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УЧНО - БИБЛИОГРАФИЧЕСКИЙ ОТДЕЛ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Январь, 200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Heading3"/>
        <w:tabs>
          <w:tab w:val="clear" w:pos="708"/>
          <w:tab w:val="left" w:pos="195" w:leader="none"/>
        </w:tabs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>Естественные науки в целом</w:t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С-143</w:t>
      </w:r>
    </w:p>
    <w:p>
      <w:pPr>
        <w:pStyle w:val="Normal"/>
        <w:rPr/>
      </w:pPr>
      <w:r>
        <w:rPr>
          <w:color w:val="000000"/>
        </w:rPr>
        <w:t>С</w:t>
      </w:r>
      <w:r>
        <w:rPr>
          <w:b/>
          <w:bCs/>
          <w:color w:val="000000"/>
        </w:rPr>
        <w:t>адохин А.П.</w:t>
      </w:r>
      <w:r>
        <w:rPr>
          <w:color w:val="000000"/>
        </w:rPr>
        <w:br/>
        <w:t>   Концепции современного естествознания: учебник для вузов / А. П. Садохин. - 2-е изд., перераб. и доп. - М.: ЮНИТИ-ДАНА, 2006. - 447 с. - ISBN 5-238-00974-7 : 176р.7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Математика.  Механика.  Физика 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7</w:t>
        <w:br/>
        <w:t>А-663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Андрухаев Х.М.</w:t>
      </w:r>
      <w:r>
        <w:rPr>
          <w:color w:val="000000"/>
        </w:rPr>
        <w:br/>
        <w:t>   Сборник задач по теории вероятностей: учебное пособие для вузов / Х. М. Андрухаев; под ред. А.С.Солодовников. - 2-е изд., испр. и доп. - М.: Высш. шк., 2005. - 174 с.: ил. -ISBN 5-06-004747-4 : 133р.76к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>В фонде: в науч. аб.-1 экз.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 3 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N-21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b/>
          <w:bCs/>
          <w:color w:val="000000"/>
          <w:lang w:val="en-US"/>
        </w:rPr>
        <w:t>Nanoelectronics and Information Technology. Advanced Electronic Materials and Novel Devices</w:t>
      </w:r>
      <w:r>
        <w:rPr>
          <w:color w:val="000000"/>
          <w:lang w:val="en-US"/>
        </w:rPr>
        <w:t xml:space="preserve"> / Ed. Rainer Waser . - Weinheim: Wiley-VCH, 2003. - 1001p. - ISBN 3-527-40363-9 : 6000</w:t>
      </w:r>
      <w:r>
        <w:rPr>
          <w:color w:val="000000"/>
        </w:rPr>
        <w:t>руб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В</w:t>
      </w:r>
      <w:r>
        <w:rPr>
          <w:color w:val="000000"/>
          <w:lang w:val="en-US"/>
        </w:rPr>
        <w:t xml:space="preserve"> 16</w:t>
        <w:br/>
      </w:r>
      <w:r>
        <w:rPr>
          <w:color w:val="000000"/>
        </w:rPr>
        <w:t>А</w:t>
      </w:r>
      <w:r>
        <w:rPr>
          <w:color w:val="000000"/>
          <w:lang w:val="en-US"/>
        </w:rPr>
        <w:t>-655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Андреева Е.А.</w:t>
      </w:r>
      <w:r>
        <w:rPr>
          <w:color w:val="000000"/>
        </w:rPr>
        <w:br/>
        <w:t>   Вариационное исчисление и методы оптимизации: учебное пособие для ун-тов / Е. А. Андреева, В. М. Цирулева. - М.: Высш. шк., 2006. - 584 с.: ил. - ISBN 5-06-004746-6 : 386р.1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3</w:t>
        <w:br/>
        <w:t>К-88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удинов В.А.</w:t>
      </w:r>
      <w:r>
        <w:rPr>
          <w:color w:val="000000"/>
        </w:rPr>
        <w:br/>
        <w:t>   Аналитические решения задач тепломассопереноса и термоупругости для многослойных конструкций: учебное пособие для вузов / В. А. Кудинов, Э. М. Карташов, В. В. Калашников. - М.: Высш. шк., 2005. - 430 с.: ил. - ISBN 5-06-004770-9 : 248р.3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1</w:t>
        <w:br/>
        <w:t>В-937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ысшая математика для экономистов</w:t>
      </w:r>
      <w:r>
        <w:rPr>
          <w:color w:val="000000"/>
        </w:rPr>
        <w:t>: практикум для вузов / под ред. Н.Ш. Кремера. - 2-е изд., перераб. и доп. - М.: ЮНИТИ-ДАНА, 2007. - 479 с. - (Золотой фонд российских учебников). - ISBN 5-238-01122-9 : 166р.43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1</w:t>
        <w:br/>
        <w:t>И-74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Информатика и математика для юристов</w:t>
      </w:r>
      <w:r>
        <w:rPr>
          <w:color w:val="000000"/>
        </w:rPr>
        <w:t>: учебник для вузов / под ред. С.Я. Казанцева, Н.М. Дубининой. - 2-е изд., перераб. и доп. - М.: ЮНИТИ-ДАНА, 2006. - 560 с. - ISBN 5-238-00928-3 : 218р.4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6</w:t>
        <w:br/>
        <w:t>С-12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абитов К.Б.</w:t>
      </w:r>
      <w:r>
        <w:rPr>
          <w:color w:val="000000"/>
        </w:rPr>
        <w:br/>
        <w:t>   Функциональные, дифференциальные и интегральные уравнения: учебное пособие для вузов / К. Б. Сабитов. - М.: Высш. шк., 2005. - 671 с.: ил. - ISBN 5-06-004759-8 : 460р.0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</w:t>
        <w:br/>
        <w:t>Ш-235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Шапкин А.С.</w:t>
      </w:r>
      <w:r>
        <w:rPr>
          <w:color w:val="000000"/>
        </w:rPr>
        <w:br/>
        <w:t xml:space="preserve">   Математические методы и модели исследования операций: учебник для вузов / А. С. Шапкин, Н. П. Мазаева. - 3-е изд. - М.: Дашков и К, 2006. - 400 с. - ISBN 5-94798-951-4 : В 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9</w:t>
        <w:br/>
        <w:t>Г-559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Гмурман В.Е.</w:t>
      </w:r>
      <w:r>
        <w:rPr>
          <w:color w:val="000000"/>
        </w:rPr>
        <w:br/>
        <w:t>   Элементы приближенных вычислений: учебное пособие / В. Е. Гмурман. - М.: Высш. шк., 2005. - 93 с.: ил. - ISBN 5-06-005277-Х : 64р.5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139р.4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5</w:t>
        <w:br/>
        <w:t>Б-836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ортаковский А.С.</w:t>
      </w:r>
      <w:r>
        <w:rPr>
          <w:color w:val="000000"/>
        </w:rPr>
        <w:br/>
        <w:t>   Аналитическая геометрия в примерах и задачах: учебное пособие для втузов / А. С. Бортаковский, А. В. Пантелеев. - М.: Высш. шк., 2005. - 496 с.: ил. - (Прикладная математика). - ISBN 5-06-004761-Х : 261р.69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2</w:t>
        <w:br/>
        <w:t>С-232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борник олимпийских задач по теоретической механике</w:t>
      </w:r>
      <w:r>
        <w:rPr>
          <w:color w:val="000000"/>
        </w:rPr>
        <w:t>: учебное пособие для вузов. Ч. 1 : Статика / А. И. Попов, В. И. Попов, В. А. Тышкевич, М. П. Шумский; Тамб. гос. техн. ун-т. - Тамбов: Изд-во ТГТУ, 2006. - 96 с. - ISBN 5-8265-0510-9 : 12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5 экз., в уч. аб.-23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14</w:t>
        <w:br/>
        <w:t>А-456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лгебра</w:t>
      </w:r>
      <w:r>
        <w:rPr>
          <w:color w:val="000000"/>
        </w:rPr>
        <w:t xml:space="preserve">: учебное пособие / Ю.Ю.Громов, О.Г.Иванова, Ю.А.Костылев, А.В.Лагутин. - Тамбов: Изд-во ТГТУ, 2006. - 80 с. -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8265-0526-5 : 10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5 экз., в уч. аб.-58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Г 1</w:t>
        <w:br/>
        <w:t>А-95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хметов Н.С.</w:t>
      </w:r>
      <w:r>
        <w:rPr>
          <w:color w:val="000000"/>
        </w:rPr>
        <w:br/>
        <w:t>   Общая и неорганическая химия: учебник для вузов / Н. С. Ахметов. - 7-е изд., стер. - М.: Высш. шк., 2006. - 743 с.: ил. - ISBN 5-06-003363-5 : 411р.84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Г 1</w:t>
        <w:br/>
        <w:t>П-69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рактикум по общей химии. Биофизическая химия. Химия биогенных элементов</w:t>
      </w:r>
      <w:r>
        <w:rPr>
          <w:color w:val="000000"/>
        </w:rPr>
        <w:t>: учебное пособие для вузов / А. В. Бабков, В. А. Попков, С. А. Пузаков, Л. И. Трофимова; под ред. В.А. Попкова, А.В. Бабкова. - 3-е изд., перераб. - М.: Высш. шк., 2006. - 239 с.: ил. - ISBN 5-06-003836-Х : 130р.24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Экология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Е</w:t>
        <w:br/>
        <w:t>С-14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адовникова Л.К.</w:t>
      </w:r>
      <w:r>
        <w:rPr>
          <w:color w:val="000000"/>
        </w:rPr>
        <w:br/>
        <w:t>   Экология и охрана окружающей среды при химическом загрязнении: учебное пособие / Л. К. Садовникова, Д. С. Орлов, И. Н. Лозановская. - 3-е изд., перераб. - М.: Высш. шк., 2006. - 334 с.: ил. - ISBN 5-06-005558-2 : 204р.1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876" w:leader="none"/>
          <w:tab w:val="center" w:pos="4677" w:leader="none"/>
        </w:tabs>
        <w:rPr/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</w:rPr>
        <w:t xml:space="preserve">     </w:t>
      </w:r>
      <w:r>
        <w:rPr>
          <w:b/>
          <w:color w:val="000000"/>
        </w:rPr>
        <w:t>Метрология. Гидравлика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Ж 10</w:t>
        <w:br/>
        <w:t>Р-15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Радкевич Я.М.</w:t>
      </w:r>
      <w:r>
        <w:rPr>
          <w:color w:val="000000"/>
        </w:rPr>
        <w:br/>
        <w:t>   Метрология, стандартизация и сертификация: учебник для вузов / Я. М. Радкевич, А. Г. Схиртладзе, Б. И. Лактионов. - 2-е изд., доп. - М.: Высш.шк., 2006. - 800 с.: ил. - (Технология, оборудование и автоматизация машиностроительных производств). - ISBN 5-06-004325-8 : 409р.53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Ж 10</w:t>
        <w:br/>
        <w:t>М-546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етрология и радиоизмерения</w:t>
      </w:r>
      <w:r>
        <w:rPr>
          <w:color w:val="000000"/>
        </w:rPr>
        <w:t>: учебник для вузов / В.И. Нефедов, А.С. Сигов, В.К. Битюков [и др.]; под ред. В.И. Нефедова. - 2-е изд., перераб. - М.: Высш. шк., 2006. - 526 с.: ил. - ISBN 5-06-004427-0 : 309р.7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Ж 123</w:t>
        <w:br/>
        <w:t>К-88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удинов В.А.</w:t>
      </w:r>
      <w:r>
        <w:rPr>
          <w:color w:val="000000"/>
        </w:rPr>
        <w:br/>
        <w:t>   Гидравлика: учебное пособие для вузов / В. А. Кудинов, Э. М. Карташов. - М.: Высш. шк., 2006. - 175 с.: ил. - ISBN 5-06-005341-5 : 116р.1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</w:t>
      </w:r>
      <w:r>
        <w:rPr>
          <w:b/>
          <w:color w:val="000000"/>
        </w:rPr>
        <w:t>Электротехника. Радиоэлектроника. Информатика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З 96</w:t>
        <w:br/>
        <w:t>К-18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аминский М.Л.</w:t>
      </w:r>
      <w:r>
        <w:rPr>
          <w:color w:val="000000"/>
        </w:rPr>
        <w:br/>
        <w:t>   Монтаж приборов и систем автоматизации: учебник для учреждений нач. проф. образования / М. Л. Каминский, В. М. Каминский. - 9-е изд., стер. - М.: Высш. шк., 2005. - 304 с.: ил. - ISBN 5-06-003771-1 : 172р.4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З 97</w:t>
        <w:br/>
        <w:t>К-84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рупский А.Ю.</w:t>
      </w:r>
      <w:r>
        <w:rPr>
          <w:color w:val="000000"/>
        </w:rPr>
        <w:br/>
        <w:t>   Текстовой редактор Microsoft Word. Электронные таблицы Microsoft Excel: учебное пособие / А. Ю. Крупский, Н. А. Феоктистов. - 2-е изд. - М.: Дашков и К, 2006. - 136 с. - ISBN 5-91131-162-3 : 44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З 8/9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М-207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алышев В.А.</w:t>
      </w:r>
      <w:r>
        <w:rPr>
          <w:color w:val="000000"/>
        </w:rPr>
        <w:br/>
        <w:t>   Основы квантовой электроники и лазерной техники: учебное пособие для вузов / В. А. Малышев. - М.: Высш. шк., 2005. - 543 с.: ил. - ISBN 5-06-004853-5 : 357р.94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З 2</w:t>
        <w:br/>
        <w:t>К-888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удрин Б.И.</w:t>
      </w:r>
      <w:r>
        <w:rPr>
          <w:color w:val="000000"/>
        </w:rPr>
        <w:br/>
        <w:t>   Электроснабжение промышленных предприятий: учебник для вузов / Б. И. Кудрин. - 2-е изд. - М.: Интермет Инжиниринг, 2006. - 672 с. - ISBN 5-89594-128-1 : 59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уч. аб.-17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З 81</w:t>
        <w:br/>
        <w:t>А-86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ртемова С.В.</w:t>
      </w:r>
      <w:r>
        <w:rPr>
          <w:color w:val="000000"/>
        </w:rPr>
        <w:br/>
        <w:t>   Информатика: учебно-метод. пособие для студ. спец. 210200 днев. и заоч. отделений / С. В. Артемова, Т. И. Чернышова, Н. Г. Чернышов; Тамб. гос. техн. ун-т. - 2-е изд., стер. - Тамбов: Изд-во ТГТУ, 2006. - 40 с. - ISBN 5-8265-0474-9 : 5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6 экз., в уч. аб.-6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Химические технологии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Л 4</w:t>
        <w:br/>
        <w:t>С-896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улименко Л.М.</w:t>
      </w:r>
      <w:r>
        <w:rPr>
          <w:color w:val="000000"/>
        </w:rPr>
        <w:br/>
        <w:t>   Технология минеральных вяжущих материалов и изделий на их основе: учебник для вузов / Л. М. Сулименко. - 4-е изд., перераб. и доп. - М.: Высш. шк., 2005. - 334 с.: ил. - ISBN 5-06-004892-6 : 219р.45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Л 1</w:t>
        <w:br/>
        <w:t>Т-38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хника и технологии псевдоожижения: процессы термообработки и вулканизации</w:t>
      </w:r>
      <w:r>
        <w:rPr>
          <w:color w:val="000000"/>
        </w:rPr>
        <w:t xml:space="preserve"> / С. И. Дворецкий, В. Н. Королев, С. А. Нагорнов, В. П. Таров. - М.: Машиностроение-1, 2006. - 232 с. - ISBN 5-94275-311-3 : 29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5 экз.,  в уч. аб.-5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Н</w:t>
        <w:br/>
        <w:t>Б-81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ондаренко В.М.</w:t>
      </w:r>
      <w:r>
        <w:rPr>
          <w:color w:val="000000"/>
        </w:rPr>
        <w:br/>
        <w:t>   Примеры расчета железобетонных и каменных конструкций: учебное пособие для вузов / В. М. Бондаренко, В. И. Римшин. - М.: Высш. шк., 2006. - 504 с.: ил. - ISBN 5-06-004437-8 : 316р.8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Н</w:t>
        <w:br/>
        <w:t>Т-31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личенко В.И.</w:t>
      </w:r>
      <w:r>
        <w:rPr>
          <w:color w:val="000000"/>
        </w:rPr>
        <w:br/>
        <w:t>   Технология строительных процессов: В 2 ч.: учебник для вузов. Ч. 1 / В. И. Теличенко, О. М. Терентьев, А. А. Лапидус. - 3-е изд., стер. - М.: Высш. шк., 2006. - 392 с.: ил. - (Строительные технологии). - ISBN 5-06-004284-7 : 315р.7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Н</w:t>
        <w:br/>
        <w:t>Т-31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личенко В.И.</w:t>
      </w:r>
      <w:r>
        <w:rPr>
          <w:color w:val="000000"/>
        </w:rPr>
        <w:br/>
        <w:t>   Технология строительных процессов: В 2 ч.: учебник для вузов. Ч. 2 / В. И. Теличенко, О. М. Терентьев, А. А. Лапидус. - 3-е изд., стер. - М.: Высш. шк., 2006. - 392 с.: ил. - (Строительные технологии). - ISBN 5-06-004285-5 : 315р.7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Н</w:t>
        <w:br/>
        <w:t>Т-34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плотехнические особенности проектирования утепленных наружных стен с вентилируемым фасадом</w:t>
      </w:r>
      <w:r>
        <w:rPr>
          <w:color w:val="000000"/>
        </w:rPr>
        <w:t>: учебное пособие для вузов / Б. В. Гусев, В. А. Езерский, П. В. Монастырев, Н. В. Кузнецова. - М.: Ассоц. строит. вузов, 2006. - 117 с. - ISBN 5-93093-426-6 : 15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уч. аб.-45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Н</w:t>
        <w:br/>
        <w:t>О-64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Организация и технология ремонтно-строительных работ при реконструкции и капитальном ремонте гражданских зданий</w:t>
      </w:r>
      <w:r>
        <w:rPr>
          <w:color w:val="000000"/>
        </w:rPr>
        <w:t>: учебное пособие. Ч. 1 : Общие сведения. Восстановление и усиление оснований и фундаментов / В.И.Леденев, И.В.Матвеева, Е.В.Аленичева, И.В.Гиясова. - Тамбов: Изд-во ТГТУ, 2006. - 100 с. - ISBN 5-8265-0520-6 : 12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5 экз., в уч. аб.-60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О</w:t>
        <w:br/>
        <w:t>С-722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Спирин И.В.</w:t>
      </w:r>
      <w:r>
        <w:rPr>
          <w:color w:val="000000"/>
        </w:rPr>
        <w:br/>
        <w:t>   Организация и управление пассажирскими автомобильными перевозками: учебник для сред. проф. образования / И. В. Спирин. - 2-е изд., перераб. и доп. - М.: Академия, 2005. - 400 с. - (Сред. проф. образование). - ISBN 5-7695-2489-8 : 172р.15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4 экз., в уч. аб.-13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О</w:t>
        <w:br/>
        <w:t>П-121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Павлова Е.И.</w:t>
      </w:r>
      <w:r>
        <w:rPr>
          <w:color w:val="000000"/>
        </w:rPr>
        <w:br/>
        <w:t>   Экология транспорта: учебник для вузов / Е. И. Павлова. - М.: Высш. шк., 2006. - 344 с.: ил. - ISBN 5-06-005497-7 : 227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П</w:t>
        <w:br/>
        <w:t>Е-357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Ежевский А.А.</w:t>
      </w:r>
      <w:r>
        <w:rPr>
          <w:color w:val="000000"/>
        </w:rPr>
        <w:br/>
        <w:t>   Стратегия, эффективность и опыт производственно-технического обеспечения сельского хозяйства во второй половине ХХ века: (Система "Союзсельхозтехника" - Госкомсельхозтехника) / А. А. Ежевский, В. Ф. Федоренко, Э. Л. Аронов. - М.: ФГНУ "Росинформагротех", 2004. - 340 с. - ISBN 5-7367-0492-7 : 310р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П.я2</w:t>
        <w:br/>
        <w:t>С-741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Справочник инженера по техническому сервису машин и оборудования в АПК</w:t>
      </w:r>
      <w:r>
        <w:rPr>
          <w:color w:val="000000"/>
        </w:rPr>
        <w:t xml:space="preserve"> / Д.С.Буклагин [и др.]; под ред. С.М.Бунина. - М.: ФГНУ "Росинформагротех", 2003. - 604 с. - ISBN 5-7367-0398-Х : 21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П.я2</w:t>
        <w:br/>
        <w:t>С-74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правочник инженера-механика сельскохозяйственного производства</w:t>
      </w:r>
      <w:r>
        <w:rPr>
          <w:color w:val="000000"/>
        </w:rPr>
        <w:t>: учебное пособие. Ч.1. - 2-е изд., перераб. и доп. - М.: ФГНУ "Росинформагротех", 2003. - 340 с. - ISBN 5-7367-0395-5 : 357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П.я2</w:t>
        <w:br/>
        <w:t>С-74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правочник инженера-механика сельскохозяйственного производства</w:t>
      </w:r>
      <w:r>
        <w:rPr>
          <w:color w:val="000000"/>
        </w:rPr>
        <w:t>: учебное пособие. Ч.2. - 2-е изд., перераб. и доп. - М.: ФГНУ "Росинформагротех", 2003. - 368 с. - ISBN 5-7367-0395-5 : 359р.5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Статистика, социология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С</w:t>
        <w:br/>
        <w:t>Д-3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Демография и статистика населения</w:t>
      </w:r>
      <w:r>
        <w:rPr>
          <w:color w:val="000000"/>
        </w:rPr>
        <w:t>: учебник для вузов / И.И. Елисеева, Э.К. Васильева, М.А. Клупт [и др.]; под ред. И.И. Елисеевой. - М.: Финансы и статистика, 2006. - 688 с.: ил. - ISBN 5-297-02743-Х : 373р.34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С</w:t>
        <w:br/>
        <w:t>М-69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ихайлова Л.И.</w:t>
      </w:r>
      <w:r>
        <w:rPr>
          <w:color w:val="000000"/>
        </w:rPr>
        <w:br/>
        <w:t>   Социология культуры: учебное пособие для вузов / Л. И. Михайлова. - 3-е изд., доп. - М.: ИТК "Дашков и К", 2006. - 344 с. - ISBN 5-94798-952-2 : 132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С</w:t>
        <w:br/>
        <w:t>С-69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Социология</w:t>
      </w:r>
      <w:r>
        <w:rPr>
          <w:color w:val="000000"/>
        </w:rPr>
        <w:t>: учебник для вузов / под ред. В.Н. Лавриненко. - 3-е изд., перераб. и доп. - М.: ЮНИТИ-ДАНА, 2006. - 448 с. - ISBN 5-238-00791-4 : 166р.43к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История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Т</w:t>
        <w:br/>
        <w:t>Б-20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алашов А.И.</w:t>
      </w:r>
      <w:r>
        <w:rPr>
          <w:color w:val="000000"/>
        </w:rPr>
        <w:br/>
        <w:t>   История Великой Отечественной Войны (1941-1945) / А. И. Балашов, Г. П. Рудаков. - СПб.: Питер, 2006. - 464 с.: ил. - ISBN 5-469-00819-3 : 189р.9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И-741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Информационные системы в экономике</w:t>
      </w:r>
      <w:r>
        <w:rPr>
          <w:color w:val="000000"/>
        </w:rPr>
        <w:t>: учебник для вузов / под ред. Г.А. Титоренко. - 2-е изд., перераб. и доп. - М.: ЮНИТИ-ДАНА, 2006. - 463 с. - ISBN 5-238-01065-6 : 187р.2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В-22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Вахрушина М.А.</w:t>
      </w:r>
      <w:r>
        <w:rPr>
          <w:color w:val="000000"/>
        </w:rPr>
        <w:br/>
        <w:t>   Бухгалтерский управленческий учет: учебник для вузов / М. А. Вахрушина. - 2-е изд., перераб. и доп. - М.: ОМЕГА-Л, 2002. - 528 с. - ISBN 5-901386-48-5 : 187р.2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У-74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Усатова Л.В.</w:t>
      </w:r>
      <w:r>
        <w:rPr>
          <w:color w:val="000000"/>
        </w:rPr>
        <w:br/>
        <w:t>   Бухгалтерский учет в коммерческих банках: учебное пособие для вузов / Л. В. Усатова, М. С. Сероштан, Е. В. Арская. - 3-е изд., перераб. и доп. - М.: ИТК "Дашков и К", 2007. - 404 с. - ISBN 5-91131-273-5 : 14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С-59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околов Я.В.</w:t>
      </w:r>
      <w:r>
        <w:rPr>
          <w:color w:val="000000"/>
        </w:rPr>
        <w:br/>
        <w:t>   Счета бухгалтерского учета: содержание и применение / Я. В. Соколов, В. В. Патров, Н. Н. Карзаева. - М.: Финансы и статистика, 2006. - 576 с.: ил. - ISBN 5-279-03006-6 : 309р.3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 xml:space="preserve">У </w:t>
        <w:br/>
        <w:t>У-677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Управление качеством</w:t>
      </w:r>
      <w:r>
        <w:rPr>
          <w:color w:val="000000"/>
        </w:rPr>
        <w:t>: учебник для вузов / Ильенкова С.Д., Ильенкова Н.Д., Мхитарян В.С. [и др.]; под ред. С.Д.Ильенковой . - 2-е изд., перераб. и доп. - М.: ЮНИТИ-ДАНА, 2006. - 334 с. - ISBN 5-238-00491-5 : 104р.0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З-38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Захаров В.С.</w:t>
      </w:r>
      <w:r>
        <w:rPr>
          <w:color w:val="000000"/>
        </w:rPr>
        <w:br/>
        <w:t>   Очерки банковской реформы 1988-1991 годов / В. С. Захаров. - М.: Финансы и статистика, 2005. - 192 с.: ил. - ISBN 5-279-03025-2 : 170р.7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В-15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Валентинов В.А.</w:t>
      </w:r>
      <w:r>
        <w:rPr>
          <w:color w:val="000000"/>
        </w:rPr>
        <w:br/>
        <w:t>   Эконометрика: учебник для вузов / В. А. Валентинов. - М.: Дашков и К, 2006. - 448 с. - ISBN 5-94798-874-7 : 19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И-889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Исследование операций в экономике</w:t>
      </w:r>
      <w:r>
        <w:rPr>
          <w:color w:val="000000"/>
        </w:rPr>
        <w:t>: учебное пособие для вузов / Н. Ш. Кремер, Б. А. Путко, И. М. Тришин, М. Н. Фридман; под ред. Н.Ш. Кремера. - М.: ЮНИТИ, 2006. - 407 с. - ISBN 5-238-00636-5 : 176р.7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Экономическая история мира. Европа</w:t>
      </w:r>
      <w:r>
        <w:rPr>
          <w:color w:val="000000"/>
        </w:rPr>
        <w:t>. Т.1 / под ред. М.В. Конотопова. - 2-е изд. - М.: Дашков и К, 2006. - 636 с. - ISBN 5-94798-927-1 : 187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Экономическая история мира. Европа</w:t>
      </w:r>
      <w:r>
        <w:rPr>
          <w:color w:val="000000"/>
        </w:rPr>
        <w:t>. Т.2 / под ред. М.В. Конотопова. - 3-е изд. - М.: Дашков и К, 2007. - 636 с. - ISBN 5-91131-302-2 : 19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Экономическая история мира. Европа</w:t>
      </w:r>
      <w:r>
        <w:rPr>
          <w:color w:val="000000"/>
        </w:rPr>
        <w:t>. Т.3 / под ред. М.В. Конотопова. - М.: Дашков и К, 2006. - 352 с. - ISBN 5-94798-768-6 : 121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Э-40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Экономическая история мира. Европа</w:t>
      </w:r>
      <w:r>
        <w:rPr>
          <w:color w:val="000000"/>
        </w:rPr>
        <w:t>. Т.4 / под ред. М.В. Конотопова. - М.: Дашков и К, 2006. - 648 с. - ISBN 5-91131-014-7 : 19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М-744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оделирование экономических  процессов</w:t>
      </w:r>
      <w:r>
        <w:rPr>
          <w:color w:val="000000"/>
        </w:rPr>
        <w:t>: учебник для вузов / под ред. М.В. Грачевой, Л.Н. Фадеевой, Ю.Н. Черемных. - М.: ЮНИТИ-ДАНА, 2005. - 351 с. - ISBN 5-238-00856-2 : 137р.2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К-60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олемаев В.А.</w:t>
      </w:r>
      <w:r>
        <w:rPr>
          <w:color w:val="000000"/>
        </w:rPr>
        <w:br/>
        <w:t>   Математическая экономика: учебник для вузов / В. А. Колемаев. - 3-е изд., стер. - М.: ЮНИТИ-ДАНА, 2005. - 399 с. - ISBN 5-238-00794-9 : 155р.9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Г-59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Годин А.М.</w:t>
      </w:r>
      <w:r>
        <w:rPr>
          <w:color w:val="000000"/>
        </w:rPr>
        <w:br/>
        <w:t>   Маркетинг: учебник для вузов / А. М. Годин. - 5-е изд., перераб. и доп. - М.: Дашков и К, 2007. - 756 с. - ISBN 5-91131-224-7 : 245р.63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 9(2)30</w:t>
        <w:br/>
        <w:t>С-1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адердинов А.А.</w:t>
      </w:r>
      <w:r>
        <w:rPr>
          <w:color w:val="000000"/>
        </w:rPr>
        <w:br/>
        <w:t>   Информационная безопасность предприятия: учебное пособие / А. А. Садердинов, В. А. Трайнев, А. А. Федулов. - 3-е изд. - М.: Дашков и К, 2006. - 336 с. - ISBN 5-94798-918-2 : 154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–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 9(2)30</w:t>
        <w:br/>
        <w:t>Б-27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аскакова О.В.</w:t>
      </w:r>
      <w:r>
        <w:rPr>
          <w:color w:val="000000"/>
        </w:rPr>
        <w:br/>
        <w:t>   Экономика организаций (предприятий): учебное пособие / О. В. Баскакова. - 2-е изд., испр. - М.: Дашков и К, 2006. - 272 с. - ISBN 5-91131-009-0 : 8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 9(2)32</w:t>
        <w:br/>
        <w:t>Э-40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Экономика агротехсервиса</w:t>
      </w:r>
      <w:r>
        <w:rPr>
          <w:color w:val="000000"/>
        </w:rPr>
        <w:t xml:space="preserve"> / В.М. Баутин, Д.С. Буклагин, В.Ф. Федоренко [и др.]; под ред. В.М. Баутина. - 2-е изд., перераб. и доп. - М.: ФГНУ "Росинформагротех", 2004. - 404 с. - ISBN 5-7367-0465-х : 10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Б-94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ухгалтерский учет</w:t>
      </w:r>
      <w:r>
        <w:rPr>
          <w:color w:val="000000"/>
        </w:rPr>
        <w:t>: учебник для вузов / под ред. Ю.А.Бабаева, И.П.Комиссарова . - 2-е изд., перераб. и доп. - М.: ЮНИТИ-ДАНА, 2006. - 527 с. - ISBN 5-238-00831-7 : 187р.2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Б-20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алдин К.В.</w:t>
      </w:r>
      <w:r>
        <w:rPr>
          <w:color w:val="000000"/>
        </w:rPr>
        <w:br/>
        <w:t>   Информационные системы в экономике: учебник для вузов / К. В. Балдин, В. Б. Уткин. - 4-е изд. - М.: ИТК "Дашков и К", 2007. - 395 с. - ISBN 5-91131-274-3 : 154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И-665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Инновации</w:t>
      </w:r>
      <w:r>
        <w:rPr>
          <w:color w:val="000000"/>
        </w:rPr>
        <w:t>: учебное пособие / А.В. Барышева, К.В. Балдин, С.Н. Галдицкая [и др.]; под общ. ред. А.В. Барышевой . - М.: Дашков и К, 2007. - 382 с. - ISBN 5-91131-129-1 : 187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Н-59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Нешитой А.С.</w:t>
      </w:r>
      <w:r>
        <w:rPr>
          <w:color w:val="000000"/>
        </w:rPr>
        <w:br/>
        <w:t>   Инвестиции: учебник для вузов / А. С. Нешитой. - 5-е изд., перераб. и испр. - М.: Дашков и К, 2007. - 372 с. - ISBN 5-91131-168-2 : 132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С-836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трахование</w:t>
      </w:r>
      <w:r>
        <w:rPr>
          <w:color w:val="000000"/>
        </w:rPr>
        <w:t>: учебник для вузов / под ред. Ю.Т. Ахвледиани, В.В. Шахова. - 2-е изд., перераб. и доп. - М.: ЮНИТИ-ДАНА, 2007. - 511 с. - ISBN 5-238-00900-3 : 208р.01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А-85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рсеньев Ю.Н.</w:t>
      </w:r>
      <w:r>
        <w:rPr>
          <w:color w:val="000000"/>
        </w:rPr>
        <w:br/>
        <w:t>   Информационные системы и технологии. Экономика. Управление. Бизнес: учебное пособие для вузов / Ю. Н. Арсеньев, С. И. Шелобаев, Т. Ю. Давыдова. - М.: ЮНИТИ-ДАНА, 2006. - 447 с. - ISBN 5-238-01040-0 : 19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У</w:t>
        <w:br/>
        <w:t>Б-231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Банковское дело</w:t>
      </w:r>
      <w:r>
        <w:rPr>
          <w:color w:val="000000"/>
        </w:rPr>
        <w:t>: учебник для вузов / под ред. Е.Ф. Жукова, Н.Д. Эриашвили. - М.: ЮНИТИ-ДАНА, 2006. - 575 с. - ISBN 5-238-01018-4 : 224р.62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Т-80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рухачев В.И.</w:t>
      </w:r>
      <w:r>
        <w:rPr>
          <w:color w:val="000000"/>
        </w:rPr>
        <w:br/>
        <w:t>   Международная торговля: учебное пособие / В. И. Трухачев, И. Н. Лякишева, В. Л. Ерохин. - 2-е изд., перераб. и доп. - М.: Финансы и статистика, 2006. - 416 с. - ISBN 5-279-03149-6 : 149р.3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Б-91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урцева С.А.</w:t>
      </w:r>
      <w:r>
        <w:rPr>
          <w:color w:val="000000"/>
        </w:rPr>
        <w:br/>
        <w:t>   Глобализация: геостатистический подход / С. А. Бурцева. - М.: Финансы и статистика, 2005. - 448 с.: ил. - ISBN 5-279-02988-2 : 493р.35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П-5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олукаров В.Л.</w:t>
      </w:r>
      <w:r>
        <w:rPr>
          <w:color w:val="000000"/>
        </w:rPr>
        <w:br/>
        <w:t>   Экономика телевидения и радиовещания: учебное пособие / В. Л. Полукаров, Е. А. Разумов. - 2-е изд. - М.: Дашков и К, 2006. - 192 с. - ISBN 5-91131-082-1 : 66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К-55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обелев О.А.</w:t>
      </w:r>
      <w:r>
        <w:rPr>
          <w:color w:val="000000"/>
        </w:rPr>
        <w:br/>
        <w:t>   Электронная коммерция: учебное пособие для вузов / О. А. Кобелев; под ред. С.В. Пирогова. - 2-е изд., перераб. и доп. - М.: Дашков и К, 2006. - 684 с. - ISBN 5-94798-800-3 : 264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Е-62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Ендовицкий Д.А.</w:t>
      </w:r>
      <w:r>
        <w:rPr>
          <w:color w:val="000000"/>
        </w:rPr>
        <w:br/>
        <w:t>   Международные стандарты аудиторской деятельности: учебное пособие для вузов / Д. А. Ендовицкий, И. В. Панина. - М.: ЮНИТИ-ДАНА, 2006. - 271 с. - ISBN 5-238-01103-2 : 114р.4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 9(2)30</w:t>
        <w:br/>
        <w:t>В-60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Внешнеэкономическая деятельность предприятия</w:t>
      </w:r>
      <w:r>
        <w:rPr>
          <w:color w:val="000000"/>
        </w:rPr>
        <w:t>: учебник для вузов / под ред. Л.Е. Стровского. - 4-е изд., перераб. и доп. - М.: ЮНИТИ-ДАНА, 2007. - 799 с. - (Золотой фонд российских учебников). - ISBN 5-238-00985-2 : 312р.0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уч. аб.- 10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М-43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еждународный маркетинг</w:t>
      </w:r>
      <w:r>
        <w:rPr>
          <w:color w:val="000000"/>
        </w:rPr>
        <w:t>: учебное пособие для вузов / С.В.Алексеев [и др.]; под ред. Н.А.Нагапетьянца. - 2-е изд., перераб. и доп. - М.: ЮНИТИ-ДАНА, 2005. - 271 с. - ISBN 5-238-00903-8 : 106р.04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 9(2)30</w:t>
        <w:br/>
        <w:t>Л-93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Любушин Н.П.</w:t>
      </w:r>
      <w:r>
        <w:rPr>
          <w:color w:val="000000"/>
        </w:rPr>
        <w:br/>
        <w:t>   Комплексный экономический анализ хозяйственной деятельности: учебное пособие для вузов / Н. П. Любушин. - 3-е изд., перераб. и доп. - М.: ЮНИТИ-ДАНА, 2006. - 448 с. - ISBN 5-238-01072-9 : 104р.0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М-502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енеджмент</w:t>
      </w:r>
      <w:r>
        <w:rPr>
          <w:color w:val="000000"/>
        </w:rPr>
        <w:t>: учебник для вузов / под ред. М.М. Максимцова, М.А. Комарова. - 3-е изд., перераб. и доп. - М.: ЮНИТИ-ДАНА, 2006. - 320 с. - ISBN 5-238-01077-Х : 145р.64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Ф-59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Финансы организаций (предприятий)</w:t>
      </w:r>
      <w:r>
        <w:rPr>
          <w:color w:val="000000"/>
        </w:rPr>
        <w:t>: учебник для вузов / Н.В. Колчина, Г.Б. Поляк, Л.М. Бурмистрова [и др.]; под ред. Н.В.Колчиной. - 3-е изд., перераб. и доп. - М.: ЮНИТИ-ДАНА, 2006. - 368 с. - ISBN 5-238-00608-Х : 104р.0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С-65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орокина Е.М.</w:t>
      </w:r>
      <w:r>
        <w:rPr>
          <w:color w:val="000000"/>
        </w:rPr>
        <w:br/>
        <w:t>   Бухгалтерская и финансовая отчетность организаций: учебное пособие / Е. М. Сорокина. - М.: Финансы и статистика, 2006. - 192 с.: ил. - ISBN 5-279-03128-3 : 74р.69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У</w:t>
        <w:br/>
        <w:t>Ш-35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Швецкая В.М.</w:t>
      </w:r>
      <w:r>
        <w:rPr>
          <w:color w:val="000000"/>
        </w:rPr>
        <w:br/>
        <w:t>   Теория бухгалтерского учета: учебник для вузов / В. М. Швецкая. - М.: Дашков и К, 2006. - 400 с. - ISBN 5-94798-829-1 : 132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К-9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утер М.И.</w:t>
      </w:r>
      <w:r>
        <w:rPr>
          <w:color w:val="000000"/>
        </w:rPr>
        <w:br/>
        <w:t>   Бухгалтерская (финансовая) отчетность: учебное пособие / М. И. Кутер, И. Н. Уланова. - 2-е изд., перераб. и доп. - М.: Финансы и статистика, 2006. - 256 с.: ил. - ISBN 5-279-03142-9 : 85р.3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К-89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узнецов Б.Т.</w:t>
      </w:r>
      <w:r>
        <w:rPr>
          <w:color w:val="000000"/>
        </w:rPr>
        <w:br/>
        <w:t>   Инвестиции: учебное пособие для вузов / Б. Т. Кузнецов. - М.: ЮНИТИ-ДАНА, 2006. - 679 с. - ISBN 5-238-01055-9 : 280р.83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И-74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Информационные системы бухгалтерского учета</w:t>
      </w:r>
      <w:r>
        <w:rPr>
          <w:color w:val="000000"/>
        </w:rPr>
        <w:t>: учебник для вузов / под ред. В.И. Подольского. - 2-е изд., перераб. и доп. - М.: ЮНИТИ-ДАНА, 2005. - 255 с. - ISBN 5-238-00956-9 : 104р.06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Ф-591</w:t>
        <w:tab/>
        <w:t>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Финансы</w:t>
      </w:r>
      <w:r>
        <w:rPr>
          <w:color w:val="000000"/>
        </w:rPr>
        <w:t>: учебник для вузов / под ред. А.Г. Грязновой, Е.В. Маркиной. - М.: Финансы и статистика, 2005. - 504 с.: ил. - ISBN 5-279-02999-8 : 256р.0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М-43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еждународные экономические отношения</w:t>
      </w:r>
      <w:r>
        <w:rPr>
          <w:color w:val="000000"/>
        </w:rPr>
        <w:t>: учебник для вузов / под ред. В.Е. Рыбалкина. - 6-е изд., перераб. и доп. - М.: ЮНИТИ-ДАНА, 2006. - 591 с. - (Золотой фонд российских учебников). - ISBN 5-238-00997-6 : 228р.8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уч. аб.- 1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Х-70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Хозяева С.Г.</w:t>
      </w:r>
      <w:r>
        <w:rPr>
          <w:color w:val="000000"/>
        </w:rPr>
        <w:br/>
        <w:t>   Учет и отчетность при ликвидации и реорганизации юридических лиц / С. Г. Хозяева. - М.: Бухгалт. учет, 2006. - 232 с. - (Б-ка журн. "Бухгалт. учет"). - 17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Ш-579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НДС (документальное оформление и подтверждение). Арбитражная практика / С. А. Шилкин. - М.: Главбух, 2006. - 112 с. - (Б-ка журн. "Главбух"). - 15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У</w:t>
        <w:br/>
        <w:t>А-72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нтошина О.А.</w:t>
      </w:r>
      <w:r>
        <w:rPr>
          <w:color w:val="000000"/>
        </w:rPr>
        <w:br/>
        <w:t>   Аудит операций с основными средствами / О. А. Антошина. - М.: Финансовая газ., 2006. - 48 с. - (Финансовая газ.). - ISBN 5-7054-0039-Х : 3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>Политология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Ф</w:t>
        <w:br/>
        <w:t>М-9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ухаев Р.Т.</w:t>
      </w:r>
      <w:r>
        <w:rPr>
          <w:color w:val="000000"/>
        </w:rPr>
        <w:br/>
        <w:t>   Политология: учебник для вузов / Р. Т. Мухаев. - 3-е изд., перераб. и доп. - М.: ЮНИТИ-ДАНА, 2006. - 495 с. - ISBN 5-238-00931-3 : 197р.6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П-685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равоохранительные органы</w:t>
      </w:r>
      <w:r>
        <w:rPr>
          <w:color w:val="000000"/>
        </w:rPr>
        <w:t>: учебник для вузов / под ред. Н.А. Петухова, Г.И. Загорского. - 5-е изд., перераб. и доп. - М.: ИТК "Дашков и К", 2006. - 576 с. - ISBN 5-94798-901-8 : 176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К-838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рохина Ю.А.</w:t>
      </w:r>
      <w:r>
        <w:rPr>
          <w:color w:val="000000"/>
        </w:rPr>
        <w:br/>
        <w:t>   Налоговое право: учебник для вузов / Ю. А. Крохина. - 2-е изд., перераб. и доп. - М.: ЮНИТИ-ДАНА, 2006. - 383 с. - ISBN 5-238-01096-6 : 166р.43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Т-178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аможенное право</w:t>
      </w:r>
      <w:r>
        <w:rPr>
          <w:color w:val="000000"/>
        </w:rPr>
        <w:t>: учебник для вузов / под ред. М.М. Рассолова, Н.Д. Эриашвили. - 3-е изд., перераб. и доп. - М.: ЮНИТИ-ДАНА, 2007. - 391 с. - (Высш. проф. образование: Юриспруденция). - ISBN 5-238-01111-3 : 176р.7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П-808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рокурорский надзор в Российской Федерации</w:t>
      </w:r>
      <w:r>
        <w:rPr>
          <w:color w:val="000000"/>
        </w:rPr>
        <w:t>: учебник для вузов / под общ. ред. А.Н. Савенкова. - М.: Дашков и К, 2006. - 420 с. - ISBN 5-94798-568-3 : 16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А-23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гапов А.Б.</w:t>
      </w:r>
      <w:r>
        <w:rPr>
          <w:color w:val="000000"/>
        </w:rPr>
        <w:br/>
        <w:t>   Административное право: учебник для вузов / А. Б. Агапов. - 4-е изд., перераб. и доп. - М.: ИТК "Дашков и К", 2006. - 984 с. - ISBN 5-94798-760-0 : 242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Х</w:t>
        <w:br/>
        <w:t>К-634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оммерческое право</w:t>
      </w:r>
      <w:r>
        <w:rPr>
          <w:color w:val="000000"/>
        </w:rPr>
        <w:t>: учебник для вузов / под ред. М.М. Рассолова, П.В. Алексия. - 2-е изд., перераб. и доп. - М.: ЮНИТИ-ДАНА, 2005. - 383 с. - (Высш. проф. образование: Юриспруденция). - ISBN 5-238-00855-4 : 155р.9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П-808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рокурорский надзор</w:t>
      </w:r>
      <w:r>
        <w:rPr>
          <w:color w:val="000000"/>
        </w:rPr>
        <w:t>: учебник для вузов / под ред. О.А. Галустьяна, А.П. Кизлыка, А.В. Ендольцевой. - 3-е изд., перераб. и доп. - М.: ЮНИТИ-ДАНА, 2006. - 399 с. - ISBN 5-238-01006-0 : 155р.9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С-722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пирин И.В.</w:t>
      </w:r>
      <w:r>
        <w:rPr>
          <w:color w:val="000000"/>
        </w:rPr>
        <w:br/>
        <w:t>   Автотранспортное право: учебник для сред. проф. образования / И. В. Спирин. - М.: Академия, 2005. - 304 с. - (Сред. проф. образование). - ISBN 5-7695-2246-1 : 155р.9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уч. аб.- 13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Х</w:t>
        <w:br/>
        <w:t>С-511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Смоленский М.Б.</w:t>
      </w:r>
      <w:r>
        <w:rPr>
          <w:color w:val="000000"/>
        </w:rPr>
        <w:br/>
        <w:t>   Конституционное (государственное) право России: учебник для вузов / М. Б. Смоленский. - М.: Дашков и К, 2006. - 416 с. - ISBN 5-91131-029-5 : 154р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Х</w:t>
        <w:br/>
        <w:t>К-68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оролькова Е.М.</w:t>
      </w:r>
      <w:r>
        <w:rPr>
          <w:color w:val="000000"/>
        </w:rPr>
        <w:br/>
        <w:t>   Основные тенденции и проблемы развития института несостоятельности в России / Е. М. Королькова, В. А. Андрющенко; Тамб. гос. техн. ун-т. - Тамбов: Изд-во ТГТУ, 2006. - 60 с. - ISBN 5-8265-0535-4 :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0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Ц</w:t>
        <w:br/>
        <w:t>Б-40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езопасность жизнедеятельности. Безопасность в чрезвычайных ситуациях природного и техногенного характера</w:t>
      </w:r>
      <w:r>
        <w:rPr>
          <w:color w:val="000000"/>
        </w:rPr>
        <w:t>: учебное пособие / В.А. Акимов, Ю.Л. Воробьев, М.И. Фалеев [и др.]. - М.: Высш. шк., 2006. - 592 с.: ил. - ISBN 5-06-004895-0 : 350р.9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>Ц</w:t>
        <w:br/>
        <w:t>И-201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Иванов В.А.</w:t>
      </w:r>
      <w:r>
        <w:rPr>
          <w:color w:val="000000"/>
        </w:rPr>
        <w:br/>
        <w:t>   Устройство и эксплуатация артиллерийского вооружения Российской армии: учебное пособие / В. А. Иванов, Ю. Б. Горовой; Тамб. гос. техн. ун-т. - Тамбов: Изд-во ТГТУ, 2005. - 260 с. - ISBN 5-8265-0134-0 : 16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9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Ц</w:t>
        <w:br/>
        <w:t>Р-85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Руководство выпускнику факультета военного обучения (военной кафедры)</w:t>
      </w:r>
      <w:r>
        <w:rPr>
          <w:color w:val="000000"/>
        </w:rPr>
        <w:t>: учебно-метод. пособие / П.Д.Иолин, В.А.Иванов, Ю.В.Юров, Ю.Б.Горовой. - Тамбов: Изд-во ТГТУ, 2005. - 116 с. - 14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7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Культура. Просвещение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Ч</w:t>
        <w:br/>
        <w:t>Р-551</w:t>
        <w:tab/>
      </w:r>
      <w:r>
        <w:rPr>
          <w:color w:val="000000"/>
          <w:lang w:val="en-US"/>
        </w:rPr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Риторика</w:t>
      </w:r>
      <w:r>
        <w:rPr>
          <w:color w:val="000000"/>
        </w:rPr>
        <w:t>: учебное пособие / авт.-сост. И.Н.Кузнецов. - М.: ИТК "Дашков и К", 2006. - 572 с. - ISBN 5-94798-773-2 : 176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Ч</w:t>
        <w:br/>
        <w:t>М-383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Машкова С.Г.</w:t>
      </w:r>
      <w:r>
        <w:rPr>
          <w:color w:val="000000"/>
        </w:rPr>
        <w:br/>
        <w:t>   Интернет - журналистика: учебное пособие / С. Г. Машкова; Тамб. гос. техн. ун-т. - Тамбов: Изд-во ТГТУ, 2006. - 80 с. - ISBN 5-8265-0533-8 : 103р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. в уч. аб.- 67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Ч 48</w:t>
        <w:br/>
        <w:t>Р-9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Рылов В.З.</w:t>
      </w:r>
      <w:r>
        <w:rPr>
          <w:color w:val="000000"/>
        </w:rPr>
        <w:br/>
        <w:t>   Как написать педагогическую разработку / В. З. Рылов. - М.: НОУ "ИСОМ", 2006. - 54 с. - (приложение "Образовательные технологии в профшколе" №11 к журналу "Профессиональное образование. Столица"). - 3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Ч</w:t>
        <w:br/>
        <w:t>К-82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Кривоносова Е.И.</w:t>
      </w:r>
      <w:r>
        <w:rPr>
          <w:color w:val="000000"/>
        </w:rPr>
        <w:br/>
        <w:t>   Формирование экологической культуры студентов колледжа / Е. И. Кривоносова. - М.: НОУ "ИСОМ", 2006. - 56 с. - (приложение "Образовательные технологии в профшколе" №12 к журналу "Профессиональное образование. Столица"). - 3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Ч</w:t>
        <w:br/>
        <w:t>Н-766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Новые педагогические исследования</w:t>
      </w:r>
      <w:r>
        <w:rPr>
          <w:color w:val="000000"/>
        </w:rPr>
        <w:t>. - М.: АПО, 2006. - 144 с. - (приложение № 6 к журн. "Профессиональное образование"). - 3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Ч 73</w:t>
        <w:br/>
        <w:t>Б-594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иблиотека в контексте административных реформ. Опыт реформирования: проблемы, поиск, решения</w:t>
      </w:r>
      <w:r>
        <w:rPr>
          <w:color w:val="000000"/>
        </w:rPr>
        <w:t>: метод. пособие / под ред. С.И. Самсонова. - М.: Либерея , 2006. - 520 с. - (Библиотекарь и время. ХХI век. Вып. №47). - ISBN 5-85129-175-3 : 161р.3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Ш 1</w:t>
        <w:br/>
        <w:t>Б-489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ерков В.П.</w:t>
      </w:r>
      <w:r>
        <w:rPr>
          <w:color w:val="000000"/>
        </w:rPr>
        <w:br/>
        <w:t>   Русские имена, отчества и фамилии. Правила употребления: учебное пособие / В. П. Берков. - М.: Высш. шк., 2005. - 71 с. - ISBN 5-06-005280-Х : 36р.41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Ш 1</w:t>
        <w:br/>
        <w:t>А-20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леева А.Я.</w:t>
      </w:r>
      <w:r>
        <w:rPr>
          <w:color w:val="000000"/>
        </w:rPr>
        <w:br/>
        <w:t>   Экономика и экономическая география. Вводный курс: учебное пособие для студентов-иностранцев / А. Я. Алеева, Ю. Ю. Громов, Т. А. Мякинина; Тамб. гос. техн. ун-т. - Тамбов: Изд-во ТГТУ, 2006. - 80 с. - ISBN 5-8265-0529-Х : 10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кч. аб.- 63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Иностранные языки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Ш 13(Нем)</w:t>
        <w:br/>
        <w:t>Л-86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Лутовинова А.А.</w:t>
      </w:r>
      <w:r>
        <w:rPr>
          <w:color w:val="000000"/>
        </w:rPr>
        <w:br/>
        <w:t>   Грамматика немецкого языка для чтения научно-технической литературы: учебное пособие / А. А. Лутовинова. - М.: Высш. шк., 2005. - 263 с. - ISBN 5-06-005009-2 : 153р.78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Ш 13(Ан)</w:t>
        <w:br/>
        <w:t>Ш-708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Шляхова В.А.</w:t>
      </w:r>
      <w:r>
        <w:rPr>
          <w:color w:val="000000"/>
        </w:rPr>
        <w:br/>
        <w:t>   Английский язык: Контрольные задания для студентов технических специальностей вузов: учеб.-метод. пособие / В. А. Шляхова, Т. Д. Любимова. - 2-е изд., испр. и доп. - М.: Высшая школа, 2005. - 143 с. - ISBN 5-06-005290-7 : 100р.8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Ш 13(Ан)</w:t>
        <w:br/>
        <w:t>К-265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Карпова Т.А.</w:t>
      </w:r>
      <w:r>
        <w:rPr>
          <w:color w:val="000000"/>
        </w:rPr>
        <w:br/>
        <w:t>   Английский язык для высших учебных заведений: учебник / Т. А. Карпова. - М.: Дашков и К, 2006. - 336 с. - ISBN 5-94798-805-4 : 110р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Ш 13(Нем)</w:t>
        <w:br/>
        <w:t>Г-83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Григорьева В.С.</w:t>
      </w:r>
      <w:r>
        <w:rPr>
          <w:color w:val="000000"/>
        </w:rPr>
        <w:br/>
        <w:t>   Речевое взаимодействие в прагмалингвистическом аспекте на материале немецкого и русского языков: учебное пособие / В. С. Григорьева; Тамб. гос. техн. ун-т. - Тамбов: ТГТУ, 2006. - 80 с. - ISBN 5-8265-0528-1 : 97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Религия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Э</w:t>
        <w:br/>
        <w:t>А-9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стапов С.Н.</w:t>
      </w:r>
      <w:r>
        <w:rPr>
          <w:color w:val="000000"/>
        </w:rPr>
        <w:br/>
        <w:t>   История религий: учебное пособие / С. Н. Астапов, Е. В. Бурлуцкая, А. Н. Бурлуцкий; под общ. ред. С.Н. Астапова. - М.: Дашков и К, 2006. - 256 с. - ISBN 5-91131-131-3 : 99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Философия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Ю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А-90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смус В.Ф.</w:t>
      </w:r>
      <w:r>
        <w:rPr>
          <w:color w:val="000000"/>
        </w:rPr>
        <w:br/>
        <w:t>   Декарт / В. Ф. Асмус. - М.: Высш. шк., 2006. - 335 с. - (Классика философской мысли). - ISBN 5-06-005113-7 : 230р.01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Ю</w:t>
        <w:br/>
        <w:t>А-90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Асмус В.Ф.</w:t>
      </w:r>
      <w:r>
        <w:rPr>
          <w:color w:val="000000"/>
        </w:rPr>
        <w:br/>
        <w:t>   Иммануил Кант / В. Ф. Асмус. - М.: Высш. шк., 2005. - 439 с. - (Классика философской мысли). - ISBN 5-06-004516-1 : 350р.9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Ю</w:t>
        <w:br/>
        <w:t>В-656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Войтов А.Г.</w:t>
      </w:r>
      <w:r>
        <w:rPr>
          <w:color w:val="000000"/>
        </w:rPr>
        <w:br/>
        <w:t>   История и философия науки: учебное пособие для аспирантов / А. Г. Войтов. - 3-е изд. - М.: ИТК "Дашков и К", 2007. - 692 с. - ISBN 5-91131-275-1 : 19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>.</w:t>
      </w:r>
      <w:r>
        <w:rPr>
          <w:color w:val="000000"/>
        </w:rPr>
        <w:t>Ю 9</w:t>
        <w:br/>
        <w:t>Г-121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Габай Т.В.</w:t>
      </w:r>
      <w:r>
        <w:rPr>
          <w:color w:val="000000"/>
        </w:rPr>
        <w:br/>
        <w:t>   Педагогическая психология: учебное пособие для вузов / Т. В. Габай. - 2-е изд., испр. - М.: Академия, 2005. - 240 с. - (Высш. проф. образование). - ISBN 5-7695-2162-7 : 147р.4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Ю</w:t>
        <w:br/>
        <w:t>Г-928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Грязнов А.Ф.</w:t>
      </w:r>
      <w:r>
        <w:rPr>
          <w:color w:val="000000"/>
        </w:rPr>
        <w:br/>
        <w:t>   Аналитическая философия / А. Ф. Грязнов; сост. и ред. А.А.Лавровой. - М.: Высш. шк., 2006. - 375 с. - (Классика философской мысли). - ISBN 5-06-005116-1 : 222р.9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Ю</w:t>
        <w:br/>
        <w:t>Т-45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итова Л.Г.</w:t>
      </w:r>
      <w:r>
        <w:rPr>
          <w:color w:val="000000"/>
        </w:rPr>
        <w:br/>
        <w:t>   Деловое общение: учебное пособие для вузов / Л. Г. Титова. - М.: ЮНИТИ-ДАНА, 2006. - 271 с. - ISBN 5-238-00919-4 : 114р.40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Ю</w:t>
        <w:br/>
        <w:t>Р-616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Родчанин Е.Г.</w:t>
      </w:r>
      <w:r>
        <w:rPr>
          <w:color w:val="000000"/>
        </w:rPr>
        <w:br/>
        <w:t>   Философия для технических вузов (исторический и систематический курс): учебник для вузов / Е. Г. Родчанин, В. И. Колесников. - М.: ИТК "Дашков и К", 2006. - 432 с. - ISBN 5-91131-093-7 : 16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Ю</w:t>
        <w:br/>
        <w:t>И-25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Ивин А.А.</w:t>
      </w:r>
      <w:r>
        <w:rPr>
          <w:color w:val="000000"/>
        </w:rPr>
        <w:br/>
        <w:t>   Современная философия науки / А. А. Ивин. - М.: Высш. шк., 2005. - 592 с. - ISBN 5-06-005309-1 : 363р.77к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Каталоги  изделий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Т-38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хника для производства сахарной свеклы</w:t>
      </w:r>
      <w:r>
        <w:rPr>
          <w:color w:val="000000"/>
        </w:rPr>
        <w:t>: каталог / под ред. С.М.Бунина. - М.: ФГНУ "Росинформагротех", 2004. - 144 с. - ISBN 5-7367-0472-2 : 134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П-75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риборы и оборудование для испытаний сельскохозяйственной техники</w:t>
      </w:r>
      <w:r>
        <w:rPr>
          <w:color w:val="000000"/>
        </w:rPr>
        <w:t>: каталог / сост. В.Ф.Федоренко, В.Я.Гольтяпин; под ред. Е.И.Назина. - М.: ФГНУ "Росинформагротех", 2004. - 104 с. - ISBN 5-7367-0489-7 : 35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М-382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Машины и оборудование для АПК, выпускаемые в ассоциациях экономического взаимодействия субъектов Российской Федерации</w:t>
      </w:r>
      <w:r>
        <w:rPr>
          <w:color w:val="000000"/>
        </w:rPr>
        <w:t>: каталог. Т.8, Ч.1 : Ассоциация экономического взаимодействия "Центрально-Черноземная". Москва и Московская область. Энергетика, транспорт, машины и оборудование для производства продукции растениеводства, животноводства, технического сервиса. - М.: ФГНУ "Росинформагротех", 2004. - 336 с. - ISBN 5-7367-0461-7 : 20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Н-725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Новая техника для АПК (по материалам 6-й Российской агропромышленной выставки "Золотая осень")</w:t>
      </w:r>
      <w:r>
        <w:rPr>
          <w:color w:val="000000"/>
        </w:rPr>
        <w:t>: каталог. - М.: ФГНУ "Росинформагротех", 2005. - 168 с. - ISBN 5-7367-0521-4 : 25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Я 8.П</w:t>
        <w:br/>
        <w:t>Т-381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хника для АПК, представленная на 5-й Российской агропромышленной выставке "Золотая осень"</w:t>
      </w:r>
      <w:r>
        <w:rPr>
          <w:color w:val="000000"/>
        </w:rPr>
        <w:t>: каталог. - М.: ФГНУ "Росинформагротех", 2004. - 268 с. - ISBN 5-7367-0467-6 : 49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С-718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пециализированный подвижной состав для агропромышленного комплекса</w:t>
      </w:r>
      <w:r>
        <w:rPr>
          <w:color w:val="000000"/>
        </w:rPr>
        <w:t>: каталог. - М.: ФГНУ "Росинформагротех", 2005. - 136 с. - ISBN 5-7367-0519-2 : 15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Т-33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Тенденции развития сельскохозяйственной техники за рубежом</w:t>
      </w:r>
      <w:r>
        <w:rPr>
          <w:color w:val="000000"/>
        </w:rPr>
        <w:t>: (по материалам Международной выставки "Agritechnica 2003", г. Ганновер, Германия, 9-11 ноября 2003 г.). - М.: ФГНУ "Росинформагротех", 2004. - 144 с. - ISBN 5-7367-0460-9 : 29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Я 8.П</w:t>
        <w:br/>
        <w:t>С-568</w:t>
        <w:tab/>
        <w:t>   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Современное состояние и тенденции развития сельскохозяйственной техники</w:t>
      </w:r>
      <w:r>
        <w:rPr>
          <w:color w:val="000000"/>
        </w:rPr>
        <w:t>: науч.-аналит. обзор (по материалам Международной выставки "SIMA-2005") / А.А. Ежевский, В.И. Черноиванов, В.Ф. Федоренко. - М.: ФГНУ "Росинформагротех", 2005. - 224 с. - ISBN 5-7367-0535-4 : 300р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876" w:leader="none"/>
        </w:tabs>
        <w:rPr>
          <w:b/>
          <w:b/>
          <w:color w:val="000000"/>
        </w:rPr>
      </w:pPr>
      <w:r>
        <w:rPr>
          <w:color w:val="000000"/>
        </w:rPr>
        <w:t>МП</w:t>
        <w:br/>
        <w:t>1593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Снятков Н.М.</w:t>
      </w:r>
      <w:r>
        <w:rPr>
          <w:color w:val="000000"/>
        </w:rPr>
        <w:br/>
        <w:t>   Теодолит 4Т30П. Технология производства наблюдений: метод. указ. для студ. по спец. 270102, 270105, 270205, 270301 / Н. М. Снятков, К. А. Андрианов; Тамб. гос. техн. ун-т. - Тамбов: Изд-во ТГТУ, 2006. - 24 с. - 3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МП</w:t>
        <w:br/>
        <w:t>1594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Гиясова И.В.</w:t>
      </w:r>
      <w:r>
        <w:rPr>
          <w:color w:val="000000"/>
        </w:rPr>
        <w:br/>
        <w:t>   Экономическое обоснование решений при проектировании автомобильных дорог: метод. указания / И. В. Гиясова, Е. В. Аленичева; Тамб. гос. техн. ун-т. - Тамбов: Изд-во ТГТУ, 2006. - 32 с. - 4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40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МП</w:t>
        <w:br/>
        <w:t>1596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Пеньшин Н.В.</w:t>
      </w:r>
      <w:r>
        <w:rPr>
          <w:color w:val="000000"/>
        </w:rPr>
        <w:br/>
        <w:t>   Безопасность транспортных средств: лаб. работы для студ. 3 курса спец. 190702 / Н. В. Пеньшин, А. Н. Колдашов, А. В. Ященко; Тамб. гос. техн. ун-т. - Тамбов: Изд-во ТГТУ, 2006. - 28 с. - 38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137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МП</w:t>
        <w:br/>
        <w:t>1597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Зюзина О.В.</w:t>
      </w:r>
      <w:r>
        <w:rPr>
          <w:color w:val="000000"/>
        </w:rPr>
        <w:br/>
        <w:t>   Теоретические основы пищевой биотехнологии: лаб. работы / О. В. Зюзина, О. Б. Шуняева, Е. И. Муратова; Тамб. гос. техн. ун-т. - Тамбов: Изд-во ТГТУ, 2006. - 48 с. - 6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МП</w:t>
        <w:br/>
        <w:t>1598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Региональное избирательное право в Российской Федерации: метод. указания для студ. 4-5 курсов днев. и заоч. отделений спец. 030501 / Н. И. Воробьев; Тамб. гос. техн. ун-т. - Тамбов: Изд-во ТГТУ, 2006. - 32 с. - 40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93 экз.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МП</w:t>
        <w:br/>
        <w:t>1595</w:t>
        <w:tab/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b/>
          <w:bCs/>
          <w:color w:val="000000"/>
        </w:rPr>
        <w:t>Борщев В.Я.</w:t>
      </w:r>
      <w:r>
        <w:rPr>
          <w:color w:val="000000"/>
        </w:rPr>
        <w:br/>
        <w:t>   Машины и аппараты химических производств: лаб. работы для студентов дневн. и заочн. отд-ний спец. 240801. Ч.1 / В. Я. Борщев, Г. С. Кормилицин, М. А. Промтов; Тамб. гос. техн. ун-т. - Тамбов: Изд-во ТГТУ, 2006. - 32 с. - 43р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  <w:lang w:val="en-US"/>
        </w:rPr>
      </w:pPr>
      <w:r>
        <w:rPr>
          <w:color w:val="000000"/>
        </w:rPr>
        <w:t>МП</w:t>
        <w:br/>
        <w:t>1599</w:t>
        <w:tab/>
      </w:r>
    </w:p>
    <w:p>
      <w:pPr>
        <w:pStyle w:val="Normal"/>
        <w:tabs>
          <w:tab w:val="clear" w:pos="708"/>
          <w:tab w:val="left" w:pos="1876" w:leader="none"/>
        </w:tabs>
        <w:rPr>
          <w:color w:val="000000"/>
        </w:rPr>
      </w:pPr>
      <w:r>
        <w:rPr>
          <w:b/>
          <w:bCs/>
          <w:color w:val="000000"/>
        </w:rPr>
        <w:t>Малков Н.А.</w:t>
      </w:r>
      <w:r>
        <w:rPr>
          <w:color w:val="000000"/>
        </w:rPr>
        <w:br/>
        <w:t>   Техническая электродинамика. Устройства СВЧ и антенны: метод. указания по курсовому проектированию для студ. 4-5 курсов очного и заочн. отделений спец. 210201, 210303 / Н. А. Малков; Тамб. гос. техн. ун-т. - Тамбов: Изд-во ТГТУ, 2006. - 32 с. - 40р.</w:t>
      </w:r>
    </w:p>
    <w:p>
      <w:pPr>
        <w:pStyle w:val="Normal"/>
        <w:rPr/>
      </w:pPr>
      <w:r>
        <w:rPr/>
        <w:t>В фонде: в науч. аб.- 5 экз., в уч. аб.- 93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0:38:00Z</dcterms:created>
  <dc:creator>vic</dc:creator>
  <dc:description/>
  <cp:keywords/>
  <dc:language>en-US</dc:language>
  <cp:lastModifiedBy>irina</cp:lastModifiedBy>
  <dcterms:modified xsi:type="dcterms:W3CDTF">2009-10-07T07:51:00Z</dcterms:modified>
  <cp:revision>6</cp:revision>
  <dc:subject/>
  <dc:title>Указатель</dc:title>
</cp:coreProperties>
</file>