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</w:rPr>
        <w:t xml:space="preserve"> </w:t>
      </w:r>
      <w:r>
        <w:rPr/>
        <w:t>ТАМБОВСКИЙ ГОСУДАРСТВЕННЫЙ ТЕХНИЧЕСКИЙ УНИВЕРСИТЕТ</w:t>
      </w:r>
    </w:p>
    <w:p>
      <w:pPr>
        <w:pStyle w:val="Normal"/>
        <w:spacing w:before="0" w:after="222"/>
        <w:ind w:left="2860" w:hanging="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НАУЧНАЯ БИБЛИОТЕКА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УЧНО - БИБЛИОГРАФИЧЕСКИЙ ОТДЕЛ 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Е КНИГИ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Текущий библиографический указатель № 5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>Май,  2007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b/>
          <w:color w:val="000000"/>
        </w:rPr>
        <w:t xml:space="preserve">                                                                    </w:t>
      </w:r>
      <w:r>
        <w:rPr>
          <w:b/>
          <w:color w:val="000000"/>
        </w:rPr>
        <w:t>Химия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Г 5/6</w:t>
        <w:br/>
        <w:t>В-751</w:t>
        <w:tab/>
      </w:r>
      <w:r>
        <w:rPr>
          <w:b/>
          <w:bCs/>
          <w:color w:val="000000"/>
        </w:rPr>
        <w:t>Воробьев Ю.П.</w:t>
      </w:r>
      <w:r>
        <w:rPr>
          <w:color w:val="000000"/>
        </w:rPr>
        <w:br/>
        <w:t>   Дефекты лазерных кристаллов и магнитной керамики / Ю. П. Воробьев; РАН. Уральское отд-ние. Ин-т химии твердого тела. - Екатеринбург, 2006. - 593 с. - ISBN 5-7691-1568-8 : 150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b/>
          <w:color w:val="000000"/>
        </w:rPr>
        <w:t xml:space="preserve">                                                    </w:t>
      </w:r>
      <w:r>
        <w:rPr>
          <w:b/>
          <w:color w:val="000000"/>
        </w:rPr>
        <w:t>Естественные науки</w:t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Е</w:t>
        <w:br/>
        <w:t>С-347</w:t>
        <w:tab/>
      </w:r>
      <w:r>
        <w:rPr>
          <w:b/>
          <w:bCs/>
          <w:color w:val="000000"/>
        </w:rPr>
        <w:t>Сидоренко В.М.</w:t>
      </w:r>
      <w:r>
        <w:rPr>
          <w:color w:val="000000"/>
        </w:rPr>
        <w:br/>
        <w:t>   Молекулярная спектроскопия биологических сред: учебное пособие для вузов / В. М. Сидоренко. - М.: Высш. шк., 2004. - 191 с.: ил. - ISBN 5-06-004067-4 : 122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</w:t>
      </w:r>
      <w:r>
        <w:rPr>
          <w:b/>
          <w:color w:val="000000"/>
        </w:rPr>
        <w:t>Техника</w:t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Ж</w:t>
        <w:br/>
        <w:t>В-191</w:t>
        <w:tab/>
      </w:r>
      <w:r>
        <w:rPr>
          <w:b/>
          <w:bCs/>
          <w:color w:val="000000"/>
        </w:rPr>
        <w:t>Васильева Н.О.</w:t>
      </w:r>
      <w:r>
        <w:rPr>
          <w:color w:val="000000"/>
        </w:rPr>
        <w:br/>
        <w:t>   Товароведение бытовых электротехнических товаров: учебное пособие для вузов / Н. О. Васильева. - М.: Академия, 2004. - 336 с. - ISBN 5-7695-1465-5 : 215 р.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В фонде: в науч. аб.- 1 экз.               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Ж</w:t>
        <w:br/>
        <w:t>П-691</w:t>
        <w:tab/>
        <w:t>   </w:t>
      </w:r>
      <w:r>
        <w:rPr>
          <w:b/>
          <w:bCs/>
          <w:color w:val="000000"/>
        </w:rPr>
        <w:t>Практикум по товароведению и экспертизе промышленных товаров</w:t>
      </w:r>
      <w:r>
        <w:rPr>
          <w:color w:val="000000"/>
        </w:rPr>
        <w:t>: учебное пособие для вузов / О. Б. Горюнова, Ю. В. Додонкин, Г. И. Злобина и др.; под ред. А. Н. Неверова. - М.: Академия, 2005. - 368 с. - (Высшее проф. образование). - ISBN 5-7695-1722-0 : 203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Ж</w:t>
        <w:br/>
        <w:t>П-189</w:t>
        <w:tab/>
      </w:r>
      <w:r>
        <w:rPr>
          <w:b/>
          <w:bCs/>
          <w:color w:val="000000"/>
        </w:rPr>
        <w:t>Паршикова В.Н.</w:t>
      </w:r>
      <w:r>
        <w:rPr>
          <w:color w:val="000000"/>
        </w:rPr>
        <w:br/>
        <w:t>   Товароведение и экспертиза бытовых химических товаров: учебное пособие для вузов / В. Н. Паршикова. - М.: Академия, 2005. - 224 с. - (Высшее проф. образование). - ISBN 5-7695-1975-4 : 151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Ж</w:t>
        <w:br/>
        <w:t>Х-697</w:t>
        <w:tab/>
      </w:r>
      <w:r>
        <w:rPr>
          <w:b/>
          <w:bCs/>
          <w:color w:val="000000"/>
        </w:rPr>
        <w:t>Ходыкин А.П.</w:t>
      </w:r>
      <w:r>
        <w:rPr>
          <w:color w:val="000000"/>
        </w:rPr>
        <w:br/>
        <w:t>   Товароведение и экспертиза электронных бытовых товаров: учебник для вузов / А. П. Ходыкин, А. А. Ляшко. - М.: Академия, 2004. - 320 с. - (Высшее проф. образование). - ISBN 5-7695-1422-1 : 224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Ж</w:t>
        <w:br/>
        <w:t>В-449</w:t>
        <w:tab/>
      </w:r>
      <w:r>
        <w:rPr>
          <w:b/>
          <w:bCs/>
          <w:color w:val="000000"/>
        </w:rPr>
        <w:t>Вилкова С.А.</w:t>
      </w:r>
      <w:r>
        <w:rPr>
          <w:color w:val="000000"/>
        </w:rPr>
        <w:br/>
        <w:t>   Основы технического регулирования: учебное пособие для вузов / С. А. Вилкова. - М.: Академия, 2006. - 208 с. - (Высшее проф. образование). - ISBN 5-7695-2354-9 : 154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Ж</w:t>
        <w:br/>
        <w:t>Ч-498</w:t>
        <w:tab/>
      </w:r>
      <w:r>
        <w:rPr>
          <w:b/>
          <w:bCs/>
          <w:color w:val="000000"/>
        </w:rPr>
        <w:t>Черняк В.З.</w:t>
      </w:r>
      <w:r>
        <w:rPr>
          <w:color w:val="000000"/>
        </w:rPr>
        <w:br/>
        <w:t>   История и философия техники: пособие для аспирантов / В. З. Черняк. - М.: Кнорус, 2006. - 576 с. - ISBN 5-85971-524-2 : 150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</w:rPr>
        <w:t xml:space="preserve">Кибернетика. Вычислительная техника                    </w:t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З 81</w:t>
        <w:br/>
        <w:t>С-794</w:t>
        <w:tab/>
      </w:r>
      <w:r>
        <w:rPr>
          <w:b/>
          <w:bCs/>
          <w:color w:val="000000"/>
        </w:rPr>
        <w:t>Степанов А.Н.</w:t>
      </w:r>
      <w:r>
        <w:rPr>
          <w:color w:val="000000"/>
        </w:rPr>
        <w:br/>
        <w:t>   Информатика: учебное пособие для вузов / А. Н. Степанов. - 5-е изд. - СПб.: Питер, 2007. - 765 с.: ил. - (Учебник для вузов). - ISBN 5-469-01348-0 : 229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З 81</w:t>
        <w:br/>
        <w:t>Г-124</w:t>
        <w:tab/>
      </w:r>
      <w:r>
        <w:rPr>
          <w:b/>
          <w:bCs/>
          <w:color w:val="000000"/>
        </w:rPr>
        <w:t>Гаврилов М.В.</w:t>
      </w:r>
      <w:r>
        <w:rPr>
          <w:color w:val="000000"/>
        </w:rPr>
        <w:br/>
        <w:t>   Информатика и информационные технологии: учебник для вузов / М. В. Гаврилов. - М.: Гардарики, 2006. - 655 с.: ил. - ISBN 5-8297-0266-5 : 220р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З 81</w:t>
        <w:br/>
        <w:t>И-741</w:t>
        <w:tab/>
        <w:t>   </w:t>
      </w:r>
      <w:r>
        <w:rPr>
          <w:b/>
          <w:bCs/>
          <w:color w:val="000000"/>
        </w:rPr>
        <w:t>Информатика для химиков-технологов</w:t>
      </w:r>
      <w:r>
        <w:rPr>
          <w:color w:val="000000"/>
        </w:rPr>
        <w:t>: учебное пособие для вузов / Л. С. Гордеев, В. Ф. Корнюшко, В. С. Боридко и др.; под ред. Л. С, Гордеева, В. Ф. Корнюшко. - М.: Высш. шк., 2006. - 286 с.: ил. - ISBN 5-06-004865-9 : 185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З 81</w:t>
        <w:br/>
        <w:t>Б-335</w:t>
        <w:tab/>
      </w:r>
      <w:r>
        <w:rPr>
          <w:b/>
          <w:bCs/>
          <w:color w:val="000000"/>
        </w:rPr>
        <w:t>Башлы П.Н.</w:t>
      </w:r>
      <w:r>
        <w:rPr>
          <w:color w:val="000000"/>
        </w:rPr>
        <w:br/>
        <w:t>   Основы информатики для студентов вузов / П. Н. Башлы. - 2-е изд. - Ростов н/Д.: Феникс, 2006. - 120 с. - (Шпаргалки). - ISBN 5-222-08906-1 : 33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З 81</w:t>
        <w:br/>
        <w:t>М-482</w:t>
        <w:tab/>
      </w:r>
      <w:r>
        <w:rPr>
          <w:b/>
          <w:bCs/>
          <w:color w:val="000000"/>
        </w:rPr>
        <w:t>Мельников В.П.</w:t>
      </w:r>
      <w:r>
        <w:rPr>
          <w:color w:val="000000"/>
        </w:rPr>
        <w:br/>
        <w:t>   Информационная безопасность и защита информации: учебное пособие для вузов / В. П. Мельников, С. А. Клейменов, А. М. Петраков; под ред. С. А. Клейменова. - М.: Академия, 2006. - 336 с. - (Высшее проф. образование). - ISBN 5-7695-2592-4 : 220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уч. аб.- 23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З 81</w:t>
        <w:br/>
        <w:t>К-924</w:t>
        <w:tab/>
      </w:r>
      <w:r>
        <w:rPr>
          <w:b/>
          <w:bCs/>
          <w:color w:val="000000"/>
        </w:rPr>
        <w:t>Куприянов А.И.</w:t>
      </w:r>
      <w:r>
        <w:rPr>
          <w:color w:val="000000"/>
        </w:rPr>
        <w:br/>
        <w:t>   Основы защиты информации: учебное пособие для вузов / А. И. Куприянов, А. В. Сахаров, В. А. Шевцов. - М.: Академия, 2006. - 256 с. - (Высшее проф. образование). - ISBN 5-7695-2438-3 : 183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уч. аб.- 25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З 97</w:t>
        <w:br/>
        <w:t>Б-335</w:t>
        <w:tab/>
      </w:r>
      <w:r>
        <w:rPr>
          <w:b/>
          <w:bCs/>
          <w:color w:val="000000"/>
        </w:rPr>
        <w:t>Башлы П.Н.</w:t>
      </w:r>
      <w:r>
        <w:rPr>
          <w:color w:val="000000"/>
        </w:rPr>
        <w:br/>
        <w:t>   Информационная безопасность: учебное пособие для среднего проф. образования / П. Н. Башлы. - Ростов н/Д.: Феникс, 2006. - 253 с. - (Среднее проф. образование). - ISBN 5-222-09470-7 : 73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З 97</w:t>
        <w:br/>
        <w:t>Д-73</w:t>
        <w:tab/>
      </w:r>
      <w:r>
        <w:rPr>
          <w:b/>
          <w:bCs/>
          <w:color w:val="000000"/>
        </w:rPr>
        <w:t>Древс Ю.Г.</w:t>
      </w:r>
      <w:r>
        <w:rPr>
          <w:color w:val="000000"/>
        </w:rPr>
        <w:br/>
        <w:t>   Организация ЭВМ и вычислительных систем: учебник для вузов / Ю. Г. Древс. - М.: Высш. шк., 2006. - 501 с.: ил. - ISBN 5-06-004868-3 : 410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З 97</w:t>
        <w:br/>
        <w:t>Л-246</w:t>
        <w:tab/>
      </w:r>
      <w:r>
        <w:rPr>
          <w:b/>
          <w:bCs/>
          <w:color w:val="000000"/>
        </w:rPr>
        <w:t>Лаптев В.В.</w:t>
      </w:r>
      <w:r>
        <w:rPr>
          <w:color w:val="000000"/>
        </w:rPr>
        <w:br/>
        <w:t>   С ++. Объектно-ориентированное программирование. Задачи и упражнения: учебное пособие для вузов / В. В. Лаптев, А. В. Морозов, А. В. Бокова. - СПб.: Питер, 2007. - 288 с.: ил. - (Учебное пособие). - ISBN 978-5-469-01437-9 : 126 р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З 97</w:t>
        <w:br/>
        <w:t>С-322</w:t>
        <w:tab/>
      </w:r>
      <w:r>
        <w:rPr>
          <w:b/>
          <w:bCs/>
          <w:color w:val="000000"/>
        </w:rPr>
        <w:t>Сергеев А.П.</w:t>
      </w:r>
      <w:r>
        <w:rPr>
          <w:color w:val="000000"/>
        </w:rPr>
        <w:br/>
        <w:t>   Настройка сетей Microsoft дома и в офисе: учебный курс / А. П. Сергеев. - СПб.: Питер, 2006. - 348 с.: ил. - ISBN 5-469-01114-3 : 128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З 97</w:t>
        <w:br/>
        <w:t>П-375</w:t>
        <w:tab/>
      </w:r>
      <w:r>
        <w:rPr>
          <w:b/>
          <w:bCs/>
          <w:color w:val="000000"/>
        </w:rPr>
        <w:t>Платонов В.В.</w:t>
      </w:r>
      <w:r>
        <w:rPr>
          <w:color w:val="000000"/>
        </w:rPr>
        <w:br/>
        <w:t>   Программно-аппаратные средства обеспечения информационной безопасности вычислительных сетей: учебное пособие для вузов / В. В. Платонов. - М.: Академия, 2006. - 240 с. - (Высшее проф. образование). - ISBN 5-7695-2706-4 : 149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уч. аб.- 25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Полимер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Л 71</w:t>
        <w:br/>
        <w:t>Г-612</w:t>
        <w:tab/>
      </w:r>
      <w:r>
        <w:rPr>
          <w:b/>
          <w:bCs/>
          <w:color w:val="000000"/>
        </w:rPr>
        <w:t>Головкин Г.С.</w:t>
      </w:r>
      <w:r>
        <w:rPr>
          <w:color w:val="000000"/>
        </w:rPr>
        <w:br/>
        <w:t>   Проектирование технологических процессов изготовления изделий из полимерных материалов: учебное пособие для вузов / Г. С. Головкин. - М.: Химия, 2007. - 399 с.: ил. - (Учебники и учеб. пособия для студентов высш. учеб. заведений). - ISBN 978-5-98109-041-7 : 325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Л 71я2</w:t>
        <w:br/>
        <w:t>М-152</w:t>
        <w:tab/>
      </w:r>
      <w:r>
        <w:rPr>
          <w:b/>
          <w:bCs/>
          <w:color w:val="000000"/>
        </w:rPr>
        <w:t>Макаров В.Г.</w:t>
      </w:r>
      <w:r>
        <w:rPr>
          <w:color w:val="000000"/>
        </w:rPr>
        <w:br/>
        <w:t>   Промышленные термопласты: справочник / В. Г. Макаров, В. Б. Коптенармусов. - М.: Химия, 2003. - 208 с.: ил. - ISBN 5-98109-001-4 : 224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>Л 72</w:t>
        <w:br/>
        <w:t>С-952</w:t>
        <w:tab/>
      </w:r>
      <w:r>
        <w:rPr>
          <w:b/>
          <w:bCs/>
          <w:color w:val="000000"/>
        </w:rPr>
        <w:t>Сырицын Л.М.</w:t>
      </w:r>
      <w:r>
        <w:rPr>
          <w:color w:val="000000"/>
        </w:rPr>
        <w:br/>
        <w:t>   Синтез средств автоматического контроля линейных размеров и массы профилированных деталей автомобильных шин: монография / Л. М. Сырицын, В. Г. Логачев; под ред. Л. М. Сырицына. - Воронеж: ВГУ, 2007. - 286 с. - ISBN 5-9273-1077-х : 120р.</w:t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b/>
          <w:color w:val="000000"/>
        </w:rPr>
        <w:t xml:space="preserve">                                      </w:t>
      </w:r>
      <w:r>
        <w:rPr>
          <w:b/>
          <w:color w:val="000000"/>
        </w:rPr>
        <w:t>Пищевые производства</w:t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Л 8/9</w:t>
        <w:br/>
        <w:t>А-456</w:t>
        <w:tab/>
        <w:t>   </w:t>
      </w:r>
      <w:r>
        <w:rPr>
          <w:b/>
          <w:bCs/>
          <w:color w:val="000000"/>
        </w:rPr>
        <w:t>Алгоритм дипломного проектирования (по направлению подготовки дипломированных специалистов 655800 "Пищевая инженерия")</w:t>
      </w:r>
      <w:r>
        <w:rPr>
          <w:color w:val="000000"/>
        </w:rPr>
        <w:t>: учебное пособие для вузов / С. Т. Антипов, В. Я. Валуйский, В. А. Панфилов, О. А. Ураков; под ред. В. А. Панфилова . - М.: КолосС, 2006. - 136 с. - (Учебники и учеб. пособия для студентов высш. учеб. заведений). - ISBN 5-9532-0266-0 : 126 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Л 8/9</w:t>
        <w:br/>
        <w:t>К-125</w:t>
        <w:tab/>
      </w:r>
      <w:r>
        <w:rPr>
          <w:b/>
          <w:bCs/>
          <w:color w:val="000000"/>
        </w:rPr>
        <w:t>Кавецкий Г.Д.</w:t>
      </w:r>
      <w:r>
        <w:rPr>
          <w:color w:val="000000"/>
        </w:rPr>
        <w:br/>
        <w:t>   Технологические процессы и производства (пищевая промышленность): учебник для вузов / Г. Д. Кавецкий, А. В. Воробьева. - М.: КолосС, 2006. - 368 с.: ил. - ISBN 5-9532-0364-0 : 252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а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Л 8/9</w:t>
        <w:br/>
        <w:t>Р-598</w:t>
        <w:tab/>
      </w:r>
      <w:r>
        <w:rPr>
          <w:b/>
          <w:bCs/>
          <w:color w:val="000000"/>
        </w:rPr>
        <w:t>Рогов И.А.</w:t>
      </w:r>
      <w:r>
        <w:rPr>
          <w:color w:val="000000"/>
        </w:rPr>
        <w:br/>
        <w:t>   Пищевая биотехнология: учебник для вузов: В 4 кн. Кн.1 : Основы пищевой биотехнологии / И. А. Рогов, Л. В. Антипова, Г. П. Шуваева. - М.: КолосС, 2004. - 440 с.: ил. - ISBN 5-9532-0104-4 : 249 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6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Л 8/9</w:t>
        <w:br/>
        <w:t>К-715</w:t>
        <w:tab/>
      </w:r>
      <w:r>
        <w:rPr>
          <w:b/>
          <w:bCs/>
          <w:color w:val="000000"/>
        </w:rPr>
        <w:t>Косой В.Д.</w:t>
      </w:r>
      <w:r>
        <w:rPr>
          <w:color w:val="000000"/>
        </w:rPr>
        <w:br/>
        <w:t>   Инженерная реология в производстве колбас: учебное пособие для вузов / В. Д. Косой, А. Д. Малышев, С. Б. Юдина. - М.: КолосС, 2005. - 264 с.: ил. - (Учебники и учеб. пособия для студентов высш. учеб. заведений). - ISBN 5-9532-0285-7 : 215 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Л 8/9</w:t>
        <w:br/>
        <w:t>П-765</w:t>
        <w:tab/>
        <w:t>   </w:t>
      </w:r>
      <w:r>
        <w:rPr>
          <w:b/>
          <w:bCs/>
          <w:color w:val="000000"/>
        </w:rPr>
        <w:t>Примеры и задачи по холодильной технологии пищевых продуктов</w:t>
      </w:r>
      <w:r>
        <w:rPr>
          <w:color w:val="000000"/>
        </w:rPr>
        <w:t>: учебное пособие для вузов. Ч.2 : Общая технология отрасли / В. Е. Куцакова, Н. А. Уварова, С. В. Мурашев, А. Л. Ишевский. - М.: КолосС, 2003. - 240 с.: ил. - (Учебники и учеб. пособия для студентов высш. учеб. заведений). - ISBN 5-9532-0091-9 : 134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Л 8/9</w:t>
        <w:br/>
        <w:t>Н-651</w:t>
        <w:tab/>
      </w:r>
      <w:r>
        <w:rPr>
          <w:b/>
          <w:bCs/>
          <w:color w:val="000000"/>
        </w:rPr>
        <w:t>Никуленкова Т.Т.</w:t>
      </w:r>
      <w:r>
        <w:rPr>
          <w:color w:val="000000"/>
        </w:rPr>
        <w:br/>
        <w:t>   Проектирование предприятий общественного питания: учебник для вузов / Т. Т. Никуленкова, Г. М. Ястина. - М.: КолосС, 2006. - 247 с.: ил. - (Учебники и учеб. пособия для студентов высш. учеб. заведений). - ISBN 5-9532-0206-7 : 171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фонде: в науч. аб.- 1 экз.    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Л 8/9</w:t>
        <w:br/>
        <w:t>Ж-345</w:t>
        <w:tab/>
      </w:r>
      <w:r>
        <w:rPr>
          <w:b/>
          <w:bCs/>
          <w:color w:val="000000"/>
        </w:rPr>
        <w:t>Жарикова Г.Г.</w:t>
      </w:r>
      <w:r>
        <w:rPr>
          <w:color w:val="000000"/>
        </w:rPr>
        <w:br/>
        <w:t>   Микробиология продовольственных товаров. Санитария и гигиена: учебник для вузов / Г. Г. Жарикова. - М.: Академия, 2005. - 304 с. - (Высшее проф. образование). - ISBN 5-7695-1657-7 : 187 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</w:t>
      </w:r>
      <w:r>
        <w:rPr>
          <w:b/>
          <w:color w:val="000000"/>
        </w:rPr>
        <w:t>Строительств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Н</w:t>
        <w:br/>
        <w:t>К-546</w:t>
        <w:tab/>
      </w:r>
      <w:r>
        <w:rPr>
          <w:b/>
          <w:bCs/>
          <w:color w:val="000000"/>
        </w:rPr>
        <w:t>Князева В.П.</w:t>
      </w:r>
      <w:r>
        <w:rPr>
          <w:color w:val="000000"/>
        </w:rPr>
        <w:br/>
        <w:t>   Экология. Основы реставрации: учебное пособие для вузов / В. П. Князева. - М.: Архитектура-С, 2005. - 400 с.: ил. - ISBN 5-9647-0045-4 : 282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Н</w:t>
        <w:br/>
        <w:t>К-889</w:t>
        <w:tab/>
      </w:r>
      <w:r>
        <w:rPr>
          <w:b/>
          <w:bCs/>
          <w:color w:val="000000"/>
        </w:rPr>
        <w:t>Кудряшев К.В.</w:t>
      </w:r>
      <w:r>
        <w:rPr>
          <w:color w:val="000000"/>
        </w:rPr>
        <w:br/>
        <w:t>   Архитектурная графика: учебное пособие для вузов / К. В. Кудряшев. - М.: Архитектура-С, 2006. - 312 с.: ил. - ISBN 5-9647-0020-9 : 264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уч. аб.- 12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Н</w:t>
        <w:br/>
        <w:t>С-126</w:t>
        <w:tab/>
      </w:r>
      <w:r>
        <w:rPr>
          <w:b/>
          <w:bCs/>
          <w:color w:val="000000"/>
        </w:rPr>
        <w:t>Саваренская Т.Ф.</w:t>
      </w:r>
      <w:r>
        <w:rPr>
          <w:color w:val="000000"/>
        </w:rPr>
        <w:br/>
        <w:t>   История градостроительного искусства. Поздний феодализм и капитализм: учебное пособие для вузов / Т. Ф. Саваренская, Д. О. Швидковский, Ф. А. Петров. - изд. стер. - М.: Архитектура-С, 2006. - 392 с.: ил. - ISBN 5-9647-0094-2 : 249 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Н</w:t>
        <w:br/>
        <w:t>А-878</w:t>
        <w:tab/>
        <w:t>   </w:t>
      </w:r>
      <w:r>
        <w:rPr>
          <w:b/>
          <w:bCs/>
          <w:color w:val="000000"/>
        </w:rPr>
        <w:t>Архитектурные конструкции</w:t>
      </w:r>
      <w:r>
        <w:rPr>
          <w:color w:val="000000"/>
        </w:rPr>
        <w:t>: учебное пособие для вузов. Кн.1 : Архитектурные конструкции малоэтажных жилых зданий / Ю. А. Дыховичный, З. А. Казбек-Казиев, А. Б. Марцинчик и др. - 2-е изд., перераб. и доп. - М.: Архитектура-С, 2006. - 248 с.: ил. - ISBN 5-9647-0064-0 : 301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Н</w:t>
        <w:br/>
        <w:t>П-371</w:t>
        <w:tab/>
      </w:r>
      <w:r>
        <w:rPr>
          <w:b/>
          <w:bCs/>
          <w:color w:val="000000"/>
        </w:rPr>
        <w:t>Плаксин Ю.М.</w:t>
      </w:r>
      <w:r>
        <w:rPr>
          <w:color w:val="000000"/>
        </w:rPr>
        <w:br/>
        <w:t>   Основы инженерного строительства и сантехника: учебник для вузов / Ю. М. Плаксин, Н. Н. Малахов. - М.: КолосС, 2007. - 198 с.: ил. - (Учебники и учеб. пособия для студентов высш. учеб. заведений). - ISBN 978-5-9532-0430-9 : 187 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Н</w:t>
        <w:br/>
        <w:t>К-546</w:t>
        <w:tab/>
      </w:r>
      <w:r>
        <w:rPr>
          <w:b/>
          <w:bCs/>
          <w:color w:val="000000"/>
        </w:rPr>
        <w:t>Князева В.П.</w:t>
      </w:r>
      <w:r>
        <w:rPr>
          <w:color w:val="000000"/>
        </w:rPr>
        <w:br/>
        <w:t>   Экологические аспекты выбора материалов в архитектурном проектировании: учебное пособие для вузов / В. П. Князева. - М.: Архитектура-С, 2006. - 296 с.: ил. - ISBN 5-9647-0100-0 : 211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Н</w:t>
        <w:br/>
        <w:t>В-507</w:t>
        <w:tab/>
      </w:r>
      <w:r>
        <w:rPr>
          <w:b/>
          <w:bCs/>
          <w:color w:val="000000"/>
        </w:rPr>
        <w:t>Виньола Д.Б. да</w:t>
      </w:r>
      <w:r>
        <w:rPr>
          <w:color w:val="000000"/>
        </w:rPr>
        <w:br/>
        <w:t>   Правило пяти ордеров архитектуры / Виньола Д.Б. да; под общю ред. А.Г. Габричевского. - изд. стер. - М.: Архитектура-С, 2005. - 168 с.: ил. - (Классики теории архитектуры). - ISBN 5-9647-0058-6 : 301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Н</w:t>
        <w:br/>
        <w:t>П-144</w:t>
        <w:tab/>
      </w:r>
      <w:r>
        <w:rPr>
          <w:b/>
          <w:bCs/>
          <w:color w:val="000000"/>
        </w:rPr>
        <w:t>Палладио А.</w:t>
      </w:r>
      <w:r>
        <w:rPr>
          <w:color w:val="000000"/>
        </w:rPr>
        <w:br/>
        <w:t>   Четыре книги об архитектуре. В коих, после краткого трактата о пяти ордерах и наставлений наиболее необходимых для строительства, трактуется о частных домах, дорогах, мостах, площадях, ксистах и храмах / А. Палладио; в пер. И. В. Жолтовского. - М.: Архитектура-С, 2006. - 352 с.: ил. - ISBN 5-9647-0080-2 : 847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 аб.-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Н</w:t>
        <w:br/>
        <w:t>С-594</w:t>
        <w:tab/>
      </w:r>
      <w:r>
        <w:rPr>
          <w:b/>
          <w:bCs/>
          <w:color w:val="000000"/>
        </w:rPr>
        <w:t>Соколова Т.Н.</w:t>
      </w:r>
      <w:r>
        <w:rPr>
          <w:color w:val="000000"/>
        </w:rPr>
        <w:br/>
        <w:t>   Архитектурные обмеры: учебное пособие по фиксации архитектурных сооружений / Т. Н. Соколова, Л. А. Рудская, А. Л. Соколов. - М.: Архитектура-С, 2006. - 112 с.: ил. - ISBN 5-9647-0085-3 : 135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а уч. аб.- 12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Н</w:t>
        <w:br/>
        <w:t>С-126</w:t>
        <w:tab/>
      </w:r>
      <w:r>
        <w:rPr>
          <w:b/>
          <w:bCs/>
          <w:color w:val="000000"/>
        </w:rPr>
        <w:t>Саваренская Т.Ф.</w:t>
      </w:r>
      <w:r>
        <w:rPr>
          <w:color w:val="000000"/>
        </w:rPr>
        <w:br/>
        <w:t>   История градостроительного искусства. Рабовладельческий и феодальный периоды: учебное пособие для вузов / Т. Ф. Саваренская. - изд. стер. - М.: Архитектура-С, 2006. - 376 с.: ил. - ISBN 5-9647-0093-4 : 265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уч. аб.-17 экз.</w:t>
      </w:r>
    </w:p>
    <w:p>
      <w:pPr>
        <w:pStyle w:val="Normal"/>
        <w:tabs>
          <w:tab w:val="clear" w:pos="708"/>
          <w:tab w:val="left" w:pos="93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color w:val="000000"/>
        </w:rPr>
        <w:t>Н</w:t>
        <w:br/>
        <w:t>К-174</w:t>
        <w:tab/>
        <w:t xml:space="preserve">            </w:t>
      </w:r>
      <w:r>
        <w:rPr>
          <w:b/>
          <w:bCs/>
          <w:color w:val="000000"/>
        </w:rPr>
        <w:t>Калмыкова Н.В.</w:t>
      </w:r>
      <w:r>
        <w:rPr>
          <w:color w:val="000000"/>
        </w:rPr>
        <w:br/>
        <w:t>   Макетирование: учебное пособие / Н. В. Калмыкова, И. А. Максимова. - М.: Архитектура-С, 2004. - 96 с.: ил. - ISBN 5-9647-0015-2 : 106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уч. аб.- 12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Н.я2</w:t>
        <w:br/>
        <w:t>Н-789</w:t>
        <w:tab/>
      </w:r>
      <w:r>
        <w:rPr>
          <w:b/>
          <w:bCs/>
          <w:color w:val="000000"/>
        </w:rPr>
        <w:t>Нойферт П.</w:t>
      </w:r>
      <w:r>
        <w:rPr>
          <w:color w:val="000000"/>
        </w:rPr>
        <w:br/>
        <w:t>   Проектирование и строительство. Дом, квартира, сад: иллюстрированный справ. для заказчика и проектировщика: пер. с нем. / П. Нойферт, Л. Нефф. - 3-е изд., перераб. и доп. - М.: Архитектура-С, 2006. - 264 с.: ил. - ISBN 5-9647-0067-5 : 423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</w:t>
      </w:r>
      <w:r>
        <w:rPr>
          <w:b/>
          <w:color w:val="000000"/>
        </w:rPr>
        <w:t>Экономик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У</w:t>
        <w:br/>
        <w:t>Ф-277</w:t>
        <w:tab/>
      </w:r>
      <w:r>
        <w:rPr>
          <w:b/>
          <w:bCs/>
          <w:color w:val="000000"/>
        </w:rPr>
        <w:t>Фатхутдинов Р.А.</w:t>
      </w:r>
      <w:r>
        <w:rPr>
          <w:color w:val="000000"/>
        </w:rPr>
        <w:br/>
        <w:t>   Стратегическая конкурентоспособность: учебник / Р. А. Фатхутдинов. - М.: Экономика, 2005. - 504 с. - (Высшее образование). - ISBN 5-282-02457-8 : 179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У</w:t>
        <w:br/>
        <w:t>В-24</w:t>
        <w:tab/>
        <w:t>   </w:t>
      </w:r>
      <w:r>
        <w:rPr>
          <w:b/>
          <w:bCs/>
          <w:color w:val="000000"/>
        </w:rPr>
        <w:t>Введение в институциональную экономику</w:t>
      </w:r>
      <w:r>
        <w:rPr>
          <w:color w:val="000000"/>
        </w:rPr>
        <w:t>: учебное пособие / под ред. Д.С. Львова. - М.: Экономика, 2005. - 639 с. - (Высшее образование). - ISBN 5-282-02492-6 : 224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У</w:t>
        <w:br/>
        <w:t>К-797</w:t>
        <w:tab/>
      </w:r>
      <w:r>
        <w:rPr>
          <w:b/>
          <w:bCs/>
          <w:color w:val="000000"/>
        </w:rPr>
        <w:t>Крепкий Л.М.</w:t>
      </w:r>
      <w:r>
        <w:rPr>
          <w:color w:val="000000"/>
        </w:rPr>
        <w:br/>
        <w:t>   Экономическая диагностика предприятия: [методология, методика, организация, диагнозы, пути совершенствования] / Л. М. Крепкий. - М.: Экономика, 2006. - 215 с. - ISBN 5-282-02564-7 : 122 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У</w:t>
        <w:br/>
        <w:t>Л-771</w:t>
        <w:tab/>
      </w:r>
      <w:r>
        <w:rPr>
          <w:b/>
          <w:bCs/>
          <w:color w:val="000000"/>
        </w:rPr>
        <w:t>Лопатников Л.И.</w:t>
      </w:r>
      <w:r>
        <w:rPr>
          <w:color w:val="000000"/>
        </w:rPr>
        <w:br/>
        <w:t>   Перевал. Из истории рыночных реформ в России / Л. И. Лопатников. - М.: Норма, 2006. - 392 с. - ISBN 5-87857-114-5 : 80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У</w:t>
        <w:br/>
        <w:t>Б-555</w:t>
        <w:tab/>
      </w:r>
      <w:r>
        <w:rPr>
          <w:b/>
          <w:bCs/>
          <w:color w:val="000000"/>
        </w:rPr>
        <w:t>Бехтерева Е.В.</w:t>
      </w:r>
      <w:r>
        <w:rPr>
          <w:color w:val="000000"/>
        </w:rPr>
        <w:br/>
        <w:t>   Финансы для нефинансистов / Е. В. Бехтерева, Е. Г. Николаенко. - М.: Экономика, 2006. - 306 с. - (В курсе дела). - ISBN 5-282-02592-2 : 80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У</w:t>
        <w:br/>
        <w:t>Ч-498</w:t>
        <w:tab/>
      </w:r>
      <w:r>
        <w:rPr>
          <w:b/>
          <w:bCs/>
          <w:color w:val="000000"/>
        </w:rPr>
        <w:t>Черняк В.З.</w:t>
      </w:r>
      <w:r>
        <w:rPr>
          <w:color w:val="000000"/>
        </w:rPr>
        <w:br/>
        <w:t>   Жилищно-коммунальное хозяйство: развитие, управление, экономика: учебное пособие для вузов / В. З. Черняк. - М.: Кнорус, 2007. - 392 с. - ISBN 978-5-85971-740-8 : 100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color w:val="000000"/>
        </w:rPr>
        <w:t>У</w:t>
        <w:br/>
        <w:t>Б-959</w:t>
        <w:tab/>
      </w:r>
      <w:r>
        <w:rPr>
          <w:b/>
          <w:bCs/>
          <w:color w:val="000000"/>
        </w:rPr>
        <w:t>Бычков В.П.</w:t>
      </w:r>
      <w:r>
        <w:rPr>
          <w:color w:val="000000"/>
        </w:rPr>
        <w:br/>
        <w:t>   Экономика автотранспортного предприятия: учебник / В. П. Бычков. - М.: ИНФРА-М, 2006. - 384 с. - (Высшее образование). - ISBN 5-16-002699-1 : 138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уч. аб.- 47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У</w:t>
        <w:br/>
        <w:t>Д-663</w:t>
        <w:tab/>
      </w:r>
      <w:r>
        <w:rPr>
          <w:b/>
          <w:bCs/>
          <w:color w:val="000000"/>
        </w:rPr>
        <w:t>Домке Э.Р.</w:t>
      </w:r>
      <w:r>
        <w:rPr>
          <w:color w:val="000000"/>
        </w:rPr>
        <w:br/>
        <w:t>   Управление качеством дорог: учебное пособие для вузов / Э. Р. Домке, А. П. Бажанов, А. С. Ширшиков. - Ростов н/Д.: Феникс, 2006. - 253 с.: ил. - (Высшее образование). - ISBN 5-222-09327-1 : 80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уч. аб.- 12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У</w:t>
        <w:br/>
        <w:t>Х-657</w:t>
        <w:tab/>
      </w:r>
      <w:r>
        <w:rPr>
          <w:b/>
          <w:bCs/>
          <w:color w:val="000000"/>
        </w:rPr>
        <w:t>Хмельницкий А.Д.</w:t>
      </w:r>
      <w:r>
        <w:rPr>
          <w:color w:val="000000"/>
        </w:rPr>
        <w:br/>
        <w:t>   Экономика и управление на грузовом автомобильном транспорте: учебное пособие для вузов / А. Д. Хмельницкий. - М.: Академия, 2006. - 256 с. - (Высшее проф. образование). - ISBN 5-7695-2573-8 : 166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уч. аб.- 27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У</w:t>
        <w:br/>
        <w:t>Б-327</w:t>
        <w:tab/>
      </w:r>
      <w:r>
        <w:rPr>
          <w:b/>
          <w:bCs/>
          <w:color w:val="000000"/>
        </w:rPr>
        <w:t>Бачурин А.А.</w:t>
      </w:r>
      <w:r>
        <w:rPr>
          <w:color w:val="000000"/>
        </w:rPr>
        <w:br/>
        <w:t>   Маркетинг на автомобильном транспорте: учебное пособие для среднего проф. образования / А. А. Бачурин. - М.: Академия, 2005. - 208 с. - (Среднее проф. образование). - ISBN 5-7695-2118-Х : 138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фонде: в уч. аб.- 12 экз. 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У</w:t>
        <w:br/>
        <w:t>К-651</w:t>
        <w:tab/>
      </w:r>
      <w:r>
        <w:rPr>
          <w:b/>
          <w:bCs/>
          <w:color w:val="000000"/>
        </w:rPr>
        <w:t>Конти Т.</w:t>
      </w:r>
      <w:r>
        <w:rPr>
          <w:color w:val="000000"/>
        </w:rPr>
        <w:br/>
        <w:t xml:space="preserve">   Качество: упущенная возможность?: Книга, заставляющая задуматься предпринимателей, менеджеров и служащих, стремящихся к успеху в бизнесе: пер. с итал. / Т. Конти. - М.: РИА "Стандарты и качество", 2007. - 216 с.: ил. - (Деловое совершенство). 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>- ISBN 978-5-94938-056-7 : 125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У</w:t>
        <w:br/>
        <w:t>Ш-579</w:t>
        <w:tab/>
      </w:r>
      <w:r>
        <w:rPr>
          <w:b/>
          <w:bCs/>
          <w:color w:val="000000"/>
        </w:rPr>
        <w:t>Шилкин С.А.</w:t>
      </w:r>
      <w:r>
        <w:rPr>
          <w:color w:val="000000"/>
        </w:rPr>
        <w:br/>
        <w:t>   Зарплатные налоги в свете ужесточения налогового контроля / С. А. Шилкин. - М.: Главбух, 2007. - 112 с. - (Б-ка журн. "Главбух"). - 135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</w:t>
      </w:r>
      <w:r>
        <w:rPr>
          <w:b/>
          <w:color w:val="000000"/>
        </w:rPr>
        <w:t>Государство и прав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Х</w:t>
        <w:br/>
        <w:t>К-709</w:t>
        <w:tab/>
      </w:r>
      <w:r>
        <w:rPr>
          <w:b/>
          <w:bCs/>
          <w:color w:val="000000"/>
        </w:rPr>
        <w:t>Коряковцев В.В.</w:t>
      </w:r>
      <w:r>
        <w:rPr>
          <w:color w:val="000000"/>
        </w:rPr>
        <w:br/>
        <w:t>   Правоохранительные органы: краткий курс / В. В. Коряковцев. - СПб.: Питер, 2006. - 256 с. - (Краткий курс). - ISBN 5-469-00463-5 : 45 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Х</w:t>
        <w:br/>
        <w:t>Г-616</w:t>
        <w:tab/>
      </w:r>
      <w:r>
        <w:rPr>
          <w:b/>
          <w:bCs/>
          <w:color w:val="000000"/>
        </w:rPr>
        <w:t>Голоскоков Л.В.</w:t>
      </w:r>
      <w:r>
        <w:rPr>
          <w:color w:val="000000"/>
        </w:rPr>
        <w:br/>
        <w:t>   Теория сетевого права / Л. В. Голоскоков; под ред. А. В. Малько. - СПб.: Изд-во Р.Асланова "Юридический центр Пресс", 2006. - 191 с. - ISBN 5-94201-493-0 : 80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</w:rPr>
        <w:t>Военное дело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Ц</w:t>
        <w:br/>
        <w:t>С-28</w:t>
        <w:tab/>
      </w:r>
      <w:r>
        <w:rPr>
          <w:b/>
          <w:bCs/>
          <w:color w:val="000000"/>
        </w:rPr>
        <w:t>Северцев Н.А.</w:t>
      </w:r>
      <w:r>
        <w:rPr>
          <w:color w:val="000000"/>
        </w:rPr>
        <w:br/>
        <w:t>   Системный анализ и моделирование безопасности: учебное пособие для вузов / Н. А. Северцев, В. К. Дедков. - М.: Высш. шк., 2006. - 462 с.: ил. - ISBN 5-06-005564-7 : 324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</w:rPr>
        <w:t>Культура. Просвещ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Ч</w:t>
        <w:br/>
        <w:t>К-652</w:t>
        <w:tab/>
        <w:t>   </w:t>
      </w:r>
      <w:r>
        <w:rPr>
          <w:b/>
          <w:bCs/>
          <w:color w:val="000000"/>
        </w:rPr>
        <w:t>Концепция социального колледжа для профессионального образования лиц с ограниченными возможностями здоровья (с функциями ресурсного центра)</w:t>
      </w:r>
      <w:r>
        <w:rPr>
          <w:color w:val="000000"/>
        </w:rPr>
        <w:t>. - М.: Типограф. отдел НП "АПО", 2007. - 38 с. - (приложение "Образовательные технологии в профшколе" №3 к журналу "Профессиональное образование. Столица"). - 40 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Ч 48</w:t>
        <w:br/>
        <w:t>М-709</w:t>
        <w:tab/>
        <w:t>   </w:t>
      </w:r>
      <w:r>
        <w:rPr>
          <w:b/>
          <w:bCs/>
          <w:color w:val="000000"/>
        </w:rPr>
        <w:t>Мичуринский государственный аграрный университет. 1931-2006</w:t>
      </w:r>
      <w:r>
        <w:rPr>
          <w:color w:val="000000"/>
        </w:rPr>
        <w:t xml:space="preserve"> / ред. колл.: М. Л. Алемасова и др. - Воронеж: ООО"Вектор+", 2006. - 204 сю: ил. - Библиогр. - ISBN 5-89981-436-5 : 100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Ч 73</w:t>
        <w:br/>
        <w:t>Д-819</w:t>
        <w:tab/>
      </w:r>
      <w:r>
        <w:rPr>
          <w:b/>
          <w:bCs/>
          <w:color w:val="000000"/>
        </w:rPr>
        <w:t>Дулатова А.Н.</w:t>
      </w:r>
      <w:r>
        <w:rPr>
          <w:color w:val="000000"/>
        </w:rPr>
        <w:br/>
        <w:t>   Информационная культура личности: учебно-метод. пособие / А. Н. Дулатова, Н. Б. Зиновьева. - М.: Либерея-Бибинформ, 2007. - 176 с. - (Библиотекарь и время. ХХ век; вып. №53). - ISBN 5-85129-175-3 : 93 р. 77к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фонде: в науч. аб.- 1 экз.   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Ч 73</w:t>
        <w:br/>
        <w:t>О-281</w:t>
        <w:tab/>
        <w:t>   </w:t>
      </w:r>
      <w:r>
        <w:rPr>
          <w:b/>
          <w:bCs/>
          <w:color w:val="000000"/>
        </w:rPr>
        <w:t>Общее библиотековедение</w:t>
      </w:r>
      <w:r>
        <w:rPr>
          <w:color w:val="000000"/>
        </w:rPr>
        <w:t>: хрестоматия. Ч.1 : Теоретические основы / сост.: Р. А. Трофимова, А. А. Фомина, М. Н. Тищенко; под ред. А. Н. Ванеева. - М.: Либерея-Бибинформ, 2007. - 536 с. - (Библиотекарь и время. ХХ век; вып. №57). - ISBN 5-85129-175-3 : 257 р. 97к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</w:rPr>
        <w:t>Языкозна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.Ш 1</w:t>
        <w:br/>
        <w:t>А-62</w:t>
        <w:tab/>
      </w:r>
      <w:r>
        <w:rPr>
          <w:b/>
          <w:bCs/>
          <w:color w:val="000000"/>
        </w:rPr>
        <w:t>Амирова Т.А.</w:t>
      </w:r>
      <w:r>
        <w:rPr>
          <w:color w:val="000000"/>
        </w:rPr>
        <w:br/>
        <w:t>   История языкознания: учебное пособие для вузов / Т. А. Амирова, Б. А. Ольховиков, Ю. В. Рождественский; под ред. С. Ф. Гончаренко. - 3-е изд., испр. - М.: Академия, 2006. - 672 с. - (Высшее проф. образование). - ISBN 5-7695-3045-6 : 276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Ш 1</w:t>
        <w:br/>
        <w:t>А-489</w:t>
        <w:tab/>
      </w:r>
      <w:r>
        <w:rPr>
          <w:b/>
          <w:bCs/>
          <w:color w:val="000000"/>
        </w:rPr>
        <w:t>Алефиренко Н.Ф.</w:t>
      </w:r>
      <w:r>
        <w:rPr>
          <w:color w:val="000000"/>
        </w:rPr>
        <w:br/>
        <w:t>   Теория языка. Вводный курс: учебное пособие для вузов / Н. Ф. Алефиренко. - 2-е изд., испр. и доп. - М.: Академия, 2007. - 368 с. - (Высшее профессиональное образование). - ISBN 5-7695-3547-4 : 185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Ш 13(Ан)</w:t>
        <w:br/>
        <w:t>Г-948</w:t>
        <w:tab/>
      </w:r>
      <w:r>
        <w:rPr>
          <w:b/>
          <w:bCs/>
          <w:color w:val="000000"/>
        </w:rPr>
        <w:t>Гунина Н.А.</w:t>
      </w:r>
      <w:r>
        <w:rPr>
          <w:color w:val="000000"/>
        </w:rPr>
        <w:br/>
        <w:t>   Основы теории современного английского языка: учебное пособие / Н. А. Гунина. - Тамбов: Изд-во Чернецова А.М., 2007. - 130 с. - 77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5 .экз., в уч. аб.- 45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Ш 13(Ан)я2</w:t>
        <w:br/>
        <w:t>С-799</w:t>
        <w:tab/>
      </w:r>
      <w:r>
        <w:rPr>
          <w:b/>
          <w:bCs/>
          <w:color w:val="000000"/>
        </w:rPr>
        <w:t>Стецкий С.В.</w:t>
      </w:r>
      <w:r>
        <w:rPr>
          <w:color w:val="000000"/>
        </w:rPr>
        <w:br/>
        <w:t>   Англо-русский словарь по строительству и архитектуре = English-Russian Dictionary on Architecture and Construction: справ. издание / С. В. Стецкий. - М.: Архитектура-С, 2005. - 400 с. - ISBN 5-9647-0071-3 : 211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6 в науч. аб.- 1 экз.</w:t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</w:t>
      </w:r>
      <w:r>
        <w:rPr>
          <w:b/>
          <w:color w:val="000000"/>
        </w:rPr>
        <w:t>Религия. Атеизм</w:t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Э</w:t>
        <w:br/>
        <w:t xml:space="preserve">Т-555                </w:t>
      </w:r>
      <w:r>
        <w:rPr>
          <w:b/>
          <w:bCs/>
          <w:color w:val="000000"/>
        </w:rPr>
        <w:t>Только - Творение!</w:t>
      </w:r>
      <w:r>
        <w:rPr>
          <w:color w:val="000000"/>
        </w:rPr>
        <w:t xml:space="preserve"> / Самойленко А.Ф,. - Волгоград, 2006. - 249 с. - 95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</w:rPr>
        <w:t>Труды сотрудников ТГТУ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МП</w:t>
        <w:br/>
        <w:t>1626</w:t>
        <w:tab/>
      </w:r>
      <w:r>
        <w:rPr>
          <w:b/>
          <w:bCs/>
          <w:color w:val="000000"/>
        </w:rPr>
        <w:t>Куликов Н.И.</w:t>
      </w:r>
      <w:r>
        <w:rPr>
          <w:color w:val="000000"/>
        </w:rPr>
        <w:br/>
        <w:t>   Финансы и кредит: метод. указ. и программа гос. экзамена по спец. 080105 "Финансы и кредит" / Н. И. Куликов, Л. Н. Чайникова, Л. С. Тишина; Тамб. гос. техн. ун-т. - Тамбов: ТГТУ, 2007. - 16 с. - 20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84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МП</w:t>
        <w:br/>
        <w:t>1627</w:t>
        <w:tab/>
      </w:r>
      <w:r>
        <w:rPr>
          <w:b/>
          <w:bCs/>
          <w:color w:val="000000"/>
        </w:rPr>
        <w:t>Куликов Н.И.</w:t>
      </w:r>
      <w:r>
        <w:rPr>
          <w:color w:val="000000"/>
        </w:rPr>
        <w:br/>
        <w:t>   Оценка кредитоспособности предприятия-заемщика: метод. указ. по выполнению лаб. работы по курсу "Деньги. Кредит. Банки" для студ. спец. 080105, 080109 всех форм обучения / Н. И. Куликов, Л. Н. Чайникова; Тамб. гос. техн. ун-т. - Тамбов: ТГТУ, 2007. - 24 с. - 30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86 экз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МП</w:t>
        <w:br/>
        <w:t>1628</w:t>
        <w:tab/>
      </w:r>
      <w:r>
        <w:rPr>
          <w:b/>
          <w:bCs/>
          <w:color w:val="000000"/>
        </w:rPr>
        <w:t>Муромцев Д.Ю.</w:t>
      </w:r>
      <w:r>
        <w:rPr>
          <w:color w:val="000000"/>
        </w:rPr>
        <w:br/>
        <w:t>   Управление качеством электронных средств: метод. указ. по выполнению лаб. работ / Д. Ю. Муромцев, И. В. Тюрин, О. А. Белоусов; Тамб. гос. техн. ун-т. - Тамбов: ТГТУ, 2007. - 52 с. - 65 р.</w:t>
      </w:r>
    </w:p>
    <w:p>
      <w:pPr>
        <w:pStyle w:val="Normal"/>
        <w:tabs>
          <w:tab w:val="clear" w:pos="708"/>
          <w:tab w:val="left" w:pos="213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86 экз.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b/>
          <w:color w:val="000000"/>
        </w:rPr>
        <w:t xml:space="preserve">                                                        </w:t>
      </w:r>
      <w:r>
        <w:rPr>
          <w:b/>
          <w:color w:val="000000"/>
        </w:rPr>
        <w:t>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color w:val="000000"/>
        </w:rPr>
        <w:t>ПР</w:t>
        <w:br/>
        <w:t>277</w:t>
        <w:tab/>
        <w:t>   </w:t>
      </w:r>
      <w:r>
        <w:rPr>
          <w:b/>
          <w:bCs/>
          <w:color w:val="000000"/>
        </w:rPr>
        <w:t>Экономика качества</w:t>
      </w:r>
      <w:r>
        <w:rPr>
          <w:color w:val="000000"/>
        </w:rPr>
        <w:t>: рабочая программа для магистрантов по направлению 200500 / сост. Н. В. Злобина; Тамб. гос. техн. ун-т. - Тамбов: ТГТУ, 2007. - 16 с. - 20 р.</w:t>
      </w:r>
    </w:p>
    <w:p>
      <w:pPr>
        <w:pStyle w:val="Normal"/>
        <w:tabs>
          <w:tab w:val="clear" w:pos="708"/>
          <w:tab w:val="left" w:pos="166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91 экз.</w:t>
      </w:r>
    </w:p>
    <w:p>
      <w:pPr>
        <w:pStyle w:val="Normal"/>
        <w:tabs>
          <w:tab w:val="clear" w:pos="708"/>
          <w:tab w:val="left" w:pos="219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</w:rPr>
        <w:t>Диссертац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>
          <w:color w:val="000000"/>
        </w:rPr>
        <w:t>Дис.</w:t>
        <w:br/>
        <w:t>437</w:t>
        <w:tab/>
      </w:r>
      <w:r>
        <w:rPr>
          <w:b/>
          <w:bCs/>
          <w:color w:val="000000"/>
        </w:rPr>
        <w:t>Карпушкин С.В.</w:t>
      </w:r>
      <w:r>
        <w:rPr>
          <w:color w:val="000000"/>
        </w:rPr>
        <w:br/>
        <w:t>   Методология аппаратурного оформления многоассортиментных химических производств: дис. ... доктора техн. наук: 05.17.08, 05.13.01 / С. В. Карпушкин; Тамб гос. техн. ун-т. - Тамбов, 2007. - 443 с. - Б.ц.</w:t>
      </w:r>
    </w:p>
    <w:p>
      <w:pPr>
        <w:pStyle w:val="Normal"/>
        <w:tabs>
          <w:tab w:val="clear" w:pos="708"/>
          <w:tab w:val="left" w:pos="187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</w:t>
      </w:r>
    </w:p>
    <w:p>
      <w:pPr>
        <w:pStyle w:val="Normal"/>
        <w:tabs>
          <w:tab w:val="clear" w:pos="708"/>
          <w:tab w:val="left" w:pos="18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8" w:leader="none"/>
        </w:tabs>
        <w:rPr/>
      </w:pPr>
      <w:r>
        <w:rPr>
          <w:color w:val="000000"/>
        </w:rPr>
        <w:t>Дис.</w:t>
        <w:br/>
        <w:t>432</w:t>
        <w:tab/>
      </w:r>
      <w:r>
        <w:rPr>
          <w:b/>
          <w:bCs/>
          <w:color w:val="000000"/>
        </w:rPr>
        <w:t>Дорохов Р.В.</w:t>
      </w:r>
      <w:r>
        <w:rPr>
          <w:color w:val="000000"/>
        </w:rPr>
        <w:br/>
        <w:t>   Аппаратурно-технологическое оформление процесса синтеза регенеративного продукта на матрице с улучшенными хемосорбционными характеристиками: дис. ... канд. техн. наук: 05.17.08 / Р. В. Дорохов; Тамб гос. техн. ун-т. - Тамбов, 2007. - 181 с. - Б.ц.</w:t>
      </w:r>
    </w:p>
    <w:p>
      <w:pPr>
        <w:pStyle w:val="Normal"/>
        <w:tabs>
          <w:tab w:val="clear" w:pos="708"/>
          <w:tab w:val="left" w:pos="1878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8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8" w:leader="none"/>
        </w:tabs>
        <w:rPr/>
      </w:pPr>
      <w:r>
        <w:rPr>
          <w:color w:val="000000"/>
        </w:rPr>
        <w:t>Дис.</w:t>
        <w:br/>
        <w:t>434</w:t>
        <w:tab/>
      </w:r>
      <w:r>
        <w:rPr>
          <w:b/>
          <w:bCs/>
          <w:color w:val="000000"/>
        </w:rPr>
        <w:t>Загребельная С.В.</w:t>
      </w:r>
      <w:r>
        <w:rPr>
          <w:color w:val="000000"/>
        </w:rPr>
        <w:br/>
        <w:t>   Моделирование технологии тьюторского сопровождения процесса повышения квалификации учителей (на примере учителей начальных классов): дис. ... канд. пед. наук: 13.00.08 / С. В. Загребельная; Тамб гос. техн. ун-т. - Тамбов, 2007. - 223 с. - Б.ц.</w:t>
      </w:r>
    </w:p>
    <w:p>
      <w:pPr>
        <w:pStyle w:val="Normal"/>
        <w:tabs>
          <w:tab w:val="clear" w:pos="708"/>
          <w:tab w:val="left" w:pos="1878" w:leader="none"/>
        </w:tabs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18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8" w:leader="none"/>
        </w:tabs>
        <w:rPr/>
      </w:pPr>
      <w:r>
        <w:rPr>
          <w:color w:val="000000"/>
        </w:rPr>
        <w:t>Дис.</w:t>
        <w:br/>
        <w:t>435</w:t>
        <w:tab/>
      </w:r>
      <w:r>
        <w:rPr>
          <w:b/>
          <w:bCs/>
          <w:color w:val="000000"/>
        </w:rPr>
        <w:t>Осина С.В</w:t>
      </w:r>
      <w:r>
        <w:rPr>
          <w:color w:val="000000"/>
        </w:rPr>
        <w:br/>
        <w:t>   Методика формирования готовности магистров техники и технологии к инновационной деятельности: дис. ... канд. пед. наук: 13.00.08 / С. В. Осина; Тамб гос. техн. ун-т. - Тамбов, 2007. - 222 с. - Б.ц.</w:t>
      </w:r>
    </w:p>
    <w:p>
      <w:pPr>
        <w:pStyle w:val="Normal"/>
        <w:tabs>
          <w:tab w:val="clear" w:pos="708"/>
          <w:tab w:val="left" w:pos="18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8" w:leader="none"/>
        </w:tabs>
        <w:rPr/>
      </w:pPr>
      <w:r>
        <w:rPr>
          <w:color w:val="000000"/>
        </w:rPr>
        <w:t>Дис.</w:t>
        <w:br/>
        <w:t>440</w:t>
        <w:tab/>
      </w:r>
      <w:r>
        <w:rPr>
          <w:b/>
          <w:bCs/>
          <w:color w:val="000000"/>
        </w:rPr>
        <w:t>Прокопенко М.Н.</w:t>
      </w:r>
      <w:r>
        <w:rPr>
          <w:color w:val="000000"/>
        </w:rPr>
        <w:br/>
        <w:t>   Автоматизация технологического процесса сушки керамического кирпича на основе многосвязных однотипных систем управления: дис. ... канд. техн. наук: 05.13.06 / М. Н. Прокопенко; Тамб. гос. техн. ун-т. - Тамбов: ТГТУ, 2007. - 227 с. - Б.ц.</w:t>
      </w:r>
    </w:p>
    <w:p>
      <w:pPr>
        <w:pStyle w:val="Normal"/>
        <w:tabs>
          <w:tab w:val="clear" w:pos="708"/>
          <w:tab w:val="left" w:pos="18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8" w:leader="none"/>
        </w:tabs>
        <w:rPr/>
      </w:pPr>
      <w:r>
        <w:rPr>
          <w:color w:val="000000"/>
        </w:rPr>
        <w:t>Дис.</w:t>
        <w:br/>
        <w:t>441</w:t>
        <w:tab/>
      </w:r>
      <w:r>
        <w:rPr>
          <w:b/>
          <w:bCs/>
          <w:color w:val="000000"/>
        </w:rPr>
        <w:t>Федюнин П.А.</w:t>
      </w:r>
      <w:r>
        <w:rPr>
          <w:color w:val="000000"/>
        </w:rPr>
        <w:br/>
        <w:t>   Волноводно-антенные неразрушающие методы определения магнитодиэлектрических свойств жидких и твердых материалов: дис. ... д-ра техн. наук: 05.11.13 / П. А. Федюнин; Тамб. гос. техн. ун-т. - Тамбов, 2007. - 503 с. - Б.ц.</w:t>
      </w:r>
    </w:p>
    <w:p>
      <w:pPr>
        <w:pStyle w:val="Normal"/>
        <w:tabs>
          <w:tab w:val="clear" w:pos="708"/>
          <w:tab w:val="left" w:pos="18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8" w:leader="none"/>
        </w:tabs>
        <w:rPr/>
      </w:pPr>
      <w:r>
        <w:rPr>
          <w:color w:val="000000"/>
        </w:rPr>
        <w:t>Дис.</w:t>
        <w:br/>
        <w:t>438</w:t>
        <w:tab/>
      </w:r>
      <w:r>
        <w:rPr>
          <w:b/>
          <w:bCs/>
          <w:color w:val="000000"/>
        </w:rPr>
        <w:t>Козодаев В.В.</w:t>
      </w:r>
      <w:r>
        <w:rPr>
          <w:color w:val="000000"/>
        </w:rPr>
        <w:br/>
        <w:t>   Гидромеханика процессов в аппаратах и машинах с вращающимися насадками: дис. ... канд. техн. наук: 05.02.13 / В. В. Козодаев; Тамб. гос. техн. ун-т. - Тамбов: ТГТУ, 2007. - 179 с. - Б.ц.</w:t>
      </w:r>
    </w:p>
    <w:p>
      <w:pPr>
        <w:pStyle w:val="Normal"/>
        <w:tabs>
          <w:tab w:val="clear" w:pos="708"/>
          <w:tab w:val="left" w:pos="18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8" w:leader="none"/>
        </w:tabs>
        <w:rPr/>
      </w:pPr>
      <w:r>
        <w:rPr>
          <w:color w:val="000000"/>
        </w:rPr>
        <w:t>Дис.</w:t>
        <w:br/>
        <w:t>439</w:t>
        <w:tab/>
      </w:r>
      <w:r>
        <w:rPr>
          <w:b/>
          <w:bCs/>
          <w:color w:val="000000"/>
        </w:rPr>
        <w:t>Пригожин В.И.</w:t>
      </w:r>
      <w:r>
        <w:rPr>
          <w:color w:val="000000"/>
        </w:rPr>
        <w:br/>
        <w:t>   Создание высокоэффективных аппаратов и процессов для получения и использования озона в промышленности: дис. ... канд. техн. наук: 05.17.08 / В. И. Пригожин; Испытат. комплекс ОАО Конструкторского бюро химавтоматики, г. Воронеж. - Тамбов, 2007. - 155 с. - Б.ц.</w:t>
      </w:r>
    </w:p>
    <w:p>
      <w:pPr>
        <w:pStyle w:val="Normal"/>
        <w:tabs>
          <w:tab w:val="clear" w:pos="708"/>
          <w:tab w:val="left" w:pos="18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8" w:leader="none"/>
        </w:tabs>
        <w:rPr/>
      </w:pPr>
      <w:r>
        <w:rPr>
          <w:color w:val="000000"/>
        </w:rPr>
        <w:t>Дис.</w:t>
        <w:br/>
        <w:t>433</w:t>
        <w:tab/>
      </w:r>
      <w:r>
        <w:rPr>
          <w:b/>
          <w:bCs/>
          <w:color w:val="000000"/>
        </w:rPr>
        <w:t>Михалев А.В.</w:t>
      </w:r>
      <w:r>
        <w:rPr>
          <w:color w:val="000000"/>
        </w:rPr>
        <w:br/>
        <w:t>   Гидродинамика псевдоожиженного слоя и ее влияние на эффективность и экологичность процесса совместного сжигания антрацитового штыба и биогранул: дис. ... канд. техн. наук: 05.17.08, 05.14.04 / А. В. Михалев; Тамб гос. техн. ун-т. - Тамбов, 2007. - 110 с. - Б.ц.</w:t>
      </w:r>
    </w:p>
    <w:p>
      <w:pPr>
        <w:pStyle w:val="Normal"/>
        <w:tabs>
          <w:tab w:val="clear" w:pos="708"/>
          <w:tab w:val="left" w:pos="18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8" w:leader="none"/>
        </w:tabs>
        <w:rPr/>
      </w:pPr>
      <w:r>
        <w:rPr>
          <w:color w:val="000000"/>
        </w:rPr>
        <w:t>Дис.</w:t>
        <w:br/>
        <w:t>436</w:t>
        <w:tab/>
      </w:r>
      <w:r>
        <w:rPr>
          <w:b/>
          <w:bCs/>
          <w:color w:val="000000"/>
        </w:rPr>
        <w:t>Елизаров А.М.</w:t>
      </w:r>
      <w:r>
        <w:rPr>
          <w:color w:val="000000"/>
        </w:rPr>
        <w:br/>
        <w:t>   Моделирование, оптимальное проектирование и управление процессом нанесения гальванического хромового покрытия: дис. ... канд. техн. наук: 05.13.06 / А. М. Елизаров; Тамб гос. техн. ун-т. - Тамбов, 2007. - 189 с. - Б.ц.</w:t>
      </w:r>
    </w:p>
    <w:p>
      <w:pPr>
        <w:pStyle w:val="Normal"/>
        <w:tabs>
          <w:tab w:val="clear" w:pos="708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</w:t>
      </w:r>
      <w:r>
        <w:rPr>
          <w:b/>
          <w:color w:val="000000"/>
        </w:rPr>
        <w:t>Авторефераты  диссертаций</w:t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78" w:leader="none"/>
        </w:tabs>
        <w:rPr/>
      </w:pPr>
      <w:r>
        <w:rPr>
          <w:color w:val="000000"/>
        </w:rPr>
        <w:t>АР</w:t>
        <w:br/>
        <w:t>М-156</w:t>
        <w:tab/>
      </w:r>
      <w:r>
        <w:rPr>
          <w:b/>
          <w:bCs/>
          <w:color w:val="000000"/>
        </w:rPr>
        <w:t>Македонский В.А.</w:t>
      </w:r>
      <w:r>
        <w:rPr>
          <w:color w:val="000000"/>
        </w:rPr>
        <w:br/>
        <w:t>   Методика формирования базовых компонентов профессиональной культуры военного специалиста в системе непрерывного профессионального образования: автореф. дис. ... канд. пед. наук: 13.00.08 / В. А. Македонский; Тамб.гос.техн. ун-т. - Тамбов, 2007. - 24 с. - Б.ц.</w:t>
      </w:r>
    </w:p>
    <w:p>
      <w:pPr>
        <w:pStyle w:val="Normal"/>
        <w:tabs>
          <w:tab w:val="clear" w:pos="708"/>
          <w:tab w:val="left" w:pos="18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8" w:leader="none"/>
        </w:tabs>
        <w:rPr/>
      </w:pPr>
      <w:r>
        <w:rPr>
          <w:color w:val="000000"/>
        </w:rPr>
        <w:t>АР</w:t>
        <w:br/>
        <w:t>Д-64</w:t>
        <w:tab/>
      </w:r>
      <w:r>
        <w:rPr>
          <w:b/>
          <w:bCs/>
          <w:color w:val="000000"/>
        </w:rPr>
        <w:t>Долгова Н.А.</w:t>
      </w:r>
      <w:r>
        <w:rPr>
          <w:color w:val="000000"/>
        </w:rPr>
        <w:br/>
        <w:t>   Проектирлвание комплекса организационно-педагогических условий управления развитием системы среднего педагогического образования: автореф. дис. ... канд. пед. наук: 13.00.08 / Н. А. Долгова; Тамб.гос.техн. ун-т. - Тамбов, 2007. - 22 с. - Б.ц.</w:t>
      </w:r>
    </w:p>
    <w:p>
      <w:pPr>
        <w:pStyle w:val="Normal"/>
        <w:tabs>
          <w:tab w:val="clear" w:pos="708"/>
          <w:tab w:val="left" w:pos="18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8" w:leader="none"/>
        </w:tabs>
        <w:rPr/>
      </w:pPr>
      <w:r>
        <w:rPr>
          <w:color w:val="000000"/>
        </w:rPr>
        <w:t>АР</w:t>
        <w:br/>
        <w:t>Е-302</w:t>
        <w:tab/>
      </w:r>
      <w:r>
        <w:rPr>
          <w:b/>
          <w:bCs/>
          <w:color w:val="000000"/>
        </w:rPr>
        <w:t>Егорова Е.С.</w:t>
      </w:r>
      <w:r>
        <w:rPr>
          <w:color w:val="000000"/>
        </w:rPr>
        <w:br/>
        <w:t>   Механизм повышения качества услуг социально-экономической организации: автореф. дис. ... канд. эконом. наук: 08.00.05 / Е. С. Егорова; Тамб.гос.техн. ун-т. - Тамбов, 2007. - 26 с. - Б.ц.</w:t>
      </w:r>
    </w:p>
    <w:p>
      <w:pPr>
        <w:pStyle w:val="Normal"/>
        <w:tabs>
          <w:tab w:val="clear" w:pos="708"/>
          <w:tab w:val="left" w:pos="18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8" w:leader="none"/>
        </w:tabs>
        <w:rPr/>
      </w:pPr>
      <w:r>
        <w:rPr>
          <w:color w:val="000000"/>
        </w:rPr>
        <w:t>АР</w:t>
        <w:br/>
        <w:t>К-93</w:t>
        <w:tab/>
      </w:r>
      <w:r>
        <w:rPr>
          <w:b/>
          <w:bCs/>
          <w:color w:val="000000"/>
        </w:rPr>
        <w:t>Курдюков С.В.</w:t>
      </w:r>
      <w:r>
        <w:rPr>
          <w:color w:val="000000"/>
        </w:rPr>
        <w:br/>
        <w:t>   Обеспечение качества жизни социально-незащищенных категорий граждан: автореф. дис. ... канд. эконом. наук: 08.00.05 / С. В. Курдюков; Тамб.гос.техн. ун-т. - Тамбов, 2007. - 24 с. - Б.ц.</w:t>
      </w:r>
    </w:p>
    <w:p>
      <w:pPr>
        <w:pStyle w:val="Normal"/>
        <w:tabs>
          <w:tab w:val="clear" w:pos="708"/>
          <w:tab w:val="left" w:pos="18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8" w:leader="none"/>
        </w:tabs>
        <w:rPr/>
      </w:pPr>
      <w:r>
        <w:rPr>
          <w:color w:val="000000"/>
        </w:rPr>
        <w:t>АР</w:t>
        <w:br/>
        <w:t>Н-506</w:t>
        <w:tab/>
      </w:r>
      <w:r>
        <w:rPr>
          <w:b/>
          <w:bCs/>
          <w:color w:val="000000"/>
        </w:rPr>
        <w:t>Немтинова Ю.В.</w:t>
      </w:r>
      <w:r>
        <w:rPr>
          <w:color w:val="000000"/>
        </w:rPr>
        <w:br/>
        <w:t>   Развитие моделей принятия решений по качеству инвестиционных проектов производственных систем: автореф. дис. ... канд. эконом. наук: 08.00.13 / Ю. В. Немтинова; Тамб.гос.техн. ун-т. - Тамбов, 2007. - 26 с. - Б.ц.</w:t>
      </w:r>
    </w:p>
    <w:p>
      <w:pPr>
        <w:pStyle w:val="Normal"/>
        <w:tabs>
          <w:tab w:val="clear" w:pos="708"/>
          <w:tab w:val="left" w:pos="18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8" w:leader="none"/>
        </w:tabs>
        <w:rPr/>
      </w:pPr>
      <w:r>
        <w:rPr>
          <w:color w:val="000000"/>
        </w:rPr>
        <w:t>АР</w:t>
        <w:br/>
        <w:t>Г-936</w:t>
        <w:tab/>
      </w:r>
      <w:r>
        <w:rPr>
          <w:b/>
          <w:bCs/>
          <w:color w:val="000000"/>
        </w:rPr>
        <w:t>Гужова О.А.</w:t>
      </w:r>
      <w:r>
        <w:rPr>
          <w:color w:val="000000"/>
        </w:rPr>
        <w:br/>
        <w:t>   Организационно-экономический механизм интегрированной системы управления в строительном комплексе: автореф. дис. ... канд. эконом. наук: 08.00.05 / О. А. Гужова; Самарский гос. аграрно-строит. ун-т. - Пенза, 2007. - 21 с. - Б.ц.</w:t>
      </w:r>
    </w:p>
    <w:p>
      <w:pPr>
        <w:pStyle w:val="Normal"/>
        <w:tabs>
          <w:tab w:val="clear" w:pos="708"/>
          <w:tab w:val="left" w:pos="18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8" w:leader="none"/>
        </w:tabs>
        <w:rPr/>
      </w:pPr>
      <w:r>
        <w:rPr>
          <w:color w:val="000000"/>
        </w:rPr>
        <w:t>АР</w:t>
        <w:br/>
        <w:t>М-616</w:t>
        <w:tab/>
      </w:r>
      <w:r>
        <w:rPr>
          <w:b/>
          <w:bCs/>
          <w:color w:val="000000"/>
        </w:rPr>
        <w:t>Минеева И.В.</w:t>
      </w:r>
      <w:r>
        <w:rPr>
          <w:color w:val="000000"/>
        </w:rPr>
        <w:br/>
        <w:t>   Управление жилищным фондом муниципального образования: автореф. дис. ... канд. эконом. наук: 08.00.05 / И. В. Минеева; Мордовский гос. ун-т им. Н.П.Огарева. - Пенза, 2007. - 22 с. - Б.ц.</w:t>
      </w:r>
    </w:p>
    <w:p>
      <w:pPr>
        <w:pStyle w:val="Normal"/>
        <w:tabs>
          <w:tab w:val="clear" w:pos="708"/>
          <w:tab w:val="left" w:pos="18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8" w:leader="none"/>
        </w:tabs>
        <w:rPr/>
      </w:pPr>
      <w:r>
        <w:rPr>
          <w:color w:val="000000"/>
        </w:rPr>
        <w:t>АР</w:t>
        <w:br/>
        <w:t>П-217</w:t>
        <w:tab/>
      </w:r>
      <w:r>
        <w:rPr>
          <w:b/>
          <w:bCs/>
          <w:color w:val="000000"/>
        </w:rPr>
        <w:t>Пахалина З.В.</w:t>
      </w:r>
      <w:r>
        <w:rPr>
          <w:color w:val="000000"/>
        </w:rPr>
        <w:br/>
        <w:t>   Развитие строительного комплекса на основе повышения уровня мобильности предприятий: автореф. дис. ... канд. эконом. наук: 08.00.05 / З. В. Пахалина; Пензенский гос. ун-т архитектуры и строит. - Пенза, 2007. - 24 с. - Б.ц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108"/>
      <w:jc w:val="center"/>
      <w:outlineLvl w:val="0"/>
    </w:pPr>
    <w:rPr>
      <w:rFonts w:ascii="Courier New" w:hAnsi="Courier New" w:cs="Courier New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22"/>
      <w:jc w:val="center"/>
      <w:outlineLvl w:val="1"/>
    </w:pPr>
    <w:rPr>
      <w:rFonts w:ascii="Courier New" w:hAnsi="Courier New" w:cs="Courier New"/>
      <w:b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0:40:00Z</dcterms:created>
  <dc:creator>irina</dc:creator>
  <dc:description/>
  <dc:language>en-US</dc:language>
  <cp:lastModifiedBy>irina</cp:lastModifiedBy>
  <dcterms:modified xsi:type="dcterms:W3CDTF">2008-12-09T12:51:00Z</dcterms:modified>
  <cp:revision>3</cp:revision>
  <dc:subject/>
  <dc:title>                                                         Химия</dc:title>
</cp:coreProperties>
</file>