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</w:t>
      </w: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color w:val="000000"/>
          <w:sz w:val="28"/>
        </w:rPr>
      </w:pPr>
      <w:r>
        <w:rPr>
          <w:color w:val="000000"/>
          <w:sz w:val="28"/>
        </w:rPr>
        <w:t>НАУЧНАЯ БИБЛИОТЕКА</w:t>
      </w:r>
    </w:p>
    <w:p>
      <w:pPr>
        <w:pStyle w:val="Normal"/>
        <w:spacing w:before="0" w:after="222"/>
        <w:jc w:val="center"/>
        <w:rPr>
          <w:color w:val="000000"/>
        </w:rPr>
      </w:pPr>
      <w:r>
        <w:rPr>
          <w:color w:val="000000"/>
        </w:rPr>
        <w:t>НАУЧНО - БИБЛИОГРАФИЧЕСКИЙ ОТДЕЛ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кущий библиографический указатель № 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2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Февраль, 2007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 xml:space="preserve">Естественные нау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еодез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. Гидравл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Радиоэлектрон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алло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едагогика. Журнали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сихология. Этика. Философ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правочные издания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rPr>
          <w:rFonts w:ascii="Courier New" w:hAnsi="Courier New" w:cs="Courier New"/>
          <w:b w:val="false"/>
          <w:b w:val="false"/>
          <w:color w:val="000000"/>
        </w:rPr>
      </w:pPr>
      <w:r>
        <w:rPr>
          <w:rFonts w:cs="Courier New" w:ascii="Courier New" w:hAnsi="Courier New"/>
          <w:b w:val="false"/>
          <w:color w:val="000000"/>
        </w:rPr>
      </w:r>
      <w:r>
        <w:br w:type="page"/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color w:val="000000"/>
        </w:rPr>
        <w:t xml:space="preserve">Естественные науки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Б</w:t>
        <w:br/>
        <w:t>Э-40     </w:t>
      </w:r>
      <w:r>
        <w:rPr>
          <w:b/>
          <w:bCs/>
          <w:color w:val="000000"/>
        </w:rPr>
        <w:t>Экологическая экспертиза</w:t>
      </w:r>
      <w:r>
        <w:rPr>
          <w:color w:val="000000"/>
        </w:rPr>
        <w:t>: учебное пособие для вузов / В.К. Донченко, В.М. Питулько, В.В. Растоскуев и др.; под ред. В.М. Питулько. - 3-е изд., стер. - М.: Академия, 2006. - 480 с. - (Высш. проф. образование). - ISBN 5-7695-3025-1 : 204р.4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Б</w:t>
        <w:br/>
        <w:t>Т-381</w:t>
        <w:tab/>
      </w:r>
      <w:r>
        <w:rPr>
          <w:b/>
          <w:bCs/>
          <w:color w:val="000000"/>
        </w:rPr>
        <w:t>Техника и технология защиты воздушной среды</w:t>
      </w:r>
      <w:r>
        <w:rPr>
          <w:color w:val="000000"/>
        </w:rPr>
        <w:t>: учебное пособие для вузов / В.В. Юшин, В.М. Попов, П.П. Кукин [и др.]. - М.: Высш. шк., 2005. - 391 с.: ил. - ISBN 5-06-004446-7 : 326р.26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Б</w:t>
        <w:br/>
        <w:t>Т-691</w:t>
        <w:tab/>
      </w:r>
      <w:r>
        <w:rPr>
          <w:b/>
          <w:bCs/>
          <w:color w:val="000000"/>
        </w:rPr>
        <w:t>Трифонова Т.А.</w:t>
      </w:r>
      <w:r>
        <w:rPr>
          <w:color w:val="000000"/>
        </w:rPr>
        <w:br/>
        <w:t>   Геоинформационные системы и дистанционное зондирование в экологических исследованиях: учебное пособие для вузов / Т. А. Трифонова, Н. В. Мищенко, А. Н. Краснощеков. - М.: Академ. Проект, 2005. - 352 с. - (Gaudeamus). - ISBN 5-8291-0602-7 : 99р.11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Б</w:t>
        <w:br/>
        <w:t>Д-935</w:t>
        <w:tab/>
      </w:r>
      <w:r>
        <w:rPr>
          <w:b/>
          <w:bCs/>
          <w:color w:val="000000"/>
        </w:rPr>
        <w:t>Дьяконов К.Н.</w:t>
      </w:r>
      <w:r>
        <w:rPr>
          <w:color w:val="000000"/>
        </w:rPr>
        <w:br/>
        <w:t>   Экологическое проектирование и экспертиза: учебник для вузов / К. Н. Дьяконов, А. В. Дончева. - М.: Аспект Пресс, 2005. - 384 с. - ISBN 5-7567-0177-Х : 169р.0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12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Б</w:t>
        <w:br/>
        <w:t>К-177</w:t>
        <w:tab/>
      </w:r>
      <w:r>
        <w:rPr>
          <w:b/>
          <w:bCs/>
          <w:color w:val="000000"/>
        </w:rPr>
        <w:t>Калыгин В.Г.</w:t>
      </w:r>
      <w:r>
        <w:rPr>
          <w:color w:val="000000"/>
        </w:rPr>
        <w:br/>
        <w:t>   Промышленная экология: учебное пособие для вузов / В. Г. Калыгин. - М.: Академия, 2004. - 432 с. - (Высшее проф. образование). - ISBN 5-7695-1449-3 : 237р.82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Б</w:t>
        <w:br/>
        <w:t>Б-881</w:t>
        <w:tab/>
      </w:r>
      <w:r>
        <w:rPr>
          <w:b/>
          <w:bCs/>
          <w:color w:val="000000"/>
        </w:rPr>
        <w:t>Бродский А.К.</w:t>
      </w:r>
      <w:r>
        <w:rPr>
          <w:color w:val="000000"/>
        </w:rPr>
        <w:br/>
        <w:t>   Общая экология: учебник для вузов / А. К. Бродский. - М.: Академия, 2006. - 256 с. - (Высшее проф. образование). - ISBN 5-7695-2732-3 : 200р.0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Математика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В 1</w:t>
        <w:br/>
        <w:t>П-187</w:t>
        <w:tab/>
      </w:r>
      <w:r>
        <w:rPr>
          <w:b/>
          <w:bCs/>
          <w:color w:val="000000"/>
        </w:rPr>
        <w:t>Партыка Т.Л.</w:t>
      </w:r>
      <w:r>
        <w:rPr>
          <w:color w:val="000000"/>
        </w:rPr>
        <w:br/>
        <w:t>   Математические методы: учебник для сред. проф. образования / Т. Л. Партыка, И. И. Попов. - М.: ФОРУМ, 2005. - 464 с.: ил. - (Проф. образование). - ISBN 5-8199-0218-1 : 120р.2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В 17</w:t>
        <w:br/>
        <w:t>К-756</w:t>
        <w:tab/>
      </w:r>
      <w:r>
        <w:rPr>
          <w:b/>
          <w:bCs/>
          <w:color w:val="000000"/>
        </w:rPr>
        <w:t>Кочетков Е.С.</w:t>
      </w:r>
      <w:r>
        <w:rPr>
          <w:color w:val="000000"/>
        </w:rPr>
        <w:br/>
        <w:t>   Теория вероятностей и математическая статистика: учебник для сред. проф. образования / Е. С. Кочетков, С. О. Смерчинская, В. В. Соколов. - М.: ФОРУМ, 2006. - 240 с.: ил. - (Проф. образование). - ISBN 5-8199-0084-7 : 68р.9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В 19</w:t>
        <w:br/>
        <w:t>Д-304</w:t>
        <w:tab/>
      </w:r>
      <w:r>
        <w:rPr>
          <w:b/>
          <w:bCs/>
          <w:color w:val="000000"/>
        </w:rPr>
        <w:t>Демидович Б.П.</w:t>
      </w:r>
      <w:r>
        <w:rPr>
          <w:color w:val="000000"/>
        </w:rPr>
        <w:br/>
        <w:t>   Основы вычислительной математики: учебное пособие / Б. П. Демидович, И. А. Марон. - 5-е изд., стер. - СПб.: Лань, 2006. - 672 с.: ил. - (Лучшие классические учебники. Математика). - ISBN 5-8114-0695-9 : 353р.98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6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В 16</w:t>
        <w:br/>
        <w:t>Д-304</w:t>
        <w:tab/>
      </w:r>
      <w:r>
        <w:rPr>
          <w:b/>
          <w:bCs/>
          <w:color w:val="000000"/>
        </w:rPr>
        <w:t>Демидович Б.П.</w:t>
      </w:r>
      <w:r>
        <w:rPr>
          <w:color w:val="000000"/>
        </w:rPr>
        <w:br/>
        <w:t>   Дифференциальные уравнения: учебное пособие / Б. П. Демидович, В. П. Моденов. - 2-е изд., испр. - СПб.: Лань, 2006. - 288 с.: ил. - (Лучшие классические учебники. Математика). - ISBN 5-8114-0677-0 : 221р.9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В 15</w:t>
        <w:br/>
        <w:t>Е-912</w:t>
        <w:tab/>
      </w:r>
      <w:r>
        <w:rPr>
          <w:b/>
          <w:bCs/>
          <w:color w:val="000000"/>
        </w:rPr>
        <w:t>Ефимов Н.В.</w:t>
      </w:r>
      <w:r>
        <w:rPr>
          <w:color w:val="000000"/>
        </w:rPr>
        <w:br/>
        <w:t>   Краткий курс аналитической геометрии: учебник для вузов / Н. В. Ефимов. - 13-е изд., стер. - М.: Физматлит, 2006. - 240 с. - ISBN 5-9221-0252-4 : 178р.3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Г 4</w:t>
        <w:br/>
        <w:t>А-64</w:t>
        <w:tab/>
        <w:t> </w:t>
      </w:r>
      <w:r>
        <w:rPr>
          <w:b/>
          <w:bCs/>
          <w:color w:val="000000"/>
        </w:rPr>
        <w:t>Аналитическая химия</w:t>
      </w:r>
      <w:r>
        <w:rPr>
          <w:color w:val="000000"/>
        </w:rPr>
        <w:t>: учебник для сред. проф. образования / Ю.М. Глубоков, В.А. Головачева, Ю.А. Ефимова [и др.]; под ред. А.А. Ищенко. - М.: Академия, 2004. - 320 с. - (Сред. проф. образование). - ISBN 5-7695-1485-Х : 175р.67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Г 2</w:t>
        <w:br/>
        <w:t>И-201</w:t>
        <w:tab/>
      </w:r>
      <w:r>
        <w:rPr>
          <w:b/>
          <w:bCs/>
          <w:color w:val="000000"/>
        </w:rPr>
        <w:t>Иванов В.Г.</w:t>
      </w:r>
      <w:r>
        <w:rPr>
          <w:color w:val="000000"/>
        </w:rPr>
        <w:br/>
        <w:t>   Органическая химия: учебное пособие для вузов / В. Г. Иванов, В. А. Горленко, О. Н. Гева. - 3-е изд., испр. - М.: Академия, 2006. - 624 с. - (Высш. проф. образование). - ISBN 5-7695-3029-4 : 308р.5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Г 4</w:t>
        <w:br/>
        <w:t>К-663</w:t>
        <w:tab/>
      </w:r>
      <w:r>
        <w:rPr>
          <w:b/>
          <w:bCs/>
          <w:color w:val="000000"/>
        </w:rPr>
        <w:t>Коренман Я.И.</w:t>
      </w:r>
      <w:r>
        <w:rPr>
          <w:color w:val="000000"/>
        </w:rPr>
        <w:br/>
        <w:t>   Практикум по аналитической химии. Анализ пищевых продуктов: учебное пособие для вузов. Кн.1 : Титриметрические методы анализа / Я. И. Коренман. - 2-е изд., перераб. и доп. - М.: КолосС, 2005. - 239 с.: ил. - (Учебники и учебные пособия для студентов высш. учеб. заведений). - ISBN 5-9532-0271-7 : 158р.62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Г 4</w:t>
        <w:br/>
        <w:t>К-663</w:t>
        <w:tab/>
      </w:r>
      <w:r>
        <w:rPr>
          <w:b/>
          <w:bCs/>
          <w:color w:val="000000"/>
        </w:rPr>
        <w:t>Коренман Я.И.</w:t>
      </w:r>
      <w:r>
        <w:rPr>
          <w:color w:val="000000"/>
        </w:rPr>
        <w:br/>
        <w:t>   Практикум по аналитической химии. Анализ пищевых продуктов: учебное пособие для вузов. Кн.2 : Оптические методы анализа / Я. И. Коренман. - 2-е изд., перераб. и доп. - М.: КолосС, 2005. - 288 с.: ил. - (Учебники и учебные пособия для студентов высш. учеб. заведений). - ISBN 5-9532-0272-5 : 155р.21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Г 4</w:t>
        <w:br/>
        <w:t>К-663</w:t>
        <w:tab/>
      </w:r>
      <w:r>
        <w:rPr>
          <w:b/>
          <w:bCs/>
          <w:color w:val="000000"/>
        </w:rPr>
        <w:t>Коренман Я.И.</w:t>
      </w:r>
      <w:r>
        <w:rPr>
          <w:color w:val="000000"/>
        </w:rPr>
        <w:br/>
        <w:t>   Практикум по аналитической химии. Анализ пищевых продуктов: учебное пособие для вузов. Кн.3 : Электрохимические методы анализа / Я. И. Коренман. - 2-е изд., перераб. и доп. - М.: КолосС, 2005. - 232 с.: ил. - (Учебники и учебные пособия для студентов высш. учеб. заведений). - ISBN 5-9532-0297-0 : 121р.9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Г 5/6</w:t>
        <w:br/>
        <w:t>С-897</w:t>
        <w:tab/>
      </w:r>
      <w:r>
        <w:rPr>
          <w:b/>
          <w:bCs/>
          <w:color w:val="000000"/>
        </w:rPr>
        <w:t>Сумм Б.Д.</w:t>
      </w:r>
      <w:r>
        <w:rPr>
          <w:color w:val="000000"/>
        </w:rPr>
        <w:br/>
        <w:t>   Основы коллоидной химии: учебное пособие / Б. Д. Сумм. - М.: Академия, 2006. - 240 с. - (Высшее проф. образование). - ISBN 5-7695-2434-3 : 171р.93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01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rPr/>
      </w:pPr>
      <w:r>
        <w:rPr>
          <w:color w:val="000000"/>
        </w:rPr>
        <w:t>Г 4</w:t>
        <w:br/>
        <w:t>Ф-505</w:t>
        <w:tab/>
      </w:r>
      <w:r>
        <w:rPr>
          <w:b/>
          <w:bCs/>
          <w:color w:val="000000"/>
        </w:rPr>
        <w:t>Физические методы исследования неорганических веществ</w:t>
      </w:r>
      <w:r>
        <w:rPr>
          <w:color w:val="000000"/>
        </w:rPr>
        <w:t>: учебное пособие / под ред. А.Б.Никольского. - М.: Академия, 2006. - 448 с. - (Высшее проф. образование). - ISBN 5-7695-2261-5 : 262р.2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Г</w:t>
        <w:br/>
        <w:t>Г-96</w:t>
        <w:tab/>
      </w:r>
      <w:r>
        <w:rPr>
          <w:b/>
          <w:bCs/>
          <w:color w:val="000000"/>
        </w:rPr>
        <w:t>Гусакова Н.В.</w:t>
      </w:r>
      <w:r>
        <w:rPr>
          <w:color w:val="000000"/>
        </w:rPr>
        <w:br/>
        <w:t>   Химия окружающей среды: учебное пособие для вузов / Н. В. Гусакова. - Ростов н/Д: Феникс, 2004. - 192 с. - (Высшее образование). - ISBN 5-222-05386-5 : 33р.33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Г</w:t>
        <w:br/>
        <w:t>Х-386</w:t>
        <w:tab/>
      </w:r>
      <w:r>
        <w:rPr>
          <w:b/>
          <w:bCs/>
          <w:color w:val="000000"/>
        </w:rPr>
        <w:t>Хентов В.Я.</w:t>
      </w:r>
      <w:r>
        <w:rPr>
          <w:color w:val="000000"/>
        </w:rPr>
        <w:br/>
        <w:t>   Химия окружающей среды для технических вузов: учебное пособие для втузов / В. Я. Хентов. - Ростов н/Д: Феникс, 2005. - 144 с. - (Высшее образование). - ISBN 5-222-07354-8 : 39р.1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Геодез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Д</w:t>
        <w:br/>
        <w:t>П-278</w:t>
        <w:tab/>
      </w:r>
      <w:r>
        <w:rPr>
          <w:b/>
          <w:bCs/>
          <w:color w:val="000000"/>
        </w:rPr>
        <w:t>Перфилов В.Ф.</w:t>
      </w:r>
      <w:r>
        <w:rPr>
          <w:color w:val="000000"/>
        </w:rPr>
        <w:br/>
        <w:t>   Геодезия: учебник для вузов / В. Ф. Перфилов, Р. Н. Скогорева, Н. В. Усова. - 2-е изд., перераб. и доп. - М.: Высш. шк., 2006. - 350 с.: ил. - ISBN 5-06-004818-7 : 287р.9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</w:t>
      </w:r>
      <w:r>
        <w:rPr>
          <w:b/>
          <w:color w:val="000000"/>
        </w:rPr>
        <w:t>Электротехника. Радиоэлектроника. Вычислительная техни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/>
      </w:pPr>
      <w:r>
        <w:rPr>
          <w:color w:val="000000"/>
        </w:rPr>
        <w:t>З 8/9</w:t>
        <w:br/>
        <w:t>К-903</w:t>
        <w:tab/>
      </w:r>
      <w:r>
        <w:rPr>
          <w:b/>
          <w:bCs/>
          <w:color w:val="000000"/>
        </w:rPr>
        <w:t>Куликов Г.В.</w:t>
      </w:r>
      <w:r>
        <w:rPr>
          <w:color w:val="000000"/>
        </w:rPr>
        <w:br/>
        <w:t>   Бытовая аудиотехника. Устройство и ремонт: учебник для нач. проф. образования / Г. В. Куликов. - М.: ИРПО, 2001. - 152 с.: ил. - ISBN 5-8222-0128-8 : 112р.09к.</w:t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/>
      </w:pPr>
      <w:r>
        <w:rPr>
          <w:color w:val="000000"/>
        </w:rPr>
        <w:t>З 8/9</w:t>
        <w:br/>
        <w:t>П-305</w:t>
        <w:tab/>
      </w:r>
      <w:r>
        <w:rPr>
          <w:b/>
          <w:bCs/>
          <w:color w:val="000000"/>
        </w:rPr>
        <w:t>Петров В.П.</w:t>
      </w:r>
      <w:r>
        <w:rPr>
          <w:color w:val="000000"/>
        </w:rPr>
        <w:br/>
        <w:t>   Видеотехника. Ремонт и регулировка: учебник для нач. проф. образования / В. П. Петров. - М.: Академия, 2002. - 152 с.: ил. - ISBN 5-94231-025-4 : 116р.71к.</w:t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/>
      </w:pPr>
      <w:r>
        <w:rPr>
          <w:color w:val="000000"/>
        </w:rPr>
        <w:t>З 2</w:t>
        <w:br/>
        <w:t>К-731</w:t>
        <w:tab/>
      </w:r>
      <w:r>
        <w:rPr>
          <w:b/>
          <w:bCs/>
          <w:color w:val="000000"/>
        </w:rPr>
        <w:t>Котеленец Н.Ф.</w:t>
      </w:r>
      <w:r>
        <w:rPr>
          <w:color w:val="000000"/>
        </w:rPr>
        <w:br/>
        <w:t>   Испытания, эксплуатация и ремонт электрических машин: учебник для вузов / Н. Ф. Котеленец, Н. А. Акимова, М. В. Антонов; под ред. Н.Ф. Котеленца. - М.: Академия, 2003. - 384 с. - (Высш. проф. образование). - ISBN 5-7695-1281-4 : 176р.77к.</w:t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>
          <w:color w:val="000000"/>
        </w:rPr>
      </w:pPr>
      <w:r>
        <w:rPr>
          <w:color w:val="000000"/>
        </w:rPr>
        <w:t>В фонде:  в науч. аб.- 1 экз.</w:t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/>
      </w:pPr>
      <w:r>
        <w:rPr>
          <w:color w:val="000000"/>
        </w:rPr>
        <w:t>З 2</w:t>
        <w:br/>
        <w:t>С-596</w:t>
        <w:tab/>
      </w:r>
      <w:r>
        <w:rPr>
          <w:b/>
          <w:bCs/>
          <w:color w:val="000000"/>
        </w:rPr>
        <w:t>Соколовский Г.Г.</w:t>
      </w:r>
      <w:r>
        <w:rPr>
          <w:color w:val="000000"/>
        </w:rPr>
        <w:br/>
        <w:t>   Электроприводы переменного тока с частотным регулированием: учебник для вузов / Г. Г. Соколовский. - М.: Академия, 2006. - 272 с. - (Высш. проф. образование). - ISBN 5-7695-2306-9 : 166р.32к.</w:t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/>
      </w:pPr>
      <w:r>
        <w:rPr>
          <w:color w:val="000000"/>
        </w:rPr>
        <w:t>З 2</w:t>
        <w:br/>
        <w:t>Б-435</w:t>
        <w:tab/>
      </w:r>
      <w:r>
        <w:rPr>
          <w:b/>
          <w:bCs/>
          <w:color w:val="000000"/>
        </w:rPr>
        <w:t>Белов М.П.</w:t>
      </w:r>
      <w:r>
        <w:rPr>
          <w:color w:val="000000"/>
        </w:rPr>
        <w:br/>
        <w:t>   Автоматизированный электропривод типовых производственных механизмов и технологических комплексов: учебник для вузов / М. П. Белов, В. А. Новиков, Л. Н. Рассудов. - 2-е изд., стер. - М.: Академия, 2004. - 576 с. - (Высш. проф. образование). - ISBN 5-7695-1314-4 : 258р.7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/>
      </w:pPr>
      <w:r>
        <w:rPr>
          <w:color w:val="000000"/>
        </w:rPr>
        <w:t>З 84</w:t>
        <w:br/>
        <w:t xml:space="preserve">Б-957      </w:t>
      </w:r>
      <w:r>
        <w:rPr>
          <w:b/>
          <w:bCs/>
          <w:color w:val="000000"/>
        </w:rPr>
        <w:t>Бытовая приемно-усилительная аппаратура</w:t>
      </w:r>
      <w:r>
        <w:rPr>
          <w:color w:val="000000"/>
        </w:rPr>
        <w:t>: учебник для сред. проф. образования / К. Е. Румянцев, В. А. Зибров, А. В. Помазанов, П. В. Сучков; под ред. К.Е. Румянцева. - М.: Академия, 2003. - 304 с. - (Сред. проф. образование). - ISBN 5-7695-1309-8 : 158р.2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84</w:t>
        <w:br/>
        <w:t>Р-865</w:t>
        <w:tab/>
      </w:r>
      <w:r>
        <w:rPr>
          <w:b/>
          <w:bCs/>
          <w:color w:val="000000"/>
        </w:rPr>
        <w:t>Румянцев К.Е.</w:t>
      </w:r>
      <w:r>
        <w:rPr>
          <w:color w:val="000000"/>
        </w:rPr>
        <w:br/>
        <w:t>   Прием и обработка сигналов. Сборник задач и упражнений: учебное пособие для вузов / К. Е. Румянцев. - М.: Академия, 2006. - 368 с. - (Высшее проф. образование). - ISBN 5-7695-1784-0 : 262р.2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84</w:t>
        <w:br/>
        <w:t xml:space="preserve">П-58       </w:t>
      </w:r>
      <w:r>
        <w:rPr>
          <w:b/>
          <w:bCs/>
          <w:color w:val="000000"/>
        </w:rPr>
        <w:t>Попов В.П.</w:t>
      </w:r>
      <w:r>
        <w:rPr>
          <w:color w:val="000000"/>
        </w:rPr>
        <w:br/>
        <w:t>   Основы теории цепей: учебник для вузов / В. П. Попов. - 5-е изд., стер. - М.: Высшая школа, 2005. - 575 с.: ил. - 330р.8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84</w:t>
        <w:br/>
        <w:t>Б-406</w:t>
        <w:tab/>
      </w:r>
      <w:r>
        <w:rPr>
          <w:b/>
          <w:bCs/>
          <w:color w:val="000000"/>
        </w:rPr>
        <w:t>Безуглов Д.А.</w:t>
      </w:r>
      <w:r>
        <w:rPr>
          <w:color w:val="000000"/>
        </w:rPr>
        <w:br/>
        <w:t>   Цифровые устройства и микропроцессоры: учебное пособие для вузов / Д. А. Безуглов, И. В. Калиенко. - Ростов н/Д: Феникс, 2006. - 480 с. - (Высш. образование). - ISBN 5-222-08211-3 : 107р.6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10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2</w:t>
        <w:br/>
        <w:t>О-587</w:t>
        <w:tab/>
      </w:r>
      <w:r>
        <w:rPr>
          <w:b/>
          <w:bCs/>
          <w:color w:val="000000"/>
        </w:rPr>
        <w:t>Онищенко Г.Б.</w:t>
      </w:r>
      <w:r>
        <w:rPr>
          <w:color w:val="000000"/>
        </w:rPr>
        <w:br/>
        <w:t>   Электрический привод: учебник для вузов / Г. Б. Онищенко. - М.: Академия, 2006. - 288 с. - (Высш. проф. образование). - ISBN 5-7695-2594-0 : 199р.87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уч. аб.- 10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2</w:t>
        <w:br/>
        <w:t>К-655</w:t>
        <w:tab/>
      </w:r>
      <w:r>
        <w:rPr>
          <w:b/>
          <w:bCs/>
          <w:color w:val="000000"/>
        </w:rPr>
        <w:t>Конюхова. Е.А.</w:t>
      </w:r>
      <w:r>
        <w:rPr>
          <w:color w:val="000000"/>
        </w:rPr>
        <w:br/>
        <w:t>   Электроснабжение объектов: учебное пособие для сред. проф. образования / Е. А. Конюхова. - 3-е изд., стер. - М.: Academia, 2006. - 320 с. - ISBN 5-7695-3246-7 : 125р.9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2я2</w:t>
        <w:br/>
        <w:t>С-341</w:t>
        <w:tab/>
      </w:r>
      <w:r>
        <w:rPr>
          <w:b/>
          <w:bCs/>
          <w:color w:val="000000"/>
        </w:rPr>
        <w:t>Сибикин Ю.Д.</w:t>
      </w:r>
      <w:r>
        <w:rPr>
          <w:color w:val="000000"/>
        </w:rPr>
        <w:br/>
        <w:t>   Справочник по эксплуатации электроустановок промышленных предприятий / Ю. Д. Сибикин, М. Ю. Сибикин. - 6-е изд., испр. и доп. - М.: Высш. шк., 2001. - 400 с.: ил. - ISBN 5-06-004347-9 : 203р.0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97</w:t>
        <w:br/>
        <w:t>Г-605</w:t>
        <w:tab/>
      </w:r>
      <w:r>
        <w:rPr>
          <w:b/>
          <w:bCs/>
          <w:color w:val="000000"/>
        </w:rPr>
        <w:t>Голицына О.Л.</w:t>
      </w:r>
      <w:r>
        <w:rPr>
          <w:color w:val="000000"/>
        </w:rPr>
        <w:br/>
        <w:t>   Программное обеспечение: учебное пособие для сред. проф. образования / О. Л. Голицына, Т. Л. Партыка, И. И. Попов. - М.: ФОРУМ, 2006. - 432 с.: ил. - (Проф. образование). - ISBN 5-8199-0210-6 : 98р.5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,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97</w:t>
        <w:br/>
        <w:t>Г-127</w:t>
        <w:tab/>
      </w:r>
      <w:r>
        <w:rPr>
          <w:b/>
          <w:bCs/>
          <w:color w:val="000000"/>
        </w:rPr>
        <w:t>Гагарина Л.Г.</w:t>
      </w:r>
      <w:r>
        <w:rPr>
          <w:color w:val="000000"/>
        </w:rPr>
        <w:br/>
        <w:t>   Основы технологии разработки программных продуктов: учебное пособие для сред. проф. образования / Л. Г. Гагарина, Б. Д. Виснадул, А. В. Игошин. - М.: ФОРУМ, 2006. - 192 с. - (Проф. образование). - ISBN 5-8199-0244-5 : 42р.3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,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97</w:t>
        <w:br/>
        <w:t>М-171</w:t>
        <w:tab/>
      </w:r>
      <w:r>
        <w:rPr>
          <w:b/>
          <w:bCs/>
          <w:color w:val="000000"/>
        </w:rPr>
        <w:t>Максимов Н.В.</w:t>
      </w:r>
      <w:r>
        <w:rPr>
          <w:color w:val="000000"/>
        </w:rPr>
        <w:br/>
        <w:t>   Архитектура ЭВМ и вычислительных систем: учебник для сред. проф. образования / Н. В. Максимов, Т. Л. Партыка, И. И. Попов. - М.: ФОРУМ, 2006. - 512 с.: ил. - (Проф. образование). - ISBN 5-8199-0160-6 : 104р.39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81</w:t>
        <w:br/>
        <w:t>И-741</w:t>
        <w:tab/>
        <w:t> </w:t>
      </w:r>
      <w:r>
        <w:rPr>
          <w:b/>
          <w:bCs/>
          <w:color w:val="000000"/>
        </w:rPr>
        <w:t>Информационные технологии</w:t>
      </w:r>
      <w:r>
        <w:rPr>
          <w:color w:val="000000"/>
        </w:rPr>
        <w:t>: учебник для сред. проф. образования / О. Л. Голицына, Н. В. Максимов, Т. Л. Партыка, И. И. Попов. - М.: ФОРУМ, 2006. - 544 с.: ил. - (Проф. образование). - ISBN 5-8199-0238-6 : 114р.4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81</w:t>
        <w:br/>
        <w:t>М-171</w:t>
        <w:tab/>
      </w:r>
      <w:r>
        <w:rPr>
          <w:b/>
          <w:bCs/>
          <w:color w:val="000000"/>
        </w:rPr>
        <w:t>Максимов Н.В.</w:t>
      </w:r>
      <w:r>
        <w:rPr>
          <w:color w:val="000000"/>
        </w:rPr>
        <w:br/>
        <w:t>   Технические средства информатизации: учебник для сред. проф. образования / Н. В. Максимов, Т. Л. Партыка, И. И. Попов. - М.: ФОРУМ, 2005. - 576 с.: ил. - (Проф. образование). - ISBN 5-8199-0185-1 : 108р.3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97</w:t>
        <w:br/>
        <w:t>К-89</w:t>
        <w:tab/>
      </w:r>
      <w:r>
        <w:rPr>
          <w:b/>
          <w:bCs/>
          <w:color w:val="000000"/>
        </w:rPr>
        <w:t>Кузин А.В.</w:t>
      </w:r>
      <w:r>
        <w:rPr>
          <w:color w:val="000000"/>
        </w:rPr>
        <w:br/>
        <w:t>   Разработка баз данных в системе Microsoft Access: учебник для сред. проф. образования / А. В. Кузин, В. М. Демин. - М.: ФОРУМ, 2005. - 224 с.: ил. - (Проф. образование). - ISBN 5-8199-0157-6 : 59р.07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97</w:t>
        <w:br/>
        <w:t>К-89</w:t>
        <w:tab/>
      </w:r>
      <w:r>
        <w:rPr>
          <w:b/>
          <w:bCs/>
          <w:color w:val="000000"/>
        </w:rPr>
        <w:t>Кузин А.В.</w:t>
      </w:r>
      <w:r>
        <w:rPr>
          <w:color w:val="000000"/>
        </w:rPr>
        <w:br/>
        <w:t>   Компьютерные сети: учебное пособие для сред. проф. образования / А. В. Кузин, В. М. Демин. - М.: ФОРУМ, 2005. - 192 с. - (Проф. образование). - ISBN 5-8199-0211-4 : 57р.05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81</w:t>
        <w:br/>
        <w:t>Г-859</w:t>
        <w:tab/>
      </w:r>
      <w:r>
        <w:rPr>
          <w:b/>
          <w:bCs/>
          <w:color w:val="000000"/>
        </w:rPr>
        <w:t>Гришин В.Н.</w:t>
      </w:r>
      <w:r>
        <w:rPr>
          <w:color w:val="000000"/>
        </w:rPr>
        <w:br/>
        <w:t>   Информационные технологии в профессиональной деятельности: учебник для сред. проф. образования / В. Н. Гришин, Е. Е. Панфилова. - М.: ФОРУМ, 2005. - 416 с.: ил. - (Проф. образование). - ISBN 5-8199-0175-4 : 83р.71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97</w:t>
        <w:br/>
        <w:t>П-187</w:t>
        <w:tab/>
      </w:r>
      <w:r>
        <w:rPr>
          <w:b/>
          <w:bCs/>
          <w:color w:val="000000"/>
        </w:rPr>
        <w:t>Партыка Т.Л.</w:t>
      </w:r>
      <w:r>
        <w:rPr>
          <w:color w:val="000000"/>
        </w:rPr>
        <w:br/>
        <w:t>   Информационная безопасность: учебное пособие для сред. проф. образования / Т. Л. Партыка, И. И. Попов. - 2-е изд., испр. и доп. - М.: ФОРУМ, 2007. - 368 с.: ил. - (Проф. образование). - ISBN 5-91134-095-Х : 78р.87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97</w:t>
        <w:br/>
        <w:t>Г-605</w:t>
        <w:tab/>
      </w:r>
      <w:r>
        <w:rPr>
          <w:b/>
          <w:bCs/>
          <w:color w:val="000000"/>
        </w:rPr>
        <w:t>Голицына О.Л.</w:t>
      </w:r>
      <w:r>
        <w:rPr>
          <w:color w:val="000000"/>
        </w:rPr>
        <w:br/>
        <w:t>   Основы алгоритмизации и программирования: учебное пособие для сред. проф. образования / О. Л. Голицына, И. И. Попов. - 2-е изд. - М.: ФОРУМ, 2006. - 432 с. - (Проф. образование). - ISBN 5-91134-051-8 : 98р.5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3</w:t>
        <w:br/>
        <w:t>Т-382</w:t>
        <w:tab/>
      </w:r>
      <w:r>
        <w:rPr>
          <w:b/>
          <w:bCs/>
          <w:color w:val="000000"/>
        </w:rPr>
        <w:t>Техническая термодинамика и теплотехника</w:t>
      </w:r>
      <w:r>
        <w:rPr>
          <w:color w:val="000000"/>
        </w:rPr>
        <w:t>: учебное пособие для вузов / Л.Т.Бахшиева, Б.П.Кондауров, А.А.Захарова [и др.]; под ред. А.А.Захаровой. - М.: Академия, 2006. - 272 с. - (Высшее проф. образование). - ISBN 5-7695-2763-3 : 262р.5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97</w:t>
        <w:br/>
        <w:t>П-994</w:t>
        <w:tab/>
      </w:r>
      <w:r>
        <w:rPr>
          <w:b/>
          <w:bCs/>
          <w:color w:val="000000"/>
        </w:rPr>
        <w:t>Пятибратов А.П.</w:t>
      </w:r>
      <w:r>
        <w:rPr>
          <w:color w:val="000000"/>
        </w:rPr>
        <w:br/>
        <w:t>   Вычислительные системы, сети и телекоммуникации: учебник для вузов / А. П. Пятибратов, Л. П. Гудыно, А. А. Кириченко; под ред. А.П. Пятибратова. - 3-е изд., перераб. и доп. - М.: Финансы и статистика, 2005. - 560 с.: ил. - ISBN 5-279-02779-0 : 320р.6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З 97</w:t>
        <w:br/>
        <w:t>П-281</w:t>
        <w:tab/>
      </w:r>
      <w:r>
        <w:rPr>
          <w:b/>
          <w:bCs/>
          <w:color w:val="000000"/>
        </w:rPr>
        <w:t>Пескова С.А.</w:t>
      </w:r>
      <w:r>
        <w:rPr>
          <w:color w:val="000000"/>
        </w:rPr>
        <w:br/>
        <w:t>   Сети и телекоммуникации: учебное пособие для вузов / С. А. Пескова, А. В. Кузин, А. Н. Волков. - М.: Академия, 2006. - 352 с. - (Высшее проф. образование). - ISBN 5-7695-1695-Х : 200р.0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>Металловед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К 63</w:t>
        <w:br/>
        <w:t>Е-721</w:t>
        <w:tab/>
      </w:r>
      <w:r>
        <w:rPr>
          <w:b/>
          <w:bCs/>
          <w:color w:val="000000"/>
        </w:rPr>
        <w:t>Ермаков Ю.М.</w:t>
      </w:r>
      <w:r>
        <w:rPr>
          <w:color w:val="000000"/>
        </w:rPr>
        <w:br/>
        <w:t>   Комплексные способы эффективной обработки резанием / Ю. М. Ермаков. - М.: Машиностроение, 2005. - 272 с.: ил. - (Б-ка Технолога). - ISBN 5-217-03160-3 : 350р.6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К 63</w:t>
        <w:br/>
        <w:t>Ч-498</w:t>
        <w:tab/>
      </w:r>
      <w:r>
        <w:rPr>
          <w:b/>
          <w:bCs/>
          <w:color w:val="000000"/>
        </w:rPr>
        <w:t>Черпаков Б.И.</w:t>
      </w:r>
      <w:r>
        <w:rPr>
          <w:color w:val="000000"/>
        </w:rPr>
        <w:br/>
        <w:t>   Технологическая оснастка: учебник для сред. проф. образования / Б. И. Черпаков. - 2-е изд., стер. - М.: Академия, 2005. - 288 с. - (Сред. проф. образование). - ISBN 5-7695-2129-5 : 239р.0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К 63</w:t>
        <w:br/>
        <w:t>Ч-498</w:t>
        <w:tab/>
      </w:r>
      <w:r>
        <w:rPr>
          <w:b/>
          <w:bCs/>
          <w:color w:val="000000"/>
        </w:rPr>
        <w:t>Черпаков Б.И.</w:t>
      </w:r>
      <w:r>
        <w:rPr>
          <w:color w:val="000000"/>
        </w:rPr>
        <w:br/>
        <w:t>   Металлорежущие станки: учебник для нач. проф. образования / Б. И. Черпаков, Т. А. Альперович. - 2-е изд., стер. - М.: Академия, 2006. - 368 с. - (Нач. проф. образование). - ISBN 5-7695-3366-8 : 189р.0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К 4</w:t>
        <w:br/>
        <w:t>С-44</w:t>
        <w:tab/>
      </w:r>
      <w:r>
        <w:rPr>
          <w:b/>
          <w:bCs/>
          <w:color w:val="000000"/>
        </w:rPr>
        <w:t>Скойбеда А.Т.</w:t>
      </w:r>
      <w:r>
        <w:rPr>
          <w:color w:val="000000"/>
        </w:rPr>
        <w:br/>
        <w:t>   Детали машин и основы конструирования: учебник / А. Т. Скойбеда, А. В. Кузьмин, Н. Н. Макейчик; под общ. ред. А.Т. Скойбеды. - 2-е изд., перераб. - Минск: Выш. шк., 2006. - 560 с.: ил. - ISBN 985-06-1055-7 : 369р.2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К 4я2</w:t>
        <w:br/>
        <w:t>Т-612</w:t>
        <w:tab/>
      </w:r>
      <w:r>
        <w:rPr>
          <w:b/>
          <w:bCs/>
          <w:color w:val="000000"/>
        </w:rPr>
        <w:t>Торопов Ю.А.</w:t>
      </w:r>
      <w:r>
        <w:rPr>
          <w:color w:val="000000"/>
        </w:rPr>
        <w:br/>
        <w:t>   Припуски, допуски и посадки гладких цилиндрических соединений. Припуски и допуски отливок и поковок: справочник / Ю. А. Торопов. - СПб.: Профессия, 2004. - 598 с. - ISBN 5-93913-026-7 : 365р.97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 – 2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К 5</w:t>
        <w:br/>
        <w:t>Т-384</w:t>
        <w:tab/>
      </w:r>
      <w:r>
        <w:rPr>
          <w:b/>
          <w:bCs/>
          <w:color w:val="000000"/>
        </w:rPr>
        <w:t>Технологическое обеспечение и повышение эксплуатационных свойств деталей и их соединений</w:t>
      </w:r>
      <w:r>
        <w:rPr>
          <w:color w:val="000000"/>
        </w:rPr>
        <w:t xml:space="preserve"> / А.Г.Суслов, В.П.Федоров, О.А.Горленко [и др.]; под ред. А.Г.Суслов. - М.: Машиностроение, 2006. - 448 с.: ил. - (Б-ка Технолога). - ISBN 5-217-03308-8 : 457р.3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Химические  технолог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Л 8/9</w:t>
        <w:br/>
        <w:t>Д-469</w:t>
        <w:tab/>
        <w:t>   </w:t>
      </w:r>
      <w:r>
        <w:rPr>
          <w:b/>
          <w:bCs/>
          <w:color w:val="000000"/>
        </w:rPr>
        <w:t>Дипломное проектирование по механизации переработки сельскохозяйственной продукции</w:t>
      </w:r>
      <w:r>
        <w:rPr>
          <w:color w:val="000000"/>
        </w:rPr>
        <w:t xml:space="preserve">: учебное пособие для вузов / под ред. А.А. Курочкина. - М.: КолосС, 2006. - 424 с.: ил. - (Учебники и учебные пособия 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для студентов высш. учеб. заведений). - ISBN 5-9532-0314-4 : 234р.7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Л 8/9</w:t>
        <w:br/>
        <w:t>К-678</w:t>
        <w:tab/>
      </w:r>
      <w:r>
        <w:rPr>
          <w:b/>
          <w:bCs/>
          <w:color w:val="000000"/>
        </w:rPr>
        <w:t>Корнюшко Л.М.</w:t>
      </w:r>
      <w:r>
        <w:rPr>
          <w:color w:val="000000"/>
        </w:rPr>
        <w:br/>
        <w:t>   Механическое оборудование предприятий общественного питания: учебник для вузов / Л. М. Корнюшко. - СПб.: ГИОРД, 2006. - 288 с.: ил. - ISBN 5-98879-018-6 : 494р.3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Л 1</w:t>
        <w:br/>
        <w:t>О-777</w:t>
        <w:tab/>
      </w:r>
      <w:r>
        <w:rPr>
          <w:b/>
          <w:bCs/>
          <w:color w:val="000000"/>
        </w:rPr>
        <w:t>Островский Г.М.</w:t>
      </w:r>
      <w:r>
        <w:rPr>
          <w:color w:val="000000"/>
        </w:rPr>
        <w:br/>
        <w:t>   Оптимизация в химической технологии / Г. М. Островский, Ю. М. Волин, Н. Н. Зиятдинов. - Казань: Фен, 2005. - 394 с. - ISBN 5-9690-0045-0 : 2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Л 1</w:t>
        <w:br/>
        <w:t>П-562</w:t>
        <w:tab/>
      </w:r>
      <w:r>
        <w:rPr>
          <w:b/>
          <w:bCs/>
          <w:color w:val="000000"/>
        </w:rPr>
        <w:t>Поникаров И.И.</w:t>
      </w:r>
      <w:r>
        <w:rPr>
          <w:color w:val="000000"/>
        </w:rPr>
        <w:br/>
        <w:t>   Машины и аппараты химических производств и нефтегазопереработки: учебник для вузов / И. И. Поникаров, М. Г. Гайнуллин. - 2-е изд., перераб. и доп. - М.: Альфа-М, 2006. - 608 с.: ил. - ISBN 5-98281-059-2 : 4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30 экз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/>
      </w:pPr>
      <w:r>
        <w:rPr>
          <w:color w:val="000000"/>
        </w:rPr>
        <w:t>Л 71</w:t>
        <w:br/>
        <w:t>Ш-338</w:t>
        <w:tab/>
      </w:r>
      <w:r>
        <w:rPr>
          <w:b/>
          <w:bCs/>
          <w:color w:val="000000"/>
        </w:rPr>
        <w:t>Шварцманн П.</w:t>
      </w:r>
      <w:r>
        <w:rPr>
          <w:color w:val="000000"/>
        </w:rPr>
        <w:br/>
        <w:t>   Термоформование. Практическое руководство: пер. с англ. / П. Шварцманн; под ред. А. Иллига. - СПб.: Профессия, 2007. - 288 с.: ил. - ISBN 5-93913-117-4 : 789р.0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Л 71</w:t>
        <w:br/>
        <w:t>В-873</w:t>
        <w:tab/>
        <w:t>   </w:t>
      </w:r>
      <w:r>
        <w:rPr>
          <w:b/>
          <w:bCs/>
          <w:color w:val="000000"/>
        </w:rPr>
        <w:t>Вторичная переработка пластмасс</w:t>
      </w:r>
      <w:r>
        <w:rPr>
          <w:color w:val="000000"/>
        </w:rPr>
        <w:t>: пер. с англ. / ред. Ф. Ла Мантиа. - СПб.: Профессия, 2006. - 400 с.: ил. - ISBN 5-93913-116-6 : 720р.39к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/>
      </w:pPr>
      <w:r>
        <w:rPr>
          <w:color w:val="000000"/>
        </w:rPr>
        <w:t>Л 71</w:t>
        <w:br/>
        <w:t>Р-258</w:t>
        <w:tab/>
      </w:r>
      <w:r>
        <w:rPr>
          <w:b/>
          <w:bCs/>
          <w:color w:val="000000"/>
        </w:rPr>
        <w:t>Раувендааль К.</w:t>
      </w:r>
      <w:r>
        <w:rPr>
          <w:color w:val="000000"/>
        </w:rPr>
        <w:br/>
        <w:t>   Экструзия полимеров / К. Раувендааль; пер. с англ. яз. 4-го изд. под ред. А.Я. Малкина. - СПб.: Профессия, 2006. - 768 с.: ил. - ISBN 5-93913-102-6 : 1452р.33к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/>
      </w:pPr>
      <w:r>
        <w:rPr>
          <w:color w:val="000000"/>
        </w:rPr>
        <w:t>Л 71</w:t>
        <w:br/>
        <w:t>П-501</w:t>
        <w:tab/>
        <w:t> </w:t>
      </w:r>
      <w:r>
        <w:rPr>
          <w:b/>
          <w:bCs/>
          <w:color w:val="000000"/>
        </w:rPr>
        <w:t>Полимерные пленки</w:t>
      </w:r>
      <w:r>
        <w:rPr>
          <w:color w:val="000000"/>
        </w:rPr>
        <w:t>: пер. с англ. / ред. Е.М. Абдель-Бари. - СПб.: Профессия, 2006. - 352 с.: ил. - ISBN 5-93913-096-8 : 628р.50к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/>
      </w:pPr>
      <w:r>
        <w:rPr>
          <w:color w:val="000000"/>
        </w:rPr>
        <w:t>Л 71</w:t>
        <w:br/>
        <w:t>М-69</w:t>
        <w:tab/>
      </w:r>
      <w:r>
        <w:rPr>
          <w:b/>
          <w:bCs/>
          <w:color w:val="000000"/>
        </w:rPr>
        <w:t>Михайлин Ю.А.</w:t>
      </w:r>
      <w:r>
        <w:rPr>
          <w:color w:val="000000"/>
        </w:rPr>
        <w:br/>
        <w:t>   Термоустойчивые полимеры и полимерные материалы / Ю. А. Михайлин. - СПб.: Профессия, 2006. - 624 с.: ил. - ISBN 5-93913-104-2 : 789р.03к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/>
      </w:pPr>
      <w:r>
        <w:rPr>
          <w:color w:val="000000"/>
        </w:rPr>
        <w:t>Л 71</w:t>
        <w:br/>
        <w:t>М-982</w:t>
        <w:tab/>
      </w:r>
      <w:r>
        <w:rPr>
          <w:b/>
          <w:bCs/>
          <w:color w:val="000000"/>
        </w:rPr>
        <w:t>Мюллер А.</w:t>
      </w:r>
      <w:r>
        <w:rPr>
          <w:color w:val="000000"/>
        </w:rPr>
        <w:br/>
        <w:t>   Окрашивание полимерных материалов: пер. с англ. / А. Мюллер. - СПб.: Профессия, 2006. - 280 с.: ил. - ISBN 5-93913-077-1 : 720р.39к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/>
      </w:pPr>
      <w:r>
        <w:rPr>
          <w:color w:val="000000"/>
        </w:rPr>
        <w:t>Л 8/9</w:t>
        <w:br/>
        <w:t>И-497</w:t>
        <w:tab/>
      </w:r>
      <w:r>
        <w:rPr>
          <w:b/>
          <w:bCs/>
          <w:color w:val="000000"/>
        </w:rPr>
        <w:t>Илюхин В.В.</w:t>
      </w:r>
      <w:r>
        <w:rPr>
          <w:color w:val="000000"/>
        </w:rPr>
        <w:br/>
        <w:t>   Монтаж, наладка, диагностика и ремонт оборудования предприятий мясной промышленности: учебное пособие для вузов / В. В. Илюхин, И. М. Тамбовцев. - СПб.: ГИОРД, 2005. - 456 с.: ил. - ISBN 5-98879-004-6 : 735р.13к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/>
      </w:pPr>
      <w:r>
        <w:rPr>
          <w:color w:val="000000"/>
        </w:rPr>
        <w:t>Л 71</w:t>
        <w:br/>
        <w:t>П-801</w:t>
        <w:tab/>
        <w:t>  </w:t>
      </w:r>
      <w:r>
        <w:rPr>
          <w:b/>
          <w:bCs/>
          <w:color w:val="000000"/>
        </w:rPr>
        <w:t>Производство упаковки из ПЭТ</w:t>
      </w:r>
      <w:r>
        <w:rPr>
          <w:color w:val="000000"/>
        </w:rPr>
        <w:t>: пер. с англ. / ред. Д. Брукс, Д. Джайлз. - СПб.: Профессия, 2006. - 368 с.: ил. - ISBN 5-93913-110-7 : 914р.87к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/>
      </w:pPr>
      <w:r>
        <w:rPr>
          <w:color w:val="000000"/>
        </w:rPr>
        <w:t>Л 71я2</w:t>
        <w:br/>
        <w:t>Г-229</w:t>
        <w:tab/>
      </w:r>
      <w:r>
        <w:rPr>
          <w:b/>
          <w:bCs/>
          <w:color w:val="000000"/>
        </w:rPr>
        <w:t>Гастров Г.</w:t>
      </w:r>
      <w:r>
        <w:rPr>
          <w:color w:val="000000"/>
        </w:rPr>
        <w:br/>
        <w:t>   Конструирование литьевых форм в 130 примерах: пер. с нем. / Г. Гастров; ред. Э. Линднер, П. Унгер. - 5-е изд., перераб. и доп. - СПб.: Профессия, 2006. - 336 с.: ил. - ISBN 5-93913-113-1 : 1555р.18к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/>
      </w:pPr>
      <w:r>
        <w:rPr>
          <w:color w:val="000000"/>
        </w:rPr>
        <w:t>Л 71</w:t>
        <w:br/>
        <w:t>Л-647</w:t>
        <w:tab/>
        <w:t> </w:t>
      </w:r>
      <w:r>
        <w:rPr>
          <w:b/>
          <w:bCs/>
          <w:color w:val="000000"/>
        </w:rPr>
        <w:t>Литье пластмасс под давлением</w:t>
      </w:r>
      <w:r>
        <w:rPr>
          <w:color w:val="000000"/>
        </w:rPr>
        <w:t>: пер. с англ. / ред.: Т. Оссвальд, Л.-Ш. Тунг, П. Дж. Грэманн. - СПб.: Профессия, 2006. - 712 с.: ил. - ISBN 5-93913-067-4 : 968р.22к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9" w:leader="none"/>
        </w:tabs>
        <w:ind w:left="45" w:hanging="0"/>
        <w:rPr/>
      </w:pPr>
      <w:r>
        <w:rPr>
          <w:color w:val="000000"/>
        </w:rPr>
        <w:t>Л 71</w:t>
        <w:br/>
        <w:t>К-63</w:t>
        <w:tab/>
      </w:r>
      <w:r>
        <w:rPr>
          <w:b/>
          <w:bCs/>
          <w:color w:val="000000"/>
        </w:rPr>
        <w:t>Комаров Г.В.</w:t>
      </w:r>
      <w:r>
        <w:rPr>
          <w:color w:val="000000"/>
        </w:rPr>
        <w:br/>
        <w:t>   Соединение деталей из полимерных материалов: учебное пособие для вузов / Г. В. Комаров. - СПб.: Профессия, 2006. - 592 с.: ил. - ISBN 5-93913-103-4 : 789р.0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Л 72</w:t>
        <w:br/>
        <w:t>М-292</w:t>
        <w:tab/>
      </w:r>
      <w:r>
        <w:rPr>
          <w:b/>
          <w:bCs/>
          <w:color w:val="000000"/>
        </w:rPr>
        <w:t>Мартин Дж.М.</w:t>
      </w:r>
      <w:r>
        <w:rPr>
          <w:color w:val="000000"/>
        </w:rPr>
        <w:br/>
        <w:t>   Производство и применение резинотехнических изделий: пер. с англ. / Мартин Дж.М., У. К. Смит; под ред. С.Ч. Бхати. - СПб.: Профессия, 2006. - 480 с.: ил. - ISBN 5-93913-089-5 : 800р.47к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Л 71</w:t>
        <w:br/>
        <w:t>М-972</w:t>
        <w:tab/>
      </w:r>
      <w:r>
        <w:rPr>
          <w:b/>
          <w:bCs/>
          <w:color w:val="000000"/>
        </w:rPr>
        <w:t>Мэллой Р.А.</w:t>
      </w:r>
      <w:r>
        <w:rPr>
          <w:color w:val="000000"/>
        </w:rPr>
        <w:br/>
        <w:t>   Конструирование пластмассовых изделий для литья под давлением: пер. с англ. / Р. А. Мэллой. - СПб.: Профессия, 2006. - 512 с.: ил. - ISBN 5-93913-081-Х : 1029р.1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Л 71</w:t>
        <w:br/>
        <w:t>У-13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У</w:t>
      </w:r>
      <w:r>
        <w:rPr>
          <w:b/>
          <w:bCs/>
          <w:color w:val="000000"/>
        </w:rPr>
        <w:t>айт Дж. Л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Полиэтилен, полипропилен и другие полиолефины: пер. с англ. / Уайт Дж.Л., Д. Д. Чой. - СПб.: Профессия, 2006. - 256 с.: ил. - ISBN 5-93913-105-0 : 720р.3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firstLine="1273"/>
        <w:rPr>
          <w:color w:val="000000"/>
        </w:rPr>
      </w:pPr>
      <w:r>
        <w:rPr>
          <w:b/>
          <w:color w:val="000000"/>
        </w:rPr>
        <w:t xml:space="preserve">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tabs>
          <w:tab w:val="clear" w:pos="708"/>
          <w:tab w:val="left" w:pos="1309" w:leader="none"/>
        </w:tabs>
        <w:ind w:left="45" w:hanging="0"/>
        <w:rPr/>
      </w:pPr>
      <w:r>
        <w:rPr>
          <w:color w:val="000000"/>
        </w:rPr>
        <w:t>Н</w:t>
        <w:br/>
        <w:t xml:space="preserve">С-78     </w:t>
      </w:r>
      <w:r>
        <w:rPr>
          <w:b/>
          <w:bCs/>
          <w:color w:val="000000"/>
        </w:rPr>
        <w:t>Стаценко А.С.</w:t>
      </w:r>
      <w:r>
        <w:rPr>
          <w:color w:val="000000"/>
        </w:rPr>
        <w:br/>
        <w:t>   Технология строительного производства: учебное пособие / А. С. Стаценко. - Ростов н/Д: Феникс, 2006. - 416 с. - (Высш. образование). - ISBN 5-222-08220-2 : 184р.03к.</w:t>
      </w:r>
    </w:p>
    <w:p>
      <w:pPr>
        <w:pStyle w:val="Normal"/>
        <w:tabs>
          <w:tab w:val="clear" w:pos="708"/>
          <w:tab w:val="left" w:pos="130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9" w:leader="none"/>
        </w:tabs>
        <w:ind w:left="45" w:hanging="0"/>
        <w:rPr/>
      </w:pPr>
      <w:r>
        <w:rPr>
          <w:color w:val="000000"/>
        </w:rPr>
        <w:t>Н</w:t>
        <w:br/>
        <w:t xml:space="preserve">Т-337    </w:t>
      </w:r>
      <w:r>
        <w:rPr>
          <w:b/>
          <w:bCs/>
          <w:color w:val="000000"/>
        </w:rPr>
        <w:t>Теодоронский В.С.</w:t>
      </w:r>
      <w:r>
        <w:rPr>
          <w:color w:val="000000"/>
        </w:rPr>
        <w:br/>
        <w:t>   Строительство и эксплуатация объектов ландшафтной архитектуры: учебник для вузов / В. С. Теодоронский, Е. Д. Сабо, В. А. Фролова; под ред. В.С. Теодоронского. - М.: Академия, 2006. - 352 с. - (Высш. проф. образование). - ISBN 5-7695-2436-7 : 331р.76к.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В фонде: в науч. аб.- 1 экз. </w:t>
      </w:r>
    </w:p>
    <w:p>
      <w:pPr>
        <w:pStyle w:val="Normal"/>
        <w:tabs>
          <w:tab w:val="clear" w:pos="708"/>
          <w:tab w:val="left" w:pos="1042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42" w:leader="none"/>
        </w:tabs>
        <w:ind w:left="45" w:hanging="0"/>
        <w:rPr/>
      </w:pPr>
      <w:r>
        <w:rPr>
          <w:color w:val="000000"/>
        </w:rPr>
        <w:t>Н</w:t>
        <w:br/>
        <w:t>К-432</w:t>
        <w:tab/>
      </w:r>
      <w:r>
        <w:rPr>
          <w:b/>
          <w:bCs/>
          <w:color w:val="000000"/>
        </w:rPr>
        <w:t>Кирнев А.Д.</w:t>
      </w:r>
      <w:r>
        <w:rPr>
          <w:color w:val="000000"/>
        </w:rPr>
        <w:br/>
        <w:t>   Организация строительного производства. Курсовое и дипломное проектирование: учебное пособие для вузов / А. Д. Кирнев. - Ростов н/Д: Феникс, 2006. - 672 с.: ил. - (Высшее образование). - ISBN 5-222-09203-8 : 174р.90к.</w:t>
      </w:r>
    </w:p>
    <w:p>
      <w:pPr>
        <w:pStyle w:val="Normal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В фонде: в науч. аб.- 3 экз.                          </w:t>
      </w:r>
    </w:p>
    <w:p>
      <w:pPr>
        <w:pStyle w:val="Normal"/>
        <w:tabs>
          <w:tab w:val="clear" w:pos="708"/>
          <w:tab w:val="left" w:pos="1042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42" w:leader="none"/>
        </w:tabs>
        <w:ind w:left="45" w:hanging="0"/>
        <w:rPr/>
      </w:pPr>
      <w:r>
        <w:rPr>
          <w:color w:val="000000"/>
        </w:rPr>
        <w:t>Н</w:t>
        <w:br/>
        <w:t>С-544</w:t>
        <w:tab/>
      </w:r>
      <w:r>
        <w:rPr>
          <w:b/>
          <w:bCs/>
          <w:color w:val="000000"/>
        </w:rPr>
        <w:t>Соболев В.И.</w:t>
      </w:r>
      <w:r>
        <w:rPr>
          <w:color w:val="000000"/>
        </w:rPr>
        <w:br/>
        <w:t>   Оптимизация строительных процессов: учебное пособие / В. И. Соболев. - Ростов н/Д: Феникс, 2006. - 256 с.: ил. - (Высш. образование). - ISBN 5-222-07982-1 : 88р.5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92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6" w:leader="none"/>
        </w:tabs>
        <w:ind w:left="45" w:hanging="0"/>
        <w:rPr/>
      </w:pPr>
      <w:r>
        <w:rPr>
          <w:color w:val="000000"/>
        </w:rPr>
        <w:t>Н</w:t>
        <w:br/>
        <w:t>М-341</w:t>
        <w:tab/>
        <w:t>   </w:t>
      </w:r>
      <w:r>
        <w:rPr>
          <w:b/>
          <w:bCs/>
          <w:color w:val="000000"/>
        </w:rPr>
        <w:t>Материаловедение в строительстве</w:t>
      </w:r>
      <w:r>
        <w:rPr>
          <w:color w:val="000000"/>
        </w:rPr>
        <w:t>: учебное пособие / под ред. И.А.Рыбьева. - М.: Академия, 2006. - 528 с. - (Высшее проф. образование). - ISBN 5-7695-2052-3 : 284р.2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tabs>
          <w:tab w:val="clear" w:pos="708"/>
          <w:tab w:val="left" w:pos="119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46" w:leader="none"/>
        </w:tabs>
        <w:ind w:left="45" w:hanging="0"/>
        <w:rPr/>
      </w:pPr>
      <w:r>
        <w:rPr>
          <w:color w:val="000000"/>
        </w:rPr>
        <w:t>О</w:t>
        <w:br/>
        <w:t xml:space="preserve">К-646      </w:t>
      </w:r>
      <w:r>
        <w:rPr>
          <w:b/>
          <w:bCs/>
          <w:color w:val="000000"/>
        </w:rPr>
        <w:t>Коннова Г.В.</w:t>
      </w:r>
      <w:r>
        <w:rPr>
          <w:color w:val="000000"/>
        </w:rPr>
        <w:br/>
        <w:t>   Оборудование транспорта и хранения нефти и газа: учебное пособие / Г. В. Коннова. - 2-е изд. - Ростов н/Д: Феникс, 2007. - 128 с. - (Высшее образование). - ISBN 5-222-09839-7 : 39р.1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2" w:leader="none"/>
        </w:tabs>
        <w:ind w:left="45" w:hanging="0"/>
        <w:rPr/>
      </w:pPr>
      <w:r>
        <w:rPr>
          <w:color w:val="000000"/>
        </w:rPr>
        <w:t>О</w:t>
        <w:br/>
        <w:t>К-711</w:t>
        <w:tab/>
      </w:r>
      <w:r>
        <w:rPr>
          <w:b/>
          <w:bCs/>
          <w:color w:val="000000"/>
        </w:rPr>
        <w:t>Косенков А.А.</w:t>
      </w:r>
      <w:r>
        <w:rPr>
          <w:color w:val="000000"/>
        </w:rPr>
        <w:br/>
        <w:t>   Диагностика неисправностей автоматических коробок передач и трансмиссий / А. А. Косенков. - Ростов н/Д: Феникс, 2003. - 224 с. - (Б-ка автомобилиста). - ISBN 5-222-03488-7 : 39р.2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11" w:leader="none"/>
        </w:tabs>
        <w:ind w:left="45" w:hanging="0"/>
        <w:rPr/>
      </w:pPr>
      <w:r>
        <w:rPr>
          <w:color w:val="000000"/>
        </w:rPr>
        <w:t>О</w:t>
        <w:br/>
        <w:t>П-316</w:t>
        <w:tab/>
      </w:r>
      <w:r>
        <w:rPr>
          <w:b/>
          <w:bCs/>
          <w:color w:val="000000"/>
        </w:rPr>
        <w:t>Пехальский А.П.</w:t>
      </w:r>
      <w:r>
        <w:rPr>
          <w:color w:val="000000"/>
        </w:rPr>
        <w:br/>
        <w:t>   Устройство автомобилей: учебник для сред. проф. образования / А. П. Пехальский, И. А. Пехальский. - М.: Академия, 2005. - 528 с. - (Среднее проф. образование). - ISBN 5-7695-1746-8 : 283р.03к.</w:t>
      </w:r>
    </w:p>
    <w:p>
      <w:pPr>
        <w:pStyle w:val="Normal"/>
        <w:tabs>
          <w:tab w:val="clear" w:pos="708"/>
          <w:tab w:val="left" w:pos="239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2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5" w:leader="none"/>
        </w:tabs>
        <w:ind w:left="45" w:hanging="0"/>
        <w:rPr/>
      </w:pPr>
      <w:r>
        <w:rPr>
          <w:color w:val="000000"/>
        </w:rPr>
        <w:t>О</w:t>
        <w:br/>
        <w:t>П-882</w:t>
        <w:tab/>
      </w:r>
      <w:r>
        <w:rPr>
          <w:b/>
          <w:bCs/>
          <w:color w:val="000000"/>
        </w:rPr>
        <w:t>Пузанков А.Г.</w:t>
      </w:r>
      <w:r>
        <w:rPr>
          <w:color w:val="000000"/>
        </w:rPr>
        <w:br/>
        <w:t>   Автомобили. Устройство автотранспортных средств: учебник для сред. проф. образования / А. Г. Пузанков. - 2-е изд., стер. - М.: Академия, 2005. - 560 с. - (Среднее проф. образование). - ISBN 5-7695-2329-8 : 252р.89к.</w:t>
      </w:r>
    </w:p>
    <w:p>
      <w:pPr>
        <w:pStyle w:val="Normal"/>
        <w:tabs>
          <w:tab w:val="clear" w:pos="708"/>
          <w:tab w:val="left" w:pos="1005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005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5" w:leader="none"/>
        </w:tabs>
        <w:ind w:left="45" w:hanging="0"/>
        <w:rPr/>
      </w:pPr>
      <w:r>
        <w:rPr>
          <w:color w:val="000000"/>
        </w:rPr>
        <w:t>О</w:t>
        <w:br/>
        <w:t>П-311</w:t>
        <w:tab/>
      </w:r>
      <w:r>
        <w:rPr>
          <w:b/>
          <w:bCs/>
          <w:color w:val="000000"/>
        </w:rPr>
        <w:t>Петросов В.В.</w:t>
      </w:r>
      <w:r>
        <w:rPr>
          <w:color w:val="000000"/>
        </w:rPr>
        <w:br/>
        <w:t>   Ремонт автомобилей и двигателей: учебник для сред. проф. образования / В. В. Петросов. - М.: Академия, 2005. - 224 с. - (Среднее проф. образование). - ISBN 5-7695-2127-9 : 158р.29к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243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43" w:leader="none"/>
        </w:tabs>
        <w:ind w:left="45" w:hanging="0"/>
        <w:rPr/>
      </w:pPr>
      <w:r>
        <w:rPr>
          <w:color w:val="000000"/>
        </w:rPr>
        <w:t>О</w:t>
        <w:br/>
        <w:t xml:space="preserve">Р-60        </w:t>
      </w:r>
      <w:r>
        <w:rPr>
          <w:b/>
          <w:bCs/>
          <w:color w:val="000000"/>
        </w:rPr>
        <w:t>Родичев В.А.</w:t>
      </w:r>
      <w:r>
        <w:rPr>
          <w:color w:val="000000"/>
        </w:rPr>
        <w:br/>
        <w:t>   Устройство и техническое обслуживание грузовых автомобилей: учебник / В. А. Родичев. - 3-е изд., стер. - М.: Академия, 2006. - 256 с. - ISBN 5-7695-3063-4 : 113р.19к.</w:t>
      </w:r>
    </w:p>
    <w:p>
      <w:pPr>
        <w:pStyle w:val="Normal"/>
        <w:tabs>
          <w:tab w:val="clear" w:pos="708"/>
          <w:tab w:val="left" w:pos="1243" w:leader="none"/>
        </w:tabs>
        <w:ind w:left="45" w:hanging="0"/>
        <w:rPr/>
      </w:pPr>
      <w:r>
        <w:rPr>
          <w:color w:val="000000"/>
        </w:rPr>
        <w:t>В фонде: в науч. аб.- 1 экз.</w:t>
        <w:tab/>
      </w:r>
    </w:p>
    <w:p>
      <w:pPr>
        <w:pStyle w:val="Normal"/>
        <w:tabs>
          <w:tab w:val="clear" w:pos="708"/>
          <w:tab w:val="left" w:pos="1243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43" w:leader="none"/>
        </w:tabs>
        <w:ind w:left="45" w:hanging="0"/>
        <w:rPr/>
      </w:pPr>
      <w:r>
        <w:rPr>
          <w:color w:val="000000"/>
        </w:rPr>
        <w:t>О</w:t>
        <w:br/>
        <w:t xml:space="preserve">М-482      </w:t>
      </w:r>
      <w:r>
        <w:rPr>
          <w:b/>
          <w:bCs/>
          <w:color w:val="000000"/>
        </w:rPr>
        <w:t>Мельников А.А.</w:t>
      </w:r>
      <w:r>
        <w:rPr>
          <w:color w:val="000000"/>
        </w:rPr>
        <w:br/>
        <w:t>   Теория автоматического управления техническими объектами автомобилей и тракторов: учебное пособие для вузов / А. А. Мельников. - М.: Академия, 2003. - 280 с. - (Высш. образование). - ISBN 5-7695-1152-4 : 167р.53к.</w:t>
      </w:r>
    </w:p>
    <w:p>
      <w:pPr>
        <w:pStyle w:val="Normal"/>
        <w:tabs>
          <w:tab w:val="clear" w:pos="708"/>
          <w:tab w:val="left" w:pos="1243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43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43" w:leader="none"/>
        </w:tabs>
        <w:ind w:left="45" w:hanging="0"/>
        <w:rPr/>
      </w:pPr>
      <w:r>
        <w:rPr>
          <w:color w:val="000000"/>
        </w:rPr>
        <w:t>О</w:t>
        <w:br/>
        <w:t xml:space="preserve">А-946      </w:t>
      </w:r>
      <w:r>
        <w:rPr>
          <w:b/>
          <w:bCs/>
          <w:color w:val="000000"/>
        </w:rPr>
        <w:t>Афонин Г.С.</w:t>
      </w:r>
      <w:r>
        <w:rPr>
          <w:color w:val="000000"/>
        </w:rPr>
        <w:br/>
        <w:t>   Устройство и эксплуатация тормозного оборудования подвижного состава: учебник для нач. проф. образования / Г. С. Афонин, В. Н. Барщенков, Н. В. Кондратьев. - М.: Академия, 2005. - 304 с. - (Проф. образование). - ISBN 5-7695-1475-2 : 195р.2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15" w:leader="none"/>
        </w:tabs>
        <w:ind w:left="45" w:hanging="0"/>
        <w:rPr/>
      </w:pPr>
      <w:r>
        <w:rPr>
          <w:color w:val="000000"/>
        </w:rPr>
        <w:t>О</w:t>
        <w:br/>
        <w:t>П-165</w:t>
        <w:tab/>
      </w:r>
      <w:r>
        <w:rPr>
          <w:b/>
          <w:bCs/>
          <w:color w:val="000000"/>
        </w:rPr>
        <w:t>Панов Ю.В.</w:t>
      </w:r>
      <w:r>
        <w:rPr>
          <w:color w:val="000000"/>
        </w:rPr>
        <w:br/>
        <w:t>   Установка и эксплуатация газобаллонного оборудования автомобилей: учебное пособие для начального проф. образования / Ю. В. Панов. - 2-е изд., стер. - М.: Академия, 2006. - 160 с. - (Начальное проф. образование). - ISBN 5-7695-2972-5 : 84р.3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13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13" w:leader="none"/>
        </w:tabs>
        <w:ind w:left="45" w:hanging="0"/>
        <w:rPr/>
      </w:pPr>
      <w:r>
        <w:rPr>
          <w:color w:val="000000"/>
        </w:rPr>
        <w:t>О</w:t>
        <w:br/>
        <w:t xml:space="preserve">Т-38      </w:t>
      </w:r>
      <w:r>
        <w:rPr>
          <w:b/>
          <w:bCs/>
          <w:color w:val="000000"/>
        </w:rPr>
        <w:t>Техническое обслуживание и ремонт автомобилей: механизация и экологическая безопасность производственных процессов</w:t>
      </w:r>
      <w:r>
        <w:rPr>
          <w:color w:val="000000"/>
        </w:rPr>
        <w:t>: учебное пособие / В.И.Сарбаев, С.С.Селиванов, В.Н.Коноплев, Ю.Н.Демин. - 2-е изд. - Ростов н/Д: Феникс, 2005. - 380 с.: ил. - (Высш. образование). - ISBN 5-222-07955-4 : 119р.9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4" w:leader="none"/>
        </w:tabs>
        <w:ind w:left="45" w:hanging="0"/>
        <w:rPr/>
      </w:pPr>
      <w:r>
        <w:rPr>
          <w:color w:val="000000"/>
        </w:rPr>
        <w:t>О</w:t>
        <w:br/>
        <w:t>Н-545</w:t>
        <w:tab/>
      </w:r>
      <w:r>
        <w:rPr>
          <w:b/>
          <w:bCs/>
          <w:color w:val="000000"/>
        </w:rPr>
        <w:t>Нерсесян В.И.</w:t>
      </w:r>
      <w:r>
        <w:rPr>
          <w:color w:val="000000"/>
        </w:rPr>
        <w:br/>
        <w:t>   Устройство легковых автомобилей. Практикум: учебное пособие для нач. проф. образования / В. И. Нерсесян. - 2-е изд., стер. - М.: Академия, 2006. - 192 с. - (Нач. проф. образование). - ISBN 5-7695-3375-7 : 131р.67к.</w:t>
      </w:r>
    </w:p>
    <w:p>
      <w:pPr>
        <w:pStyle w:val="Normal"/>
        <w:tabs>
          <w:tab w:val="clear" w:pos="708"/>
          <w:tab w:val="left" w:pos="924" w:leader="none"/>
        </w:tabs>
        <w:ind w:left="45" w:hanging="0"/>
        <w:rPr>
          <w:color w:val="000000"/>
        </w:rPr>
      </w:pPr>
      <w:r>
        <w:rPr>
          <w:color w:val="000000"/>
        </w:rPr>
        <w:t>В фонде: в уч. аб.- 15 экз.</w:t>
      </w:r>
    </w:p>
    <w:p>
      <w:pPr>
        <w:pStyle w:val="Normal"/>
        <w:tabs>
          <w:tab w:val="clear" w:pos="708"/>
          <w:tab w:val="left" w:pos="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24" w:leader="none"/>
        </w:tabs>
        <w:ind w:left="45" w:hanging="0"/>
        <w:rPr/>
      </w:pPr>
      <w:r>
        <w:rPr>
          <w:color w:val="000000"/>
        </w:rPr>
        <w:t>О</w:t>
        <w:br/>
        <w:t>В-222</w:t>
        <w:tab/>
      </w:r>
      <w:r>
        <w:rPr>
          <w:b/>
          <w:bCs/>
          <w:color w:val="000000"/>
        </w:rPr>
        <w:t>Вахламов В.К.</w:t>
      </w:r>
      <w:r>
        <w:rPr>
          <w:color w:val="000000"/>
        </w:rPr>
        <w:br/>
        <w:t>   Автомобили: Теория и конструкция автомобиля и двигателя: учебник для сред. проф. образование / В. К. Вахламов, М. Г. Шатров, А. А. Юрчевский; под ред. А.А. Юрчевского. - 2-е изд., стер. - М.: Академия, 2005. - 816 с. - (Сред. проф. образование). - ISBN 5-7695-2344-1 : 292р.2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16 экз.</w:t>
      </w:r>
    </w:p>
    <w:p>
      <w:pPr>
        <w:pStyle w:val="Normal"/>
        <w:tabs>
          <w:tab w:val="clear" w:pos="708"/>
          <w:tab w:val="left" w:pos="918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8" w:leader="none"/>
        </w:tabs>
        <w:ind w:left="45" w:hanging="0"/>
        <w:rPr/>
      </w:pPr>
      <w:r>
        <w:rPr>
          <w:color w:val="000000"/>
        </w:rPr>
        <w:t>О</w:t>
        <w:br/>
        <w:t>Т-383</w:t>
        <w:tab/>
        <w:t> </w:t>
      </w:r>
      <w:r>
        <w:rPr>
          <w:b/>
          <w:bCs/>
          <w:color w:val="000000"/>
        </w:rPr>
        <w:t>Техническое обслуживание и ремонт тракторов</w:t>
      </w:r>
      <w:r>
        <w:rPr>
          <w:color w:val="000000"/>
        </w:rPr>
        <w:t>: учебное пособие для начального проф. образования / под ред. Е.А.Пучина. - М.: Академия, 2005. - 208 с. - (Проф. образование). - ISBN 5-7695-2091-4 : 124р.7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</w:t>
        <w:br/>
        <w:t>Т-384</w:t>
        <w:tab/>
        <w:t>   </w:t>
      </w:r>
      <w:r>
        <w:rPr>
          <w:b/>
          <w:bCs/>
          <w:color w:val="000000"/>
        </w:rPr>
        <w:t>Технология автомобилестроения</w:t>
      </w:r>
      <w:r>
        <w:rPr>
          <w:color w:val="000000"/>
        </w:rPr>
        <w:t>: учебник для вузов / под ред. А.И. Дащенко. - М.: Академ. проект, 2005. - 624 с.: ил. - ISBN 5-8291-0595-0 : 299р.97к.</w:t>
      </w:r>
    </w:p>
    <w:p>
      <w:pPr>
        <w:pStyle w:val="Normal"/>
        <w:tabs>
          <w:tab w:val="clear" w:pos="708"/>
          <w:tab w:val="left" w:pos="918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918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8" w:leader="none"/>
        </w:tabs>
        <w:ind w:left="45" w:hanging="0"/>
        <w:rPr/>
      </w:pPr>
      <w:r>
        <w:rPr>
          <w:color w:val="000000"/>
        </w:rPr>
        <w:t>О</w:t>
        <w:br/>
        <w:t>У-825</w:t>
        <w:tab/>
        <w:t>  </w:t>
      </w:r>
      <w:r>
        <w:rPr>
          <w:b/>
          <w:bCs/>
          <w:color w:val="000000"/>
        </w:rPr>
        <w:t>Устройство автомобилей. Ходовая часть и прочие системы</w:t>
      </w:r>
      <w:r>
        <w:rPr>
          <w:color w:val="000000"/>
        </w:rPr>
        <w:t xml:space="preserve"> / А.А.Косенков. - Ростов н/Д: Феникс, 2005. - 509 с.: ил. - (Б-ка автомобилиста). - ISBN 5-222-07314-9 : 90р.75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918" w:leader="none"/>
        </w:tabs>
        <w:ind w:left="45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8" w:leader="none"/>
        </w:tabs>
        <w:ind w:left="45" w:hanging="0"/>
        <w:rPr/>
      </w:pPr>
      <w:r>
        <w:rPr>
          <w:color w:val="000000"/>
        </w:rPr>
        <w:t>О</w:t>
        <w:br/>
        <w:t>Ч-904</w:t>
        <w:tab/>
      </w:r>
      <w:r>
        <w:rPr>
          <w:b/>
          <w:bCs/>
          <w:color w:val="000000"/>
        </w:rPr>
        <w:t>Чумаченко Ю.Т.</w:t>
      </w:r>
      <w:r>
        <w:rPr>
          <w:color w:val="000000"/>
        </w:rPr>
        <w:br/>
        <w:t>   Электротехника и электрооборудование автомобилей: учебное пособие / Ю. Т. Чумаченко, А. А. Федорченко. - Ростов н/Д: Феникс, 2005. - 384 с. - (Нач. проф. образование). - ISBN 5-222-07321-1 : 91р.9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918" w:leader="none"/>
        </w:tabs>
        <w:ind w:left="45" w:hanging="0"/>
        <w:rPr/>
      </w:pPr>
      <w:r>
        <w:rPr>
          <w:color w:val="000000"/>
        </w:rPr>
        <w:t>О</w:t>
        <w:br/>
        <w:t>Б-163</w:t>
        <w:tab/>
      </w:r>
      <w:r>
        <w:rPr>
          <w:b/>
          <w:bCs/>
          <w:color w:val="000000"/>
        </w:rPr>
        <w:t>Баженов С.П.</w:t>
      </w:r>
      <w:r>
        <w:rPr>
          <w:color w:val="000000"/>
        </w:rPr>
        <w:br/>
        <w:t>   Основы эксплуатации и ремонта автомобилей и тракторов: учебник для вузов / С. П. Баженов, Б. Н. Казьмин, С. В. Носов; под ред. С.П. Баженова. - М.: Академия, 2005. - 336 с. - (Высш. проф. образование). - ISBN 5-7695-2267-4 : 213р.7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Сельское хозяй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37" w:leader="none"/>
        </w:tabs>
        <w:ind w:left="45" w:hanging="0"/>
        <w:rPr/>
      </w:pPr>
      <w:r>
        <w:rPr>
          <w:color w:val="000000"/>
        </w:rPr>
        <w:t>П</w:t>
        <w:br/>
        <w:t xml:space="preserve">М-915     </w:t>
      </w:r>
      <w:r>
        <w:rPr>
          <w:b/>
          <w:bCs/>
          <w:color w:val="000000"/>
        </w:rPr>
        <w:t>Мурусидзе Д.Н.</w:t>
      </w:r>
      <w:r>
        <w:rPr>
          <w:color w:val="000000"/>
        </w:rPr>
        <w:br/>
        <w:t>   Технология производства продукции животноводства: учебник для вузов / Д. Н. Мурусидзе, В. Н. Легеза, Р. Ф. Филонов. - М.: КолосС, 2005. - 432 с.: ил. - (Учебники и учебные пособия для студентов высш. учеб. заведений). - ISBN 5-9532-0260-1 : 328р.5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 07</w:t>
        <w:br/>
        <w:t>К-937</w:t>
        <w:tab/>
        <w:t>   </w:t>
      </w:r>
      <w:r>
        <w:rPr>
          <w:b/>
          <w:bCs/>
          <w:color w:val="000000"/>
        </w:rPr>
        <w:t>Курсовое и дипломное проектирование по механизации животноводства</w:t>
      </w:r>
      <w:r>
        <w:rPr>
          <w:color w:val="000000"/>
        </w:rPr>
        <w:t>: учебное пособие для вузов / под ред. Д.Н. Мурусидзе. - М.: КолосС, 2006. - 296 с.: ил. - (Учебники и учебные пособия для студентов высш. учеб. заведений). - ISBN 5-9532-0339-Х : 211р.20к.</w:t>
      </w:r>
    </w:p>
    <w:p>
      <w:pPr>
        <w:pStyle w:val="Normal"/>
        <w:tabs>
          <w:tab w:val="clear" w:pos="708"/>
          <w:tab w:val="left" w:pos="919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91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9" w:leader="none"/>
        </w:tabs>
        <w:ind w:left="45" w:hanging="0"/>
        <w:rPr/>
      </w:pPr>
      <w:r>
        <w:rPr>
          <w:color w:val="000000"/>
        </w:rPr>
        <w:t>П 07</w:t>
        <w:br/>
        <w:t>Т-383</w:t>
        <w:tab/>
        <w:t>   </w:t>
      </w:r>
      <w:r>
        <w:rPr>
          <w:b/>
          <w:bCs/>
          <w:color w:val="000000"/>
        </w:rPr>
        <w:t>Техническое обслуживание и ремонт машин в сельском хозяйстве</w:t>
      </w:r>
      <w:r>
        <w:rPr>
          <w:color w:val="000000"/>
        </w:rPr>
        <w:t>: учебник для нач. проф. образования / под ред. В.В. Курчаткина. - М.: Академия, 2003. - 464 с. - (Проф. образование). - ISBN 5-7695-1090-0 : 224р.0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</w:t>
        <w:br/>
        <w:t>Ж-674</w:t>
        <w:tab/>
        <w:t>   </w:t>
      </w:r>
      <w:r>
        <w:rPr>
          <w:b/>
          <w:bCs/>
          <w:color w:val="000000"/>
        </w:rPr>
        <w:t>Животноводство</w:t>
      </w:r>
      <w:r>
        <w:rPr>
          <w:color w:val="000000"/>
        </w:rPr>
        <w:t>: учебник для ссузов / под ред. Н.М. Костомахина. - М.: КолосС, 2006. - 448 с.: ил. - (Учебники и учебные пособия для студентов высш. учеб. заведений). - ISBN 5-9532-0381-0 : 398р.97к.</w:t>
      </w:r>
    </w:p>
    <w:p>
      <w:pPr>
        <w:pStyle w:val="Normal"/>
        <w:tabs>
          <w:tab w:val="clear" w:pos="708"/>
          <w:tab w:val="left" w:pos="1001" w:leader="none"/>
        </w:tabs>
        <w:ind w:left="45" w:hanging="0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00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01" w:leader="none"/>
        </w:tabs>
        <w:ind w:left="45" w:hanging="0"/>
        <w:rPr/>
      </w:pPr>
      <w:r>
        <w:rPr>
          <w:color w:val="000000"/>
        </w:rPr>
        <w:t>П</w:t>
        <w:br/>
        <w:t>Б-241</w:t>
        <w:tab/>
      </w:r>
      <w:r>
        <w:rPr>
          <w:b/>
          <w:bCs/>
          <w:color w:val="000000"/>
        </w:rPr>
        <w:t>Баранников В.Д.</w:t>
      </w:r>
      <w:r>
        <w:rPr>
          <w:color w:val="000000"/>
        </w:rPr>
        <w:br/>
        <w:t>   Экологическая безопасность сельскохозяйственной продукции: учебное пособие для вузов / В. Д. Баранников, Н. К. Кириллов. - М.: КолосС, 2006. - 352 с.: ил. - (Учебники и учебные пособия для студентов высш. учеб. заведений). - ISBN 5-9532-0251-2 : 375р.5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31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31" w:leader="none"/>
        </w:tabs>
        <w:ind w:left="45" w:hanging="0"/>
        <w:rPr/>
      </w:pPr>
      <w:r>
        <w:rPr>
          <w:color w:val="000000"/>
        </w:rPr>
        <w:t>П 07</w:t>
        <w:br/>
        <w:t xml:space="preserve">З-27       </w:t>
      </w:r>
      <w:r>
        <w:rPr>
          <w:b/>
          <w:bCs/>
          <w:color w:val="000000"/>
        </w:rPr>
        <w:t>Зангиев А.А.</w:t>
      </w:r>
      <w:r>
        <w:rPr>
          <w:color w:val="000000"/>
        </w:rPr>
        <w:br/>
        <w:t>   Практикум по эксплуатации машинно-тракторного парка: учебное пособие для вузов / А. А. Зангиев, А. Н. Скороходов. - М.: КолосС, 2006. - 320 с.: ил. - (Учебники и учебные пособия для студентов высш. учеб. заведений). - ISBN 5-9532-0305-5 : 211р.2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Социолог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9" w:leader="none"/>
        </w:tabs>
        <w:ind w:left="45" w:hanging="0"/>
        <w:rPr>
          <w:color w:val="000000"/>
        </w:rPr>
      </w:pPr>
      <w:r>
        <w:rPr>
          <w:color w:val="000000"/>
        </w:rPr>
        <w:t>С</w:t>
        <w:br/>
        <w:t>К-593</w:t>
        <w:tab/>
      </w:r>
      <w:r>
        <w:rPr>
          <w:b/>
          <w:bCs/>
          <w:color w:val="000000"/>
        </w:rPr>
        <w:t>Козырев Г.И.</w:t>
      </w:r>
      <w:r>
        <w:rPr>
          <w:color w:val="000000"/>
        </w:rPr>
        <w:br/>
        <w:t>   Основы социологии и политологии: учебник для сред. проф. образования / Г. И. Козырев. - М.: ФОРУМ, 2006. - 240 с. - (Проф. образование). - ISBN 5-8199-0164-9 : 64р.13к.</w:t>
      </w:r>
    </w:p>
    <w:p>
      <w:pPr>
        <w:pStyle w:val="Normal"/>
        <w:tabs>
          <w:tab w:val="clear" w:pos="708"/>
          <w:tab w:val="left" w:pos="919" w:leader="none"/>
        </w:tabs>
        <w:ind w:left="45" w:hanging="0"/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91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9" w:leader="none"/>
        </w:tabs>
        <w:ind w:left="45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История</w:t>
      </w:r>
    </w:p>
    <w:p>
      <w:pPr>
        <w:pStyle w:val="Normal"/>
        <w:tabs>
          <w:tab w:val="clear" w:pos="708"/>
          <w:tab w:val="left" w:pos="919" w:leader="none"/>
        </w:tabs>
        <w:ind w:left="45" w:hanging="0"/>
        <w:rPr/>
      </w:pPr>
      <w:r>
        <w:rPr>
          <w:color w:val="000000"/>
        </w:rPr>
        <w:t>Т</w:t>
        <w:br/>
        <w:t>О-826</w:t>
        <w:tab/>
        <w:t>   </w:t>
      </w:r>
      <w:r>
        <w:rPr>
          <w:b/>
          <w:bCs/>
          <w:color w:val="000000"/>
        </w:rPr>
        <w:t>Отечественная история</w:t>
      </w:r>
      <w:r>
        <w:rPr>
          <w:color w:val="000000"/>
        </w:rPr>
        <w:t>: учебное пособие для вузов / под ред. Р.В. Дегтяревой, С.Н. Полторака. - 2-е изд., испр. и доп. - М.: Гардарики, 2005. - 398 с. - ISBN 5-8297-0162-6 : 131р.3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28 экз.</w:t>
      </w:r>
    </w:p>
    <w:p>
      <w:pPr>
        <w:pStyle w:val="Normal"/>
        <w:tabs>
          <w:tab w:val="clear" w:pos="708"/>
          <w:tab w:val="left" w:pos="919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9" w:leader="none"/>
        </w:tabs>
        <w:ind w:left="45" w:hanging="0"/>
        <w:rPr/>
      </w:pPr>
      <w:r>
        <w:rPr>
          <w:color w:val="000000"/>
        </w:rPr>
        <w:t>Т</w:t>
        <w:br/>
        <w:t>С-506</w:t>
        <w:tab/>
      </w:r>
      <w:r>
        <w:rPr>
          <w:b/>
          <w:bCs/>
          <w:color w:val="000000"/>
        </w:rPr>
        <w:t>Смирнов В.П.</w:t>
      </w:r>
      <w:r>
        <w:rPr>
          <w:color w:val="000000"/>
        </w:rPr>
        <w:br/>
        <w:t> Краткая история Второй мировой войны / В. П. Смирнов. - М.: Весь Мир, 2005. - 352 с. - (Тема). - ISBN 5-7777-0300-3 : 242р.7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У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-677</w:t>
        <w:tab/>
        <w:t xml:space="preserve">     </w:t>
      </w:r>
      <w:r>
        <w:rPr>
          <w:b/>
          <w:bCs/>
          <w:color w:val="000000"/>
        </w:rPr>
        <w:t>Управление качеством</w:t>
      </w:r>
      <w:r>
        <w:rPr>
          <w:color w:val="000000"/>
        </w:rPr>
        <w:t>: учебник для вузов / под ред. Е.И. Семеновой. - М.: КолосС, 2005. - 184 с.: ил. - (Учебники и учебные пособия для студентов высш. учеб. заведений). - ISBN 5-9532-0042-0 : 117р.37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У 9(2)32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В-751</w:t>
        <w:tab/>
        <w:t xml:space="preserve">     </w:t>
      </w:r>
      <w:r>
        <w:rPr>
          <w:b/>
          <w:bCs/>
          <w:color w:val="000000"/>
        </w:rPr>
        <w:t>Ворожейкина Т.М.</w:t>
      </w:r>
      <w:r>
        <w:rPr>
          <w:color w:val="000000"/>
        </w:rPr>
        <w:br/>
        <w:t xml:space="preserve">            Логистика в АПК: учебное пособие для вузов / Т. М. Ворожейкина, В. Д. Игнатов. - М.:                                           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КолосС, 2005. - 184 с.: ил. - (Учебники и учебные пособия для студентов высш. учеб. 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заведений). - ISBN 5-9532-0281-4 : 129р.0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32</w:t>
        <w:br/>
        <w:t>А-252</w:t>
        <w:tab/>
        <w:t xml:space="preserve">      </w:t>
      </w:r>
      <w:r>
        <w:rPr>
          <w:b/>
          <w:bCs/>
          <w:color w:val="000000"/>
        </w:rPr>
        <w:t>Аграрная политика</w:t>
      </w:r>
      <w:r>
        <w:rPr>
          <w:color w:val="000000"/>
        </w:rPr>
        <w:t>: учебное пособие для вузов / под ред. А.П. Зинченко. - М.:              КолосС, 2004. - 304 с.: ил. - (Учебники и учебные пособия для студентов высш. учеб. заведений). - ISBN 5-9532-0154-0 : 199р.5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</w:t>
        <w:br/>
        <w:t>К-887</w:t>
        <w:tab/>
        <w:t xml:space="preserve">   </w:t>
      </w:r>
      <w:r>
        <w:rPr>
          <w:b/>
          <w:bCs/>
          <w:color w:val="000000"/>
        </w:rPr>
        <w:t>Кудина М.В.</w:t>
      </w:r>
      <w:r>
        <w:rPr>
          <w:color w:val="000000"/>
        </w:rPr>
        <w:br/>
        <w:t>   Финансовый менеджмент: учебное пособие для сред. проф. образования / М. В. Кудина. - М.: ФОРУМ, 2006. - 256 с. - (Проф. образование). - ISBN 5-8199-0125-8 : 77р.88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</w:t>
        <w:br/>
        <w:t xml:space="preserve"> К-492</w:t>
        <w:tab/>
        <w:t xml:space="preserve">   </w:t>
      </w:r>
      <w:r>
        <w:rPr>
          <w:b/>
          <w:bCs/>
          <w:color w:val="000000"/>
        </w:rPr>
        <w:t>Климович В.П.</w:t>
      </w:r>
      <w:r>
        <w:rPr>
          <w:color w:val="000000"/>
        </w:rPr>
        <w:br/>
        <w:t xml:space="preserve">    Финансы, денежное обращение и кредит: учебник для сред. проф. образования / В. П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>.       Климович. - 2-е изд. - М.: ФОРУМ, 2007. - 256 с. - (Проф. образование). - ISBN 5-8199-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</w:t>
        <w:br/>
        <w:t>К-20</w:t>
        <w:tab/>
        <w:t xml:space="preserve">    </w:t>
      </w:r>
      <w:r>
        <w:rPr>
          <w:b/>
          <w:bCs/>
          <w:color w:val="000000"/>
        </w:rPr>
        <w:t>Капаева Т.И.</w:t>
      </w:r>
      <w:r>
        <w:rPr>
          <w:color w:val="000000"/>
        </w:rPr>
        <w:br/>
        <w:t>   Учет в банках: учебник для сред. проф. образования / Т. И. Капаева. - М.: ФОРУМ, 2006. - 576 с. - (Проф. образование). - ISBN 5-8199-0256-4 : 134р.09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У 9(2)30</w:t>
        <w:br/>
        <w:t xml:space="preserve">       Л-841</w:t>
        <w:tab/>
        <w:t xml:space="preserve">     </w:t>
      </w:r>
      <w:r>
        <w:rPr>
          <w:b/>
          <w:bCs/>
          <w:color w:val="000000"/>
        </w:rPr>
        <w:t>Лукина А.В.</w:t>
      </w:r>
      <w:r>
        <w:rPr>
          <w:color w:val="000000"/>
        </w:rPr>
        <w:br/>
        <w:t xml:space="preserve">           Маркетинг: учебное пособие для сред. проф. образования / А. В. Лукина. - М.: ФОРУМ,  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2006. - 224 с. - (Проф. образование). - ISBN 5-8199-0237-8 : 68р.97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У</w:t>
        <w:br/>
        <w:t xml:space="preserve">        К-492</w:t>
        <w:tab/>
        <w:t xml:space="preserve">   </w:t>
      </w:r>
      <w:r>
        <w:rPr>
          <w:b/>
          <w:bCs/>
          <w:color w:val="000000"/>
        </w:rPr>
        <w:t>Климович В.П.</w:t>
      </w:r>
      <w:r>
        <w:rPr>
          <w:color w:val="000000"/>
        </w:rPr>
        <w:br/>
        <w:t xml:space="preserve">            Основы банковского аудита: учебник для сред. проф. образования / В. П. Климович. –            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М :ФОРУМ, 2005. - 192 с. - (Проф. образование). - ISBN 5-8199-0156-8 : 44р.33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У</w:t>
        <w:br/>
        <w:t xml:space="preserve">         Б-695</w:t>
        <w:tab/>
        <w:t xml:space="preserve">   </w:t>
      </w:r>
      <w:r>
        <w:rPr>
          <w:b/>
          <w:bCs/>
          <w:color w:val="000000"/>
        </w:rPr>
        <w:t>Блинова Т.В.</w:t>
      </w:r>
      <w:r>
        <w:rPr>
          <w:color w:val="000000"/>
        </w:rPr>
        <w:br/>
        <w:t>             Бухгалтерский учет: учебное пособие для сред. проф. образования / Т. В. Блинова, В. Н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Журавлев. - 2-е изд., испр. и доп. - М.: ФОРУМ, 2005. - 272 с. - (Проф. образование). – 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</w:t>
      </w:r>
      <w:r>
        <w:rPr>
          <w:color w:val="000000"/>
        </w:rPr>
        <w:t>64р.13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У</w:t>
        <w:br/>
        <w:t xml:space="preserve">         С-773</w:t>
        <w:tab/>
        <w:t xml:space="preserve">   </w:t>
      </w:r>
      <w:r>
        <w:rPr>
          <w:b/>
          <w:bCs/>
          <w:color w:val="000000"/>
        </w:rPr>
        <w:t>Стародубцева Е.Б.</w:t>
      </w:r>
      <w:r>
        <w:rPr>
          <w:color w:val="000000"/>
        </w:rPr>
        <w:br/>
        <w:t xml:space="preserve">             Рынок ценных бумаг: учебник для сред. проф. образования / Е. Б. Стародубцева. - М.: 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ФОРУМ, 2006. - 176 с. - (Проф. образование). - ISBN 5-8199-0263-7 : 70р.95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У</w:t>
        <w:br/>
        <w:t xml:space="preserve">         С-773</w:t>
        <w:tab/>
        <w:t xml:space="preserve">   </w:t>
      </w:r>
      <w:r>
        <w:rPr>
          <w:b/>
          <w:bCs/>
          <w:color w:val="000000"/>
        </w:rPr>
        <w:t>Стародубцева Е.Б.</w:t>
      </w:r>
      <w:r>
        <w:rPr>
          <w:color w:val="000000"/>
        </w:rPr>
        <w:br/>
        <w:t xml:space="preserve">             Основы банковского дела: учебник для сред. проф. образования / Е. Б. Стародубцева. – 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М: ФОРУМ, 2006. - 256 с. - (Проф. образование). - ISBN 5-8199-0079-0 : 64р.13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</w:t>
        <w:br/>
        <w:t>Б-247</w:t>
        <w:tab/>
        <w:t xml:space="preserve">   </w:t>
      </w:r>
      <w:r>
        <w:rPr>
          <w:b/>
          <w:bCs/>
          <w:color w:val="000000"/>
        </w:rPr>
        <w:t>Бардовский В.П.</w:t>
      </w:r>
      <w:r>
        <w:rPr>
          <w:color w:val="000000"/>
        </w:rPr>
        <w:br/>
        <w:t>   Экономическая теория: учебник для сред. проф. образования / В. П. Бардовский, О. В. Рудакова, Е. М. Самородова. - М.: ФОРУМ, 2006. - 400 с.: ил. - (Проф. образование). - ISBN 5-8199-0295-5 : 122р.32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У 9(2)30</w:t>
        <w:br/>
        <w:t>К-538</w:t>
        <w:tab/>
        <w:t xml:space="preserve">     </w:t>
      </w:r>
      <w:r>
        <w:rPr>
          <w:b/>
          <w:bCs/>
          <w:color w:val="000000"/>
        </w:rPr>
        <w:t>Кнышова Е.Н.</w:t>
      </w:r>
      <w:r>
        <w:rPr>
          <w:color w:val="000000"/>
        </w:rPr>
        <w:br/>
        <w:t>   Экономика организации: учебник для сред. проф. образования / Е. Н. Кнышова, Е. Е. Панфилова. - М.: ФОРУМ, 2007. - 336 с. - (Проф. образование). - ISBN 5-8199-0022-7 : 72р.93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 xml:space="preserve">У </w:t>
        <w:br/>
        <w:t>Б-249</w:t>
        <w:tab/>
        <w:t xml:space="preserve">    </w:t>
      </w:r>
      <w:r>
        <w:rPr>
          <w:b/>
          <w:bCs/>
          <w:color w:val="000000"/>
        </w:rPr>
        <w:t>Баринов В.А.</w:t>
      </w:r>
      <w:r>
        <w:rPr>
          <w:color w:val="000000"/>
        </w:rPr>
        <w:br/>
        <w:t>   Внешнеэкономическая деятельность: учебник для сред. проф. образования / В. А. Баринов. - М.: ФОРУМ, 2006. - 192 с.: ил. - (Проф. образование). - ISBN 5-91134-049-6 : 68р.97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, в уч. аб.- 20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</w:t>
        <w:br/>
        <w:t>С-594</w:t>
        <w:tab/>
        <w:t xml:space="preserve">     </w:t>
      </w:r>
      <w:r>
        <w:rPr>
          <w:b/>
          <w:bCs/>
          <w:color w:val="000000"/>
        </w:rPr>
        <w:t>Соколов В.С.</w:t>
      </w:r>
      <w:r>
        <w:rPr>
          <w:color w:val="000000"/>
        </w:rPr>
        <w:br/>
        <w:t>   Документационное обеспечение управления: учебник для сред. проф. образования / В. С. Соколов. - М.: ФОРУМ, 2005. - 176 с. - (Проф. образование). - ISBN 5-8199-0207-6 : 51р.15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 xml:space="preserve">У </w:t>
        <w:br/>
        <w:t>П-317</w:t>
        <w:tab/>
        <w:t xml:space="preserve">   </w:t>
      </w:r>
      <w:r>
        <w:rPr>
          <w:b/>
          <w:bCs/>
          <w:color w:val="000000"/>
        </w:rPr>
        <w:t>Печникова А.В.</w:t>
      </w:r>
      <w:r>
        <w:rPr>
          <w:color w:val="000000"/>
        </w:rPr>
        <w:br/>
        <w:t>   Банковские операции: учебник для сред. проф. образования / А. В. Печникова, О. М. Маркова, Е. Б. Стародубцева. - М.: ФОРУМ, 2005. - 368 с. - (Проф. образование). - ISBN 5-8199-0163-0 : 73р.92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1 экз.,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</w:t>
        <w:br/>
        <w:t>Л-74</w:t>
        <w:tab/>
        <w:t xml:space="preserve">   </w:t>
      </w:r>
      <w:r>
        <w:rPr>
          <w:b/>
          <w:bCs/>
          <w:color w:val="000000"/>
        </w:rPr>
        <w:t>Ломакин А.Л.</w:t>
      </w:r>
      <w:r>
        <w:rPr>
          <w:color w:val="000000"/>
        </w:rPr>
        <w:br/>
        <w:t>   Управленческие решения: учебное пособие для сред. проф. образования / А. Л. Ломакин. - М.: ФОРУМ, 2005. - 192 с.: ил. - (Проф. образование). - ISBN 5-8199-0182-7 : 32р.45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</w:t>
        <w:br/>
        <w:t>Н-232</w:t>
        <w:tab/>
        <w:t xml:space="preserve">   </w:t>
      </w:r>
      <w:r>
        <w:rPr>
          <w:b/>
          <w:bCs/>
          <w:color w:val="000000"/>
        </w:rPr>
        <w:t>Налетова И.А.</w:t>
      </w:r>
      <w:r>
        <w:rPr>
          <w:color w:val="000000"/>
        </w:rPr>
        <w:br/>
        <w:t>   Анализ финансово-хозяйственной деятельности: учебно-метод. пособие для сред. проф. образования / И. А. Налетова. - М.: ФОРУМ, 2006. - 128 с. - (Проф. образование). - ISBN 5-8199-0121-5 : 24р.64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</w:t>
        <w:br/>
        <w:t>Б-695</w:t>
        <w:tab/>
        <w:t xml:space="preserve">   </w:t>
      </w:r>
      <w:r>
        <w:rPr>
          <w:b/>
          <w:bCs/>
          <w:color w:val="000000"/>
        </w:rPr>
        <w:t>Блинова Т.В.</w:t>
      </w:r>
      <w:r>
        <w:rPr>
          <w:color w:val="000000"/>
        </w:rPr>
        <w:br/>
        <w:t>   Основы бухгалтерского учета: учебное пособие для сред. проф. образования / Т. В. Блинова. - М.: ФОРУМ, 2005. - 208 с. - (Проф. образование). - ISBN 5-8199-0064-2 : 57р.20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</w:t>
        <w:br/>
        <w:t>К-317</w:t>
        <w:tab/>
        <w:t xml:space="preserve">   </w:t>
      </w:r>
      <w:r>
        <w:rPr>
          <w:b/>
          <w:bCs/>
          <w:color w:val="000000"/>
        </w:rPr>
        <w:t>Кащенко В.Ф.</w:t>
      </w:r>
      <w:r>
        <w:rPr>
          <w:color w:val="000000"/>
        </w:rPr>
        <w:br/>
        <w:t>   Торговое оборудование: учебное пособие для сред. проф. образования / В. Ф. Кащенко, Л. В. Кащенко. - М.: ФОРУМ, 2006. - 398 с.: ил. - (Сервис). - ISBN 5-98281-070-3 : 128р.26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У</w:t>
        <w:br/>
        <w:t>Н-597</w:t>
        <w:tab/>
        <w:t xml:space="preserve">    </w:t>
      </w:r>
      <w:r>
        <w:rPr>
          <w:b/>
          <w:bCs/>
          <w:color w:val="000000"/>
        </w:rPr>
        <w:t>Нешитой А.С.</w:t>
      </w:r>
      <w:r>
        <w:rPr>
          <w:color w:val="000000"/>
        </w:rPr>
        <w:br/>
        <w:t>   Финансы: учебник для вузов / А. С. Нешитой. - 5-е изд., перераб. и доп. - М.: Дашков и К, 2006. - 512 с. - ISBN 5-94798-709-0 : 17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</w:t>
        <w:br/>
        <w:t>Е-515</w:t>
        <w:tab/>
        <w:t xml:space="preserve">   </w:t>
      </w:r>
      <w:r>
        <w:rPr>
          <w:b/>
          <w:bCs/>
          <w:color w:val="000000"/>
        </w:rPr>
        <w:t>Елисова И.Н.</w:t>
      </w:r>
      <w:r>
        <w:rPr>
          <w:color w:val="000000"/>
        </w:rPr>
        <w:br/>
        <w:t>   Учетная политика: скрытые возможности для оптимизации налогообложения и учета. С примерами и образцами / И. Н. Елисова. - М.: Главбух, 2007. - 112 с. - (Б-ка журн. "Главбух"). - 150р.</w:t>
      </w:r>
    </w:p>
    <w:p>
      <w:pPr>
        <w:pStyle w:val="Normal"/>
        <w:tabs>
          <w:tab w:val="clear" w:pos="708"/>
          <w:tab w:val="left" w:pos="599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У</w:t>
        <w:br/>
        <w:t>Р-244</w:t>
        <w:tab/>
        <w:t xml:space="preserve">   </w:t>
      </w:r>
      <w:r>
        <w:rPr>
          <w:b/>
          <w:bCs/>
          <w:color w:val="000000"/>
        </w:rPr>
        <w:t>Расстригина И.А.</w:t>
      </w:r>
      <w:r>
        <w:rPr>
          <w:color w:val="000000"/>
        </w:rPr>
        <w:br/>
        <w:t>   Заработная плата: удержания и выплаты / И. А. Расстригина. - М.: Финансовая газ., 2007. - 48 с. - (Финансовая газ.). - ISBN 5-7054-0040-3 : 35р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В фонде: в науч. аб.- 1 экз.</w:t>
        <w:tab/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/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Политика</w:t>
      </w:r>
    </w:p>
    <w:p>
      <w:pPr>
        <w:pStyle w:val="Normal"/>
        <w:tabs>
          <w:tab w:val="clear" w:pos="708"/>
          <w:tab w:val="left" w:pos="59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Ф</w:t>
        <w:br/>
        <w:t>Х-353</w:t>
        <w:tab/>
        <w:t xml:space="preserve">    </w:t>
      </w:r>
      <w:r>
        <w:rPr>
          <w:b/>
          <w:bCs/>
          <w:color w:val="000000"/>
        </w:rPr>
        <w:t>Хейвуд Э.</w:t>
      </w:r>
      <w:r>
        <w:rPr>
          <w:color w:val="000000"/>
        </w:rPr>
        <w:br/>
        <w:t>   Политология: учебник для вузов: пер. с англ. / Э. Хейвуд. - 2-е изд. - М.: ЮНИТИ-ДАНА, 2005. - 544 с. - (Зарубежный учебник). - ISBN 5-238-00814-7 : 267р.63к.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Х</w:t>
        <w:br/>
        <w:t>К-77</w:t>
        <w:tab/>
        <w:t xml:space="preserve"> </w:t>
      </w:r>
      <w:r>
        <w:rPr>
          <w:b/>
          <w:bCs/>
          <w:color w:val="000000"/>
        </w:rPr>
        <w:t>Кравец И.А.</w:t>
      </w:r>
      <w:r>
        <w:rPr>
          <w:color w:val="000000"/>
        </w:rPr>
        <w:br/>
        <w:t>   Конституционализм и российская государственность в начале ХХ века: учебное пособие / И. А. Кравец. - М.: Маркетинг, 2006. - 368 с. - ISBN 5-86750-108-6 : 118р.47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Г-90</w:t>
        <w:tab/>
      </w:r>
      <w:r>
        <w:rPr>
          <w:b/>
          <w:bCs/>
          <w:color w:val="000000"/>
        </w:rPr>
        <w:t>Грудцына Л.Ю.</w:t>
      </w:r>
      <w:r>
        <w:rPr>
          <w:color w:val="000000"/>
        </w:rPr>
        <w:br/>
        <w:t>   Большой юридический справочник для физических и юридических лиц / Л. Ю. Грудцына. - 2-е изд. - Ростов н/Д: Феникс, 2006. - 635 с. - (Консультирует юрист). - ISBN 5-222-08780-8 : 121р.11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У-261</w:t>
        <w:tab/>
        <w:t>   </w:t>
      </w:r>
      <w:r>
        <w:rPr>
          <w:b/>
          <w:bCs/>
          <w:color w:val="000000"/>
        </w:rPr>
        <w:t>Уголовный процесс</w:t>
      </w:r>
      <w:r>
        <w:rPr>
          <w:color w:val="000000"/>
        </w:rPr>
        <w:t>: учебник / под ред. В.П. Божьева. - М.: Высш. образование, 2006. - 524 с. - (Основы наук). - ISBN 5-9692-0117-0 : 167р.53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У-261</w:t>
        <w:tab/>
        <w:t>   </w:t>
      </w:r>
      <w:r>
        <w:rPr>
          <w:b/>
          <w:bCs/>
          <w:color w:val="000000"/>
        </w:rPr>
        <w:t>Уголовно-исполнительное право</w:t>
      </w:r>
      <w:r>
        <w:rPr>
          <w:color w:val="000000"/>
        </w:rPr>
        <w:t>: учебник для вузов / отв. ред. А.С. Михлин. - М.: Высш. образование, 2007. - 431 с. - (Основы наук). - ISBN 5-9692-0116-2 : 156р.53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Б-202</w:t>
        <w:tab/>
        <w:t xml:space="preserve">  </w:t>
      </w:r>
      <w:r>
        <w:rPr>
          <w:b/>
          <w:bCs/>
          <w:color w:val="000000"/>
        </w:rPr>
        <w:t>Балашов Д.Н.</w:t>
      </w:r>
      <w:r>
        <w:rPr>
          <w:color w:val="000000"/>
        </w:rPr>
        <w:br/>
        <w:t>   Криминалистика: учебник для вузов / Д. Н. Балашов, Н. М. Балашов, С. В. Маликов. - М.: ИНФРА-М, 2005. - 503 с. - (Высш. образование). - ISBN 5-16-002200-7 : 144р.43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Д-183</w:t>
        <w:tab/>
        <w:t xml:space="preserve">   </w:t>
      </w:r>
      <w:r>
        <w:rPr>
          <w:b/>
          <w:bCs/>
          <w:color w:val="000000"/>
        </w:rPr>
        <w:t>Данильян О.Г.</w:t>
      </w:r>
      <w:r>
        <w:rPr>
          <w:color w:val="000000"/>
        </w:rPr>
        <w:br/>
        <w:t>   Философия права: учебник / О. Г. Данильян; под ред. О.Г. Данильяна. - М.: Эксмо, 2006. - 416 с. - (Российское юрид. образование). - ISBN 5-699-08705-2 : 116р.05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Г-611</w:t>
        <w:tab/>
        <w:t xml:space="preserve">  </w:t>
      </w:r>
      <w:r>
        <w:rPr>
          <w:b/>
          <w:bCs/>
          <w:color w:val="000000"/>
        </w:rPr>
        <w:t>Головистикова А.Н.</w:t>
      </w:r>
      <w:r>
        <w:rPr>
          <w:color w:val="000000"/>
        </w:rPr>
        <w:br/>
        <w:t>   Проблемы теории государства и права: учебник / А. Н. Головистикова, Ю. А. Дмитриев. - М.: Эксмо, 2005. - 832 с. - (Российское юрид. образование). - ISBN 5-699-10693-6 : 223р.52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И-907</w:t>
        <w:tab/>
        <w:t>   </w:t>
      </w:r>
      <w:r>
        <w:rPr>
          <w:b/>
          <w:bCs/>
          <w:color w:val="000000"/>
        </w:rPr>
        <w:t>История государства и права зарубежных стран</w:t>
      </w:r>
      <w:r>
        <w:rPr>
          <w:color w:val="000000"/>
        </w:rPr>
        <w:t>: учебник / под ред. К.И. Батыра. - 4-е изд., перераб. и доп. - М.: ТК Велби, 2007. - 496 с. - ISBN 5-482-01285-9 : 161р.59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О-753</w:t>
        <w:tab/>
        <w:t>   </w:t>
      </w:r>
      <w:r>
        <w:rPr>
          <w:b/>
          <w:bCs/>
          <w:color w:val="000000"/>
        </w:rPr>
        <w:t>Основы государства и права</w:t>
      </w:r>
      <w:r>
        <w:rPr>
          <w:color w:val="000000"/>
        </w:rPr>
        <w:t>: учебное пособие для поступающих в юрид. вузы / под ред. О.Е.Кутафина. - 13-е изд., перераб. и доп. - М.: Юристъ, 2006. - 478 с. - (Абитуриенту). - ISBN 5-7975-0838-9 : 147р.29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Т-787</w:t>
        <w:tab/>
        <w:t xml:space="preserve">  </w:t>
      </w:r>
      <w:r>
        <w:rPr>
          <w:b/>
          <w:bCs/>
          <w:color w:val="000000"/>
        </w:rPr>
        <w:t>Трунина Е.В.</w:t>
      </w:r>
      <w:r>
        <w:rPr>
          <w:color w:val="000000"/>
        </w:rPr>
        <w:br/>
        <w:t>   Коммерческое право: учебное пособие для вузов / Е. В. Трунина, Ю. В. Федасова. - М.: Юристъ, 2006. - 251 с. - ISBN 5-7975-0792-9 : 112р.31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уч. аб.- 13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К-823</w:t>
        <w:tab/>
        <w:t>   </w:t>
      </w:r>
      <w:r>
        <w:rPr>
          <w:b/>
          <w:bCs/>
          <w:color w:val="000000"/>
        </w:rPr>
        <w:t>Криминалистика</w:t>
      </w:r>
      <w:r>
        <w:rPr>
          <w:color w:val="000000"/>
        </w:rPr>
        <w:t>: учебник для вузов / под ред. Н.П. Яблокова. - 3-е изд., перераб. и доп. - М.: Юристъ, 2005. - 781 с. - (Классический университетский учебник). - ISBN 5-7975-0728-5 : 226р.16к.</w:t>
      </w:r>
    </w:p>
    <w:p>
      <w:pPr>
        <w:pStyle w:val="Normal"/>
        <w:tabs>
          <w:tab w:val="clear" w:pos="708"/>
          <w:tab w:val="left" w:pos="599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И-851</w:t>
        <w:tab/>
        <w:t xml:space="preserve">  </w:t>
      </w:r>
      <w:r>
        <w:rPr>
          <w:b/>
          <w:bCs/>
          <w:color w:val="000000"/>
        </w:rPr>
        <w:t>Исаев И.А.</w:t>
      </w:r>
      <w:r>
        <w:rPr>
          <w:color w:val="000000"/>
        </w:rPr>
        <w:br/>
        <w:t>   История государства и права России: учебник для вузов / И. А. Исаев. - 3-е изд., перераб. и доп. - М.: Юристъ, 2007. - 797 с. - ISBN 5-7975-0667-Х : 207р.46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В фонде: в науч. аб.- 2 экз. 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О-28</w:t>
        <w:tab/>
      </w:r>
      <w:r>
        <w:rPr>
          <w:b/>
          <w:bCs/>
          <w:color w:val="000000"/>
        </w:rPr>
        <w:t>Общая теория права и государства</w:t>
      </w:r>
      <w:r>
        <w:rPr>
          <w:color w:val="000000"/>
        </w:rPr>
        <w:t>: учебник для вузов / под ред. В.В.Лазарева. - 4-е изд., перераб. и доп. - М.: Юристъ, 2005. - 575 с. - ISBN 5-7975-0739-0 : 189р.86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У-261</w:t>
        <w:tab/>
        <w:t>   </w:t>
      </w:r>
      <w:r>
        <w:rPr>
          <w:b/>
          <w:bCs/>
          <w:color w:val="000000"/>
        </w:rPr>
        <w:t>Уголовно-исполнительное право России</w:t>
      </w:r>
      <w:r>
        <w:rPr>
          <w:color w:val="000000"/>
        </w:rPr>
        <w:t>: учебник для вузов / под ред. В.И.Селиверстова. - 4-е изд., перераб. и доп. - М.: Юристъ, 2007. - 574 с. - ISBN 5-7975-0782-Х : 211р.64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Ч-651</w:t>
        <w:tab/>
        <w:t xml:space="preserve">  </w:t>
      </w:r>
      <w:r>
        <w:rPr>
          <w:b/>
          <w:bCs/>
          <w:color w:val="000000"/>
        </w:rPr>
        <w:t>Чиркин В.Е.</w:t>
      </w:r>
      <w:r>
        <w:rPr>
          <w:color w:val="000000"/>
        </w:rPr>
        <w:br/>
        <w:t>   Система государственного и муниципального управления: учебник для вузов / В. Е. Чиркин. - М.: Юристъ, 2006. - 382 с. - ISBN 5-7975-0798-6 : 180р.29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М-348</w:t>
        <w:tab/>
        <w:t xml:space="preserve">    </w:t>
      </w:r>
      <w:r>
        <w:rPr>
          <w:b/>
          <w:bCs/>
          <w:color w:val="000000"/>
        </w:rPr>
        <w:t>Матузов Н.И.</w:t>
      </w:r>
      <w:r>
        <w:rPr>
          <w:color w:val="000000"/>
        </w:rPr>
        <w:br/>
        <w:t>   Теория государства и права: учебник для вузов / Н. И. Матузов, А. В. Малько. - 2-е изд., перераб. и доп. - М.: Юристъ, 2006. - 541 с. - ISBN 5-7975-0778-1 : 202р.15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И-907</w:t>
        <w:tab/>
        <w:t>   </w:t>
      </w:r>
      <w:r>
        <w:rPr>
          <w:b/>
          <w:bCs/>
          <w:color w:val="000000"/>
        </w:rPr>
        <w:t>История государства и права зарубежных стран</w:t>
      </w:r>
      <w:r>
        <w:rPr>
          <w:color w:val="000000"/>
        </w:rPr>
        <w:t>: В 2 т.: учебник для вузов. Т. 1 : Древний мир и Средние века / отв. ред. Н.А.Крашенинников, О.А.Жидков. - 3-е изд., перераб. и доп. - М.: Норма, 2006. - 720 с. - ISBN 5-89123-870-5 : 179р.19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И-907</w:t>
        <w:tab/>
        <w:t>   </w:t>
      </w:r>
      <w:r>
        <w:rPr>
          <w:b/>
          <w:bCs/>
          <w:color w:val="000000"/>
        </w:rPr>
        <w:t>История государства и права зарубежных стран</w:t>
      </w:r>
      <w:r>
        <w:rPr>
          <w:color w:val="000000"/>
        </w:rPr>
        <w:t>: В 2 т.: учебник для вузов. Т. 2 : Современная эпоха / отв. ред. Н.А.Крашенинников. - 3-е изд., перераб. и доп. - М.: Норма, 2006. - 816 с. - ISBN 5-89123-943-4 : 219р.01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Х</w:t>
        <w:br/>
        <w:t>К-705</w:t>
        <w:tab/>
        <w:t xml:space="preserve">   </w:t>
      </w:r>
      <w:r>
        <w:rPr>
          <w:b/>
          <w:bCs/>
          <w:color w:val="000000"/>
        </w:rPr>
        <w:t>Коршунов Н.М.</w:t>
      </w:r>
      <w:r>
        <w:rPr>
          <w:color w:val="000000"/>
        </w:rPr>
        <w:br/>
        <w:t>   Гражданский процесс: учебник для вузов / Н. М. Коршунов, Ю. Л. Мареев. - М.: Норма, 2006. - 848 с. - ISBN 5-89123-804-7 : 247р.72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уч. аб.- 18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С-697</w:t>
        <w:tab/>
        <w:t xml:space="preserve">   </w:t>
      </w:r>
      <w:r>
        <w:rPr>
          <w:b/>
          <w:bCs/>
          <w:color w:val="000000"/>
        </w:rPr>
        <w:t>Сошникова Т.А.</w:t>
      </w:r>
      <w:r>
        <w:rPr>
          <w:color w:val="000000"/>
        </w:rPr>
        <w:br/>
        <w:t>   Введение в специальность "Юриспруденция" / Т. А. Сошникова. - 2-е изд., перераб. и доп. - Ростов н/Д: Феникс, 2004. - 256 с. - (Высш. образование). - ISBN 5-222-04402-5 : 40р.70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Х</w:t>
        <w:br/>
        <w:t>С-772</w:t>
        <w:tab/>
        <w:t xml:space="preserve">   </w:t>
      </w:r>
      <w:r>
        <w:rPr>
          <w:b/>
          <w:bCs/>
          <w:color w:val="000000"/>
        </w:rPr>
        <w:t>Старков О.В.</w:t>
      </w:r>
      <w:r>
        <w:rPr>
          <w:color w:val="000000"/>
        </w:rPr>
        <w:br/>
        <w:t>   Предупреждение преступлений: учебное пособие для вузов / О. В. Старков. - М.: Юристъ, 2005. - 284 с. - ISBN 5-7975-0717-Х : 114р.62к.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П-685</w:t>
        <w:tab/>
        <w:t>   </w:t>
      </w:r>
      <w:r>
        <w:rPr>
          <w:b/>
          <w:bCs/>
          <w:color w:val="000000"/>
        </w:rPr>
        <w:t>Правовое обеспечение профессиональной деятельности</w:t>
      </w:r>
      <w:r>
        <w:rPr>
          <w:color w:val="000000"/>
        </w:rPr>
        <w:t>: учебник для сред. проф. образования / под ред. Д.О.Тузова, В.С.Аракчеева. - М.: ФОРУМ, 2006. - 384 с. - (Проф. образование). - ISBN 5-8199-0056-1 : 108р.35к.</w:t>
      </w:r>
    </w:p>
    <w:p>
      <w:pPr>
        <w:pStyle w:val="Normal"/>
        <w:tabs>
          <w:tab w:val="clear" w:pos="708"/>
          <w:tab w:val="left" w:pos="599" w:leader="none"/>
        </w:tabs>
        <w:rPr>
          <w:color w:val="000000"/>
        </w:rPr>
      </w:pP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Р-864</w:t>
        <w:tab/>
        <w:t xml:space="preserve">   </w:t>
      </w:r>
      <w:r>
        <w:rPr>
          <w:b/>
          <w:bCs/>
          <w:color w:val="000000"/>
        </w:rPr>
        <w:t>Румынина В.В.</w:t>
      </w:r>
      <w:r>
        <w:rPr>
          <w:color w:val="000000"/>
        </w:rPr>
        <w:br/>
        <w:t>   Основы права: учебник для сред. проф. образования / В. В. Румынина. - 2-е изд. - М.: ФОРУМ, 2007. - 256 с. - (Проф. образование). - ISBN 5-91134-057-7 : 76р.89к.</w:t>
      </w:r>
    </w:p>
    <w:p>
      <w:pPr>
        <w:pStyle w:val="Normal"/>
        <w:tabs>
          <w:tab w:val="clear" w:pos="708"/>
          <w:tab w:val="left" w:pos="599" w:leader="none"/>
        </w:tabs>
        <w:rPr>
          <w:color w:val="000000"/>
        </w:rPr>
      </w:pPr>
      <w:r>
        <w:rPr>
          <w:color w:val="000000"/>
        </w:rPr>
        <w:t>В фонде: в науч. аб.- 1 экз., в 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Х</w:t>
        <w:br/>
        <w:t>Т-522</w:t>
        <w:tab/>
        <w:t xml:space="preserve">   </w:t>
      </w:r>
      <w:r>
        <w:rPr>
          <w:b/>
          <w:bCs/>
          <w:color w:val="000000"/>
        </w:rPr>
        <w:t>Толкачев А.Н.</w:t>
      </w:r>
      <w:r>
        <w:rPr>
          <w:color w:val="000000"/>
        </w:rPr>
        <w:br/>
        <w:t>   Коммерческое право: учебное пособие для вузов / А. Н. Толкачев. - 2-е изд., перераб. и доп. - М.: Перспектива, 2006. - 350 с. - ISBN 5-88045-101-1 : 119р.24к</w:t>
      </w:r>
    </w:p>
    <w:p>
      <w:pPr>
        <w:pStyle w:val="Normal"/>
        <w:tabs>
          <w:tab w:val="clear" w:pos="708"/>
          <w:tab w:val="left" w:pos="599" w:leader="none"/>
        </w:tabs>
        <w:rPr>
          <w:color w:val="000000"/>
        </w:rPr>
      </w:pPr>
      <w:r>
        <w:rPr>
          <w:color w:val="000000"/>
        </w:rPr>
        <w:t>В фонде: в уч. аб.- 14 экз.</w:t>
      </w:r>
    </w:p>
    <w:p>
      <w:pPr>
        <w:pStyle w:val="Normal"/>
        <w:tabs>
          <w:tab w:val="clear" w:pos="708"/>
          <w:tab w:val="left" w:pos="59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Х</w:t>
        <w:br/>
        <w:t>Г-859</w:t>
        <w:tab/>
        <w:t xml:space="preserve">   </w:t>
      </w:r>
      <w:r>
        <w:rPr>
          <w:b/>
          <w:bCs/>
          <w:color w:val="000000"/>
        </w:rPr>
        <w:t>Гришко А.Я.</w:t>
      </w:r>
      <w:r>
        <w:rPr>
          <w:color w:val="000000"/>
        </w:rPr>
        <w:br/>
        <w:t>   Помилование осужденных в России: науч.-практ. пособие / А. Я. Гришко. - М.: Логос, 2006. - 112 с. - ISBN 5-98704-073-6 : 127р.05к.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/>
      </w:pPr>
      <w:r>
        <w:rPr>
          <w:b/>
          <w:color w:val="000000"/>
        </w:rPr>
        <w:t xml:space="preserve">                                                </w:t>
      </w:r>
      <w:r>
        <w:rPr>
          <w:b/>
          <w:color w:val="000000"/>
        </w:rPr>
        <w:t>Педагогика.  Журналистика</w:t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Ч</w:t>
        <w:br/>
        <w:t>К-668</w:t>
        <w:tab/>
        <w:t xml:space="preserve">    </w:t>
      </w:r>
      <w:r>
        <w:rPr>
          <w:b/>
          <w:bCs/>
          <w:color w:val="000000"/>
        </w:rPr>
        <w:t>Корконосенко С.Г.</w:t>
      </w:r>
      <w:r>
        <w:rPr>
          <w:color w:val="000000"/>
        </w:rPr>
        <w:br/>
        <w:t>   Основы журналистики: учебник для вузов / С. Г. Корконосенко. - 2-е изд., перераб. и доп. - М.: Аспект Пресс, 2006. - 318 с. - ISBN 5-7567-0410-8 : 164р.34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Ч</w:t>
        <w:br/>
        <w:t>Л-178</w:t>
        <w:tab/>
        <w:t xml:space="preserve">    </w:t>
      </w:r>
      <w:r>
        <w:rPr>
          <w:b/>
          <w:bCs/>
          <w:color w:val="000000"/>
        </w:rPr>
        <w:t>Лазутина Г.В.</w:t>
      </w:r>
      <w:r>
        <w:rPr>
          <w:color w:val="000000"/>
        </w:rPr>
        <w:br/>
        <w:t>   Основы творческой деятельности журналиста: учебник для вузов / Г. В. Лазутина. - 2-е изд., перераб. и доп. - М.: Аспект Пресс, 2006. - 240 с. - ISBN 5-7567-0306-3 : 115р.50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Ч</w:t>
        <w:br/>
        <w:t>Л-178</w:t>
        <w:tab/>
        <w:t xml:space="preserve">    </w:t>
      </w:r>
      <w:r>
        <w:rPr>
          <w:b/>
          <w:bCs/>
          <w:color w:val="000000"/>
        </w:rPr>
        <w:t>Лазутина Г.В.</w:t>
      </w:r>
      <w:r>
        <w:rPr>
          <w:color w:val="000000"/>
        </w:rPr>
        <w:br/>
        <w:t>   Профессиональная этика журналиста: учебное пособие для вузов / Г. В. Лазутина. - 2-е изд., перераб. и доп. - М.: Аспект Пресс, 2006. - 240 с. - ISBN 5-7567-0384-5 : 115р.50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Ч</w:t>
        <w:br/>
        <w:t>К-40</w:t>
        <w:tab/>
        <w:t xml:space="preserve">  </w:t>
      </w:r>
      <w:r>
        <w:rPr>
          <w:b/>
          <w:bCs/>
          <w:color w:val="000000"/>
        </w:rPr>
        <w:t>Ким Е.</w:t>
      </w:r>
      <w:r>
        <w:rPr>
          <w:color w:val="000000"/>
        </w:rPr>
        <w:br/>
        <w:t>   Бизнес-тренинг от Hollywood(а): Использование видео в учебных целях / Е. Ким, Е. Бутенко. - М.: ФОРУМ, 2005. - 208 с.: CD-ROM. - ISBN 5-8199-0220-3 : 98р.56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Ч</w:t>
        <w:br/>
        <w:t>Т-356</w:t>
        <w:tab/>
        <w:t xml:space="preserve">   </w:t>
      </w:r>
      <w:r>
        <w:rPr>
          <w:b/>
          <w:bCs/>
          <w:color w:val="000000"/>
        </w:rPr>
        <w:t>Тертычный А.А.</w:t>
      </w:r>
      <w:r>
        <w:rPr>
          <w:color w:val="000000"/>
        </w:rPr>
        <w:br/>
        <w:t>   Жанры периодической печати: учебное пособие для вузов / А. А. Тертычный. - 3-е изд., перераб. и доп. - М.: Аспект Пресс, 2006. - 320 с. - ISBN 5-7567-0397-7 : 155р.54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Ч</w:t>
        <w:br/>
        <w:t>О-753</w:t>
        <w:tab/>
        <w:t>   </w:t>
      </w:r>
      <w:r>
        <w:rPr>
          <w:b/>
          <w:bCs/>
          <w:color w:val="000000"/>
        </w:rPr>
        <w:t>Основы специальной педагогики и психологии</w:t>
      </w:r>
      <w:r>
        <w:rPr>
          <w:color w:val="000000"/>
        </w:rPr>
        <w:t>: учебное пособие для вузов / Н. М. Трофимова, С. П. Дуванова, Н. Б. Трофимова, Т. Ф. Пушкина. - СПб.: Питер, 2006. - 304 с.: ил. - (Учебное пособие). - ISBN 5-469-00748-0 : 142р.34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Ч</w:t>
        <w:br/>
        <w:t>Б-82</w:t>
        <w:tab/>
        <w:t xml:space="preserve"> </w:t>
      </w:r>
      <w:r>
        <w:rPr>
          <w:b/>
          <w:bCs/>
          <w:color w:val="000000"/>
        </w:rPr>
        <w:t>Бордовская Н.В.</w:t>
      </w:r>
      <w:r>
        <w:rPr>
          <w:color w:val="000000"/>
        </w:rPr>
        <w:br/>
        <w:t>   Педагогика: учебное пособие для вузов / Н. В. Бордовская, А. А. Реан. - СПб.: Питер, 2006. - 304 с.: ил. - (Учебное пособие). - ISBN 5-8046-0174-1 : 134р.64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В фонде: в науч. аб.- 1 экз.</w:t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/>
      </w:pPr>
      <w:r>
        <w:rPr>
          <w:b/>
          <w:color w:val="000000"/>
        </w:rPr>
        <w:t xml:space="preserve">                                                                  </w:t>
      </w:r>
      <w:r>
        <w:rPr>
          <w:b/>
          <w:color w:val="000000"/>
        </w:rPr>
        <w:t>Языкознание</w:t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Ш 1</w:t>
        <w:br/>
        <w:t>Р-894</w:t>
        <w:tab/>
        <w:t>   </w:t>
      </w:r>
      <w:r>
        <w:rPr>
          <w:b/>
          <w:bCs/>
          <w:color w:val="000000"/>
        </w:rPr>
        <w:t>Русский язык и культура речи</w:t>
      </w:r>
      <w:r>
        <w:rPr>
          <w:color w:val="000000"/>
        </w:rPr>
        <w:t>: учебник для сред. проф. образования / А.И.Дунев, В.А.Ефремов, Е.В.Сергеева, В.Д.Черняк; под ред. В.Д.Черняк. - М.: ФОРУМ, 2006. - 368 с. - (Проф. образование). - ISBN 5-8199-0135-5 : 73р.92к.</w:t>
      </w:r>
    </w:p>
    <w:p>
      <w:pPr>
        <w:pStyle w:val="Normal"/>
        <w:tabs>
          <w:tab w:val="clear" w:pos="708"/>
          <w:tab w:val="left" w:pos="599" w:leader="none"/>
        </w:tabs>
        <w:rPr>
          <w:color w:val="000000"/>
        </w:rPr>
      </w:pP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Ш 1</w:t>
        <w:br/>
        <w:t>С-232</w:t>
        <w:tab/>
        <w:t>   </w:t>
      </w:r>
      <w:r>
        <w:rPr>
          <w:b/>
          <w:bCs/>
          <w:color w:val="000000"/>
        </w:rPr>
        <w:t>Сборник упражнений и тестовых заданий по культуре речи</w:t>
      </w:r>
      <w:r>
        <w:rPr>
          <w:color w:val="000000"/>
        </w:rPr>
        <w:t>: учебное пособие для сред. проф. образования / А.И. Дунев, В.А. Ефремов, Е.В. Сергеева [и др.]; под ред. В.Д. Черняк. - СПб.: САГА, 2006. - 224 с.: ил. - (Проф. образование). - ISBN 5-901609-83-2 : 64р.1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59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9" w:leader="none"/>
        </w:tabs>
        <w:rPr/>
      </w:pPr>
      <w:r>
        <w:rPr>
          <w:color w:val="000000"/>
        </w:rPr>
        <w:t>Ш 13(Ан)</w:t>
        <w:br/>
        <w:t>Ж-241</w:t>
        <w:tab/>
        <w:t xml:space="preserve">    </w:t>
      </w:r>
      <w:r>
        <w:rPr>
          <w:b/>
          <w:bCs/>
          <w:color w:val="000000"/>
        </w:rPr>
        <w:t>Жалейко Б.В.</w:t>
      </w:r>
      <w:r>
        <w:rPr>
          <w:color w:val="000000"/>
        </w:rPr>
        <w:br/>
        <w:t>   Домашняя работа по английскому языку за 6 класс: учеб.-метод. пособие / Б. В. Жалейко. - М.: Экзамен, 2007. - 126 с. - (Решебник). - ISBN 5-472-02543-5 : 50р.71к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</w:rPr>
        <w:t>Психология. Этика. Философия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Ю 9</w:t>
        <w:br/>
        <w:t>Е-912</w:t>
        <w:tab/>
        <w:t xml:space="preserve">   </w:t>
      </w:r>
      <w:r>
        <w:rPr>
          <w:b/>
          <w:bCs/>
          <w:color w:val="000000"/>
        </w:rPr>
        <w:t>Ефимова Н.С.</w:t>
      </w:r>
      <w:r>
        <w:rPr>
          <w:color w:val="000000"/>
        </w:rPr>
        <w:br/>
        <w:t>   Психология общения. Практикум по психологии: учебное пособие для сред. проф. образования / Н. С. Ефимова. - М.: ФОРУМ, 2006. - 192 с. - (Проф. образование). - ISBN 5-8199-0249-1 : 68р.97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В фонде: в науч. аб.- 1 экз.</w:t>
        <w:tab/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Ю 9</w:t>
        <w:br/>
        <w:t>Р-211</w:t>
        <w:tab/>
        <w:t xml:space="preserve">   </w:t>
      </w:r>
      <w:r>
        <w:rPr>
          <w:b/>
          <w:bCs/>
          <w:color w:val="000000"/>
        </w:rPr>
        <w:t>Рамендик Д.М.</w:t>
      </w:r>
      <w:r>
        <w:rPr>
          <w:color w:val="000000"/>
        </w:rPr>
        <w:br/>
        <w:t>   Управленческая психология: учебник для сред. проф. образования / Д. М. Рамендик. - М.: ФОРУМ, 2006. - 256 с.: ил. - (Проф. образование). - ISBN 5-8199-0242-4 : 64р.13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Ю</w:t>
        <w:br/>
        <w:t>Э-901</w:t>
        <w:tab/>
        <w:t>   </w:t>
      </w:r>
      <w:r>
        <w:rPr>
          <w:b/>
          <w:bCs/>
          <w:color w:val="000000"/>
        </w:rPr>
        <w:t>Этика деловых отношений</w:t>
      </w:r>
      <w:r>
        <w:rPr>
          <w:color w:val="000000"/>
        </w:rPr>
        <w:t>: учебник для сред. проф. образования / В.К.Борисов, Е.М.Панина, М.И.Панов [и др.]. - М.: ФОРУМ, 2006. - 176 с. - (Проф. образование). - ISBN 5-8199-0276-9 : 66р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, в уч. аб. -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Ю 9</w:t>
        <w:br/>
        <w:t>В-677</w:t>
        <w:tab/>
        <w:t xml:space="preserve">   </w:t>
      </w:r>
      <w:r>
        <w:rPr>
          <w:b/>
          <w:bCs/>
          <w:color w:val="000000"/>
        </w:rPr>
        <w:t>Волкогонова О.Д.</w:t>
      </w:r>
      <w:r>
        <w:rPr>
          <w:color w:val="000000"/>
        </w:rPr>
        <w:br/>
        <w:t>   Управленческая психология: учебник для сред. проф. образования / О. Д. Волкогонова, А. Т. Зуб. - М.: ФОРУМ, 2005. - 352 с. - (Проф. образование). - ISBN 5-8199-0158-4 : 63р.03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, в уч. аб.-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Ю</w:t>
        <w:br/>
        <w:t>Р-173</w:t>
        <w:tab/>
        <w:t xml:space="preserve">   </w:t>
      </w:r>
      <w:r>
        <w:rPr>
          <w:b/>
          <w:bCs/>
          <w:color w:val="000000"/>
        </w:rPr>
        <w:t>Разин А.В.</w:t>
      </w:r>
      <w:r>
        <w:rPr>
          <w:color w:val="000000"/>
        </w:rPr>
        <w:br/>
        <w:t>   Основы этики: учебник для сред. проф. образования / А. В. Разин. - М.: ФОРУМ, 2006. - 304 с. - (Проф. образование). - ISBN 5-8199-0261-0 : 78р.87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Ю</w:t>
        <w:br/>
        <w:t>Г-932</w:t>
        <w:tab/>
        <w:t xml:space="preserve">   </w:t>
      </w:r>
      <w:r>
        <w:rPr>
          <w:b/>
          <w:bCs/>
          <w:color w:val="000000"/>
        </w:rPr>
        <w:t>Губин В.Д.</w:t>
      </w:r>
      <w:r>
        <w:rPr>
          <w:color w:val="000000"/>
        </w:rPr>
        <w:br/>
        <w:t>   Основы философии: учебное пособие для сред. проф. образования / В. Д. Губин. - 2-е изд. - М.: ФОРУМ, 2007. - 288 с. - (Проф. образование). - ISBN 5-91134-067-4 : 78р.87к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  <w:t>В фонде: в уч. аб.- 19 экз.</w:t>
      </w:r>
    </w:p>
    <w:p>
      <w:pPr>
        <w:pStyle w:val="Normal"/>
        <w:tabs>
          <w:tab w:val="clear" w:pos="708"/>
          <w:tab w:val="left" w:pos="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Ю 9</w:t>
        <w:br/>
        <w:t>П-863</w:t>
        <w:tab/>
        <w:t>   </w:t>
      </w:r>
      <w:r>
        <w:rPr>
          <w:b/>
          <w:bCs/>
          <w:color w:val="000000"/>
        </w:rPr>
        <w:t>Психология семейных отношений с основами семейного консультирования</w:t>
      </w:r>
      <w:r>
        <w:rPr>
          <w:color w:val="000000"/>
        </w:rPr>
        <w:t>: учебное пособие для вузов / Е.И. Артамонова, Е.В. Екжанова, Е.В. Зырянова [и др.]; под ред. Е.Г. Силяевой. - 3-е изд., стер. - М.: Академия, 2005. - 192 с. - (Высш. проф. образование). - ISBN 5-7695-1745-Х : 127р.27к.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/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Справочные издания</w:t>
      </w:r>
    </w:p>
    <w:p>
      <w:pPr>
        <w:pStyle w:val="Normal"/>
        <w:tabs>
          <w:tab w:val="clear" w:pos="708"/>
          <w:tab w:val="left" w:pos="599" w:leader="none"/>
        </w:tabs>
        <w:ind w:left="-49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99" w:leader="none"/>
        </w:tabs>
        <w:rPr/>
      </w:pPr>
      <w:r>
        <w:rPr>
          <w:color w:val="000000"/>
        </w:rPr>
        <w:t>Я 6.П</w:t>
        <w:br/>
        <w:t>Т-383</w:t>
        <w:tab/>
        <w:t xml:space="preserve">     </w:t>
      </w:r>
      <w:r>
        <w:rPr>
          <w:b/>
          <w:bCs/>
          <w:color w:val="000000"/>
        </w:rPr>
        <w:t>Техническое обслуживание и ремонт сельскохозяйственных машин</w:t>
      </w:r>
      <w:r>
        <w:rPr>
          <w:color w:val="000000"/>
        </w:rPr>
        <w:t>: альбом: учебное пособие / сост. Е.А. Пучин [и др.]. - М.: Академия, 2004. - 32 с.: ил. - ISBN 5-7695-1103-6 : 352р.33к.</w:t>
      </w:r>
    </w:p>
    <w:p>
      <w:pPr>
        <w:pStyle w:val="Normal"/>
        <w:tabs>
          <w:tab w:val="clear" w:pos="708"/>
          <w:tab w:val="left" w:pos="599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59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99" w:leader="none"/>
        </w:tabs>
        <w:rPr/>
      </w:pPr>
      <w:r>
        <w:rPr>
          <w:color w:val="000000"/>
        </w:rPr>
        <w:t>Я 6.О</w:t>
        <w:br/>
        <w:t>Р-607</w:t>
        <w:tab/>
        <w:t xml:space="preserve">     </w:t>
      </w:r>
      <w:r>
        <w:rPr>
          <w:b/>
          <w:bCs/>
          <w:color w:val="000000"/>
        </w:rPr>
        <w:t>Родичев В.А.</w:t>
      </w:r>
      <w:r>
        <w:rPr>
          <w:color w:val="000000"/>
        </w:rPr>
        <w:br/>
        <w:t>   Грузовые автомобили: Устройство и техническое обслуживание: учебное пособие для 10-11 кл. / В. А. Родичев. - М.: Академия, 2002. - 32 с.: ил. - ISBN 5-7695-0943-0 : 274р.89к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rPr/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</w:t>
      </w:r>
      <w:r>
        <w:rPr>
          <w:color w:val="000000"/>
        </w:rPr>
        <w:t>: В 30 т. Т. 6 : Восьмеричный путь - Германцы / пред. науч.-ред. совета Ю.С.Осипов; отв. ред. С.Л.Кравец. - М.: Большая Российская энциклопедия, 2006. - 767 с.: ил.: карт. - ISBN 5-85270-334-6 : 1300р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>.        В фонде: в науч. аб.- 1 экз.</w:t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418" w:leader="none"/>
        </w:tabs>
        <w:ind w:left="-495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5:50:00Z</dcterms:created>
  <dc:creator>vic</dc:creator>
  <dc:description/>
  <dc:language>en-US</dc:language>
  <cp:lastModifiedBy>irina</cp:lastModifiedBy>
  <cp:lastPrinted>2007-02-27T13:35:00Z</cp:lastPrinted>
  <dcterms:modified xsi:type="dcterms:W3CDTF">2007-02-27T10:41:00Z</dcterms:modified>
  <cp:revision>13</cp:revision>
  <dc:subject/>
  <dc:title>Указатель</dc:title>
</cp:coreProperties>
</file>