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rPr/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>НАУЧНАЯ БИБЛИОТЕКА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НАУЧНО - БИБЛИОГРАФИЧЕСКИЙ ОТДЕЛ  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НОВЫЕ КНИГИ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</w:t>
      </w:r>
      <w:r>
        <w:rPr>
          <w:color w:val="000000"/>
          <w:sz w:val="28"/>
        </w:rPr>
        <w:t>Текущий библиографический указатель № 1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Cs w:val="24"/>
        </w:rPr>
        <w:t>Декабрь,  2007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Естеств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атематика.  Механика. 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уки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ические науки в це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нергетика.  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ибернетика.  Радиотехника. 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ология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ая 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олит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оен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ультура.  Наука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1. Языкознание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2.  Психолог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3.  Справочные издан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4.  Труды сотрудников ТГТУ</w:t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5.  Диссертации и авторефераты диссертаций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</w:rPr>
        <w:t>Естество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Б</w:t>
        <w:br/>
        <w:t>Г-911</w:t>
      </w:r>
    </w:p>
    <w:p>
      <w:pPr>
        <w:pStyle w:val="Normal"/>
        <w:rPr/>
      </w:pPr>
      <w:r>
        <w:rPr>
          <w:b/>
          <w:bCs/>
          <w:color w:val="000000"/>
        </w:rPr>
        <w:t>Грушевицкая Т.Г.</w:t>
      </w:r>
      <w:r>
        <w:rPr>
          <w:color w:val="000000"/>
        </w:rPr>
        <w:br/>
        <w:t>   Концепции современного естествознания: учебник для вузов / Т. Г. Грушевицкая, А. П. Садохин. - М.: ЮНИТИ-ДАНА, 2003. - 670 с. - ISBN 5-238-00502-4 : 5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</w:t>
        <w:br/>
        <w:t>А-868</w:t>
      </w:r>
    </w:p>
    <w:p>
      <w:pPr>
        <w:pStyle w:val="Normal"/>
        <w:rPr/>
      </w:pPr>
      <w:r>
        <w:rPr>
          <w:b/>
          <w:bCs/>
          <w:color w:val="000000"/>
        </w:rPr>
        <w:t>Арустамов Э.А.</w:t>
      </w:r>
      <w:r>
        <w:rPr>
          <w:color w:val="000000"/>
        </w:rPr>
        <w:br/>
        <w:t>   Экологические основы природопользования: учебник для сред. проф. образования / Э. А. Арустамов, И. В. Левакова, Н. В. Баркалова. - 5-е изд., перераб. и доп. - М.: ИТК "Дашков и К", 2008. - 320 с. - ISBN 978-5-91131-552-8 : 135р.65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</w:t>
        <w:br/>
        <w:t>М-263</w:t>
      </w:r>
    </w:p>
    <w:p>
      <w:pPr>
        <w:pStyle w:val="Normal"/>
        <w:rPr/>
      </w:pPr>
      <w:r>
        <w:rPr>
          <w:b/>
          <w:bCs/>
          <w:color w:val="000000"/>
        </w:rPr>
        <w:t>Маринченко А.В.</w:t>
      </w:r>
      <w:r>
        <w:rPr>
          <w:color w:val="000000"/>
        </w:rPr>
        <w:br/>
        <w:t>   Экология: учебное пособие для вузов / А. В. Маринченко. - 2-е изд., испр. и доп. - М.: ИТК "Дашков и К", 2008. - 328 с. - ISBN 978-5-91131-355-5 : 144р.5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</w:t>
        <w:br/>
        <w:t>А-91</w:t>
      </w:r>
    </w:p>
    <w:p>
      <w:pPr>
        <w:pStyle w:val="Normal"/>
        <w:rPr/>
      </w:pPr>
      <w:r>
        <w:rPr>
          <w:b/>
          <w:bCs/>
          <w:color w:val="000000"/>
        </w:rPr>
        <w:t>Астафьева Л.С.</w:t>
      </w:r>
      <w:r>
        <w:rPr>
          <w:color w:val="000000"/>
        </w:rPr>
        <w:br/>
        <w:t>   Экологическая химия: учебник для сред. проф. образования / Л. С. Астафьева. - М.: Академия, 2006. - 224 с. - (Среднее проф. образование). - ISBN 5-7695-2722-6 : 172р.2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>Математика.   Механика.  Физи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</w:t>
        <w:br/>
        <w:t>С-718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пециальные разделы теории управления. Оптимальное управление динамическими системами</w:t>
      </w:r>
      <w:r>
        <w:rPr>
          <w:color w:val="000000"/>
        </w:rPr>
        <w:t>: учебное пособие / Ю.Ю. Громов, Н.А. Земской, А.В. Лагутин и др.; Тамб. гос. техн. ун-т. - 2-е изд., стер. - Тамбов: ТГТУ, 2007. - 108 с. - 117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19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5</w:t>
        <w:br/>
        <w:t>К 681</w:t>
      </w:r>
    </w:p>
    <w:p>
      <w:pPr>
        <w:pStyle w:val="Normal"/>
        <w:rPr/>
      </w:pPr>
      <w:r>
        <w:rPr>
          <w:b/>
          <w:bCs/>
          <w:color w:val="000000"/>
        </w:rPr>
        <w:t>Короев Ю.И.</w:t>
      </w:r>
      <w:r>
        <w:rPr>
          <w:color w:val="000000"/>
        </w:rPr>
        <w:br/>
        <w:t>   Начертательная геометрия: учебник для вузов / Ю. И. Короев. - 2-е изд., перераб. и доп. - М.: Архитектура-С, 2007. - 424 с.: ил. - (Специальность "Архитектура"). - ISBN 5-9647-0017-9 : 30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6</w:t>
        <w:br/>
        <w:t>П-166</w:t>
      </w:r>
    </w:p>
    <w:p>
      <w:pPr>
        <w:pStyle w:val="Normal"/>
        <w:rPr/>
      </w:pPr>
      <w:r>
        <w:rPr>
          <w:b/>
          <w:bCs/>
          <w:color w:val="000000"/>
        </w:rPr>
        <w:t>Пантелеев А.В.</w:t>
      </w:r>
      <w:r>
        <w:rPr>
          <w:color w:val="000000"/>
        </w:rPr>
        <w:br/>
        <w:t>   Теория функций комплексного переменного и операционное исчисление в примерах и задачах: учебное пособие для вузов / А. В. Пантелеев, А. С. Якимова. - 2-е изд., стер. - М.: Высш. шк., 2007. - 445 с.: ил. - (Прикладная математика). - ISBN 978-5-06-004135-4 : 29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6</w:t>
      </w:r>
    </w:p>
    <w:p>
      <w:pPr>
        <w:pStyle w:val="Normal"/>
        <w:rPr>
          <w:color w:val="000000"/>
        </w:rPr>
      </w:pPr>
      <w:r>
        <w:rPr>
          <w:color w:val="000000"/>
        </w:rPr>
        <w:t>Т-663</w:t>
      </w:r>
    </w:p>
    <w:p>
      <w:pPr>
        <w:pStyle w:val="Normal"/>
        <w:rPr/>
      </w:pPr>
      <w:r>
        <w:rPr>
          <w:b/>
          <w:bCs/>
          <w:color w:val="000000"/>
        </w:rPr>
        <w:t>Треногин В.А.</w:t>
      </w:r>
      <w:r>
        <w:rPr>
          <w:color w:val="000000"/>
        </w:rPr>
        <w:br/>
        <w:t>   Задачи и упражнения по функциональному анализу: учебное пособие для вузов / В. А. Треногин, Б. М. Писаревский, Т. С. Соболева. - 2-е изд., испр. и доп. - М.: Физматлит, 2005. - 240 с. - ISBN 5-9221-0271-0 : 22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6</w:t>
        <w:br/>
        <w:t>К 608</w:t>
      </w:r>
    </w:p>
    <w:p>
      <w:pPr>
        <w:pStyle w:val="Normal"/>
        <w:rPr/>
      </w:pPr>
      <w:r>
        <w:rPr>
          <w:b/>
          <w:bCs/>
          <w:color w:val="000000"/>
        </w:rPr>
        <w:t>Колмогоров А.Н.</w:t>
      </w:r>
      <w:r>
        <w:rPr>
          <w:color w:val="000000"/>
        </w:rPr>
        <w:br/>
        <w:t>   Элементы теории функций и функционального анализа: учебник для вузов / А. Н. Колмогоров, С. В. Фомин. - 7-е изд. - М.: Физматлит, 2006. - 572 с. - (Классический университетский учебник). - ISBN 5-9221-0266-4 : 3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7</w:t>
        <w:br/>
        <w:t>В-296</w:t>
      </w:r>
    </w:p>
    <w:p>
      <w:pPr>
        <w:pStyle w:val="Normal"/>
        <w:rPr/>
      </w:pPr>
      <w:r>
        <w:rPr>
          <w:b/>
          <w:bCs/>
          <w:color w:val="000000"/>
        </w:rPr>
        <w:t>Вентцель Е.С.</w:t>
      </w:r>
      <w:r>
        <w:rPr>
          <w:color w:val="000000"/>
        </w:rPr>
        <w:br/>
        <w:t>   Теория случайных процессов и ее инженерные приложения: учебное пособие для втузов / Е. С. Вентцель, Л. А. Овчаров. - 3-е изд., перераб. и доп. - М.: Академия, 2003. - 432 с. - (Высшее образование). - ISBN 5-7695-1053-6 : 264р.99к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2</w:t>
        <w:br/>
        <w:t>М-758</w:t>
      </w:r>
    </w:p>
    <w:p>
      <w:pPr>
        <w:pStyle w:val="Normal"/>
        <w:rPr/>
      </w:pPr>
      <w:r>
        <w:rPr>
          <w:b/>
          <w:bCs/>
          <w:color w:val="000000"/>
        </w:rPr>
        <w:t>Молотков Н.Я.</w:t>
      </w:r>
      <w:r>
        <w:rPr>
          <w:color w:val="000000"/>
        </w:rPr>
        <w:br/>
        <w:t>   Механические колебания: учебное пособие / Н. Я. Молотков, О. В. Ломакина. - Тамбов: ТГТУ, 2007. - 88с. - ISBN 978-5-8265-0622-6 : 11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21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 xml:space="preserve">Б-83      </w:t>
      </w:r>
    </w:p>
    <w:p>
      <w:pPr>
        <w:pStyle w:val="Normal"/>
        <w:rPr/>
      </w:pPr>
      <w:r>
        <w:rPr>
          <w:b/>
          <w:bCs/>
          <w:color w:val="000000"/>
        </w:rPr>
        <w:t>Боровик Е.С.</w:t>
      </w:r>
      <w:r>
        <w:rPr>
          <w:color w:val="000000"/>
        </w:rPr>
        <w:br/>
        <w:t>   Лекции по магнетизму / Е. С. Боровик, В. В. Еременко, А. С. Мильнер. - 3-е изд., перераб. и доп. - М.: Физматлит, 2005. - 512 с. - ISBN 5-9221-0577-9 : 37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Б-742</w:t>
      </w:r>
    </w:p>
    <w:p>
      <w:pPr>
        <w:pStyle w:val="Normal"/>
        <w:rPr/>
      </w:pPr>
      <w:r>
        <w:rPr>
          <w:b/>
          <w:bCs/>
          <w:color w:val="000000"/>
        </w:rPr>
        <w:t>Боголюбов Н.Н.</w:t>
      </w:r>
      <w:r>
        <w:rPr>
          <w:color w:val="000000"/>
        </w:rPr>
        <w:br/>
        <w:t>   Квантовые поля: учебное пособие для вузов / Н. Н. Боголюбов, Д. В. Ширков. - 3-е изд., доп. - М.: Физматлит, 2005. - 384 с. - ISBN 5-9221-0580-9 : 260р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Д-383</w:t>
      </w:r>
    </w:p>
    <w:p>
      <w:pPr>
        <w:pStyle w:val="Normal"/>
        <w:rPr/>
      </w:pPr>
      <w:r>
        <w:rPr>
          <w:b/>
          <w:bCs/>
          <w:color w:val="000000"/>
        </w:rPr>
        <w:t>Детлаф А.А.</w:t>
      </w:r>
      <w:r>
        <w:rPr>
          <w:color w:val="000000"/>
        </w:rPr>
        <w:br/>
        <w:t>   Курс физики: учебное пособие для втузов / А. А. Детлаф, Б. М. Яворский. - 4-е изд., испр. - М.: Высш. шк., 2002. - 718с.: ил. - ISBN 5-06-003556-5 : 260р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я2</w:t>
        <w:br/>
        <w:t xml:space="preserve">Б-799    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Большая математическая энциклопедия</w:t>
      </w:r>
      <w:r>
        <w:rPr>
          <w:color w:val="000000"/>
        </w:rPr>
        <w:t>: для школьников и студентов / Г. М. Якушева [и др.]. - М.: Слово, 2006. - 639 с.: ил. - ISBN 5-8123-0343-6 : 500р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В фонде: в науч. аб.- 1 экз.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Хим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 1</w:t>
        <w:br/>
        <w:t>С-23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борник задач и упражнений по общей химии</w:t>
      </w:r>
      <w:r>
        <w:rPr>
          <w:color w:val="000000"/>
        </w:rPr>
        <w:t xml:space="preserve"> / Ю. Ю. Громов, О. А. Шеина, Т. П. Дьячкова, И. В. Зарапина; Тамб. гос. техн. ун-т. - Тамбов: ТГТУ, 2007. - 80 с. - 10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9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 1</w:t>
        <w:br/>
        <w:t>А-132</w:t>
      </w:r>
    </w:p>
    <w:p>
      <w:pPr>
        <w:pStyle w:val="Normal"/>
        <w:rPr/>
      </w:pPr>
      <w:r>
        <w:rPr>
          <w:b/>
          <w:bCs/>
          <w:color w:val="000000"/>
        </w:rPr>
        <w:t>Абакумова Н.А.</w:t>
      </w:r>
      <w:r>
        <w:rPr>
          <w:color w:val="000000"/>
        </w:rPr>
        <w:br/>
        <w:t>   Химия: учебно-метод. пособие для студ. 1 курса инж.-техн. спец. всех форм обучения / Н. А. Абакумова; Тамб. гос. техн. ун-т. - Тамбов: Изд-во ТГТУ, 2003. - 116 с. - 7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 1</w:t>
        <w:br/>
        <w:t>А-132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Абакумова Н.А.</w:t>
      </w:r>
      <w:r>
        <w:rPr>
          <w:color w:val="000000"/>
        </w:rPr>
        <w:br/>
        <w:t>   Химия. Избранные главы: учебное пособие / Н. А. Абакумова. - М.: Машиностроение, 2001. - 112 с. - ISBN 5-94275-007-6 : 40р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Науки о земле</w:t>
      </w:r>
    </w:p>
    <w:p>
      <w:pPr>
        <w:pStyle w:val="Normal"/>
        <w:rPr>
          <w:color w:val="000000"/>
        </w:rPr>
      </w:pPr>
      <w:r>
        <w:rPr>
          <w:color w:val="000000"/>
        </w:rPr>
        <w:t>Д</w:t>
        <w:br/>
        <w:t>К-14</w:t>
      </w:r>
    </w:p>
    <w:p>
      <w:pPr>
        <w:pStyle w:val="Normal"/>
        <w:rPr/>
      </w:pPr>
      <w:r>
        <w:rPr>
          <w:b/>
          <w:bCs/>
          <w:color w:val="000000"/>
        </w:rPr>
        <w:t>Казаков Л.К.</w:t>
      </w:r>
      <w:r>
        <w:rPr>
          <w:color w:val="000000"/>
        </w:rPr>
        <w:br/>
        <w:t>   Ландшафтоведение с основами ландшафтного планирования: учебное пособие для вузов / Л. К. Казаков. - М.: Академия, 2007. - 336 с. - (Высшее проф. образование). - ISBN 978-5-7695-3619-9 : 31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Технические науки в целом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Ж 10</w:t>
        <w:br/>
        <w:t>Р-224</w:t>
      </w:r>
    </w:p>
    <w:p>
      <w:pPr>
        <w:pStyle w:val="Normal"/>
        <w:rPr/>
      </w:pPr>
      <w:r>
        <w:rPr>
          <w:b/>
          <w:bCs/>
          <w:color w:val="000000"/>
        </w:rPr>
        <w:t>Раннев Г.Г.</w:t>
      </w:r>
      <w:r>
        <w:rPr>
          <w:color w:val="000000"/>
        </w:rPr>
        <w:br/>
        <w:t>   Методы и средства измерений: учебник для вузов / Г. Г. Раннев, А. П. Тарасенко. - 3-е изд., стер. - М.: Академия, 2006. - 336 с. - (Высшее проф. образование). - ISBN 5-7695-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 10</w:t>
        <w:br/>
        <w:t>М-546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етрология, стандартизация, сертификация и электроизмерительная техника</w:t>
      </w:r>
      <w:r>
        <w:rPr>
          <w:color w:val="000000"/>
        </w:rPr>
        <w:t>: учебное пособие для вузов / К.К. Ким, Г.Н. Анисимов, В.Ю. Барборович, Б.Я. Литвинов; под ред. К.К.Кима. - СПб.: Питер, 2006. - 368 с.: ил. - (Учебное пособие). - ISBN 5-469-01090-2 : 192р.0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9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 12</w:t>
        <w:br/>
        <w:t>П-279</w:t>
      </w:r>
    </w:p>
    <w:p>
      <w:pPr>
        <w:pStyle w:val="Normal"/>
        <w:rPr/>
      </w:pPr>
      <w:r>
        <w:rPr>
          <w:b/>
          <w:bCs/>
          <w:color w:val="000000"/>
        </w:rPr>
        <w:t>Першина С.В.</w:t>
      </w:r>
      <w:r>
        <w:rPr>
          <w:color w:val="000000"/>
        </w:rPr>
        <w:br/>
        <w:t>   Сопротивление материалов: учебное пособие / С. В. Першина; Тамб. гос. техн. ун-т. - Тамбов: Изд-во ТГТУ, 2005. - 160 с. - 133р.5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.я2</w:t>
        <w:br/>
        <w:t xml:space="preserve">Э-687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Энциклопедия для детей</w:t>
      </w:r>
      <w:r>
        <w:rPr>
          <w:color w:val="000000"/>
        </w:rPr>
        <w:t>. Т. 14 : Техника / гл. ред. М. Д. Аксенова. - М.: Аванта+, 2003. - 688 с.: ил. - ISBN 5-8483-0045-3 : 430р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>Энергетика.  Теплотехни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</w:t>
        <w:br/>
        <w:t>Б-955</w:t>
      </w:r>
    </w:p>
    <w:p>
      <w:pPr>
        <w:pStyle w:val="Normal"/>
        <w:rPr/>
      </w:pPr>
      <w:r>
        <w:rPr>
          <w:b/>
          <w:bCs/>
          <w:color w:val="000000"/>
        </w:rPr>
        <w:t>Быстрицкий Г.Ф.</w:t>
      </w:r>
      <w:r>
        <w:rPr>
          <w:color w:val="000000"/>
        </w:rPr>
        <w:br/>
        <w:t>   Энергосиловое оборудование промышленных предприятий: учебное пособие для вузов / Г. Ф. Быстрицкий. - 2-е изд., стер. - М.: Академия, 2005. - 304 с. - (Высшее проф. образование). - ISBN 5-7695-3284-0 : 223р.3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М-717</w:t>
      </w:r>
    </w:p>
    <w:p>
      <w:pPr>
        <w:pStyle w:val="Normal"/>
        <w:rPr/>
      </w:pPr>
      <w:r>
        <w:rPr>
          <w:b/>
          <w:bCs/>
          <w:color w:val="000000"/>
        </w:rPr>
        <w:t>Мищенко А.В.</w:t>
      </w:r>
      <w:r>
        <w:rPr>
          <w:color w:val="000000"/>
        </w:rPr>
        <w:br/>
        <w:t>   Электромеханика: учебное пособие для студ. днев. и заоч. отделений спец. 110302, 140211, 140106 / А. В. Мищенко, Н. П. Моторина; Тамб. гос. техн. ун-т. - Тамбов: Изд-во ТГТУ, 2007. - 72 с. - ISBN 978-5-8265-0571-7 : 82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Ф-753</w:t>
      </w:r>
    </w:p>
    <w:p>
      <w:pPr>
        <w:pStyle w:val="Normal"/>
        <w:rPr/>
      </w:pPr>
      <w:r>
        <w:rPr>
          <w:b/>
          <w:bCs/>
          <w:color w:val="000000"/>
        </w:rPr>
        <w:t>Фокин В.М.</w:t>
      </w:r>
      <w:r>
        <w:rPr>
          <w:color w:val="000000"/>
        </w:rPr>
        <w:br/>
        <w:t>   Теплогенераторы котельных / В. М. Фокин. - М.: Машиностроение-1, 2005. - 160 с. - ISBN 5-94275-196-Х : 8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</w:rPr>
        <w:t>Кибернетика.  Радиотехника.  Вычислительная техника</w:t>
      </w:r>
    </w:p>
    <w:p>
      <w:pPr>
        <w:pStyle w:val="Normal"/>
        <w:rPr>
          <w:color w:val="000000"/>
        </w:rPr>
      </w:pPr>
      <w:r>
        <w:rPr>
          <w:color w:val="000000"/>
        </w:rPr>
        <w:t>З 81</w:t>
        <w:br/>
        <w:t xml:space="preserve">М-695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Михеева Е.В.</w:t>
      </w:r>
      <w:r>
        <w:rPr>
          <w:color w:val="000000"/>
        </w:rPr>
        <w:br/>
        <w:t>   Информационные технологии. Вычислительная техника. Связь: учебное пособие для уч-ся 9-11 классов сред. и нач. проф. образования / Е. В. Михеева, А. Н. Герасимов. - М.: Академия, 2005. - 288 с. - (Профильное обучение школьников). - ISBN 5-7695-1794-8 : 17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  <w:t>З 81</w:t>
        <w:br/>
        <w:t>М-695</w:t>
      </w:r>
    </w:p>
    <w:p>
      <w:pPr>
        <w:pStyle w:val="Normal"/>
        <w:rPr/>
      </w:pPr>
      <w:r>
        <w:rPr>
          <w:b/>
          <w:bCs/>
          <w:color w:val="000000"/>
        </w:rPr>
        <w:t>Михеева Е.В.</w:t>
      </w:r>
      <w:r>
        <w:rPr>
          <w:color w:val="000000"/>
        </w:rPr>
        <w:br/>
        <w:t>   Практикум по информационным технологиям в профессиональной деятельности: учебное пособие для сред. проф. образования / Е. В. Михеева. - 6-е изд., стер. - М.: Академия, 2007. - 256 с. - (Среднее проф. образование). - ISBN 978-5-7695-3897-1 : 180р.7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1</w:t>
        <w:br/>
        <w:t>М-695</w:t>
      </w:r>
    </w:p>
    <w:p>
      <w:pPr>
        <w:pStyle w:val="Normal"/>
        <w:rPr/>
      </w:pPr>
      <w:r>
        <w:rPr>
          <w:b/>
          <w:bCs/>
          <w:color w:val="000000"/>
        </w:rPr>
        <w:t>Михеева Е.В.</w:t>
      </w:r>
      <w:r>
        <w:rPr>
          <w:color w:val="000000"/>
        </w:rPr>
        <w:br/>
        <w:t>   Информационные технологии в профессиональной деятельности экономиста и бухгалтера: учебное пособие для сред. проф. образования / Е. В. Михеева, О. И. Титова. - 2-е изд., стер. - М.: Академия, 2006. - 208 с. - (Среднее проф. образование). - ISBN 5-7695-3538-5 : 143р.44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фонде: в науч. аб.-3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1</w:t>
        <w:br/>
        <w:t>Г-79</w:t>
      </w:r>
    </w:p>
    <w:p>
      <w:pPr>
        <w:pStyle w:val="Normal"/>
        <w:rPr/>
      </w:pPr>
      <w:r>
        <w:rPr>
          <w:b/>
          <w:bCs/>
          <w:color w:val="000000"/>
        </w:rPr>
        <w:t>Гребенюк Е.И.</w:t>
      </w:r>
      <w:r>
        <w:rPr>
          <w:color w:val="000000"/>
        </w:rPr>
        <w:br/>
        <w:t>   Технические средства информатизации: учебник для сред. проф. образования / Е. И. Гребенюк, Н. А. Гребенюк. - 3-е изд., стер. - М.: Академия, 2007. - 272 с. - (Среднее проф. образование). - ISBN 978-5-7695-3807-0 : 169р.0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 –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 81</w:t>
        <w:br/>
        <w:t>М-695</w:t>
      </w:r>
    </w:p>
    <w:p>
      <w:pPr>
        <w:pStyle w:val="Normal"/>
        <w:rPr/>
      </w:pPr>
      <w:r>
        <w:rPr>
          <w:b/>
          <w:bCs/>
          <w:color w:val="000000"/>
        </w:rPr>
        <w:t>Михеева Е.В.</w:t>
      </w:r>
      <w:r>
        <w:rPr>
          <w:color w:val="000000"/>
        </w:rPr>
        <w:br/>
        <w:t>   Практикум по информационным технологиям в профессиональной деятельности экономиста и бухгалтера: учебное пособие для сред. проф. образования / Е. В. Михеева, О. И. Титова. - 2-е изд., стер. - М.: Академия, 2006. - 224 с. - (Среднее проф. образование). - ISBN 5-7695-3146-0 : 169р.0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1</w:t>
        <w:br/>
        <w:t>П-58</w:t>
      </w:r>
    </w:p>
    <w:p>
      <w:pPr>
        <w:pStyle w:val="Normal"/>
        <w:rPr/>
      </w:pPr>
      <w:r>
        <w:rPr>
          <w:b/>
          <w:bCs/>
          <w:color w:val="000000"/>
        </w:rPr>
        <w:t>Попов В.Б.</w:t>
      </w:r>
      <w:r>
        <w:rPr>
          <w:color w:val="000000"/>
        </w:rPr>
        <w:br/>
        <w:t>   Основы информационных и телекоммуникационных технологий. Мультимедиа: учебное пособие для сред. проф. учеб. заведений / В. Б. Попов. - М.: Финансы и статистика, 2007. - 336 с.: ил. - ISBN 978-5-279-03176-4 : 161р.5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, в уч. аб.- 2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1</w:t>
        <w:br/>
        <w:t>Ж-86</w:t>
      </w:r>
    </w:p>
    <w:p>
      <w:pPr>
        <w:pStyle w:val="Normal"/>
        <w:rPr/>
      </w:pPr>
      <w:r>
        <w:rPr>
          <w:b/>
          <w:bCs/>
          <w:color w:val="000000"/>
        </w:rPr>
        <w:t>Жукова Е.Л.</w:t>
      </w:r>
      <w:r>
        <w:rPr>
          <w:color w:val="000000"/>
        </w:rPr>
        <w:br/>
        <w:t>   Информатика: учебное пособие для среднего проф. образования / Е. Л. Жукова, Е. Г. Бурда. - М.: ИТК "Дашков и К", 2007. - 272 с. - ISBN 5-91131-123-2 : 111р.1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2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1</w:t>
        <w:br/>
        <w:t>И-7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Информатика</w:t>
      </w:r>
      <w:r>
        <w:rPr>
          <w:color w:val="000000"/>
        </w:rPr>
        <w:t>: учебник для вузов / А.Н.Гуда, М.А.Бутакова, Н.М.Нечитайло, А.В.Чернов; под ред. В.И. Колесникова. - 2-е изд. - М.: Дашков и К, 2008. - 400 с. - ISBN 978-5-91131-654-9 : 188р.7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уч. аб.- 2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М-968</w:t>
      </w:r>
    </w:p>
    <w:p>
      <w:pPr>
        <w:pStyle w:val="Normal"/>
        <w:rPr/>
      </w:pPr>
      <w:r>
        <w:rPr>
          <w:b/>
          <w:bCs/>
          <w:color w:val="000000"/>
        </w:rPr>
        <w:t>Мышляева И.М.</w:t>
      </w:r>
      <w:r>
        <w:rPr>
          <w:color w:val="000000"/>
        </w:rPr>
        <w:br/>
        <w:t>   Цифровая схемотехника: учебник для сред. проф. образования / И. М. Мышляева. - М.: Академия, 2005. - 400 с. - (Среднее проф. образование). - ISBN 5-7695-1213-Х : 264р.6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6</w:t>
        <w:br/>
        <w:t>П-231</w:t>
      </w:r>
    </w:p>
    <w:p>
      <w:pPr>
        <w:pStyle w:val="Normal"/>
        <w:rPr/>
      </w:pPr>
      <w:r>
        <w:rPr>
          <w:b/>
          <w:bCs/>
          <w:color w:val="000000"/>
        </w:rPr>
        <w:t>Певзнер Л.Д.</w:t>
      </w:r>
      <w:r>
        <w:rPr>
          <w:color w:val="000000"/>
        </w:rPr>
        <w:br/>
        <w:t>   Практикум по теории автоматического управления: учебное пособие для вузов / Л. Д. Певзнер. - М.: Высш. шк., 2006. - 590 с.: ил. - ISBN 5-06-004430-0 : 27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6</w:t>
        <w:br/>
        <w:t>Х-41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Хетагуров Я.А.</w:t>
      </w:r>
      <w:r>
        <w:rPr>
          <w:color w:val="000000"/>
        </w:rPr>
        <w:br/>
        <w:t>   Проектирование автоматизированных систем обработки информации и управления (АСОИУ): учебник для вузов / Я. А. Хетагуров. - М.: Высш. шк., 2006. - 223 с.: ил. - ISBN 5-06-005257-5 : 150р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 96</w:t>
        <w:br/>
        <w:t>К-637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b/>
          <w:bCs/>
          <w:color w:val="000000"/>
        </w:rPr>
        <w:t>Компьютерное моделирование технологических процессов и систем</w:t>
      </w:r>
      <w:r>
        <w:rPr>
          <w:color w:val="000000"/>
        </w:rPr>
        <w:t>: учебное пособие для вузов / С.И.Дворецкий, Ю.Л.Муромцев, В.А.Погонин, А.Г.Схиртладзе. - Тамбов: Изд-во ТГТУ, 2006. - 240 с. - ISBN 5-8265-0553-2 : 210р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К-64</w:t>
      </w:r>
    </w:p>
    <w:p>
      <w:pPr>
        <w:pStyle w:val="Normal"/>
        <w:rPr/>
      </w:pPr>
      <w:r>
        <w:rPr>
          <w:b/>
          <w:bCs/>
          <w:color w:val="000000"/>
        </w:rPr>
        <w:t>Конахович Г.Ф.</w:t>
      </w:r>
      <w:r>
        <w:rPr>
          <w:color w:val="000000"/>
        </w:rPr>
        <w:br/>
        <w:t>   Компьютерная стенография. Теория и практика / Г. Ф. Конахович, А. Ю. Пузыренко. - К.: МК-Пресс, 2006. - 288 с.: ил. - ISBN 966-8806-06-9 : 200р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Т-61</w:t>
      </w:r>
    </w:p>
    <w:p>
      <w:pPr>
        <w:pStyle w:val="Normal"/>
        <w:rPr/>
      </w:pPr>
      <w:r>
        <w:rPr>
          <w:b/>
          <w:bCs/>
          <w:color w:val="000000"/>
        </w:rPr>
        <w:t>Торокин А.А.</w:t>
      </w:r>
      <w:r>
        <w:rPr>
          <w:color w:val="000000"/>
        </w:rPr>
        <w:br/>
        <w:t>   Инженерно-техническая защита информации: учебное пособие для вузов / А. А. Торокин. - М.: Гелиос АРВ, 2005. - 960 с.: ил. - ISBN 5-85438-140-0 : 37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К-341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Келим Ю.М.</w:t>
      </w:r>
      <w:r>
        <w:rPr>
          <w:color w:val="000000"/>
        </w:rPr>
        <w:br/>
        <w:t>   Вычислительная техника: учебное пособие для сред. проф. образования / Ю. М. Келим. - 3-е изд., стер. - М.: Академия, 2007. - 384 с. - (Среднее проф. образование). - ISBN 978-5-7695-4007-3 : 254р.4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Э-736</w:t>
      </w:r>
    </w:p>
    <w:p>
      <w:pPr>
        <w:pStyle w:val="Normal"/>
        <w:rPr/>
      </w:pPr>
      <w:r>
        <w:rPr>
          <w:b/>
          <w:bCs/>
          <w:color w:val="000000"/>
        </w:rPr>
        <w:t>Эпштейн М.С.</w:t>
      </w:r>
      <w:r>
        <w:rPr>
          <w:color w:val="000000"/>
        </w:rPr>
        <w:br/>
        <w:t>   Практикум по программированию на языке С: учебное пособие для сред. проф. образования / М. С. Эпштейн. - М.: Академия, 2007. - 128 с. - (Среднее проф. образование). - ISBN 978-5-7695-3626-7 : 91р.0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е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Ф-964</w:t>
      </w:r>
    </w:p>
    <w:p>
      <w:pPr>
        <w:pStyle w:val="Normal"/>
        <w:rPr/>
      </w:pPr>
      <w:r>
        <w:rPr>
          <w:b/>
          <w:bCs/>
          <w:color w:val="000000"/>
        </w:rPr>
        <w:t>Фуфаев Э.В.</w:t>
      </w:r>
      <w:r>
        <w:rPr>
          <w:color w:val="000000"/>
        </w:rPr>
        <w:br/>
        <w:t>   Базы данных: учебное пособие для сред. проф. образования / Э. В. Фуфаев, Д. Э. Фуфаев. - 3-е изд., стер. - М.: Академия, 2007. - 320 с. - (Среднее проф. образование). - ISBN 978-5-7695-4381-4 : 201р.7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С-247</w:t>
      </w:r>
    </w:p>
    <w:p>
      <w:pPr>
        <w:pStyle w:val="Normal"/>
        <w:rPr/>
      </w:pPr>
      <w:r>
        <w:rPr>
          <w:b/>
          <w:bCs/>
          <w:color w:val="000000"/>
        </w:rPr>
        <w:t>Свиридова М.Ю.</w:t>
      </w:r>
      <w:r>
        <w:rPr>
          <w:color w:val="000000"/>
        </w:rPr>
        <w:br/>
        <w:t>   Электронные таблицы Excel: учебное пособие для начального проф. образования / М. Ю. Свиридова. - М.: Академия, 2007. - 144 с. - (Начальное проф. образование. Информационные технологии в офисе). - ISBN 978-5-7695-2996-2 : 104р.9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М-473</w:t>
      </w:r>
    </w:p>
    <w:p>
      <w:pPr>
        <w:pStyle w:val="Normal"/>
        <w:rPr/>
      </w:pPr>
      <w:r>
        <w:rPr>
          <w:b/>
          <w:bCs/>
          <w:color w:val="000000"/>
        </w:rPr>
        <w:t>Мелехин В.Ф.</w:t>
      </w:r>
      <w:r>
        <w:rPr>
          <w:color w:val="000000"/>
        </w:rPr>
        <w:br/>
        <w:t>   Вычислительные машины, системы и сети: учебник для вузов / В. Ф. Мелехин, Е. Г. Павловский. - М.: Академия, 2006. - 560 с. - (Высшее проф. образование). - ISBN 5-7695-2219-4 : 339р.3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Г-697</w:t>
      </w:r>
    </w:p>
    <w:p>
      <w:pPr>
        <w:pStyle w:val="Normal"/>
        <w:rPr/>
      </w:pPr>
      <w:r>
        <w:rPr>
          <w:b/>
          <w:bCs/>
          <w:color w:val="000000"/>
        </w:rPr>
        <w:t>Горнец Н.Н.</w:t>
      </w:r>
      <w:r>
        <w:rPr>
          <w:color w:val="000000"/>
        </w:rPr>
        <w:br/>
        <w:t>   Организация ЭВМ и систем: учебное пособие для вузов / Н. Н. Горнец, А. Г. Рощин, В. В. Соломенцев. - М.: Академия, 2006. - 320 с. - (Высшее проф. образование). - ISBN 5-7695-2269-0 : 243р.7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2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К-89</w:t>
      </w:r>
    </w:p>
    <w:p>
      <w:pPr>
        <w:pStyle w:val="Normal"/>
        <w:rPr/>
      </w:pPr>
      <w:r>
        <w:rPr>
          <w:b/>
          <w:bCs/>
          <w:color w:val="000000"/>
        </w:rPr>
        <w:t>Кузин А.В.</w:t>
      </w:r>
      <w:r>
        <w:rPr>
          <w:color w:val="000000"/>
        </w:rPr>
        <w:br/>
        <w:t>   Базы данных: учебное пособие для вузов / А. В. Кузин, С. В. Левонисова. - М.: Академия, 2005. - 320 с. - (Высшее проф. образование). - ISBN 5-7695-1796-4 : 243р.6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3 экз.</w:t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С-28</w:t>
      </w:r>
    </w:p>
    <w:p>
      <w:pPr>
        <w:pStyle w:val="Normal"/>
        <w:rPr/>
      </w:pPr>
      <w:r>
        <w:rPr>
          <w:b/>
          <w:bCs/>
          <w:color w:val="000000"/>
        </w:rPr>
        <w:t>Севастьянов С.Ю.</w:t>
      </w:r>
      <w:r>
        <w:rPr>
          <w:color w:val="000000"/>
        </w:rPr>
        <w:br/>
        <w:t>   Введение в язык HTML: учебно-метод. пособие / С. Ю. Севастьянов. - Тамбов: Изд-во ТГТУ, 2002. - 32 с. - 1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Ф-826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Фрактальный анализ и процессы в компьютерных сетях</w:t>
      </w:r>
      <w:r>
        <w:rPr>
          <w:color w:val="000000"/>
        </w:rPr>
        <w:t>: учебное пособие / Ю.Ю. Громов, Н.А. Земской, О.Г. Иванова и др.; Тамб. гос. техн. ун-т. - Тамбов: ТГТУ, 2007. - 108 с. - 117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19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Ф-532</w:t>
      </w:r>
    </w:p>
    <w:p>
      <w:pPr>
        <w:pStyle w:val="Normal"/>
        <w:rPr/>
      </w:pPr>
      <w:r>
        <w:rPr>
          <w:b/>
          <w:bCs/>
          <w:color w:val="000000"/>
        </w:rPr>
        <w:t>Филин С.А.</w:t>
      </w:r>
      <w:r>
        <w:rPr>
          <w:color w:val="000000"/>
        </w:rPr>
        <w:br/>
        <w:t>   Информационная безопасность: учебное пособие / С. А. Филин. - М.: Альфа-Пресс, 2006. - 412 с. - ISBN 5-94280-163-0 : 1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6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Технология металлов</w:t>
      </w:r>
    </w:p>
    <w:p>
      <w:pPr>
        <w:pStyle w:val="Normal"/>
        <w:rPr>
          <w:color w:val="000000"/>
        </w:rPr>
      </w:pPr>
      <w:r>
        <w:rPr>
          <w:color w:val="000000"/>
        </w:rPr>
        <w:t>К 5</w:t>
        <w:br/>
        <w:t>Л-363</w:t>
      </w:r>
    </w:p>
    <w:p>
      <w:pPr>
        <w:pStyle w:val="Normal"/>
        <w:rPr/>
      </w:pPr>
      <w:r>
        <w:rPr>
          <w:b/>
          <w:bCs/>
          <w:color w:val="000000"/>
        </w:rPr>
        <w:t>Левин В.И.</w:t>
      </w:r>
      <w:r>
        <w:rPr>
          <w:color w:val="000000"/>
        </w:rPr>
        <w:br/>
        <w:t>   Информационные технологии в машиностроении: учебник для сред. проф. образования / В. И. Левин. - М.: Академия, 2006. - 240 с. - (Среднее проф. образование). - ISBN 5-7695-2593-2 : 180р.7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63</w:t>
      </w:r>
    </w:p>
    <w:p>
      <w:pPr>
        <w:pStyle w:val="Normal"/>
        <w:rPr>
          <w:color w:val="000000"/>
        </w:rPr>
      </w:pPr>
      <w:r>
        <w:rPr>
          <w:color w:val="000000"/>
        </w:rPr>
        <w:t>М-316</w:t>
      </w:r>
    </w:p>
    <w:p>
      <w:pPr>
        <w:pStyle w:val="Normal"/>
        <w:rPr/>
      </w:pPr>
      <w:r>
        <w:rPr>
          <w:b/>
          <w:bCs/>
          <w:color w:val="000000"/>
        </w:rPr>
        <w:t>Маслов А.Р.</w:t>
      </w:r>
      <w:r>
        <w:rPr>
          <w:color w:val="000000"/>
        </w:rPr>
        <w:br/>
        <w:t>   Инструментальные системы машиностроительных производств: учебник для вузов / А. Р. Маслов. - М.: Машиностроение, 2006. - 336 с.: ил. - ISBN 5-217-03351-7 : 406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63я2</w:t>
        <w:br/>
        <w:t>Г-834</w:t>
      </w:r>
    </w:p>
    <w:p>
      <w:pPr>
        <w:pStyle w:val="Normal"/>
        <w:rPr/>
      </w:pPr>
      <w:r>
        <w:rPr>
          <w:b/>
          <w:bCs/>
          <w:color w:val="000000"/>
        </w:rPr>
        <w:t>Григорьев С.Н.</w:t>
      </w:r>
      <w:r>
        <w:rPr>
          <w:color w:val="000000"/>
        </w:rPr>
        <w:br/>
        <w:t>   Инструментальная оснастка станков с ЧПУ: справ. / С. Н. Григорьев, М. В. Кохомский, А. Р. Маслов; под общ. ред. А. Р. Маслова. - М.: Машиностроение, 2006. - 544 с.: ил. - (Б-ка инструментальщика). - ISBN 5-217-03363-0 : 541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Химическая технолог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 1  </w:t>
        <w:br/>
        <w:t>Л-171</w:t>
      </w:r>
    </w:p>
    <w:p>
      <w:pPr>
        <w:pStyle w:val="Normal"/>
        <w:rPr/>
      </w:pPr>
      <w:r>
        <w:rPr>
          <w:b/>
          <w:bCs/>
          <w:color w:val="000000"/>
        </w:rPr>
        <w:t>Лазарев С.И.</w:t>
      </w:r>
      <w:r>
        <w:rPr>
          <w:color w:val="000000"/>
        </w:rPr>
        <w:br/>
        <w:t>   Методы электробаромембранного разделения растворов: учебное пособие / С. И. Лазарев; Тамб. гос. техн. ун-т. - Тамбов: Изд-во ТГТУ, 2007. - 84 с. - ISBN 978-5-8265-0579-3 : 168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Пищевые производства</w:t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П-69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рактикум по технологии хлеба, кондитерских и макаронных изделий (технология хлебобулочных изделий)</w:t>
      </w:r>
      <w:r>
        <w:rPr>
          <w:color w:val="000000"/>
        </w:rPr>
        <w:t>: учебное пособие для вузов / Л.П. Пащенко, Т.В. Санина, Л.И. Столярова [и др.]; под ред. Л.П. Пащенко. - М.: КолосС, 2007. - 215 с.: ил. - (Учебники и учеб. пособия для студ. вузов). - ISBN 978-5-9532-0591-7 : 2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Б-877</w:t>
      </w:r>
    </w:p>
    <w:p>
      <w:pPr>
        <w:pStyle w:val="Normal"/>
        <w:rPr/>
      </w:pPr>
      <w:r>
        <w:rPr>
          <w:b/>
          <w:bCs/>
          <w:color w:val="000000"/>
        </w:rPr>
        <w:t>Бредихин С.А.</w:t>
      </w:r>
      <w:r>
        <w:rPr>
          <w:color w:val="000000"/>
        </w:rPr>
        <w:br/>
        <w:t>   Технологическое оборудование рыбоперерабатывающих производств: учебник для вузов / С. А. Бредихин. - М.: КолосС, 2005. - 464 с.: ил. - ISBN 5-9532-0292-Х : 42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К-782</w:t>
      </w:r>
    </w:p>
    <w:p>
      <w:pPr>
        <w:pStyle w:val="Normal"/>
        <w:rPr/>
      </w:pPr>
      <w:r>
        <w:rPr>
          <w:b/>
          <w:bCs/>
          <w:color w:val="000000"/>
        </w:rPr>
        <w:t>Краснов А.Е.</w:t>
      </w:r>
      <w:r>
        <w:rPr>
          <w:color w:val="000000"/>
        </w:rPr>
        <w:br/>
        <w:t>   Цифровые системы управления в пищевой промышленности: учебное пособие для вузов / А. Е. Краснов, Л. А. Злобин, Д. Л. Злобин. - М.: Высш. шк., 2007. - 671 с.: ил. - ISBN 5-06-005352-0 : 900р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Н-666</w:t>
      </w:r>
    </w:p>
    <w:p>
      <w:pPr>
        <w:pStyle w:val="Normal"/>
        <w:rPr/>
      </w:pPr>
      <w:r>
        <w:rPr>
          <w:b/>
          <w:bCs/>
          <w:color w:val="000000"/>
        </w:rPr>
        <w:t>Нилова Л.П.</w:t>
      </w:r>
      <w:r>
        <w:rPr>
          <w:color w:val="000000"/>
        </w:rPr>
        <w:br/>
        <w:t>   Товароведение и экспертиза зерномучных товаров: учебник для вузов / Л. П. Нилова. - СПб.: ГИОРД, 2005. - 416 с.: ил. - ISBN 5-901065-88-3 : 36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8/9</w:t>
        <w:br/>
        <w:t>П-81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ромышленные технологические линии</w:t>
      </w:r>
      <w:r>
        <w:rPr>
          <w:color w:val="000000"/>
        </w:rPr>
        <w:t>: лабораторные работы для студ. спец. 220301, 260601 / О.В. Зюзина, Г.В. Матвейкина, Е.И. Муратова, Е.В. Хабарова. - Тамбов: Изд-во ТГТУ, 2006. - 60 с. - 69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С-798</w:t>
      </w:r>
    </w:p>
    <w:p>
      <w:pPr>
        <w:pStyle w:val="Normal"/>
        <w:rPr/>
      </w:pPr>
      <w:r>
        <w:rPr>
          <w:b/>
          <w:bCs/>
          <w:color w:val="000000"/>
        </w:rPr>
        <w:t>Стефанов Е.В.</w:t>
      </w:r>
      <w:r>
        <w:rPr>
          <w:color w:val="000000"/>
        </w:rPr>
        <w:br/>
        <w:t>   Вентиляция и кондиционирование воздуха / Е. В. Стефанов. - СПб.: АВОК Северо-запад, 2005. - 400 с. - ISBN 5-902146-08-9 : 31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С-564</w:t>
      </w:r>
    </w:p>
    <w:p>
      <w:pPr>
        <w:pStyle w:val="Normal"/>
        <w:rPr/>
      </w:pPr>
      <w:r>
        <w:rPr>
          <w:b/>
          <w:bCs/>
          <w:color w:val="000000"/>
        </w:rPr>
        <w:t>Соколов Г.К.</w:t>
      </w:r>
      <w:r>
        <w:rPr>
          <w:color w:val="000000"/>
        </w:rPr>
        <w:br/>
        <w:t>   Технология и организация строительства: учебник для сред. проф. образования / Г. К. Соколов. - 4-е изд., стер. - М.: Академия, 2006. - 528 с. - (Среднее проф. образование). - ISBN 5-7695-3542-3 : 341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К-585</w:t>
      </w:r>
    </w:p>
    <w:p>
      <w:pPr>
        <w:pStyle w:val="Normal"/>
        <w:rPr/>
      </w:pPr>
      <w:r>
        <w:rPr>
          <w:b/>
          <w:bCs/>
          <w:color w:val="000000"/>
        </w:rPr>
        <w:t>Кожинов В.Ф.</w:t>
      </w:r>
      <w:r>
        <w:rPr>
          <w:color w:val="000000"/>
        </w:rPr>
        <w:br/>
        <w:t>   Очистка питьевой и технической воды. Примеры и расчеты: учебник для вузов / В. Ф. Кожинов. - 3-е изд., перераб. и доп. - Минск: Высш. шк. А, 2007. - 304 с.: ил. - 26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И-255</w:t>
      </w:r>
    </w:p>
    <w:p>
      <w:pPr>
        <w:pStyle w:val="Normal"/>
        <w:rPr/>
      </w:pPr>
      <w:r>
        <w:rPr>
          <w:b/>
          <w:bCs/>
          <w:color w:val="000000"/>
        </w:rPr>
        <w:t>Ивлиев А.А.</w:t>
      </w:r>
      <w:r>
        <w:rPr>
          <w:color w:val="000000"/>
        </w:rPr>
        <w:br/>
        <w:t>   Реставрационные строительные работы: учебник для нач. проф. образования / А. А. Ивлиев, А. А. Кальгин. - 2-е изд., стер. - М.: Академия, 2004. - 272 с. - (Проф. образование). - ISBN 5-7695-2109-0 : 1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С-598</w:t>
      </w:r>
    </w:p>
    <w:p>
      <w:pPr>
        <w:pStyle w:val="Normal"/>
        <w:rPr/>
      </w:pPr>
      <w:r>
        <w:rPr>
          <w:b/>
          <w:bCs/>
          <w:color w:val="000000"/>
        </w:rPr>
        <w:t>Сокольская О.Б.</w:t>
      </w:r>
      <w:r>
        <w:rPr>
          <w:color w:val="000000"/>
        </w:rPr>
        <w:br/>
        <w:t>   Ландшафтная архитектура: специализированные объекты: учебное пособие для вузов / О. Б. Сокольская, В. С. Теодоронский, А. П. Вергунов. - М.: Академия, 2007. - 224 с: ил. - (Высшее проф. образование). - ISBN 978-5-7695-2837-8 : 31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Н</w:t>
        <w:br/>
        <w:t xml:space="preserve">Ш-67      </w:t>
      </w:r>
    </w:p>
    <w:p>
      <w:pPr>
        <w:pStyle w:val="Normal"/>
        <w:rPr/>
      </w:pPr>
      <w:r>
        <w:rPr>
          <w:b/>
          <w:bCs/>
          <w:color w:val="000000"/>
        </w:rPr>
        <w:t>Школа домашнего ремонта</w:t>
      </w:r>
      <w:r>
        <w:rPr>
          <w:color w:val="000000"/>
        </w:rPr>
        <w:t xml:space="preserve"> / авт.-коллектив: А.П.Бессмертнова, М.Г. Воронцова, О.Н. Филичева [и др.]. - СПб.: Изд.группа "Весь", 2007. - 576 с.: ил. - (Полная энциклопедия). - ISBN 978-5-9573-1127-0 : 3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Г-90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Грузовые автомобильные перевозки</w:t>
      </w:r>
      <w:r>
        <w:rPr>
          <w:color w:val="000000"/>
        </w:rPr>
        <w:t>: учебник для вузов / А.В. Вельможин, В.А. Гудков, Л.Б. Миротин, А.В. Куликов. - 2-е изд., стер. - М.: Горячая линия - Телеком, 2007. - 560 с.: ил. - (Учебник для вузов). - ISBN 978-5-93517-392-0 : 300р.7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4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Сельское хозяйство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П 07</w:t>
        <w:br/>
        <w:t>О-6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рганизация технология технического сервиса машин</w:t>
      </w:r>
      <w:r>
        <w:rPr>
          <w:color w:val="000000"/>
        </w:rPr>
        <w:t>: учебное пособие для вузов / В.В.Варнаков, В.В.Стрельцов, В.Н.Попов, В.Ф.Карпенков. - М.: КолосС, 2007. - 277 с.: ил. - (Учебники и учеб. пособия для студ. вузов). - ISBN 978-5-9532-0486-6 : 284р.3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 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</w:t>
        <w:br/>
        <w:t>К-93</w:t>
      </w:r>
    </w:p>
    <w:p>
      <w:pPr>
        <w:pStyle w:val="Normal"/>
        <w:rPr/>
      </w:pPr>
      <w:r>
        <w:rPr>
          <w:b/>
          <w:bCs/>
          <w:color w:val="000000"/>
        </w:rPr>
        <w:t>Курдюмов Н.И.</w:t>
      </w:r>
      <w:r>
        <w:rPr>
          <w:color w:val="000000"/>
        </w:rPr>
        <w:br/>
        <w:t>   Умный виноградник для себя / Н. И. Курдюмов. - 2-е изд., перераб. и доп. - Ростов н/Д.: ИД "Владис", 2007. - 160 с. - ISBN 5-94194-098-Х :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Медицина</w:t>
      </w:r>
    </w:p>
    <w:p>
      <w:pPr>
        <w:pStyle w:val="Normal"/>
        <w:rPr>
          <w:color w:val="000000"/>
        </w:rPr>
      </w:pPr>
      <w:r>
        <w:rPr>
          <w:color w:val="000000"/>
        </w:rPr>
        <w:t>Р</w:t>
        <w:br/>
        <w:t>Т-51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Токсикологическая химия</w:t>
      </w:r>
      <w:r>
        <w:rPr>
          <w:color w:val="000000"/>
        </w:rPr>
        <w:t>: учебник для мед. вузов / под ред. Т.В. Плетеневой. - 2-е изд., испр. - М.: ИГ "ГЭОТАР-Медиа", 2006. - 512 с. - ISBN 5-9704-0144-7 : 702р.6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</w:t>
        <w:br/>
        <w:t>К-958</w:t>
      </w:r>
    </w:p>
    <w:p>
      <w:pPr>
        <w:pStyle w:val="Normal"/>
        <w:rPr/>
      </w:pPr>
      <w:r>
        <w:rPr>
          <w:b/>
          <w:bCs/>
          <w:color w:val="000000"/>
        </w:rPr>
        <w:t>Куценко С.А.</w:t>
      </w:r>
      <w:r>
        <w:rPr>
          <w:color w:val="000000"/>
        </w:rPr>
        <w:br/>
        <w:t>   Основы токсикологии: научно-метод. изд. / С. А. Куценко. - СПб.: Фолиант, 2004. - 720 с.: ил. - ISBN 5-93929-092-2 : 959р.5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</w:t>
        <w:br/>
        <w:t>К-341</w:t>
      </w:r>
    </w:p>
    <w:p>
      <w:pPr>
        <w:pStyle w:val="Normal"/>
        <w:rPr/>
      </w:pPr>
      <w:r>
        <w:rPr>
          <w:b/>
          <w:bCs/>
          <w:color w:val="000000"/>
        </w:rPr>
        <w:t>Келина Н.Ю.</w:t>
      </w:r>
      <w:r>
        <w:rPr>
          <w:color w:val="000000"/>
        </w:rPr>
        <w:br/>
        <w:t>   Токсикология в таблицах и схемах / Н. Ю. Келина, Н. В. Безручко. - Ростов н/Д.: Феникс, 2006. - 144 с. - (Высшее образование). - ISBN 5-222-07985-6 : 24р.86к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</w:t>
        <w:br/>
        <w:t>К-203</w:t>
      </w:r>
    </w:p>
    <w:p>
      <w:pPr>
        <w:pStyle w:val="Normal"/>
        <w:rPr/>
      </w:pPr>
      <w:r>
        <w:rPr>
          <w:b/>
          <w:bCs/>
          <w:color w:val="000000"/>
        </w:rPr>
        <w:t>Каплин В.Г.</w:t>
      </w:r>
      <w:r>
        <w:rPr>
          <w:color w:val="000000"/>
        </w:rPr>
        <w:br/>
        <w:t>   Основы экотоксикологии: учебное пособие для вузов / В. Г. Каплин. - М.: КолосС, 2007. - 232 с.: ил. - (Учебники и учеб. пособия для студ. вузов). - ISBN 978-5-9532-0645-7 : 212р.1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История.  Краеведение</w:t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Б-863</w:t>
      </w:r>
    </w:p>
    <w:p>
      <w:pPr>
        <w:pStyle w:val="Normal"/>
        <w:rPr/>
      </w:pPr>
      <w:r>
        <w:rPr>
          <w:b/>
          <w:bCs/>
          <w:color w:val="000000"/>
        </w:rPr>
        <w:t>Боханов А.Н.</w:t>
      </w:r>
      <w:r>
        <w:rPr>
          <w:color w:val="000000"/>
        </w:rPr>
        <w:br/>
        <w:t>   Коллекционеры и меценаты в России / А. Н. Боханов; отв. ред. К. Ф. Шацилло. - М.: Наука, 1989. - 192 с.: ил. - (Страницы истории нашей Родины). - ISBN 5-02-008479-4 : 6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</w:t>
        <w:br/>
        <w:t>В-273     </w:t>
      </w:r>
    </w:p>
    <w:p>
      <w:pPr>
        <w:pStyle w:val="Normal"/>
        <w:rPr/>
      </w:pPr>
      <w:r>
        <w:rPr>
          <w:b/>
          <w:bCs/>
          <w:color w:val="000000"/>
        </w:rPr>
        <w:t>Великие правители</w:t>
      </w:r>
      <w:r>
        <w:rPr>
          <w:color w:val="000000"/>
        </w:rPr>
        <w:t xml:space="preserve"> / ред.группа: Д. Володихин, О. Елисеева, Т. Евсеева. - М.: Мир энциклопедий, 2006. - 444 с.: ил. - (Современная энциклопедия). - ISBN 5-98986-010-2 : 5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.кр.</w:t>
        <w:br/>
        <w:t xml:space="preserve">Д-7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Дубасов И.И.</w:t>
      </w:r>
      <w:r>
        <w:rPr>
          <w:color w:val="000000"/>
        </w:rPr>
        <w:br/>
        <w:t>   Очерки из истории Тамбовского края / И. И. Дубасов. - Тамбов: ООО "Юлис", 2006. - 786 с.: ил. - ISBN 5-98662-036-4 : 140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.кр.</w:t>
        <w:br/>
        <w:t>К-959</w:t>
      </w:r>
    </w:p>
    <w:p>
      <w:pPr>
        <w:pStyle w:val="Normal"/>
        <w:rPr/>
      </w:pPr>
      <w:r>
        <w:rPr>
          <w:b/>
          <w:bCs/>
          <w:color w:val="000000"/>
        </w:rPr>
        <w:t>Кученкова В.А.</w:t>
      </w:r>
      <w:r>
        <w:rPr>
          <w:color w:val="000000"/>
        </w:rPr>
        <w:br/>
        <w:t>   Ассеевы: династия предпринимателей / В. А. Кученкова. - Тамбов: ОАО "Тамбовполиграфиздат", 2007. - 76 с.: ил. - ISBN 978-5-94359-093-1 : 21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.кр.</w:t>
        <w:br/>
        <w:t>Р-83</w:t>
      </w:r>
    </w:p>
    <w:p>
      <w:pPr>
        <w:pStyle w:val="Normal"/>
        <w:rPr/>
      </w:pPr>
      <w:r>
        <w:rPr>
          <w:b/>
          <w:bCs/>
          <w:color w:val="000000"/>
        </w:rPr>
        <w:t>Рудаков С.Ю.</w:t>
      </w:r>
      <w:r>
        <w:rPr>
          <w:color w:val="000000"/>
        </w:rPr>
        <w:br/>
        <w:t>   Истоки. Сергей Рудаков: фотоальбом / С. Ю. Рудаков, Т. В. Сутормина. - Тамбов: ООО "Изд-во Юлис", 2007. - 144 с.: ил. - ISBN 978-5-98662-044-2 : 130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.кр.</w:t>
        <w:br/>
        <w:t>Т-17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Тамбов. Схема города - полная версия + поселок Строитель. Все улицы и номера домов [Карты]</w:t>
      </w:r>
      <w:r>
        <w:rPr>
          <w:color w:val="000000"/>
        </w:rPr>
        <w:t>: схема-справ. - в 1см ~ 120 км . - Тула: ОАО ИПО "Лев Толстой", 2007. - 29 л.: цв. - 1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734</w:t>
      </w:r>
    </w:p>
    <w:p>
      <w:pPr>
        <w:pStyle w:val="Normal"/>
        <w:rPr/>
      </w:pPr>
      <w:r>
        <w:rPr>
          <w:b/>
          <w:bCs/>
          <w:color w:val="000000"/>
        </w:rPr>
        <w:t>Котлер Ф.</w:t>
      </w:r>
      <w:r>
        <w:rPr>
          <w:color w:val="000000"/>
        </w:rPr>
        <w:br/>
        <w:t>   Основы маркетинга. Краткий курс: пер. с англ. / Ф. Котлер. - М.: Изд.дом "Вильямс", 2006. - 656 с.: ил. - ISBN 5-8459-0376-9 : 31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Б-231</w:t>
      </w:r>
    </w:p>
    <w:p>
      <w:pPr>
        <w:pStyle w:val="Normal"/>
        <w:rPr/>
      </w:pPr>
      <w:r>
        <w:rPr>
          <w:b/>
          <w:bCs/>
          <w:color w:val="000000"/>
        </w:rPr>
        <w:t>Банк В.Р.</w:t>
      </w:r>
      <w:r>
        <w:rPr>
          <w:color w:val="000000"/>
        </w:rPr>
        <w:br/>
        <w:t>   Информационные системы в экономике: учебник / В. Р. Банк, В. С. Зверев. - М.: Экономист, 2006. - 477 с. - ISBN 5-98118-114-1 : 279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С-133</w:t>
      </w:r>
    </w:p>
    <w:p>
      <w:pPr>
        <w:pStyle w:val="Normal"/>
        <w:rPr/>
      </w:pPr>
      <w:r>
        <w:rPr>
          <w:b/>
          <w:bCs/>
          <w:color w:val="000000"/>
        </w:rPr>
        <w:t>Савицкая Г.В.</w:t>
      </w:r>
      <w:r>
        <w:rPr>
          <w:color w:val="000000"/>
        </w:rPr>
        <w:br/>
        <w:t>   Анализ хозяйственной деятельности предприятия: учебник / Г. В. Савицкая. - 3-е изд., перераб. и доп. - М.: ИНФРА-М, 2004. - 425 с. - (Высшее образование). - ISBN 5-16-001812-3 : 1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824</w:t>
      </w:r>
    </w:p>
    <w:p>
      <w:pPr>
        <w:pStyle w:val="Normal"/>
        <w:rPr/>
      </w:pPr>
      <w:r>
        <w:rPr>
          <w:b/>
          <w:bCs/>
          <w:color w:val="000000"/>
        </w:rPr>
        <w:t>Проскуровская Ю.И.</w:t>
      </w:r>
      <w:r>
        <w:rPr>
          <w:color w:val="000000"/>
        </w:rPr>
        <w:br/>
        <w:t>   Бухгалтерское дело: курс лекций / Ю. И. Проскуровская. - 2-е изд., испр. и доп. - М.: Омега-Л, 2006. - 219 с. - (Б-ка высш. шк.). - ISBN 5-365-00190-7 : 7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Ч-498</w:t>
      </w:r>
    </w:p>
    <w:p>
      <w:pPr>
        <w:pStyle w:val="Normal"/>
        <w:rPr/>
      </w:pPr>
      <w:r>
        <w:rPr>
          <w:b/>
          <w:bCs/>
          <w:color w:val="000000"/>
        </w:rPr>
        <w:t>Черняк В.З.</w:t>
      </w:r>
      <w:r>
        <w:rPr>
          <w:color w:val="000000"/>
        </w:rPr>
        <w:br/>
        <w:t>   Сборник задач по экономике: учебник / В. З. Черняк. - М.: Экзамен, 2006. - 318 с. - (Учебник для вузов). - ISBN 5-472-02266-5 : 181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61</w:t>
      </w:r>
    </w:p>
    <w:p>
      <w:pPr>
        <w:pStyle w:val="Normal"/>
        <w:rPr/>
      </w:pPr>
      <w:r>
        <w:rPr>
          <w:b/>
          <w:bCs/>
          <w:color w:val="000000"/>
        </w:rPr>
        <w:t>Колодин А.Г.</w:t>
      </w:r>
      <w:r>
        <w:rPr>
          <w:color w:val="000000"/>
        </w:rPr>
        <w:br/>
        <w:t>   Справочник бухгалтера. Теория и практика бухгалтерского сопровождения предприятий любых форм собственности и видов деятельности / А. Г. Колодин. - М.: АСТ, 2006. - 717 с. - (Самоучитель). - ISBN 5-17-039489-6 : 22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Б-40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Безопасное снижение налога на прибыль</w:t>
      </w:r>
      <w:r>
        <w:rPr>
          <w:color w:val="000000"/>
        </w:rPr>
        <w:t xml:space="preserve"> / под общ. ред. Ю.В. Комиссаровой. - М.: Главбух, 2007. - 112 с. - (Б-ка журнала "Главбух"). - ISBN 1563-3780 : 214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Д-332</w:t>
      </w:r>
    </w:p>
    <w:p>
      <w:pPr>
        <w:pStyle w:val="Normal"/>
        <w:rPr/>
      </w:pPr>
      <w:r>
        <w:rPr>
          <w:b/>
          <w:bCs/>
          <w:color w:val="000000"/>
        </w:rPr>
        <w:t>Денисова А.Л.</w:t>
      </w:r>
      <w:r>
        <w:rPr>
          <w:color w:val="000000"/>
        </w:rPr>
        <w:br/>
        <w:t>   Организация коммерческой деятельности: управление запасами: учебное пособие / А. Л. Денисова, Н. В. Дюженкова. - Тамбов: ТГТУ, 2007. - 80с. - ISBN 978-5-8265-0607-3 : 10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6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О-753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b/>
          <w:bCs/>
          <w:color w:val="000000"/>
        </w:rPr>
        <w:t>Основы финансовой деятельности</w:t>
      </w:r>
      <w:r>
        <w:rPr>
          <w:color w:val="000000"/>
        </w:rPr>
        <w:t xml:space="preserve"> / В. В. Жариков, Г. Н. Дробышев, О. В. Коробова, В. Б. Кузнецова; Филиал Поволжской акад. гос. службы им. П.А. Столыпина. - Тамбов, 2007. - 143с. - ISBN 978-5-903014-28-6 : 150р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Л-241</w:t>
      </w:r>
    </w:p>
    <w:p>
      <w:pPr>
        <w:pStyle w:val="Normal"/>
        <w:rPr/>
      </w:pPr>
      <w:r>
        <w:rPr>
          <w:b/>
          <w:bCs/>
          <w:color w:val="000000"/>
        </w:rPr>
        <w:t>Лапин А.Н.</w:t>
      </w:r>
      <w:r>
        <w:rPr>
          <w:color w:val="000000"/>
        </w:rPr>
        <w:br/>
        <w:t>   Стратегическое управление современной организацией / А. Н. Лапин. - 2-е изд. - М.: OOO "Журнал "Управление персоналом", 2006. - 288 с. - ISBN 5-9563-0061-2 : 11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С-247</w:t>
      </w:r>
    </w:p>
    <w:p>
      <w:pPr>
        <w:pStyle w:val="Normal"/>
        <w:rPr/>
      </w:pPr>
      <w:r>
        <w:rPr>
          <w:b/>
          <w:bCs/>
          <w:color w:val="000000"/>
        </w:rPr>
        <w:t>Свиридова М.Ю.</w:t>
      </w:r>
      <w:r>
        <w:rPr>
          <w:color w:val="000000"/>
        </w:rPr>
        <w:br/>
        <w:t>   Информационные технологии в офисе. Практические упражнения: учебное пособие для начального проф. образования / М. Ю. Свиридова. - М.: Академия, 2007. - 320 с. - (Начальное проф. образование. Информационные технологии в офисе). - ISBN 978-5-7695-2994-8 : 150р.3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С-193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Сапков В.В.</w:t>
      </w:r>
      <w:r>
        <w:rPr>
          <w:color w:val="000000"/>
        </w:rPr>
        <w:br/>
        <w:t>   Информационные технологии и компьютеризация делопроизводства: учебное пособие для начального проф. образования / В. В. Сапков. - 2-е изд., стер. - М.: Академ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Ф-59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Финансовые результаты: бухгалтерский и налоговый учет</w:t>
      </w:r>
      <w:r>
        <w:rPr>
          <w:color w:val="000000"/>
        </w:rPr>
        <w:t>: учебное пособие / Л.Н. Булавина, Н.В. Кулиш, Е.И. Костюкова, О.А. Ревегук. - М.: Финансы и статистика, 2006. - 320 с.: ил. - ISBN 5-279-03015-5 : 107р.6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Н-23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Налоги и налогообложение</w:t>
      </w:r>
      <w:r>
        <w:rPr>
          <w:color w:val="000000"/>
        </w:rPr>
        <w:t>: учебник для вузов / под ред. Б. Х. Алиева. - 2-е изд., перераб. и доп. - М.: Финансы и статистика, 2007. - 448 с.: ил. - ISBN 978-5-279-03188-7 : 204р.6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Г-687</w:t>
      </w:r>
    </w:p>
    <w:p>
      <w:pPr>
        <w:pStyle w:val="Normal"/>
        <w:rPr/>
      </w:pPr>
      <w:r>
        <w:rPr>
          <w:b/>
          <w:bCs/>
          <w:color w:val="000000"/>
        </w:rPr>
        <w:t>Горелик О.М.</w:t>
      </w:r>
      <w:r>
        <w:rPr>
          <w:color w:val="000000"/>
        </w:rPr>
        <w:br/>
        <w:t>   Технико-экономический анализ и его инструментальные средства: учебное пособие для вузов / О. М. Горелик. - М.: Финансы и статистика, 2007. - 240 с.: ил. - ISBN 978-5-279-03091-0 : 118р.4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З-811</w:t>
      </w:r>
    </w:p>
    <w:p>
      <w:pPr>
        <w:pStyle w:val="Normal"/>
        <w:rPr/>
      </w:pPr>
      <w:r>
        <w:rPr>
          <w:b/>
          <w:bCs/>
          <w:color w:val="000000"/>
        </w:rPr>
        <w:t>Золотова Е.А.</w:t>
      </w:r>
      <w:r>
        <w:rPr>
          <w:color w:val="000000"/>
        </w:rPr>
        <w:br/>
        <w:t>   Учет и операционная деятельность в коммерческих банках: учебное пособие для вузов / Е. А. Золотова. - М.: Финансы и статистика, 2007. - 208 с.: ил. - ISBN 5-279-03156-9 : 100р.5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Г-834</w:t>
      </w:r>
    </w:p>
    <w:p>
      <w:pPr>
        <w:pStyle w:val="Normal"/>
        <w:rPr/>
      </w:pPr>
      <w:r>
        <w:rPr>
          <w:b/>
          <w:bCs/>
          <w:color w:val="000000"/>
        </w:rPr>
        <w:t>Григорьева Е.М.</w:t>
      </w:r>
      <w:r>
        <w:rPr>
          <w:color w:val="000000"/>
        </w:rPr>
        <w:br/>
        <w:t>   Финансы корпораций: учебное пособие / Е. М. Григорьева, Е. Г. Перепечкина. - М.: Финансы и статистика, 2006. - 288 с.: ил. - (Финансы и Налоги). - ISBN 5-279-03153-4 : 113р.0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899</w:t>
      </w:r>
    </w:p>
    <w:p>
      <w:pPr>
        <w:pStyle w:val="Normal"/>
        <w:rPr/>
      </w:pPr>
      <w:r>
        <w:rPr>
          <w:b/>
          <w:bCs/>
          <w:color w:val="000000"/>
        </w:rPr>
        <w:t>Кукукина И.Г.</w:t>
      </w:r>
      <w:r>
        <w:rPr>
          <w:color w:val="000000"/>
        </w:rPr>
        <w:br/>
        <w:t>   Управленческий учет: учебное пособие для студентов / И. Г. Кукукина. - М.: Финансы и статистика, 2005. - 400 с.: ил. - ISBN 5-279-02812-6 : 183р.0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563</w:t>
      </w:r>
    </w:p>
    <w:p>
      <w:pPr>
        <w:pStyle w:val="Normal"/>
        <w:rPr/>
      </w:pPr>
      <w:r>
        <w:rPr>
          <w:b/>
          <w:bCs/>
          <w:color w:val="000000"/>
        </w:rPr>
        <w:t>Пономарев А.И.</w:t>
      </w:r>
      <w:r>
        <w:rPr>
          <w:color w:val="000000"/>
        </w:rPr>
        <w:br/>
        <w:t>   Налоговое администрирование в Российской Федерации: учебное пособие / А. И. Пономарев, Т. В. Игнатова. - М.: Финансы и статистика, 2006. - 288 с.: ил. - (Финансы и Налоги). - ISBN 5-279-03186-0 : 140р.0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О-6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рганизация производства и менеджмент на машиностроительных предприятиях</w:t>
      </w:r>
      <w:r>
        <w:rPr>
          <w:color w:val="000000"/>
        </w:rPr>
        <w:t>: учебное пособие для вузов / Н.Ф. Ревенко, А.Г. Схиртладзе, Г.Б. Белослудцева [и др.]; под ред. Н.Ф. Ревенко. - М.: Высш. шк., 2007. - 214 с.: ил. - ISBN 978-5-06-005587-0 : 173р.3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58</w:t>
      </w:r>
    </w:p>
    <w:p>
      <w:pPr>
        <w:pStyle w:val="Normal"/>
        <w:rPr/>
      </w:pPr>
      <w:r>
        <w:rPr>
          <w:b/>
          <w:bCs/>
          <w:color w:val="000000"/>
        </w:rPr>
        <w:t>Попов Ю.И.</w:t>
      </w:r>
      <w:r>
        <w:rPr>
          <w:color w:val="000000"/>
        </w:rPr>
        <w:br/>
        <w:t>   Управление проектами: учебное пособие / Ю. И. Попов, О. В. Яковенко. - М.: Инфра-М, 2007. - 208 с. - (Учебники для программы МВА). - ISBN 5-16-002337-2 : 120р.12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И-453</w:t>
      </w:r>
    </w:p>
    <w:p>
      <w:pPr>
        <w:pStyle w:val="Normal"/>
        <w:rPr/>
      </w:pPr>
      <w:r>
        <w:rPr>
          <w:b/>
          <w:bCs/>
          <w:color w:val="000000"/>
        </w:rPr>
        <w:t>Ильдеменов С.В.</w:t>
      </w:r>
      <w:r>
        <w:rPr>
          <w:color w:val="000000"/>
        </w:rPr>
        <w:br/>
        <w:t>   Операционный менеджмент: учебное пособие / С. В. Ильдеменов, А. С. Ильдеменов, С. В. Лобов. - М.: Инфра-М, 2007. - 337 с. - (Учебники для программы МВА). - ISBN 978-5-16-002265-9 : 141р.2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М-613</w:t>
      </w:r>
    </w:p>
    <w:p>
      <w:pPr>
        <w:pStyle w:val="Normal"/>
        <w:rPr/>
      </w:pPr>
      <w:r>
        <w:rPr>
          <w:b/>
          <w:bCs/>
          <w:color w:val="000000"/>
        </w:rPr>
        <w:t>Минашкин В.Г.</w:t>
      </w:r>
      <w:r>
        <w:rPr>
          <w:color w:val="000000"/>
        </w:rPr>
        <w:br/>
        <w:t>   Основы теории статистики: учебное пособие для вузов / В. Г. Минашкин, Л. О. Козарезова. - М.: Финансы и статистика, 2004. - 144 с.: ил. - ISBN 5-279-02741-3 : 61р.4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Р-768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Россия в цифрах. 2007</w:t>
      </w:r>
      <w:r>
        <w:rPr>
          <w:color w:val="000000"/>
        </w:rPr>
        <w:t>: краткий стат. сб. / Росстат. - М., 2007. - 494 с. - ISBN 978-589476-221-0 : 444р.2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Э-40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Экономическая теория</w:t>
      </w:r>
      <w:r>
        <w:rPr>
          <w:color w:val="000000"/>
        </w:rPr>
        <w:t>: учебник для вузов / В.И. Бархатов, Г.П. Журавлева, А.В. Горшков [и др.]; под ред. В.И. Бархатова, Г.П. Журавлевой. - М.: Финансы и статистика, 2007. - 848 с.: ил. - ISBN 978-5-279-03126-9 : 518р.32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,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Х-821</w:t>
      </w:r>
    </w:p>
    <w:p>
      <w:pPr>
        <w:pStyle w:val="Normal"/>
        <w:rPr/>
      </w:pPr>
      <w:r>
        <w:rPr>
          <w:b/>
          <w:bCs/>
          <w:color w:val="000000"/>
        </w:rPr>
        <w:t>Хорошилов А.В.</w:t>
      </w:r>
      <w:r>
        <w:rPr>
          <w:color w:val="000000"/>
        </w:rPr>
        <w:br/>
        <w:t>   Управление информационными ресурсами: учебник для вузов / А. В. Хорошилов, С. Н. Селетков, Н. В. Днепровская; под ред. А. В. Хорошилова. - М.: Финансы и статистика, 2006. - 272 с.: ил. - ISBN 5-279-03168-2 : 150р.81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56</w:t>
      </w:r>
    </w:p>
    <w:p>
      <w:pPr>
        <w:pStyle w:val="Normal"/>
        <w:rPr/>
      </w:pPr>
      <w:r>
        <w:rPr>
          <w:b/>
          <w:bCs/>
          <w:color w:val="000000"/>
        </w:rPr>
        <w:t>Ковалев В.В.</w:t>
      </w:r>
      <w:r>
        <w:rPr>
          <w:color w:val="000000"/>
        </w:rPr>
        <w:br/>
        <w:t>   Курс финансовых вычислений / В. В. Ковалев, В. А. Уланов. - 3-е изд., доп. - М.: Финансы и статистика, 2005. - 560 с.: ил. - ISBN 5-279-03073-2 : 193р.82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,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Ч-464</w:t>
      </w:r>
    </w:p>
    <w:p>
      <w:pPr>
        <w:pStyle w:val="Normal"/>
        <w:rPr/>
      </w:pPr>
      <w:r>
        <w:rPr>
          <w:b/>
          <w:bCs/>
          <w:color w:val="000000"/>
        </w:rPr>
        <w:t>Черемных С.В.</w:t>
      </w:r>
      <w:r>
        <w:rPr>
          <w:color w:val="000000"/>
        </w:rPr>
        <w:br/>
        <w:t>   Моделирование и анализ систем. IDEF-технологии: практикум / С. В. Черемных, И. О. Семенов, В. С. Ручкин. - М.: Финансы и статистика, 2006. - 192 с.: ил. - (Прикладные информационные технологии). - ISBN 5-279-02564-Х : 80р.7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22 экз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Д-752</w:t>
      </w:r>
    </w:p>
    <w:p>
      <w:pPr>
        <w:pStyle w:val="Normal"/>
        <w:rPr/>
      </w:pPr>
      <w:r>
        <w:rPr>
          <w:b/>
          <w:bCs/>
          <w:color w:val="000000"/>
        </w:rPr>
        <w:t>Дрогобыцкий И.Н.</w:t>
      </w:r>
      <w:r>
        <w:rPr>
          <w:color w:val="000000"/>
        </w:rPr>
        <w:br/>
        <w:t>   Системный анализ в экономике: учебное пособие для вузов / И. Н. Дрогобыцкий. - М.: Финансы и статистика, 2007. - 512 с.: ил. - ISBN 978-5-279-03242-6 : 328р.4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, в 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В-29</w:t>
      </w:r>
    </w:p>
    <w:p>
      <w:pPr>
        <w:pStyle w:val="Normal"/>
        <w:rPr/>
      </w:pPr>
      <w:r>
        <w:rPr>
          <w:b/>
          <w:bCs/>
          <w:color w:val="000000"/>
        </w:rPr>
        <w:t>Вендров А.М.</w:t>
      </w:r>
      <w:r>
        <w:rPr>
          <w:color w:val="000000"/>
        </w:rPr>
        <w:br/>
        <w:t>   Практикум по проектированию программного обеспечения экономических информационных систем: учебное пособие для вузов / А. М. Вендров. - 2-е изд., перераб. и доп. - М.: Финансы и статистика, 2006. - 192 с.: ил. - ISBN 5-279-03106-2 : 75р.3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Л-618</w:t>
      </w:r>
    </w:p>
    <w:p>
      <w:pPr>
        <w:pStyle w:val="Normal"/>
        <w:rPr/>
      </w:pPr>
      <w:r>
        <w:rPr>
          <w:b/>
          <w:bCs/>
          <w:color w:val="000000"/>
        </w:rPr>
        <w:t>Липсиц И.В.</w:t>
      </w:r>
      <w:r>
        <w:rPr>
          <w:color w:val="000000"/>
        </w:rPr>
        <w:br/>
        <w:t>   Экономический анализ реальных инвестиций: учебное пособие / И. В. Липсиц, В. В. Коссов. - 2-е изд., перераб. и доп. - М.: Экономистъ, 2004. - 347 с. - ISBN 5-98118-029-3 : 119р.6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2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Р-693</w:t>
      </w:r>
    </w:p>
    <w:p>
      <w:pPr>
        <w:pStyle w:val="Normal"/>
        <w:rPr/>
      </w:pPr>
      <w:r>
        <w:rPr>
          <w:b/>
          <w:bCs/>
          <w:color w:val="000000"/>
        </w:rPr>
        <w:t>Романова М.В.</w:t>
      </w:r>
      <w:r>
        <w:rPr>
          <w:color w:val="000000"/>
        </w:rPr>
        <w:br/>
        <w:t>   Управление проектами: учебное пособие / М. В. Романова. - М.: ИД "Форум", 2007. - 256 с. - (Высшее образование). - ISBN 978-5-8199-0308-7 : 95р.81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Т-775</w:t>
      </w:r>
    </w:p>
    <w:p>
      <w:pPr>
        <w:pStyle w:val="Normal"/>
        <w:rPr/>
      </w:pPr>
      <w:r>
        <w:rPr>
          <w:b/>
          <w:bCs/>
          <w:color w:val="000000"/>
        </w:rPr>
        <w:t>Трубочкина М.И.</w:t>
      </w:r>
      <w:r>
        <w:rPr>
          <w:color w:val="000000"/>
        </w:rPr>
        <w:br/>
        <w:t>   Управление затратами предприятия: учебное пособие для вузов / М. И. Трубочкина. - М.: Инфра-М, 2007. - 218 с. - (Высшее образование). - ISBN 978-5-16-001760-7 : 60р.3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2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Т-885</w:t>
      </w:r>
    </w:p>
    <w:p>
      <w:pPr>
        <w:pStyle w:val="Normal"/>
        <w:rPr/>
      </w:pPr>
      <w:r>
        <w:rPr>
          <w:b/>
          <w:bCs/>
          <w:color w:val="000000"/>
        </w:rPr>
        <w:t>Туровец О.Г.</w:t>
      </w:r>
      <w:r>
        <w:rPr>
          <w:color w:val="000000"/>
        </w:rPr>
        <w:br/>
        <w:t>   Организация производства на предприятии: учебное пособие для вузов / О. Г. Туровец, В. Н. Родионова. - М.: Инфра-М, 2005. - 207 с. - (Высшее образование). - ISBN 5-16-002243-0 : 89р.7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2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Г-371</w:t>
      </w:r>
    </w:p>
    <w:p>
      <w:pPr>
        <w:pStyle w:val="Normal"/>
        <w:rPr/>
      </w:pPr>
      <w:r>
        <w:rPr>
          <w:b/>
          <w:bCs/>
          <w:color w:val="000000"/>
        </w:rPr>
        <w:t>Герасимова Е.Б.</w:t>
      </w:r>
      <w:r>
        <w:rPr>
          <w:color w:val="000000"/>
        </w:rPr>
        <w:br/>
        <w:t>   Управление качеством: учебное пособие для среднего проф. образования / Е. Б. Герасимова, Б. И. Герасимов, А. Ю. Сизикин. - М.: ИД "Форум", 2007. - 256 с. - (Профессиональное образование). - ISBN 978-5-91134-163-3 : 115р.0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9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О-6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рганизация и планирование производства</w:t>
      </w:r>
      <w:r>
        <w:rPr>
          <w:color w:val="000000"/>
        </w:rPr>
        <w:t>: учебное пособие для вузов / А.Н. Ильченко [и др.]; под ред. А.Н. Ильченко, И.Д. Кузнецовой. - М.: Академия, 2006. - 208 с. - (Высшее проф. образование). - ISBN 5-7695-2978-4 : 143р.4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 xml:space="preserve">Б-231 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Банковское дело</w:t>
      </w:r>
      <w:r>
        <w:rPr>
          <w:color w:val="000000"/>
        </w:rPr>
        <w:t>: учебник для студентов вузов / под ред. Г.Н. Белоглазовой, Л.П.Кроливецкой. - 5-е изд., перераб. и доп. - М.: Финансы и статистика, 2007. - 592 с.: ил. - ISBN 5-279-02609-8 : 269р.2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уч. аб.- 1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Щ-612</w:t>
      </w:r>
    </w:p>
    <w:p>
      <w:pPr>
        <w:pStyle w:val="Normal"/>
        <w:rPr/>
      </w:pPr>
      <w:r>
        <w:rPr>
          <w:b/>
          <w:bCs/>
          <w:color w:val="000000"/>
        </w:rPr>
        <w:t>Щербакова Г.Н.</w:t>
      </w:r>
      <w:r>
        <w:rPr>
          <w:color w:val="000000"/>
        </w:rPr>
        <w:br/>
        <w:t>   Анализ и оценка банковской деятельности. На основе отчетности, составляемой по российским и международным стандартам / Г. Н. Щербакова. - М.: Вершина, 2007. - 464 с.: ил., табл. - ISBN 978-5-9626-0385-8 : 38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С-385</w:t>
      </w:r>
    </w:p>
    <w:p>
      <w:pPr>
        <w:pStyle w:val="Normal"/>
        <w:rPr/>
      </w:pPr>
      <w:r>
        <w:rPr>
          <w:b/>
          <w:bCs/>
          <w:color w:val="000000"/>
        </w:rPr>
        <w:t>Синки Д.</w:t>
      </w:r>
      <w:r>
        <w:rPr>
          <w:color w:val="000000"/>
        </w:rPr>
        <w:br/>
        <w:t>   Финансовый менеджмент в коммерческом банке и в индустрии финансовых услуг: пер. с англ. / Д. Синки. - М.: Альпина Бизнес Букс, 2007. - 1018 с. - ISBN 5-9614-0344-0 : 90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88</w:t>
      </w:r>
    </w:p>
    <w:p>
      <w:pPr>
        <w:pStyle w:val="Normal"/>
        <w:rPr/>
      </w:pPr>
      <w:r>
        <w:rPr>
          <w:b/>
          <w:bCs/>
          <w:color w:val="000000"/>
        </w:rPr>
        <w:t>Пугачев В.П.</w:t>
      </w:r>
      <w:r>
        <w:rPr>
          <w:color w:val="000000"/>
        </w:rPr>
        <w:br/>
        <w:t>   Руководство персоналом. Практикум: учебное пособие для вузов / В. П. Пугачев. - М.: Аспект Пресс, 2006. - 316 с.: CD-ROM. - ISBN 5-7567-0439-6 : 22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С-389</w:t>
      </w:r>
    </w:p>
    <w:p>
      <w:pPr>
        <w:pStyle w:val="Normal"/>
        <w:rPr/>
      </w:pPr>
      <w:r>
        <w:rPr>
          <w:b/>
          <w:bCs/>
          <w:color w:val="000000"/>
        </w:rPr>
        <w:t>Синяева И.М.</w:t>
      </w:r>
      <w:r>
        <w:rPr>
          <w:color w:val="000000"/>
        </w:rPr>
        <w:br/>
        <w:t>   Сфера PR в маркетинге: учебное пособие для вузов / И. М. Синяева, В. М. Маслова, В. В. Синяев. - М.: Юнити-Дана, 2007. - 383 с. - ISBN 978-5-238-01179-0 : 172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И-755</w:t>
      </w:r>
    </w:p>
    <w:p>
      <w:pPr>
        <w:pStyle w:val="Normal"/>
        <w:rPr/>
      </w:pPr>
      <w:r>
        <w:rPr>
          <w:b/>
          <w:bCs/>
          <w:color w:val="000000"/>
        </w:rPr>
        <w:t>Ионова А.Ф.</w:t>
      </w:r>
      <w:r>
        <w:rPr>
          <w:color w:val="000000"/>
        </w:rPr>
        <w:br/>
        <w:t>   Учет, налогообложение и анализ внешнеэкономической деятельности организации: учебное пособие для вузов / А. Ф. Ионова, Н. А. Тарасова. - М.: Юнити-Дана, 2007. - 399 с. - ISBN 978-5-238-01163-9 : 172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Б-98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Бюджетная система России</w:t>
      </w:r>
      <w:r>
        <w:rPr>
          <w:color w:val="000000"/>
        </w:rPr>
        <w:t>: учебник для вузов / под ред. Г.Б.Поляка. - 2-е изд., перераб. и доп. - М.: Юнити-Дана, 2007. - 703 с. - (Золотой фонд российских учебников). - ISBN 978-5-238-01110-3 : 328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В-16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Валютное регулирование и валютный контроль</w:t>
      </w:r>
      <w:r>
        <w:rPr>
          <w:color w:val="000000"/>
        </w:rPr>
        <w:t>: учебник / под ред. В. М. Крашенинникова. - М.: Экономистъ, 2005. - 400 с. - (Homo faber). - ISBN 5-98118-121-4 : 206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88</w:t>
      </w:r>
    </w:p>
    <w:p>
      <w:pPr>
        <w:pStyle w:val="Normal"/>
        <w:rPr/>
      </w:pPr>
      <w:r>
        <w:rPr>
          <w:b/>
          <w:bCs/>
          <w:color w:val="000000"/>
        </w:rPr>
        <w:t>Пугачев В.П.</w:t>
      </w:r>
      <w:r>
        <w:rPr>
          <w:color w:val="000000"/>
        </w:rPr>
        <w:br/>
        <w:t>   Руководство персоналом: учебник для вузов / В. П. Пугачев. - М.: Аспект Пресс, 2006. - 416 с. - ISBN 5-7567-0440-Х : 22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Г-72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Государственные и муниципальные финансы</w:t>
      </w:r>
      <w:r>
        <w:rPr>
          <w:color w:val="000000"/>
        </w:rPr>
        <w:t>: учебное пособие для вузов / под ред. Г.Б. Поляка. - 2-е изд., перераб. и доп. - М.: ЮНИТИ-ДАНА, 2007. - 319 с. - ISBN 978-5-238-01088-5 : 12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-877</w:t>
      </w:r>
    </w:p>
    <w:p>
      <w:pPr>
        <w:pStyle w:val="Normal"/>
        <w:rPr/>
      </w:pPr>
      <w:r>
        <w:rPr>
          <w:b/>
          <w:bCs/>
          <w:color w:val="000000"/>
        </w:rPr>
        <w:t>Архипов А.П.</w:t>
      </w:r>
      <w:r>
        <w:rPr>
          <w:color w:val="000000"/>
        </w:rPr>
        <w:br/>
        <w:t>   Андеррайтинг в страховании. Теоретический курс и практикум: учебное пособие для вузов / А. П. Архипов. - М.: ЮНИТИ-ДАНА, 2007. - 240 с. - ISBN 978-5-238-01145-5 : 97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Ф-561</w:t>
      </w:r>
    </w:p>
    <w:p>
      <w:pPr>
        <w:pStyle w:val="Normal"/>
        <w:rPr/>
      </w:pPr>
      <w:r>
        <w:rPr>
          <w:b/>
          <w:bCs/>
          <w:color w:val="000000"/>
        </w:rPr>
        <w:t>Философова Т.Г.</w:t>
      </w:r>
      <w:r>
        <w:rPr>
          <w:color w:val="000000"/>
        </w:rPr>
        <w:br/>
        <w:t>   Конкуренция и конкурентоспособность: учебное пособие для вузов / Т. Г. Философова, В. А. Быков; под ред. Т.Г.Философовой. - М.: ЮНИТИ-ДАНА, 2007. - 271 с. - ISBN 978-5-238-01085-0 : 10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Б-23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Банковские риски</w:t>
      </w:r>
      <w:r>
        <w:rPr>
          <w:color w:val="000000"/>
        </w:rPr>
        <w:t>: учебное пособие / под ред. О.И. Лаврушина, Н.И. Валенцевой. - М.: Кнорус, 2007. - 232 с. - ISBN 5-85971-602-8 : 14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Б-903</w:t>
      </w:r>
    </w:p>
    <w:p>
      <w:pPr>
        <w:pStyle w:val="Normal"/>
        <w:rPr/>
      </w:pPr>
      <w:r>
        <w:rPr>
          <w:b/>
          <w:bCs/>
          <w:color w:val="000000"/>
        </w:rPr>
        <w:t>Буевич С.Ю.</w:t>
      </w:r>
      <w:r>
        <w:rPr>
          <w:color w:val="000000"/>
        </w:rPr>
        <w:br/>
        <w:t>   Экономический анализ деятельности коммерческого банка: учебное пособие / С. Ю. Буевич. - М.: Экономист, 2006. - 240 с. - (Homo faber). - ISBN 5-98118-164-8 : 10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</w:r>
    </w:p>
    <w:p>
      <w:pPr>
        <w:pStyle w:val="Normal"/>
        <w:rPr>
          <w:color w:val="000000"/>
        </w:rPr>
      </w:pPr>
      <w:r>
        <w:rPr>
          <w:color w:val="000000"/>
        </w:rPr>
        <w:t>Б-875</w:t>
      </w:r>
    </w:p>
    <w:p>
      <w:pPr>
        <w:pStyle w:val="Normal"/>
        <w:rPr/>
      </w:pPr>
      <w:r>
        <w:rPr>
          <w:b/>
          <w:bCs/>
          <w:color w:val="000000"/>
        </w:rPr>
        <w:t>Браун К.</w:t>
      </w:r>
      <w:r>
        <w:rPr>
          <w:color w:val="000000"/>
        </w:rPr>
        <w:br/>
        <w:t>   Практическое пособие по стимулированию сбыта: пер. с англ. / К. Браун. - М.: Консалтинговая группа "ИМИДЖ-Контакт", 2003. - 382 с. - (Современные консалтинговые технологии). - ISBN 5-94369-019-0 : 18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828</w:t>
      </w:r>
    </w:p>
    <w:p>
      <w:pPr>
        <w:pStyle w:val="Normal"/>
        <w:rPr/>
      </w:pPr>
      <w:r>
        <w:rPr>
          <w:b/>
          <w:bCs/>
          <w:color w:val="000000"/>
        </w:rPr>
        <w:t>Кричевский Н.А.</w:t>
      </w:r>
      <w:r>
        <w:rPr>
          <w:color w:val="000000"/>
        </w:rPr>
        <w:br/>
        <w:t>   Страхование инвестиций: учебное пособие для вузов / Н. А. Кричевский. - 2-е изд. - М.: ИТК "Дашков и К", 2007. - 256 с. - ISBN 978-5-91131-506-1 : 9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Е-624</w:t>
      </w:r>
    </w:p>
    <w:p>
      <w:pPr>
        <w:pStyle w:val="Normal"/>
        <w:rPr/>
      </w:pPr>
      <w:r>
        <w:rPr>
          <w:b/>
          <w:bCs/>
          <w:color w:val="000000"/>
        </w:rPr>
        <w:t>Ендовицкий Д.А.</w:t>
      </w:r>
      <w:r>
        <w:rPr>
          <w:color w:val="000000"/>
        </w:rPr>
        <w:br/>
        <w:t>   Вознаграждение персонала: регулирование, учет и отчетность, экономический анализ : учебное пособие для вузов / Д. А. Ендовицкий, Л. А. Вострикова. - М.: ЮНИТИ-ДАНА, 2007. - 303 с. - ISBN 978-5-238-01211-7 : 14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Г-343</w:t>
      </w:r>
    </w:p>
    <w:p>
      <w:pPr>
        <w:pStyle w:val="Normal"/>
        <w:rPr/>
      </w:pPr>
      <w:r>
        <w:rPr>
          <w:b/>
          <w:bCs/>
          <w:color w:val="000000"/>
        </w:rPr>
        <w:t>Генкин Б.М.</w:t>
      </w:r>
      <w:r>
        <w:rPr>
          <w:color w:val="000000"/>
        </w:rPr>
        <w:br/>
        <w:t>   Организация, нормирование и оплата труда на промышленных предприятиях: учебник для вузов / Б. М. Генкин. - 4-е изд., изм. и доп. - М.: Норма, 2007. - 464 с. - ISBN 5-468-00005-9 : 127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-56</w:t>
      </w:r>
    </w:p>
    <w:p>
      <w:pPr>
        <w:pStyle w:val="Normal"/>
        <w:rPr/>
      </w:pPr>
      <w:r>
        <w:rPr>
          <w:b/>
          <w:bCs/>
          <w:color w:val="000000"/>
        </w:rPr>
        <w:t>Ковалев К.Ю.</w:t>
      </w:r>
      <w:r>
        <w:rPr>
          <w:color w:val="000000"/>
        </w:rPr>
        <w:br/>
        <w:t>   Логистика в розничной торговле: как построить эффективную сеть / К. Ю. Ковалев, С. А. Уваров, П. Е. Щеглов. - СПб.: Питер, 2007. - 272 с.: ил. - (Розничная торговля). - ISBN 978-5-91180-187-8 : 1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Д-399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Деятельность банков на финансовом рынке: российская практика и мировой опыт</w:t>
      </w:r>
      <w:r>
        <w:rPr>
          <w:color w:val="000000"/>
        </w:rPr>
        <w:t xml:space="preserve"> / председатель ред. совета А.Г.Грязнова; гл. ред. Л.Н.Красавина. - М.: Финансы и статистика, 2007. - 336 с. - (Научный альманах фундаментальных и прикладных исследований). - ISBN 978-5-279-03185-6 : 32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-394</w:t>
      </w:r>
    </w:p>
    <w:p>
      <w:pPr>
        <w:pStyle w:val="Normal"/>
        <w:rPr/>
      </w:pPr>
      <w:r>
        <w:rPr>
          <w:b/>
          <w:bCs/>
          <w:color w:val="000000"/>
        </w:rPr>
        <w:t>Акинин П.В.</w:t>
      </w:r>
      <w:r>
        <w:rPr>
          <w:color w:val="000000"/>
        </w:rPr>
        <w:br/>
        <w:t>   Практикум по курсу "Страхование": учебное пособие / П. В. Акинин, Э. А. Русецкая. - М.: Финансы и статистика, 2007. - 144 с.: ил. - ISBN 978-5-279-03113-9 : 8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Р-784</w:t>
      </w:r>
    </w:p>
    <w:p>
      <w:pPr>
        <w:pStyle w:val="Normal"/>
        <w:rPr/>
      </w:pPr>
      <w:r>
        <w:rPr>
          <w:b/>
          <w:bCs/>
          <w:color w:val="000000"/>
        </w:rPr>
        <w:t>Ростовский Ю.М.</w:t>
      </w:r>
      <w:r>
        <w:rPr>
          <w:color w:val="000000"/>
        </w:rPr>
        <w:br/>
        <w:t>   Внешнеэкономическая деятельность: учебник для вузов / Ю. М. Ростовский, В. Ю. Гречков. - 2-е изд., изм. - М.: Экономистъ, 2007. - 589 с. - (Homo faber). - ISBN 5-98118-005-6 : 222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Т-13</w:t>
      </w:r>
    </w:p>
    <w:p>
      <w:pPr>
        <w:pStyle w:val="Normal"/>
        <w:rPr/>
      </w:pPr>
      <w:r>
        <w:rPr>
          <w:b/>
          <w:bCs/>
          <w:color w:val="000000"/>
        </w:rPr>
        <w:t>Тавасиев А.М.</w:t>
      </w:r>
      <w:r>
        <w:rPr>
          <w:color w:val="000000"/>
        </w:rPr>
        <w:br/>
        <w:t>   Банковское дело: управление кредитной организацией: учебное пособие / А. М. Тавасиев. - М.: ИТК "Дашков и К", 2007. - 668 с. - ISBN 5-91131-205-0 : 2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2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-18</w:t>
      </w:r>
    </w:p>
    <w:p>
      <w:pPr>
        <w:pStyle w:val="Normal"/>
        <w:rPr/>
      </w:pPr>
      <w:r>
        <w:rPr>
          <w:b/>
          <w:bCs/>
          <w:color w:val="000000"/>
        </w:rPr>
        <w:t>Авагян Г.Л.</w:t>
      </w:r>
      <w:r>
        <w:rPr>
          <w:color w:val="000000"/>
        </w:rPr>
        <w:br/>
        <w:t>   Международные валютно-кредитные отношения: учебное пособие / Г. Л. Авагян, Ю. Г. Вешкин. - М.: Экономистъ, 2007. - 414 с. - (Homo faber). - ISBN 978-5-98118-127-6 : 2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2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П-808</w:t>
      </w:r>
    </w:p>
    <w:p>
      <w:pPr>
        <w:pStyle w:val="Normal"/>
        <w:rPr/>
      </w:pPr>
      <w:r>
        <w:rPr>
          <w:b/>
          <w:bCs/>
          <w:color w:val="000000"/>
        </w:rPr>
        <w:t>Прокушев Е.Ф.</w:t>
      </w:r>
      <w:r>
        <w:rPr>
          <w:color w:val="000000"/>
        </w:rPr>
        <w:br/>
        <w:t>   Внешнеэкономическая деятельность: учебник / Е. Ф. Прокушев. - 4-е изд., испр. и доп. - М.: ИТК "Дашков и К", 2007. - 452 с. - ISBN 5-91131-269-7 : 187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Р-742</w:t>
      </w:r>
    </w:p>
    <w:p>
      <w:pPr>
        <w:pStyle w:val="Normal"/>
        <w:rPr/>
      </w:pPr>
      <w:r>
        <w:rPr>
          <w:b/>
          <w:bCs/>
          <w:color w:val="000000"/>
        </w:rPr>
        <w:t>Российская гос. страховая компания</w:t>
      </w:r>
      <w:r>
        <w:rPr>
          <w:color w:val="000000"/>
        </w:rPr>
        <w:br/>
        <w:t>   Добровольное страхование транспортных средств. - Владимир: ООО "Росгосстрах-Центр", 2004. - 72 с. - 40р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Ш-579</w:t>
      </w:r>
    </w:p>
    <w:p>
      <w:pPr>
        <w:pStyle w:val="Normal"/>
        <w:rPr/>
      </w:pPr>
      <w:r>
        <w:rPr>
          <w:b/>
          <w:bCs/>
          <w:color w:val="000000"/>
        </w:rPr>
        <w:t>Шилкин С.А.</w:t>
      </w:r>
      <w:r>
        <w:rPr>
          <w:color w:val="000000"/>
        </w:rPr>
        <w:br/>
        <w:t>   Расчет среднего заработка в различных ситуациях / С. А. Шилкин. - М.: Главбух, 2007. - 112 с. - (Б-ка журн. "Главбух"). - 135 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Г-371</w:t>
      </w:r>
    </w:p>
    <w:p>
      <w:pPr>
        <w:pStyle w:val="Normal"/>
        <w:rPr/>
      </w:pP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Введение в экономику: Основы экономического анализа: учебное пособие / Б. И. Герасимов, Ю. В. Иода; Тамб. гос. техн. ун-т. - Тамбов: Изд-во ТГТУ, 2004. - 140 с. - ISBN 5-8265-0334-3 : 144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С-13</w:t>
      </w:r>
    </w:p>
    <w:p>
      <w:pPr>
        <w:pStyle w:val="Normal"/>
        <w:rPr/>
      </w:pPr>
      <w:r>
        <w:rPr>
          <w:b/>
          <w:bCs/>
          <w:color w:val="000000"/>
        </w:rPr>
        <w:t>Савин К.Н.</w:t>
      </w:r>
      <w:r>
        <w:rPr>
          <w:color w:val="000000"/>
        </w:rPr>
        <w:br/>
        <w:t>   Экономический анализ качества жилищно-коммунального предприятия на основе концепции стандартов ИСО: учебное пособие . Ч. 1 : Стандарты качества жилищно-коммунального предприятия / К. Н. Савин; Тамб. гос. техн. ун-т. - Тамбов: Изд-во ТГТУ, 2007. - 228 с. - ISBN 5-8265-0557-5 : 1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С-13</w:t>
      </w:r>
    </w:p>
    <w:p>
      <w:pPr>
        <w:pStyle w:val="Normal"/>
        <w:rPr/>
      </w:pPr>
      <w:r>
        <w:rPr>
          <w:b/>
          <w:bCs/>
          <w:color w:val="000000"/>
        </w:rPr>
        <w:t>Савин К.Н.</w:t>
      </w:r>
      <w:r>
        <w:rPr>
          <w:color w:val="000000"/>
        </w:rPr>
        <w:br/>
        <w:t>   Экономический анализ качества жилищно-коммунального предприятия на основе концепции стандартов ИСО: учебное пособие . Ч. 2 : Система управления качеством (руководство по качеству) / К. Н. Савин; Тамб. гос. техн. ун-т. - Тамбов: Изд-во ТГТУ, 2007. - 308 с. - ISBN 5-8265-0560-5 : 2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248</w:t>
        <w:br/>
        <w:t>Р-171</w:t>
      </w:r>
    </w:p>
    <w:p>
      <w:pPr>
        <w:pStyle w:val="Normal"/>
        <w:rPr/>
      </w:pPr>
      <w:r>
        <w:rPr>
          <w:b/>
          <w:bCs/>
          <w:color w:val="000000"/>
        </w:rPr>
        <w:t>Раздорожный А.А.</w:t>
      </w:r>
      <w:r>
        <w:rPr>
          <w:color w:val="000000"/>
        </w:rPr>
        <w:br/>
        <w:t xml:space="preserve">   Охрана труда и производственная безопасность: учебное пособие / А. А. Раздорожный. – </w:t>
      </w:r>
    </w:p>
    <w:p>
      <w:pPr>
        <w:pStyle w:val="Normal"/>
        <w:rPr>
          <w:color w:val="000000"/>
        </w:rPr>
      </w:pPr>
      <w:r>
        <w:rPr>
          <w:color w:val="000000"/>
        </w:rPr>
        <w:t>М.: Экзамен, 2006. - 510 с. - (Учебник для вузов). - ISBN 5-472-02348-3 : 174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30</w:t>
        <w:br/>
        <w:t>С-322</w:t>
      </w:r>
    </w:p>
    <w:p>
      <w:pPr>
        <w:pStyle w:val="Normal"/>
        <w:rPr/>
      </w:pPr>
      <w:r>
        <w:rPr>
          <w:b/>
          <w:bCs/>
          <w:color w:val="000000"/>
        </w:rPr>
        <w:t>Сергеев И.В.</w:t>
      </w:r>
      <w:r>
        <w:rPr>
          <w:color w:val="000000"/>
        </w:rPr>
        <w:br/>
        <w:t>   Оперативное финансовое планирование на предприятии / И. В. Сергеев, А. В. Шипицын. - М.: Финансы и статистика, 2006. - 288 с.: ил. - ISBN 5-279-02467-8 : 105р.49к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В фонде: в науч. аб.- 1 экз.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Политология</w:t>
      </w:r>
    </w:p>
    <w:p>
      <w:pPr>
        <w:pStyle w:val="Normal"/>
        <w:rPr>
          <w:color w:val="000000"/>
        </w:rPr>
      </w:pPr>
      <w:r>
        <w:rPr>
          <w:color w:val="000000"/>
        </w:rPr>
        <w:t>Ф</w:t>
        <w:br/>
        <w:t>Г-687</w:t>
      </w:r>
    </w:p>
    <w:p>
      <w:pPr>
        <w:pStyle w:val="Normal"/>
        <w:rPr/>
      </w:pPr>
      <w:r>
        <w:rPr>
          <w:b/>
          <w:bCs/>
          <w:color w:val="000000"/>
        </w:rPr>
        <w:t>Горелов А. А.</w:t>
      </w:r>
      <w:r>
        <w:rPr>
          <w:color w:val="000000"/>
        </w:rPr>
        <w:br/>
        <w:t>   Политология: учебник для вузов / А. А. Горелов. - М.: Эксмо, 2006. - 576 с. - (Образовательный стандарт XXI). - ISBN 5-699-18019-2 : 204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Ф</w:t>
        <w:br/>
        <w:t xml:space="preserve">М-64    </w:t>
      </w:r>
    </w:p>
    <w:p>
      <w:pPr>
        <w:pStyle w:val="Normal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Мировая политика и международные отношения</w:t>
      </w:r>
      <w:r>
        <w:rPr>
          <w:color w:val="000000"/>
        </w:rPr>
        <w:t>: учебное пособие для вузов / под ред. С.А.Ланцова, В.А.Ачкасова. - СПб.: Питер, 2005. - 448 с.: ил. - (Учебное пособие). - ISBN 5-469-00447-3 : 178р.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В фонде: в науч. аб.- 1 экз.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 xml:space="preserve">М-152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Макарова О.А.</w:t>
      </w:r>
      <w:r>
        <w:rPr>
          <w:color w:val="000000"/>
        </w:rPr>
        <w:br/>
        <w:t>   Юридический справочник предпринимателя. Право на бизнес / О. А. Макарова. - СПб.: Питер, 2003. - 480 с.: ил. - ISBN 5-94723-602-8 : 10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 xml:space="preserve">Г-555     </w:t>
      </w:r>
    </w:p>
    <w:p>
      <w:pPr>
        <w:pStyle w:val="Normal"/>
        <w:rPr/>
      </w:pPr>
      <w:r>
        <w:rPr>
          <w:b/>
          <w:bCs/>
          <w:color w:val="000000"/>
        </w:rPr>
        <w:t>Глущенко П.П.</w:t>
      </w:r>
      <w:r>
        <w:rPr>
          <w:color w:val="000000"/>
        </w:rPr>
        <w:br/>
        <w:t>   Муниципальное право / П. П. Глущенко, В. В. Пылин. - 2-е изд. - СПб.: Питер, 2006. - 208 с.: ил. - (Краткий курс). - ISBN 5-469-00782-0 : 84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Р-693</w:t>
      </w:r>
    </w:p>
    <w:p>
      <w:pPr>
        <w:pStyle w:val="Normal"/>
        <w:rPr/>
      </w:pPr>
      <w:r>
        <w:rPr>
          <w:b/>
          <w:bCs/>
          <w:color w:val="000000"/>
        </w:rPr>
        <w:t>Романова Е.В.</w:t>
      </w:r>
      <w:r>
        <w:rPr>
          <w:color w:val="000000"/>
        </w:rPr>
        <w:br/>
        <w:t>   Право социального обеспечения / Е. В. Романова. - СПб.: Питер, 2005. - 208 с.: ил. - (Завтра экзамен). - ISBN 5-469-00519-4 : 74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Х</w:t>
        <w:br/>
        <w:t>К-31</w:t>
      </w:r>
    </w:p>
    <w:p>
      <w:pPr>
        <w:pStyle w:val="Normal"/>
        <w:rPr/>
      </w:pPr>
      <w:r>
        <w:rPr>
          <w:b/>
          <w:bCs/>
          <w:color w:val="000000"/>
        </w:rPr>
        <w:t>Кашанина Т.В.</w:t>
      </w:r>
      <w:r>
        <w:rPr>
          <w:color w:val="000000"/>
        </w:rPr>
        <w:br/>
        <w:t>   Российское право: учебник для вузов / Т. В. Кашанина, А. В. Кашанин. - М.: Норма, 2007. - 800 с. - ISBN 5-89123-912-4 : 311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-44</w:t>
      </w:r>
    </w:p>
    <w:p>
      <w:pPr>
        <w:pStyle w:val="Normal"/>
        <w:rPr/>
      </w:pPr>
      <w:r>
        <w:rPr>
          <w:b/>
          <w:bCs/>
          <w:color w:val="000000"/>
        </w:rPr>
        <w:t>Киселев И.Я.</w:t>
      </w:r>
      <w:r>
        <w:rPr>
          <w:color w:val="000000"/>
        </w:rPr>
        <w:br/>
        <w:t>   Трудовое право России и зарубежных стран. Международные нормы труда: учебник / И. Я. Киселев. - М.: Эксмо, 2005. - 608 с. - (Российское юридическое образование). - ISBN 5-699-08886-5 : 2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В-581</w:t>
      </w:r>
    </w:p>
    <w:p>
      <w:pPr>
        <w:pStyle w:val="Normal"/>
        <w:rPr/>
      </w:pPr>
      <w:r>
        <w:rPr>
          <w:b/>
          <w:bCs/>
          <w:color w:val="000000"/>
        </w:rPr>
        <w:t>Власов А.А.</w:t>
      </w:r>
      <w:r>
        <w:rPr>
          <w:color w:val="000000"/>
        </w:rPr>
        <w:br/>
        <w:t>   Гражданский процесс: учебное пособие / А. А. Власов. - М.: Эксмо, 2005. - 464 с. - (Российское юридическое образование). - ISBN 5-699-08939-Х : 1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Р-939</w:t>
      </w:r>
    </w:p>
    <w:p>
      <w:pPr>
        <w:pStyle w:val="Normal"/>
        <w:rPr/>
      </w:pPr>
      <w:r>
        <w:rPr>
          <w:b/>
          <w:bCs/>
          <w:color w:val="000000"/>
        </w:rPr>
        <w:t>Рыжаков А.П.</w:t>
      </w:r>
      <w:r>
        <w:rPr>
          <w:color w:val="000000"/>
        </w:rPr>
        <w:br/>
        <w:t>   Представители потерпевшего, гражданского истца, частного обвинителя: научно-практ. руководство / А. П. Рыжаков. - М.: Экзамен, 2007. - 319 с. - (Б-ка юриста). - ISBN 978-5-377-00396-0 : 161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Р-939</w:t>
      </w:r>
    </w:p>
    <w:p>
      <w:pPr>
        <w:pStyle w:val="Normal"/>
        <w:rPr/>
      </w:pPr>
      <w:r>
        <w:rPr>
          <w:b/>
          <w:bCs/>
          <w:color w:val="000000"/>
        </w:rPr>
        <w:t>Рыжаков А.П.</w:t>
      </w:r>
      <w:r>
        <w:rPr>
          <w:color w:val="000000"/>
        </w:rPr>
        <w:br/>
        <w:t>   Возбуждение и отказ в возбуждении уголовного дела: научно-практ. руководство / А. П. Рыжаков. - М.: Экзамен, 2007. - 319 с. - (Б-ка юриста). - ISBN 978-5-377-00409-7 : 169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Р-939</w:t>
      </w:r>
    </w:p>
    <w:p>
      <w:pPr>
        <w:pStyle w:val="Normal"/>
        <w:rPr/>
      </w:pPr>
      <w:r>
        <w:rPr>
          <w:b/>
          <w:bCs/>
          <w:color w:val="000000"/>
        </w:rPr>
        <w:t>Рыжаков А.П.</w:t>
      </w:r>
      <w:r>
        <w:rPr>
          <w:color w:val="000000"/>
        </w:rPr>
        <w:br/>
        <w:t>   Освидетельствование. Личный обыск. Следственный эксперимент. Получение образцов для сравнительного исследования: научно-практ. руководство / А. П. Рыжаков. - М.: Экзамен, 2007. - 319 с. - (Б-ка юриста). - ISBN 978-5-377-00401-1 : 156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?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Р-939</w:t>
      </w:r>
    </w:p>
    <w:p>
      <w:pPr>
        <w:pStyle w:val="Normal"/>
        <w:rPr/>
      </w:pPr>
      <w:r>
        <w:rPr>
          <w:b/>
          <w:bCs/>
          <w:color w:val="000000"/>
        </w:rPr>
        <w:t>Рыжаков А.П.</w:t>
      </w:r>
      <w:r>
        <w:rPr>
          <w:color w:val="000000"/>
        </w:rPr>
        <w:br/>
        <w:t>   Законный представитель несовершеннолетнего подозреваемого (обвиняемого и др.): научно-практ. руководство / А. П. Рыжаков. - М.: Экзамен, 2007. - 319 с. - (Б-ка юриста). - ISBN 978-5-377-00395-3 : 159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-536</w:t>
      </w:r>
    </w:p>
    <w:p>
      <w:pPr>
        <w:pStyle w:val="Normal"/>
        <w:rPr/>
      </w:pPr>
      <w:r>
        <w:rPr>
          <w:b/>
          <w:bCs/>
          <w:color w:val="000000"/>
        </w:rPr>
        <w:t>Кнорринг В.И.</w:t>
      </w:r>
      <w:r>
        <w:rPr>
          <w:color w:val="000000"/>
        </w:rPr>
        <w:br/>
        <w:t>   Основы государственного и муниципального управления: учебник / В. И. Кнорринг. - М.: Экзамен, 2005. - 416 с. - (Учебник для вузов). - ISBN 5-472-00086-6 : 168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Г-657</w:t>
      </w:r>
    </w:p>
    <w:p>
      <w:pPr>
        <w:pStyle w:val="Normal"/>
        <w:rPr/>
      </w:pPr>
      <w:r>
        <w:rPr>
          <w:b/>
          <w:bCs/>
          <w:color w:val="000000"/>
        </w:rPr>
        <w:t>Гончаров А.А.</w:t>
      </w:r>
      <w:r>
        <w:rPr>
          <w:color w:val="000000"/>
        </w:rPr>
        <w:br/>
        <w:t>   Практикум по гражданскому праву. Особенная часть / А. А. Гончаров, В. М. Наумов, С. А. Чернякова; отв. ред. А. А. Гончаров. - М.: Кнорус, 2006. - 408 с. - ISBN 5-85971-308-8 : 11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А-471</w:t>
      </w:r>
    </w:p>
    <w:p>
      <w:pPr>
        <w:pStyle w:val="Normal"/>
        <w:rPr/>
      </w:pPr>
      <w:r>
        <w:rPr>
          <w:b/>
          <w:bCs/>
          <w:color w:val="000000"/>
        </w:rPr>
        <w:t>Алексеев И.Н.</w:t>
      </w:r>
      <w:r>
        <w:rPr>
          <w:color w:val="000000"/>
        </w:rPr>
        <w:br/>
        <w:t>   Условное осуждение в уголовном праве: науч.-практич. руководство / И. Н. Алексеев. - Ростов н/Д.: Феникс, 2007. - 256 с. - (Б-ка юриста). - ISBN 5-222-09850-8 : 8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Х</w:t>
        <w:br/>
        <w:t>В-393</w:t>
      </w:r>
    </w:p>
    <w:p>
      <w:pPr>
        <w:pStyle w:val="Normal"/>
        <w:rPr/>
      </w:pPr>
      <w:r>
        <w:rPr>
          <w:b/>
          <w:bCs/>
          <w:color w:val="000000"/>
        </w:rPr>
        <w:t>Ветров Н.И.</w:t>
      </w:r>
      <w:r>
        <w:rPr>
          <w:color w:val="000000"/>
        </w:rPr>
        <w:br/>
        <w:t>   Уголовное право. Общая и Особенная части: учебное пособие для вузов / Н. И. Ветров. - 3-е изд., перераб. и доп. - М.: Книжный мир, 2005. - 216 с. - (Высш. шк.). - ISBN 5-8041-0036-Х : 72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П-68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равовое обеспечение информационной безопасности</w:t>
      </w:r>
      <w:r>
        <w:rPr>
          <w:color w:val="000000"/>
        </w:rPr>
        <w:t>: учебное пособие для вузов / С.Я.Казанцев, О.Э.Згадзай, Р.М.Оболенский [и др.]; под ред. С.Я.Казанцева. - 2-е изд., испр. и доп. - М.: Академия, 2007. - 240 с. - (Высшее проф. образование). - ISBN 978-5-7695-3635-9 : 169р.0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У-26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Уголовно-исполнительное право России: теория, законодательство, международные стандарты, отечественная практика конца XIX - начала XXI века</w:t>
      </w:r>
      <w:r>
        <w:rPr>
          <w:color w:val="000000"/>
        </w:rPr>
        <w:t>: учебник для вузов / под ред. А.И. Зубкова. - 3-е изд., перераб. и испр. - М.: Норма, 2007. - 720 с. - ISBN 5-89123-910-8 : 18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И-90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История политических и правовых учений</w:t>
      </w:r>
      <w:r>
        <w:rPr>
          <w:color w:val="000000"/>
        </w:rPr>
        <w:t>: учебник для вузов / Моск. гос. юрид. акад.; под общ. ред. О.В. Мартышина. - М.: Норма, 2007. - 912 с. - ISBN 978-5-89123-781-0 : 37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-82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риминология</w:t>
      </w:r>
      <w:r>
        <w:rPr>
          <w:color w:val="000000"/>
        </w:rPr>
        <w:t>: учебник для вузов / под общ. ред. А. И. Долговой. - 3-е изд., перераб. и доп. - М.: Норма, 2007. - 912 с. - ISBN 5-89123-931-0 : 19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Б-144</w:t>
      </w:r>
    </w:p>
    <w:p>
      <w:pPr>
        <w:pStyle w:val="Normal"/>
        <w:rPr/>
      </w:pPr>
      <w:r>
        <w:rPr>
          <w:b/>
          <w:bCs/>
          <w:color w:val="000000"/>
        </w:rPr>
        <w:t>Баглай М.В.</w:t>
      </w:r>
      <w:r>
        <w:rPr>
          <w:color w:val="000000"/>
        </w:rPr>
        <w:br/>
        <w:t>   Конституционное право Российской Федерации: учебник для вузов / М. В. Баглай. - 6-е изд., изм. и доп. - М.: Норма, 2007. - 784 с. - ISBN 978-5-468-00078-6 : 22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6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-95</w:t>
      </w:r>
    </w:p>
    <w:p>
      <w:pPr>
        <w:pStyle w:val="Normal"/>
        <w:rPr/>
      </w:pPr>
      <w:r>
        <w:rPr>
          <w:b/>
          <w:bCs/>
          <w:color w:val="000000"/>
        </w:rPr>
        <w:t>Кутафин О.Е.</w:t>
      </w:r>
      <w:r>
        <w:rPr>
          <w:color w:val="000000"/>
        </w:rPr>
        <w:br/>
        <w:t>   Муниципальное право Российской Федерации: учебник для вузов / О. Е. Кутафин, В. И. Фадеев. - 3-е изд., перераб. и доп. - М.: Проспект, 2008. - 672 с. - ISBN 978-5-482-01787-6 : 237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Т-338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Теория оперативно-розыскной деятельности</w:t>
      </w:r>
      <w:r>
        <w:rPr>
          <w:color w:val="000000"/>
        </w:rPr>
        <w:t>: учебник / под ред. К.К.Горяинова, В.С.Овчинского, Г.К.Синилова. - М.: ИНФРА-М, 2007. - 832 с. - (Высшее образование). - ISBN 5-16-002437-9 : 30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С-89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уд присяжных: квалификация преступлений и процедура рассмотрения дел</w:t>
      </w:r>
      <w:r>
        <w:rPr>
          <w:color w:val="000000"/>
        </w:rPr>
        <w:t>: научно-практ. пособие / Российская акад. правосудия; под ред. А. В. Галаховой. - М.: Норма, 2006. - 560 с. - ISBN 5-89123-964-7 : 127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Ж-72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Жилищное право</w:t>
      </w:r>
      <w:r>
        <w:rPr>
          <w:color w:val="000000"/>
        </w:rPr>
        <w:t>: учебник для вузов / П.В.Алексий [и др.]; под ред. И.А.Еремичева, П.В.Алексия. - 5-е изд., пераб. и доп. - М.: Юнити-Дана, 2008. - 351 с. - ISBN 978-5-238-01335-0 : 13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Т-484</w:t>
      </w:r>
    </w:p>
    <w:p>
      <w:pPr>
        <w:pStyle w:val="Normal"/>
        <w:rPr/>
      </w:pPr>
      <w:r>
        <w:rPr>
          <w:b/>
          <w:bCs/>
          <w:color w:val="000000"/>
        </w:rPr>
        <w:t>Ткачев В.Н.</w:t>
      </w:r>
      <w:r>
        <w:rPr>
          <w:color w:val="000000"/>
        </w:rPr>
        <w:br/>
        <w:t>   Конкурсное право. Правовое регулирование несостоятельности (банкротства) в России: учебное пособие для вузов / В. Н. Ткачев. - 2-е изд., перераб. и доп. - М.: ЮНИТИ-ДАНА, 2007. - 255 с. - ISBN 978-5-238-01169-1 : 117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6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С-30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емейное право</w:t>
      </w:r>
      <w:r>
        <w:rPr>
          <w:color w:val="000000"/>
        </w:rPr>
        <w:t>: учебник для вузов / под ред. П.В.Алексия, И.В.Петрова. - 3-е изд., перераб. и доп. - М.: ЮНИТИ-ДАНА, 2008. - 319 с. - ISBN 978-5-238-01328-2 : 18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Н-8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Нотариат</w:t>
      </w:r>
      <w:r>
        <w:rPr>
          <w:color w:val="000000"/>
        </w:rPr>
        <w:t>: учебное пособие для вузов / под ред. Н.А. Волковой, Л.В. Щербачевой. - М.: ЮНИТИ-ДАНА, 2007. - 319 с. - ISBN 978-5-238-01210-0 : 1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У-26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Уголовный кодекс Российской Федерации. Официальный текст</w:t>
      </w:r>
      <w:r>
        <w:rPr>
          <w:color w:val="000000"/>
        </w:rPr>
        <w:t>: историко-правовой комментарий Министра юстиции РФ Ю. Я. Чайки. - 4-е изд., перераб. - М.: Норма, 2006. - 352 с. - ISBN 5-468-00020-2 : 7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Х</w:t>
        <w:br/>
        <w:t>С-137</w:t>
      </w:r>
    </w:p>
    <w:p>
      <w:pPr>
        <w:pStyle w:val="Normal"/>
        <w:rPr/>
      </w:pPr>
      <w:r>
        <w:rPr>
          <w:b/>
          <w:bCs/>
          <w:color w:val="000000"/>
        </w:rPr>
        <w:t>Савюк Л.К.</w:t>
      </w:r>
      <w:r>
        <w:rPr>
          <w:color w:val="000000"/>
        </w:rPr>
        <w:br/>
        <w:t>   Правоохранительные органы: учебник для вузов / Л. К. Савюк. - 2-е изд., перераб. и доп. - М.: Норма, 2007. - 704 с. - ISBN 978-5-468-00081-6 : 23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С-49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лужебное право (Государственная гражданская служба)</w:t>
      </w:r>
      <w:r>
        <w:rPr>
          <w:color w:val="000000"/>
        </w:rPr>
        <w:t>: учебное пособие / общ. ред. И.Н. Барциц; рук. авт. колл. В.Г. Игнатов. - М.: ИКЦ "МарТ", 2007. - 480 с. - (Учебный курс). - ISBN 978-5-241-00797-1 : 17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П-922</w:t>
      </w:r>
    </w:p>
    <w:p>
      <w:pPr>
        <w:pStyle w:val="Normal"/>
        <w:rPr/>
      </w:pPr>
      <w:r>
        <w:rPr>
          <w:b/>
          <w:bCs/>
          <w:color w:val="000000"/>
        </w:rPr>
        <w:t>Пчелинцева Л.М.</w:t>
      </w:r>
      <w:r>
        <w:rPr>
          <w:color w:val="000000"/>
        </w:rPr>
        <w:br/>
        <w:t>   Семейное право России: учебник для вузов / Л. М. Пчелинцева. - 5-е изд., перераб. - М.: Норма, 2007. - 704 с. - ISBN 978-5-468-00090-8 : 22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Р-516</w:t>
      </w:r>
    </w:p>
    <w:p>
      <w:pPr>
        <w:pStyle w:val="Normal"/>
        <w:rPr/>
      </w:pPr>
      <w:r>
        <w:rPr>
          <w:b/>
          <w:bCs/>
          <w:color w:val="000000"/>
        </w:rPr>
        <w:t>Римшин В.И.</w:t>
      </w:r>
      <w:r>
        <w:rPr>
          <w:color w:val="000000"/>
        </w:rPr>
        <w:br/>
        <w:t>   Основы правового регулирования градостроительной деятельности: учебное пособие для вузов / В. И. Римшин, В. А. Греджев. - М.: Высш. шк., 2006. - 280 с. - ISBN 5-06-005583-3 : 203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-6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онституционное право России</w:t>
      </w:r>
      <w:r>
        <w:rPr>
          <w:color w:val="000000"/>
        </w:rPr>
        <w:t>: учебник для вузов / А.С.Прудников [и др.]; под ред. А.С.Прудникова, В.И.Авсеенко. - 3-е изд., перераб. и доп. - М.: ЮНИТИ-ДАНА, 2007. - 767 с. - ISBN 978-5-238-01228-5 : 22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 в уч.аб.- 1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У-26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Уголовное право. Общая и Особенная части</w:t>
      </w:r>
      <w:r>
        <w:rPr>
          <w:color w:val="000000"/>
        </w:rPr>
        <w:t>: учебник для вузов / под общ. ред. М.П. Журавлева, С.И. Никулина. - 2-е изд., перераб. и доп. - М.: Норма, 2007. - 816 с. - ISBN 5-468-00021-0 : 172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А-406</w:t>
      </w:r>
    </w:p>
    <w:p>
      <w:pPr>
        <w:pStyle w:val="Normal"/>
        <w:rPr/>
      </w:pPr>
      <w:r>
        <w:rPr>
          <w:b/>
          <w:bCs/>
          <w:color w:val="000000"/>
        </w:rPr>
        <w:t>Акопов Л.В.</w:t>
      </w:r>
      <w:r>
        <w:rPr>
          <w:color w:val="000000"/>
        </w:rPr>
        <w:br/>
        <w:t>   Административное право: учебник для вузов / Л. В. Акопов, М. Б. Смоленский. - М.: ИТК "Дашков и К", 2007. - 352 с. - ISBN 5-91131-251-4 : 16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2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П-85</w:t>
      </w:r>
    </w:p>
    <w:p>
      <w:pPr>
        <w:pStyle w:val="Normal"/>
        <w:rPr/>
      </w:pPr>
      <w:r>
        <w:rPr>
          <w:b/>
          <w:bCs/>
          <w:color w:val="000000"/>
        </w:rPr>
        <w:t>Прудников М.Н.</w:t>
      </w:r>
      <w:r>
        <w:rPr>
          <w:color w:val="000000"/>
        </w:rPr>
        <w:br/>
        <w:t>   История государства и права зарубежных стран: учебник для вузов / М. Н. Прудников. - 3-е изд., перераб. и доп. - М.: ЮНИТИ-ДАНА, 2008. - 543 с. - ISBN 978-5-238-01307-7 : 21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М-43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еждународное право</w:t>
      </w:r>
      <w:r>
        <w:rPr>
          <w:color w:val="000000"/>
        </w:rPr>
        <w:t>: учебник / Б. М. Ашавский [и др.]; под ред. А. А. Ковалева, С. В. Черниченко. - 3-е изд., испр. - М.: Омега-Л, 2008. - 832 с. - ISBN 978-5-365-00947-9 : 17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2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Т-78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Трудовое право</w:t>
      </w:r>
      <w:r>
        <w:rPr>
          <w:color w:val="000000"/>
        </w:rPr>
        <w:t>: учебник для вузов / Н.А. Бриллиантова [и др.]; под ред. О.В. Смирнова, И.О. Снигиревой. - 3-е изд., перераб. и доп. - М.: Проспект, 2008. - 600 с. - ISBN 978-5-482-01741-8 : 150р.</w:t>
      </w:r>
    </w:p>
    <w:p>
      <w:pPr>
        <w:pStyle w:val="Normal"/>
        <w:rPr>
          <w:color w:val="000000"/>
        </w:rPr>
      </w:pPr>
      <w:r>
        <w:rPr>
          <w:color w:val="000000"/>
        </w:rPr>
        <w:t>3280-7 : 223р.3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З-622</w:t>
      </w:r>
    </w:p>
    <w:p>
      <w:pPr>
        <w:pStyle w:val="Normal"/>
        <w:rPr/>
      </w:pPr>
      <w:r>
        <w:rPr>
          <w:b/>
          <w:bCs/>
          <w:color w:val="000000"/>
        </w:rPr>
        <w:t>Зимин В.П.</w:t>
      </w:r>
      <w:r>
        <w:rPr>
          <w:color w:val="000000"/>
        </w:rPr>
        <w:br/>
        <w:t>   Судебная психиатрия: краткий курс лекций / В. П. Зимин; Тамб. гос. техн. ун-т. - 3-е изд., стер. - Тамбов: Изд-во ТГТУ, 2006. - 44 с. - 52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З-622</w:t>
      </w:r>
    </w:p>
    <w:p>
      <w:pPr>
        <w:pStyle w:val="Normal"/>
        <w:rPr/>
      </w:pPr>
      <w:r>
        <w:rPr>
          <w:b/>
          <w:bCs/>
          <w:color w:val="000000"/>
        </w:rPr>
        <w:t>Зимин В.П.</w:t>
      </w:r>
      <w:r>
        <w:rPr>
          <w:color w:val="000000"/>
        </w:rPr>
        <w:br/>
        <w:t>   Судебная психиатрия: краткий курс лекций / В. П. Зимин; Тамб. гос. техн. ун-т. - 2-е изд. - Тамбов: Изд-во ТГТУ, 2005. - 44 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М-69</w:t>
      </w:r>
    </w:p>
    <w:p>
      <w:pPr>
        <w:pStyle w:val="Normal"/>
        <w:rPr/>
      </w:pPr>
      <w:r>
        <w:rPr>
          <w:b/>
          <w:bCs/>
          <w:color w:val="000000"/>
        </w:rPr>
        <w:t>Михайлова О.Р.</w:t>
      </w:r>
      <w:r>
        <w:rPr>
          <w:color w:val="000000"/>
        </w:rPr>
        <w:br/>
        <w:t>   Защита интересов налогоплательщика в арбитражном суде / О. Р. Михайлова. - М.: Бух. учет, 2007. - 192 с. - (Б-ка журн. "Бухгалт. учет"). - 17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П-317</w:t>
      </w:r>
    </w:p>
    <w:p>
      <w:pPr>
        <w:pStyle w:val="Normal"/>
        <w:rPr/>
      </w:pP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Уголовное право (Общая часть): конспект лекций / Н. П. Печников, В. Н. Чернышов; Тамб. гос. техн. ун-т. - Тамбов: Изд-во ТГТУ, 2007. - 140 с. - 9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П-317</w:t>
      </w:r>
    </w:p>
    <w:p>
      <w:pPr>
        <w:pStyle w:val="Normal"/>
        <w:rPr/>
      </w:pP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Категории преступлений и их уголовно-правовое значение: курс лекций / Н. П. Печников; Тамб. гос. техн. ун-т. - Тамбов: ТГТУ, 2007. - 64с. - 6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С-568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овременные политические процессы. PRO NUNC</w:t>
      </w:r>
      <w:r>
        <w:rPr>
          <w:color w:val="000000"/>
        </w:rPr>
        <w:t>: конкурсные работы студентов Тамбовских вузов. Вып.6 : Проблемы избирательного права и избирательного процесса в РФ / редкол.: Г.Ю. Валеева, В.Ф. Пеньков, А.С. Пучнин и др. - Тамбов: Изд-во ООО"Центр-пресс", 2006. - 190с. - ISBN 5-89773 053-9 : 1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Военное дело</w:t>
      </w:r>
    </w:p>
    <w:p>
      <w:pPr>
        <w:pStyle w:val="Normal"/>
        <w:rPr>
          <w:color w:val="000000"/>
        </w:rPr>
      </w:pPr>
      <w:r>
        <w:rPr>
          <w:color w:val="000000"/>
        </w:rPr>
        <w:t>Ц</w:t>
        <w:br/>
        <w:t xml:space="preserve">А-835                      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Армия и общество в Российской истории ХVII - XX вв.</w:t>
      </w:r>
      <w:r>
        <w:rPr>
          <w:color w:val="000000"/>
        </w:rPr>
        <w:t>: сб. трудов междунар. заоч. науч. конф. 18 января 2007 года / Тамб. гос. техн. ун-т; Тамб. гос. ун-т им. Г.Р.Державина. - Тамбов: Изд-во ТГТУ, 2007. - 196 с. - ISBN 978-5-8265-0598-2 : 12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Культура.  Наука</w:t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С-596</w:t>
      </w:r>
    </w:p>
    <w:p>
      <w:pPr>
        <w:pStyle w:val="Normal"/>
        <w:rPr/>
      </w:pPr>
      <w:r>
        <w:rPr>
          <w:b/>
          <w:bCs/>
          <w:color w:val="000000"/>
        </w:rPr>
        <w:t>Соколовская З.К.</w:t>
      </w:r>
      <w:r>
        <w:rPr>
          <w:color w:val="000000"/>
        </w:rPr>
        <w:br/>
        <w:t>   400 биографий ученых: О серии "Научно-библиографическая литература". 1959-1986: библиограф. справ. / З. К. Соколовская; отв. ред. А .Л. Яншин. - М.: Наука, 1988. - 510 с. - (Научно-библиографическая серия). - ISBN 5-02-001369-2 : 7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Г-951</w:t>
      </w:r>
    </w:p>
    <w:p>
      <w:pPr>
        <w:pStyle w:val="Normal"/>
        <w:rPr/>
      </w:pPr>
      <w:r>
        <w:rPr>
          <w:b/>
          <w:bCs/>
          <w:color w:val="000000"/>
        </w:rPr>
        <w:t>Гуревич П.С.</w:t>
      </w:r>
      <w:r>
        <w:rPr>
          <w:color w:val="000000"/>
        </w:rPr>
        <w:br/>
        <w:t>   Культурология: учебник для вузов / П. С. Гуревич. - 4-е изд., стер. - М.: Гардарики, 2003. - 280 с. - ISBN 5-8297-0048-4 : 54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М-277</w:t>
      </w:r>
    </w:p>
    <w:p>
      <w:pPr>
        <w:pStyle w:val="Normal"/>
        <w:rPr/>
      </w:pPr>
      <w:r>
        <w:rPr>
          <w:b/>
          <w:bCs/>
          <w:color w:val="000000"/>
        </w:rPr>
        <w:t>Маркуцкая С.Э.</w:t>
      </w:r>
      <w:r>
        <w:rPr>
          <w:color w:val="000000"/>
        </w:rPr>
        <w:br/>
        <w:t>   Методика проектирования технологий практического обучения в условиях интеграции НПО И СПО на примере профессий и специальностей легкой промышленности / С. Э. Маркуцкая. - М.: НИИРПО, 2007. - 47 с. - (приложение "Образовательные технологии в профшколе" №10 к журналу "Профессиональное образование. Столица"). - 37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А-655</w:t>
      </w:r>
    </w:p>
    <w:p>
      <w:pPr>
        <w:pStyle w:val="Normal"/>
        <w:rPr/>
      </w:pPr>
      <w:r>
        <w:rPr>
          <w:b/>
          <w:bCs/>
          <w:color w:val="000000"/>
        </w:rPr>
        <w:t>Андреев Г.И.</w:t>
      </w:r>
      <w:r>
        <w:rPr>
          <w:color w:val="000000"/>
        </w:rPr>
        <w:br/>
        <w:t>   Основы научной работы и оформление результатов научной деятельности: учебное пособие для аспирантов и соискателей ученых степеней / Г. И. Андреев, С. А. Смирнов, В. А. Тихомиров. - М.: Финансы и статистика, 2004. - 272 с.: ил. - ISBN 5-279-02517-8 : 124р.9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Б-51</w:t>
      </w:r>
    </w:p>
    <w:p>
      <w:pPr>
        <w:pStyle w:val="Normal"/>
        <w:rPr/>
      </w:pPr>
      <w:r>
        <w:rPr>
          <w:b/>
          <w:bCs/>
          <w:color w:val="000000"/>
        </w:rPr>
        <w:t>Бернадская Ю.С.</w:t>
      </w:r>
      <w:r>
        <w:rPr>
          <w:color w:val="000000"/>
        </w:rPr>
        <w:br/>
        <w:t>   Звук в рекламе: учебное пособие для вузов / Ю. С. Бернадская. - М.: ЮНИТИ-ДАНА, 2007. - 135 с. - (Азбука рекламы). - ISBN 978-5-238-01245-2 : 77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О-75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сновы рекламы</w:t>
      </w:r>
      <w:r>
        <w:rPr>
          <w:color w:val="000000"/>
        </w:rPr>
        <w:t>: учебник для вузов / Ю.С. Бернадская [и др.]; под ред. Л.М. Дмитриевой. - М.: ЮНИТИ-ДАНА, 2007. - 351 с. - (Азбука рекламы). - ISBN 978-5-238-01252-0 : 13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К-75</w:t>
      </w:r>
    </w:p>
    <w:p>
      <w:pPr>
        <w:pStyle w:val="Normal"/>
        <w:rPr/>
      </w:pPr>
      <w:r>
        <w:rPr>
          <w:b/>
          <w:bCs/>
          <w:color w:val="000000"/>
        </w:rPr>
        <w:t>Коханова Л.А.</w:t>
      </w:r>
      <w:r>
        <w:rPr>
          <w:color w:val="000000"/>
        </w:rPr>
        <w:br/>
        <w:t>   Экологическая журналистика, PR и реклама: учебное пособие для вузов / Л. А. Коханова; под ред. Я.Н.Засурского. - М.: ЮНИТИ-ДАНА, 2007. - 383 с. - (Медиа-образование). - ISBN 5-238-01134-2 : 145р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М-482</w:t>
      </w:r>
    </w:p>
    <w:p>
      <w:pPr>
        <w:pStyle w:val="Normal"/>
        <w:rPr/>
      </w:pPr>
      <w:r>
        <w:rPr>
          <w:b/>
          <w:bCs/>
          <w:color w:val="000000"/>
        </w:rPr>
        <w:t>Мельник Г.С.</w:t>
      </w:r>
      <w:r>
        <w:rPr>
          <w:color w:val="000000"/>
        </w:rPr>
        <w:br/>
        <w:t>   Общение в журналистике: секреты мастерства / Г. С. Мельник. - СПб.: Питер, 2006. - 217 с.: ил. - ISBN 5-469-00267-5 : 61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П-4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одготовка кадров в аспирантуре России на рубеже ХХ-ХХI веков (статистико-социологический анализ)</w:t>
      </w:r>
      <w:r>
        <w:rPr>
          <w:color w:val="000000"/>
        </w:rPr>
        <w:t>. - М.: Изд-во ФИРО, 2007. - 64 с. - (Содержание, формы и методы обучения в высшей школе: Аналитические обзоры по основным направлениям развития высшего образования /ФИРО; вып.11). - 9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</w:t>
        <w:br/>
        <w:t>С-506</w:t>
      </w:r>
    </w:p>
    <w:p>
      <w:pPr>
        <w:pStyle w:val="Normal"/>
        <w:rPr/>
      </w:pPr>
      <w:r>
        <w:rPr>
          <w:b/>
          <w:bCs/>
          <w:color w:val="000000"/>
        </w:rPr>
        <w:t>Смирнов И.П.</w:t>
      </w:r>
      <w:r>
        <w:rPr>
          <w:color w:val="000000"/>
        </w:rPr>
        <w:br/>
        <w:t>   Острые углы профессионального образования / И. П. Смирнов. - М.: НИИРПО, 2007. - 48 с.: ил. - (Приложение "Образовательные технологии в профшколе" №11 к журналу "Профессиональное образование. Столица"). - 3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48</w:t>
        <w:br/>
        <w:t>Б-79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Болонский процесс. Основополагающие материалы</w:t>
      </w:r>
      <w:r>
        <w:rPr>
          <w:color w:val="000000"/>
        </w:rPr>
        <w:t>: пер. с англ. / сост. А.К.Бурцев, В.А.Звонова. - М.: Финансы и статистика, 2007. - 88 с.: ил. - ISBN 978-5-279-03201-3 : 75р.6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48</w:t>
        <w:br/>
        <w:t>Н-766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b/>
          <w:bCs/>
          <w:color w:val="000000"/>
        </w:rPr>
        <w:t>Новые педагогические исследования</w:t>
      </w:r>
      <w:r>
        <w:rPr>
          <w:color w:val="000000"/>
        </w:rPr>
        <w:t>: Научные исследования в области проф. образования. Научные сообщения. Представленные к защите докторские диссертации. - М.: АПО, 2007. - 216 с. - (приложение № 5 к журн. "Профессиональное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Б-833</w:t>
      </w:r>
    </w:p>
    <w:p>
      <w:pPr>
        <w:pStyle w:val="Normal"/>
        <w:rPr/>
      </w:pPr>
      <w:r>
        <w:rPr>
          <w:b/>
          <w:bCs/>
          <w:color w:val="000000"/>
        </w:rPr>
        <w:t>Бородина В.А.</w:t>
      </w:r>
      <w:r>
        <w:rPr>
          <w:color w:val="000000"/>
        </w:rPr>
        <w:br/>
        <w:t>   Библиотечное обслуживание: учебно-практ. пособие / В. А. Бородина. - М.: Либерея-Бибинформ, 2004. - 168 с. - (Библиотекарь и время. ХХI век; вып. №7). - ISBN 5-85129-179-6 : 6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Ц-181</w:t>
      </w:r>
    </w:p>
    <w:p>
      <w:pPr>
        <w:pStyle w:val="Normal"/>
        <w:rPr/>
      </w:pPr>
      <w:r>
        <w:rPr>
          <w:b/>
          <w:bCs/>
          <w:color w:val="000000"/>
        </w:rPr>
        <w:t>Царева А.В.</w:t>
      </w:r>
      <w:r>
        <w:rPr>
          <w:color w:val="000000"/>
        </w:rPr>
        <w:br/>
        <w:t>   Библиотечно-информационное образование во Франции: науч.-метод. пособие / А. В. Царева. - М.: Либерея-Бибинформ, 2007. - 184 с. - (Библиотекарь и время. ХХI век; вып. №62). - ISBN 5-85123-175-3 : 87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Б-59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Библиотековедение, библиографоведение и информатика</w:t>
      </w:r>
      <w:r>
        <w:rPr>
          <w:color w:val="000000"/>
        </w:rPr>
        <w:t>: терминологический путеводитель. - М.: Либерея-Бибинформ, 2007. - 104 с. - (Библиотекарь и время. ХХI век; вып. №61). - ISBN 5-85129-175-3 : 84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Б-59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Библиотечные компьютерные сети: Россия и Запад</w:t>
      </w:r>
      <w:r>
        <w:rPr>
          <w:color w:val="000000"/>
        </w:rPr>
        <w:t>. Вып. 3 / науч. ред.-сост.: Т.Л. Манилова, М.Н. Усачев, В.М. Красильщикова. - М.: ЛИБЕРЕЯ- БИБИНФОРМ, 2007. - 368 с. - (Книжная серия. Спец. выпуск). - ISBN 5-85129-167-2 : 91р.9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С-609</w:t>
      </w:r>
    </w:p>
    <w:p>
      <w:pPr>
        <w:pStyle w:val="Normal"/>
        <w:rPr/>
      </w:pPr>
      <w:r>
        <w:rPr>
          <w:b/>
          <w:bCs/>
          <w:color w:val="000000"/>
        </w:rPr>
        <w:t>Соляник А.А.</w:t>
      </w:r>
      <w:r>
        <w:rPr>
          <w:color w:val="000000"/>
        </w:rPr>
        <w:br/>
        <w:t>   Документоснабжение библиотечных фондов: учебно-метод. пособие / А. А. Соляник. - М.: Либерея-Бибинформ, 2007. - 128 с. - (Библиотекарь и время. ХХI век; вып. №66). - ISBN 5-85129-175-3 : 73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</w:t>
      </w:r>
      <w:r>
        <w:rPr>
          <w:b/>
          <w:color w:val="000000"/>
        </w:rPr>
        <w:t>Языкозна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Ш-894</w:t>
      </w:r>
    </w:p>
    <w:p>
      <w:pPr>
        <w:pStyle w:val="Normal"/>
        <w:rPr/>
      </w:pPr>
      <w:r>
        <w:rPr>
          <w:b/>
          <w:bCs/>
          <w:color w:val="000000"/>
        </w:rPr>
        <w:t>Штельтер О.</w:t>
      </w:r>
      <w:r>
        <w:rPr>
          <w:color w:val="000000"/>
        </w:rPr>
        <w:br/>
        <w:t>   В этой маленькой корзинке ... Игры на уроке русского языка. Вып. 2 / О. Штельтер. - СПб.: Златоуст, 2004. - 84 с. - ISBN 5-86547-343-3 : 84р.8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Ш-894</w:t>
      </w:r>
    </w:p>
    <w:p>
      <w:pPr>
        <w:pStyle w:val="Normal"/>
        <w:rPr/>
      </w:pPr>
      <w:r>
        <w:rPr>
          <w:b/>
          <w:bCs/>
          <w:color w:val="000000"/>
        </w:rPr>
        <w:t>Штельтер О.</w:t>
      </w:r>
      <w:r>
        <w:rPr>
          <w:color w:val="000000"/>
        </w:rPr>
        <w:br/>
        <w:t>   В этой маленькой корзинке ... Игры на уроке русского языка / О. Штельтер. - 2-е изд. - СПб.: Златоуст, 2007. - 80 с. - ISBN 978-5-86547-320-4 : 84р.8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Т-43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Типовой тест по русскому языку как иностранному. Первый сертификационный уровень. Общее владение. Второй вариант</w:t>
      </w:r>
      <w:r>
        <w:rPr>
          <w:color w:val="000000"/>
        </w:rPr>
        <w:t xml:space="preserve"> / Мин. образования и науки РФ. - М.: ЦМО МГУ, 2006. - 80 с. - ISBN 5-86547-361-1 : 95р.3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Е-727</w:t>
      </w:r>
    </w:p>
    <w:p>
      <w:pPr>
        <w:pStyle w:val="Normal"/>
        <w:rPr/>
      </w:pPr>
      <w:r>
        <w:rPr>
          <w:b/>
          <w:bCs/>
          <w:color w:val="000000"/>
        </w:rPr>
        <w:t>Ермаченкова В.С.</w:t>
      </w:r>
      <w:r>
        <w:rPr>
          <w:color w:val="000000"/>
        </w:rPr>
        <w:br/>
        <w:t>   Слушать и услышать: пособие по аудированию для изучающих русский язык как неродной. Базовый уровень (А2) / В. С. Ермаченкова. - СПб.: Златоуст, 2007. - 112 с. - ISBN 978-5-86547-392-1 : 169р.62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Д-69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Дорога в Россию</w:t>
      </w:r>
      <w:r>
        <w:rPr>
          <w:color w:val="000000"/>
        </w:rPr>
        <w:t>: учебник русского языка (первый уровень -II): в 2т. Т. 2 / В.Е. Антонова, М.М. Нахабина, А.А. Толстых. - СПб.: Златоуст, 2006. - 184 с. - ISBN 5-86547-389-1 : 264р.99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фонде: в науч. аб.-3 экз., в уч. аб.- 17 экз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Д-69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Дорога в Россию</w:t>
      </w:r>
      <w:r>
        <w:rPr>
          <w:color w:val="000000"/>
        </w:rPr>
        <w:t>: учебник русского языка (первый уровень -I): в 2т. Т. 1 / В.Е. Антонова, М.М. Нахабина, А.А. Толстых. - СПб.: Златоуст, 2007. - 200 с. - ISBN 5-86547-301-8 : 264р.9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Д-69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Дорога в Россию</w:t>
      </w:r>
      <w:r>
        <w:rPr>
          <w:color w:val="000000"/>
        </w:rPr>
        <w:t>: учебник русского языка (базовый уровень) / В.Е. Антонова, М.М. Нахабина, А.А. Толстых. - 2-е изд. - СПб.: Златоуст, 2005. - 256 с. - ISBN 5-86547-383-2 : 318р.01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, в уч. аб.- 1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Д-69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Дорога в Россию</w:t>
      </w:r>
      <w:r>
        <w:rPr>
          <w:color w:val="000000"/>
        </w:rPr>
        <w:t>: учебник русского языка (элементарный уровень) / В.Е. Антонова, М.М. Нахабина М.В. Сафронова, А.А. Толстых. - 3-е изд., испр. - СПб.: Златоуст, 2006. - 344 с. - ISBN 5-86547-212-7 : 424р.0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к: в науч. аб.- 2 экз., в уч. аб.- 18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А-424</w:t>
      </w:r>
    </w:p>
    <w:p>
      <w:pPr>
        <w:pStyle w:val="Normal"/>
        <w:rPr/>
      </w:pPr>
      <w:r>
        <w:rPr>
          <w:b/>
          <w:bCs/>
          <w:color w:val="000000"/>
        </w:rPr>
        <w:t>Аксенова М.П.</w:t>
      </w:r>
      <w:r>
        <w:rPr>
          <w:color w:val="000000"/>
        </w:rPr>
        <w:br/>
        <w:t>   Русский язык по-новому. Ч. 3 (уроки 18-22) / М. П. Аксенова; под ред. Р. А. Кульковой. - СПб.: Златоуст, 2001. - 304 с.: ил.+ 2 л.прил. - ISBN 5-86547-167-8 : 158р.9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Л-262</w:t>
      </w:r>
    </w:p>
    <w:p>
      <w:pPr>
        <w:pStyle w:val="Normal"/>
        <w:rPr/>
      </w:pPr>
      <w:r>
        <w:rPr>
          <w:b/>
          <w:bCs/>
          <w:color w:val="000000"/>
        </w:rPr>
        <w:t>Ласкарева Е.Р.</w:t>
      </w:r>
      <w:r>
        <w:rPr>
          <w:color w:val="000000"/>
        </w:rPr>
        <w:br/>
        <w:t>   Чистая грамматика / Е. Р. Ласкарева. - СПб.: Златоуст, 2006. - 336 с. - ISBN 5-86547-368-9 : 371р.03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Т-18</w:t>
      </w:r>
    </w:p>
    <w:p>
      <w:pPr>
        <w:pStyle w:val="Normal"/>
        <w:rPr/>
      </w:pPr>
      <w:r>
        <w:rPr>
          <w:b/>
          <w:bCs/>
          <w:color w:val="000000"/>
        </w:rPr>
        <w:t>Тананина А.В.</w:t>
      </w:r>
      <w:r>
        <w:rPr>
          <w:color w:val="000000"/>
        </w:rPr>
        <w:br/>
        <w:t>   Я тебя люблю! Выражение чувств и эмоций в русской речи / А. В. Тананина. - СПб.: Златоуст, 2007. - 108 с. - ISBN 978-5-86547-438-8 : 63р.6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Т-36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Тесты, тесты, тесты ...</w:t>
      </w:r>
      <w:r>
        <w:rPr>
          <w:color w:val="000000"/>
        </w:rPr>
        <w:t>: пособие для подготовки к сертификационному экзамену по лексике и грамматике / авт.колл.: Т.И. Капитонова, И.И. Баранова, М.Ф. Мальцева и др. - СПб.: Златоуст, 2007. - 140 с. - ISBN 978-5-86547-406-5 : 127р.1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П-831</w:t>
      </w:r>
    </w:p>
    <w:p>
      <w:pPr>
        <w:pStyle w:val="Normal"/>
        <w:rPr/>
      </w:pPr>
      <w:r>
        <w:rPr>
          <w:b/>
          <w:bCs/>
          <w:color w:val="000000"/>
        </w:rPr>
        <w:t>Протасова Е.Ю.</w:t>
      </w:r>
      <w:r>
        <w:rPr>
          <w:color w:val="000000"/>
        </w:rPr>
        <w:br/>
        <w:t>   Феннороссы: жизнь и употребление языка / Е. Ю. Протасова. - СПб.: Златоуст, 2004. - 308 с. - ISBN 5-86547-332-8 : 127р.16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Ч-494</w:t>
      </w:r>
    </w:p>
    <w:p>
      <w:pPr>
        <w:pStyle w:val="Normal"/>
        <w:rPr/>
      </w:pPr>
      <w:r>
        <w:rPr>
          <w:b/>
          <w:bCs/>
          <w:color w:val="000000"/>
        </w:rPr>
        <w:t>Черносвитова Е.З.</w:t>
      </w:r>
      <w:r>
        <w:rPr>
          <w:color w:val="000000"/>
        </w:rPr>
        <w:br/>
        <w:t>   Глаголы движения и вид глагола [Изоматериалы] / Е. З. Черносвитова. - СПб.: Златоуст, 2006. - 2 с. - ISBN 5-86547-355-7 : 53р.02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Ч-494</w:t>
      </w:r>
    </w:p>
    <w:p>
      <w:pPr>
        <w:pStyle w:val="Normal"/>
        <w:rPr/>
      </w:pPr>
      <w:r>
        <w:rPr>
          <w:b/>
          <w:bCs/>
          <w:color w:val="000000"/>
        </w:rPr>
        <w:t>Черносвитова Е.З.</w:t>
      </w:r>
      <w:r>
        <w:rPr>
          <w:color w:val="000000"/>
        </w:rPr>
        <w:br/>
        <w:t>   Глаголы движения [Изоматериалы] / Е. З. Черносвитова. - СПб.: Златоуст, 2004. - 2 с. - ISBN 5-86547-333-6 : 53р.02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Ч-494</w:t>
      </w:r>
    </w:p>
    <w:p>
      <w:pPr>
        <w:pStyle w:val="Normal"/>
        <w:rPr/>
      </w:pPr>
      <w:r>
        <w:rPr>
          <w:b/>
          <w:bCs/>
          <w:color w:val="000000"/>
        </w:rPr>
        <w:t>Черносвитова Е.З.</w:t>
      </w:r>
      <w:r>
        <w:rPr>
          <w:color w:val="000000"/>
        </w:rPr>
        <w:br/>
        <w:t>   SUBSTANTIVES [Изоматериалы] / Е. З. Черносвитова. - СПб.: Златоуст, 2007. - 2 с. - ISBN 978-5-86547-324-7 : 53р.02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Ж-66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Живем и учимся в России</w:t>
      </w:r>
      <w:r>
        <w:rPr>
          <w:color w:val="000000"/>
        </w:rPr>
        <w:t>: учебное пособие по русскому языку для иностранных учащихся (I уровень) / Т.И.Капитонова, И.И.Баранова, Е.В.Городецкая [и др.]. - 2-е изд., испр. - СПб.: Златоуст, 2006. - 304 с. - ISBN 5-86547-238-0 : 264р.9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С-773</w:t>
      </w:r>
    </w:p>
    <w:p>
      <w:pPr>
        <w:pStyle w:val="Normal"/>
        <w:rPr/>
      </w:pPr>
      <w:r>
        <w:rPr>
          <w:b/>
          <w:bCs/>
          <w:color w:val="000000"/>
        </w:rPr>
        <w:t>Старовойтова И.А.</w:t>
      </w:r>
      <w:r>
        <w:rPr>
          <w:color w:val="000000"/>
        </w:rPr>
        <w:br/>
        <w:t>   Русская лексика в заданиях и кроссвордах: учебное пособие для изучающих русский язык как второй. Вып. 2 : В доме / И. А. Старовойтова. - СПб.: Златоуст, 2007. - 80 с.: ил. - ISBN 978-5-86547-424-1 : 158р.9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С-773</w:t>
      </w:r>
    </w:p>
    <w:p>
      <w:pPr>
        <w:pStyle w:val="Normal"/>
        <w:rPr/>
      </w:pPr>
      <w:r>
        <w:rPr>
          <w:b/>
          <w:bCs/>
          <w:color w:val="000000"/>
        </w:rPr>
        <w:t>Старовойтова И.А.</w:t>
      </w:r>
      <w:r>
        <w:rPr>
          <w:color w:val="000000"/>
        </w:rPr>
        <w:br/>
        <w:t>   Русская лексика в заданиях и кроссвордах: учебное пособие для изучающих русский язык как второй. Вып. 1 : Человек / И. А. Старовойтова. - СПб.: Златоуст, 2007. - 80 с.: ил. - ISBN 978-5-86547-342-5 : 158р.9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Ж-66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Живем и учимся в России</w:t>
      </w:r>
      <w:r>
        <w:rPr>
          <w:color w:val="000000"/>
        </w:rPr>
        <w:t>: рабочая тетрадь по грамматике для иностранных учащихся (I уровень) / Т.И.Капитонова, И.И.Баранова, Е.В.Городецкая [и др.]. - 2-е изд., испр. - СПб.: Златоуст, 2007. - 192 с. - ISBN 978-5-86547-315-8 : 158р.9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К-687</w:t>
      </w:r>
    </w:p>
    <w:p>
      <w:pPr>
        <w:pStyle w:val="Normal"/>
        <w:rPr/>
      </w:pPr>
      <w:r>
        <w:rPr>
          <w:b/>
          <w:bCs/>
          <w:color w:val="000000"/>
        </w:rPr>
        <w:t>Короткова О.Н.</w:t>
      </w:r>
      <w:r>
        <w:rPr>
          <w:color w:val="000000"/>
        </w:rPr>
        <w:br/>
        <w:t>   Загадай желание: пособие по развитию речи для изучающих русский язык как иностранный / О. Н. Короткова, И. В. Одинцова. - СПб.: Златоуст, 2006. - 224 с. - ISBN 5-86547-153-8 : 264р.9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П-78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рограмма по русскому языку для иностранных граждан. Первый сертификационный уровень. Общее владение</w:t>
      </w:r>
      <w:r>
        <w:rPr>
          <w:color w:val="000000"/>
        </w:rPr>
        <w:t xml:space="preserve"> / Мин-во образования и науки РФ; Н. П. Андрюшина [и др.]. - 3-е изд. - СПб.: Златоуст, 2006. - 176 с. - ISBN 5-86547-257-7 : 190р.85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К-603</w:t>
      </w:r>
    </w:p>
    <w:p>
      <w:pPr>
        <w:pStyle w:val="Normal"/>
        <w:rPr/>
      </w:pPr>
      <w:r>
        <w:rPr>
          <w:b/>
          <w:bCs/>
          <w:color w:val="000000"/>
        </w:rPr>
        <w:t>Колесова Д.В.</w:t>
      </w:r>
      <w:r>
        <w:rPr>
          <w:color w:val="000000"/>
        </w:rPr>
        <w:br/>
        <w:t>   Пишем эссе: учебное пособие для изучающих русский язык / Д. В. Колесова, А. А. Харитонов. - 2-е изд. - СПб.: Златоуст, 2006. - 100 с. - ISBN 5-86547-307-7 : 84р.81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В-19</w:t>
      </w:r>
    </w:p>
    <w:p>
      <w:pPr>
        <w:pStyle w:val="Normal"/>
        <w:rPr/>
      </w:pPr>
      <w:r>
        <w:rPr>
          <w:b/>
          <w:bCs/>
          <w:color w:val="000000"/>
        </w:rPr>
        <w:t>Василенко Е.И.</w:t>
      </w:r>
      <w:r>
        <w:rPr>
          <w:color w:val="000000"/>
        </w:rPr>
        <w:br/>
        <w:t>   Методические задачи по русскому языку: учебное пособие / Е. И. Василенко, В. В. Добровольская. - СПб.: Златоуст, 2003. - 276 с. - ISBN 5-86547-242-9 : 106р.0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К-202</w:t>
      </w:r>
    </w:p>
    <w:p>
      <w:pPr>
        <w:pStyle w:val="Normal"/>
        <w:rPr/>
      </w:pPr>
      <w:r>
        <w:rPr>
          <w:b/>
          <w:bCs/>
          <w:color w:val="000000"/>
        </w:rPr>
        <w:t>Капитонова Т.И.</w:t>
      </w:r>
      <w:r>
        <w:rPr>
          <w:color w:val="000000"/>
        </w:rPr>
        <w:br/>
        <w:t>   Методика обучения русскому языку как иностранному на этапе предвузовской подготовки / Т. И. Капитонова, Л. В. Московкин. - СПб.: Златоуст, 2006. - 272 с. - ISBN 5-86547-160-0 : 106р.04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К-687</w:t>
      </w:r>
    </w:p>
    <w:p>
      <w:pPr>
        <w:pStyle w:val="Normal"/>
        <w:rPr/>
      </w:pPr>
      <w:r>
        <w:rPr>
          <w:b/>
          <w:bCs/>
          <w:color w:val="000000"/>
        </w:rPr>
        <w:t>Короткова О.Н.</w:t>
      </w:r>
      <w:r>
        <w:rPr>
          <w:color w:val="000000"/>
        </w:rPr>
        <w:br/>
        <w:t>   По-русски - без акцента!: корректировочный курс русской фонетики и интонации для говорящих на китайском языке / О. Н. Короткова. - СПб.: Златоуст, 2006. - 192 с. - ISBN 5-86547-393-Х : 296р.78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М-171</w:t>
      </w:r>
    </w:p>
    <w:p>
      <w:pPr>
        <w:pStyle w:val="Normal"/>
        <w:rPr/>
      </w:pPr>
      <w:r>
        <w:rPr>
          <w:b/>
          <w:bCs/>
          <w:color w:val="000000"/>
        </w:rPr>
        <w:t>Максимова А.Л.</w:t>
      </w:r>
      <w:r>
        <w:rPr>
          <w:color w:val="000000"/>
        </w:rPr>
        <w:br/>
        <w:t>   Корректировочный курс русской грамматики (30 уроков) / А. Л. Максимова. - 5-е изд. - СПб.: Златоуст, 2005. - 176 с. - ISBN 5-86547-026-4 : 75р.5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С-635</w:t>
      </w:r>
    </w:p>
    <w:p>
      <w:pPr>
        <w:pStyle w:val="Normal"/>
        <w:rPr/>
      </w:pPr>
      <w:r>
        <w:rPr>
          <w:b/>
          <w:bCs/>
          <w:color w:val="000000"/>
        </w:rPr>
        <w:t>Соосаар Н.</w:t>
      </w:r>
      <w:r>
        <w:rPr>
          <w:color w:val="000000"/>
        </w:rPr>
        <w:br/>
        <w:t>   Интерактивные методы преподавания: настольная книга преподавателя. Ч. 1 / Н. Соосаар, Н. Замковая. - СПб.: Златоуст, 2004. - 188 с. - ISBN 5-86547-318-2 : 211р.97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Р-603</w:t>
      </w:r>
    </w:p>
    <w:p>
      <w:pPr>
        <w:pStyle w:val="Normal"/>
        <w:rPr/>
      </w:pPr>
      <w:r>
        <w:rPr>
          <w:b/>
          <w:bCs/>
          <w:color w:val="000000"/>
        </w:rPr>
        <w:t>Родимкина А.</w:t>
      </w:r>
      <w:r>
        <w:rPr>
          <w:color w:val="000000"/>
        </w:rPr>
        <w:br/>
        <w:t>   Россия: экономика и общество: тексты и упражнения / А. Родимкина, Н. Ландсман. - СПб.: Златоуст, 2007. - 160 с. - ISBN 978-5-86547-423-4 : 264р.99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Е-24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 xml:space="preserve">Европейский языковой портфель [Комплект] </w:t>
      </w:r>
      <w:r>
        <w:rPr>
          <w:color w:val="000000"/>
        </w:rPr>
        <w:t>: В 3 ч.: для старших классов общеобразовательных учреждений : Ч. 1: Языковой паспорт. Ч. 2: Языковая биография. Ч. 3: Досье. - М.: ЗМГЛУ, 2001. - ISBN 5-86547-210-0 : 143р.11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3(Ан)</w:t>
        <w:br/>
        <w:t>А-647      </w:t>
      </w:r>
    </w:p>
    <w:p>
      <w:pPr>
        <w:pStyle w:val="Normal"/>
        <w:rPr/>
      </w:pPr>
      <w:r>
        <w:rPr>
          <w:b/>
          <w:bCs/>
          <w:color w:val="000000"/>
        </w:rPr>
        <w:t xml:space="preserve">Английский язык для экономистов </w:t>
      </w:r>
      <w:r>
        <w:rPr>
          <w:color w:val="000000"/>
        </w:rPr>
        <w:t>: учебник для вузов / Е.Н.Малюга, Н.В.Ваванова, Г.Н.Куприянова, И.В.Пушнова; под ред. Е.Н.Малюга. - СПб.: Питер, 2005. - 304 с.: ил. - ISBN 5-469-00341-8 : 127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3(Фр)</w:t>
        <w:br/>
        <w:t>Б-834</w:t>
      </w:r>
    </w:p>
    <w:p>
      <w:pPr>
        <w:pStyle w:val="Normal"/>
        <w:rPr/>
      </w:pPr>
      <w:r>
        <w:rPr>
          <w:b/>
          <w:bCs/>
          <w:color w:val="000000"/>
        </w:rPr>
        <w:t>Бородулина Н.Ю.</w:t>
      </w:r>
      <w:r>
        <w:rPr>
          <w:color w:val="000000"/>
        </w:rPr>
        <w:br/>
        <w:t>   Профессиональный французский язык: экономика и право: учебное пособие / Н. Ю. Бородулина, Е. А. Гуляева. - Тамбов: ТГТУ, 2007. - 80с. -  ISBN 978-5-8265-0620-2 : 10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2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Психология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Ю 9</w:t>
        <w:br/>
        <w:t>Е-63</w:t>
      </w:r>
    </w:p>
    <w:p>
      <w:pPr>
        <w:pStyle w:val="Normal"/>
        <w:rPr/>
      </w:pPr>
      <w:r>
        <w:rPr>
          <w:b/>
          <w:bCs/>
          <w:color w:val="000000"/>
        </w:rPr>
        <w:t>Еникеев М.И.</w:t>
      </w:r>
      <w:r>
        <w:rPr>
          <w:color w:val="000000"/>
        </w:rPr>
        <w:br/>
        <w:t>   Юридическая психология: учебник для вузов / М. И. Еникеев. - 10-е изд., перераб. и доп. - М.: Проспект, 2007. - 336 с. - ISBN 978-5-482-01464-6 : 92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. в уч. аб.- 1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Справочные издания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Я 2</w:t>
        <w:br/>
        <w:t xml:space="preserve">Б-883     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Брокгауз Ф.А.</w:t>
      </w:r>
      <w:r>
        <w:rPr>
          <w:color w:val="000000"/>
        </w:rPr>
        <w:br/>
        <w:t>   Иллюстрированный энциклопедический словарь: современная версия / Ф. А. Брокгауз, И. А. Ефрон. - М.: Эксмо, 2007. - 960 с.: ил. - ISBN 5-699-15126-5 : 36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5</w:t>
        <w:br/>
        <w:t>Т-173</w:t>
      </w:r>
    </w:p>
    <w:p>
      <w:pPr>
        <w:pStyle w:val="Normal"/>
        <w:rPr/>
      </w:pPr>
      <w:r>
        <w:rPr>
          <w:b/>
          <w:bCs/>
          <w:color w:val="000000"/>
        </w:rPr>
        <w:t>Тамбовский гос. техн. ун-т</w:t>
      </w:r>
      <w:r>
        <w:rPr>
          <w:color w:val="000000"/>
        </w:rPr>
        <w:br/>
        <w:t>   Грани творчества: XI областная науч.-практ. конф.: краткие тезисы докладов / под ред. Е.И.Глинкина. - Тамбов: ТГТУ, 2007. - 116 с. - ISBN 978-5-8265-0576-2 : 12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6 в науч. аб.- 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6.Н</w:t>
        <w:br/>
        <w:t>Ш-492</w:t>
      </w:r>
    </w:p>
    <w:p>
      <w:pPr>
        <w:pStyle w:val="Normal"/>
        <w:rPr/>
      </w:pPr>
      <w:r>
        <w:rPr>
          <w:b/>
          <w:bCs/>
          <w:color w:val="000000"/>
        </w:rPr>
        <w:t>Шерешевский И.А.</w:t>
      </w:r>
      <w:r>
        <w:rPr>
          <w:color w:val="000000"/>
        </w:rPr>
        <w:br/>
        <w:t>   Конструирование промышленных зданий и сооружений: учебное пособие для вузов / И. А. Шерешевский. - изд., стер. - М.: Архитектура-С, 2005. - 168 с.: ил. - ISBN 5-9647-0037-3 : 2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Труды сотрудников ТГТУ</w:t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51</w:t>
      </w:r>
    </w:p>
    <w:p>
      <w:pPr>
        <w:pStyle w:val="Normal"/>
        <w:rPr/>
      </w:pPr>
      <w:r>
        <w:rPr>
          <w:b/>
          <w:bCs/>
          <w:color w:val="000000"/>
        </w:rPr>
        <w:t>Селютина С.В.</w:t>
      </w:r>
      <w:r>
        <w:rPr>
          <w:color w:val="000000"/>
        </w:rPr>
        <w:br/>
        <w:t>   Учет на предприятиях малого бизнеса: метод. указ. и задания к контрольной работе для студентов всех форм обучения спец. 080109 / С. В. Селютина, Е. А. Кириченко. - Тамбов: ТГТУ, 2007. - 40с. - 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9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52</w:t>
      </w:r>
    </w:p>
    <w:p>
      <w:pPr>
        <w:pStyle w:val="Normal"/>
        <w:rPr/>
      </w:pPr>
      <w:r>
        <w:rPr>
          <w:b/>
          <w:bCs/>
          <w:color w:val="000000"/>
        </w:rPr>
        <w:t>Григорьева В.С.</w:t>
      </w:r>
      <w:r>
        <w:rPr>
          <w:color w:val="000000"/>
        </w:rPr>
        <w:br/>
        <w:t>   Немецкий язык: контрольные работы №4,5,6 для студентов 2 курса юрид. спец. заочной формы обучения / В. С. Григорьева, М. К. Любимова, Е. К. Теплякова. - Тамбов: ТГТУ, 2007. - 32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36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53</w:t>
      </w:r>
    </w:p>
    <w:p>
      <w:pPr>
        <w:pStyle w:val="Normal"/>
        <w:rPr/>
      </w:pPr>
      <w:r>
        <w:rPr>
          <w:b/>
          <w:bCs/>
          <w:color w:val="000000"/>
        </w:rPr>
        <w:t>Жариков В.Д.</w:t>
      </w:r>
      <w:r>
        <w:rPr>
          <w:color w:val="000000"/>
        </w:rPr>
        <w:br/>
        <w:t>   Экономика организации (предприятия): метод. указ. по выполнению контрольных работ для студентов заочн. отд-ния / В. Д. Жариков, М. В. Жарикова, М. С. Теплякова. - Тамбов: Изд-во ИП Чеснокова А.В., 2007. - 22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54</w:t>
      </w:r>
    </w:p>
    <w:p>
      <w:pPr>
        <w:pStyle w:val="Normal"/>
        <w:rPr/>
      </w:pPr>
      <w:r>
        <w:rPr>
          <w:b/>
          <w:bCs/>
          <w:color w:val="000000"/>
        </w:rPr>
        <w:t>Жариков В.В.</w:t>
      </w:r>
      <w:r>
        <w:rPr>
          <w:color w:val="000000"/>
        </w:rPr>
        <w:br/>
        <w:t>   Основы экономики: метод. указ. по выполнению контрольных работ для студентов заочн. отд-ния / В. В. Жариков, М. В. Жарикова. - Тамбов: Изд-во ИП Чеснокова А.В., 2007. - 8с. - 3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6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55</w:t>
      </w:r>
    </w:p>
    <w:p>
      <w:pPr>
        <w:pStyle w:val="Normal"/>
        <w:rPr/>
      </w:pPr>
      <w:r>
        <w:rPr>
          <w:b/>
          <w:bCs/>
          <w:color w:val="000000"/>
        </w:rPr>
        <w:t>Жариков В.В.</w:t>
      </w:r>
      <w:r>
        <w:rPr>
          <w:color w:val="000000"/>
        </w:rPr>
        <w:br/>
        <w:t>   Основы менеджмента: метод. указ. по выполнению контрольных работ для студентов заочн. отд-ния / В. В. Жариков, М. В. Жарикова. - Тамбов: Изд-во ИП Чеснокова А.В., 2007. - 19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56</w:t>
      </w:r>
    </w:p>
    <w:p>
      <w:pPr>
        <w:pStyle w:val="Normal"/>
        <w:rPr/>
      </w:pPr>
      <w:r>
        <w:rPr>
          <w:b/>
          <w:bCs/>
          <w:color w:val="000000"/>
        </w:rPr>
        <w:t>Жариков Р.В.</w:t>
      </w:r>
      <w:r>
        <w:rPr>
          <w:color w:val="000000"/>
        </w:rPr>
        <w:br/>
        <w:t>   Безопасность жизнедеятельности: метод. указ. по выполнению контрольных работ для студентов заочн. отд-ния / Р. В. Жариков, В. В. Жариков. - Тамбов: Изд-во ИП Чеснокова А.В., 2007. - 21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72</w:t>
      </w:r>
    </w:p>
    <w:p>
      <w:pPr>
        <w:pStyle w:val="Normal"/>
        <w:rPr/>
      </w:pPr>
      <w:r>
        <w:rPr>
          <w:b/>
          <w:bCs/>
          <w:color w:val="000000"/>
        </w:rPr>
        <w:t>Жариков В.В.</w:t>
      </w:r>
      <w:r>
        <w:rPr>
          <w:color w:val="000000"/>
        </w:rPr>
        <w:br/>
        <w:t>   Основы экономики: метод. указания во выполнению контрольных работ для студентов заочн. отд-ния спец. 03.05.04, 08.05.02, 08.05.00 / В. В. Жариков, М. В. Жарикова. - Тамбов: ТГТУ, 2007. - 8с. - 3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71</w:t>
      </w:r>
    </w:p>
    <w:p>
      <w:pPr>
        <w:pStyle w:val="Normal"/>
        <w:rPr/>
      </w:pPr>
      <w:r>
        <w:rPr>
          <w:b/>
          <w:bCs/>
          <w:color w:val="000000"/>
        </w:rPr>
        <w:t>Жарикова М.В.</w:t>
      </w:r>
      <w:r>
        <w:rPr>
          <w:color w:val="000000"/>
        </w:rPr>
        <w:br/>
        <w:t>   Бухгалтерский учет: метод. указания во выполнению контрольных работ для студентов заочн. отд-ния спец. 03.05.04, 08.05.02, 08.05.00 / М. В. Жарикова. - Тамбов: ТГТУ, 2007. - 17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70</w:t>
      </w:r>
    </w:p>
    <w:p>
      <w:pPr>
        <w:pStyle w:val="Normal"/>
        <w:rPr/>
      </w:pPr>
      <w:r>
        <w:rPr>
          <w:b/>
          <w:bCs/>
          <w:color w:val="000000"/>
        </w:rPr>
        <w:t>Молоткова Н.В.</w:t>
      </w:r>
      <w:r>
        <w:rPr>
          <w:color w:val="000000"/>
        </w:rPr>
        <w:br/>
        <w:t>   Коммерция: метод. указания во выполнению выпускных квалификационных работ / Н. В. Молоткова, Н. В. Дюженкова, А. Л. Денисова. - Тамбов: ТГТУ, 2007. - 35с. - 4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18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66</w:t>
      </w:r>
    </w:p>
    <w:p>
      <w:pPr>
        <w:pStyle w:val="Normal"/>
        <w:rPr/>
      </w:pPr>
      <w:r>
        <w:rPr>
          <w:b/>
          <w:bCs/>
          <w:color w:val="000000"/>
        </w:rPr>
        <w:t>Лучкин В.К.</w:t>
      </w:r>
      <w:r>
        <w:rPr>
          <w:color w:val="000000"/>
        </w:rPr>
        <w:br/>
        <w:t>   Автоматизация технологического проектирования в САПР ТехноПро: метод. указания к работе с пакетом прикладных программ / В. К. Лучкин, В. А. Ванин, Н. Н. Марков; Тамб. гос. техн. ун-т. - Тамбов: Изд-во ТГТУ, 2005. - 36 с. - 2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75</w:t>
      </w:r>
    </w:p>
    <w:p>
      <w:pPr>
        <w:pStyle w:val="Normal"/>
        <w:rPr/>
      </w:pPr>
      <w:r>
        <w:rPr>
          <w:b/>
          <w:bCs/>
          <w:color w:val="000000"/>
        </w:rPr>
        <w:t>Кожухина О.Н.</w:t>
      </w:r>
      <w:r>
        <w:rPr>
          <w:color w:val="000000"/>
        </w:rPr>
        <w:br/>
        <w:t>   Комплексное инженерное благоустройство микрорайонов: метод. указания для выполнения курсового проекта студ. 4 и 5 курсов спец. 270105 всех форм обучения / О. Н. Кожухина, И. В. Матвеева; Тамб. гос. техн. ун-т. - Тамбов: Изд-во ТГТУ, 2007. - 32 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46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74</w:t>
      </w:r>
    </w:p>
    <w:p>
      <w:pPr>
        <w:pStyle w:val="Normal"/>
        <w:rPr/>
      </w:pPr>
      <w:r>
        <w:rPr>
          <w:b/>
          <w:bCs/>
          <w:color w:val="000000"/>
        </w:rPr>
        <w:t>Соколов М.В.</w:t>
      </w:r>
      <w:r>
        <w:rPr>
          <w:color w:val="000000"/>
        </w:rPr>
        <w:br/>
        <w:t>   Технология упаковочного производства: метод. указания к выполнению и защите курсовой работы для студ. 5 и 6 курсов спец. 261201очной и заочной форм обучения / М. В. Соколов, А. С. Клинков, П. С. Беляев; Тамб. гос. техн. ун-т. - Тамбов: Изд-во ТГТУ, 2007. - 16 с. - 2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96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76</w:t>
      </w:r>
    </w:p>
    <w:p>
      <w:pPr>
        <w:pStyle w:val="Normal"/>
        <w:rPr/>
      </w:pPr>
      <w:r>
        <w:rPr>
          <w:b/>
          <w:bCs/>
          <w:color w:val="000000"/>
        </w:rPr>
        <w:t>Петрова Е.А.</w:t>
      </w:r>
      <w:r>
        <w:rPr>
          <w:color w:val="000000"/>
        </w:rPr>
        <w:br/>
        <w:t>   Элементы операционного исчисления: метод. рекомендации и контр. задания для студ. 2 курса дневной формы обучения / Е. А. Петрова; Тамб. гос. техн. ун-т. - Тамбов: Изд-во ТГТУ, 2007. - 24 с. - 3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9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77</w:t>
      </w:r>
    </w:p>
    <w:p>
      <w:pPr>
        <w:pStyle w:val="Normal"/>
        <w:rPr/>
      </w:pPr>
      <w:r>
        <w:rPr>
          <w:b/>
          <w:bCs/>
          <w:color w:val="000000"/>
        </w:rPr>
        <w:t>Нахман А.Д.</w:t>
      </w:r>
      <w:r>
        <w:rPr>
          <w:color w:val="000000"/>
        </w:rPr>
        <w:br/>
        <w:t>   Функции комплексного переменного: метод. рекомендации и контр. задания для студ. 2 курса дневной формы обучения / А. Д. Нахман, Е. А. Петрова; Тамб. гос. техн. ун-т. - Тамбов: Изд-во ТГТУ, 2007. - 40 с. - 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39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65</w:t>
      </w:r>
    </w:p>
    <w:p>
      <w:pPr>
        <w:pStyle w:val="Normal"/>
        <w:rPr/>
      </w:pPr>
      <w:r>
        <w:rPr>
          <w:b/>
          <w:bCs/>
          <w:color w:val="000000"/>
        </w:rPr>
        <w:t>Толстяков Р.Р.</w:t>
      </w:r>
      <w:r>
        <w:rPr>
          <w:color w:val="000000"/>
        </w:rPr>
        <w:br/>
        <w:t>   Информатика в маркетинге: метод. указания / Р. Р. Толстяков; Тамб. гос. техн. ун-т. - Тамбов: Изд-во ТГТУ, 2007. - 40 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73</w:t>
      </w:r>
    </w:p>
    <w:p>
      <w:pPr>
        <w:pStyle w:val="Normal"/>
        <w:rPr/>
      </w:pPr>
      <w:r>
        <w:rPr>
          <w:b/>
          <w:bCs/>
          <w:color w:val="000000"/>
        </w:rPr>
        <w:t>Гунина Н.А.</w:t>
      </w:r>
      <w:r>
        <w:rPr>
          <w:color w:val="000000"/>
        </w:rPr>
        <w:br/>
        <w:t>   Английская грамматика в упражнениях: задания по практ. грамматике англ. языка для студ. начального уровня / Н. А. Гунина, Н. Л. Никульшина, И. В. Шеленкова; Тамб. гос. техн. ун-т. - Тамбов: Изд-во ТГТУ, 2007. - 24 с. - 3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485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67</w:t>
      </w:r>
    </w:p>
    <w:p>
      <w:pPr>
        <w:pStyle w:val="Normal"/>
        <w:rPr/>
      </w:pPr>
      <w:r>
        <w:rPr>
          <w:b/>
          <w:bCs/>
          <w:color w:val="000000"/>
        </w:rPr>
        <w:t>Павлов А.Г.</w:t>
      </w:r>
      <w:r>
        <w:rPr>
          <w:color w:val="000000"/>
        </w:rPr>
        <w:br/>
        <w:t>   Основы земледелия: метод. указания к лабор. работам для студ. спец. 311300 и 311400 дневного и заочного обучения / А. Г. Павлов; Тамб. гос. техн. ун-т. - Тамбов: Изд-во ТГТУ, 1999. - 34 с. - 3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68</w:t>
      </w:r>
    </w:p>
    <w:p>
      <w:pPr>
        <w:pStyle w:val="Normal"/>
        <w:rPr/>
      </w:pPr>
      <w:r>
        <w:rPr>
          <w:b/>
          <w:bCs/>
          <w:color w:val="000000"/>
        </w:rPr>
        <w:t>Павлов А.Г.</w:t>
      </w:r>
      <w:r>
        <w:rPr>
          <w:color w:val="000000"/>
        </w:rPr>
        <w:br/>
        <w:t>   Основы почвоведения: метод. указания к лабор. работам для студ. 1 курса спец. 311300, 311400,311900 дневного обучения / А. Г. Павлов; Тамб. гос. техн. ун-т. - Тамбов: Изд-во ТГТУ, 2001. - 19 с. - 2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59</w:t>
      </w:r>
    </w:p>
    <w:p>
      <w:pPr>
        <w:pStyle w:val="Normal"/>
        <w:rPr/>
      </w:pPr>
      <w:r>
        <w:rPr>
          <w:b/>
          <w:bCs/>
          <w:color w:val="000000"/>
        </w:rPr>
        <w:t>Фролов С.В.</w:t>
      </w:r>
      <w:r>
        <w:rPr>
          <w:color w:val="000000"/>
        </w:rPr>
        <w:br/>
        <w:t>   Моделирование систем: метод. указ. к выполнению курсовой работы для студ. 4 курса очного и заочного обучения спец. 220301 / С. В. Фролов, А. А. Третьяков, С. Б. Путин; Тамб. гос. техн. ун-т. - Тамбов: Изд-во ТГТУ, 2007. - 32 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4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62</w:t>
      </w:r>
    </w:p>
    <w:p>
      <w:pPr>
        <w:pStyle w:val="Normal"/>
        <w:rPr/>
      </w:pPr>
      <w:r>
        <w:rPr>
          <w:b/>
          <w:bCs/>
          <w:color w:val="000000"/>
        </w:rPr>
        <w:t>Селиванов Ю.Т.</w:t>
      </w:r>
      <w:r>
        <w:rPr>
          <w:color w:val="000000"/>
        </w:rPr>
        <w:br/>
        <w:t>   Растяжение и сжатие стержней и стержневых систем: метод. разработки по выполнению расчетно-проектир. работы для студ. днев. и заоч. отделений спец. 655400, 655800 / Ю. Т. Селиванов; Тамб. гос. техн. ун-т. - Тамбов: Изд-во ТГТУ, 2007. - 24 с. - 8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61</w:t>
      </w:r>
    </w:p>
    <w:p>
      <w:pPr>
        <w:pStyle w:val="Normal"/>
        <w:rPr/>
      </w:pP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Уголовное право. Общая часть: метод. указания по выполнению, оформлению и защите курсовой работы для студентов 2 курса дневной формы обучения / Н. П. Печников; Тамб. гос. техн. ун-т. - 3-е изд., испр. и доп. - Тамбов: Изд-во ТГТУ, 2007. - 16 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60</w:t>
      </w:r>
    </w:p>
    <w:p>
      <w:pPr>
        <w:pStyle w:val="Normal"/>
        <w:rPr/>
      </w:pPr>
      <w:r>
        <w:rPr>
          <w:b/>
          <w:bCs/>
          <w:color w:val="000000"/>
        </w:rPr>
        <w:t>Шибкова В.П.</w:t>
      </w:r>
      <w:r>
        <w:rPr>
          <w:color w:val="000000"/>
        </w:rPr>
        <w:br/>
        <w:t>   Коррекция нарушений осанки у студентов: метод. рекомендации / В. П. Шибкова, И. В. Аленин, О. В. Кольцова; Тамб. гос. техн. ун-т. - Тамбов: Изд-во ТГТУ, 2007. - 32 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58</w:t>
      </w:r>
    </w:p>
    <w:p>
      <w:pPr>
        <w:pStyle w:val="Normal"/>
        <w:rPr/>
      </w:pPr>
      <w:r>
        <w:rPr>
          <w:b/>
          <w:bCs/>
          <w:color w:val="000000"/>
        </w:rPr>
        <w:t>Толстяков Р.Р.</w:t>
      </w:r>
      <w:r>
        <w:rPr>
          <w:color w:val="000000"/>
        </w:rPr>
        <w:br/>
        <w:t>   Логистика для маркетологов: метод. указания / Р. Р. Толстяков; Тамб. гос. техн. ун-т. - Тамбов: Изд-во ТГТУ, 2007. - 40 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64</w:t>
      </w:r>
    </w:p>
    <w:p>
      <w:pPr>
        <w:pStyle w:val="Normal"/>
        <w:rPr/>
      </w:pP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Управление качеством: введение в экономический анализ: метод. рекомендации / Б. И. Герасимов; Тамб. гос. техн. ун-т. - 6-е изд. - Тамбов: Изд-во ТГТУ, 2006. - 56 с. - 5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663</w:t>
      </w:r>
    </w:p>
    <w:p>
      <w:pPr>
        <w:pStyle w:val="Normal"/>
        <w:rPr/>
      </w:pP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Проблемы теории и практики прокурорского надзора в современных условиях: конспект лекций для студ. спец. 030501 / Н. П. Печников; Тамб. гос. техн. ун-т. - Тамбов: Изд-во ТГТУ, 2007. - 60 с. - 9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6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</w:t>
        <w:br/>
        <w:t>28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рограмма организации и прохождения практики студентами гуманитарного факультета</w:t>
      </w:r>
      <w:r>
        <w:rPr>
          <w:color w:val="000000"/>
        </w:rPr>
        <w:t>: метод. указ. по организации и проведению ознакомительной, производственной и преддипломной практик студентов, обучающихся по спец. 030501 "Юриспруденция". - Тамбов: ТГТУ, 2007. - 20с. - 36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Диссертации и авторефераты диссертац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Дис. </w:t>
        <w:br/>
        <w:t xml:space="preserve">458                       </w:t>
      </w:r>
      <w:r>
        <w:rPr>
          <w:b/>
          <w:bCs/>
          <w:color w:val="000000"/>
        </w:rPr>
        <w:t>Михальченкова Н.А.</w:t>
      </w:r>
      <w:r>
        <w:rPr>
          <w:color w:val="000000"/>
        </w:rPr>
        <w:br/>
        <w:t>   Формирование системы качества образовательной организации на основе интеграции моделей гарантии качества образования: дис. на ... канд. эконом. наук / Н. А. Михальченкова; Тамб гос. техн. ун-т. - Тамбов, 2007. - 169 с. - Б.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АР</w:t>
        <w:br/>
        <w:t xml:space="preserve">О-233                  </w:t>
      </w:r>
      <w:r>
        <w:rPr>
          <w:b/>
          <w:bCs/>
          <w:color w:val="000000"/>
        </w:rPr>
        <w:t>Образцов Д.В.</w:t>
      </w:r>
      <w:r>
        <w:rPr>
          <w:color w:val="000000"/>
        </w:rPr>
        <w:br/>
        <w:t>   Активный контроль технологических параметров плазмохимического вакуумного синтеза нанообъектов с использованием тест-образцов: автореф. дис. ... канд. техню наук: 05.13.06 / Д. В. Образцов; Тамб гос. техн. ун-т. - Тамбов, 2007. - 16 с. - Б.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 xml:space="preserve">М-146                  </w:t>
      </w:r>
      <w:r>
        <w:rPr>
          <w:b/>
          <w:bCs/>
          <w:color w:val="000000"/>
        </w:rPr>
        <w:t>Майникова Н.Ф.</w:t>
      </w:r>
      <w:r>
        <w:rPr>
          <w:color w:val="000000"/>
        </w:rPr>
        <w:br/>
        <w:t>   Методы и средства неразрушающего теплового контроля температурно-временных характеристик структурных превращений в полимерных материалах: автореф. дис. ... доктора тех. наук: 05.11.13 / Н. Ф. Майникова; Тамб гос. техн. ун-т. - Тамбов, 2007. - 32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Ч-456</w:t>
        <w:tab/>
      </w:r>
      <w:r>
        <w:rPr>
          <w:b/>
          <w:bCs/>
          <w:color w:val="000000"/>
        </w:rPr>
        <w:t>Червяков В.М.</w:t>
      </w:r>
      <w:r>
        <w:rPr>
          <w:color w:val="000000"/>
        </w:rPr>
        <w:br/>
        <w:t>   Теоретические основы методов расчета роторных аппаратов с учетом нестационарных гидродинамических течений: автореф. дис. ... доктора тех. наук: 05.02.13 / В. М. Червяков; Тамб гос. техн. ун-т. - Тамбов, 2007. - 34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П-318</w:t>
        <w:tab/>
      </w:r>
      <w:r>
        <w:rPr>
          <w:b/>
          <w:bCs/>
          <w:color w:val="000000"/>
        </w:rPr>
        <w:t>Пешкова Е.В.</w:t>
      </w:r>
      <w:r>
        <w:rPr>
          <w:color w:val="000000"/>
        </w:rPr>
        <w:br/>
        <w:t>   Моделирование, оптимизация и аппаратурно-технологическое оформление энергоресурсосберегающих установок синтеза азопигментов при наличии неопределенности: автореф. дис. ... канд. тех. наук: 05.17.08, 05.13.18 / Е. В. Пешкова; Тамб. гос. техн. ун-т. - Тамбов, 2007. - 16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Н-651</w:t>
        <w:tab/>
      </w:r>
      <w:r>
        <w:rPr>
          <w:b/>
          <w:bCs/>
          <w:color w:val="000000"/>
        </w:rPr>
        <w:t>Никулин С.С.</w:t>
      </w:r>
      <w:r>
        <w:rPr>
          <w:color w:val="000000"/>
        </w:rPr>
        <w:br/>
        <w:t>   Метод и измерительная система неразрушающего теплового контроля структурных переходов в полимерных материалах: автореф. дис. ... канд. тех. наук: 05.11.13 / С. С. Никулин; Тамб. гос. техн. ун-т. - Тамбов, 2007. - 17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М-747</w:t>
        <w:tab/>
      </w:r>
      <w:r>
        <w:rPr>
          <w:b/>
          <w:bCs/>
          <w:color w:val="000000"/>
        </w:rPr>
        <w:t>Мозгова Г.В.</w:t>
      </w:r>
      <w:r>
        <w:rPr>
          <w:color w:val="000000"/>
        </w:rPr>
        <w:br/>
        <w:t>   Разработка стационарного метода и устройства для определения зависимостей теплопроводности и реологических характеристик неньютоновских жидкостей от скорости сдвига: автореф. дис. ... канд. тех. наук: 05.11.13 / Г. В. Мозгова; Тамб. гос. техн. ун-т. - Тамбов, 2007. - 16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В-992</w:t>
        <w:tab/>
      </w:r>
      <w:r>
        <w:rPr>
          <w:b/>
          <w:bCs/>
          <w:color w:val="000000"/>
        </w:rPr>
        <w:t>Вязовов С.А.</w:t>
      </w:r>
      <w:r>
        <w:rPr>
          <w:color w:val="000000"/>
        </w:rPr>
        <w:br/>
        <w:t>   Кинетика обратноосмотического концентрирования водных белофоросодержащих растворов (в производстве оптических отбеливателей): автореф. дис. ... канд. тех. наук: 05.17.08 / С. А. Вязовов; Тамб. гос. техн. ун-т. - Тамбов, 2007. - 16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М-226</w:t>
        <w:tab/>
      </w:r>
      <w:r>
        <w:rPr>
          <w:b/>
          <w:bCs/>
          <w:color w:val="000000"/>
        </w:rPr>
        <w:t>Мамонтов В.В.</w:t>
      </w:r>
      <w:r>
        <w:rPr>
          <w:color w:val="000000"/>
        </w:rPr>
        <w:br/>
        <w:t>   Кинетика обратноосмотической очистки минерализированных растворов предприятия ТЭЦ: автореф. дис. ... канд. тех. наук: 05.17.08 / В. В. Мамонтов; Тамб. гос. техн. ун-т. - Тамбов, 2007. - 16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К-21</w:t>
        <w:tab/>
      </w:r>
      <w:r>
        <w:rPr>
          <w:b/>
          <w:bCs/>
          <w:color w:val="000000"/>
        </w:rPr>
        <w:t>Караваев В.И.</w:t>
      </w:r>
      <w:r>
        <w:rPr>
          <w:color w:val="000000"/>
        </w:rPr>
        <w:br/>
        <w:t>   Оптимальное управление гальваническими процессами с учетом изменения концентрации компонентов электролита: автореф. дис. ... канд. тех. наук: 05.13.06 / В. И. Караваев; Тамб. гос. техн. ун-т. - Тамбов, 2007. - 15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З-215</w:t>
        <w:tab/>
      </w:r>
      <w:r>
        <w:rPr>
          <w:b/>
          <w:bCs/>
          <w:color w:val="000000"/>
        </w:rPr>
        <w:t>Закурко А.В.</w:t>
      </w:r>
      <w:r>
        <w:rPr>
          <w:color w:val="000000"/>
        </w:rPr>
        <w:br/>
        <w:t>   Разработка метода обнаружения и идентификации синтезируемых нанообъектов по их энергетическим характеристикам: автореф. дис. ... канд. тех. наук: 05.11.13 / А. В. Закурко; Тамб. гос. техн. ун-т. - Тамбов, 2007. - 16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П-27</w:t>
        <w:tab/>
      </w:r>
      <w:r>
        <w:rPr>
          <w:b/>
          <w:bCs/>
          <w:color w:val="000000"/>
        </w:rPr>
        <w:t>Пережогин Ю.В.</w:t>
      </w:r>
      <w:r>
        <w:rPr>
          <w:color w:val="000000"/>
        </w:rPr>
        <w:br/>
        <w:t>   Идентификация организационных резервов повышения качества услуг газораспределительной организации: автореф. дис. ... канд. эконом. наук: 08.00.05 / Ю. В. Пережогин; Тамб. гос. техн. ун-т. - Тамбов, 2007. - 21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П-27</w:t>
        <w:tab/>
      </w:r>
      <w:r>
        <w:rPr>
          <w:b/>
          <w:bCs/>
          <w:color w:val="000000"/>
        </w:rPr>
        <w:t>Пережогин В.Ю.</w:t>
      </w:r>
      <w:r>
        <w:rPr>
          <w:color w:val="000000"/>
        </w:rPr>
        <w:br/>
        <w:t>   Идентификация информационных резервов повышения качества продукции и услуг коммерческой организации: автореф. дис. ... канд. эконом. наук: 08.00.05 / В. Ю. Пережогин; Тамб. гос. техн. ун-т. - Тамбов, 2007. - 21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Ж-345</w:t>
        <w:tab/>
      </w:r>
      <w:r>
        <w:rPr>
          <w:b/>
          <w:bCs/>
          <w:color w:val="000000"/>
        </w:rPr>
        <w:t>Жарикова М.В.</w:t>
      </w:r>
      <w:r>
        <w:rPr>
          <w:color w:val="000000"/>
        </w:rPr>
        <w:br/>
        <w:t>   Повышение качества жизни населения: гендерный подход: автореф. дис. ... канд. эконом. наук: 08.00.05 / М. В. Жарикова; Тамб. гос. техн. ун-т. - Тамбов, 2007. - 26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Н-287</w:t>
        <w:tab/>
      </w:r>
      <w:r>
        <w:rPr>
          <w:b/>
          <w:bCs/>
          <w:color w:val="000000"/>
        </w:rPr>
        <w:t>Нариманов Т.Н.</w:t>
      </w:r>
      <w:r>
        <w:rPr>
          <w:color w:val="000000"/>
        </w:rPr>
        <w:br/>
        <w:t>   Развитие системы менеджмента качества промышленного предприятия: автореф. дис. ... канд. эконом. наук: 08.00.05 / Т. Н. Нариманов; Тамб. гос. техн. ун-т. - Тамбов, 2007. - 21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П-27</w:t>
        <w:tab/>
      </w:r>
      <w:r>
        <w:rPr>
          <w:b/>
          <w:bCs/>
          <w:color w:val="000000"/>
        </w:rPr>
        <w:t>Кузнецов Д.Н.</w:t>
      </w:r>
      <w:r>
        <w:rPr>
          <w:color w:val="000000"/>
        </w:rPr>
        <w:br/>
        <w:t>   Оптимизация затрат в системе управления запасами торгового предприятия в краткосрочной перспективе: автореф. дис. ... канд. эконом. наук: 08.00.13 / Д. Н. Кузнецов; Тамб. гос. техн. ун-т. - Тамбов, 2007. - 26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Ч-194</w:t>
        <w:tab/>
      </w:r>
      <w:r>
        <w:rPr>
          <w:b/>
          <w:bCs/>
          <w:color w:val="000000"/>
        </w:rPr>
        <w:t>Чан Дык</w:t>
      </w:r>
      <w:r>
        <w:rPr>
          <w:color w:val="000000"/>
        </w:rPr>
        <w:br/>
        <w:t>   Обеспечение креативного механизма повышения качества продукции промышленного предприятия : автореф. дис. ... канд. эконом. наук: 08.00.05 / Чан Дык; Тамб. гос. техн. ун-т. - Тамбов, 2007. - 18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Ц-556</w:t>
        <w:tab/>
      </w:r>
      <w:r>
        <w:rPr>
          <w:b/>
          <w:bCs/>
          <w:color w:val="000000"/>
        </w:rPr>
        <w:t>Цзы И</w:t>
      </w:r>
      <w:r>
        <w:rPr>
          <w:color w:val="000000"/>
        </w:rPr>
        <w:br/>
        <w:t>   Формирование и развитие коммуникационных резервов повышения качества продукции промышленного предприятия : автореф. дис. ... канд. эконом. наук: 08.00.05 / И. Цзы; Тамб. гос. техн. ун-т. - Тамбов, 2007. - 26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М-171</w:t>
        <w:tab/>
      </w:r>
      <w:r>
        <w:rPr>
          <w:b/>
          <w:bCs/>
          <w:color w:val="000000"/>
        </w:rPr>
        <w:t>Максимов И.В.</w:t>
      </w:r>
      <w:r>
        <w:rPr>
          <w:color w:val="000000"/>
        </w:rPr>
        <w:br/>
        <w:t xml:space="preserve">   Организационно-экономический механизм реформирования предприятий газовой отрасли: автореф. дис. ... канд. эконом. наук: 08.00.05 / И. В. Максимов; Моск. гос. акад. 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Б-896</w:t>
        <w:tab/>
      </w:r>
      <w:r>
        <w:rPr>
          <w:b/>
          <w:bCs/>
          <w:color w:val="000000"/>
        </w:rPr>
        <w:t>Брыкина М.С.</w:t>
      </w:r>
      <w:r>
        <w:rPr>
          <w:color w:val="000000"/>
        </w:rPr>
        <w:br/>
        <w:t>   Совершенствование управления системой обращения с радиоактивными отходами как инструмента устойчивого развития и повышения энергетической безопасности ТЭК России: автореф. дис. ... канд. эконом. наук: 08.00.05 / М. С. Брыкина; Моск. гос. акад. тонкой химической технологии им. М.В.Ломоносова. - М., 2007. - 22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А-674</w:t>
        <w:tab/>
      </w:r>
      <w:r>
        <w:rPr>
          <w:b/>
          <w:bCs/>
          <w:color w:val="000000"/>
        </w:rPr>
        <w:t>Анисимова Т.В.</w:t>
      </w:r>
      <w:r>
        <w:rPr>
          <w:color w:val="000000"/>
        </w:rPr>
        <w:br/>
        <w:t>   Модельные представления процесса хрупкого разрушения полимеров в механических и температурных полях: автореф. дис. ... канд. техн. наук: 05.13.18 / Т. В. Анисимова; Моск. гос. акад. тонкой химической технологии им. М.В.Ломоносова. - М., 2007. - 21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К-63</w:t>
        <w:tab/>
      </w:r>
      <w:r>
        <w:rPr>
          <w:b/>
          <w:bCs/>
          <w:color w:val="000000"/>
        </w:rPr>
        <w:t>Комардин П.В.</w:t>
      </w:r>
      <w:r>
        <w:rPr>
          <w:color w:val="000000"/>
        </w:rPr>
        <w:br/>
        <w:t>   Интегрированная система управления объектами метаданных при прогнозировании активности органических соединений: автореф. дис. ... канд. техн. наук: 05.13.01 / П. В. Комардин; Моск. гос. акад. тонкой химической технологии им. М.В.Ломоносова. - М., 2007. - 22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З-14</w:t>
        <w:tab/>
      </w:r>
      <w:r>
        <w:rPr>
          <w:b/>
          <w:bCs/>
          <w:color w:val="000000"/>
        </w:rPr>
        <w:t>Загвоздкин В.К.</w:t>
      </w:r>
      <w:r>
        <w:rPr>
          <w:color w:val="000000"/>
        </w:rPr>
        <w:br/>
        <w:t>   Информационная поддержка технологий восстановления нефтезагрязненных почв и вод при добыче и транспортировке углеводородов: автореф. дис. ... канд. техн. наук: 05.13.01 / В. К. Загвоздкин; Моск. гос. акад. тонкой химической технологии им. М.В.Ломоносова. - М., 2007. - 19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Ж-895</w:t>
        <w:tab/>
      </w:r>
      <w:r>
        <w:rPr>
          <w:b/>
          <w:bCs/>
          <w:color w:val="000000"/>
        </w:rPr>
        <w:t>Жунов И.К.</w:t>
      </w:r>
      <w:r>
        <w:rPr>
          <w:color w:val="000000"/>
        </w:rPr>
        <w:br/>
        <w:t>   Автоматизированный комплекс сбора и транспортировки особо-опасных грузов (РАО) на территории зоны обслуживания современного пункты захоронения радиоактивных отходов (на примере ГУП МОСНПО "РАДОН"): автореф. дис. ... канд. техн. наук: 05.13.01 / И. К. Жунов; Моск. гос. акад. тонкой химической технологии им. М.В.Ломоносова. - М., 2007. - 23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Ф-912</w:t>
        <w:tab/>
      </w:r>
      <w:r>
        <w:rPr>
          <w:b/>
          <w:bCs/>
          <w:color w:val="000000"/>
        </w:rPr>
        <w:t>Фролов А.Г.</w:t>
      </w:r>
      <w:r>
        <w:rPr>
          <w:color w:val="000000"/>
        </w:rPr>
        <w:br/>
        <w:t>   Методы численного анализа и прогнозирования рисков в задачах ресурсного управления: автореф. дис. ... канд. техн. наук: 05.13.01 / А. Г. Фролов; Моск. инженерно-физ. ин-т (гос. ун-те). - М., 2007. - 28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С-917</w:t>
        <w:tab/>
      </w:r>
      <w:r>
        <w:rPr>
          <w:b/>
          <w:bCs/>
          <w:color w:val="000000"/>
        </w:rPr>
        <w:t>Сушко А.Е.</w:t>
      </w:r>
      <w:r>
        <w:rPr>
          <w:color w:val="000000"/>
        </w:rPr>
        <w:br/>
        <w:t>   Разработка специального математического и программного обеспечения для автоматизированной диагностики сложных систем: автореф. дис. ... канд. техн. наук: 05.13.01, 05.13.11 / А. Е. Сушко; Моск. инженерно-физ. ин-т (гос. ун-те). - М., 2007. - 24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К-907</w:t>
        <w:tab/>
      </w:r>
      <w:r>
        <w:rPr>
          <w:b/>
          <w:bCs/>
          <w:color w:val="000000"/>
        </w:rPr>
        <w:t>Кулявцев И.Ю.</w:t>
      </w:r>
      <w:r>
        <w:rPr>
          <w:color w:val="000000"/>
        </w:rPr>
        <w:br/>
        <w:t>   Разработка составов строительных композитов различного функционального назначения с использованием абразивных и полимерных отходов: автореф. дис. ... канд. техн. наук: 05.23.05 / И. Ю. Кулявцев; Волжский политех ин-т. - Волгоград, 2007. - 18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Б-24</w:t>
        <w:tab/>
      </w:r>
      <w:r>
        <w:rPr>
          <w:b/>
          <w:bCs/>
          <w:color w:val="000000"/>
        </w:rPr>
        <w:t>Барабанщикова Т.К.</w:t>
      </w:r>
      <w:r>
        <w:rPr>
          <w:color w:val="000000"/>
        </w:rPr>
        <w:br/>
        <w:t>   Оптимизация состава бетона с использованием заполнителей на основе отходов предприятий Волгоградской области: автореф. дис. ... канд. техн. наук: 05.23.05 / Т. К. Барабанщикова; Волжский политех ин-т. - Волгоград, 2007. - 18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Г-186</w:t>
        <w:tab/>
      </w:r>
      <w:r>
        <w:rPr>
          <w:b/>
          <w:bCs/>
          <w:color w:val="000000"/>
        </w:rPr>
        <w:t>Гамрекели М.Н.</w:t>
      </w:r>
      <w:r>
        <w:rPr>
          <w:color w:val="000000"/>
        </w:rPr>
        <w:br/>
        <w:t>   Пути повышения эффективности энерго-ресурсосбережения при структурно-функциональной организации установок распылительной сушки: автореф. дис. ... доктора техн. наук: 05.17.08 / М. Н. Гамрекели; СвердНИИХИММАШ, Уральский гос. лесотехн. ун-т. - Екатеринбург, 2007. - 40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Т-938</w:t>
        <w:tab/>
      </w:r>
      <w:r>
        <w:rPr>
          <w:b/>
          <w:bCs/>
          <w:color w:val="000000"/>
        </w:rPr>
        <w:t>Тышкевич А.А.</w:t>
      </w:r>
      <w:r>
        <w:rPr>
          <w:color w:val="000000"/>
        </w:rPr>
        <w:br/>
        <w:t>   Струйно-барботажный метод и устройство измерения вязкости жидкостей: автореф. дис. ... канд. тех. наук: 05.11.13 / А. А. Тышкевич; Тамб. гос. техн. ун-т. - Тамбов, 2007. - 16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Б-72</w:t>
        <w:tab/>
      </w:r>
      <w:r>
        <w:rPr>
          <w:b/>
          <w:bCs/>
          <w:color w:val="000000"/>
        </w:rPr>
        <w:t>Бобаков Д.А.</w:t>
      </w:r>
      <w:r>
        <w:rPr>
          <w:color w:val="000000"/>
        </w:rPr>
        <w:br/>
        <w:t>   Разработка методов и измирительно-управляющей системы непрерывного активного контроля комплекса геометрических показателей вкладышей подшипников: автореф. дис. ... канд. тех. наук: 05.11.13 / Д. А. Бобаков; Тамб. гос. техн. ун-т. - Тамбов, 2007. - 16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АР</w:t>
        <w:br/>
        <w:t>Н-845</w:t>
        <w:tab/>
      </w:r>
      <w:r>
        <w:rPr>
          <w:b/>
          <w:bCs/>
          <w:color w:val="000000"/>
        </w:rPr>
        <w:t>Носов О.А.</w:t>
      </w:r>
      <w:r>
        <w:rPr>
          <w:color w:val="000000"/>
        </w:rPr>
        <w:br/>
        <w:t>   Методы и алгоритмы синтеза автоматизированных технологических систем с газовым буфером: автореф. дис. ... доктора тех. наук: 05.11.06 / О. А. Носов; Тамб. гос. техн. ун-т. - Тамбов, 2007. - 32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Дис.</w:t>
        <w:br/>
        <w:t>455</w:t>
        <w:tab/>
      </w:r>
      <w:r>
        <w:rPr>
          <w:b/>
          <w:bCs/>
          <w:color w:val="000000"/>
        </w:rPr>
        <w:t>Червяков В.М.</w:t>
      </w:r>
      <w:r>
        <w:rPr>
          <w:color w:val="000000"/>
        </w:rPr>
        <w:br/>
        <w:t>   Теоретические основы методов расчета роторных аппаратов с учетом нестационарных гидродинамических течений: дис. ... доктора тех. наук: 05.02.13 / В. М. Червяков; Тамб гос. техн. ун-т. - Тамбов, 2007. - 439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Дис.</w:t>
        <w:br/>
        <w:t>454</w:t>
        <w:tab/>
      </w:r>
      <w:r>
        <w:rPr>
          <w:b/>
          <w:bCs/>
          <w:color w:val="000000"/>
        </w:rPr>
        <w:t>Кузнецов Д.Н.</w:t>
      </w:r>
      <w:r>
        <w:rPr>
          <w:color w:val="000000"/>
        </w:rPr>
        <w:br/>
        <w:t>   Оптимизация затрат в системе управления запасами торгового предприятия в краткосрочной перспективе: дис. ... канд. эконом. наук: 08.00.13 / Д. Н. Кузнецов; Тамб. гос. техн. ун-т. - Тамбов, 2007. - 183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Дис.</w:t>
        <w:br/>
        <w:t>451</w:t>
        <w:tab/>
      </w:r>
      <w:r>
        <w:rPr>
          <w:b/>
          <w:bCs/>
          <w:color w:val="000000"/>
        </w:rPr>
        <w:t>Цзы И</w:t>
      </w:r>
      <w:r>
        <w:rPr>
          <w:color w:val="000000"/>
        </w:rPr>
        <w:br/>
        <w:t>   Формирование и развитие коммуникационных резервов повышения качества продукции промышленного предприятия : дис. ... канд. эконом. наук: 08.00.05 / И. Цзы; Тамб. гос. техн. ун-т. - Тамбов, 2007. - 173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Дис.</w:t>
        <w:br/>
        <w:t>449</w:t>
        <w:tab/>
      </w:r>
      <w:r>
        <w:rPr>
          <w:b/>
          <w:bCs/>
          <w:color w:val="000000"/>
        </w:rPr>
        <w:t>Жарикова М.В.</w:t>
      </w:r>
      <w:r>
        <w:rPr>
          <w:color w:val="000000"/>
        </w:rPr>
        <w:br/>
        <w:t>   Повышение качества жизни населения: гендерный подход: автореф. дис. ... канд. эконом. наук: 08.00.05 / М. В. Жарикова; Тамб. гос. техн. ун-т. - Тамбов, 2007. - 200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Дис.</w:t>
        <w:br/>
        <w:t>452</w:t>
        <w:tab/>
      </w:r>
      <w:r>
        <w:rPr>
          <w:b/>
          <w:bCs/>
          <w:color w:val="000000"/>
        </w:rPr>
        <w:t>Нариманов Т.Н.</w:t>
      </w:r>
      <w:r>
        <w:rPr>
          <w:color w:val="000000"/>
        </w:rPr>
        <w:br/>
        <w:t>   Развитие системы менеджмента качества промышленного предприятия: дис. ... канд. эконом. наук: 08.00.05 / Т. Н. Нариманов; Тамб. гос. техн. ун-т. - Тамбов, 2007. - 157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Дис.</w:t>
        <w:br/>
        <w:t>456</w:t>
        <w:tab/>
      </w:r>
      <w:r>
        <w:rPr>
          <w:b/>
          <w:bCs/>
          <w:color w:val="000000"/>
        </w:rPr>
        <w:t>Вязовов С.А.</w:t>
      </w:r>
      <w:r>
        <w:rPr>
          <w:color w:val="000000"/>
        </w:rPr>
        <w:br/>
        <w:t>   Кинетика обратноосмотического концентрирования водных белофоросодержащих растворов (в производстве оптических отбеливателей): дис. ... канд. тех. наук: 05.17.08 / С. А. Вязовов; Тамб. гос. техн. ун-т. - Тамбов, 2007. - 187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Дис.</w:t>
        <w:br/>
        <w:t>450</w:t>
        <w:tab/>
      </w:r>
      <w:r>
        <w:rPr>
          <w:b/>
          <w:bCs/>
          <w:color w:val="000000"/>
        </w:rPr>
        <w:t>Мамонтов В.В.</w:t>
      </w:r>
      <w:r>
        <w:rPr>
          <w:color w:val="000000"/>
        </w:rPr>
        <w:br/>
        <w:t>   Кинетика обратноосмотической очистки минерализированных растворов предприятия ТЭЦ: дис. ... канд. тех. наук: 05.17.08 / В. В. Мамонтов; Тамб. гос. техн. ун-т. - Тамбов, 2007. - 193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Дис.</w:t>
        <w:br/>
        <w:t>457</w:t>
        <w:tab/>
      </w:r>
      <w:r>
        <w:rPr>
          <w:b/>
          <w:bCs/>
          <w:color w:val="000000"/>
        </w:rPr>
        <w:t>Пережогин В.Ю.</w:t>
      </w:r>
      <w:r>
        <w:rPr>
          <w:color w:val="000000"/>
        </w:rPr>
        <w:br/>
        <w:t>   Идентификация информационных резервов повышения качества продукции и услуг коммерческой организации: дис. ... канд. эконом. наук: 08.00.05 / В. Ю. Пережогин; Тамб. гос. техн. ун-т. - Тамбов, 2007. - 160 с. - Б.ц.</w:t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924" w:leader="none"/>
        </w:tabs>
        <w:ind w:left="45" w:hanging="0"/>
        <w:rPr/>
      </w:pPr>
      <w:r>
        <w:rPr>
          <w:color w:val="000000"/>
        </w:rPr>
        <w:t>Дис.</w:t>
        <w:br/>
        <w:t>453</w:t>
        <w:tab/>
      </w:r>
      <w:r>
        <w:rPr>
          <w:b/>
          <w:bCs/>
          <w:color w:val="000000"/>
        </w:rPr>
        <w:t>Пережогин Ю.В.</w:t>
      </w:r>
      <w:r>
        <w:rPr>
          <w:color w:val="000000"/>
        </w:rPr>
        <w:br/>
        <w:t>   Идентификация организационных резервов повышения качества услуг газораспределительной организации: дис. ... канд. эконом. наук: 08.00.05 / Ю. В. Пережогин; Тамб. гос. техн. ун-т. - Тамбов, 2007. - 174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 Дис</w:t>
        <w:br/>
        <w:t>232</w:t>
        <w:tab/>
      </w:r>
      <w:r>
        <w:rPr>
          <w:b/>
          <w:bCs/>
          <w:color w:val="000000"/>
        </w:rPr>
        <w:t>Козадаев А.М.</w:t>
      </w:r>
      <w:r>
        <w:rPr>
          <w:color w:val="000000"/>
        </w:rPr>
        <w:br/>
        <w:t>   Динамика привода главного движения токарного станка с электромагнитными муфтами: дис. на ... магистра: 150400 / А. М. Козадаев; Тамб гос. техн. ун-т. - Тамбов, 2007. - 10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К-59</w:t>
        <w:tab/>
      </w:r>
      <w:r>
        <w:rPr>
          <w:b/>
          <w:bCs/>
          <w:color w:val="000000"/>
        </w:rPr>
        <w:t>Козадаев А.М.</w:t>
      </w:r>
      <w:r>
        <w:rPr>
          <w:color w:val="000000"/>
        </w:rPr>
        <w:br/>
        <w:t>   Динамика привода главного движения токарного станка с электромагнитными муфтами: автореф. дис. на ... магистра: 150400 / А. М. Козадаев; Тамб гос. техн. ун-т. - Тамбов, 2007. - 7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Н-624</w:t>
        <w:tab/>
      </w:r>
      <w:r>
        <w:rPr>
          <w:b/>
          <w:bCs/>
          <w:color w:val="000000"/>
        </w:rPr>
        <w:t>Никитин Д.В.</w:t>
      </w:r>
      <w:r>
        <w:rPr>
          <w:color w:val="000000"/>
        </w:rPr>
        <w:br/>
        <w:t>   Изучение рабочих процессов жидкостнокольцевых вакуум-насосов: автореф. дис. на ... магистра: 551800 / Д. В. Никитин; Тамб гос. техн. ун-т. - Тамбов, 2007. - 1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 Дис.</w:t>
        <w:br/>
        <w:t>290</w:t>
        <w:tab/>
      </w:r>
      <w:r>
        <w:rPr>
          <w:b/>
          <w:bCs/>
          <w:color w:val="000000"/>
        </w:rPr>
        <w:t>Никитин Д.В.</w:t>
      </w:r>
      <w:r>
        <w:rPr>
          <w:color w:val="000000"/>
        </w:rPr>
        <w:br/>
        <w:t>   Исследование рабочих процессов жидкостнокольцевых вакуум-насосов: дис. на ... магистра: 551800 / Д. В. Никитин; Тамб гос. техн. ун-т. - Тамбов, 2007. - 101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 Дис.</w:t>
        <w:br/>
        <w:t>289</w:t>
        <w:tab/>
      </w:r>
      <w:r>
        <w:rPr>
          <w:b/>
          <w:bCs/>
          <w:color w:val="000000"/>
        </w:rPr>
        <w:t>Гладких А.П.</w:t>
      </w:r>
      <w:r>
        <w:rPr>
          <w:color w:val="000000"/>
        </w:rPr>
        <w:br/>
        <w:t>   Оптимальное управление передачей информации в сети: дис. на ... магистра: 220200 / А. П. Гладких; Тамб гос. техн. ун-т. - Тамбов, 2007. - 109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Г-522</w:t>
        <w:tab/>
      </w:r>
      <w:r>
        <w:rPr>
          <w:b/>
          <w:bCs/>
          <w:color w:val="000000"/>
        </w:rPr>
        <w:t>Гладких А.П.</w:t>
      </w:r>
      <w:r>
        <w:rPr>
          <w:color w:val="000000"/>
        </w:rPr>
        <w:br/>
        <w:t>   Оптимальное управление передачей информации в сети: автореф. дис. на ... магистра: 220200 / А. П. Гладких; Тамб гос. техн. ун-т. - Тамбов, 2007. - 2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 Дис.</w:t>
        <w:br/>
        <w:t>295</w:t>
        <w:tab/>
      </w:r>
      <w:r>
        <w:rPr>
          <w:b/>
          <w:bCs/>
          <w:color w:val="000000"/>
        </w:rPr>
        <w:t>Сторожев П.А.</w:t>
      </w:r>
      <w:r>
        <w:rPr>
          <w:color w:val="000000"/>
        </w:rPr>
        <w:br/>
        <w:t>   Система беспроводной цифровой связи: дис. на ... магистра: 210200 / П. А. Сторожев; Тамб гос. техн. ун-т. - Тамбов, 2007. - 9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С-823</w:t>
        <w:tab/>
      </w:r>
      <w:r>
        <w:rPr>
          <w:b/>
          <w:bCs/>
          <w:color w:val="000000"/>
        </w:rPr>
        <w:t>Сторожев П.А.</w:t>
      </w:r>
      <w:r>
        <w:rPr>
          <w:color w:val="000000"/>
        </w:rPr>
        <w:br/>
        <w:t>   Система цифровой беспроводной связи: автореф. дис. на ... магистра: 210200 / П. А. Сторожев; Тамб гос. техн. ун-т. - Тамбов, 2007. - 11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 Дис.</w:t>
        <w:br/>
        <w:t>244</w:t>
        <w:tab/>
      </w:r>
      <w:r>
        <w:rPr>
          <w:b/>
          <w:bCs/>
          <w:color w:val="000000"/>
        </w:rPr>
        <w:t>Караульных Д.В.</w:t>
      </w:r>
      <w:r>
        <w:rPr>
          <w:color w:val="000000"/>
        </w:rPr>
        <w:br/>
        <w:t>   Анализатор фонем системы проверки произношения: дис. на ... магистра: 210200 / Д. В. Караульных; Тамб гос. техн. ун-т. - Тамбов, 2007. - 134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Л-682</w:t>
        <w:tab/>
      </w:r>
      <w:r>
        <w:rPr>
          <w:b/>
          <w:bCs/>
          <w:color w:val="000000"/>
        </w:rPr>
        <w:t>Лобкин С.И.</w:t>
      </w:r>
      <w:r>
        <w:rPr>
          <w:color w:val="000000"/>
        </w:rPr>
        <w:br/>
        <w:t>   Сеть телекоммуникационная: автореф. дис. на ... магистра: 210200 / С. И. Лобкин; Тамб гос. техн. ун-т. - Тамбов, 2007. - 11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 Дис.</w:t>
        <w:br/>
        <w:t>245</w:t>
        <w:tab/>
      </w:r>
      <w:r>
        <w:rPr>
          <w:b/>
          <w:bCs/>
          <w:color w:val="000000"/>
        </w:rPr>
        <w:t>Лобкин С.И.</w:t>
      </w:r>
      <w:r>
        <w:rPr>
          <w:color w:val="000000"/>
        </w:rPr>
        <w:br/>
        <w:t>   Сеть телекоммуникационная: дис. на ... магистра: 210200 / С. И. Лобкин; Тамб гос. техн. ун-т. - Тамбов, 2007. - 100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К-215</w:t>
        <w:tab/>
      </w:r>
      <w:r>
        <w:rPr>
          <w:b/>
          <w:bCs/>
          <w:color w:val="000000"/>
        </w:rPr>
        <w:t>Караульных Д.В.</w:t>
      </w:r>
      <w:r>
        <w:rPr>
          <w:color w:val="000000"/>
        </w:rPr>
        <w:br/>
        <w:t>   Анализатор фонем системы проверки произношения: автореф. дис. на ... магистра: 210200 / Д. В. Караульных; Тамб гос. техн. ун-т. - Тамбов, 2007. - 1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02</w:t>
        <w:tab/>
      </w:r>
      <w:r>
        <w:rPr>
          <w:b/>
          <w:bCs/>
          <w:color w:val="000000"/>
        </w:rPr>
        <w:t>Чуксин А.П.</w:t>
      </w:r>
      <w:r>
        <w:rPr>
          <w:color w:val="000000"/>
        </w:rPr>
        <w:br/>
        <w:t>   Информационная система автоматизированной разработки технологии изготовления цилиндрических эвольвентных зубчатых колес: дис. на ... магистра: 150400, 150419 / А. П. Чуксин; Тамб гос. техн. ун-т. - Тамбов, 2007. - 118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Ч-887</w:t>
        <w:tab/>
      </w:r>
      <w:r>
        <w:rPr>
          <w:b/>
          <w:bCs/>
          <w:color w:val="000000"/>
        </w:rPr>
        <w:t>Чуксин А.П.</w:t>
      </w:r>
      <w:r>
        <w:rPr>
          <w:color w:val="000000"/>
        </w:rPr>
        <w:br/>
        <w:t>   Информационная система автоматизированной разработки технологии изготовления цилиндрических эвольвентных зубчатых колес: автореф. дис. на ... магистра: 150400, 150419 / А. П. Чуксин; Тамб гос. техн. ун-т. - Тамбов, 2007. - 16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71</w:t>
        <w:tab/>
      </w:r>
      <w:r>
        <w:rPr>
          <w:b/>
          <w:bCs/>
          <w:color w:val="000000"/>
        </w:rPr>
        <w:t>Архипова М.П.</w:t>
      </w:r>
      <w:r>
        <w:rPr>
          <w:color w:val="000000"/>
        </w:rPr>
        <w:br/>
        <w:t>   Исследование способов получения хемосорбентов кислых газов на пористых носителях для систем очистки воздуха: дис. на ... магистра: 150400 / М. П. Архипова; Тамб гос. техн. ун-т. - Тамбов, 2007. - 11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А-877</w:t>
        <w:tab/>
      </w:r>
      <w:r>
        <w:rPr>
          <w:b/>
          <w:bCs/>
          <w:color w:val="000000"/>
        </w:rPr>
        <w:t>Архипова М.П.</w:t>
      </w:r>
      <w:r>
        <w:rPr>
          <w:color w:val="000000"/>
        </w:rPr>
        <w:br/>
        <w:t>   Исследование способов получения хемосорбентов кислых газов на пористых носителях для систем очистки воздуха: автореф. дис. на ... магистра: 150400 / М. П. Архипова; Тамб гос. техн. ун-т. - Тамбов, 2007. - 16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69</w:t>
        <w:tab/>
      </w:r>
      <w:r>
        <w:rPr>
          <w:b/>
          <w:bCs/>
          <w:color w:val="000000"/>
        </w:rPr>
        <w:t>Матрохина А.В.</w:t>
      </w:r>
      <w:r>
        <w:rPr>
          <w:color w:val="000000"/>
        </w:rPr>
        <w:br/>
        <w:t>   Информационная система расчета и выбора вспомогательного оборудования многоассортиментных производств: дис. на ... магистра: 150400 / А. В. Матрохина; Тамб гос. техн. ун-т. - Тамбов, 2007. - 111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М-346</w:t>
        <w:tab/>
      </w:r>
      <w:r>
        <w:rPr>
          <w:b/>
          <w:bCs/>
          <w:color w:val="000000"/>
        </w:rPr>
        <w:t>Матрохина А.В.</w:t>
      </w:r>
      <w:r>
        <w:rPr>
          <w:color w:val="000000"/>
        </w:rPr>
        <w:br/>
        <w:t>   Информационная система расчета и выбора вспомогательного оборудования многоассортиментных химических производств: автореф. дис. на ... магистра: 150400 / А. В. Матрохина; Тамб гос. техн. ун-т. - Тамбов, 2007. - 10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26</w:t>
        <w:tab/>
      </w:r>
      <w:r>
        <w:rPr>
          <w:b/>
          <w:bCs/>
          <w:color w:val="000000"/>
        </w:rPr>
        <w:t>Кудрявцев С.И.</w:t>
      </w:r>
      <w:r>
        <w:rPr>
          <w:color w:val="000000"/>
        </w:rPr>
        <w:br/>
        <w:t>   Разработка интегрального селективного первичного измерительного преобразователя электромагнитного излучения инфракрасного спектра: дис. на ... магистра: 210200 / С. И. Кудрявцев; Тамб гос. техн. ун-т. - Тамбов, 2007. - 71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К-889</w:t>
        <w:tab/>
      </w:r>
      <w:r>
        <w:rPr>
          <w:b/>
          <w:bCs/>
          <w:color w:val="000000"/>
        </w:rPr>
        <w:t>Кудрявцев С.И.</w:t>
      </w:r>
      <w:r>
        <w:rPr>
          <w:color w:val="000000"/>
        </w:rPr>
        <w:br/>
        <w:t>   Разработка интегрального селективного первичного измерительного преобразователя электромагнитного излучения инфракрасного спектра: автореф. дис. на ... магистра: 210200 / С. И. Кудрявцев; Тамб гос. техн. ун-т. - Тамбов, 2007. - 1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01</w:t>
        <w:tab/>
      </w:r>
      <w:r>
        <w:rPr>
          <w:b/>
          <w:bCs/>
          <w:color w:val="000000"/>
        </w:rPr>
        <w:t>Ноготкова А.В.</w:t>
      </w:r>
      <w:r>
        <w:rPr>
          <w:color w:val="000000"/>
        </w:rPr>
        <w:br/>
        <w:t>   Информационная система автоматизированного проектирования процессов: дис. на ... магистра: 150400 / А. В. Ноготкова; Тамб гос. техн. ун-т. - Тамбов, 2007. - 9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>
          <w:color w:val="000000"/>
        </w:rPr>
        <w:t xml:space="preserve">Мс АР </w:t>
        <w:br/>
        <w:t>Н-767</w:t>
        <w:tab/>
      </w:r>
      <w:r>
        <w:rPr>
          <w:b/>
          <w:bCs/>
          <w:color w:val="000000"/>
        </w:rPr>
        <w:t>Ноготкова А.В.</w:t>
      </w:r>
      <w:r>
        <w:rPr>
          <w:color w:val="000000"/>
        </w:rPr>
        <w:br/>
        <w:t>   Информационная система автоматизированного проектирования процессов: автореф. дис. на ... магистра: 150400 / А. В. Ноготкова; Тамб гос. техн. ун-т. - Тамбов, 2007. - 1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40</w:t>
        <w:tab/>
      </w:r>
      <w:r>
        <w:rPr>
          <w:b/>
          <w:bCs/>
          <w:color w:val="000000"/>
        </w:rPr>
        <w:t>Андросов А.Л.</w:t>
      </w:r>
      <w:r>
        <w:rPr>
          <w:color w:val="000000"/>
        </w:rPr>
        <w:br/>
        <w:t>   Разработка единого блока контроля и управления на базе оборудования ОАО "ТВЕС": дис. на ... магистра: 220200 / А. Л. Андросов; Тамб гос. техн. ун-т. - Тамбов, 2007. - 69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А-662</w:t>
        <w:tab/>
      </w:r>
      <w:r>
        <w:rPr>
          <w:b/>
          <w:bCs/>
          <w:color w:val="000000"/>
        </w:rPr>
        <w:t>Андросов А.Л.</w:t>
      </w:r>
      <w:r>
        <w:rPr>
          <w:color w:val="000000"/>
        </w:rPr>
        <w:br/>
        <w:t>   Разработка единого блока контроля и управления на базе оборудования ОАО "ТВЕС": автореф. дис. на ... магистра: 220200 / А. Л. Андросов; Тамб гос. техн. ун-т. - Тамбов, 2007. - 19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41</w:t>
        <w:tab/>
      </w:r>
      <w:r>
        <w:rPr>
          <w:b/>
          <w:bCs/>
          <w:color w:val="000000"/>
        </w:rPr>
        <w:t>Козадаев С.В.</w:t>
      </w:r>
      <w:r>
        <w:rPr>
          <w:color w:val="000000"/>
        </w:rPr>
        <w:br/>
        <w:t>   Математическое моделирование и оптимальное управление процессом синтеза монометиланилина: дис. на ... магистра: 220200 / С. В. Козадаев; Тамб гос. техн. ун-т. - Тамбов, 2007. - 8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К-59</w:t>
        <w:tab/>
      </w:r>
      <w:r>
        <w:rPr>
          <w:b/>
          <w:bCs/>
          <w:color w:val="000000"/>
        </w:rPr>
        <w:t>Козадаев С.В.</w:t>
      </w:r>
      <w:r>
        <w:rPr>
          <w:color w:val="000000"/>
        </w:rPr>
        <w:br/>
        <w:t>   Моделирование и оптимальное управление процессом синтеза монометиланилина: автореф. дис. на ... магистра: 220200 / С. В. Козадаев; Тамб гос. техн. ун-т. - Тамбов, 2007. - 10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88</w:t>
        <w:tab/>
      </w:r>
      <w:r>
        <w:rPr>
          <w:b/>
          <w:bCs/>
          <w:color w:val="000000"/>
        </w:rPr>
        <w:t>Верченова О.В.</w:t>
      </w:r>
      <w:r>
        <w:rPr>
          <w:color w:val="000000"/>
        </w:rPr>
        <w:br/>
        <w:t>   Разработка технологии изготовления высокопрочного водостойкого регенерируемого поглотителя диоксида углерода на основе гидроксида циркония: дис. на ... магистра: 150400 / О. В. Верченова; Тамб гос. техн. ун-т. - Тамбов, 2007. - 61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В-369</w:t>
        <w:tab/>
      </w:r>
      <w:r>
        <w:rPr>
          <w:b/>
          <w:bCs/>
          <w:color w:val="000000"/>
        </w:rPr>
        <w:t>Верченова О.В.</w:t>
      </w:r>
      <w:r>
        <w:rPr>
          <w:color w:val="000000"/>
        </w:rPr>
        <w:br/>
        <w:t>   Разработка технологии изготовления высокопрочного водостойкого регенерируемого поглотителя диоксида углерода на основе гидроксида циркония: автореф. дис. на ... магистра: 150400 / О. В. Верченова; Тамб гос. техн. ун-т. - Тамбов, 2007. - 1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М-171</w:t>
        <w:tab/>
      </w:r>
      <w:r>
        <w:rPr>
          <w:b/>
          <w:bCs/>
          <w:color w:val="000000"/>
        </w:rPr>
        <w:t>Максименкова Т.А.</w:t>
      </w:r>
      <w:r>
        <w:rPr>
          <w:color w:val="000000"/>
        </w:rPr>
        <w:br/>
        <w:t>   Разработка листовых осушителей для удаления влаги из замкнутых объектов: автореф. дис. на ... магистра: 150400 / Т. А. Максименкова; Тамб гос. техн. ун-т. - Тамбов, 2007. - 1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00</w:t>
        <w:tab/>
      </w:r>
      <w:r>
        <w:rPr>
          <w:b/>
          <w:bCs/>
          <w:color w:val="000000"/>
        </w:rPr>
        <w:t>Максименкова Т.А.</w:t>
      </w:r>
      <w:r>
        <w:rPr>
          <w:color w:val="000000"/>
        </w:rPr>
        <w:br/>
        <w:t>   Разработка листовых осушителей для удаления влаги из замкнутых объектов: дис. на ... магистра: 150400 / Т. А. Максименкова; Тамб гос. техн. ун-т. - Тамбов, 2007. - 7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18</w:t>
        <w:tab/>
      </w:r>
      <w:r>
        <w:rPr>
          <w:b/>
          <w:bCs/>
          <w:color w:val="000000"/>
        </w:rPr>
        <w:t>Коняхин А.Н.</w:t>
      </w:r>
      <w:r>
        <w:rPr>
          <w:color w:val="000000"/>
        </w:rPr>
        <w:br/>
        <w:t>   Разработка методов получения гидрированных полупроводниковых тонких пленок с помощью ионно-плазменного напыления: дис. на ... магистра: 210200 / А. Н. Коняхин; Тамб гос. техн. ун-т. - Тамбов, 2007. - 6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К-656</w:t>
        <w:tab/>
      </w:r>
      <w:r>
        <w:rPr>
          <w:b/>
          <w:bCs/>
          <w:color w:val="000000"/>
        </w:rPr>
        <w:t>Коняхин А.Н.</w:t>
      </w:r>
      <w:r>
        <w:rPr>
          <w:color w:val="000000"/>
        </w:rPr>
        <w:br/>
        <w:t>   Разработка методов получения гидрированных полупроводниковых тонких пленок аморфного кремния с помощью ионно-плазменного напыления: автореф. дис. на ... магистра: 210200 / А. Н. Коняхин; Тамб гос. техн. ун-т. - Тамбов, 2007. - 10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35</w:t>
        <w:tab/>
      </w:r>
      <w:r>
        <w:rPr>
          <w:b/>
          <w:bCs/>
          <w:color w:val="000000"/>
        </w:rPr>
        <w:t>Королев В.А.</w:t>
      </w:r>
      <w:r>
        <w:rPr>
          <w:color w:val="000000"/>
        </w:rPr>
        <w:br/>
        <w:t>   Исследование фотоэлектрических свойств соединений на основе сульфида свинца: дис. на ... магистра: 210200 / В. А. Королев; Тамб гос. техн. ун-т. - Тамбов, 2007. - 50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К-682</w:t>
        <w:tab/>
      </w:r>
      <w:r>
        <w:rPr>
          <w:b/>
          <w:bCs/>
          <w:color w:val="000000"/>
        </w:rPr>
        <w:t>Королев В.А.</w:t>
      </w:r>
      <w:r>
        <w:rPr>
          <w:color w:val="000000"/>
        </w:rPr>
        <w:br/>
        <w:t>   Исследование фотоэлектрических свойств соединений на основе сульфида свинца: автореф. дис. на ... магистра: 210200 / В. А. Королев; Тамб гос. техн. ун-т. - Тамбов, 2007. - 10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49</w:t>
        <w:tab/>
      </w:r>
      <w:r>
        <w:rPr>
          <w:b/>
          <w:bCs/>
          <w:color w:val="000000"/>
        </w:rPr>
        <w:t>Рассказов С.В.</w:t>
      </w:r>
      <w:r>
        <w:rPr>
          <w:color w:val="000000"/>
        </w:rPr>
        <w:br/>
        <w:t>   Оптимальное управление системами, линейными по управляющим воздействиям, на бесконечном интервале: дис. на ... магистра: 220200 / С. В. Рассказов; Тамб гос. техн. ун-т. - Тамбов, 2007. - 9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Р-244</w:t>
        <w:tab/>
      </w:r>
      <w:r>
        <w:rPr>
          <w:b/>
          <w:bCs/>
          <w:color w:val="000000"/>
        </w:rPr>
        <w:t>Рассказов С.В.</w:t>
      </w:r>
      <w:r>
        <w:rPr>
          <w:color w:val="000000"/>
        </w:rPr>
        <w:br/>
        <w:t>   Оптимальное управление системами, линейными по управляющим воздействиям, на бесконечном интервале: автореф. дис. на ... магистра: 220200 / С. В. Рассказов; Тамб гос. техн. ун-т. - Тамбов, 2007. - 18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46</w:t>
        <w:tab/>
      </w:r>
      <w:r>
        <w:rPr>
          <w:b/>
          <w:bCs/>
          <w:color w:val="000000"/>
        </w:rPr>
        <w:t>Борисов И.В.</w:t>
      </w:r>
      <w:r>
        <w:rPr>
          <w:color w:val="000000"/>
        </w:rPr>
        <w:br/>
        <w:t>   Математическое моделирование и управление процессом адсорбционного разделения газовой смеси по методу короткоцикловой безнагревной адсорбции: дис. на ... магистра: 220200 / И. В. Борисов; Тамб гос. техн. ун-т. - Тамбов, 2007. - 110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Б-825</w:t>
        <w:tab/>
      </w:r>
      <w:r>
        <w:rPr>
          <w:b/>
          <w:bCs/>
          <w:color w:val="000000"/>
        </w:rPr>
        <w:t>Борисов И.В.</w:t>
      </w:r>
      <w:r>
        <w:rPr>
          <w:color w:val="000000"/>
        </w:rPr>
        <w:br/>
        <w:t>   Математическое моделирование и управление процессами адсорбционного разделения газовых смесей по методу короткоцикловой безнагревной адсорбции: автореф. дис. на ... магистра: 220200 / И. В. Борисов; Тамб гос. техн. ун-т. - Тамбов, 2007. - 14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47</w:t>
        <w:tab/>
      </w:r>
      <w:r>
        <w:rPr>
          <w:b/>
          <w:bCs/>
          <w:color w:val="000000"/>
        </w:rPr>
        <w:t>Костин А.В.</w:t>
      </w:r>
      <w:r>
        <w:rPr>
          <w:color w:val="000000"/>
        </w:rPr>
        <w:br/>
        <w:t>   Выбор оптимальной структуры телекоммуникационной системы для мониторинга и управления удаленными объектами: дис. на ... магистра: 220200 / А. В. Костин; Тамб гос. техн. ун-т. - Тамбов, 2007. - 9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К-723</w:t>
        <w:tab/>
      </w:r>
      <w:r>
        <w:rPr>
          <w:b/>
          <w:bCs/>
          <w:color w:val="000000"/>
        </w:rPr>
        <w:t>Костин А.В.</w:t>
      </w:r>
      <w:r>
        <w:rPr>
          <w:color w:val="000000"/>
        </w:rPr>
        <w:br/>
        <w:t>   Выбор оптимальной структуры телекоммуникационной системы для мониторинга и управления удаленными объектами: автореф. дис. на ... магистра: 220200 / А. В. Костин; Тамб гос. техн. ун-т. - Тамбов, 2007. - 1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48</w:t>
        <w:tab/>
      </w:r>
      <w:r>
        <w:rPr>
          <w:b/>
          <w:bCs/>
          <w:color w:val="000000"/>
        </w:rPr>
        <w:t>Крюков А.К.</w:t>
      </w:r>
      <w:r>
        <w:rPr>
          <w:color w:val="000000"/>
        </w:rPr>
        <w:br/>
        <w:t>   Математическое моделирование информационной системы контроля и учета энергоресурсов: дис. на ... магистра: 220200 / А. К. Крюков; Тамб гос. техн. ун-т. - Тамбов, 2007. - 6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К-856</w:t>
        <w:tab/>
      </w:r>
      <w:r>
        <w:rPr>
          <w:b/>
          <w:bCs/>
          <w:color w:val="000000"/>
        </w:rPr>
        <w:t>Крюков А.К.</w:t>
      </w:r>
      <w:r>
        <w:rPr>
          <w:color w:val="000000"/>
        </w:rPr>
        <w:br/>
        <w:t>   Математическое моделирование информационной системы контроля и учета энергоресурсов: автореф. дис. на ... магистра: 220200 / А. К. Крюков; Тамб гос. техн. ун-т. - Тамбов, 2007. - 17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05</w:t>
        <w:tab/>
      </w:r>
      <w:r>
        <w:rPr>
          <w:b/>
          <w:bCs/>
          <w:color w:val="000000"/>
        </w:rPr>
        <w:t>Гребенников В.Н.</w:t>
      </w:r>
      <w:r>
        <w:rPr>
          <w:color w:val="000000"/>
        </w:rPr>
        <w:br/>
        <w:t>   Динамическая точность следящего привода подач с электромагнитными фрикционными муфтами: дис. на ... магистра: 150400 / В. Н. Гребенников; Тамб гос. техн. ун-т. - Тамбов, 2007. - 11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Г-79</w:t>
        <w:tab/>
      </w:r>
      <w:r>
        <w:rPr>
          <w:b/>
          <w:bCs/>
          <w:color w:val="000000"/>
        </w:rPr>
        <w:t>Гребенников В.Н.</w:t>
      </w:r>
      <w:r>
        <w:rPr>
          <w:color w:val="000000"/>
        </w:rPr>
        <w:br/>
        <w:t>   Динамическая точность следящего привода подач с электромагнитными фрикционными муфтами: автореф. дис. на ... магистра: 150400 / В. Н. Гребенников; Тамб гос. техн. ун-т. - Тамбов, 2007. - 10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91</w:t>
        <w:tab/>
      </w:r>
      <w:r>
        <w:rPr>
          <w:b/>
          <w:bCs/>
          <w:color w:val="000000"/>
        </w:rPr>
        <w:t>Карев В.И.</w:t>
      </w:r>
      <w:r>
        <w:rPr>
          <w:color w:val="000000"/>
        </w:rPr>
        <w:br/>
        <w:t>   Моделирование и аппаратурное оформление процесса смешения сыпучих материалов склонных к сегрегации: дис. на ... магистра: 150400 / В. И. Карев; Тамб гос. техн. ун-т. - Тамбов, 2007. - 86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К-22</w:t>
        <w:tab/>
      </w:r>
      <w:r>
        <w:rPr>
          <w:b/>
          <w:bCs/>
          <w:color w:val="000000"/>
        </w:rPr>
        <w:t>Карев В.И.</w:t>
      </w:r>
      <w:r>
        <w:rPr>
          <w:color w:val="000000"/>
        </w:rPr>
        <w:br/>
        <w:t>   Моделирование и аппаратурное оформление процесса смешения сыпучих материалов склонных к сегрегации: автореф. дис. на ... магистра: 150400 / В. И. Карев; Тамб гос. техн. ун-т. - Тамбов, 2007. - 1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99</w:t>
        <w:tab/>
      </w:r>
      <w:r>
        <w:rPr>
          <w:b/>
          <w:bCs/>
          <w:color w:val="000000"/>
        </w:rPr>
        <w:t>Политова О.С.</w:t>
      </w:r>
      <w:r>
        <w:rPr>
          <w:color w:val="000000"/>
        </w:rPr>
        <w:br/>
        <w:t>   Исследование твердофазных реакций основного карбоната циркония с гидроксидами и оксидами щелочноземельных металлов при изготовлении поглотителя диоксида углерода: дис. на ... магистра: 150400 / О. С. Политова; Тамб гос. техн. ун-т. - Тамбов, 2007. - 10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П-504</w:t>
        <w:tab/>
      </w:r>
      <w:r>
        <w:rPr>
          <w:b/>
          <w:bCs/>
          <w:color w:val="000000"/>
        </w:rPr>
        <w:t>Политова О.С.</w:t>
      </w:r>
      <w:r>
        <w:rPr>
          <w:color w:val="000000"/>
        </w:rPr>
        <w:br/>
        <w:t>   Исследование твердофазных реакций основного карбоната циркония с гидроксидами и оксидами щелочных и щелочноземельных металлов при изготовлении поглотителя диоксида углерода: автореф. дис. на ... магистра: 150400 / О. С. Политова; Тамб гос. техн. ун-т. - Тамбов, 2007. - 1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68</w:t>
        <w:tab/>
      </w:r>
      <w:r>
        <w:rPr>
          <w:b/>
          <w:bCs/>
          <w:color w:val="000000"/>
        </w:rPr>
        <w:t>Гусына Н.А.</w:t>
      </w:r>
      <w:r>
        <w:rPr>
          <w:color w:val="000000"/>
        </w:rPr>
        <w:br/>
        <w:t>   Информационная система автоматизированного выбора объемно-планировочных решений производства в цехах ангарного типа: дис. на ... магистра: 150400 / Н. А. Гусына; Тамб гос. техн. ун-т. - Тамбов, 2007. - 118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Г-967</w:t>
        <w:tab/>
      </w:r>
      <w:r>
        <w:rPr>
          <w:b/>
          <w:bCs/>
          <w:color w:val="000000"/>
        </w:rPr>
        <w:t>Гусына Н.А.</w:t>
      </w:r>
      <w:r>
        <w:rPr>
          <w:color w:val="000000"/>
        </w:rPr>
        <w:br/>
        <w:t>   Информационная система автоматизированного выбора объемно-планировочных решений производства в цехах ангарного типа: автореф. дис. на ... магистра: 150400 / Н. А. Гусына; Тамб гос. техн. ун-т. - Тамбов, 2007. - 16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73</w:t>
        <w:tab/>
      </w:r>
      <w:r>
        <w:rPr>
          <w:b/>
          <w:bCs/>
          <w:color w:val="000000"/>
        </w:rPr>
        <w:t>Акулинин Е.И.</w:t>
      </w:r>
      <w:r>
        <w:rPr>
          <w:color w:val="000000"/>
        </w:rPr>
        <w:br/>
        <w:t>   Оценка возможности создания портативного концентратора кислорода на основе технологии короткоцикловой безнагревной адсорбции: дис. на ... магистра: 150400 / Е. И. Акулинин; Тамб гос. техн. ун-т. - Тамбов, 2007. - 118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А-441</w:t>
        <w:tab/>
      </w:r>
      <w:r>
        <w:rPr>
          <w:b/>
          <w:bCs/>
          <w:color w:val="000000"/>
        </w:rPr>
        <w:t>Акулинин Е.И.</w:t>
      </w:r>
      <w:r>
        <w:rPr>
          <w:color w:val="000000"/>
        </w:rPr>
        <w:br/>
        <w:t>   Оценка возможности создания портативного концентратора кислорода на основе технологии короткоцикловой безнагревной адсорбции: автореф. дис. на ... магистра: 150400 / Е. И. Акулинин; Тамб гос. техн. ун-т. - Тамбов, 2007. - 1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93</w:t>
        <w:tab/>
      </w:r>
      <w:r>
        <w:rPr>
          <w:b/>
          <w:bCs/>
          <w:color w:val="000000"/>
        </w:rPr>
        <w:t>Жаринов И.Е.</w:t>
      </w:r>
      <w:r>
        <w:rPr>
          <w:color w:val="000000"/>
        </w:rPr>
        <w:br/>
        <w:t>   Кинетика процесса выделения ПОК из суспензий: дис. на ... магистра: 551800 / И. Е. Жаринов; Тамб гос. техн. ун-т. - Тамбов, 2007. - 10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Ж-346</w:t>
        <w:tab/>
      </w:r>
      <w:r>
        <w:rPr>
          <w:b/>
          <w:bCs/>
          <w:color w:val="000000"/>
        </w:rPr>
        <w:t>Жаринов И.Е.</w:t>
      </w:r>
      <w:r>
        <w:rPr>
          <w:color w:val="000000"/>
        </w:rPr>
        <w:br/>
        <w:t>   Кинетика процесса выделения ПОК из суспензий: автореф. дис. на ... магистра: 551800 / И. Е. Жаринов; Тамб гос. техн. ун-т. - Тамбов, 2007. - 11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98</w:t>
        <w:tab/>
      </w:r>
      <w:r>
        <w:rPr>
          <w:b/>
          <w:bCs/>
          <w:color w:val="000000"/>
        </w:rPr>
        <w:t>Ященко А.И.</w:t>
      </w:r>
      <w:r>
        <w:rPr>
          <w:color w:val="000000"/>
        </w:rPr>
        <w:br/>
        <w:t>   Исследование состава исходной шихты оксидного полупроводника для синтеза ионоселективных мембран: дис. на ... магистра: 210200 / А. И. Ященко; Тамб гос. техн. ун-т. - Тамбов, 2007. - 8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Я-972</w:t>
        <w:tab/>
      </w:r>
      <w:r>
        <w:rPr>
          <w:b/>
          <w:bCs/>
          <w:color w:val="000000"/>
        </w:rPr>
        <w:t>Ященко А.И.</w:t>
      </w:r>
      <w:r>
        <w:rPr>
          <w:color w:val="000000"/>
        </w:rPr>
        <w:br/>
        <w:t>   Исследование состава исходной шихты оксидного полупроводника для синтеза ионоселективных мембран: автореф. дис. на ... магистра: 210200 / А. И. Ященко; Тамб гос. техн. ун-т. - Тамбов, 2007. - 1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43</w:t>
        <w:tab/>
      </w:r>
      <w:r>
        <w:rPr>
          <w:b/>
          <w:bCs/>
          <w:color w:val="000000"/>
        </w:rPr>
        <w:t>Чильманкин Д.Г.</w:t>
      </w:r>
      <w:r>
        <w:rPr>
          <w:color w:val="000000"/>
        </w:rPr>
        <w:br/>
        <w:t>   Разработка автоматических систем позиционного регулирования на базе микроконтроллера SMART I/O и пакета ISAGRAF с возможностью удаленного мониторинга и управления: дис. на ... магистра: 220200 / Д. Г. Чильманкин; Тамб гос. техн. ун-т. - Тамбов, 2007. - 98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Ч-617</w:t>
        <w:tab/>
      </w:r>
      <w:r>
        <w:rPr>
          <w:b/>
          <w:bCs/>
          <w:color w:val="000000"/>
        </w:rPr>
        <w:t>Чильманкин Д.Г.</w:t>
      </w:r>
      <w:r>
        <w:rPr>
          <w:color w:val="000000"/>
        </w:rPr>
        <w:br/>
        <w:t>   Разработка автоматических систем позиционного регулирования на базе микроконтроллера SMART I/O и пакета ISAGRAF с возможностью удаленного мониторинга и управления: автореф. дис. на ... магистра: 220200 / Д. Г. Чильманкин; Тамб гос. техн. ун-т. - Тамбов, 2007. - 1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97</w:t>
        <w:tab/>
      </w:r>
      <w:r>
        <w:rPr>
          <w:b/>
          <w:bCs/>
          <w:color w:val="000000"/>
        </w:rPr>
        <w:t>Химин В.В.</w:t>
      </w:r>
      <w:r>
        <w:rPr>
          <w:color w:val="000000"/>
        </w:rPr>
        <w:br/>
        <w:t>   Разработка аппаратного и программного обеспечения системы контроля и управления процессами подачи и смешения жидких и газообразных сред: дис. на ... магистра: 200500 / В. В. Химин; Тамб гос. техн. ун-т. - Тамбов, 2007. - 90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Х-462</w:t>
        <w:tab/>
      </w:r>
      <w:r>
        <w:rPr>
          <w:b/>
          <w:bCs/>
          <w:color w:val="000000"/>
        </w:rPr>
        <w:t>Химин В.В.</w:t>
      </w:r>
      <w:r>
        <w:rPr>
          <w:color w:val="000000"/>
        </w:rPr>
        <w:br/>
        <w:t>   Разработка аппаратного и программного обеспечения системы контроля и управления процессами подачи и смешения жидких и газообразных сред: автореф. дис. на ... магистра: 200500 / В. В. Химин; Тамб гос. техн. ун-т. - Тамбов, 2007. - 14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17</w:t>
        <w:tab/>
      </w:r>
      <w:r>
        <w:rPr>
          <w:b/>
          <w:bCs/>
          <w:color w:val="000000"/>
        </w:rPr>
        <w:t>Иванова Л.Ю.</w:t>
      </w:r>
      <w:r>
        <w:rPr>
          <w:color w:val="000000"/>
        </w:rPr>
        <w:br/>
        <w:t>   Разработка технологии изготовления блоков-осушителей для холодильных машин: дис. на ... магистра: 150400 / Л. Ю. Иванова; Тамб гос. техн. ун-т. - Тамбов, 2007. - 10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И-208</w:t>
        <w:tab/>
      </w:r>
      <w:r>
        <w:rPr>
          <w:b/>
          <w:bCs/>
          <w:color w:val="000000"/>
        </w:rPr>
        <w:t>Иванова Л.Ю.</w:t>
      </w:r>
      <w:r>
        <w:rPr>
          <w:color w:val="000000"/>
        </w:rPr>
        <w:br/>
        <w:t>   Разработка технологии изготовления блоков-осушителей для холодильных машин: автореф. дис. на ... магистра: 150400 / Л. Ю. Иванова; Тамб гос. техн. ун-т. - Тамбов, 2007. - 16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31</w:t>
        <w:tab/>
      </w:r>
      <w:r>
        <w:rPr>
          <w:b/>
          <w:bCs/>
          <w:color w:val="000000"/>
        </w:rPr>
        <w:t>Логачева В.А.</w:t>
      </w:r>
      <w:r>
        <w:rPr>
          <w:color w:val="000000"/>
        </w:rPr>
        <w:br/>
        <w:t>   Тепловой расчет смесителя анодной массы: дис. на ... магистра: 150400 / В. А. Логачева; Тамб гос. техн. ун-т. - Тамбов, 2007. - 56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Л-69</w:t>
        <w:tab/>
      </w:r>
      <w:r>
        <w:rPr>
          <w:b/>
          <w:bCs/>
          <w:color w:val="000000"/>
        </w:rPr>
        <w:t>Логачева В.А.</w:t>
      </w:r>
      <w:r>
        <w:rPr>
          <w:color w:val="000000"/>
        </w:rPr>
        <w:br/>
        <w:t>   Тепловой расчет смесителя анодной массы: автореф. дис. на ... магистра: 150400 / В. А. Логачева; Тамб гос. техн. ун-т. - Тамбов, 2007. - 1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04</w:t>
        <w:tab/>
      </w:r>
      <w:r>
        <w:rPr>
          <w:b/>
          <w:bCs/>
          <w:color w:val="000000"/>
        </w:rPr>
        <w:t>Фролов С.В.</w:t>
      </w:r>
      <w:r>
        <w:rPr>
          <w:color w:val="000000"/>
        </w:rPr>
        <w:br/>
        <w:t>   Управление вращающейся печью обжига: дис. на ... магистра: 220200 / С. В. Фролов; Тамб гос. техн. ун-т. - Тамбов, 2007. - 78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Ф-912</w:t>
        <w:tab/>
      </w:r>
      <w:r>
        <w:rPr>
          <w:b/>
          <w:bCs/>
          <w:color w:val="000000"/>
        </w:rPr>
        <w:t>Фролов С.В.</w:t>
      </w:r>
      <w:r>
        <w:rPr>
          <w:color w:val="000000"/>
        </w:rPr>
        <w:br/>
        <w:t>   Управление вращающейся печью обжига: автореф. дис. на ... магистра: 220200 / С. В. Фролов; Тамб гос. техн. ун-т. - Тамбов, 2007. - 1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64</w:t>
        <w:tab/>
      </w:r>
      <w:r>
        <w:rPr>
          <w:b/>
          <w:bCs/>
          <w:color w:val="000000"/>
        </w:rPr>
        <w:t>Денисова И.А.</w:t>
      </w:r>
      <w:r>
        <w:rPr>
          <w:color w:val="000000"/>
        </w:rPr>
        <w:br/>
        <w:t>   Разработка конструкции жидкостнокольцевых вакуум-насосов с автоматическим регулированием нагнетания: дис. на ... магистра: 150400 / И. А. Денисова; Тамб гос. техн. ун-т. - Тамбов, 2007. - 7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Д-332</w:t>
        <w:tab/>
      </w:r>
      <w:r>
        <w:rPr>
          <w:b/>
          <w:bCs/>
          <w:color w:val="000000"/>
        </w:rPr>
        <w:t>Денисова И.А.</w:t>
      </w:r>
      <w:r>
        <w:rPr>
          <w:color w:val="000000"/>
        </w:rPr>
        <w:br/>
        <w:t>   Разработка конструкции жидкостнокольцевых вакуум-насосов с автоматическим регулированием нагнетания: автореф. дис. на ... магистра: 150400 / И. А. Денисова; Тамб гос. техн. ун-т. - Тамбов, 2007. - 16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30</w:t>
        <w:tab/>
      </w:r>
      <w:r>
        <w:rPr>
          <w:b/>
          <w:bCs/>
          <w:color w:val="000000"/>
        </w:rPr>
        <w:t>Рязанов Р.Н.</w:t>
      </w:r>
      <w:r>
        <w:rPr>
          <w:color w:val="000000"/>
        </w:rPr>
        <w:br/>
        <w:t>   Резонансный метод определения ионного состава водных растворов: дис. на ... магистра: 210200 / Р. Н. Рязанов; Тамб гос. техн. ун-т. - Тамбов, 2007. - 131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Р-99</w:t>
        <w:tab/>
      </w:r>
      <w:r>
        <w:rPr>
          <w:b/>
          <w:bCs/>
          <w:color w:val="000000"/>
        </w:rPr>
        <w:t>Рязанов Р.Н.</w:t>
      </w:r>
      <w:r>
        <w:rPr>
          <w:color w:val="000000"/>
        </w:rPr>
        <w:br/>
        <w:t>   Резонансный метод определения ионного состава водных растворов: дис. на ... магистра: 210200 / Р. Н. Рязанов; Тамб гос. техн. ун-т. - Тамбов, 2007. - 16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237</w:t>
        <w:tab/>
      </w:r>
      <w:r>
        <w:rPr>
          <w:b/>
          <w:bCs/>
          <w:color w:val="000000"/>
        </w:rPr>
        <w:t>Ермаков С.В.</w:t>
      </w:r>
      <w:r>
        <w:rPr>
          <w:color w:val="000000"/>
        </w:rPr>
        <w:br/>
        <w:t>   Изучение влияния концентраторов напряжений и дефектов на работоспособность древесины и древесных пластиков: дис. на ... магистра: 270100 / С. В. Ермаков; Тамб гос. техн. ун-т. - Тамбов, 2007. - 10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20</w:t>
        <w:tab/>
      </w:r>
      <w:r>
        <w:rPr>
          <w:b/>
          <w:bCs/>
          <w:color w:val="000000"/>
        </w:rPr>
        <w:t>Кречетов Д.А.</w:t>
      </w:r>
      <w:r>
        <w:rPr>
          <w:color w:val="000000"/>
        </w:rPr>
        <w:br/>
        <w:t>   Система микропроцессорная: дис. на ... магистра: 210200 / Д. А. Кречетов; Тамб гос. техн. ун-т. - Тамбов, 2007. - 148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К-807</w:t>
        <w:tab/>
      </w:r>
      <w:r>
        <w:rPr>
          <w:b/>
          <w:bCs/>
          <w:color w:val="000000"/>
        </w:rPr>
        <w:t>Кречетов Д.А.</w:t>
      </w:r>
      <w:r>
        <w:rPr>
          <w:color w:val="000000"/>
        </w:rPr>
        <w:br/>
        <w:t>   Система микропроцессорная: автореф. дис. на ... магистра: 210200 / Д. А. Кречетов; Тамб гос. техн. ун-т. - Тамбов, 2007. - 16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19</w:t>
        <w:tab/>
      </w:r>
      <w:r>
        <w:rPr>
          <w:b/>
          <w:bCs/>
          <w:color w:val="000000"/>
        </w:rPr>
        <w:t>Попов А.В.</w:t>
      </w:r>
      <w:r>
        <w:rPr>
          <w:color w:val="000000"/>
        </w:rPr>
        <w:br/>
        <w:t>   Разработка технологии создания медных порошковых материалов, армированных углеродными нанотрубками: дис. на ... магистра: 210200 / А. В. Попов; Тамб гос. техн. ун-т. - Тамбов, 2007. - 68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П-58</w:t>
        <w:tab/>
      </w:r>
      <w:r>
        <w:rPr>
          <w:b/>
          <w:bCs/>
          <w:color w:val="000000"/>
        </w:rPr>
        <w:t>Попов А.В.</w:t>
      </w:r>
      <w:r>
        <w:rPr>
          <w:color w:val="000000"/>
        </w:rPr>
        <w:br/>
        <w:t>   Разработка технологии создания медных порошковых материалов, армированных углеродными нанотрубками: автореф. дис. на ... магистра: 210200 / А. В. Попов; Тамб гос. техн. ун-т. - Тамбов, 2007. - 17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26</w:t>
        <w:tab/>
      </w:r>
      <w:r>
        <w:rPr>
          <w:b/>
          <w:bCs/>
          <w:color w:val="000000"/>
        </w:rPr>
        <w:t>Стародубцев А.А.</w:t>
      </w:r>
      <w:r>
        <w:rPr>
          <w:color w:val="000000"/>
        </w:rPr>
        <w:br/>
        <w:t>   Моделирование, расчет и перспективы внедрения дисковых насосов: дис. на ... магистра: 150400 / А. А. Стародубцев; Тамб гос. техн. ун-т. - Тамбов, 2007. - 94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С-773</w:t>
        <w:tab/>
      </w:r>
      <w:r>
        <w:rPr>
          <w:b/>
          <w:bCs/>
          <w:color w:val="000000"/>
        </w:rPr>
        <w:t>Стародубцев А.А.</w:t>
      </w:r>
      <w:r>
        <w:rPr>
          <w:color w:val="000000"/>
        </w:rPr>
        <w:br/>
        <w:t>   Моделирование, расчет и перспективы внедрения дисковых насосов: автореф. дис. на ... магистра: 150400 / А. А. Стародубцев; Тамб гос. техн. ун-т. - Тамбов, 2007. - 1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25</w:t>
        <w:tab/>
      </w:r>
      <w:r>
        <w:rPr>
          <w:b/>
          <w:bCs/>
          <w:color w:val="000000"/>
        </w:rPr>
        <w:t>Попов А.Е.</w:t>
      </w:r>
      <w:r>
        <w:rPr>
          <w:color w:val="000000"/>
        </w:rPr>
        <w:br/>
        <w:t>   Кинетика процесса микрогранулирования белофора КД-2: дис. на ... магистра: 150400 / А. Е. Попов; Тамб гос. техн. ун-т. - Тамбов, 2007. - 77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П-58</w:t>
        <w:tab/>
      </w:r>
      <w:r>
        <w:rPr>
          <w:b/>
          <w:bCs/>
          <w:color w:val="000000"/>
        </w:rPr>
        <w:t>Попов А.Е.</w:t>
      </w:r>
      <w:r>
        <w:rPr>
          <w:color w:val="000000"/>
        </w:rPr>
        <w:br/>
        <w:t>   Кинетика процесса микрогранулирования белофора КД-2: автореф. дис. на ... магистра: 150400 / А. Е. Попов; Тамб гос. техн. ун-т. - Тамбов, 2007. - 1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24</w:t>
        <w:tab/>
      </w:r>
      <w:r>
        <w:rPr>
          <w:b/>
          <w:bCs/>
          <w:color w:val="000000"/>
        </w:rPr>
        <w:t>Калашникова С.Ю.</w:t>
      </w:r>
      <w:r>
        <w:rPr>
          <w:color w:val="000000"/>
        </w:rPr>
        <w:br/>
        <w:t>   Организация маркетинговых исследований и реализация коммуникационной политики на рынке мясопродуктов: дис. на ... магистра: 080500 / С. Ю. Калашникова; Тамб гос. техн. ун-т. - Тамбов, 2007. - 119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К-17</w:t>
        <w:tab/>
      </w:r>
      <w:r>
        <w:rPr>
          <w:b/>
          <w:bCs/>
          <w:color w:val="000000"/>
        </w:rPr>
        <w:t>Калашникова С.Ю.</w:t>
      </w:r>
      <w:r>
        <w:rPr>
          <w:color w:val="000000"/>
        </w:rPr>
        <w:br/>
        <w:t>   Организация маркетинговых исследований и реализация коммуникационной политики на рынке мясопродуктов: автореф. дис. на ... магистра: 080500 / С. Ю. Калашникова; Тамб гос. техн. ун-т. - Тамбов, 2007. - 14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23</w:t>
        <w:tab/>
      </w:r>
      <w:r>
        <w:rPr>
          <w:b/>
          <w:bCs/>
          <w:color w:val="000000"/>
        </w:rPr>
        <w:t>Коршунов Р.Е.</w:t>
      </w:r>
      <w:r>
        <w:rPr>
          <w:color w:val="000000"/>
        </w:rPr>
        <w:br/>
        <w:t>   Управление качеством и конкурентоспособностью товара: дис. на ... магистра: 080500 / Р. Е. Коршунов; Тамб гос. техн. ун-т. - Тамбов, 2007. - 129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К-705</w:t>
        <w:tab/>
      </w:r>
      <w:r>
        <w:rPr>
          <w:b/>
          <w:bCs/>
          <w:color w:val="000000"/>
        </w:rPr>
        <w:t>Коршунов Р.Е.</w:t>
      </w:r>
      <w:r>
        <w:rPr>
          <w:color w:val="000000"/>
        </w:rPr>
        <w:br/>
        <w:t>   Управление качеством и конкурентоспособностью товара: автореф. дис. на ... магистра: 080500 / Р. Е. Коршунов; Тамб гос. техн. ун-т. - Тамбов, 2007. - 1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22</w:t>
        <w:tab/>
      </w:r>
      <w:r>
        <w:rPr>
          <w:b/>
          <w:bCs/>
          <w:color w:val="000000"/>
        </w:rPr>
        <w:t>Теребин Л.П.</w:t>
      </w:r>
      <w:r>
        <w:rPr>
          <w:color w:val="000000"/>
        </w:rPr>
        <w:br/>
        <w:t>   Исследование квантовых процессов при проектировании полупроводниковых измерительных преобразователей: дис. на ... магистра: 210200 / Л. П. Теребин; Тамб гос. техн. ун-т. - Тамбов, 2007. - 69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>Мс АР</w:t>
        <w:br/>
        <w:t>Т-35</w:t>
        <w:tab/>
      </w:r>
      <w:r>
        <w:rPr>
          <w:b/>
          <w:bCs/>
          <w:color w:val="000000"/>
        </w:rPr>
        <w:t>Теребин Л.П.</w:t>
      </w:r>
      <w:r>
        <w:rPr>
          <w:color w:val="000000"/>
        </w:rPr>
        <w:br/>
        <w:t>   Исследование квантовых процессов при проектировании полупроводниковых измерительных преобразователей: автореф. дис. на ... магистра: 210200 / Л. П. Теребин; Тамб гос. техн. ун-т. - Тамбов, 2007. - 16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27</w:t>
        <w:tab/>
      </w:r>
      <w:r>
        <w:rPr>
          <w:b/>
          <w:bCs/>
          <w:color w:val="000000"/>
        </w:rPr>
        <w:t>Дьячков В.Г.</w:t>
      </w:r>
      <w:r>
        <w:rPr>
          <w:color w:val="000000"/>
        </w:rPr>
        <w:br/>
        <w:t>   Разработка и исследование гидравлического шагового привода цепи обката зуборезного станка для нарезания зубьев конических колес: дис. на ... магистра: 150400 / В. Г. Дьячков; Тамб гос. техн. ун-т. - Тамбов, 2007. - 139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21</w:t>
        <w:tab/>
      </w:r>
      <w:r>
        <w:rPr>
          <w:b/>
          <w:bCs/>
          <w:color w:val="000000"/>
        </w:rPr>
        <w:t>Гущин П.А.</w:t>
      </w:r>
      <w:r>
        <w:rPr>
          <w:color w:val="000000"/>
        </w:rPr>
        <w:br/>
        <w:t>   Полупроводниковые датчики давления на основе тензодатчиков: дис. на ... магистра: 210200 / П. А. Гущин; Тамб гос. техн. ун-т. - Тамбов, 2007. - 6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Г-981</w:t>
        <w:tab/>
      </w:r>
      <w:r>
        <w:rPr>
          <w:b/>
          <w:bCs/>
          <w:color w:val="000000"/>
        </w:rPr>
        <w:t>Гущин П.А.</w:t>
      </w:r>
      <w:r>
        <w:rPr>
          <w:color w:val="000000"/>
        </w:rPr>
        <w:br/>
        <w:t>   Полупроводниковые датчики давления на основе тензодатчиков: автореф. дис. на ... магистра: 210200 / П. А. Гущин; Тамб гос. техн. ун-т. - Тамбов, 2007. - 14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29</w:t>
        <w:tab/>
      </w:r>
      <w:r>
        <w:rPr>
          <w:b/>
          <w:bCs/>
          <w:color w:val="000000"/>
        </w:rPr>
        <w:t>Косырихина Ю.В.</w:t>
      </w:r>
      <w:r>
        <w:rPr>
          <w:color w:val="000000"/>
        </w:rPr>
        <w:br/>
        <w:t>   Оценка результативности функционирования процессов системы менеджмента качества Тамбовского ВРЗ ОАО "РЖД": дис. на ... магистра: 200500 / Ю. В. Косырихина; Тамб гос. техн. ун-т. - Тамбов, 2007. - 60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 </w:t>
        <w:br/>
        <w:t xml:space="preserve">  330</w:t>
        <w:tab/>
      </w:r>
      <w:r>
        <w:rPr>
          <w:b/>
          <w:bCs/>
          <w:color w:val="000000"/>
        </w:rPr>
        <w:t>Марков Н.Н.</w:t>
      </w:r>
      <w:r>
        <w:rPr>
          <w:color w:val="000000"/>
        </w:rPr>
        <w:br/>
        <w:t>   Разработка и исследование гидравлического дискретного привода цепи обката зубошлифовального станка для обработки цилиндрических зубчатых колес: дис. на ... магистра: 150400 / Н. Н. Марков; Тамб гос. техн. ун-т. - Тамбов, 2007. - 126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Д-938</w:t>
        <w:tab/>
      </w:r>
      <w:r>
        <w:rPr>
          <w:b/>
          <w:bCs/>
          <w:color w:val="000000"/>
        </w:rPr>
        <w:t>Дьячков В.Г.</w:t>
      </w:r>
      <w:r>
        <w:rPr>
          <w:color w:val="000000"/>
        </w:rPr>
        <w:br/>
        <w:t>   Разработка и исследование гидравлического шагового привода цепи обката зуборезного станка для нарезания зубьев конических колес: автореф. дис. на ... магистра: 150400 / В. Г. Дьячков; Тамб гос. техн. ун-т. - Тамбов, 2007. - 12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34</w:t>
        <w:tab/>
      </w:r>
      <w:r>
        <w:rPr>
          <w:b/>
          <w:bCs/>
          <w:color w:val="000000"/>
        </w:rPr>
        <w:t>Слепов Д.В.</w:t>
      </w:r>
      <w:r>
        <w:rPr>
          <w:color w:val="000000"/>
        </w:rPr>
        <w:br/>
        <w:t>   Математическое моделирование и оптимальное управление процессом очистки монометиланилина: дис. на ... магистра: 220200 / Д. В. Слепов; Тамб гос. техн. ун-т. - Тамбов, 2007. - 8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32</w:t>
        <w:tab/>
      </w:r>
      <w:r>
        <w:rPr>
          <w:b/>
          <w:bCs/>
          <w:color w:val="000000"/>
        </w:rPr>
        <w:t>Беляев А.В.</w:t>
      </w:r>
      <w:r>
        <w:rPr>
          <w:color w:val="000000"/>
        </w:rPr>
        <w:br/>
        <w:t>   Информационная система автоматизированного проектирования планетарных одноступенчатых редукторов: дис. на ... магистра: 150400 / А. В. Беляев; Тамб гос. техн. ун-т. - Тамбов, 2007. - 94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33</w:t>
        <w:tab/>
      </w:r>
      <w:r>
        <w:rPr>
          <w:b/>
          <w:bCs/>
          <w:color w:val="000000"/>
        </w:rPr>
        <w:t>Блохин А.Н.</w:t>
      </w:r>
      <w:r>
        <w:rPr>
          <w:color w:val="000000"/>
        </w:rPr>
        <w:br/>
        <w:t>   Разработка аппаратурного оформления и технологии создания композита на основе полимерной матрицы углеродных наноматериалов: дис. на ... магистра: 150400 / А. Н. Блохин; Тамб гос. техн. ун-т. - Тамбов, 2007. - 131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Б-705</w:t>
        <w:tab/>
      </w:r>
      <w:r>
        <w:rPr>
          <w:b/>
          <w:bCs/>
          <w:color w:val="000000"/>
        </w:rPr>
        <w:t>Блохин А.Н.</w:t>
      </w:r>
      <w:r>
        <w:rPr>
          <w:color w:val="000000"/>
        </w:rPr>
        <w:br/>
        <w:t>   Разработка аппаратурного оформления и технологии изготовления композита на основе УНМ: автореф. дис. на ... магистра: 150400 / А. Н. Блохин; Тамб гос. техн. ун-т. - Тамбов, 2007. - 13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31</w:t>
        <w:tab/>
      </w:r>
      <w:r>
        <w:rPr>
          <w:b/>
          <w:bCs/>
          <w:color w:val="000000"/>
        </w:rPr>
        <w:t>Незнанов А.Н.</w:t>
      </w:r>
      <w:r>
        <w:rPr>
          <w:color w:val="000000"/>
        </w:rPr>
        <w:br/>
        <w:t>   Информационная система автоматизированного проектирования ванн гальванических линий: дис. на ... магистра: 150400 / А. Н. Незнанов; Тамб гос. техн. ун-т. - Тамбов, 2007. - 75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Н-446</w:t>
        <w:tab/>
      </w:r>
      <w:r>
        <w:rPr>
          <w:b/>
          <w:bCs/>
          <w:color w:val="000000"/>
        </w:rPr>
        <w:t>Незнанов А.Н.</w:t>
      </w:r>
      <w:r>
        <w:rPr>
          <w:color w:val="000000"/>
        </w:rPr>
        <w:br/>
        <w:t>   Информационная система автоматизированного проектирования ванн гальванических линий: автореф. дис. на ... магистра: 150400 / А. Н. Незнанов; Тамб гос. техн. ун-т. - Тамбов, 2007. - 16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 Дис. </w:t>
        <w:br/>
        <w:t>328</w:t>
        <w:tab/>
      </w:r>
      <w:r>
        <w:rPr>
          <w:b/>
          <w:bCs/>
          <w:color w:val="000000"/>
        </w:rPr>
        <w:t>Блинова Е.Г.</w:t>
      </w:r>
      <w:r>
        <w:rPr>
          <w:color w:val="000000"/>
        </w:rPr>
        <w:br/>
        <w:t>   Исследование влияния свойств зернистой среды и параметров потока на эффекты взаимодействия частиц при быстром сдвиговом течении: дис. на ... магистра: 150400 / Е. Г. Блинова; Тамб гос. техн. ун-т. - Тамбов, 2007. - 134 с. - Б.ц.</w:t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76" w:leader="none"/>
        </w:tabs>
        <w:ind w:left="45" w:hanging="0"/>
        <w:rPr/>
      </w:pPr>
      <w:r>
        <w:rPr>
          <w:color w:val="000000"/>
        </w:rPr>
        <w:t xml:space="preserve">Мс АР </w:t>
        <w:br/>
        <w:t>Б-695</w:t>
        <w:tab/>
      </w:r>
      <w:r>
        <w:rPr>
          <w:b/>
          <w:bCs/>
          <w:color w:val="000000"/>
        </w:rPr>
        <w:t>Блинова Е.Г.</w:t>
      </w:r>
      <w:r>
        <w:rPr>
          <w:color w:val="000000"/>
        </w:rPr>
        <w:br/>
        <w:t>   Исследование влияния свойств зернистой среды и параметров потока на эффекты взаимодействия частиц при быстром сдвиговом течении: автореф. дис. на ... магистра: 150400 / Е. Г. Блинова; Тамб гос. техн. ун-т. - Тамбов, 2007. - 19 с. - Б.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108"/>
      <w:jc w:val="center"/>
      <w:outlineLvl w:val="0"/>
    </w:pPr>
    <w:rPr>
      <w:rFonts w:ascii="Courier New" w:hAnsi="Courier New" w:cs="Courier New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22"/>
      <w:jc w:val="center"/>
      <w:outlineLvl w:val="1"/>
    </w:pPr>
    <w:rPr>
      <w:rFonts w:ascii="Courier New" w:hAnsi="Courier New" w:cs="Courier New"/>
      <w:b/>
      <w:color w:val="00000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47:00Z</dcterms:created>
  <dc:creator>irina</dc:creator>
  <dc:description/>
  <dc:language>en-US</dc:language>
  <cp:lastModifiedBy>irina</cp:lastModifiedBy>
  <cp:lastPrinted>2007-12-24T15:01:00Z</cp:lastPrinted>
  <dcterms:modified xsi:type="dcterms:W3CDTF">2007-12-24T12:20:00Z</dcterms:modified>
  <cp:revision>2</cp:revision>
  <dc:subject/>
  <dc:title>ТАМБОВСКИЙ ГОСУДАРСТВЕННЫЙ ТЕХНИЧЕСКИЙ УНИВЕРСИТЕТ</dc:title>
</cp:coreProperties>
</file>