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sz w:val="28"/>
        </w:rPr>
      </w:pPr>
      <w:r>
        <w:rPr>
          <w:sz w:val="28"/>
        </w:rPr>
        <w:t>НАУЧНАЯ БИБЛИОТЕКА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 - БИБЛИОГРАФИЧЕСКИЙ ОТДЕЛ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КНИГ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кущий библиографический указатель №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МАРТ</w:t>
      </w:r>
      <w:r>
        <w:rPr>
          <w:rFonts w:cs="Times New Roman" w:ascii="Times New Roman" w:hAnsi="Times New Roman"/>
          <w:szCs w:val="24"/>
        </w:rPr>
        <w:t>,  200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3"/>
        <w:rPr/>
      </w:pPr>
      <w:r>
        <w:rPr/>
        <w:t xml:space="preserve">                                                               </w:t>
      </w:r>
      <w:r>
        <w:rPr/>
        <w:t>Эк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Э-40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Экологический мониторинг</w:t>
      </w:r>
      <w:r>
        <w:rPr>
          <w:color w:val="000000"/>
        </w:rPr>
        <w:t>: учебно-метод. пособие / под ред. Т.Я. Ашихминой. - 3-е изд., испр. и доп. - М.: Академ. Проект, 2006. - 416 с. - (Gaudeamus). - ISBN 5-8291-0708-2 : 117р.1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Г-605</w:t>
      </w:r>
    </w:p>
    <w:p>
      <w:pPr>
        <w:pStyle w:val="Normal"/>
        <w:rPr/>
      </w:pPr>
      <w:r>
        <w:rPr>
          <w:b/>
          <w:bCs/>
          <w:color w:val="000000"/>
        </w:rPr>
        <w:t>Голицын А.Н.</w:t>
      </w:r>
      <w:r>
        <w:rPr>
          <w:color w:val="000000"/>
        </w:rPr>
        <w:br/>
        <w:t>   Основы промышленной экологии: учебник для нач. проф. образования / А. Н. Голицын. - 3-е изд., стер. - М.: Академия, 2006. - 240 с. - (Начальное проф. образование). - ISBN 5-7695-3430-3 : 152р.4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Р-64</w:t>
      </w:r>
    </w:p>
    <w:p>
      <w:pPr>
        <w:pStyle w:val="Normal"/>
        <w:rPr/>
      </w:pPr>
      <w:r>
        <w:rPr>
          <w:b/>
          <w:bCs/>
          <w:color w:val="000000"/>
        </w:rPr>
        <w:t>Розанов С.И.</w:t>
      </w:r>
      <w:r>
        <w:rPr>
          <w:color w:val="000000"/>
        </w:rPr>
        <w:br/>
        <w:t>   Общая экология: учебник для вузов / С. И. Розанов. - 4-е изд., стер. - СПБ.: Лань, 2004. - 288 с.: ил. - (Учебники для вузов. Спец. литература). - ISBN 5-8114-0350-Х : 124р.5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Т-37</w:t>
      </w:r>
    </w:p>
    <w:p>
      <w:pPr>
        <w:pStyle w:val="Normal"/>
        <w:rPr/>
      </w:pPr>
      <w:r>
        <w:rPr>
          <w:b/>
          <w:bCs/>
          <w:color w:val="000000"/>
        </w:rPr>
        <w:t>Тетиор А.Н.</w:t>
      </w:r>
      <w:r>
        <w:rPr>
          <w:color w:val="000000"/>
        </w:rPr>
        <w:br/>
        <w:t>   Городская экология: учебное пособие для вузов / А. Н. Тетиор. - М.: Академия, 2006. - 336 с. - (Высш. проф. образование). - ISBN 5-7695-2435-9 : 283р.7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 :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Физика</w:t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Ч-504</w:t>
      </w:r>
    </w:p>
    <w:p>
      <w:pPr>
        <w:pStyle w:val="Normal"/>
        <w:rPr/>
      </w:pPr>
      <w:r>
        <w:rPr>
          <w:b/>
          <w:bCs/>
          <w:color w:val="000000"/>
        </w:rPr>
        <w:t>Чертов А.Г.</w:t>
      </w:r>
      <w:r>
        <w:rPr>
          <w:color w:val="000000"/>
        </w:rPr>
        <w:br/>
        <w:t>   Задачник по физике: учебное пособие для втузов / А. Г. Чертов, А. А. Воробьев. - 8-е изд., перераб. и доп. - М.: Физматлит, 2006. - 640 с. - ISBN 5-94052-098-7 : 279р.2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rPr>
          <w:color w:val="000000"/>
        </w:rPr>
      </w:pPr>
      <w:r>
        <w:rPr>
          <w:color w:val="000000"/>
        </w:rPr>
        <w:t>Г</w:t>
        <w:br/>
        <w:t>Г-122</w:t>
      </w:r>
    </w:p>
    <w:p>
      <w:pPr>
        <w:pStyle w:val="Normal"/>
        <w:rPr/>
      </w:pPr>
      <w:r>
        <w:rPr>
          <w:b/>
          <w:bCs/>
          <w:color w:val="000000"/>
        </w:rPr>
        <w:t>Габриелян О.С.</w:t>
      </w:r>
      <w:r>
        <w:rPr>
          <w:color w:val="000000"/>
        </w:rPr>
        <w:br/>
        <w:t>   Химия для преподавателя: учебно-метод. пособие / О. С. Габриелян, Г. Г. Лысова. - М.: Академия, 2006. - 208 с. - (Сред. проф. образование). - ISBN 5-7695-2429-4 : 165р.8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Естественные науки</w:t>
      </w:r>
    </w:p>
    <w:p>
      <w:pPr>
        <w:pStyle w:val="Normal"/>
        <w:rPr>
          <w:color w:val="000000"/>
        </w:rPr>
      </w:pPr>
      <w:r>
        <w:rPr>
          <w:color w:val="000000"/>
        </w:rPr>
        <w:t>Е</w:t>
        <w:br/>
        <w:t>М-749</w:t>
      </w:r>
    </w:p>
    <w:p>
      <w:pPr>
        <w:pStyle w:val="Normal"/>
        <w:rPr/>
      </w:pPr>
      <w:r>
        <w:rPr>
          <w:b/>
          <w:bCs/>
          <w:color w:val="000000"/>
        </w:rPr>
        <w:t>Мокроносов А.Т.</w:t>
      </w:r>
      <w:r>
        <w:rPr>
          <w:color w:val="000000"/>
        </w:rPr>
        <w:br/>
        <w:t>   Фотосинтез. Физиолого-экологические и биохимические аспекты: учебник для вузов / А. Т. Мокроносов, В. Ф. Гавриленко, Т. В. Жигалова; под ред. И.П. Ермакова. - 2-е изд., испр. и доп. - М.: Академия, 2006. - 448 с. - (Высш. проф. образование). - ISBN 5-7695-2757-9 : 311р.0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Технические науки</w:t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С-325</w:t>
      </w:r>
    </w:p>
    <w:p>
      <w:pPr>
        <w:pStyle w:val="Normal"/>
        <w:rPr/>
      </w:pPr>
      <w:r>
        <w:rPr>
          <w:b/>
          <w:bCs/>
          <w:color w:val="000000"/>
        </w:rPr>
        <w:t>Серегин М.Ю.</w:t>
      </w:r>
      <w:r>
        <w:rPr>
          <w:color w:val="000000"/>
        </w:rPr>
        <w:br/>
        <w:t>   Организация и технология испытаний: учебное пособие. Ч.1 : Методы и приборы испытаний / М. Ю. Серегин; Тамб. гос. техн. ун-т. - Тамбов: ТГТУ, 2006. - 84 с. - ISBN 5-8265-0546-Х : 10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Х-191</w:t>
      </w:r>
    </w:p>
    <w:p>
      <w:pPr>
        <w:pStyle w:val="Normal"/>
        <w:rPr/>
      </w:pPr>
      <w:r>
        <w:rPr>
          <w:b/>
          <w:bCs/>
          <w:color w:val="000000"/>
        </w:rPr>
        <w:t>Ханлон Дж.Ф.</w:t>
      </w:r>
      <w:r>
        <w:rPr>
          <w:color w:val="000000"/>
        </w:rPr>
        <w:br/>
        <w:t>   Упаковка и тара: проектирование, технологии, применение: пер. с англ. / Ханлон Дж.Ф., Келси Р.Дж., Х. Е. Форсинио. - СПб.: Профессия, 2006. - 632 с.: ил. - ISBN 5-93913-049-6 : 754р.7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Л-641</w:t>
      </w:r>
    </w:p>
    <w:p>
      <w:pPr>
        <w:pStyle w:val="Normal"/>
        <w:rPr/>
      </w:pPr>
      <w:r>
        <w:rPr>
          <w:b/>
          <w:bCs/>
          <w:color w:val="000000"/>
        </w:rPr>
        <w:t>Литвинов Б.В.</w:t>
      </w:r>
      <w:r>
        <w:rPr>
          <w:color w:val="000000"/>
        </w:rPr>
        <w:br/>
        <w:t>   Основы инженерной деятельности: курс лекций / Б. В. Литвинов. - 2-е изд., испр. и доп. - М.: Машиностроение, 2005. - 288 с.: ил. - ISBN 5-217-03213-8 : 426р.9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>Электротехника. Радиотехника. Вычислительная техник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Б-892</w:t>
      </w:r>
    </w:p>
    <w:p>
      <w:pPr>
        <w:pStyle w:val="Normal"/>
        <w:rPr/>
      </w:pPr>
      <w:r>
        <w:rPr>
          <w:b/>
          <w:bCs/>
          <w:color w:val="000000"/>
        </w:rPr>
        <w:t>Брусенцов Ю.А.</w:t>
      </w:r>
      <w:r>
        <w:rPr>
          <w:color w:val="000000"/>
        </w:rPr>
        <w:br/>
        <w:t>   Маркировка материалов электронной техники: учебное пособие / Ю. А. Брусенцов, В. А. Пручкин, И. С. Филатов; Тамб. гос. техн. ун-т. - Тамбов: ТГТУ, 2006. - 80 с. - ISBN 5-8265-0544-3 :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20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Р-865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умянцев К.Е.</w:t>
      </w:r>
      <w:r>
        <w:rPr>
          <w:color w:val="000000"/>
        </w:rPr>
        <w:br/>
        <w:t>   Прием и обработка сигналов: учебное пособие для вузов / К. Е. Румянцев. - М.: Академия, 2004. - 528 с. - (Высшее проф. образование). - ISBN 5-7695-1459-0 : 272р.03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И-868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Искусство взлома и защиты систем</w:t>
      </w:r>
      <w:r>
        <w:rPr>
          <w:color w:val="000000"/>
        </w:rPr>
        <w:t>: пер. с англ. / Дж. Козиол, Д. Личфилд, Д. Эйтел и др. - СПб.: Питер, 2006. - 416 с.: ил. - ISBN 5-469-01233-6 : 638р.7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Б-898</w:t>
      </w:r>
    </w:p>
    <w:p>
      <w:pPr>
        <w:pStyle w:val="Normal"/>
        <w:rPr/>
      </w:pPr>
      <w:r>
        <w:rPr>
          <w:b/>
          <w:bCs/>
          <w:color w:val="000000"/>
        </w:rPr>
        <w:t>Брюханов О.Н.</w:t>
      </w:r>
      <w:r>
        <w:rPr>
          <w:color w:val="000000"/>
        </w:rPr>
        <w:br/>
        <w:t>   Природные и искусственные газы: учебник для сред. проф. образования / О. Н. Брюханов, В. А. Жила. - М.: Академия, 2004. - 208 с. - (Сред. проф. образование). - ISBN 5-7695-1602-Х : 141р.4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О-75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кабельной техники</w:t>
      </w:r>
      <w:r>
        <w:rPr>
          <w:color w:val="000000"/>
        </w:rPr>
        <w:t>: учебник для вузов / В. М. Леонов, И. Б. Пешков, И. Б. Рязанов, С. Д. Холодный; под ред. И.Б. Пешкова. - М.: Академия, 2006. - 432 с. - (Высш. проф. образование). - ISBN 5-7695-1647-Х : 304р.7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Б-158</w:t>
      </w:r>
    </w:p>
    <w:p>
      <w:pPr>
        <w:pStyle w:val="Normal"/>
        <w:rPr/>
      </w:pPr>
      <w:r>
        <w:rPr>
          <w:b/>
          <w:bCs/>
          <w:color w:val="000000"/>
        </w:rPr>
        <w:t>Баев Б.П.</w:t>
      </w:r>
      <w:r>
        <w:rPr>
          <w:color w:val="000000"/>
        </w:rPr>
        <w:br/>
        <w:t>   Микропроцессорные системы бытовой техники: учебник для высшего проф. образования / Б. П. Баев. - 2-е изд., испр. и доп. - М.: Горячая линия - Телеком, 2005. - 480с.: ил. - ISBN 5-93517-196-1 : 311р.5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Н-58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Нефедов Е.И.</w:t>
      </w:r>
      <w:r>
        <w:rPr>
          <w:color w:val="000000"/>
        </w:rPr>
        <w:br/>
        <w:t>   Антенно-фидерные устройства и распространение радиоволн: учебник для сред. проф. образования / Е. И. Нефедов. - М.: Академия, 2006. - 320 с. - (Сред. проф. образование). - ISBN 5-7695-2596-7 : 315р.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Машиностроение. Металловедение</w:t>
      </w:r>
    </w:p>
    <w:p>
      <w:pPr>
        <w:pStyle w:val="Normal"/>
        <w:rPr>
          <w:color w:val="000000"/>
        </w:rPr>
      </w:pPr>
      <w:r>
        <w:rPr>
          <w:color w:val="000000"/>
        </w:rPr>
        <w:t>К 2</w:t>
        <w:br/>
        <w:t>М-3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териаловедение</w:t>
      </w:r>
      <w:r>
        <w:rPr>
          <w:color w:val="000000"/>
        </w:rPr>
        <w:t>: практикум / В.И. Городниченко, Б.Ю. Давиденко, В.А. Исаев [и др.]; под ред. С.В. Ржевской. - М.: Университет. кн., 2006. - 272 с. - (Новая университетская б-ка). - ISBN 5-98704-041-8 : 194р.70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опедия в 40 т. Т. 3-3 : Технология изготовления деталей машин / пред. ред. совета: К.В.Фролов; ред.-сост. А.Г.Суслов. - М.: Машиностроение, 2006. - 840 с.: ил. - ISBN 5-217-01958-Х : 762р.4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опедия в 40 т. Т. 4-12 : Машины и аппараты химических и нефтехимических производств / пред. ред. совета: К.В.Фролов; ред.-сост. М.Б.Генералов. - М.: Машиностроение, 2004. - 832 с.: ил. - ISBN 5-217-03214-6 : 991р.1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опедия в 40 т. Т. 4-7 : Металлорежущие станки и деревообрабатывающее оборудование / пред. ред. совета: К.В.Фролов; ред.-сост. Б.И.Черпаков. - 2-е изд., испр. - М.: Машиностроение, 2002. - 864 с.: ил. - ISBN 5-217-03118-2 : 564р.1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</w:t>
        <w:br/>
        <w:t>Д-83</w:t>
      </w:r>
    </w:p>
    <w:p>
      <w:pPr>
        <w:pStyle w:val="Normal"/>
        <w:rPr/>
      </w:pPr>
      <w:r>
        <w:rPr>
          <w:b/>
          <w:bCs/>
          <w:color w:val="000000"/>
        </w:rPr>
        <w:t>Дунаев П.Ф.</w:t>
      </w:r>
      <w:r>
        <w:rPr>
          <w:color w:val="000000"/>
        </w:rPr>
        <w:br/>
        <w:t>   Конструирование узлов и деталей машин: учебное пособие для вузов / П. Ф. Дунаев, О. П. Леликов. - 9-е изд., перераб. и доп. - М.: Академия, 2006. - 496 с. - (Высшее проф. образование). - ISBN 5-7695-2767-6 : 272р.0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</w:t>
        <w:br/>
        <w:t>Б-778</w:t>
      </w:r>
    </w:p>
    <w:p>
      <w:pPr>
        <w:pStyle w:val="Normal"/>
        <w:rPr/>
      </w:pPr>
      <w:r>
        <w:rPr>
          <w:b/>
          <w:bCs/>
          <w:color w:val="000000"/>
        </w:rPr>
        <w:t>Бойцов В.Б.</w:t>
      </w:r>
      <w:r>
        <w:rPr>
          <w:color w:val="000000"/>
        </w:rPr>
        <w:br/>
        <w:t>   Технологические методы повышения прочности и долговечности: учебное пособие для студентов / В. Б. Бойцов, А. О. Чернявский. - М.: Машиностроение, 2005. - 128 с.: ил. - ISBN 5-217-03286-3 : 121р.9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К-207</w:t>
      </w:r>
    </w:p>
    <w:p>
      <w:pPr>
        <w:pStyle w:val="Normal"/>
        <w:rPr/>
      </w:pPr>
      <w:r>
        <w:rPr>
          <w:b/>
          <w:bCs/>
          <w:color w:val="000000"/>
        </w:rPr>
        <w:t>Капустин Н.М.</w:t>
      </w:r>
      <w:r>
        <w:rPr>
          <w:color w:val="000000"/>
        </w:rPr>
        <w:br/>
        <w:t>   Комплексная автоматизация в машиностроении: учебник для вузов / Н. М. Капустин, П. М. Кузнецов, Н. П. Дьяконова; под ред Н.М.Капустина. - М.: Академия, 2005. - 368 с.: ил. - ISBN 5-7695-2216-Х : 27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С-904</w:t>
      </w:r>
    </w:p>
    <w:p>
      <w:pPr>
        <w:pStyle w:val="Normal"/>
        <w:rPr/>
      </w:pPr>
      <w:r>
        <w:rPr>
          <w:b/>
          <w:bCs/>
          <w:color w:val="000000"/>
        </w:rPr>
        <w:t>Суслов А.Г.</w:t>
      </w:r>
      <w:r>
        <w:rPr>
          <w:color w:val="000000"/>
        </w:rPr>
        <w:br/>
        <w:t>   Научные основы технологии машиностроения / А. Г. Суслов, А. М. Дальский. - М.: Машиностроение, 2002. - 684 с.: ил. - ISBN 5-217-03108-5 : 457р.3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В-493</w:t>
      </w:r>
    </w:p>
    <w:p>
      <w:pPr>
        <w:pStyle w:val="Normal"/>
        <w:rPr/>
      </w:pPr>
      <w:r>
        <w:rPr>
          <w:b/>
          <w:bCs/>
          <w:color w:val="000000"/>
        </w:rPr>
        <w:t>Виноградов В.М.</w:t>
      </w:r>
      <w:r>
        <w:rPr>
          <w:color w:val="000000"/>
        </w:rPr>
        <w:br/>
        <w:t>   Технология машиностроения: Введение в специальность: учебное пособие для вузов / В. М. Виноградов. - М.: Академия, 2006. - 176 с. - (Высш. проф. образование). - ISBN 5-7695-2519-3 : 128р.0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А-281</w:t>
      </w:r>
    </w:p>
    <w:p>
      <w:pPr>
        <w:pStyle w:val="Normal"/>
        <w:rPr/>
      </w:pPr>
      <w:r>
        <w:rPr>
          <w:b/>
          <w:bCs/>
          <w:color w:val="000000"/>
        </w:rPr>
        <w:t>Адам А.Е.</w:t>
      </w:r>
      <w:r>
        <w:rPr>
          <w:color w:val="000000"/>
        </w:rPr>
        <w:br/>
        <w:t>   Проектирование машиностроительных заводов. Расчет технологических параметров механосборочного производства: учебное пособие / А. Е. Адам. - М.: Высш. шк., 2004. - 101 с.: ил. - ISBN 5-06-004833-0 : 93р.0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Н-27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аправленное формирование свойств изделий машиностроения</w:t>
      </w:r>
      <w:r>
        <w:rPr>
          <w:color w:val="000000"/>
        </w:rPr>
        <w:t xml:space="preserve"> / А.В.Васильев, А.М.Дальский, Ю.М.Золотаревский, А.И.Кондаков; под ред. А.И.Кондакова. - М.: Машиностроение, 2005. - 352 с.: ил. - ISBN 5-217-03268-5 : 350р.6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В-689</w:t>
      </w:r>
    </w:p>
    <w:p>
      <w:pPr>
        <w:pStyle w:val="Normal"/>
        <w:rPr/>
      </w:pPr>
      <w:r>
        <w:rPr>
          <w:b/>
          <w:bCs/>
          <w:color w:val="000000"/>
        </w:rPr>
        <w:t>Волчкевич Л.И.</w:t>
      </w:r>
      <w:r>
        <w:rPr>
          <w:color w:val="000000"/>
        </w:rPr>
        <w:br/>
        <w:t>   Автоматизация производственных процессов: учебное пособие для вузов / Л. И. Волчкевич. - М.: Машиностроение, 2005. - 380 с.: ил. - ISBN 5-217-03246-4 : 5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</w:t>
        <w:br/>
        <w:t>И-72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Инструменты для обработки точных отверстий</w:t>
      </w:r>
      <w:r>
        <w:rPr>
          <w:color w:val="000000"/>
        </w:rPr>
        <w:t xml:space="preserve"> / С.В.Кирсанов, В.А.Гречишников, А.Г.Схиртладзе, В.И.Кокарев. - 2-е изд., испр. и доп. - М.: Машиностроение, 2005. - 336 с.: ил. - (Б-ка инструментальщика). - ISBN 5-217-03179-4 : 350р.6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</w:t>
        <w:br/>
        <w:t>С-922</w:t>
      </w:r>
    </w:p>
    <w:p>
      <w:pPr>
        <w:pStyle w:val="Normal"/>
        <w:rPr/>
      </w:pPr>
      <w:r>
        <w:rPr>
          <w:b/>
          <w:bCs/>
          <w:color w:val="000000"/>
        </w:rPr>
        <w:t>Схиртладзе А.Г.</w:t>
      </w:r>
      <w:r>
        <w:rPr>
          <w:color w:val="000000"/>
        </w:rPr>
        <w:br/>
        <w:t>   Проектирование нестандартного оборудования: учебник для вузов / А. Г. Схиртладзе, С. Г. Ярушин. - М.: Новое знание, 2006. - 424 с.: ил. - (Техническое образование). - ISBN 5-94735-097-1 : 194р.3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</w:t>
        <w:br/>
        <w:t>Б-142</w:t>
      </w:r>
    </w:p>
    <w:p>
      <w:pPr>
        <w:pStyle w:val="Normal"/>
        <w:rPr/>
      </w:pPr>
      <w:r>
        <w:rPr>
          <w:b/>
          <w:bCs/>
          <w:color w:val="000000"/>
        </w:rPr>
        <w:t>Багдасарова Т.А.</w:t>
      </w:r>
      <w:r>
        <w:rPr>
          <w:color w:val="000000"/>
        </w:rPr>
        <w:br/>
        <w:t>   Токарь-универсал: учебное пособие для нач. проф. образования / Т. А. Багдасарова. - М.: Академия, 2004. - 288 с. - (Проф. образование). - ISBN 5-7695-1581-3 : 142р.6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</w:t>
        <w:br/>
        <w:t>И-72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Инструменты из сверхтвердых материалов</w:t>
      </w:r>
      <w:r>
        <w:rPr>
          <w:color w:val="000000"/>
        </w:rPr>
        <w:t xml:space="preserve"> / под ред. Н.В. Новикова. - М.: Машиностроение, 2005. - 555 с.: ил. - (Б-ка инструментальщика). - ISBN 5-217-03244-8 : 579р.3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Химические технолог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П-84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оцессы и аппараты химической технологии</w:t>
      </w:r>
      <w:r>
        <w:rPr>
          <w:color w:val="000000"/>
        </w:rPr>
        <w:t>: учебное пособие для вузов / под ред. А.А. Захаровой. - М.: Академия, 2006. - 528 с. - (Высш. проф. образование). - ISBN 5-7695-1723-9 : 426р.9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</w:t>
        <w:br/>
        <w:t>О-2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бщая химическая технология</w:t>
      </w:r>
      <w:r>
        <w:rPr>
          <w:color w:val="000000"/>
        </w:rPr>
        <w:t>: учебное пособие. Ч.2 / К. В. Брянкин, Н. П. Утробин, В. С. Орехов, Т. П. Дьячкова; Тамб. гос. техн. ун-т. - Тамбов: ТГТУ, 2006. - 172 с. - ISBN 5-8265-0521-4 : 2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10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Я-936</w:t>
      </w:r>
    </w:p>
    <w:p>
      <w:pPr>
        <w:pStyle w:val="Normal"/>
        <w:rPr/>
      </w:pPr>
      <w:r>
        <w:rPr>
          <w:b/>
          <w:bCs/>
          <w:color w:val="000000"/>
        </w:rPr>
        <w:t>Яцков А.Д.</w:t>
      </w:r>
      <w:r>
        <w:rPr>
          <w:color w:val="000000"/>
        </w:rPr>
        <w:br/>
        <w:t>   Диагностика, монтаж и ремонт технологического оборудования пищевых производств: учебное пособие / А. Д. Яцков, А. А. Романов; Тамб. гос. техн. ун-т. - Тамбов: ТГТУ, 2006. - 120 с. - ISBN 5-8265-0550-8 : 1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8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Г-124</w:t>
      </w:r>
    </w:p>
    <w:p>
      <w:pPr>
        <w:pStyle w:val="Normal"/>
        <w:rPr/>
      </w:pPr>
      <w:r>
        <w:rPr>
          <w:b/>
          <w:bCs/>
          <w:color w:val="000000"/>
        </w:rPr>
        <w:t>Гавриленков А.М.</w:t>
      </w:r>
      <w:r>
        <w:rPr>
          <w:color w:val="000000"/>
        </w:rPr>
        <w:br/>
        <w:t>   Экологическая безопасность пищевых производств: учебное пособие для вузов / А. М. Гавриленков, С. С. Зарцына, С. Б. Зуева. - СПб.: ГИОРД, 2006. - 272 с. - ISBN 5-901065-85-9 : 329р.3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я2</w:t>
        <w:br/>
        <w:t>М-473</w:t>
      </w:r>
    </w:p>
    <w:p>
      <w:pPr>
        <w:pStyle w:val="Normal"/>
        <w:rPr/>
      </w:pPr>
      <w:r>
        <w:rPr>
          <w:b/>
          <w:bCs/>
          <w:color w:val="000000"/>
        </w:rPr>
        <w:t>Меледина Т.В.</w:t>
      </w:r>
      <w:r>
        <w:rPr>
          <w:color w:val="000000"/>
        </w:rPr>
        <w:br/>
        <w:t>   Сырье и вспомогательные материалы в пивоварении / Т. В. Меледина. - СПб.: Профессия, 2003. - 571р.78к.: ил. - ISBN 5-93913-054-2 : 571р.7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Т-176</w:t>
      </w:r>
    </w:p>
    <w:p>
      <w:pPr>
        <w:pStyle w:val="Normal"/>
        <w:rPr/>
      </w:pPr>
      <w:r>
        <w:rPr>
          <w:b/>
          <w:bCs/>
          <w:color w:val="000000"/>
        </w:rPr>
        <w:t>Тамим А.Й.</w:t>
      </w:r>
      <w:r>
        <w:rPr>
          <w:color w:val="000000"/>
        </w:rPr>
        <w:br/>
        <w:t>   Йогурт и другие кисломолочные продукты / А. Й. Тамим, Р. К. Робинсон; пер. с англ. под науч. ред. Л.А. Забодаловой. - СПб.: Профессия, 2003. - 664 с.: ил. - (Научные основы и технологии). - ISBN 5-93913-038-0 : 1029р.1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С-449</w:t>
      </w:r>
    </w:p>
    <w:p>
      <w:pPr>
        <w:pStyle w:val="Normal"/>
        <w:rPr/>
      </w:pPr>
      <w:r>
        <w:rPr>
          <w:b/>
          <w:bCs/>
          <w:color w:val="000000"/>
        </w:rPr>
        <w:t>Скотт Р.</w:t>
      </w:r>
      <w:r>
        <w:rPr>
          <w:color w:val="000000"/>
        </w:rPr>
        <w:br/>
        <w:t>   Производство сыра: научные основы и технологии / Р. Скотт, Р. К. Робинсон, Р. А. Уилби; пер. с англ. 3-го изд. под общ. ред. К.К.Горбатовой. - СПб.: Профессия, 2005. - 464 с.: ил. + CD-ROM. - (Научные основы и технологии). - ISBN 5-93913-071-2 : 971р.9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С-72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иртные напитки. Особенности брожения и производства</w:t>
      </w:r>
      <w:r>
        <w:rPr>
          <w:color w:val="000000"/>
        </w:rPr>
        <w:t xml:space="preserve"> / ред.: Э.Дж.Г. Ли, Дж.Р. Пигготт; пер. с англ. под общ. ред. А.Л. Панасюка. - СПб.: Профессия, 2006. - 552 с.: ил. - (Научные основы и технологии). - ISBN 5-93913-086-0 : 994р.8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П-80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оизводство изделий из замороженного теста</w:t>
      </w:r>
      <w:r>
        <w:rPr>
          <w:color w:val="000000"/>
        </w:rPr>
        <w:t xml:space="preserve"> / ред. К. Кульп, К. Лоренц, Ю. Брюммер; пер. с англ. под общ. ред. И.В. Матвеевой. - СПб.: Профессия, 2005. - 288 с.: ил. - ISBN 5-939123-070-4 : 571р.7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З-842</w:t>
      </w:r>
    </w:p>
    <w:p>
      <w:pPr>
        <w:pStyle w:val="Normal"/>
        <w:rPr/>
      </w:pPr>
      <w:r>
        <w:rPr>
          <w:b/>
          <w:bCs/>
          <w:color w:val="000000"/>
        </w:rPr>
        <w:t>Зонин В.Г.</w:t>
      </w:r>
      <w:r>
        <w:rPr>
          <w:color w:val="000000"/>
        </w:rPr>
        <w:br/>
        <w:t>   Современное производство колбасных и солено-копченых изделий / В. Г. Зонин. - СПб.: Профессия, 2006. - 224 с.: ил. - ISBN 5-93913-036-4 : 571р.7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С-20</w:t>
      </w:r>
    </w:p>
    <w:p>
      <w:pPr>
        <w:pStyle w:val="Normal"/>
        <w:rPr/>
      </w:pPr>
      <w:r>
        <w:rPr>
          <w:b/>
          <w:bCs/>
          <w:color w:val="000000"/>
        </w:rPr>
        <w:t>Сарафанова Л.А.</w:t>
      </w:r>
      <w:r>
        <w:rPr>
          <w:color w:val="000000"/>
        </w:rPr>
        <w:br/>
        <w:t>   Применение пищевых добавок в кондитерской промышленности / Л. А. Сарафанова. - СПб.: Профессия, 2005. - 304 с.: ил. - ISBN 5-93913-095-Х : 571р.7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М-62</w:t>
      </w:r>
    </w:p>
    <w:p>
      <w:pPr>
        <w:pStyle w:val="Normal"/>
        <w:rPr/>
      </w:pPr>
      <w:r>
        <w:rPr>
          <w:b/>
          <w:bCs/>
          <w:color w:val="000000"/>
        </w:rPr>
        <w:t>Минифай Б.У.</w:t>
      </w:r>
      <w:r>
        <w:rPr>
          <w:color w:val="000000"/>
        </w:rPr>
        <w:br/>
        <w:t>   Шоколад, конфеты, карамель и другие кондитерские изделия / Б. У. Минифай; пер. с англ. 3-го изд. под общ. науч. ред. Т.В.Савенковой. - СПб.: Профессия, 2005. - 808 с.: ил. - (Научные основы и технологии). - ISBN 5-93913-072-0 : 1143р.5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М-59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икробиология пива</w:t>
      </w:r>
      <w:r>
        <w:rPr>
          <w:color w:val="000000"/>
        </w:rPr>
        <w:t>: пер. с англ. / под ред. Ф.Дж.Приста, Й.Кэмпбелла. - 3-е изд. - СПб.: Профессия, 2005. - 368 с.: ил., табл.,сх. - ISBN 5-93913-087-9 : 1234р.9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С-75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рок годности пищевых продуктов. Расчет и испытание</w:t>
      </w:r>
      <w:r>
        <w:rPr>
          <w:color w:val="000000"/>
        </w:rPr>
        <w:t>: пер. с англ. / под ред. Р.Стеле. - СПб.: Профессия, 2006. - 480 с.: ил., табл., сх. - ISBN 5-93913-100-Х : 823р.3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О-92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хлажденные и замороженные продукты</w:t>
      </w:r>
      <w:r>
        <w:rPr>
          <w:color w:val="000000"/>
        </w:rPr>
        <w:t>: пер. с англ. / под общ. ред. М. Стрингера, К. Деннис. - СПб.: Профессия, 2004. - 496 с.: ил. - (Научные основы и технологии). - ISBN 5-93913-048-8 : 1143р.5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Х-845</w:t>
      </w:r>
    </w:p>
    <w:p>
      <w:pPr>
        <w:pStyle w:val="Normal"/>
        <w:rPr/>
      </w:pPr>
      <w:r>
        <w:rPr>
          <w:b/>
          <w:bCs/>
          <w:color w:val="000000"/>
        </w:rPr>
        <w:t>Хосни Р.К.</w:t>
      </w:r>
      <w:r>
        <w:rPr>
          <w:color w:val="000000"/>
        </w:rPr>
        <w:br/>
        <w:t>   Зерно и зернопродукты: пер. с англ. / Р. К. Хосни. - СПб.: Профессия, 2006. - 336 с.: ил. - (Научные основы и технологии). - ISBN 5-93913-085-2 : 720р.3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я2</w:t>
        <w:br/>
        <w:t>Е-741</w:t>
      </w:r>
    </w:p>
    <w:p>
      <w:pPr>
        <w:pStyle w:val="Normal"/>
        <w:rPr/>
      </w:pPr>
      <w:r>
        <w:rPr>
          <w:b/>
          <w:bCs/>
          <w:color w:val="000000"/>
        </w:rPr>
        <w:t>Ермолаева Г.А.</w:t>
      </w:r>
      <w:r>
        <w:rPr>
          <w:color w:val="000000"/>
        </w:rPr>
        <w:br/>
        <w:t>   Справочник работника лаборатории пивоваренного предприятия / Г. А. Ермолаева. - СПб.: Профессия, 2004. - 536 с.: ил. - ISBN 5-93913-055-0 : 617р.5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О-224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Оборудование пищевых производств. Материаловедение</w:t>
      </w:r>
      <w:r>
        <w:rPr>
          <w:color w:val="000000"/>
        </w:rPr>
        <w:t>: учебник для вузов / Ю. П. Солнцев, В. Л. Жавнер, С. А. Вологжанина, Р. В. Горлач. - СПб.: Профессия, 2003. - 526 с. - ISBN 5-939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я2</w:t>
        <w:br/>
        <w:t>Х-46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Химический состав и энергетическая ценность пищевых продуктов</w:t>
      </w:r>
      <w:r>
        <w:rPr>
          <w:color w:val="000000"/>
        </w:rPr>
        <w:t>: Справочник МакКанса и Уиддоусона / пер. с англ. яз. 6-го изд. под общ. ред. А.К. Батурина. - СПб.: Профессия, 2006. - 416с. - ISBN 5-93913-101-8 : 1143р.56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-753</w:t>
      </w:r>
    </w:p>
    <w:p>
      <w:pPr>
        <w:pStyle w:val="Normal"/>
        <w:rPr/>
      </w:pPr>
      <w:r>
        <w:rPr>
          <w:b/>
          <w:bCs/>
          <w:color w:val="000000"/>
        </w:rPr>
        <w:t>Воронков А.Г.</w:t>
      </w:r>
      <w:r>
        <w:rPr>
          <w:color w:val="000000"/>
        </w:rPr>
        <w:br/>
        <w:t>   Эпоксидные полимеррастворы для ремонта и защиты строительных изделий и конструкций: учебное пособие / А. Г. Воронков, В. П. Ярцев; Тамб. гос. техн. ун-т. - Тамбов: ТГТУ, 2006. - 92 с. - ISBN 5-8265-0519-2 : 1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А-87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Архитектура, строительство, дизайн</w:t>
      </w:r>
      <w:r>
        <w:rPr>
          <w:color w:val="000000"/>
        </w:rPr>
        <w:t>: учебник для высш. и сред. спец. учеб. заведений / под общ. ред. А.Г. Лазарева. - 2-е изд. - Ростов н/Д: Феникс, 2006. - 316 с. - (Высш. образование). - ISBN 5-222-09317-4 : 106р.4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-903</w:t>
      </w:r>
    </w:p>
    <w:p>
      <w:pPr>
        <w:pStyle w:val="Normal"/>
        <w:rPr/>
      </w:pPr>
      <w:r>
        <w:rPr>
          <w:b/>
          <w:bCs/>
          <w:color w:val="000000"/>
        </w:rPr>
        <w:t>Куликов О.Н.</w:t>
      </w:r>
      <w:r>
        <w:rPr>
          <w:color w:val="000000"/>
        </w:rPr>
        <w:br/>
        <w:t>   Безопасность производства строительно-монтажных работ: учебник для вузов / О. Н. Куликов, Е. И. Ролин. - М.: Высш. шк., 2006. - 501 с.: ил. - ISBN 5-06-004899-3 : 346р.2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-594</w:t>
      </w:r>
    </w:p>
    <w:p>
      <w:pPr>
        <w:pStyle w:val="Normal"/>
        <w:rPr/>
      </w:pPr>
      <w:r>
        <w:rPr>
          <w:b/>
          <w:bCs/>
          <w:color w:val="000000"/>
        </w:rPr>
        <w:t>Соколов Г.К.</w:t>
      </w:r>
      <w:r>
        <w:rPr>
          <w:color w:val="000000"/>
        </w:rPr>
        <w:br/>
        <w:t>   Технология строительного производства: учебное пособие для вузов / Г. К. Соколов. - М.: Академия, 2006. - 544 с. - (Высш. проф. образование). - ISBN 5-7695-2273-9 : 304р.9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-594</w:t>
      </w:r>
    </w:p>
    <w:p>
      <w:pPr>
        <w:pStyle w:val="Normal"/>
        <w:rPr/>
      </w:pPr>
      <w:r>
        <w:rPr>
          <w:b/>
          <w:bCs/>
          <w:color w:val="000000"/>
        </w:rPr>
        <w:t>Соколов Г.К.</w:t>
      </w:r>
      <w:r>
        <w:rPr>
          <w:color w:val="000000"/>
        </w:rPr>
        <w:br/>
        <w:t>   Технология возведения специальных зданий и сооружений: учебное пособие для вузов / Г. К. Соколов, А. А. Гончаров. - М.: Академия, 2005. - 352 с. - (Высш. проф. образование). - ISBN 5-7695-1214-8 : 170р.7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М-5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еталлические конструкции</w:t>
      </w:r>
      <w:r>
        <w:rPr>
          <w:color w:val="000000"/>
        </w:rPr>
        <w:t>: учебник для вузов / [Ю.М.Кудишин, Е.И.Беленя, В.С.Игнатьева и др.] ; под ред. Ю.И.Кудишина. - 9-е изд., стер. - М.: Академия, 2007. - 688 с. - (Высшее проф. образование). - ISBN 5-7695-3603-9 : 548р.9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3 экз., в 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М-761</w:t>
      </w:r>
    </w:p>
    <w:p>
      <w:pPr>
        <w:pStyle w:val="Normal"/>
        <w:rPr/>
      </w:pPr>
      <w:r>
        <w:rPr>
          <w:b/>
          <w:bCs/>
          <w:color w:val="000000"/>
        </w:rPr>
        <w:t>Молчанов В.М.</w:t>
      </w:r>
      <w:r>
        <w:rPr>
          <w:color w:val="000000"/>
        </w:rPr>
        <w:br/>
        <w:t>   Теоретические основы проектирования жилых зданий: учебное пособие для вузов / В. М. Молчанов. - 2-е изд., перераб. и доп. - Ростов н/Д.: Феникс, 2003. - 240 с.: ил. - (Учебные пособия). - ISBN 5-222-03796-7 : 133р.4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О-652</w:t>
      </w:r>
    </w:p>
    <w:p>
      <w:pPr>
        <w:pStyle w:val="Normal"/>
        <w:rPr/>
      </w:pPr>
      <w:r>
        <w:rPr>
          <w:b/>
          <w:bCs/>
          <w:color w:val="000000"/>
        </w:rPr>
        <w:t>Орельская О.В.</w:t>
      </w:r>
      <w:r>
        <w:rPr>
          <w:color w:val="000000"/>
        </w:rPr>
        <w:br/>
        <w:t>   Современная зарубежная архитектура: учебное пособие для вузов / О. В. Орельская. - М.: Академия, 2006. - 272с. - ISBN 5-7695-2480-4 : 274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О-75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архитектуры зданий и сооружений</w:t>
      </w:r>
      <w:r>
        <w:rPr>
          <w:color w:val="000000"/>
        </w:rPr>
        <w:t>: учебное пособие / Е. Н. Белоконев, А. З. Абуханов, А. А. Чистяков, Т. М. Белоконева. - 2-е изд. - Ростов н/Д.: Феникс, 2005. - 256 с.: ил. - (Строительство). - ISBN 5-222-07613-Х : 73р.8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П-275</w:t>
      </w:r>
    </w:p>
    <w:p>
      <w:pPr>
        <w:pStyle w:val="Normal"/>
        <w:rPr/>
      </w:pPr>
      <w:r>
        <w:rPr>
          <w:b/>
          <w:bCs/>
          <w:color w:val="000000"/>
        </w:rPr>
        <w:t>Пермяков В.Б.</w:t>
      </w:r>
      <w:r>
        <w:rPr>
          <w:color w:val="000000"/>
        </w:rPr>
        <w:br/>
        <w:t>   Комплексная механизация строительства: учебник для вузов / В. Б. Пермяков. - М.: Высш. шк., 2005. - 383 с.: ил. - ISBN 5-06-004887-Х : 326р.8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К-288</w:t>
      </w:r>
    </w:p>
    <w:p>
      <w:pPr>
        <w:pStyle w:val="Normal"/>
        <w:rPr/>
      </w:pPr>
      <w:r>
        <w:rPr>
          <w:b/>
          <w:bCs/>
          <w:color w:val="000000"/>
        </w:rPr>
        <w:t>Касторных Л.И.</w:t>
      </w:r>
      <w:r>
        <w:rPr>
          <w:color w:val="000000"/>
        </w:rPr>
        <w:br/>
        <w:t>   Добавки в бетоны и строительные растворы: учебно-справ. пособие / Л. И. Касторных. - Ростов н/Д.: Феникс, 2005. - 221 с. - (Строительство). - ISBN 5-222-07696-2 : 48р.8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Б-777</w:t>
      </w:r>
    </w:p>
    <w:p>
      <w:pPr>
        <w:pStyle w:val="Normal"/>
        <w:rPr/>
      </w:pPr>
      <w:r>
        <w:rPr>
          <w:b/>
          <w:bCs/>
          <w:color w:val="000000"/>
        </w:rPr>
        <w:t>Бойтемиров Ф.А.</w:t>
      </w:r>
      <w:r>
        <w:rPr>
          <w:color w:val="000000"/>
        </w:rPr>
        <w:br/>
        <w:t>   Расчет конструкций из дерева и пластмасс: учебное пособие для вузов / Ф. А. Бойтемиров, В. М. Головина, Э. М. Улицкая; под ред. Ф.А. Бойтемирова. - 2-е изд., перераб. и доп. - М.: Академия, 2006. - 160 с. - (Высш. проф. образование). - ISBN 5-7695-2465-0 : 135р.5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Б-431</w:t>
      </w:r>
    </w:p>
    <w:p>
      <w:pPr>
        <w:pStyle w:val="Normal"/>
        <w:rPr/>
      </w:pPr>
      <w:r>
        <w:rPr>
          <w:b/>
          <w:bCs/>
          <w:color w:val="000000"/>
        </w:rPr>
        <w:t>Белецкий Б.Ф.</w:t>
      </w:r>
      <w:r>
        <w:rPr>
          <w:color w:val="000000"/>
        </w:rPr>
        <w:br/>
        <w:t>   Технология и механизация строительного производства: учебник для вузов / Б. Ф. Белецкий. - 3-е изд. - Ростов н/Д.: Феникс, 2004. - 752 с. - 170р.2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А-64</w:t>
      </w:r>
    </w:p>
    <w:p>
      <w:pPr>
        <w:pStyle w:val="Normal"/>
        <w:rPr/>
      </w:pPr>
      <w:r>
        <w:rPr>
          <w:b/>
          <w:bCs/>
          <w:color w:val="000000"/>
        </w:rPr>
        <w:t>Ананьев В.П.</w:t>
      </w:r>
      <w:r>
        <w:rPr>
          <w:color w:val="000000"/>
        </w:rPr>
        <w:br/>
        <w:t>   Инженерная геология: Учебник для вузов / В. П. Ананьев, А. Д. Потапов. - 4-е изд., стер. - М.: Высш.шк., 2006. - 575 с.: ил. - ISBN 5-06-003690-1 : 425р.8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О-6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рганизация и безопасность движения</w:t>
      </w:r>
      <w:r>
        <w:rPr>
          <w:color w:val="000000"/>
        </w:rPr>
        <w:t>: учебное пособие / Н. В. Пеньшин, В. В. Пудовкин, А. Н. Колдашов, А. В. Ященко; Тамб. гос. техн. ун-т. - Тамбов: ТГТУ, 2006. - 96 с. - ISBN 5-8265-0522-2 : 1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10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В-686</w:t>
      </w:r>
    </w:p>
    <w:p>
      <w:pPr>
        <w:pStyle w:val="Normal"/>
        <w:rPr/>
      </w:pPr>
      <w:r>
        <w:rPr>
          <w:b/>
          <w:bCs/>
          <w:color w:val="000000"/>
        </w:rPr>
        <w:t>Волошин Д.А.</w:t>
      </w:r>
      <w:r>
        <w:rPr>
          <w:color w:val="000000"/>
        </w:rPr>
        <w:br/>
        <w:t>   Самые проблемные расходы - 2007 / Д. А. Волошин. - М.: Главбух, 2007. - 112 с. - (Б-ка журн. "Главбух"). - 1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563</w:t>
      </w:r>
    </w:p>
    <w:p>
      <w:pPr>
        <w:pStyle w:val="Normal"/>
        <w:rPr/>
      </w:pPr>
      <w:r>
        <w:rPr>
          <w:b/>
          <w:bCs/>
          <w:color w:val="000000"/>
        </w:rPr>
        <w:t>Пономарева Л.В.</w:t>
      </w:r>
      <w:r>
        <w:rPr>
          <w:color w:val="000000"/>
        </w:rPr>
        <w:br/>
        <w:t>   Бухгалтерская отчетность организации: учебное пособие для вузов / Л. В. Пономарева. - М.: Бухгалт. учет, 2007. - 384 с. - (Б-ка журн. "Бухгалт. учет"). - 1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68</w:t>
      </w:r>
    </w:p>
    <w:p>
      <w:pPr>
        <w:pStyle w:val="Normal"/>
        <w:rPr/>
      </w:pPr>
      <w:r>
        <w:rPr>
          <w:b/>
          <w:bCs/>
          <w:color w:val="000000"/>
        </w:rPr>
        <w:t>Коробко В.И.</w:t>
      </w:r>
      <w:r>
        <w:rPr>
          <w:color w:val="000000"/>
        </w:rPr>
        <w:br/>
        <w:t>   Экономика городского хозяйства: учебное пособие для вузов / В. И. Коробко. - М.: Академия, 2006. - 160с. - ISBN 5-7695-1901-0 : 127р.2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уч. аб.-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Р-693</w:t>
      </w:r>
    </w:p>
    <w:p>
      <w:pPr>
        <w:pStyle w:val="Normal"/>
        <w:rPr/>
      </w:pPr>
      <w:r>
        <w:rPr>
          <w:b/>
          <w:bCs/>
          <w:color w:val="000000"/>
        </w:rPr>
        <w:t>Романов А.П.</w:t>
      </w:r>
      <w:r>
        <w:rPr>
          <w:color w:val="000000"/>
        </w:rPr>
        <w:br/>
        <w:t>   Стратегический менеджмент: учебное пособие / А. П. Романов, И. А. Жариков; Тамб. гос. техн. ун-т. - Тамбов: ТГТУ, 2006. - 80 с. - ISBN 5-8265-0471-4 :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298</w:t>
      </w:r>
    </w:p>
    <w:p>
      <w:pPr>
        <w:pStyle w:val="Normal"/>
        <w:rPr/>
      </w:pPr>
      <w:r>
        <w:rPr>
          <w:b/>
          <w:bCs/>
          <w:color w:val="000000"/>
        </w:rPr>
        <w:t>Селютина С.В.</w:t>
      </w:r>
      <w:r>
        <w:rPr>
          <w:color w:val="000000"/>
        </w:rPr>
        <w:br/>
        <w:t>   Учет внешнеэкономической деятельности: учебное пособие / С. В. Селютина, Е. А. Кириченко; Тамб. гос. техн. ун-т. - Тамбов: ТГТУ, 2006. - 88 с. - ISBN 5-8265-0551-6 : 11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563</w:t>
      </w:r>
    </w:p>
    <w:p>
      <w:pPr>
        <w:pStyle w:val="Normal"/>
        <w:rPr/>
      </w:pPr>
      <w:r>
        <w:rPr>
          <w:b/>
          <w:bCs/>
          <w:color w:val="000000"/>
        </w:rPr>
        <w:t>Пономарев С.В.</w:t>
      </w:r>
      <w:r>
        <w:rPr>
          <w:color w:val="000000"/>
        </w:rPr>
        <w:br/>
        <w:t>   Управление качеством продукции: учет затрат на качество: учебно-метод. пособие / С. В. Пономарев, А. В. Трофимов; Тамб. гос. техн. ун-т. - Тамбов: ТГТУ, 2006. - 48 с. - ISBN 5-8265-0555-9 : 6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а уч. аб.- 6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Х-266</w:t>
      </w:r>
    </w:p>
    <w:p>
      <w:pPr>
        <w:pStyle w:val="Normal"/>
        <w:rPr/>
      </w:pPr>
      <w:r>
        <w:rPr>
          <w:b/>
          <w:bCs/>
          <w:color w:val="000000"/>
        </w:rPr>
        <w:t>Хаустов А.П.</w:t>
      </w:r>
      <w:r>
        <w:rPr>
          <w:color w:val="000000"/>
        </w:rPr>
        <w:br/>
        <w:t>   Управление природопользованием: учебное пособие / А. П. Хаустов, М. М. Редина. - М.: Высш. шк., 2005. - 334 с.: ил. - ISBN 5-06-005300-8 : 161р.3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1</w:t>
        <w:br/>
        <w:t>Х-29</w:t>
      </w:r>
    </w:p>
    <w:p>
      <w:pPr>
        <w:pStyle w:val="Normal"/>
        <w:rPr/>
      </w:pPr>
      <w:r>
        <w:rPr>
          <w:b/>
          <w:bCs/>
          <w:color w:val="000000"/>
        </w:rPr>
        <w:t>Хачатурян Н.М.</w:t>
      </w:r>
      <w:r>
        <w:rPr>
          <w:color w:val="000000"/>
        </w:rPr>
        <w:br/>
        <w:t>   Анализ финансово-хозяйственной деятельности в строительстве: учебное пособие / Н. М. Хачатурян. - Ростов н/Д: Феникс, 2006. - 320 с. - (Строительство). - ISBN 5-222-08490-6 : 74р.8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1</w:t>
        <w:br/>
        <w:t>С-329</w:t>
      </w:r>
    </w:p>
    <w:p>
      <w:pPr>
        <w:pStyle w:val="Normal"/>
        <w:rPr/>
      </w:pPr>
      <w:r>
        <w:rPr>
          <w:b/>
          <w:bCs/>
          <w:color w:val="000000"/>
        </w:rPr>
        <w:t>Серов В.М.</w:t>
      </w:r>
      <w:r>
        <w:rPr>
          <w:color w:val="000000"/>
        </w:rPr>
        <w:br/>
        <w:t>   Организация и управление в строительстве: учебное пособие для вузов / В. М. Серов, Н. А. Нестерова, А. В. Серов. - М.: Академия, 2006. - 432 с. - (Высшее проф. образование). - ISBN 5-7695-1817-0 : 276р.8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1</w:t>
        <w:br/>
        <w:t>Э-40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Экономика строительства</w:t>
      </w:r>
      <w:r>
        <w:rPr>
          <w:color w:val="000000"/>
        </w:rPr>
        <w:t>: учебное пособие для вузов / В.В.Бузырев, А.П.Суворова, И.В.Федосеев [и др.] ; под общ. ред. В.В.Бузырева. - М.: Академия, 2006. - 336 с. - (Высшее проф. образование). - ISBN 5-7695-2789-7 : 193р.9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1</w:t>
        <w:br/>
        <w:t>К-727</w:t>
      </w:r>
    </w:p>
    <w:p>
      <w:pPr>
        <w:pStyle w:val="Normal"/>
        <w:rPr/>
      </w:pPr>
      <w:r>
        <w:rPr>
          <w:b/>
          <w:bCs/>
          <w:color w:val="000000"/>
        </w:rPr>
        <w:t>Костюченко В.В.</w:t>
      </w:r>
      <w:r>
        <w:rPr>
          <w:color w:val="000000"/>
        </w:rPr>
        <w:br/>
        <w:t>   Организация оплаты труда и сметное дело в строительстве: учебное пособие / В. В. Костюченко, К. М. Крюков, В. М. Кожухар; под ред. В.В.Костюченко. - 2-е изд., доп. и перераб. - Ростов н/Д: Феникс, 2005. - 256 с. - (Строительство). - ISBN 5-222-06727-0 : 70р.18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37</w:t>
      </w:r>
    </w:p>
    <w:p>
      <w:pPr>
        <w:pStyle w:val="Normal"/>
        <w:rPr/>
      </w:pPr>
      <w:r>
        <w:rPr>
          <w:b/>
          <w:bCs/>
          <w:color w:val="000000"/>
        </w:rPr>
        <w:t>Герасименко В.В.</w:t>
      </w:r>
      <w:r>
        <w:rPr>
          <w:color w:val="000000"/>
        </w:rPr>
        <w:br/>
        <w:t>   Ценообразование: учебное пособие для вузов / В. В. Герасименко. - М.: ИНФРА-М, 2007. - 422 с. - ISBN 5-16-002012-8 : 176р.5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202</w:t>
      </w:r>
    </w:p>
    <w:p>
      <w:pPr>
        <w:pStyle w:val="Normal"/>
        <w:rPr/>
      </w:pPr>
      <w:r>
        <w:rPr>
          <w:b/>
          <w:bCs/>
          <w:color w:val="000000"/>
        </w:rPr>
        <w:t>Балдин К.В.</w:t>
      </w:r>
      <w:r>
        <w:rPr>
          <w:color w:val="000000"/>
        </w:rPr>
        <w:br/>
        <w:t>   Риск-менеджмент: учебное пособие / К. В. Балдин, С. Н. Воробьев. - М.: Гардарики, 2005. - 285 с.: ил. - ISBN 5-8297-0238-Х : 190р.4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361</w:t>
      </w:r>
    </w:p>
    <w:p>
      <w:pPr>
        <w:pStyle w:val="Normal"/>
        <w:rPr/>
      </w:pPr>
      <w:r>
        <w:rPr>
          <w:b/>
          <w:bCs/>
          <w:color w:val="000000"/>
        </w:rPr>
        <w:t>Керимов В.Э.</w:t>
      </w:r>
      <w:r>
        <w:rPr>
          <w:color w:val="000000"/>
        </w:rPr>
        <w:br/>
        <w:t>   Бухгалтерский финансовый учет: учебник для вузов / В. Э. Керимов. - М.: Дашков и К, 2006. - 724 с. - ISBN 5-94798-628-0 : 228р.6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72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Государственные и муниципальные финансы</w:t>
      </w:r>
      <w:r>
        <w:rPr>
          <w:color w:val="000000"/>
        </w:rPr>
        <w:t>: учебник / под ред. С.И. Лушина, В.А. Слепова. - М.: Экономистъ, 2006. - 763 с.: ил. - (Homo faber). - ISBN 5-98118-140-0 : 327р.3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В-751</w:t>
      </w:r>
    </w:p>
    <w:p>
      <w:pPr>
        <w:pStyle w:val="Normal"/>
        <w:rPr/>
      </w:pPr>
      <w:r>
        <w:rPr>
          <w:b/>
          <w:bCs/>
          <w:color w:val="000000"/>
        </w:rPr>
        <w:t>Воробьев С.Н.</w:t>
      </w:r>
      <w:r>
        <w:rPr>
          <w:color w:val="000000"/>
        </w:rPr>
        <w:br/>
        <w:t>   Управление рисками в предпринимательстве / С. Н. Воробьев, К. В. Балдин. - М.: Дашков и К, 2006. - 772 с. - ISBN 5-94798-533-0 : 308р.77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0</w:t>
        <w:br/>
        <w:t>Щ-612</w:t>
      </w:r>
    </w:p>
    <w:p>
      <w:pPr>
        <w:pStyle w:val="Normal"/>
        <w:rPr/>
      </w:pPr>
      <w:r>
        <w:rPr>
          <w:b/>
          <w:bCs/>
          <w:color w:val="000000"/>
        </w:rPr>
        <w:t>Щербаков В.А.</w:t>
      </w:r>
      <w:r>
        <w:rPr>
          <w:color w:val="000000"/>
        </w:rPr>
        <w:br/>
        <w:t>   Оценка стоимости предприятия (бизнеса) / В. А. Щербаков, Н. А. Щербакова. - 2-е изд., испр. - М.: Омега-Л, 2007. - 288 с.: ил. - (Организация и планирование бизнеса). - ISBN 5-365-00635-6 : 59р.73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Ф-5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Финансовый менеджмент</w:t>
      </w:r>
      <w:r>
        <w:rPr>
          <w:color w:val="000000"/>
        </w:rPr>
        <w:t>: учебник для вузов / под ред. Г.Б. Поляка. - 2-е изд., перераб. и доп. - М.: ЮНИТИ-ДАНА, 2007. - 527 с. - ISBN 5-238-00645-4 : 187р.1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71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едпринимательство</w:t>
      </w:r>
      <w:r>
        <w:rPr>
          <w:color w:val="000000"/>
        </w:rPr>
        <w:t>: учебник для вузов / М. Г. Лапуста, А. Г. Поршнев, Ю. Л. Старостин, Л. Г. Скамай. - 4-е изд., испр. и доп. - М.: ИНФРА-М, 2007. - 667 с. - (Высш. образование). - ISBN 5-16-002419-0 : 210р.5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Ш-492</w:t>
      </w:r>
    </w:p>
    <w:p>
      <w:pPr>
        <w:pStyle w:val="Normal"/>
        <w:rPr/>
      </w:pPr>
      <w:r>
        <w:rPr>
          <w:b/>
          <w:bCs/>
          <w:color w:val="000000"/>
        </w:rPr>
        <w:t>Шеремет А.Д.</w:t>
      </w:r>
      <w:r>
        <w:rPr>
          <w:color w:val="000000"/>
        </w:rPr>
        <w:br/>
        <w:t>   Аудит: учебник для вузов / А. Д. Шеремет, В. П. Суйц. - 5-е изд., перераб. и доп. - М.: ИНФРА-М, 2007. - 448 с. - (Высш. образование). - ISBN 5-16-002517-0 : 282р.7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Н-23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алоги и налогообложение</w:t>
      </w:r>
      <w:r>
        <w:rPr>
          <w:color w:val="000000"/>
        </w:rPr>
        <w:t>: учебное пособие для вузов / под ред. Г.Б. Поляка. - 2-е изд., перераб. и доп. - М.: ЮНИТИ-ДАНА, 2007. - 415 с. - ISBN 5-238-01005-2 : 166р.32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М-26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ркетинг в отраслях и сферах деятельности</w:t>
      </w:r>
      <w:r>
        <w:rPr>
          <w:color w:val="000000"/>
        </w:rPr>
        <w:t>: учебник для вузов / под ред. В.А. Алексунина. - 4-е изд., перераб. и доп. - М.: Дашков и К, 2006. - 716 с. - ISBN 5-94798-913-1 : 228р.6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0</w:t>
        <w:br/>
        <w:t>С-322</w:t>
      </w:r>
    </w:p>
    <w:p>
      <w:pPr>
        <w:pStyle w:val="Normal"/>
        <w:rPr/>
      </w:pPr>
      <w:r>
        <w:rPr>
          <w:b/>
          <w:bCs/>
          <w:color w:val="000000"/>
        </w:rPr>
        <w:t>Сергеев И.В.</w:t>
      </w:r>
      <w:r>
        <w:rPr>
          <w:color w:val="000000"/>
        </w:rPr>
        <w:br/>
        <w:t>   Экономика организации (предприятия): учебное пособие для вузов / И. В. Сергеев. - 3-е изд., перераб. и доп. - М.: Финансы и статистика, 2007. - 576 с.: ил. - ISBN 5-279-02714-9 : 255р.0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Э-40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Экономическая теория</w:t>
      </w:r>
      <w:r>
        <w:rPr>
          <w:color w:val="000000"/>
        </w:rPr>
        <w:t>: учебник для вузов / под ред. В.Д. Камаева. - 11-е изд., перераб. и доп. - М.: ВЛАДОС, 2005. - 592 с.: ил. - (Учебник для вузов). - ISBN 5-691-01193-6 : 113р.3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592</w:t>
      </w:r>
    </w:p>
    <w:p>
      <w:pPr>
        <w:pStyle w:val="Normal"/>
        <w:rPr/>
      </w:pPr>
      <w:r>
        <w:rPr>
          <w:b/>
          <w:bCs/>
          <w:color w:val="000000"/>
        </w:rPr>
        <w:t>Козлова Е.П.</w:t>
      </w:r>
      <w:r>
        <w:rPr>
          <w:color w:val="000000"/>
        </w:rPr>
        <w:br/>
        <w:t>   Бухгалтерский учет в организациях / Е. П. Козлова, Т. Н. Бабченко, Е. Н. Галанина. - 5-е изд., перераб. и доп. - М.: Финансы и статистика, 2006. - 768 с.: ил. - ISBN 5-279-03141-0 : 327р.1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15</w:t>
      </w:r>
    </w:p>
    <w:p>
      <w:pPr>
        <w:pStyle w:val="Normal"/>
        <w:rPr/>
      </w:pPr>
      <w:r>
        <w:rPr>
          <w:b/>
          <w:bCs/>
          <w:color w:val="000000"/>
        </w:rPr>
        <w:t>Памбухчиянц О.В.</w:t>
      </w:r>
      <w:r>
        <w:rPr>
          <w:color w:val="000000"/>
        </w:rPr>
        <w:br/>
        <w:t>   Организация и технология коммерческой деятельности: учебник для сред. проф. образования / О. В. Памбухчиянц. - 2-е изд., перераб. и доп. - М.: Дашков и К, 2006. - 648 с. - ISBN 5-94798-944-1 : 205р.8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И-90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История мировой экономики</w:t>
      </w:r>
      <w:r>
        <w:rPr>
          <w:color w:val="000000"/>
        </w:rPr>
        <w:t>: учебник для вузов / под ред. Г.Б. Поляка, А.Н. Марковой. - 2-е изд., перераб. и доп. - М.: ЮНИТИ-ДАНА, 2006. - 671 с.: ил. - ISBN 5-238-00890-2 : 239р.1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Д-678</w:t>
      </w:r>
    </w:p>
    <w:p>
      <w:pPr>
        <w:pStyle w:val="Normal"/>
        <w:rPr/>
      </w:pPr>
      <w:r>
        <w:rPr>
          <w:b/>
          <w:bCs/>
          <w:color w:val="000000"/>
        </w:rPr>
        <w:t>Донцова Л.В.</w:t>
      </w:r>
      <w:r>
        <w:rPr>
          <w:color w:val="000000"/>
        </w:rPr>
        <w:br/>
        <w:t>   Анализ финансовой отчетности: учебник для вузов / Л. В. Донцова, Н. А. Никифорова. - 4-е изд., перераб. и доп. - М.: Дело и Сервис, 2006. - 368 с. - ISBN 5-8018-0191-Х : 234р.96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О-425</w:t>
      </w:r>
    </w:p>
    <w:p>
      <w:pPr>
        <w:pStyle w:val="Normal"/>
        <w:rPr/>
      </w:pPr>
      <w:r>
        <w:rPr>
          <w:b/>
          <w:bCs/>
          <w:color w:val="000000"/>
        </w:rPr>
        <w:t>Одинцов А.А.</w:t>
      </w:r>
      <w:r>
        <w:rPr>
          <w:color w:val="000000"/>
        </w:rPr>
        <w:br/>
        <w:t>   Экономическая и информационная безопасность предпринимательства: учебное пособие для вузов / А. А. Одинцов. - М.: Академия, 2006. - 336 с. - (Высш. проф. образование). - ISBN 5-7695-2283-6 : 213р.5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0</w:t>
        <w:br/>
        <w:t>Ф-277</w:t>
      </w:r>
    </w:p>
    <w:p>
      <w:pPr>
        <w:pStyle w:val="Normal"/>
        <w:rPr/>
      </w:pPr>
      <w:r>
        <w:rPr>
          <w:b/>
          <w:bCs/>
          <w:color w:val="000000"/>
        </w:rPr>
        <w:t>Фатхутдинов Р.А.</w:t>
      </w:r>
      <w:r>
        <w:rPr>
          <w:color w:val="000000"/>
        </w:rPr>
        <w:br/>
        <w:t>   Производственный менеджмент: учебник для вузов / Р. А. Фатхутдинов. - 5-е изд. - СПб.: Питер, 2007. - 496 с.: ил. - (Учебник для вузов). - 167р.31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891</w:t>
      </w:r>
    </w:p>
    <w:p>
      <w:pPr>
        <w:pStyle w:val="Normal"/>
        <w:rPr/>
      </w:pPr>
      <w:r>
        <w:rPr>
          <w:b/>
          <w:bCs/>
          <w:color w:val="000000"/>
        </w:rPr>
        <w:t>Кузнецова Т.В.</w:t>
      </w:r>
      <w:r>
        <w:rPr>
          <w:color w:val="000000"/>
        </w:rPr>
        <w:br/>
        <w:t>   Делопроизводство (документационное обеспечение управления) / Т. В. Кузнецова. - 5-е изд., испр. и доп. - М.: Журн. "Управление персоналом", 2007. - 528 с. - ISBN 5-9563-0069-8 : 55р.60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Т-35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Терехов А.В.</w:t>
      </w:r>
      <w:r>
        <w:rPr>
          <w:color w:val="000000"/>
        </w:rPr>
        <w:br/>
        <w:t>   Правовые информационные системы: учебное пособие / А. В. Терехов, А. В. Чернышов; Тамб. гос. техн. ун-т. - Тамбов: ТГТУ, 2006. - 84 с. - ISBN 5-8265-0549-4 : 105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Культура</w:t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В-199</w:t>
      </w:r>
    </w:p>
    <w:p>
      <w:pPr>
        <w:pStyle w:val="Normal"/>
        <w:rPr/>
      </w:pPr>
      <w:r>
        <w:rPr>
          <w:b/>
          <w:bCs/>
          <w:color w:val="000000"/>
        </w:rPr>
        <w:t>Васькова Н.И.</w:t>
      </w:r>
      <w:r>
        <w:rPr>
          <w:color w:val="000000"/>
        </w:rPr>
        <w:br/>
        <w:t>   Электронные источники правовой информации: учебно-метод. пособие / Н. И. Васькова, М. В. Салменкова. - М.: ЛИБЕРЕЯ-БИБИНФОРМ, 2006. - 120 с. - (Библиотекарь и время. ХХI век. Вып. №49). - ISBN 5-8129-175-3 : 78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Б-27</w:t>
      </w:r>
    </w:p>
    <w:p>
      <w:pPr>
        <w:pStyle w:val="Normal"/>
        <w:rPr/>
      </w:pPr>
      <w:r>
        <w:rPr>
          <w:b/>
          <w:bCs/>
          <w:color w:val="000000"/>
        </w:rPr>
        <w:t>Басамыгина И.Н.</w:t>
      </w:r>
      <w:r>
        <w:rPr>
          <w:color w:val="000000"/>
        </w:rPr>
        <w:br/>
        <w:t>   Микроэкономика библиотечного дела: науч.-практ. пособие / И. Н. Басамыгина. - М.: ЛИБЕРЕЯ-БИБИНФОРМ, 2006. - 160 с. - (Библиотекарь и время. ХХI век. Вып. №51). - ISBN 5-85129-175-3 : 72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З-177</w:t>
      </w:r>
    </w:p>
    <w:p>
      <w:pPr>
        <w:pStyle w:val="Normal"/>
        <w:rPr/>
      </w:pPr>
      <w:r>
        <w:rPr>
          <w:b/>
          <w:bCs/>
          <w:color w:val="000000"/>
        </w:rPr>
        <w:t>Зайцев В.Н.</w:t>
      </w:r>
      <w:r>
        <w:rPr>
          <w:color w:val="000000"/>
        </w:rPr>
        <w:br/>
        <w:t>   Библиотечная сфера в период преобразований: 1985-2005 гг.: Факты, события, люди: размышления руководителя / В. Н. Зайцев. - М.: ЛИБЕРЕЯ-БИБИНФОРМ, 2006. - 200 с. - (Библиотекарь и время. ХХI век. Вып. №52). - ISBN 5-85129-175-3 : 61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Г-19</w:t>
      </w:r>
    </w:p>
    <w:p>
      <w:pPr>
        <w:pStyle w:val="Normal"/>
        <w:rPr/>
      </w:pPr>
      <w:r>
        <w:rPr>
          <w:b/>
          <w:bCs/>
          <w:color w:val="000000"/>
        </w:rPr>
        <w:t>Ганенко А.Ю.</w:t>
      </w:r>
      <w:r>
        <w:rPr>
          <w:color w:val="000000"/>
        </w:rPr>
        <w:br/>
        <w:t>   Законодательно-правовая основа управления СПО. Ч.1 / А. Ю. Ганенко, Г. С. Костыко. - М.: НП "АПО", 2007. - 42 с. - (приложение "Образовательные технологии в профшколе" №1 к журналу "Профессиональное образование. Столица")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Труды  ТГТ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00</w:t>
      </w:r>
    </w:p>
    <w:p>
      <w:pPr>
        <w:pStyle w:val="Normal"/>
        <w:rPr/>
      </w:pPr>
      <w:r>
        <w:rPr>
          <w:b/>
          <w:bCs/>
          <w:color w:val="000000"/>
        </w:rPr>
        <w:t>Воронкова О.В.</w:t>
      </w:r>
      <w:r>
        <w:rPr>
          <w:color w:val="000000"/>
        </w:rPr>
        <w:br/>
        <w:t>   Основы маркетинга: метод. указания / О. В. Воронкова; Тамб. гос. техн. ун-т. - Тамбов: ТГТУ, 2006. - 48 с. - 60р.</w:t>
      </w:r>
    </w:p>
    <w:p>
      <w:pPr>
        <w:pStyle w:val="Normal"/>
        <w:tabs>
          <w:tab w:val="clear" w:pos="708"/>
          <w:tab w:val="left" w:pos="1993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01</w:t>
      </w:r>
    </w:p>
    <w:p>
      <w:pPr>
        <w:pStyle w:val="Normal"/>
        <w:rPr/>
      </w:pPr>
      <w:r>
        <w:rPr>
          <w:b/>
          <w:bCs/>
          <w:color w:val="000000"/>
        </w:rPr>
        <w:t>Унанян И.Р.</w:t>
      </w:r>
      <w:r>
        <w:rPr>
          <w:color w:val="000000"/>
        </w:rPr>
        <w:br/>
        <w:t>   Организация деятельности коммерческого банка: метод. указания / И. Р. Унанян; Тамб. гос. техн. ун-т. - Тамбов: ТГТУ, 2006. - 24 с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563</w:t>
      </w:r>
    </w:p>
    <w:p>
      <w:pPr>
        <w:pStyle w:val="Normal"/>
        <w:rPr/>
      </w:pPr>
      <w:r>
        <w:rPr>
          <w:b/>
          <w:bCs/>
          <w:color w:val="000000"/>
        </w:rPr>
        <w:t>Ефремов О.В.</w:t>
      </w:r>
      <w:r>
        <w:rPr>
          <w:color w:val="000000"/>
        </w:rPr>
        <w:br/>
        <w:t>   Средства разработки приложений для персональных компьютеров: метод. указания / О. В. Ефремов; Тамб. гос. техн. ун-т. - Тамбов: ТГТУ, 2006. - 40 с. - 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0:14:00Z</dcterms:created>
  <dc:creator>vic</dc:creator>
  <dc:description/>
  <dc:language>en-US</dc:language>
  <cp:lastModifiedBy>irina</cp:lastModifiedBy>
  <dcterms:modified xsi:type="dcterms:W3CDTF">2008-12-09T12:41:00Z</dcterms:modified>
  <cp:revision>19</cp:revision>
  <dc:subject/>
  <dc:title>Указатель</dc:title>
</cp:coreProperties>
</file>