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</w:rPr>
        <w:t xml:space="preserve"> </w:t>
      </w: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УЧНАЯ БИБЛИОТЕК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О - БИБЛИОГРАФИЧЕСКИЙ ОТДЕЛ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КНИ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кущий библиографический указатель №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Cs w:val="24"/>
        </w:rPr>
        <w:t>Ноябрь,  200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before="0" w:after="222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before="0" w:after="222"/>
        <w:ind w:firstLine="540"/>
        <w:rPr>
          <w:b/>
          <w:b/>
        </w:rPr>
      </w:pPr>
      <w:r>
        <w:rPr>
          <w:b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</w:rPr>
      </w:pPr>
      <w:r>
        <w:rPr>
          <w:b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Высшая математика.  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Наука о зем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Электротехника. Радиоэлектроника.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Химическая техн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Соц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Исто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Воен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Культура.  Образование</w:t>
      </w:r>
    </w:p>
    <w:p>
      <w:pPr>
        <w:pStyle w:val="Normal"/>
        <w:ind w:left="513" w:right="616" w:hanging="0"/>
        <w:jc w:val="both"/>
        <w:rPr>
          <w:b/>
          <w:b/>
        </w:rPr>
      </w:pPr>
      <w:r>
        <w:rPr>
          <w:b/>
        </w:rPr>
        <w:t>21. Языкознание</w:t>
      </w:r>
    </w:p>
    <w:p>
      <w:pPr>
        <w:pStyle w:val="Normal"/>
        <w:ind w:left="513" w:right="616" w:hanging="0"/>
        <w:jc w:val="both"/>
        <w:rPr>
          <w:b/>
          <w:b/>
        </w:rPr>
      </w:pPr>
      <w:r>
        <w:rPr>
          <w:b/>
        </w:rPr>
        <w:t>22.  Религия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3.  Этика.  Психология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4.  Сборники.  Серии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5.  Труды сотрудников ТГТУ</w:t>
      </w:r>
    </w:p>
    <w:p>
      <w:pPr>
        <w:pStyle w:val="Normal"/>
        <w:ind w:left="513" w:right="6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Экология</w:t>
      </w:r>
    </w:p>
    <w:p>
      <w:pPr>
        <w:pStyle w:val="Normal"/>
        <w:rPr/>
      </w:pPr>
      <w:r>
        <w:rPr/>
        <w:t>Б</w:t>
        <w:br/>
        <w:t>Э-40</w:t>
      </w:r>
    </w:p>
    <w:p>
      <w:pPr>
        <w:pStyle w:val="Normal"/>
        <w:rPr/>
      </w:pPr>
      <w:r>
        <w:rPr/>
        <w:t>   </w:t>
      </w:r>
      <w:r>
        <w:rPr/>
        <w:t>Экологический мониторинг окружающей среды: В 2 т. : учебное пособие для вузов. Т. 1 / Ю. А. Комиссаров ; Ю. А. Комиссаров, Д. П. Вент, Л. С. Гордеев, Ю. Д. Эдельштейн; под ред. П. Д. Саркисов. - М. : Химия, 2005. - 365 с. - ISBN 5-98109-039-1 : 120р.</w:t>
      </w:r>
    </w:p>
    <w:p>
      <w:pPr>
        <w:pStyle w:val="Normal"/>
        <w:rPr/>
      </w:pPr>
      <w:r>
        <w:rPr/>
        <w:t xml:space="preserve">  </w:t>
      </w:r>
      <w:r>
        <w:rPr/>
        <w:t>В фонде: в  науч. аб.- 3 экз., в уч. аб.- 17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</w:t>
        <w:br/>
        <w:t>Э-40</w:t>
      </w:r>
    </w:p>
    <w:p>
      <w:pPr>
        <w:pStyle w:val="Normal"/>
        <w:rPr/>
      </w:pPr>
      <w:r>
        <w:rPr/>
        <w:t>   </w:t>
      </w:r>
      <w:r>
        <w:rPr/>
        <w:t>Экологический мониторинг окружающей среды: В 2 т. : учебное пособие для вузов. Т. 2 / Ю. А. Комиссаров ; Ю.А.Комиссаров, Д.П.Вент, Л.С.Гордеев, Ю.Д.Эдельштейн; под ред. П.Д.Саркисов. - М. : Химия, 2005. - 403 с. - ISBN 5-98109-040-5 : 120р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В фонде : в науч. аб.- 3 экз., в уч. аб.- 17 .к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Высшая математика.  Механика</w:t>
      </w:r>
    </w:p>
    <w:p>
      <w:pPr>
        <w:pStyle w:val="Normal"/>
        <w:rPr/>
      </w:pPr>
      <w:r>
        <w:rPr/>
        <w:t>В 11</w:t>
        <w:br/>
        <w:t>К-651</w:t>
      </w:r>
    </w:p>
    <w:p>
      <w:pPr>
        <w:pStyle w:val="Normal"/>
        <w:rPr/>
      </w:pPr>
      <w:r>
        <w:rPr/>
        <w:t>   </w:t>
      </w:r>
      <w:r>
        <w:rPr/>
        <w:t>Контрольные задания по общему курсу высшей математики : учебное пособие для вузов / Ж. А. Черняк ; Ж.А.Черняк, А.А.Черняк, О.А.Феденя [и др.]; под общ. ред. Ж.А.Черняк, А.А.Черняка. - СПб. : Питер, 2006. - 446 с. : ил. - (Учебное пособие). - ISBN 5-469-00963-7 : 237р.</w:t>
      </w:r>
    </w:p>
    <w:p>
      <w:pPr>
        <w:pStyle w:val="Normal"/>
        <w:rPr/>
      </w:pPr>
      <w:r>
        <w:rPr/>
        <w:t xml:space="preserve"> 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1</w:t>
        <w:br/>
        <w:t>Ш-63</w:t>
      </w:r>
    </w:p>
    <w:p>
      <w:pPr>
        <w:pStyle w:val="Normal"/>
        <w:rPr/>
      </w:pPr>
      <w:r>
        <w:rPr>
          <w:b/>
          <w:bCs/>
        </w:rPr>
        <w:t>Шипачев В.С.</w:t>
      </w:r>
      <w:r>
        <w:rPr/>
        <w:br/>
        <w:t>   Высшая математика : учебник для вузов / В. С. Шипачев. - 5-е изд., стер. - М. : Высш. шк., 2002. - 479 с. : ил. - ISBN 5-06-003959-5 : 110р.</w:t>
      </w:r>
    </w:p>
    <w:p>
      <w:pPr>
        <w:pStyle w:val="Normal"/>
        <w:rPr/>
      </w:pPr>
      <w:r>
        <w:rPr/>
        <w:t xml:space="preserve">   </w:t>
      </w:r>
      <w:r>
        <w:rPr/>
        <w:t>В фонде : 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1</w:t>
        <w:br/>
        <w:t>Г-96</w:t>
      </w:r>
    </w:p>
    <w:p>
      <w:pPr>
        <w:pStyle w:val="Normal"/>
        <w:rPr/>
      </w:pPr>
      <w:r>
        <w:rPr>
          <w:b/>
          <w:bCs/>
        </w:rPr>
        <w:t>Гусак А.А.</w:t>
      </w:r>
      <w:r>
        <w:rPr/>
        <w:br/>
        <w:t>   Высшая математика : В 2 т.: учебник для вузов. Т. 1 / А. А. Гусак. - 6-е изд. - Мн. : ТетраСистемс, 2007. - 544 с. - ISBN 978-985-470-580-4 : 241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1</w:t>
        <w:br/>
        <w:t>Г-96</w:t>
      </w:r>
    </w:p>
    <w:p>
      <w:pPr>
        <w:pStyle w:val="Normal"/>
        <w:rPr/>
      </w:pPr>
      <w:r>
        <w:rPr>
          <w:b/>
          <w:bCs/>
        </w:rPr>
        <w:t>Гусак А.А.</w:t>
      </w:r>
      <w:r>
        <w:rPr/>
        <w:br/>
        <w:t>   Высшая математика : В 2 т.: учебник для вузов. Т. 2 / А. А. Гусак. - 6-е изд. - Мн. : ТетраСистемс, 2007. - 448 с. - ISBN 978-985-470-581-1 : 240р.</w:t>
      </w:r>
    </w:p>
    <w:p>
      <w:pPr>
        <w:pStyle w:val="Normal"/>
        <w:rPr/>
      </w:pPr>
      <w:r>
        <w:rPr/>
        <w:t xml:space="preserve"> 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6</w:t>
        <w:br/>
        <w:t>Н-349</w:t>
      </w:r>
    </w:p>
    <w:p>
      <w:pPr>
        <w:pStyle w:val="Normal"/>
        <w:rPr/>
      </w:pPr>
      <w:r>
        <w:rPr>
          <w:b/>
          <w:bCs/>
        </w:rPr>
        <w:t>Нахман А.Д.</w:t>
      </w:r>
      <w:r>
        <w:rPr/>
        <w:br/>
        <w:t>   Элементы теории функций комплексного переменного : учебное пособие для вузов / А. Д. Нахман. - Тамбов : ТГТУ, 2007. - 188с. - ISBN 978-5-8265-0611-0 : 200р.</w:t>
      </w:r>
    </w:p>
    <w:p>
      <w:pPr>
        <w:pStyle w:val="Normal"/>
        <w:rPr/>
      </w:pPr>
      <w:r>
        <w:rPr/>
        <w:t xml:space="preserve">   </w:t>
      </w:r>
      <w:r>
        <w:rPr/>
        <w:t xml:space="preserve">В фонде: в науч. аб.- 5 экз., в уч. аб.- 16 эк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7</w:t>
        <w:br/>
        <w:t>Ч-578</w:t>
      </w:r>
    </w:p>
    <w:p>
      <w:pPr>
        <w:pStyle w:val="Normal"/>
        <w:rPr/>
      </w:pPr>
      <w:r>
        <w:rPr>
          <w:b/>
          <w:bCs/>
        </w:rPr>
        <w:t>Чжун К.Л.</w:t>
      </w:r>
      <w:r>
        <w:rPr/>
        <w:br/>
        <w:t>   Элементарный курс теории вероятностей. Стохастические процессы и финансовая математика / К. Л. Чжун, Ф. АитСахлиа ; пер. с 4-го англ. изд. М. Б. Лагутина. - М. : БИНОМ. Лаборатория знаний, 2007. - 455 с. : ил. - ISBN 5-94774-347-7 : 2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</w:t>
        <w:br/>
        <w:t>А-471</w:t>
      </w:r>
    </w:p>
    <w:p>
      <w:pPr>
        <w:pStyle w:val="Normal"/>
        <w:rPr/>
      </w:pPr>
      <w:r>
        <w:rPr>
          <w:b/>
          <w:bCs/>
        </w:rPr>
        <w:t>Алексеев Г.В.</w:t>
      </w:r>
      <w:r>
        <w:rPr/>
        <w:br/>
        <w:t>   Виртуальный лабораторный практикум по курсу "Механика жидкости и газа" : учебное пособие / Г. В. Алексеев, И. И. Бриденко. - СПб. : ГИОРД, 2007. - 152 с. : ил. + CD-ROM. - ISBN 978-5-98879-038-9 : 4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Физика</w:t>
      </w:r>
    </w:p>
    <w:p>
      <w:pPr>
        <w:pStyle w:val="Normal"/>
        <w:rPr/>
      </w:pPr>
      <w:r>
        <w:rPr/>
        <w:t>В 3</w:t>
        <w:br/>
        <w:t>П-436</w:t>
      </w:r>
    </w:p>
    <w:p>
      <w:pPr>
        <w:pStyle w:val="Normal"/>
        <w:rPr/>
      </w:pPr>
      <w:r>
        <w:rPr>
          <w:b/>
          <w:bCs/>
        </w:rPr>
        <w:t>Погосов В.В.</w:t>
      </w:r>
      <w:r>
        <w:rPr/>
        <w:br/>
        <w:t>   Введение в физику зарядовых и размерных эффектов. Поверхность, кластеры, низкоразмерные системы : учебное пособие / В. В. Погосов. - М. : Физматлит, 2006. - 328 с. - ISBN 5-9221-0700-3 : 50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</w:t>
        <w:br/>
        <w:t>Н-627</w:t>
      </w:r>
    </w:p>
    <w:p>
      <w:pPr>
        <w:pStyle w:val="Normal"/>
        <w:rPr/>
      </w:pPr>
      <w:r>
        <w:rPr>
          <w:b/>
          <w:bCs/>
        </w:rPr>
        <w:t>Никифоров А.Ф.</w:t>
      </w:r>
      <w:r>
        <w:rPr/>
        <w:br/>
        <w:t>   Квантово-статистические модели высокотемпературной плазмы. Методы расчета росселандовых пробегов и уравнений состояния / А. Ф. Никифоров, В. Г. Новиков, В. Б. Уваров. - М. : Физ.-мат. лит., 2000. - 400 с. - ISBN 5-9221-02052-1 : 27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</w:t>
        <w:br/>
        <w:t>С-78</w:t>
      </w:r>
    </w:p>
    <w:p>
      <w:pPr>
        <w:pStyle w:val="Normal"/>
        <w:rPr/>
      </w:pPr>
      <w:r>
        <w:rPr/>
        <w:t>   </w:t>
      </w:r>
      <w:r>
        <w:rPr/>
        <w:t>Статистика Леви и лазерное охлаждение. Как редкие события останавливают атомы / Ф. Барду ; Ф.Барду, Ж.-Ф.Бушо, А.Аспе, У.Коэн-Таннуджи; пер. с англ. под ред. В.П.Яковлева. - М. : ФИЗМАТЛИТ, 2006. - 216 с. - ISBN 5-9221-0670-8 : 28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</w:t>
        <w:br/>
        <w:t>Б-874</w:t>
      </w:r>
    </w:p>
    <w:p>
      <w:pPr>
        <w:pStyle w:val="Normal"/>
        <w:rPr/>
      </w:pPr>
      <w:r>
        <w:rPr>
          <w:b/>
          <w:bCs/>
        </w:rPr>
        <w:t>Брандт Н.Б.</w:t>
      </w:r>
      <w:r>
        <w:rPr/>
        <w:br/>
        <w:t>   Квазичастицы в физике конденсированного состояния / Н. Б. Брандт, В. А. Кульбачинский. - 2-е изд., испр. - М. : ФИЗМАТЛИТ, 2007. - 632 с. - ISBN 978-5-9221-0813-3 : 38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</w:t>
        <w:br/>
        <w:t>К-889</w:t>
      </w:r>
    </w:p>
    <w:p>
      <w:pPr>
        <w:pStyle w:val="Normal"/>
        <w:rPr/>
      </w:pPr>
      <w:r>
        <w:rPr>
          <w:b/>
          <w:bCs/>
        </w:rPr>
        <w:t>Кудряшов Ю.Б.</w:t>
      </w:r>
      <w:r>
        <w:rPr/>
        <w:br/>
        <w:t>   Радиационная биофизика (ионизирующие излучения) : учебник для вузов / Ю. Б. Кудряшов ; под ред. В. К. Мазурика, М. Ф. Ломанова. - М. : ФИЗМАТЛИТ, 2004. - 448 с. - ISBN 5-9221-0388-1 : 38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</w:t>
        <w:br/>
        <w:t>О-957</w:t>
      </w:r>
    </w:p>
    <w:p>
      <w:pPr>
        <w:pStyle w:val="Normal"/>
        <w:rPr/>
      </w:pPr>
      <w:r>
        <w:rPr>
          <w:b/>
          <w:bCs/>
        </w:rPr>
        <w:t>Очкин В.Н.</w:t>
      </w:r>
      <w:r>
        <w:rPr/>
        <w:br/>
        <w:t>   Спектроскопия низкотемпературной плазмы / В. Н. Очкин. - М. : ФИЗМАТЛИТ, 2006. - 472 с. - ISBN 5-9221-0701-1 : 300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</w:t>
        <w:br/>
        <w:t>П-771</w:t>
      </w:r>
    </w:p>
    <w:p>
      <w:pPr>
        <w:pStyle w:val="Normal"/>
        <w:rPr/>
      </w:pPr>
      <w:r>
        <w:rPr>
          <w:b/>
          <w:bCs/>
        </w:rPr>
        <w:t>Прист Э.</w:t>
      </w:r>
      <w:r>
        <w:rPr/>
        <w:br/>
        <w:t>   Магнитное пересоединение. Магнитогидродинамическая теория и приложения / Э. Прист, Т. Форбс ; пер. с англ. под ред. В. Д. Кузнецова, А. Г. Франк. - М. : ФИЗМАТЛИТ, 2005. - 592 с. - ISBN 5-9221-0502-7 : 530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</w:t>
        <w:br/>
        <w:t>Г-157</w:t>
      </w:r>
    </w:p>
    <w:p>
      <w:pPr>
        <w:pStyle w:val="Normal"/>
        <w:rPr/>
      </w:pPr>
      <w:r>
        <w:rPr>
          <w:b/>
          <w:bCs/>
        </w:rPr>
        <w:t>Галиев Р.С.</w:t>
      </w:r>
      <w:r>
        <w:rPr/>
        <w:br/>
        <w:t>   Концепция динамической структуры атома в пространстве потенциальных сфер : моногр. / Р. С. Галиев. - 2-е изд., испр. и перераб. - Воскресенск : Изд.дом Лира, 2007. - 252 с. - ISBN 5-94133-003 : 8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</w:t>
        <w:br/>
        <w:t>Г-962</w:t>
      </w:r>
    </w:p>
    <w:p>
      <w:pPr>
        <w:pStyle w:val="Normal"/>
        <w:rPr/>
      </w:pPr>
      <w:r>
        <w:rPr>
          <w:b/>
          <w:bCs/>
        </w:rPr>
        <w:t>Гусев А.И.</w:t>
      </w:r>
      <w:r>
        <w:rPr/>
        <w:br/>
        <w:t>   Нестехиометрия, беспорядок, ближний и дальний порядок в твердом теле / А. И. Гусев. - М. : Физматлит, 2007. - 856 с. - ISBN 978-5-9221-0609-2 : 63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я2</w:t>
        <w:br/>
        <w:t>Б-483</w:t>
      </w:r>
    </w:p>
    <w:p>
      <w:pPr>
        <w:pStyle w:val="Normal"/>
        <w:rPr/>
      </w:pPr>
      <w:r>
        <w:rPr>
          <w:b/>
          <w:bCs/>
        </w:rPr>
        <w:t>Берд Д.</w:t>
      </w:r>
      <w:r>
        <w:rPr/>
        <w:br/>
        <w:t>   Физика. От теории к практике : В 2 кн.: пер. с англ. Кн. 1 : Механика. Оптика. Термодинамика / Д. Берд. - М. : ИД "Додэка-ХХI", 2006. - 256 с. : ил. - (Карманный справочник). - ISBN 5-94120-076-5 : 21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я2</w:t>
        <w:br/>
        <w:t>Б-483</w:t>
      </w:r>
    </w:p>
    <w:p>
      <w:pPr>
        <w:pStyle w:val="Normal"/>
        <w:rPr/>
      </w:pPr>
      <w:r>
        <w:rPr>
          <w:b/>
          <w:bCs/>
        </w:rPr>
        <w:t>Берд Д.</w:t>
      </w:r>
      <w:r>
        <w:rPr/>
        <w:br/>
        <w:t>   Физика. От теории к практике : В 2 кн.: пер. с англ. Кн. 2 : Электричество, магнетизм. Теория, методы расчета, практические устройства / Д. Берд. - М. : ИД "Додэка-ХХI", 2007. - 560 с. : ил. - (Карманный справочник). - ISBN 978-5-94120-088-7 : 296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 xml:space="preserve">  </w:t>
      </w:r>
      <w:r>
        <w:rPr>
          <w:b/>
        </w:rPr>
        <w:t>Хим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</w:t>
        <w:br/>
        <w:t>К-893</w:t>
      </w:r>
    </w:p>
    <w:p>
      <w:pPr>
        <w:pStyle w:val="Normal"/>
        <w:rPr/>
      </w:pPr>
      <w:r>
        <w:rPr>
          <w:b/>
          <w:bCs/>
        </w:rPr>
        <w:t>Кузьменко Н.Е.</w:t>
      </w:r>
      <w:r>
        <w:rPr/>
        <w:br/>
        <w:t>   Начала химии. Современный курс для поступающих в вузы : учебное пособие для вузов / Н. Е. Кузьменко, В. В. Еремин, В. А. Попков. - 11-е изд., стер. - М. : Экзамен, 2006. - 831 с. - (Учебник для вузов). - ISBN 5-472-01879-Х : 38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Науки о земл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</w:t>
        <w:br/>
        <w:t>Д-557</w:t>
      </w:r>
    </w:p>
    <w:p>
      <w:pPr>
        <w:pStyle w:val="Normal"/>
        <w:rPr/>
      </w:pPr>
      <w:r>
        <w:rPr>
          <w:b/>
          <w:bCs/>
        </w:rPr>
        <w:t>Добрецов В.Б.</w:t>
      </w:r>
      <w:r>
        <w:rPr/>
        <w:br/>
        <w:t>   Сапропели России. Освоение, использование, экология / В. Б. Добрецов. - СПб. : ГИОРД, 2005. - 200 с. : ил. - ISBN 5-98879-15-1 : 725р.</w:t>
      </w:r>
    </w:p>
    <w:p>
      <w:pPr>
        <w:pStyle w:val="Normal"/>
        <w:rPr/>
      </w:pPr>
      <w:r>
        <w:rPr/>
        <w:t xml:space="preserve"> 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</w:t>
        <w:br/>
        <w:t>Б-748</w:t>
      </w:r>
    </w:p>
    <w:p>
      <w:pPr>
        <w:pStyle w:val="Normal"/>
        <w:rPr/>
      </w:pPr>
      <w:r>
        <w:rPr>
          <w:b/>
          <w:bCs/>
        </w:rPr>
        <w:t>Богучарсков В.Т.</w:t>
      </w:r>
      <w:r>
        <w:rPr/>
        <w:br/>
        <w:t>   История географии : учебное пособие для вузов / В. Т. Богучарсков. - М. : Академический Проект. - 560 с. - (Фундаментальный учебник). - ISBN 5-8291-0681-7 : 40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Естественные на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</w:t>
        <w:br/>
        <w:t>Я-65</w:t>
      </w:r>
    </w:p>
    <w:p>
      <w:pPr>
        <w:pStyle w:val="Normal"/>
        <w:rPr/>
      </w:pPr>
      <w:r>
        <w:rPr>
          <w:b/>
          <w:bCs/>
        </w:rPr>
        <w:t>Янсен П.</w:t>
      </w:r>
      <w:r>
        <w:rPr/>
        <w:br/>
        <w:t>   Все о грибах / П. Янсен. - СПб. : СЗКЭО"Кристалл", 2006. - 160 с. : ил. - ISBN 5-306-00350-8 : 1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Тех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</w:t>
        <w:br/>
        <w:t>Д-843</w:t>
      </w:r>
    </w:p>
    <w:p>
      <w:pPr>
        <w:pStyle w:val="Normal"/>
        <w:rPr/>
      </w:pPr>
      <w:r>
        <w:rPr>
          <w:b/>
          <w:bCs/>
        </w:rPr>
        <w:t>Дурнев В.Д.</w:t>
      </w:r>
      <w:r>
        <w:rPr/>
        <w:br/>
        <w:t>   Экспертиза и управление качеством промышленных материалов / В. Д. Дурнев, С. В. Сапунов, В. К. Федюкин. - СПб. : Питер, 2004. - 254 с. : ил. - ISBN 5-94723-957-4 : 117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Электротехника.  Радиоэлектроника.  Вычислительная тех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 2</w:t>
        <w:br/>
        <w:t>К-172</w:t>
      </w:r>
    </w:p>
    <w:p>
      <w:pPr>
        <w:pStyle w:val="Normal"/>
        <w:rPr/>
      </w:pPr>
      <w:r>
        <w:rPr>
          <w:b/>
          <w:bCs/>
        </w:rPr>
        <w:t>Калинин В.Ф.</w:t>
      </w:r>
      <w:r>
        <w:rPr/>
        <w:br/>
        <w:t>   Теоретическая электротехника : учебное пособие для вузов / В. Ф. Калинин, В. М. Иванов. - М. : Машиностроение, 2004. - 268с. - ISBN 5-94275-149-8 : 147р</w:t>
      </w:r>
    </w:p>
    <w:p>
      <w:pPr>
        <w:pStyle w:val="Normal"/>
        <w:rPr/>
      </w:pPr>
      <w:r>
        <w:rPr/>
        <w:t xml:space="preserve">  </w:t>
      </w:r>
      <w:r>
        <w:rPr/>
        <w:t xml:space="preserve">В фонде: в науч. аб.- 5 экз., в уч. аб.- 47 эк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8/9</w:t>
        <w:br/>
        <w:t>Д-214</w:t>
      </w:r>
    </w:p>
    <w:p>
      <w:pPr>
        <w:pStyle w:val="Normal"/>
        <w:rPr/>
      </w:pPr>
      <w:r>
        <w:rPr>
          <w:b/>
          <w:bCs/>
        </w:rPr>
        <w:t>Дахнович А.А.</w:t>
      </w:r>
      <w:r>
        <w:rPr/>
        <w:br/>
        <w:t>   Дискретные системы и цифровая обработка сигналов : учебное пособие / А. А. Дахнович. - Тамбов : ТГТУ, 2007. - 100с. - ISBN 5-8265-0577-Х : 125р.</w:t>
      </w:r>
    </w:p>
    <w:p>
      <w:pPr>
        <w:pStyle w:val="Normal"/>
        <w:rPr/>
      </w:pPr>
      <w:r>
        <w:rPr/>
        <w:t xml:space="preserve">   </w:t>
      </w:r>
      <w:r>
        <w:rPr/>
        <w:t>В фонде: в науч. аб.- 5 экз., в уч. аб.- 20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8/9</w:t>
        <w:br/>
        <w:t>Б-953</w:t>
      </w:r>
    </w:p>
    <w:p>
      <w:pPr>
        <w:pStyle w:val="Normal"/>
        <w:rPr/>
      </w:pPr>
      <w:r>
        <w:rPr>
          <w:b/>
          <w:bCs/>
        </w:rPr>
        <w:t>Быков В.П.</w:t>
      </w:r>
      <w:r>
        <w:rPr/>
        <w:br/>
        <w:t>   Лазерные резонаторы / В. П. Быков, О. О. Силичев. - М. : ФИЗМАТЛИТ, 2004. - 320 с. - ISBN 5-9221-0297-4 : 290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96</w:t>
        <w:br/>
        <w:t>А-224</w:t>
      </w:r>
    </w:p>
    <w:p>
      <w:pPr>
        <w:pStyle w:val="Normal"/>
        <w:rPr/>
      </w:pPr>
      <w:r>
        <w:rPr/>
        <w:t>   </w:t>
      </w:r>
      <w:r>
        <w:rPr/>
        <w:t>Автоматизация измерений, контроля и испытаний : учебное пособие / С. В. Мищенко, А. Г. Дивин ; С.В. Мищенко, А.Г. Дивов, В.М. Жилкин и др. - Тамбов : ТГТУ, 2007. - 116с. - ISBN 5-8265-0604-0 : 14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, в уч. аб.- 8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97</w:t>
        <w:br/>
        <w:t>Л-61</w:t>
      </w:r>
    </w:p>
    <w:p>
      <w:pPr>
        <w:pStyle w:val="Normal"/>
        <w:rPr/>
      </w:pPr>
      <w:r>
        <w:rPr>
          <w:b/>
          <w:bCs/>
        </w:rPr>
        <w:t>Липаев В.В.</w:t>
      </w:r>
      <w:r>
        <w:rPr/>
        <w:br/>
        <w:t>   Программная инженерия. Методические основы : учебник для вузов / В. В. Липаев ; Гос. ун-т, Высшая школа экономики. - М. : ТЕИС, 2006. - 608 с. - ISBN 5-7598-0424-3 : 21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97</w:t>
        <w:br/>
        <w:t>Г-22</w:t>
      </w:r>
    </w:p>
    <w:p>
      <w:pPr>
        <w:pStyle w:val="Normal"/>
        <w:rPr/>
      </w:pPr>
      <w:r>
        <w:rPr>
          <w:b/>
          <w:bCs/>
        </w:rPr>
        <w:t>Гасанов Э.В.</w:t>
      </w:r>
      <w:r>
        <w:rPr/>
        <w:br/>
        <w:t>   Сборник заданий для практических занятий поWEB-дизайну и методические указания по их выполнению / Э. В. Гасанов ; Государственный ун-т, Высшая школа экономики. - М. : ТЕИС, 2006. - 95 с. - ISBN 5-7598-0444-8 : 50р.</w:t>
      </w:r>
    </w:p>
    <w:p>
      <w:pPr>
        <w:pStyle w:val="Normal"/>
        <w:rPr/>
      </w:pPr>
      <w:r>
        <w:rPr/>
        <w:t xml:space="preserve"> 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97</w:t>
        <w:br/>
        <w:t>Г-22</w:t>
      </w:r>
    </w:p>
    <w:p>
      <w:pPr>
        <w:pStyle w:val="Normal"/>
        <w:rPr/>
      </w:pPr>
      <w:r>
        <w:rPr>
          <w:b/>
          <w:bCs/>
        </w:rPr>
        <w:t>Гасанов Э.В.</w:t>
      </w:r>
      <w:r>
        <w:rPr/>
        <w:br/>
        <w:t>   Практикум поWEB-дизайну: Практический курс разработки WEB-сайтов / Э. В. Гасанов ; Государственный ун-т, Высшая школа экономики. - М. : ТЕИС, 2006. - 158 с. - ISBN 5-7598-0442-1 : 75р.</w:t>
      </w:r>
    </w:p>
    <w:p>
      <w:pPr>
        <w:pStyle w:val="Normal"/>
        <w:rPr/>
      </w:pPr>
      <w:r>
        <w:rPr/>
        <w:t xml:space="preserve">   </w:t>
      </w:r>
      <w:r>
        <w:rPr/>
        <w:t>В фонде: в науч. аб. –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97</w:t>
        <w:br/>
        <w:t>К-924</w:t>
      </w:r>
    </w:p>
    <w:p>
      <w:pPr>
        <w:pStyle w:val="Normal"/>
        <w:rPr/>
      </w:pPr>
      <w:r>
        <w:rPr>
          <w:b/>
          <w:bCs/>
        </w:rPr>
        <w:t>Куприянов Н.И.</w:t>
      </w:r>
      <w:r>
        <w:rPr/>
        <w:br/>
        <w:t>   Рисуем на компьютере. Word, Photoshop, CorelDRAW, Flash / Н. И. Куприянов. - СПб. : Питер, 2006. - 128 с. : ил. - (Самое главное ... О). - ISBN 5-469-00972-6 : 57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97</w:t>
        <w:br/>
        <w:t>Б-206</w:t>
      </w:r>
    </w:p>
    <w:p>
      <w:pPr>
        <w:pStyle w:val="Normal"/>
        <w:rPr/>
      </w:pPr>
      <w:r>
        <w:rPr>
          <w:b/>
          <w:bCs/>
        </w:rPr>
        <w:t>Баловсяк Н.В.</w:t>
      </w:r>
      <w:r>
        <w:rPr/>
        <w:br/>
        <w:t>   Реферат, курсовая диплом на компьютере / Н. В. Баловсяк. - СПб. : Питер, 2006. - 176 с. : ил. - (Популярный самоучитель). - ISBN 5-469-01549-1 : 113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97</w:t>
        <w:br/>
        <w:t>Б-811</w:t>
      </w:r>
    </w:p>
    <w:p>
      <w:pPr>
        <w:pStyle w:val="Normal"/>
        <w:rPr/>
      </w:pPr>
      <w:r>
        <w:rPr>
          <w:b/>
          <w:bCs/>
        </w:rPr>
        <w:t>Бондаренко С.</w:t>
      </w:r>
      <w:r>
        <w:rPr/>
        <w:br/>
        <w:t>   3DS MAX 6 / С. Бондаренко, М. Бондаренко. - СПб. : Питер, 2005. - 416 с. : ил. - (Популярный самоучитель). - ISBN 5-469-00710-3 : 165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97</w:t>
        <w:br/>
        <w:t>Г-956</w:t>
      </w:r>
    </w:p>
    <w:p>
      <w:pPr>
        <w:pStyle w:val="Normal"/>
        <w:rPr/>
      </w:pPr>
      <w:r>
        <w:rPr>
          <w:b/>
          <w:bCs/>
        </w:rPr>
        <w:t>Гурский Д.</w:t>
      </w:r>
      <w:r>
        <w:rPr/>
        <w:br/>
        <w:t>   Mathcad для студентов и школьников / Д. Гурский, Е. Турбина. - СПб. : Питер, 2005. - 400 с. : ил. - (Популярный самоучитель). - ISBN 5-469-00525-9 : 1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97</w:t>
        <w:br/>
        <w:t>М-759</w:t>
      </w:r>
    </w:p>
    <w:p>
      <w:pPr>
        <w:pStyle w:val="Normal"/>
        <w:rPr/>
      </w:pPr>
      <w:r>
        <w:rPr>
          <w:b/>
          <w:bCs/>
        </w:rPr>
        <w:t>Молочков В.П.</w:t>
      </w:r>
      <w:r>
        <w:rPr/>
        <w:br/>
        <w:t>   Цифровое фото на 100% / В. П. Молочков. - СПб. : Питер, 2006. - 219 с. : ил. - (на 100%). - ISBN 5-469-00796-0 : 137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97</w:t>
        <w:br/>
        <w:t>В-357</w:t>
      </w:r>
    </w:p>
    <w:p>
      <w:pPr>
        <w:pStyle w:val="Normal"/>
        <w:rPr/>
      </w:pPr>
      <w:r>
        <w:rPr>
          <w:b/>
          <w:bCs/>
        </w:rPr>
        <w:t>Верстак В.А.</w:t>
      </w:r>
      <w:r>
        <w:rPr/>
        <w:br/>
        <w:t>   3DS MAX 9 / В. А. Верстак. - СПб. : Питер, 2007. - 416 с. : ил. + DVD. - (на 100%). - ISBN 978-5-469-01655-7 : 260р.</w:t>
      </w:r>
    </w:p>
    <w:p>
      <w:pPr>
        <w:pStyle w:val="Normal"/>
        <w:rPr/>
      </w:pPr>
      <w:r>
        <w:rPr/>
        <w:t xml:space="preserve">  </w:t>
      </w:r>
      <w:r>
        <w:rPr/>
        <w:t>В фонде 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97</w:t>
        <w:br/>
        <w:t>Л-363</w:t>
      </w:r>
    </w:p>
    <w:p>
      <w:pPr>
        <w:pStyle w:val="Normal"/>
        <w:rPr/>
      </w:pPr>
      <w:r>
        <w:rPr>
          <w:b/>
          <w:bCs/>
        </w:rPr>
        <w:t>Левин М.</w:t>
      </w:r>
      <w:r>
        <w:rPr/>
        <w:br/>
        <w:t>   Библия хакера 3 / М. Левин. - М. : Майор, 2006. - 576 с. : ил. - (Популярный компьютер). - ISBN 5-98551-028-Х : 2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97</w:t>
        <w:br/>
        <w:t>Л-363</w:t>
      </w:r>
    </w:p>
    <w:p>
      <w:pPr>
        <w:pStyle w:val="Normal"/>
        <w:rPr/>
      </w:pPr>
      <w:r>
        <w:rPr>
          <w:b/>
          <w:bCs/>
        </w:rPr>
        <w:t>Левин М.</w:t>
      </w:r>
      <w:r>
        <w:rPr/>
        <w:br/>
        <w:t>   Библия хакера / М. Левин. - 2-е изд. - М. : Майор, 2006. - 512 с. : ил. - (Популярный компьютер). - ISBN 5-98551-020-4 : 185р.</w:t>
      </w:r>
    </w:p>
    <w:p>
      <w:pPr>
        <w:pStyle w:val="Normal"/>
        <w:rPr/>
      </w:pP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97</w:t>
        <w:br/>
        <w:t>Г-956</w:t>
      </w:r>
    </w:p>
    <w:p>
      <w:pPr>
        <w:pStyle w:val="Normal"/>
        <w:rPr/>
      </w:pPr>
      <w:r>
        <w:rPr>
          <w:b/>
          <w:bCs/>
        </w:rPr>
        <w:t>Гурский Д.А.</w:t>
      </w:r>
      <w:r>
        <w:rPr/>
        <w:br/>
        <w:t>   Вычисления в Mathcad 12 / Д. А. Гурский, Е. С. Турбина. - СПб. : Питер, 2006. - 544 с. : ил. - ISBN 5-469-00639-5 : 218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</w:t>
      </w:r>
      <w:r>
        <w:rPr>
          <w:b/>
        </w:rPr>
        <w:t>Машиностро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 5</w:t>
        <w:br/>
        <w:t>Ш-657</w:t>
      </w:r>
    </w:p>
    <w:p>
      <w:pPr>
        <w:pStyle w:val="Normal"/>
        <w:rPr/>
      </w:pPr>
      <w:r>
        <w:rPr>
          <w:b/>
          <w:bCs/>
        </w:rPr>
        <w:t>Шишмарев В.Ю.</w:t>
      </w:r>
      <w:r>
        <w:rPr/>
        <w:br/>
        <w:t>   Автоматизация производственных процессов в машиностроении : учебник для вузов / В. Ю. Шишмарев. - М. : Академия, 2007. - 368 с. - (Высшее проф. образование). - ISBN 978-5-7695-3567-3 : 3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Химическая технология</w:t>
      </w:r>
    </w:p>
    <w:p>
      <w:pPr>
        <w:pStyle w:val="Normal"/>
        <w:rPr>
          <w:b/>
          <w:b/>
        </w:rPr>
      </w:pPr>
      <w:r>
        <w:rPr/>
        <w:t>Л 1</w:t>
        <w:br/>
        <w:t>К-632</w:t>
      </w:r>
    </w:p>
    <w:p>
      <w:pPr>
        <w:pStyle w:val="Normal"/>
        <w:rPr/>
      </w:pPr>
      <w:r>
        <w:rPr>
          <w:b/>
          <w:bCs/>
        </w:rPr>
        <w:t>Комиссаров Ю.А.</w:t>
      </w:r>
      <w:r>
        <w:rPr/>
        <w:br/>
        <w:t>   Научные основы процессов ректификации : В 2 т.: учебное пособие для вузов. Т. 1 / Ю. А. Комиссаров, Л. С. Гордеев, Д. П. Вент ; под ред. Л. А. Серафимова. - М. : Химия, 2004. - 270 с. - ISBN 5-98109-012-Х : 10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3 экз., в уч. аб.- 17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1</w:t>
        <w:br/>
        <w:t>К-632</w:t>
      </w:r>
    </w:p>
    <w:p>
      <w:pPr>
        <w:pStyle w:val="Normal"/>
        <w:rPr/>
      </w:pPr>
      <w:r>
        <w:rPr>
          <w:b/>
          <w:bCs/>
        </w:rPr>
        <w:t>Комиссаров Ю.А.</w:t>
      </w:r>
      <w:r>
        <w:rPr/>
        <w:br/>
        <w:t>   Научные основы процессов ректификации : В 2 т.: учебное пособие для вузов. Т. 2 / Ю. А. Комиссаров, Л. С. Гордеев, Д. П. Вент ; под ред. Л. А. Серафимова. - М. : Химия, 2004. - 416 с. - ISBN 5-98109-013-8 : 130р.</w:t>
      </w:r>
    </w:p>
    <w:p>
      <w:pPr>
        <w:pStyle w:val="Normal"/>
        <w:rPr/>
      </w:pPr>
      <w:r>
        <w:rPr/>
        <w:t xml:space="preserve">   </w:t>
      </w:r>
      <w:r>
        <w:rPr/>
        <w:t>В фонде: в науч. аб.- 3 экз., в уч. аб.- 17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ищевые производства</w:t>
      </w:r>
    </w:p>
    <w:p>
      <w:pPr>
        <w:pStyle w:val="Normal"/>
        <w:rPr/>
      </w:pPr>
      <w:r>
        <w:rPr/>
        <w:t>Л 8/9</w:t>
        <w:br/>
        <w:t>Г-18</w:t>
      </w:r>
    </w:p>
    <w:p>
      <w:pPr>
        <w:pStyle w:val="Normal"/>
        <w:rPr/>
      </w:pPr>
      <w:r>
        <w:rPr>
          <w:b/>
          <w:bCs/>
        </w:rPr>
        <w:t>Гамаюрова В.С.</w:t>
      </w:r>
      <w:r>
        <w:rPr/>
        <w:br/>
        <w:t>   Пищевая химия. Лабораторный практикум : учебное пособие для вузов / В. С. Гамаюрова, Л. Э. Ржечицкая. - СПб. : ГИОРД, 2006. - 136 с. : ил. - ISBN 5-98879-035-6 : 32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К-561</w:t>
      </w:r>
    </w:p>
    <w:p>
      <w:pPr>
        <w:pStyle w:val="Normal"/>
        <w:rPr/>
      </w:pPr>
      <w:r>
        <w:rPr>
          <w:b/>
          <w:bCs/>
        </w:rPr>
        <w:t>Ковалевский В.И.</w:t>
      </w:r>
      <w:r>
        <w:rPr/>
        <w:br/>
        <w:t>   Проектирование технологического оборудования и линий : учебное пособие для вузов / В. И. Ковалевский. - СПб. : ГИОРД, 2007. - 320 с. : ил. - ISBN 978-5-98879-036-5 : 68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3 экз., в уч. аб.- 1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К-65</w:t>
      </w:r>
    </w:p>
    <w:p>
      <w:pPr>
        <w:pStyle w:val="Normal"/>
        <w:rPr/>
      </w:pPr>
      <w:r>
        <w:rPr>
          <w:b/>
          <w:bCs/>
        </w:rPr>
        <w:t>Константинова Л.Л.</w:t>
      </w:r>
      <w:r>
        <w:rPr/>
        <w:br/>
        <w:t>   Сырье рыбной промышленности : учебное пособие для вузов / Л. Л. Константинова, С. Ю. Дубровин. - СПб. : ГИОРД, 2005. - 240 с. : ил. - ISBN 5-901065-77-8 : 13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3 экз., в уч. аб.- 1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П-368</w:t>
      </w:r>
    </w:p>
    <w:p>
      <w:pPr>
        <w:pStyle w:val="Normal"/>
        <w:rPr/>
      </w:pPr>
      <w:r>
        <w:rPr/>
        <w:t>   </w:t>
      </w:r>
      <w:r>
        <w:rPr/>
        <w:t>Пищевая химия : учебник для вузов / А. П. Нечаев ; А.П.Нечаев, С.Е.Траубенберг, А.А.Кочеткова [и др.]; под ред. А.П.Нечаева. - 4-е изд., испр. и доп. - СПб. : Гиорд, 2007. - 640 с. : ил. - ISBN 5-98879-011-9 : 4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В-939</w:t>
      </w:r>
    </w:p>
    <w:p>
      <w:pPr>
        <w:pStyle w:val="Normal"/>
        <w:rPr/>
      </w:pPr>
      <w:r>
        <w:rPr>
          <w:b/>
          <w:bCs/>
        </w:rPr>
        <w:t>Вытовтов А.А.</w:t>
      </w:r>
      <w:r>
        <w:rPr/>
        <w:br/>
        <w:t>   Физико-химические свойства и методы контроля качества товаров : учебное пособие для вузов / А. А. Вытовтов, Е. В. Грузинов, Т. В. Шленская. - СПб. : ГИОРД, 2007. - 176 с. : ил. - ISBN 978-5-98879-044-0 : 36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Х-897</w:t>
      </w:r>
    </w:p>
    <w:p>
      <w:pPr>
        <w:pStyle w:val="Normal"/>
        <w:rPr/>
      </w:pPr>
      <w:r>
        <w:rPr>
          <w:b/>
          <w:bCs/>
        </w:rPr>
        <w:t>Храмцов А.Г.</w:t>
      </w:r>
      <w:r>
        <w:rPr/>
        <w:br/>
        <w:t>   Экспертиза вторичного молочного сырья и получаемых из него продуктов : метод. указания / А. Г. Храмцов. - СПб. : ГИОРД, 2004. - 120 с. : ил. - ISBN 5-901065-59-Х : 29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И-497</w:t>
      </w:r>
    </w:p>
    <w:p>
      <w:pPr>
        <w:pStyle w:val="Normal"/>
        <w:rPr/>
      </w:pPr>
      <w:r>
        <w:rPr>
          <w:b/>
          <w:bCs/>
        </w:rPr>
        <w:t>Илюхин В.В.</w:t>
      </w:r>
      <w:r>
        <w:rPr/>
        <w:br/>
        <w:t>   Монтаж, наладка, диагностика, ремонт и сервис оборудования предприятий молочной промышленности / В. В. Илюхин, И. М. Тамбовцев, М. Я. Бурлев. - СПб. : ГИОРД, 2006. - 500 с. : ил. - ISBN 5-98879-022-4 : 665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А-655</w:t>
      </w:r>
    </w:p>
    <w:p>
      <w:pPr>
        <w:pStyle w:val="Normal"/>
        <w:rPr/>
      </w:pPr>
      <w:r>
        <w:rPr>
          <w:b/>
          <w:bCs/>
        </w:rPr>
        <w:t>Андреев А.Н.</w:t>
      </w:r>
      <w:r>
        <w:rPr/>
        <w:br/>
        <w:t>   Производство сдобных хлебобулочных изделий / А. Н. Андреев. - СПб. : ГИОРД, 2003. - 480 с. - ISBN 5-901065-41-7 : 530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Н-59</w:t>
      </w:r>
    </w:p>
    <w:p>
      <w:pPr>
        <w:pStyle w:val="Normal"/>
        <w:rPr/>
      </w:pPr>
      <w:r>
        <w:rPr>
          <w:b/>
          <w:bCs/>
        </w:rPr>
        <w:t>Нечаев А.П.</w:t>
      </w:r>
      <w:r>
        <w:rPr/>
        <w:br/>
        <w:t>   Пищевые и биологически активные добавки, ароматизаторы и технологические вспомогательные средства : учебное пособие для вузов / А. П. Нечаев, А. А. Кочеткова. - СПб. : ГИОРД, 2007. - 248 с. - ISBN 978-5-98879-046-4 : 24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Л-94</w:t>
      </w:r>
    </w:p>
    <w:p>
      <w:pPr>
        <w:pStyle w:val="Normal"/>
        <w:rPr/>
      </w:pPr>
      <w:r>
        <w:rPr>
          <w:b/>
          <w:bCs/>
        </w:rPr>
        <w:t>Люк Э.</w:t>
      </w:r>
      <w:r>
        <w:rPr/>
        <w:br/>
        <w:t>   Консерванты в пищевой промышленности. Свойства и применение / Э. Люк, М. Ягер ; пер. с нем. Л.А.Сарафановой; науч. ред. М.Н.Пульцин. - 3-е изд. - СПб. : ГИОРД, 2003. - 256 с. - ISBN 5-901065-32-8 : 102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Ф-17</w:t>
      </w:r>
    </w:p>
    <w:p>
      <w:pPr>
        <w:pStyle w:val="Normal"/>
        <w:rPr/>
      </w:pPr>
      <w:r>
        <w:rPr>
          <w:b/>
          <w:bCs/>
        </w:rPr>
        <w:t>Файвишевский М.Л.</w:t>
      </w:r>
      <w:r>
        <w:rPr/>
        <w:br/>
        <w:t>   Переработка непищевых отходов мясоперерабатывающих предприятий / М. Л. Файвишевский. - СПб. : ГИОРД, 2000. - 256 с. - ISBN 5-901065-21-2 : 14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И-245</w:t>
      </w:r>
    </w:p>
    <w:p>
      <w:pPr>
        <w:pStyle w:val="Normal"/>
        <w:rPr/>
      </w:pPr>
      <w:r>
        <w:rPr>
          <w:b/>
          <w:bCs/>
        </w:rPr>
        <w:t>Ивашов В.И.</w:t>
      </w:r>
      <w:r>
        <w:rPr/>
        <w:br/>
        <w:t>   Технологическое оборудование предприятий мясной промышленности: В 2 ч. : учебное пособие для вузов. Ч. 2 : Оборудование для переработки мяса / В. И. Ивашов. - СПб. : ГИОРД, 2007. - 464 с. : ил. - ISBN 5-98879-023-2 : 69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Р-598</w:t>
      </w:r>
    </w:p>
    <w:p>
      <w:pPr>
        <w:pStyle w:val="Normal"/>
        <w:rPr/>
      </w:pPr>
      <w:r>
        <w:rPr>
          <w:b/>
          <w:bCs/>
        </w:rPr>
        <w:t>Рогожин В.В.</w:t>
      </w:r>
      <w:r>
        <w:rPr/>
        <w:br/>
        <w:t>   Биохимия мышц и мяса : учебное пособие / В. В. Рогожин. - СПб. : ГИОРД, 2006. - 240 с. - ISBN 5-98879-021-6 : 42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С-16</w:t>
      </w:r>
    </w:p>
    <w:p>
      <w:pPr>
        <w:pStyle w:val="Normal"/>
        <w:rPr/>
      </w:pPr>
      <w:r>
        <w:rPr>
          <w:b/>
          <w:bCs/>
        </w:rPr>
        <w:t>Салаватулина Р.М.</w:t>
      </w:r>
      <w:r>
        <w:rPr/>
        <w:br/>
        <w:t>   Рациональное использование сырья в колбасном производстве / Р. М. Салаватулина. - 2-е изд. - СПб. : ГИОРД, 2005. - 248 с. - ISBN 5-901065-90-5 : 26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И-915</w:t>
      </w:r>
    </w:p>
    <w:p>
      <w:pPr>
        <w:pStyle w:val="Normal"/>
        <w:rPr/>
      </w:pPr>
      <w:r>
        <w:rPr>
          <w:b/>
          <w:bCs/>
        </w:rPr>
        <w:t>Исупов В.П.</w:t>
      </w:r>
      <w:r>
        <w:rPr/>
        <w:br/>
        <w:t>   Пищевые добавки и пряности. История, состав и применение / В. П. Исупов. - СПб. : ГИОРД, 2000. - 176 с. - ISBN 5-901065-28-Х : 8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П-555</w:t>
      </w:r>
    </w:p>
    <w:p>
      <w:pPr>
        <w:pStyle w:val="Normal"/>
        <w:rPr/>
      </w:pPr>
      <w:r>
        <w:rPr>
          <w:b/>
          <w:bCs/>
        </w:rPr>
        <w:t>Помозова В.А.</w:t>
      </w:r>
      <w:r>
        <w:rPr/>
        <w:br/>
        <w:t>   Производство кваса и безалкогольных напитков : учебное пособие для вузов / В. А. Помозова. - СПб. : ГИОРД, 2006. - 192 с. - ISBN 5-98879-029-1 : 30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</w:t>
        <w:br/>
        <w:t>К-76</w:t>
      </w:r>
    </w:p>
    <w:p>
      <w:pPr>
        <w:pStyle w:val="Normal"/>
        <w:rPr/>
      </w:pPr>
      <w:r>
        <w:rPr>
          <w:b/>
          <w:bCs/>
        </w:rPr>
        <w:t>Кошевой Е.П.</w:t>
      </w:r>
      <w:r>
        <w:rPr/>
        <w:br/>
        <w:t>   Практикум по расчетам технологического оборудования пищевых производств : учебное пособие для вузов / Е. П. Кошевой. - СПб. : ГИОРД, 2007. - 232 с. - ISBN 5-901065-92-1 : 36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я2</w:t>
        <w:br/>
        <w:t>К-891</w:t>
      </w:r>
    </w:p>
    <w:p>
      <w:pPr>
        <w:pStyle w:val="Normal"/>
        <w:rPr/>
      </w:pPr>
      <w:r>
        <w:rPr>
          <w:b/>
          <w:bCs/>
        </w:rPr>
        <w:t>Кузнецов В.В.</w:t>
      </w:r>
      <w:r>
        <w:rPr/>
        <w:br/>
        <w:t>   Использование сухих молочных компонентов в пищевой промышленности : справочник / В. В. Кузнецов, Г. Г. Шилер. - СПб. : ГИОРД, 2006. - 480 с. - ISBN 5-98879-003-8 : 7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я2</w:t>
        <w:br/>
        <w:t>И-497</w:t>
      </w:r>
    </w:p>
    <w:p>
      <w:pPr>
        <w:pStyle w:val="Normal"/>
        <w:rPr/>
      </w:pPr>
      <w:r>
        <w:rPr>
          <w:b/>
          <w:bCs/>
        </w:rPr>
        <w:t>Илюхин В.В.</w:t>
      </w:r>
      <w:r>
        <w:rPr/>
        <w:br/>
        <w:t>   Справочник механика мясоперерабатывающих предприятий и сервиса / В. В. Илюхин, И. М. Тамбовцев. - СПб. : ГИОРД, 2007. - 278 с. : ил. - ISBN 978-5-98879-047-1 : 31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я2</w:t>
        <w:br/>
        <w:t>Ф-481</w:t>
      </w:r>
    </w:p>
    <w:p>
      <w:pPr>
        <w:pStyle w:val="Normal"/>
        <w:rPr/>
      </w:pPr>
      <w:r>
        <w:rPr>
          <w:b/>
          <w:bCs/>
        </w:rPr>
        <w:t>Фиалкова Е.А.</w:t>
      </w:r>
      <w:r>
        <w:rPr/>
        <w:br/>
        <w:t>   Гомогенизация. Новый взгляд : моногр.-справ. / Е. А. Фиалкова. - СПб. : ГИОРД, 2006. - 392 с. : ил. - ISBN 5-98879-032-1 : 60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я2</w:t>
        <w:br/>
        <w:t>С-741</w:t>
      </w:r>
    </w:p>
    <w:p>
      <w:pPr>
        <w:pStyle w:val="Normal"/>
        <w:rPr/>
      </w:pPr>
      <w:r>
        <w:rPr/>
        <w:t>   </w:t>
      </w:r>
      <w:r>
        <w:rPr/>
        <w:t>Справочник технолога молочного производства: Технология и рецептуры. Т. 9 : Консервирование и сушка молока / Л. В. Голубева ; Л.В.Голубева. - СПб. : ГИОРД, 2005. - 272 с. - ISBN 5-98879-002-Х : 48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я2</w:t>
        <w:br/>
        <w:t>С-741</w:t>
      </w:r>
    </w:p>
    <w:p>
      <w:pPr>
        <w:pStyle w:val="Normal"/>
        <w:rPr/>
      </w:pPr>
      <w:r>
        <w:rPr/>
        <w:t>   </w:t>
      </w:r>
      <w:r>
        <w:rPr/>
        <w:t>Справочник технолога молочного производства: Технология и рецептуры. Т. 6 : Технология детских молочных продуктов / В. В. Кузнецов ; В.В.Кузнецов, Н.Н.Липатов. - СПб. : ГИОРД, 2005. - 512 с. - ISBN 5-901065-96-4 : 9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 8/9я2</w:t>
        <w:br/>
        <w:t>Б-121</w:t>
      </w:r>
    </w:p>
    <w:p>
      <w:pPr>
        <w:pStyle w:val="Normal"/>
        <w:rPr/>
      </w:pPr>
      <w:r>
        <w:rPr>
          <w:b/>
          <w:bCs/>
        </w:rPr>
        <w:t>Бабарин В.П.</w:t>
      </w:r>
      <w:r>
        <w:rPr/>
        <w:br/>
        <w:t>   Стерилизация консервов : справочник / В. П. Бабарин. - СПб. : ГИОРД, 2006. - 312 с. - ISBN 5-98879-039-9 : 47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Строительство</w:t>
      </w:r>
    </w:p>
    <w:p>
      <w:pPr>
        <w:pStyle w:val="Normal"/>
        <w:rPr/>
      </w:pPr>
      <w:r>
        <w:rPr/>
        <w:t>Н</w:t>
        <w:br/>
        <w:t>Г-124</w:t>
      </w:r>
    </w:p>
    <w:p>
      <w:pPr>
        <w:pStyle w:val="Normal"/>
        <w:rPr/>
      </w:pPr>
      <w:r>
        <w:rPr>
          <w:b/>
          <w:bCs/>
        </w:rPr>
        <w:t>Гавриленков А.М.</w:t>
      </w:r>
      <w:r>
        <w:rPr/>
        <w:br/>
        <w:t>   Оборудование для очистки воздушных выбросов и сточных вод пищевых предприятий : учебное пособие для вузов / А. М. Гавриленков, Е. А. Рудыка. - СПб. : ГИОРД, 2007. - 120 с. : ил. - ISBN 5-98879-022-4 : 16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br/>
        <w:t>И-622</w:t>
      </w:r>
    </w:p>
    <w:p>
      <w:pPr>
        <w:pStyle w:val="Normal"/>
        <w:rPr/>
      </w:pPr>
      <w:r>
        <w:rPr/>
        <w:t>   </w:t>
      </w:r>
      <w:r>
        <w:rPr/>
        <w:t>Инженерные сооружения в транспортном строительстве: В 2 кн. : учебник для вузов. Кн. 1 / П. М. Саламахин ; П.М.Саламахин, Л.В.Маковский, В.И.Попов [и др]; под ред. П.М.Саламахина. - М. : Академия, 2007. - 352 с. : ил. - (Высшее проф. образование). - ISBN 978-5-7695-3516-1 : 40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3 экз., в уч. аб.- 17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br/>
        <w:t>И-622</w:t>
      </w:r>
    </w:p>
    <w:p>
      <w:pPr>
        <w:pStyle w:val="Normal"/>
        <w:rPr/>
      </w:pPr>
      <w:r>
        <w:rPr/>
        <w:t>   </w:t>
      </w:r>
      <w:r>
        <w:rPr/>
        <w:t>Инженерные сооружения в транспортном строительстве: В 2 кн. : учебник для вузов. Кн. 2 / П. М. Саламахин ; П.М.Саламахин, Л.В.Маковский, В.И.Попов [и др]; под ред. П.М.Саламахина. - М. : Академия, 2007. - 272 с. : ил. - (Высшее проф. образование). - ISBN 978-5-7695-3517-8 : 300р.</w:t>
      </w:r>
    </w:p>
    <w:p>
      <w:pPr>
        <w:pStyle w:val="Normal"/>
        <w:rPr/>
      </w:pPr>
      <w:r>
        <w:rPr/>
        <w:t xml:space="preserve">   </w:t>
      </w:r>
      <w:r>
        <w:rPr/>
        <w:t xml:space="preserve">В фонде: в науч. аб.- 3 экз., в уч. аб.- 17 эк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br/>
        <w:t>В-493</w:t>
      </w:r>
    </w:p>
    <w:p>
      <w:pPr>
        <w:pStyle w:val="Normal"/>
        <w:rPr/>
      </w:pPr>
      <w:r>
        <w:rPr>
          <w:b/>
          <w:bCs/>
        </w:rPr>
        <w:t>Виноградов Ю.Н.</w:t>
      </w:r>
      <w:r>
        <w:rPr/>
        <w:br/>
        <w:t>   Проектирование предприятий мясомолочной отрасли и рыбообрабатывающих производств. Теоретические основы общестроительного проектирования : учебное пособие для вузов / Ю. Н. Виноградов, В. Д. Косой, О. Ю. Новик. - СПб. : ГИОРД, 2005. - 336 с. : ил. - ISBN 5-901065-97-2 : 40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Сельское хозяйство</w:t>
      </w:r>
    </w:p>
    <w:p>
      <w:pPr>
        <w:pStyle w:val="Normal"/>
        <w:rPr/>
      </w:pPr>
      <w:r>
        <w:rPr/>
        <w:t>П</w:t>
        <w:br/>
        <w:t>В-39</w:t>
      </w:r>
    </w:p>
    <w:p>
      <w:pPr>
        <w:pStyle w:val="Normal"/>
        <w:rPr/>
      </w:pPr>
      <w:r>
        <w:rPr/>
        <w:t>   </w:t>
      </w:r>
      <w:r>
        <w:rPr/>
        <w:t>Ветеринарно-санитарная экспертиза пищевых продуктов на продовольственных рынках : учебное пособие для вузов / И. Г. Серегин ; сост.: И.Г.Серегин, М.Ф.Боровков, В.Е.Никинченко. - СПб. : ГИОРД, 2005. - 472 с. - ISBN 5-901065-93-Х : 47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Социология</w:t>
      </w:r>
    </w:p>
    <w:p>
      <w:pPr>
        <w:pStyle w:val="Normal"/>
        <w:rPr/>
      </w:pPr>
      <w:r>
        <w:rPr/>
        <w:t>С</w:t>
        <w:br/>
        <w:t>М-426</w:t>
      </w:r>
    </w:p>
    <w:p>
      <w:pPr>
        <w:pStyle w:val="Normal"/>
        <w:rPr/>
      </w:pPr>
      <w:r>
        <w:rPr>
          <w:b/>
          <w:bCs/>
        </w:rPr>
        <w:t>Медушевский А.Н.</w:t>
      </w:r>
      <w:r>
        <w:rPr/>
        <w:br/>
        <w:t>   Социология права / А. Н. Медушевский ; Гос. ун-т, Высшая школа экономики. - М. : ТЕИС, 2006. - 613 с. - ISBN 5-7598-0440-5 : 24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br/>
        <w:t>Э-40</w:t>
      </w:r>
    </w:p>
    <w:p>
      <w:pPr>
        <w:pStyle w:val="Normal"/>
        <w:rPr/>
      </w:pPr>
      <w:r>
        <w:rPr/>
        <w:t>   </w:t>
      </w:r>
      <w:r>
        <w:rPr/>
        <w:t>Экономическая социология: автопортреты / В. В. Радаев ; отв. ред. В.В. Радаев, М.С. Добрякова. - М. : Изд.дом ГУ ВШЭ, 2006. - 487 с. - ISBN 5-7598-0413-8 : 3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br/>
        <w:t>М-545</w:t>
      </w:r>
    </w:p>
    <w:p>
      <w:pPr>
        <w:pStyle w:val="Normal"/>
        <w:rPr/>
      </w:pPr>
      <w:r>
        <w:rPr/>
        <w:t>   </w:t>
      </w:r>
      <w:r>
        <w:rPr/>
        <w:t>Методы социологических исследований : сб. ст., написанных на базе выпускных квалиф. работ студ. ф-та социологии ГУ ВШЭ 2004-2006гг. (спец. "Прикладные методы социологических исследований") / Ю. Н. Толстова ; отв. ред. Ю.Н.Толстова, Г.К.Балашова. - М. : ТЕИС, 2006. - 511 с. - ISBN 5-7598-0441-3 : 19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br/>
        <w:t>С-568</w:t>
      </w:r>
    </w:p>
    <w:p>
      <w:pPr>
        <w:pStyle w:val="Normal"/>
        <w:rPr/>
      </w:pPr>
      <w:r>
        <w:rPr/>
        <w:t>   </w:t>
      </w:r>
      <w:r>
        <w:rPr/>
        <w:t>Современность / РOST. Альманах социокультурных исследований. № 1 / Е. Карцев ; Гос. ун-т, Высшая школа экономики; под ред. Е.Карцева, Г.Зверевой. - М. : ТЕИС, 2006. - 390 с. - ISBN 5-7598-0426-Х : 1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br/>
        <w:t>Р-763</w:t>
      </w:r>
    </w:p>
    <w:p>
      <w:pPr>
        <w:pStyle w:val="Normal"/>
        <w:rPr/>
      </w:pPr>
      <w:r>
        <w:rPr/>
        <w:t>   </w:t>
      </w:r>
      <w:r>
        <w:rPr/>
        <w:t>Российская социология завтрашнего дня : сб. студ. работ / Г. В. Иванченко ; Гос. ун-т, Высшая школа экономики; под ред. Г.В.Иванченко. - М. : ТЕИС, 2006. - 477 с. - ISBN 5-7598-0438-3 : 160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</w:t>
        <w:br/>
        <w:t>С-568</w:t>
      </w:r>
    </w:p>
    <w:p>
      <w:pPr>
        <w:pStyle w:val="Normal"/>
        <w:rPr/>
      </w:pPr>
      <w:r>
        <w:rPr/>
        <w:t>   </w:t>
      </w:r>
      <w:r>
        <w:rPr/>
        <w:t>Современный словарь по общественным наукам / О. Г. Данильян ; под общ. ред. О.Г.Данильяна, Н.И.Панова. - М. : Эксмо, 2005. - 528 с. - (Образовательный стандарт ХХI). - ISBN 5-699-12503-5 : 1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История</w:t>
      </w:r>
    </w:p>
    <w:p>
      <w:pPr>
        <w:pStyle w:val="Normal"/>
        <w:rPr>
          <w:b/>
          <w:b/>
        </w:rPr>
      </w:pPr>
      <w:r>
        <w:rPr/>
        <w:t>Т</w:t>
        <w:br/>
        <w:t>К-71</w:t>
      </w:r>
    </w:p>
    <w:p>
      <w:pPr>
        <w:pStyle w:val="Normal"/>
        <w:rPr/>
      </w:pPr>
      <w:r>
        <w:rPr>
          <w:b/>
          <w:bCs/>
        </w:rPr>
        <w:t>Косарев А.Г.</w:t>
      </w:r>
      <w:r>
        <w:rPr/>
        <w:br/>
        <w:t>   Загадки старинных кладов / А. Г. Косарев. - М. : Вече, 2007. - 512 с. : ил. - (Анталогия кладоискательства). - ISBN 978-5-9533-2036-8 : 1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  <w:br/>
        <w:t>У-282</w:t>
      </w:r>
    </w:p>
    <w:p>
      <w:pPr>
        <w:pStyle w:val="Normal"/>
        <w:rPr/>
      </w:pPr>
      <w:r>
        <w:rPr>
          <w:b/>
          <w:bCs/>
        </w:rPr>
        <w:t>Удальцова З.В.</w:t>
      </w:r>
      <w:r>
        <w:rPr/>
        <w:br/>
        <w:t>   Византийская культура / З. В. Удальцова ; отв. ред. Е. В. Гутнова. - М. : Наука, 1988. - 288 с. : ил. - (Из истории мировой культуры). - ISBN 5-02-008917-6 : 7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  <w:br/>
        <w:t>З-122</w:t>
      </w:r>
    </w:p>
    <w:p>
      <w:pPr>
        <w:pStyle w:val="Normal"/>
        <w:rPr/>
      </w:pPr>
      <w:r>
        <w:rPr>
          <w:b/>
          <w:bCs/>
        </w:rPr>
        <w:t>Забелин И.Е.</w:t>
      </w:r>
      <w:r>
        <w:rPr/>
        <w:br/>
        <w:t>   Домашний быт русских царей в XVI и XVII столетиях. Кн. 1 : Государев двор, или дворец / И. Е. Забелин. - М. : Книга, 1990. - 416 с. - (Историко-литературный архив). - ISBN 5-212-00541-8 : 8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  <w:br/>
        <w:t>П-752</w:t>
      </w:r>
    </w:p>
    <w:p>
      <w:pPr>
        <w:pStyle w:val="Normal"/>
        <w:rPr/>
      </w:pPr>
      <w:r>
        <w:rPr/>
        <w:t>   </w:t>
      </w:r>
      <w:r>
        <w:rPr/>
        <w:t>Приватизация - национализация: российские альтернативы. Результаты комплексного социологического исследования / В. Н. Иванов ; В.Н. Иванов, В.П. Воротников, М.Г. Анохин [и др.]. - М. : ИСПИ РАН, 2006. - 124 с. - ISBN 5-7556-0358-8 : 11</w:t>
      </w:r>
    </w:p>
    <w:p>
      <w:pPr>
        <w:pStyle w:val="Normal"/>
        <w:rPr/>
      </w:pPr>
      <w:r>
        <w:rPr/>
        <w:t xml:space="preserve">  </w:t>
      </w:r>
      <w:r>
        <w:rPr/>
        <w:t>В фл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  <w:br/>
        <w:t>А-674</w:t>
      </w:r>
    </w:p>
    <w:p>
      <w:pPr>
        <w:pStyle w:val="Normal"/>
        <w:rPr/>
      </w:pPr>
      <w:r>
        <w:rPr>
          <w:b/>
          <w:bCs/>
        </w:rPr>
        <w:t>Анисимов Е.В.</w:t>
      </w:r>
      <w:r>
        <w:rPr/>
        <w:br/>
        <w:t>   Дворцовые тайны. Россия, век XVIII / Е. В. Анисимов. - СПб. : Питер, 2006. - 320 с. : ил. - (Лабиринты истории). - ISBN 5-469-00949-1 : 17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  <w:br/>
        <w:t>А-674</w:t>
      </w:r>
    </w:p>
    <w:p>
      <w:pPr>
        <w:pStyle w:val="Normal"/>
        <w:rPr/>
      </w:pPr>
      <w:r>
        <w:rPr>
          <w:b/>
          <w:bCs/>
        </w:rPr>
        <w:t>Анисимов Е.В.</w:t>
      </w:r>
      <w:r>
        <w:rPr/>
        <w:br/>
        <w:t>   История России от Рюрика до Путина. Люди. События. Даты / Е. В. Анисимов. - СПб. : Питер, 2007. - 588 с. : ил. - ISBN 978-5-91180-485-5 : 2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  <w:br/>
        <w:t>К-17</w:t>
      </w:r>
    </w:p>
    <w:p>
      <w:pPr>
        <w:pStyle w:val="Normal"/>
        <w:rPr/>
      </w:pPr>
      <w:r>
        <w:rPr>
          <w:b/>
          <w:bCs/>
        </w:rPr>
        <w:t>Калашников В.И.</w:t>
      </w:r>
      <w:r>
        <w:rPr/>
        <w:br/>
        <w:t>   Московские тайны : для сред. шк. возраста / В. И. Калашников. - М. : Белый город, 2005. - 48 с. : ил. - ISBN 57793-0672-9 : 8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  <w:br/>
        <w:t>Д-714</w:t>
      </w:r>
    </w:p>
    <w:p>
      <w:pPr>
        <w:pStyle w:val="Normal"/>
        <w:rPr/>
      </w:pPr>
      <w:r>
        <w:rPr>
          <w:b/>
          <w:bCs/>
        </w:rPr>
        <w:t>Доценко В.Д.</w:t>
      </w:r>
      <w:r>
        <w:rPr/>
        <w:br/>
        <w:t>   Тайны Российского флота / В. Д. Доценко. - М. : Эксмо, 2005. - 464 с. : ил. - (Энциклопедия военной истории). - ISBN 5-699-10835-1 : 24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  <w:br/>
        <w:t>Л-719</w:t>
      </w:r>
    </w:p>
    <w:p>
      <w:pPr>
        <w:pStyle w:val="Normal"/>
        <w:rPr/>
      </w:pPr>
      <w:r>
        <w:rPr>
          <w:b/>
          <w:bCs/>
        </w:rPr>
        <w:t>Ложье Ц.</w:t>
      </w:r>
      <w:r>
        <w:rPr/>
        <w:br/>
        <w:t>   Дневник офицера великой армии в 1812 году : пер. с фр. / Ц. Ложье. - М. : Правда-Пресс, 2005. - 280с. - (Б-ка мемуаров). - 7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  <w:br/>
        <w:t>В-774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Воспоминания сержанта Бургоня. Пожар Москвы и отступление французов. 1812 год</w:t>
      </w:r>
      <w:r>
        <w:rPr/>
        <w:t xml:space="preserve"> : пер. с фр. - М. : Правда-Пресс, 2005. - 288с. - (Б-ка мемуаров). - 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Экономика</w:t>
      </w:r>
    </w:p>
    <w:p>
      <w:pPr>
        <w:pStyle w:val="Normal"/>
        <w:rPr/>
      </w:pPr>
      <w:r>
        <w:rPr/>
        <w:t>У</w:t>
        <w:br/>
        <w:t>В-397</w:t>
      </w:r>
    </w:p>
    <w:p>
      <w:pPr>
        <w:pStyle w:val="Normal"/>
        <w:rPr/>
      </w:pPr>
      <w:r>
        <w:rPr/>
        <w:t>   </w:t>
      </w:r>
      <w:r>
        <w:rPr/>
        <w:t>Вехи экономической мысли. Т. 6 : Международная экономика / А. П. Киреев ; Гос. ун-т, Высшая школа экономики; под общ. ред. А.П. Киреева. - М. : ТЕИС, 2006. - 720 с. - ISBN 5-7598-0439-1 : 30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Я-474</w:t>
      </w:r>
    </w:p>
    <w:p>
      <w:pPr>
        <w:pStyle w:val="Normal"/>
        <w:rPr/>
      </w:pPr>
      <w:r>
        <w:rPr>
          <w:b/>
          <w:bCs/>
        </w:rPr>
        <w:t>Яковлев А.А.</w:t>
      </w:r>
      <w:r>
        <w:rPr/>
        <w:br/>
        <w:t>   Агенты модернизации / А. А. Яковлев ; Гос. ун-т, Высшая школа экономики. - М. : Изд.дом ГУ ВШЭ, 2006. - 426 с. - ISBN 5-7598-0434-4 : 161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</w:r>
    </w:p>
    <w:p>
      <w:pPr>
        <w:pStyle w:val="Normal"/>
        <w:rPr/>
      </w:pPr>
      <w:r>
        <w:rPr/>
        <w:t>А-941</w:t>
      </w:r>
    </w:p>
    <w:p>
      <w:pPr>
        <w:pStyle w:val="Normal"/>
        <w:rPr/>
      </w:pPr>
      <w:r>
        <w:rPr>
          <w:b/>
          <w:bCs/>
        </w:rPr>
        <w:t>Афанасьев М.П.</w:t>
      </w:r>
      <w:r>
        <w:rPr/>
        <w:br/>
        <w:t>   Модернизация государственных финансов : учебное пособие / М. П. Афанасьев, И. Кривогов ; Гос. ун-т, Высшая школа экономики. - М. : Изд.дом ГУ ВЭШ, 2006. - 439 с. - ISBN 5-7598-0437-5 : 21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В-272</w:t>
      </w:r>
    </w:p>
    <w:p>
      <w:pPr>
        <w:pStyle w:val="Normal"/>
        <w:rPr/>
      </w:pPr>
      <w:r>
        <w:rPr/>
        <w:t>   </w:t>
      </w:r>
      <w:r>
        <w:rPr/>
        <w:t>"Великая трансформация" Карла Поланьи: прошлое, настоящее, будущее / Р. М. Нуреев ; Гос. ун-т, Высшая школа экономики; под общ. ред. Р.М.Нуреева. - М. : Изд.дом ГУ ВЭШ, 2006. - 406 с. - (Экономическая теория : традиции и современность). - ISBN 5-7598-0423-5 : 21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И-895</w:t>
      </w:r>
    </w:p>
    <w:p>
      <w:pPr>
        <w:pStyle w:val="Normal"/>
        <w:rPr/>
      </w:pPr>
      <w:r>
        <w:rPr/>
        <w:t>   </w:t>
      </w:r>
      <w:r>
        <w:rPr/>
        <w:t>Истоки: из опыта изучения экономики как структуры и процесса / Я. И. Кузьминов ; ред. колл.: Я.И.Кузьминова, В.С.Автономова, О.И.Ананьина [и др.]. - М. : Изд.дом ГУ ВЭШ, 2006. - 533 с. - ISBN 5-7598-0400-6 : 16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М-215</w:t>
      </w:r>
    </w:p>
    <w:p>
      <w:pPr>
        <w:pStyle w:val="Normal"/>
        <w:rPr/>
      </w:pPr>
      <w:r>
        <w:rPr>
          <w:b/>
          <w:bCs/>
        </w:rPr>
        <w:t>Мальцева И.О.</w:t>
      </w:r>
      <w:r>
        <w:rPr/>
        <w:br/>
        <w:t>   Гендерная сегрегация и трудовая мобильность на российском рынке труда / И. О. Мальцева, С. Ю. Рощин ; Государственный ун-т, Высшая школа экономики. - М. : Изд.дом ГУ ВЭШ, 2006. - 295 с. - ISBN 5-7598-0435-9 : 17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К-688</w:t>
      </w:r>
    </w:p>
    <w:p>
      <w:pPr>
        <w:pStyle w:val="Normal"/>
        <w:rPr/>
      </w:pPr>
      <w:r>
        <w:rPr/>
        <w:t>   </w:t>
      </w:r>
      <w:r>
        <w:rPr/>
        <w:t>Корпоративные финансы: перспективы и реальность. Управление стоимостью компании : сб. ст. участников Третьей междунар. конф. молодых ученых / Т. В. Теплова ; Гос. ун-т, Высшая школа экономики; под науч. ред. Т.В.Тепловой. - М. : ИД ГУ ВЭШ, 2006. - 256 с. - ISBN 5-7598-0428-6 : 9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Р-815</w:t>
      </w:r>
    </w:p>
    <w:p>
      <w:pPr>
        <w:pStyle w:val="Normal"/>
        <w:rPr/>
      </w:pPr>
      <w:r>
        <w:rPr>
          <w:b/>
          <w:bCs/>
        </w:rPr>
        <w:t>Рощин С.Ю.</w:t>
      </w:r>
      <w:r>
        <w:rPr/>
        <w:br/>
        <w:t>   Рынок труда топ-менеджеров в России / С. Ю. Рощин, С. А. Солнцев ; Гос. ун-т, Высшая школа экономики. - М. : Изд.дом ГУ ВЭШ, 2006. - 251 с. - ISBN 5-7598-0429-4 : 14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Д-21</w:t>
      </w:r>
    </w:p>
    <w:p>
      <w:pPr>
        <w:pStyle w:val="Normal"/>
        <w:rPr/>
      </w:pPr>
      <w:r>
        <w:rPr>
          <w:b/>
          <w:bCs/>
        </w:rPr>
        <w:t>Даулинг Г.</w:t>
      </w:r>
      <w:r>
        <w:rPr/>
        <w:br/>
        <w:t>   Репутация фирмы. Создание, управление и оценка эффективности : пер. с англ. / Г. Даулинг. - М. : Консалтинг. группа "ИМИДЖ-Контакт", 2003. - 368 с. - (Современные консалтинговые технологии). - ISBN 5-94369-018-2 : 205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В-191</w:t>
      </w:r>
    </w:p>
    <w:p>
      <w:pPr>
        <w:pStyle w:val="Normal"/>
        <w:rPr/>
      </w:pPr>
      <w:r>
        <w:rPr>
          <w:b/>
          <w:bCs/>
        </w:rPr>
        <w:t>Васильев Г.А.</w:t>
      </w:r>
      <w:r>
        <w:rPr/>
        <w:br/>
        <w:t>   Поведение потребителей : учебное пособие для вузов / Г. А. Васильев. - М. : Вузовский учебник, 2006. - 240 с. - ISBN 5-9558-0006-9 : 10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Л-88</w:t>
      </w:r>
    </w:p>
    <w:p>
      <w:pPr>
        <w:pStyle w:val="Normal"/>
        <w:rPr/>
      </w:pPr>
      <w:r>
        <w:rPr>
          <w:b/>
          <w:bCs/>
        </w:rPr>
        <w:t>Лыгина Н.И.</w:t>
      </w:r>
      <w:r>
        <w:rPr/>
        <w:br/>
        <w:t>   Поведение потребителей : учебник для среднего проф. образования / Н. И. Лыгина, Т. Н. Макарова. - М. : Форум, 2005. - 208 с. - (Проф. образование). - ISBN 5-8199-0203-3 : 6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Г-684</w:t>
      </w:r>
    </w:p>
    <w:p>
      <w:pPr>
        <w:pStyle w:val="Normal"/>
        <w:rPr/>
      </w:pPr>
      <w:r>
        <w:rPr>
          <w:b/>
          <w:bCs/>
        </w:rPr>
        <w:t>Гордон Я.Х.</w:t>
      </w:r>
      <w:r>
        <w:rPr/>
        <w:br/>
        <w:t>   Маркетинг партнерских отношений : пер. с англ. / Я. Х. Гордон. - СПб. : Питер, 2001. - 384 с. : ил. - (Маркетинг для профессионалов). - ISBN 5-318-00157-2 : 14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С-12</w:t>
      </w:r>
    </w:p>
    <w:p>
      <w:pPr>
        <w:pStyle w:val="Normal"/>
        <w:rPr/>
      </w:pPr>
      <w:r>
        <w:rPr>
          <w:b/>
          <w:bCs/>
        </w:rPr>
        <w:t>Саак А.Э.</w:t>
      </w:r>
      <w:r>
        <w:rPr/>
        <w:br/>
        <w:t>   Менеджмент в социально-культурном сервисе и туризме : учебное пособие для вузов / А. Э. Саак, Ю. А. Пшеничных. - СПб. : Питер, 2007. - 512 с. : ил. - (Учебное пособие). - ISBN 5-469-01368-5 : 204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В-67</w:t>
      </w:r>
    </w:p>
    <w:p>
      <w:pPr>
        <w:pStyle w:val="Normal"/>
        <w:rPr/>
      </w:pPr>
      <w:r>
        <w:rPr>
          <w:b/>
          <w:bCs/>
        </w:rPr>
        <w:t>Волгин В.В.</w:t>
      </w:r>
      <w:r>
        <w:rPr/>
        <w:br/>
        <w:t>   Логистика приемки и отгрузки товаров : практ. пособие / В. В. Волгин. - М. : ИТК "Дашков и К", 2007. - 460 с. - ISBN 5-91131-163-1 : 18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С-471</w:t>
      </w:r>
    </w:p>
    <w:p>
      <w:pPr>
        <w:pStyle w:val="Normal"/>
        <w:rPr/>
      </w:pPr>
      <w:r>
        <w:rPr>
          <w:b/>
          <w:bCs/>
        </w:rPr>
        <w:t>Слагода В.Г.</w:t>
      </w:r>
      <w:r>
        <w:rPr/>
        <w:br/>
        <w:t>   Экономическая теория : учебник для сред. проф. образования / В. Г. Слагода. - 2-е изд., испр. и доп. - М. : Форум, 2005. - 368 с. - (Проф. образование). - ISBN 5-8199-0198-3 : 13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С-531</w:t>
      </w:r>
    </w:p>
    <w:p>
      <w:pPr>
        <w:pStyle w:val="Normal"/>
        <w:rPr/>
      </w:pPr>
      <w:r>
        <w:rPr>
          <w:b/>
          <w:bCs/>
        </w:rPr>
        <w:t>Снегирева В.В.</w:t>
      </w:r>
      <w:r>
        <w:rPr/>
        <w:br/>
        <w:t>   Книга мерчандайзера / В. В. Снегирева. - СПб. : Питер, 2007. - 384 с. : ил. - ISBN 978-5-469-00754-8 : 16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Б-732</w:t>
      </w:r>
    </w:p>
    <w:p>
      <w:pPr>
        <w:pStyle w:val="Normal"/>
        <w:rPr/>
      </w:pPr>
      <w:r>
        <w:rPr>
          <w:b/>
          <w:bCs/>
        </w:rPr>
        <w:t>Богатая И.Н.</w:t>
      </w:r>
      <w:r>
        <w:rPr/>
        <w:br/>
        <w:t>   Аудит : учебное пособие / И. Н. Богатая, Н. Т. Лабынцев, Н. Н. Хахонова. - 3-е изд., перераб. и доп. - Ростов н/Д. : Феникс, 2005. - 475 с. - (Высшее образование). - ISBN 5-222-07563-Х : 130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В-225</w:t>
      </w:r>
    </w:p>
    <w:p>
      <w:pPr>
        <w:pStyle w:val="Normal"/>
        <w:rPr/>
      </w:pPr>
      <w:r>
        <w:rPr>
          <w:b/>
          <w:bCs/>
        </w:rPr>
        <w:t>Вахрушина М.А.</w:t>
      </w:r>
      <w:r>
        <w:rPr/>
        <w:br/>
        <w:t>   Управленческий анализ : учебное пособие / М. А. Вахрушина. - 4-е изд., перераб. - М. : ОМЕГА-Л, 2007. - 399 с. - (Высшее финансовое образование). - ISBN 978-5-370-00033-1 : 20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О-641</w:t>
      </w:r>
    </w:p>
    <w:p>
      <w:pPr>
        <w:pStyle w:val="Normal"/>
        <w:rPr/>
      </w:pPr>
      <w:r>
        <w:rPr/>
        <w:t>   </w:t>
      </w:r>
      <w:r>
        <w:rPr/>
        <w:t>Организационная культура : учебник / Н. И. Шаталова ; под ред. Н. И. Шаталовой. - М. : Экзамен, 2006. - 652 с. - (Учебник для вузов). - ISBN 5-472-01728-9 : 269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Т-801</w:t>
      </w:r>
    </w:p>
    <w:p>
      <w:pPr>
        <w:pStyle w:val="Normal"/>
        <w:rPr/>
      </w:pPr>
      <w:r>
        <w:rPr>
          <w:b/>
          <w:bCs/>
        </w:rPr>
        <w:t>Труханович Л.В.</w:t>
      </w:r>
      <w:r>
        <w:rPr/>
        <w:br/>
        <w:t>   Справочник по кадровому делопроизводству : более 200 образцов и форм с комментариями: на основе Трудового кодекса РФ / Л. В. Труханович, Д. Л. Щур. - 4-е изд., перераб. - М. : Дело и Сервис, 2006. - 640 с. - ISBN 5-8018-0094-8 : 634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О-641</w:t>
      </w:r>
    </w:p>
    <w:p>
      <w:pPr>
        <w:pStyle w:val="Normal"/>
        <w:rPr/>
      </w:pPr>
      <w:r>
        <w:rPr/>
        <w:t>   </w:t>
      </w:r>
      <w:r>
        <w:rPr/>
        <w:t>Организация и проведение подрядных торгов на объекты и услуги в строительстве и городском хозяйстве : учебник для вузов / В. А. Яковлев ; Н.В. Варламов, Ю.П. Панибратов, А.М. Симановский и др.; под общ. ред. В.А.Яковлева. - М. : Изд-во АСТ, 2000. - 281 с. : ил. - ISBN 5-93093-074-0 : 1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З 177</w:t>
      </w:r>
    </w:p>
    <w:p>
      <w:pPr>
        <w:pStyle w:val="Normal"/>
        <w:rPr/>
      </w:pPr>
      <w:r>
        <w:rPr>
          <w:b/>
          <w:bCs/>
        </w:rPr>
        <w:t>Зайцев Н.Л.</w:t>
      </w:r>
      <w:r>
        <w:rPr/>
        <w:br/>
        <w:t>   Производственная мощность предприятия : учебник / Н. Л. Зайцев. - М. : Экзамен, 2006. - 413 с. - (Учебник для вузов). - ISBN 5-472-01406-9 : 169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Б-796</w:t>
      </w:r>
    </w:p>
    <w:p>
      <w:pPr>
        <w:pStyle w:val="Normal"/>
        <w:rPr/>
      </w:pPr>
      <w:r>
        <w:rPr>
          <w:b/>
          <w:bCs/>
        </w:rPr>
        <w:t>Болтунова Е.М.</w:t>
      </w:r>
      <w:r>
        <w:rPr/>
        <w:br/>
        <w:t>   Бухгалтерское дело : учебное пособие / Е. М. Болтунова, А. А. Навасардян. - М. : Юстицинформ, 2006. - 208 с. - ISBN 5-7205-0746-5 : 9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П-691</w:t>
      </w:r>
    </w:p>
    <w:p>
      <w:pPr>
        <w:pStyle w:val="Normal"/>
        <w:rPr/>
      </w:pPr>
      <w:r>
        <w:rPr/>
        <w:t>   </w:t>
      </w:r>
      <w:r>
        <w:rPr/>
        <w:t>Практикум по бухгалтерскому учету : учебное пособие / Н. Г. Сапожникова ; Н.Г. Сапожникова, Н.Л. Денисов, Н.Н. Решетова [и др.]; под ред. Н.Г. Сапожниковой. - М. : КНОРУС, 2006. - 376 с. - ISBN 5-85971-242-1 : 19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Т-35</w:t>
      </w:r>
    </w:p>
    <w:p>
      <w:pPr>
        <w:pStyle w:val="Normal"/>
        <w:rPr/>
      </w:pPr>
      <w:r>
        <w:rPr>
          <w:b/>
          <w:bCs/>
        </w:rPr>
        <w:t>Терентьева Л.Ф.</w:t>
      </w:r>
      <w:r>
        <w:rPr/>
        <w:br/>
        <w:t>   Бухгалтерская отчетность : практ. пособие / Л. Ф. Терентьева, Н. В. Драгункина. - М. : Экзамен, 2006. - 240 с. - ISBN 5-472-01546-4 : 80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П-88</w:t>
      </w:r>
    </w:p>
    <w:p>
      <w:pPr>
        <w:pStyle w:val="Normal"/>
        <w:rPr/>
      </w:pPr>
      <w:r>
        <w:rPr>
          <w:b/>
          <w:bCs/>
        </w:rPr>
        <w:t>Пугачев В.В.</w:t>
      </w:r>
      <w:r>
        <w:rPr/>
        <w:br/>
        <w:t>   Международные стандарты аудита : учебно-справ. пособие / В. В. Пугачев. - М. : Дело и Сервис, 2006. - 272 с. - ISBN 5-8018-0297-5 : 303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С-594</w:t>
      </w:r>
    </w:p>
    <w:p>
      <w:pPr>
        <w:pStyle w:val="Normal"/>
        <w:rPr/>
      </w:pPr>
      <w:r>
        <w:rPr>
          <w:b/>
          <w:bCs/>
        </w:rPr>
        <w:t>Соколова О.В.</w:t>
      </w:r>
      <w:r>
        <w:rPr/>
        <w:br/>
        <w:t>   Настольная книга офис-менеджера / О. В. Соколова. - СПб. : Питер, 2006. - 160 с. : ил. - (Современный офис-менеджмент). - ISBN 5-469-01184-4 : 78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Э-40</w:t>
      </w:r>
    </w:p>
    <w:p>
      <w:pPr>
        <w:pStyle w:val="Normal"/>
        <w:rPr/>
      </w:pPr>
      <w:r>
        <w:rPr/>
        <w:t>   </w:t>
      </w:r>
      <w:r>
        <w:rPr/>
        <w:t>Экономика труда / Н. А. Горелов ; под ред. Н.А.Горелова. - СПб. : Питер, 2007. - 208 с. : ил. - (Краткий курс). - ISBN 978-5-91180-086-4 : 72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П-661</w:t>
      </w:r>
    </w:p>
    <w:p>
      <w:pPr>
        <w:pStyle w:val="Normal"/>
        <w:rPr/>
      </w:pPr>
      <w:r>
        <w:rPr>
          <w:b/>
          <w:bCs/>
        </w:rPr>
        <w:t>Пошерстник Н.В.</w:t>
      </w:r>
      <w:r>
        <w:rPr/>
        <w:br/>
        <w:t>   Бухгалтерский учет по Плану счетов / Н. В. Пошерстник. - СПб. : Питер, 2007. - 608 с. : ил. - (Мастера бухгалтерского учета). - ISBN 5-91180-012-8 : 236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Г-621</w:t>
      </w:r>
    </w:p>
    <w:p>
      <w:pPr>
        <w:pStyle w:val="Normal"/>
        <w:rPr/>
      </w:pPr>
      <w:r>
        <w:rPr>
          <w:b/>
          <w:bCs/>
        </w:rPr>
        <w:t>Голубин А.Ю.</w:t>
      </w:r>
      <w:r>
        <w:rPr/>
        <w:br/>
        <w:t>   Математические модели в теории страхования: построение и оптимизация / А. Ю. Голубин. - М. : Анкил, 2003. - 160 с. - ISBN 5-86476-201-6 : 5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Б-299</w:t>
      </w:r>
    </w:p>
    <w:p>
      <w:pPr>
        <w:pStyle w:val="Normal"/>
        <w:rPr/>
      </w:pPr>
      <w:r>
        <w:rPr>
          <w:b/>
          <w:bCs/>
        </w:rPr>
        <w:t>Баффетт У.</w:t>
      </w:r>
      <w:r>
        <w:rPr/>
        <w:br/>
        <w:t>   Эссе об инвестициях, корпоративных финансах и управлении компаниями : пер. с англ. / У. Баффетт ; сост., авт. введения Л.А.Каннингем. - 3-е изд. - М. : Альпина Бизнес Букс, 2007. - 268 с. - ISBN 978-5-9614-0545-3 : 330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И-585</w:t>
      </w:r>
    </w:p>
    <w:p>
      <w:pPr>
        <w:pStyle w:val="Normal"/>
        <w:rPr/>
      </w:pPr>
      <w:r>
        <w:rPr/>
        <w:t>   </w:t>
      </w:r>
      <w:r>
        <w:rPr/>
        <w:t>Инвестиции : учебник для вузов / В. В. Ковалев ; отв. ред. В.В. Ковалев, В.В. Иванов, В.А. Лялин. - 2-е изд. перераб. и доп. - М. : ТК Велби, 2007. - 584 с. - ISBN 978-5-482-01160-7 : 2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А-281</w:t>
      </w:r>
    </w:p>
    <w:p>
      <w:pPr>
        <w:pStyle w:val="Normal"/>
        <w:rPr/>
      </w:pPr>
      <w:r>
        <w:rPr>
          <w:b/>
          <w:bCs/>
        </w:rPr>
        <w:t>Адамов Н.А.</w:t>
      </w:r>
      <w:r>
        <w:rPr/>
        <w:br/>
        <w:t>   Лизинг. Правовая сущность. Экономические основы. Учет и налогообложение / Н. А. Адамов, А. А. Тилов. - 2-е изд. - СПб. : Питер, 2006. - 160 с. : ил. - ISBN 5-469-01567-Х : 79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К-189</w:t>
      </w:r>
    </w:p>
    <w:p>
      <w:pPr>
        <w:pStyle w:val="Normal"/>
        <w:rPr/>
      </w:pPr>
      <w:r>
        <w:rPr>
          <w:b/>
          <w:bCs/>
        </w:rPr>
        <w:t>Камышанов П.И.</w:t>
      </w:r>
      <w:r>
        <w:rPr/>
        <w:br/>
        <w:t>   Бухгалтерская финансовая отчетность: составление и анализ / П. И. Камышанов, А. П. Камышанов. - 3-е изд., испр. и доп. - М. : Омега-Л, 2005. - 246 с. - (В помощь бухгалтеру и руководителю). - ISBN 5-98119-437-5 : 66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Л-771</w:t>
      </w:r>
    </w:p>
    <w:p>
      <w:pPr>
        <w:pStyle w:val="Normal"/>
        <w:rPr/>
      </w:pPr>
      <w:r>
        <w:rPr>
          <w:b/>
          <w:bCs/>
        </w:rPr>
        <w:t>Лопатникова Е.А.</w:t>
      </w:r>
      <w:r>
        <w:rPr/>
        <w:br/>
        <w:t>   Делопроизводство : образцы документов с комментариями / Е. А. Лопатникова. - 4-е изд., испр. - М. : Омега-Л, 2007. - 319 с. : ил. - (Б-ка типовых документов). - ISBN 5-365-00623-2 : 8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В-225</w:t>
      </w:r>
    </w:p>
    <w:p>
      <w:pPr>
        <w:pStyle w:val="Normal"/>
        <w:rPr/>
      </w:pPr>
      <w:r>
        <w:rPr>
          <w:b/>
          <w:bCs/>
        </w:rPr>
        <w:t>Вахрушина М.А.</w:t>
      </w:r>
      <w:r>
        <w:rPr/>
        <w:br/>
        <w:t>   Международные стандарты финансовой отчетности : учебное пособие / М. А. Вахрушина, Л. А. Мельникова, Н. С. Пласкова ; под ред. М. А. Вахрухиной. - М. : Омега-Л, 2006. - 568 с. - (Высшее финансовое образование). - ISBN 5-365-00268-7 : 276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М-235</w:t>
      </w:r>
    </w:p>
    <w:p>
      <w:pPr>
        <w:pStyle w:val="Normal"/>
        <w:rPr/>
      </w:pPr>
      <w:r>
        <w:rPr>
          <w:b/>
          <w:bCs/>
        </w:rPr>
        <w:t>Манн И.</w:t>
      </w:r>
      <w:r>
        <w:rPr/>
        <w:br/>
        <w:t>   Маркетинг на 100%. Как стать хорошим менеджером по маркетингу / И. Манн. - 2-е изд. - СПб. : Питер, 2006. - 320 с. : ил. - (Деловой бестселлер). - ISBN 5-94723-887-Х : 214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С-75</w:t>
      </w:r>
    </w:p>
    <w:p>
      <w:pPr>
        <w:pStyle w:val="Normal"/>
        <w:rPr/>
      </w:pPr>
      <w:r>
        <w:rPr/>
        <w:t>   </w:t>
      </w:r>
      <w:r>
        <w:rPr/>
        <w:t>Сравнительный менеджмент : учебное пособие для вузов / С. Э. Пивоваров ; под ред. С. Э. Пивоварова. - СПб. : Питер, 2006. - 368 с. : ил. - (Учебное пособие). - ISBN 5-94807-014-Х : 298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С-294</w:t>
      </w:r>
    </w:p>
    <w:p>
      <w:pPr>
        <w:pStyle w:val="Normal"/>
        <w:rPr/>
      </w:pPr>
      <w:r>
        <w:rPr>
          <w:b/>
          <w:bCs/>
        </w:rPr>
        <w:t>Селищев А.С.</w:t>
      </w:r>
      <w:r>
        <w:rPr/>
        <w:br/>
        <w:t>   Деньги. Кредит. Банки : учебник для вузов / А. С. Селищев. - СПб. : Питер, 2007. - 432 с. : ил. - ISBN 978-5-469-01488-6 : 30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Л-618</w:t>
      </w:r>
    </w:p>
    <w:p>
      <w:pPr>
        <w:pStyle w:val="Normal"/>
        <w:rPr/>
      </w:pPr>
      <w:r>
        <w:rPr>
          <w:b/>
          <w:bCs/>
        </w:rPr>
        <w:t>Липсиц И.В.</w:t>
      </w:r>
      <w:r>
        <w:rPr/>
        <w:br/>
        <w:t>   Экономика : учебник для вузов / И. В. Липсиц. - 3-е изд., стер. - М. : ОМЕГА-Л, 2007. - 656 с. - (Высшее экономическое образование). - ISBN 978-5-365-00866-3 : 279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К-181</w:t>
      </w:r>
    </w:p>
    <w:p>
      <w:pPr>
        <w:pStyle w:val="Normal"/>
        <w:rPr/>
      </w:pPr>
      <w:r>
        <w:rPr>
          <w:b/>
          <w:bCs/>
        </w:rPr>
        <w:t>Каменецкий М.И.</w:t>
      </w:r>
      <w:r>
        <w:rPr/>
        <w:br/>
        <w:t>   Ипотечное кредитование на рынке жилья (народнохозяйственный и региональный аспекты) / М. И. Каменецкий, Л. В. Донцова, С. М. Печатникова. - М. : Десо и Сервис, 2006. - 272 с. - ISBN 5-8018-0295-9 : 26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Ф-338</w:t>
      </w:r>
    </w:p>
    <w:p>
      <w:pPr>
        <w:pStyle w:val="Normal"/>
        <w:rPr/>
      </w:pPr>
      <w:r>
        <w:rPr>
          <w:b/>
          <w:bCs/>
        </w:rPr>
        <w:t>Федосеев В.Н.</w:t>
      </w:r>
      <w:r>
        <w:rPr/>
        <w:br/>
        <w:t>   Управление персоналом организации : учебное пособие / В. Н. Федосеев, С. Н. Капустин. - М. : Экзамен, 2004. - 368 с. - (Магистр делового администрирования). - ISBN 5-94692-836-8 : 14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С-329</w:t>
      </w:r>
    </w:p>
    <w:p>
      <w:pPr>
        <w:pStyle w:val="Normal"/>
        <w:rPr/>
      </w:pPr>
      <w:r>
        <w:rPr>
          <w:b/>
          <w:bCs/>
        </w:rPr>
        <w:t>Серова Г.А.</w:t>
      </w:r>
      <w:r>
        <w:rPr/>
        <w:br/>
        <w:t>   Самоучитель по работе бухгалтера на ПК : учебное пособие / Г. А. Серова. - М. : ООО "Журнал "Горячая линия бухгалтера", 2004. - 272 с. - ISBN 5-98172-006-9 : 6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О-41</w:t>
      </w:r>
    </w:p>
    <w:p>
      <w:pPr>
        <w:pStyle w:val="Normal"/>
        <w:rPr/>
      </w:pPr>
      <w:r>
        <w:rPr>
          <w:b/>
          <w:bCs/>
        </w:rPr>
        <w:t>Одегов Ю.Г.</w:t>
      </w:r>
      <w:r>
        <w:rPr/>
        <w:br/>
        <w:t>   Банковский менеджмент. Управление персоналом : учебное пособие / Ю. Г. Одегов, Т. В. Никонова, Д. А. Безделов. - М. : Экзамен, 2005. - 448 с. - (Учебное пособие для вузов). - ISBN 5-472-00724-0 : 141р.</w:t>
      </w:r>
    </w:p>
    <w:p>
      <w:pPr>
        <w:pStyle w:val="Normal"/>
        <w:rPr/>
      </w:pPr>
      <w:r>
        <w:rPr/>
        <w:t xml:space="preserve">  </w:t>
      </w:r>
      <w:r>
        <w:rPr/>
        <w:t>В фонде6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Р-326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Региональная экономика и управление</w:t>
      </w:r>
      <w:r>
        <w:rPr/>
        <w:t xml:space="preserve"> : учебно-метод. пособие / В. В. Жариков [и др.] ; Филиал Поволжской акад. гос. службы им. П.А. Столыпина. - Тамбов : ОАО "Тамбовполиграфиздат", 2007. - 85с. - ISBN 978-5-94359-096-2 : 20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4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И-665</w:t>
      </w:r>
    </w:p>
    <w:p>
      <w:pPr>
        <w:pStyle w:val="Normal"/>
        <w:rPr/>
      </w:pPr>
      <w:r>
        <w:rPr/>
        <w:t>   </w:t>
      </w:r>
      <w:r>
        <w:rPr/>
        <w:t>Инновационный менеджмент : учебное пособие / В. В. Жариков, В. Б. Кузнецова ; авт.-сост.: В.В. Жариков, В.Б. Кузнецова, О.Г. Попова, А.Б. Хмельков; Филиал Поволжской акад. гос. службы им. П.А. Столыпина. - Тамбов : ООО "Центр-пресс", 2007. - 161с. - 11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К-715</w:t>
      </w:r>
    </w:p>
    <w:p>
      <w:pPr>
        <w:pStyle w:val="Normal"/>
        <w:rPr/>
      </w:pPr>
      <w:r>
        <w:rPr>
          <w:b/>
          <w:bCs/>
        </w:rPr>
        <w:t>Косов Н.С.</w:t>
      </w:r>
      <w:r>
        <w:rPr/>
        <w:br/>
        <w:t>   Основы микроэкономического анализа : учебное пособие / Н. С. Косов. - Тамбов : ТГТУ, 2006. - 144с. - ISBN 5-8265-0536-2 : 17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</w:t>
        <w:br/>
        <w:t>К-715</w:t>
      </w:r>
    </w:p>
    <w:p>
      <w:pPr>
        <w:pStyle w:val="Normal"/>
        <w:rPr/>
      </w:pPr>
      <w:r>
        <w:rPr>
          <w:b/>
          <w:bCs/>
        </w:rPr>
        <w:t>Косов Н.С.</w:t>
      </w:r>
      <w:r>
        <w:rPr/>
        <w:br/>
        <w:t>   Повышение действенности государственного регулирования инвестиционной сферы : монография / Н. С. Косов. - Тамбов : ТГТУ, 2007. - 124с. - ISBN 5-8265-0564-8 : 150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9(2)248</w:t>
        <w:br/>
        <w:t>Б-912</w:t>
      </w:r>
    </w:p>
    <w:p>
      <w:pPr>
        <w:pStyle w:val="Normal"/>
        <w:rPr/>
      </w:pPr>
      <w:r>
        <w:rPr>
          <w:b/>
          <w:bCs/>
        </w:rPr>
        <w:t>Бурашников Ю.М.</w:t>
      </w:r>
      <w:r>
        <w:rPr/>
        <w:br/>
        <w:t>   Безопасность жизнедеятельности. Охрана труда на предприятиях пищевых производств : учебник для вузов / Ю. М. Бурашников, А. С. Максимов. - СПб. : ГИОРД, 2007. - 416 с. : ил. - ISBN 978-5-98879-050-1 : 47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3 экз., в уч. аб.- 12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Политика</w:t>
      </w:r>
    </w:p>
    <w:p>
      <w:pPr>
        <w:pStyle w:val="Normal"/>
        <w:rPr>
          <w:b/>
          <w:b/>
        </w:rPr>
      </w:pPr>
      <w:r>
        <w:rPr/>
        <w:t>Ф</w:t>
        <w:br/>
        <w:t>Т-885</w:t>
      </w:r>
    </w:p>
    <w:p>
      <w:pPr>
        <w:pStyle w:val="Normal"/>
        <w:rPr/>
      </w:pPr>
      <w:r>
        <w:rPr>
          <w:b/>
          <w:bCs/>
        </w:rPr>
        <w:t>Туровский Р.Ф.</w:t>
      </w:r>
      <w:r>
        <w:rPr/>
        <w:br/>
        <w:t>   Центр и регионы: проблемы политических отношений : монография / Р. Ф. Туровский ; Гос. ун-т, Высшая школа экономики. - М. : Изд.дом ГУ ВЭШ, 2006. - 399 с. - ISBN 5-7598-0425-1 : 20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</w:t>
        <w:br/>
        <w:t>М-19</w:t>
      </w:r>
    </w:p>
    <w:p>
      <w:pPr>
        <w:pStyle w:val="Normal"/>
        <w:rPr/>
      </w:pPr>
      <w:r>
        <w:rPr>
          <w:b/>
          <w:bCs/>
        </w:rPr>
        <w:t>Малин А.С.</w:t>
      </w:r>
      <w:r>
        <w:rPr/>
        <w:br/>
        <w:t>   Региональное управление : учебное пособие / А. С. Малин ; Государственный ун-т, Высшая школа экономики. - М. : Изд. дом. ГУ ВШЭ, 2006. - 267 с. - ISBN 5-7598-04417-0 : 1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</w:t>
        <w:br/>
        <w:t>П-88</w:t>
      </w:r>
    </w:p>
    <w:p>
      <w:pPr>
        <w:pStyle w:val="Normal"/>
        <w:rPr/>
      </w:pPr>
      <w:r>
        <w:rPr/>
        <w:t>   </w:t>
      </w:r>
      <w:r>
        <w:rPr/>
        <w:t>Публичная политика в современной России: субъекты и институты : сб. ст. / Н. Ю. Беляева ; Гос. ун-т, Высшая школа экономики; отв. ред.-сост. Н.Ю. Беляева. - М. : ТЕИС, 2006. - 348 с. - ISBN 5-7598-0449-9 : 135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</w:t>
        <w:br/>
        <w:t>Х-201</w:t>
      </w:r>
    </w:p>
    <w:p>
      <w:pPr>
        <w:pStyle w:val="Normal"/>
        <w:rPr/>
      </w:pPr>
      <w:r>
        <w:rPr>
          <w:b/>
          <w:bCs/>
        </w:rPr>
        <w:t>Хардт М.</w:t>
      </w:r>
      <w:r>
        <w:rPr/>
        <w:br/>
        <w:t>   Множество: война и демократия в эпоху империи / М. Хардт, А. Негри ; пер. с англ. под ред. В. Л. Иноземцева. - М. : Культурная революция, 2006. - 559 с. - ISBN 5-902764-09-2 : 18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</w:t>
        <w:br/>
        <w:t>М-641</w:t>
      </w:r>
    </w:p>
    <w:p>
      <w:pPr>
        <w:pStyle w:val="Normal"/>
        <w:rPr/>
      </w:pPr>
      <w:r>
        <w:rPr>
          <w:b/>
          <w:bCs/>
        </w:rPr>
        <w:t>Миронов С.М.</w:t>
      </w:r>
      <w:r>
        <w:rPr/>
        <w:br/>
        <w:t>   Избранные статьи, выступления, интервью Председателя Совета Федерации, Председателя Политической партии "Справедливая Россия: Родина / Пенсионеры / Жизнь" (ноябрь 2005 - декабрь 2006) / С. М. Миронов. - Политические партии - России Ф 69(2Рос). - М. : Изд. дом Ключ-С, 2007. - 376с. : ил. - ISBN 978-5-93136-031-7 : 1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Государство и пра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</w:t>
        <w:br/>
        <w:t>А-655</w:t>
      </w:r>
    </w:p>
    <w:p>
      <w:pPr>
        <w:pStyle w:val="Normal"/>
        <w:rPr/>
      </w:pPr>
      <w:r>
        <w:rPr>
          <w:b/>
          <w:bCs/>
        </w:rPr>
        <w:t>Андреева Л.В.</w:t>
      </w:r>
      <w:r>
        <w:rPr/>
        <w:br/>
        <w:t>   Коммерческое право России. Проблемы правового регулирования / Л. В. Андреева. - М. : Право и закон ХХI, 2004. - 368 с. - ISBN 5-9612-0012-4 : 15Х</w:t>
        <w:br/>
        <w:t xml:space="preserve">   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</w:r>
    </w:p>
    <w:p>
      <w:pPr>
        <w:pStyle w:val="Normal"/>
        <w:rPr/>
      </w:pPr>
      <w:r>
        <w:rPr/>
        <w:t>И-883</w:t>
      </w:r>
    </w:p>
    <w:p>
      <w:pPr>
        <w:pStyle w:val="Normal"/>
        <w:rPr/>
      </w:pPr>
      <w:r>
        <w:rPr/>
        <w:t>   </w:t>
      </w:r>
      <w:r>
        <w:rPr/>
        <w:t>Исполнительная власть. Проблемы организации и деятельности : Труды кафедр конституционного и административного права. Вып. 1 / Е. К. Глушко ; Гос. ун-т, Высшая школа экономики; отв. ред. Е.К.Глушко, А.М.Краснов. - М. : ТЕИС, 2006. - 190 с. - ISBN 5-7598-0448-0 : 11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  <w:br/>
        <w:t>К-593</w:t>
      </w:r>
    </w:p>
    <w:p>
      <w:pPr>
        <w:pStyle w:val="Normal"/>
        <w:rPr/>
      </w:pPr>
      <w:r>
        <w:rPr>
          <w:b/>
          <w:bCs/>
        </w:rPr>
        <w:t>Козырин А.Н.</w:t>
      </w:r>
      <w:r>
        <w:rPr/>
        <w:br/>
        <w:t>   Публичная администрация и административные реформы в зарубежных странах : учебное пособие / А. Н. Козырин, Е. К. Глушко, М. А. Штатина ; под ред. А. Н. Козырина. - М. : Изд.дом ГУ ВЭШ, 2006. - 287 с. - ISBN 5-7598-0445-6 : 14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  <w:br/>
        <w:t>П-685</w:t>
      </w:r>
    </w:p>
    <w:p>
      <w:pPr>
        <w:pStyle w:val="Normal"/>
        <w:rPr/>
      </w:pPr>
      <w:r>
        <w:rPr/>
        <w:t>   </w:t>
      </w:r>
      <w:r>
        <w:rPr/>
        <w:t>Правоведение : учебник для вузов / А. В. Малько ; А. В. Малько [и др.]; под ред. А. В. Малько. - М. : КНОРУС, 2005. - 400 с. - ISBN 5-85971-220-0 : 142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  <w:br/>
        <w:t>М-692</w:t>
      </w:r>
    </w:p>
    <w:p>
      <w:pPr>
        <w:pStyle w:val="Normal"/>
        <w:rPr/>
      </w:pPr>
      <w:r>
        <w:rPr>
          <w:b/>
          <w:bCs/>
        </w:rPr>
        <w:t>Михалева Н.А.</w:t>
      </w:r>
      <w:r>
        <w:rPr/>
        <w:br/>
        <w:t>   Конституционное право зарубежных стран СНГ : учебное пособие / Н. А. Михалева. - М. : ЮРИСТЪ, 1998. - 352 с. - ISBN 5-7975-0053-1 : 4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  <w:br/>
        <w:t>Г-727</w:t>
      </w:r>
    </w:p>
    <w:p>
      <w:pPr>
        <w:pStyle w:val="Normal"/>
        <w:rPr/>
      </w:pPr>
      <w:r>
        <w:rPr/>
        <w:t>   </w:t>
      </w:r>
      <w:r>
        <w:rPr/>
        <w:t>Государственный контроль (надзор) за торговлей : справочник-сборник нормативных правовых актов / Д. Л. Щур ; автор-сост. Д.Л.Щур. - М. : Дело и Сервис, 2006. - 320 с. - ISBN 5-8018-0309-2 : 24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  <w:br/>
        <w:t>Я-474</w:t>
      </w:r>
    </w:p>
    <w:p>
      <w:pPr>
        <w:pStyle w:val="Normal"/>
        <w:rPr/>
      </w:pPr>
      <w:r>
        <w:rPr>
          <w:b/>
          <w:bCs/>
        </w:rPr>
        <w:t>Яковлев В.Н.</w:t>
      </w:r>
      <w:r>
        <w:rPr/>
        <w:br/>
        <w:t>   Древнеримское и современное российское наследственное право. Рецепция права : учебное пособие / В. Н. Яковлев. - М. : МПСИ, 2005. - 128 с. - (Б-ка юриста). - ISBN 5-89502-476-9 : 58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  <w:br/>
        <w:t>К-841</w:t>
      </w:r>
    </w:p>
    <w:p>
      <w:pPr>
        <w:pStyle w:val="Normal"/>
        <w:rPr/>
      </w:pPr>
      <w:r>
        <w:rPr>
          <w:b/>
          <w:bCs/>
        </w:rPr>
        <w:t>Кружалова Л.В.</w:t>
      </w:r>
      <w:r>
        <w:rPr/>
        <w:br/>
        <w:t>   Римское право / Л. В. Кружалова. - СПб. : Питер, 2006. - 160 с. : ил. - (Завтра экзамен). - ISBN 5-469-00684-0 : 67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  <w:br/>
        <w:t>С-506</w:t>
      </w:r>
    </w:p>
    <w:p>
      <w:pPr>
        <w:pStyle w:val="Normal"/>
        <w:rPr/>
      </w:pPr>
      <w:r>
        <w:rPr>
          <w:b/>
          <w:bCs/>
        </w:rPr>
        <w:t>Смирнов А.В.</w:t>
      </w:r>
      <w:r>
        <w:rPr/>
        <w:br/>
        <w:t>   Уголовный процесс / А. В. Смирнов, К. Б. Калиновский. - СПб. : Питер, 2005. - 160 с. : ил. - (Завтра экзамен). - ISBN 5-469-00760-Х : 48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  <w:br/>
        <w:t>Н-235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Налоговый кодекс Российской Федерации: Части первая и вторая</w:t>
      </w:r>
      <w:r>
        <w:rPr/>
        <w:t xml:space="preserve"> : официальный текст: вступает в действие с 1 января 2004 года. - М. : Элит, 2004. - 376 с. - 60 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Х</w:t>
        <w:br/>
        <w:t>Н-235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Налоговый кодекс Российской Федерации: Части первая и вторая</w:t>
      </w:r>
      <w:r>
        <w:rPr/>
        <w:t xml:space="preserve"> : по состоянию на 1 февр. 2006 г. (включая изменения, вступившие в силу с 1 янв. 2007 года). - Новосибирск : Сибирское университетское изд-во, 2006. - 645 с. - (Кодексы и законы России). - ISBN 5-94087-523-8 : 7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  <w:br/>
        <w:t>Н-235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Налоговый кодекс Российской Федерации: Части первая и вторая</w:t>
      </w:r>
      <w:r>
        <w:rPr/>
        <w:t xml:space="preserve"> : Офиц. текст по состоянию на 1февр. 2007г. - М. : Омега-Л, 2007. - 678 с. - (Кодексы РФ). - ISBN 5-370-00155-3 : 7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  <w:br/>
        <w:t>В-849</w:t>
      </w:r>
    </w:p>
    <w:p>
      <w:pPr>
        <w:pStyle w:val="Normal"/>
        <w:rPr/>
      </w:pPr>
      <w:r>
        <w:rPr/>
        <w:t>   </w:t>
      </w:r>
      <w:r>
        <w:rPr/>
        <w:t>Всеобщая история государства и права : учебник / К. И. Батыр ; под ред. К. И. Батыра. - 4-е изд., перераб. и доп. - М. : Проспект, 2002. - 496 с. - ISBN 5-902171-98-9 : 6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</w:t>
        <w:br/>
        <w:t>П-189</w:t>
      </w:r>
    </w:p>
    <w:p>
      <w:pPr>
        <w:pStyle w:val="Normal"/>
        <w:rPr/>
      </w:pPr>
      <w:r>
        <w:rPr>
          <w:b/>
          <w:bCs/>
        </w:rPr>
        <w:t>Парций Я.Е.</w:t>
      </w:r>
      <w:r>
        <w:rPr/>
        <w:br/>
        <w:t>   Комментарий к Закону Российской Федерации "О защите прав потребителей" / Я. Е. Парций. - М. : Норма, 2007. - 560 с. - ISBN 5-468-00033-4 : 28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  <w:t>Х</w:t>
        <w:br/>
        <w:t>Р-939</w:t>
      </w:r>
    </w:p>
    <w:p>
      <w:pPr>
        <w:pStyle w:val="Normal"/>
        <w:rPr/>
      </w:pPr>
      <w:r>
        <w:rPr>
          <w:b/>
          <w:bCs/>
        </w:rPr>
        <w:t>Рыжаков А.П.</w:t>
      </w:r>
      <w:r>
        <w:rPr/>
        <w:br/>
        <w:t>   Собирание (проверка) доказательств. Показания как средство доказывания : научно-практ. руководство / А. П. Рыжаков. - М. : Экзамен, 2007. - 349 с. - (Б-ка юриста). - ISBN 978-5-377-00406-6 : 197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Военное дело</w:t>
      </w:r>
    </w:p>
    <w:p>
      <w:pPr>
        <w:pStyle w:val="Normal"/>
        <w:rPr>
          <w:b/>
          <w:b/>
        </w:rPr>
      </w:pPr>
      <w:r>
        <w:rPr/>
        <w:t>Ц</w:t>
        <w:br/>
        <w:t>М-328</w:t>
      </w:r>
    </w:p>
    <w:p>
      <w:pPr>
        <w:pStyle w:val="Normal"/>
        <w:rPr/>
      </w:pPr>
      <w:r>
        <w:rPr>
          <w:b/>
          <w:bCs/>
        </w:rPr>
        <w:t>Мастрюков Б.С.</w:t>
      </w:r>
      <w:r>
        <w:rPr/>
        <w:br/>
        <w:t>   Безопасность в чрезвычайных ситуациях : учебник для вузов / Б. С. Мастрюков. - 3-е изд., перераб. и доп. - М. : Академия, 2006. - 336с. - (Высшее проф. образование). - ISBN 5-7695-3027-8 : 2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, в уч. аб.- 55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Культура.  Образование</w:t>
      </w:r>
    </w:p>
    <w:p>
      <w:pPr>
        <w:pStyle w:val="Normal"/>
        <w:rPr/>
      </w:pPr>
      <w:r>
        <w:rPr/>
        <w:t>Ч</w:t>
        <w:br/>
        <w:t>Е-832</w:t>
      </w:r>
    </w:p>
    <w:p>
      <w:pPr>
        <w:pStyle w:val="Normal"/>
        <w:rPr/>
      </w:pPr>
      <w:r>
        <w:rPr>
          <w:b/>
          <w:bCs/>
        </w:rPr>
        <w:t>Есин Б.И.</w:t>
      </w:r>
      <w:r>
        <w:rPr/>
        <w:br/>
        <w:t>   История русской журналистики (1703-1917) : учебно-методический комплект (учебное пособие, хрестоматия, темы курсовых работ) / Б. И. Есин. - 3-е изд., испр. - М. : Флинта, 2006. - 464 с. - ISBN 5-89349-271-4 : 185р.</w:t>
      </w:r>
    </w:p>
    <w:p>
      <w:pPr>
        <w:pStyle w:val="Normal"/>
        <w:rPr/>
      </w:pPr>
      <w:r>
        <w:rPr/>
        <w:t xml:space="preserve">  </w:t>
      </w:r>
      <w:r>
        <w:rPr/>
        <w:t>В фонде: в науч аб. –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П-283</w:t>
      </w:r>
    </w:p>
    <w:p>
      <w:pPr>
        <w:pStyle w:val="Normal"/>
        <w:rPr/>
      </w:pPr>
      <w:r>
        <w:rPr>
          <w:b/>
          <w:bCs/>
        </w:rPr>
        <w:t>Песоцкий Е.А.</w:t>
      </w:r>
      <w:r>
        <w:rPr/>
        <w:br/>
        <w:t>   Реклама : учебно-практ. пособие / Е. А. Песоцкий. - М. : ИТК "Дашков и К", 2007. - 368 с. - ISBN 5-91131-228-Х : 2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К-891</w:t>
      </w:r>
    </w:p>
    <w:p>
      <w:pPr>
        <w:pStyle w:val="Normal"/>
        <w:rPr/>
      </w:pPr>
      <w:r>
        <w:rPr>
          <w:b/>
          <w:bCs/>
        </w:rPr>
        <w:t>Кузнецов И.В.</w:t>
      </w:r>
      <w:r>
        <w:rPr/>
        <w:br/>
        <w:t>   История отечественной журналистики (1917-2000) : учебный комплект (учебное пособие, хрестоматия) / И. В. Кузнецов. - 3-е изд., испр. - М. : Флинта, 2006. - 640 с. - ISBN 5-89349-369-9 : 22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П-12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Паблик рилейшнз: PR сегодня: новые подходы, исследования, международная практика</w:t>
      </w:r>
      <w:r>
        <w:rPr/>
        <w:t xml:space="preserve"> : пер. с англ. - М. : КГ "ИМИДЖ-Контакт", 2002. - 493 с. - (Современные консалтинговые технологии). - ISBN 5-94369-010-7 : 25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Ч</w:t>
        <w:br/>
        <w:t>П-685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Право на свободу слова. Роль СМИ в экономическом развитии</w:t>
      </w:r>
      <w:r>
        <w:rPr/>
        <w:t xml:space="preserve"> : пер. с англ. / Ин-т Всемирного банка. Исследования по проблемам развития. - М. : Весь мир, 2005. - 350 с. - ISBN 5-7777-0198-1 : 14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М-897</w:t>
      </w:r>
    </w:p>
    <w:p>
      <w:pPr>
        <w:pStyle w:val="Normal"/>
        <w:rPr/>
      </w:pPr>
      <w:r>
        <w:rPr>
          <w:b/>
          <w:bCs/>
        </w:rPr>
        <w:t>Музыкант В.Л.</w:t>
      </w:r>
      <w:r>
        <w:rPr/>
        <w:br/>
        <w:t>   Формирование бренда средствами PR и рекламы : учебное пособие / В. Л. Музыкант. - 2-е изд., с изм. - М. : Экономистъ, 2006. - 606 с. : ил. - (Homo faber). - ISBN 5-98118-077-3 : 29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Х-199</w:t>
      </w:r>
    </w:p>
    <w:p>
      <w:pPr>
        <w:pStyle w:val="Normal"/>
        <w:rPr/>
      </w:pPr>
      <w:r>
        <w:rPr>
          <w:b/>
          <w:bCs/>
        </w:rPr>
        <w:t>Хапенков В.Н.</w:t>
      </w:r>
      <w:r>
        <w:rPr/>
        <w:br/>
        <w:t>   Организация рекламной деятельности : учебное пособие для нач. проф. образования / В. Н. Хапенков, О. В. Сагинова, Д. В. Федюнин. - 2-е изд., стер. - М. : Академия, 2006. - 240 с. - (Начальное проф. образование). - ISBN 5-7695-3312-9 : 17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Ч-492</w:t>
      </w:r>
    </w:p>
    <w:p>
      <w:pPr>
        <w:pStyle w:val="Normal"/>
        <w:rPr/>
      </w:pPr>
      <w:r>
        <w:rPr>
          <w:b/>
          <w:bCs/>
        </w:rPr>
        <w:t>Черникова Е.В.</w:t>
      </w:r>
      <w:r>
        <w:rPr/>
        <w:br/>
        <w:t>   Основы творческой деятельности журналиста : учебное пособие для вузов / Е. В. Черникова. - М. : Гардарики, 2005. - 287 с. - ISBN 5-8297-0241-Х : 16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П-164</w:t>
      </w:r>
    </w:p>
    <w:p>
      <w:pPr>
        <w:pStyle w:val="Normal"/>
        <w:rPr/>
      </w:pPr>
      <w:r>
        <w:rPr>
          <w:b/>
          <w:bCs/>
        </w:rPr>
        <w:t>Панкратов Ф.Г.</w:t>
      </w:r>
      <w:r>
        <w:rPr/>
        <w:br/>
        <w:t>   Основы рекламы : учебник для вузов / Ф. Г. Панкратов, Ю. К. Баженов, В. Г. Шахурин. - 10-е изд., перераб. и доп. - М. : ИТК "Дашков и К", 2008. - 532 с. - ISBN 978-5-91131-543-6 : 24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С-258</w:t>
      </w:r>
    </w:p>
    <w:p>
      <w:pPr>
        <w:pStyle w:val="Normal"/>
        <w:rPr/>
      </w:pPr>
      <w:r>
        <w:rPr/>
        <w:t>   </w:t>
      </w:r>
      <w:r>
        <w:rPr/>
        <w:t>Связи с общественностью. Составление документов. Теория и практика : учебное пособие для вузов / В. В. Данилина ; В.В.Данилина, М.В.Луканина, Л.В.Минаева, Л.К.Салиева; под ред. Л.В.Минаевой. - М. : Аспект Пресс, 2006. - 288 с. - ISBN 5-7567-04422-1 : 14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К-75</w:t>
      </w:r>
    </w:p>
    <w:p>
      <w:pPr>
        <w:pStyle w:val="Normal"/>
        <w:rPr/>
      </w:pPr>
      <w:r>
        <w:rPr>
          <w:b/>
          <w:bCs/>
        </w:rPr>
        <w:t>Коханова Л.А.</w:t>
      </w:r>
      <w:r>
        <w:rPr/>
        <w:br/>
        <w:t>   Экологический РR: составные профессии : учебно-метод. пособие / Л. А. Коханова. - М. : РИП-холдинг, 2004. - 216 с. - (Практическая журналистика). - ISBN 5-900045-55-02 : 10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  <w:t>Ч</w:t>
        <w:br/>
        <w:t>К-906</w:t>
      </w:r>
    </w:p>
    <w:p>
      <w:pPr>
        <w:pStyle w:val="Normal"/>
        <w:rPr/>
      </w:pPr>
      <w:r>
        <w:rPr/>
        <w:t>   </w:t>
      </w:r>
      <w:r>
        <w:rPr/>
        <w:t>Культурология. Теория и история культуры : учебное пособие / В. И. Добрынина ; В. И. Добрынина [и др.]. - М. : Знание, 1998. - 272 с. - ISBN 5-7646-0020-0 : 6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Ч</w:t>
        <w:br/>
        <w:t>Н-624</w:t>
      </w:r>
    </w:p>
    <w:p>
      <w:pPr>
        <w:pStyle w:val="Normal"/>
        <w:rPr/>
      </w:pPr>
      <w:r>
        <w:rPr>
          <w:b/>
          <w:bCs/>
        </w:rPr>
        <w:t>Никитина И.А.</w:t>
      </w:r>
      <w:r>
        <w:rPr/>
        <w:br/>
        <w:t>   Методика расчета нормативной обеспеченности материально-технического оснащения / И. А. Никитина. - М. : НП "АПО", 2007. - 48 с. - (приложение "Образовательные технологии в профшколе" №8 к журналу "Профессиональное образование. Столица"). - 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С-506</w:t>
      </w:r>
    </w:p>
    <w:p>
      <w:pPr>
        <w:pStyle w:val="Normal"/>
        <w:rPr/>
      </w:pPr>
      <w:r>
        <w:rPr>
          <w:b/>
          <w:bCs/>
        </w:rPr>
        <w:t>Смирнов И.П.</w:t>
      </w:r>
      <w:r>
        <w:rPr/>
        <w:br/>
        <w:t>   Начальное и среднее профессиональное образование России и Китая на рубеже ХХ-ХХI веков / И. П. Смирнов, Е. В. Ткаченко, Ван Чанчунь. - М. : НП "АПО", 2007. - 48 с. - (приложение "Образовательные технологии в профшколе" №9 к журналу "Профессиональное образование. Столица"). - 3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П-164</w:t>
      </w:r>
    </w:p>
    <w:p>
      <w:pPr>
        <w:pStyle w:val="Normal"/>
        <w:rPr/>
      </w:pPr>
      <w:r>
        <w:rPr>
          <w:b/>
          <w:bCs/>
        </w:rPr>
        <w:t>Панкратова Т.Н.</w:t>
      </w:r>
      <w:r>
        <w:rPr/>
        <w:br/>
        <w:t>   Методика создания в колледжах музеев профессий / Т. Н. Панкратова. - М. : НП "АПО", 2007. - 36 с. - (приложение "Образовательные технологии в профшколе" №7 к журналу "Профессиональное образование. Столица"). - 25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</w:t>
        <w:br/>
        <w:t>К-709</w:t>
      </w:r>
    </w:p>
    <w:p>
      <w:pPr>
        <w:pStyle w:val="Normal"/>
        <w:rPr/>
      </w:pPr>
      <w:r>
        <w:rPr>
          <w:b/>
          <w:bCs/>
        </w:rPr>
        <w:t>Коряковцева Н.А.</w:t>
      </w:r>
      <w:r>
        <w:rPr/>
        <w:br/>
        <w:t>   Хрестоматия по информационной культуре / Н. А. Коряковцева. - М. : Либерея-Бибинформ, 2007. - 144 с. - (Библиотекарь и время. ХХ век; вып. №59). - ISBN 5-85129-175-3 : 77р. 32к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48</w:t>
        <w:br/>
        <w:t>П-441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Подготовка специалистов по связям с общественностью в технических вузах</w:t>
      </w:r>
      <w:r>
        <w:rPr/>
        <w:t xml:space="preserve"> : материалы науч.-практ. конф. 7-8октября 2003 г., Тамбов / Тамб. гос. техн. ун-т. - Тамбов, 2003. - 135с. - 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48</w:t>
        <w:br/>
        <w:t>С-568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Современная методика подготовки специалистов по связям с общественностью</w:t>
      </w:r>
      <w:r>
        <w:rPr/>
        <w:t xml:space="preserve"> : материалы науч.-практ. конф. 4-6 апреля 2007 г., Тамбов / Тамб. гос. техн. ун-т. - Тамбов : Изд-во Першина Р.В., 2007. - 147с. - 9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48</w:t>
        <w:br/>
        <w:t>К-118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К 15-летию информации образования России на базе центров НИТ</w:t>
      </w:r>
      <w:r>
        <w:rPr/>
        <w:t xml:space="preserve"> : науч. альманах / Ростовский гос. ун-т. - Ростов н/Д. : Изд-во ООО"ЦВВР", 2006. - 329с. - ISBN 5-94153-136-2 : 1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48</w:t>
        <w:br/>
        <w:t>У-917</w:t>
      </w:r>
    </w:p>
    <w:p>
      <w:pPr>
        <w:pStyle w:val="Normal"/>
        <w:rPr/>
      </w:pPr>
      <w:r>
        <w:rPr/>
        <w:t>   </w:t>
      </w:r>
      <w:r>
        <w:rPr>
          <w:b/>
          <w:bCs/>
        </w:rPr>
        <w:t>Ученый и гражданин: Воспоминания об академике Алексее Митрофановиче Кутепове</w:t>
      </w:r>
      <w:r>
        <w:rPr/>
        <w:t xml:space="preserve"> / Московский гос. ун-т инженерной экологии. - М. : МГУИЭ, 2007. - 168 с. : ил. - ISBN 978-5-9900345-6-3 : 150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73</w:t>
        <w:br/>
        <w:t>Б-877</w:t>
      </w:r>
    </w:p>
    <w:p>
      <w:pPr>
        <w:pStyle w:val="Normal"/>
        <w:rPr/>
      </w:pPr>
      <w:r>
        <w:rPr>
          <w:b/>
          <w:bCs/>
        </w:rPr>
        <w:t>Брежнева В.В.</w:t>
      </w:r>
      <w:r>
        <w:rPr/>
        <w:br/>
        <w:t>   Информационное обслуживание: продукты и услуги, предоставляемые библиотеками и службами информации предприятий : учебное пособие / В. В. Брежнева, В. А. Минкина. - 2-е изд., перераб. - СПб. : Профессия, 2006. - 304 с. - (Библиотека). - ISBN 5-93913-056-9 : 2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 73</w:t>
        <w:br/>
        <w:t>В-171</w:t>
      </w:r>
    </w:p>
    <w:p>
      <w:pPr>
        <w:pStyle w:val="Normal"/>
        <w:rPr/>
      </w:pPr>
      <w:r>
        <w:rPr>
          <w:b/>
          <w:bCs/>
        </w:rPr>
        <w:t>Ванеев А.Н.</w:t>
      </w:r>
      <w:r>
        <w:rPr/>
        <w:br/>
        <w:t>   Библиотечное дело. Теория. Методика. Практика / А. Н. Ванеев ; СПбГУКИ. - СПб. : Профессия, 2006. - 368 с. - (Библиотека). - ISBN 5-93913-078-Х : 21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Языкознание</w:t>
      </w:r>
    </w:p>
    <w:p>
      <w:pPr>
        <w:pStyle w:val="Normal"/>
        <w:rPr/>
      </w:pPr>
      <w:r>
        <w:rPr/>
        <w:t>Ш 1</w:t>
        <w:br/>
        <w:t>М-511</w:t>
      </w:r>
    </w:p>
    <w:p>
      <w:pPr>
        <w:pStyle w:val="Normal"/>
        <w:rPr/>
      </w:pPr>
      <w:r>
        <w:rPr>
          <w:b/>
          <w:bCs/>
        </w:rPr>
        <w:t>Меньковская В.Н.</w:t>
      </w:r>
      <w:r>
        <w:rPr/>
        <w:br/>
        <w:t>   Русский язык для студента и президента / В. Н. Меньковская ; под общ. ред. И. Ф.Урявиной-Куприяновой . - 2-е изд., доп. - М. : НП "Закон и порядок", 2006. - 350 с. - (прилож. к энцикл. справ. "Великая Россия. Имена"). - ISBN 5-98465-006-1 : 11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 13(Кит)я2</w:t>
        <w:br/>
        <w:t>К-642</w:t>
      </w:r>
    </w:p>
    <w:p>
      <w:pPr>
        <w:pStyle w:val="Normal"/>
        <w:rPr/>
      </w:pPr>
      <w:r>
        <w:rPr>
          <w:b/>
          <w:bCs/>
        </w:rPr>
        <w:t>Кондрашевский А.Ф.</w:t>
      </w:r>
      <w:r>
        <w:rPr/>
        <w:br/>
        <w:t>   Современный китайско-русский словарь / А. Ф. Кондрашевский, М. В. Румянцева, М. Г. Фролова ; отв. ред. А. Ф .Кондрашевский. - М. : АСТ, 2007. - 714 с. - ISBN 5-17-032855-9 : 398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Религия</w:t>
      </w:r>
    </w:p>
    <w:p>
      <w:pPr>
        <w:pStyle w:val="Normal"/>
        <w:rPr>
          <w:b/>
          <w:b/>
        </w:rPr>
      </w:pPr>
      <w:r>
        <w:rPr/>
        <w:t>Э</w:t>
        <w:br/>
        <w:t>Д-183</w:t>
      </w:r>
    </w:p>
    <w:p>
      <w:pPr>
        <w:pStyle w:val="Normal"/>
        <w:rPr/>
      </w:pPr>
      <w:r>
        <w:rPr>
          <w:b/>
          <w:bCs/>
        </w:rPr>
        <w:t>Данильян О.Г.</w:t>
      </w:r>
      <w:r>
        <w:rPr/>
        <w:br/>
        <w:t>   Религиоведение : учебник / О. Г. Данильян, В. М. Тараненко. - М. : Эксмо, 2005. - 480 с. - (Образовательный стандарт ХХI). - ISBN 5-699-09238-2 : 1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Этика.</w:t>
      </w:r>
      <w:r>
        <w:rPr/>
        <w:t xml:space="preserve">  </w:t>
      </w:r>
      <w:r>
        <w:rPr>
          <w:b/>
        </w:rPr>
        <w:t>Психология</w:t>
      </w:r>
    </w:p>
    <w:p>
      <w:pPr>
        <w:pStyle w:val="Normal"/>
        <w:rPr/>
      </w:pPr>
      <w:r>
        <w:rPr/>
        <w:t>Ю</w:t>
        <w:br/>
        <w:t>Т-33</w:t>
      </w:r>
    </w:p>
    <w:p>
      <w:pPr>
        <w:pStyle w:val="Normal"/>
        <w:rPr/>
      </w:pPr>
      <w:r>
        <w:rPr>
          <w:b/>
          <w:bCs/>
        </w:rPr>
        <w:t>Тензин Гьяцо.</w:t>
      </w:r>
      <w:r>
        <w:rPr/>
        <w:br/>
        <w:t>   Этика для нового тысячелетия / Тензин Гьяцо. - СПб. : Нартанг, 2005. - 236с. - 8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Ю</w:t>
        <w:br/>
        <w:t>К-563</w:t>
      </w:r>
    </w:p>
    <w:p>
      <w:pPr>
        <w:pStyle w:val="Normal"/>
        <w:rPr/>
      </w:pPr>
      <w:r>
        <w:rPr>
          <w:b/>
          <w:bCs/>
        </w:rPr>
        <w:t>Ковальчук А.С.</w:t>
      </w:r>
      <w:r>
        <w:rPr/>
        <w:br/>
        <w:t>   Основы делового общения : учебное пособие для вузов / А. С. Ковальчук. - М. : ИТК "Дашков и К", 2007. - 300 с. - ISBN 978-5-91131-261-1 : 13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 9</w:t>
        <w:br/>
        <w:t>М-69</w:t>
      </w:r>
    </w:p>
    <w:p>
      <w:pPr>
        <w:pStyle w:val="Normal"/>
        <w:rPr/>
      </w:pPr>
      <w:r>
        <w:rPr>
          <w:b/>
          <w:bCs/>
        </w:rPr>
        <w:t>Михайлова Е.В.</w:t>
      </w:r>
      <w:r>
        <w:rPr/>
        <w:br/>
        <w:t>   Обучение самопрезентации : учебное пособие / Е. В. Михайлова ; Государственный ун-т, Высшая школа экономики. - М. : Изд.дом ГУ ВЭШ, 2006. - 167 с. - ISBN 5-7598-0433-2 : 10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Ю 9</w:t>
        <w:br/>
        <w:t>М-749</w:t>
      </w:r>
    </w:p>
    <w:p>
      <w:pPr>
        <w:pStyle w:val="Normal"/>
        <w:rPr/>
      </w:pPr>
      <w:r>
        <w:rPr>
          <w:b/>
          <w:bCs/>
        </w:rPr>
        <w:t>Мокшанцев Р.И.</w:t>
      </w:r>
      <w:r>
        <w:rPr/>
        <w:br/>
        <w:t>   Психология рекламы : учебное пособие для вузов / Р. И. Мокшанцев. - М. : ИНФРА-М, 2008. - 230 с. - (Высшее образование). - ISBN 978-5-16-000135-7 : 6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 9</w:t>
        <w:br/>
        <w:t>Б-28</w:t>
      </w:r>
    </w:p>
    <w:p>
      <w:pPr>
        <w:pStyle w:val="Normal"/>
        <w:rPr/>
      </w:pPr>
      <w:r>
        <w:rPr>
          <w:b/>
          <w:bCs/>
        </w:rPr>
        <w:t>Батаршев А.В.</w:t>
      </w:r>
      <w:r>
        <w:rPr/>
        <w:br/>
        <w:t>   Диагностика темперамента и характера / А. В. Батаршев. - СПб. : Питер, 2006. - 368 с. : ил. - (Практическая психология). - ISBN 5-469-01241-7 : 157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 9</w:t>
        <w:br/>
        <w:t>Б-28</w:t>
      </w:r>
    </w:p>
    <w:p>
      <w:pPr>
        <w:pStyle w:val="Normal"/>
        <w:rPr/>
      </w:pPr>
      <w:r>
        <w:rPr>
          <w:b/>
          <w:bCs/>
        </w:rPr>
        <w:t>Батаршев А.В.</w:t>
      </w:r>
      <w:r>
        <w:rPr/>
        <w:br/>
        <w:t>   Диагностика способности к общению / А. В. Батаршев. - СПб. : Питер, 2006. - 176 с. : ил. - (Практическая психология). - ISBN 5-469-01201-8 : 113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 9</w:t>
        <w:br/>
        <w:t>К-921</w:t>
      </w:r>
    </w:p>
    <w:p>
      <w:pPr>
        <w:pStyle w:val="Normal"/>
        <w:rPr/>
      </w:pPr>
      <w:r>
        <w:rPr>
          <w:b/>
          <w:bCs/>
        </w:rPr>
        <w:t>Купер Д.</w:t>
      </w:r>
      <w:r>
        <w:rPr/>
        <w:br/>
        <w:t>   Психология в отборе персонала / Д. Купер, А. Робертсон. - СПб. : Питер, 2003. - 240 с. : ил. - (Практическая психология). - ISBN 5-94723-407-6 : 100р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 9</w:t>
        <w:br/>
        <w:t>О-28</w:t>
      </w:r>
    </w:p>
    <w:p>
      <w:pPr>
        <w:pStyle w:val="Normal"/>
        <w:rPr/>
      </w:pPr>
      <w:r>
        <w:rPr/>
        <w:t>   </w:t>
      </w:r>
      <w:r>
        <w:rPr/>
        <w:t>Общая психология : учебник / Р. Х. Тугушев ; под ред. Р.Х. Тугушева, Е.И. Гарбера. - М. : Эксмо, 2006. - 560 с. - (Образовательный стандарт ХХI). - ISBN 5-699-12281-8 : 17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 9</w:t>
        <w:br/>
        <w:t>П-382</w:t>
      </w:r>
    </w:p>
    <w:p>
      <w:pPr>
        <w:pStyle w:val="Normal"/>
        <w:rPr/>
      </w:pPr>
      <w:r>
        <w:rPr>
          <w:b/>
          <w:bCs/>
        </w:rPr>
        <w:t>Плесси Э.</w:t>
      </w:r>
      <w:r>
        <w:rPr/>
        <w:br/>
        <w:t>   Психология рекламного влияния. Как эффективно воздействовать на потребителей : пер. с англ. / Э. Плесси. - СПб. : Питер, 2007. - 272 с. : ил. - ISBN 978-5-469-01239-9 : 184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</w:t>
      </w:r>
      <w:r>
        <w:rPr>
          <w:b/>
        </w:rPr>
        <w:t>Сборники.  Се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4</w:t>
        <w:br/>
        <w:t>С-81</w:t>
      </w:r>
    </w:p>
    <w:p>
      <w:pPr>
        <w:pStyle w:val="Normal"/>
        <w:rPr/>
      </w:pPr>
      <w:r>
        <w:rPr/>
        <w:t>   </w:t>
      </w:r>
      <w:r>
        <w:rPr/>
        <w:t>Сто великих загадок природы / Н. Н. Непомнящий ; Н. Н. Непомнящий. - М. : Вече, 2007. - 480 с. - (100 великих). - ISBN 978-5-9533-2114-3 : 13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4</w:t>
        <w:br/>
        <w:t>С-81</w:t>
      </w:r>
    </w:p>
    <w:p>
      <w:pPr>
        <w:pStyle w:val="Normal"/>
        <w:rPr/>
      </w:pPr>
      <w:r>
        <w:rPr/>
        <w:t>   </w:t>
      </w:r>
      <w:r>
        <w:rPr/>
        <w:t>Сто великих женщин / И. И. Семашко ; И. И. Семашко. - М. : Вече, 2007. - 576 с. - (100 великих). - ISBN 978-5-9533-2252-2 : 13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Я 4</w:t>
        <w:br/>
        <w:t>С-81</w:t>
      </w:r>
    </w:p>
    <w:p>
      <w:pPr>
        <w:pStyle w:val="Normal"/>
        <w:rPr/>
      </w:pPr>
      <w:r>
        <w:rPr/>
        <w:t>   </w:t>
      </w:r>
      <w:r>
        <w:rPr/>
        <w:t>Сто великих операций спецслужб / И. А. Дамаскин ; И. А. Дамаскин. - М. : Вече, 2006. - 512 с. - (100 великих). - ISBN 5-9533-0732-2 : 1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4</w:t>
        <w:br/>
        <w:t>С-81</w:t>
      </w:r>
    </w:p>
    <w:p>
      <w:pPr>
        <w:pStyle w:val="Normal"/>
        <w:rPr/>
      </w:pPr>
      <w:r>
        <w:rPr/>
        <w:t>   </w:t>
      </w:r>
      <w:r>
        <w:rPr/>
        <w:t>Сто великих богачей / М. Клеппер, Р. Гунтер ; М. Клеппер, Р. Гунтер. - М. : Вече, 2007. - 432 с. - (100 великих). - ISBN 978-5-9533-2345-1 : 13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4</w:t>
        <w:br/>
        <w:t>С-81</w:t>
      </w:r>
    </w:p>
    <w:p>
      <w:pPr>
        <w:pStyle w:val="Normal"/>
        <w:rPr/>
      </w:pPr>
      <w:r>
        <w:rPr/>
        <w:t>   </w:t>
      </w:r>
      <w:r>
        <w:rPr/>
        <w:t>Сто великих тайн / Н. Н. Непомнящий, А. Ю. Низовский ; Н. Н. Непомнящий, А. Ю. Низовский. - М. : Вече, 2007. - 576 с. - (100 великих). - ISBN 978-5-9533-2113-6 : 14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</w:t>
      </w:r>
      <w:r>
        <w:rPr>
          <w:b/>
        </w:rPr>
        <w:t xml:space="preserve">Труды сотрудников ТГТУ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МП</w:t>
        <w:br/>
        <w:t>1642</w:t>
      </w:r>
    </w:p>
    <w:p>
      <w:pPr>
        <w:pStyle w:val="Normal"/>
        <w:rPr/>
      </w:pPr>
      <w:r>
        <w:rPr>
          <w:b/>
          <w:bCs/>
        </w:rPr>
        <w:t>Лазарев С.И.</w:t>
      </w:r>
      <w:r>
        <w:rPr/>
        <w:br/>
        <w:t>   Инженерно-строительная графика : метод. указ. по вып. графических работ по дисциплине "Начертательная геометрия. Инженерная графика" для студентов 2 курса спец. 270101, 270105, 270205 / С. И. Лазарев, А. А. Горелов, Н. В. Стукалина. - Тамбов : ТГТУ, 2007. - 40с. - 5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, в уч. аб.- 88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br/>
        <w:t>1643</w:t>
      </w:r>
    </w:p>
    <w:p>
      <w:pPr>
        <w:pStyle w:val="Normal"/>
        <w:rPr/>
      </w:pPr>
      <w:r>
        <w:rPr>
          <w:b/>
          <w:bCs/>
        </w:rPr>
        <w:t>Ведищев С.М.</w:t>
      </w:r>
      <w:r>
        <w:rPr/>
        <w:br/>
        <w:t>   Изучение объемных дозаторов кормов : метод. указ. по выполнению лаб. работ для студентов 4 курса спец. 110301, 110302, 110304 всех форм обучения / С. М. Ведищев, А. В. Прохоров, А. В. Брусенков. - Тамбов : ТГТУ, 2007. - 24с. - 3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, в уч. аб.- 89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br/>
        <w:t>1645</w:t>
      </w:r>
    </w:p>
    <w:p>
      <w:pPr>
        <w:pStyle w:val="Normal"/>
        <w:rPr/>
      </w:pPr>
      <w:r>
        <w:rPr>
          <w:b/>
          <w:bCs/>
        </w:rPr>
        <w:t>Зарандия Ж.А.</w:t>
      </w:r>
      <w:r>
        <w:rPr/>
        <w:br/>
        <w:t>   Эксплуатация электрооборудования : метод. указ. для практ. занятий по дисциплине "Основы эксплуатации электрооборудования" для студентов спец. 140211 дневн. и заочн. форм обучения / Ж. А. Зарандия, А. А. Иванов. - Тамбов : ТГТУ, 2007. - 36с. - 4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, в уч. аб. - 49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br/>
        <w:t>1647</w:t>
      </w:r>
    </w:p>
    <w:p>
      <w:pPr>
        <w:pStyle w:val="Normal"/>
        <w:rPr/>
      </w:pPr>
      <w:r>
        <w:rPr>
          <w:b/>
          <w:bCs/>
        </w:rPr>
        <w:t>Романов А.П.</w:t>
      </w:r>
      <w:r>
        <w:rPr/>
        <w:br/>
        <w:t>   Организация и проведение деловой игры "МК-Индустрия" : метод. рекомендации для студентов 3 курса очного отд-ния спец 080502 / А. П. Романов, А. В. Чембулатова. - Тамбов : ТГТУ, 2007. - 16с. - 2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, в уч. аб.- 90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br/>
        <w:t>1644</w:t>
      </w:r>
    </w:p>
    <w:p>
      <w:pPr>
        <w:pStyle w:val="Normal"/>
        <w:rPr/>
      </w:pPr>
      <w:r>
        <w:rPr>
          <w:b/>
          <w:bCs/>
        </w:rPr>
        <w:t>Романов А.П.</w:t>
      </w:r>
      <w:r>
        <w:rPr/>
        <w:br/>
        <w:t>   Менеджмент : метод. материалы к проведению практ. занятий для студентов 3 курса очного отд-ния спец. 080502 / А. П. Романов, А. В. Чембулатова. - Тамбов : ТГТУ, 2007. - 16с. - 20р.</w:t>
      </w:r>
    </w:p>
    <w:p>
      <w:pPr>
        <w:pStyle w:val="Normal"/>
        <w:rPr/>
      </w:pPr>
      <w:r>
        <w:rPr/>
        <w:t xml:space="preserve">  </w:t>
      </w:r>
      <w:r>
        <w:rPr/>
        <w:t xml:space="preserve">В фонде: в науч. аб.- 5 экз., в уч. аб.- 91 эк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br/>
        <w:t>1646</w:t>
      </w:r>
    </w:p>
    <w:p>
      <w:pPr>
        <w:pStyle w:val="Normal"/>
        <w:rPr/>
      </w:pPr>
      <w:r>
        <w:rPr>
          <w:b/>
          <w:bCs/>
        </w:rPr>
        <w:t>Кузнецова Н.В.</w:t>
      </w:r>
      <w:r>
        <w:rPr/>
        <w:br/>
        <w:t>   Проектирование крыш многоэтажных жилых зданий : метод. указания для студентов дневного и заочного отд-ний спец 270102, 270301, 270105 / Н. В. Кузнецова. - Тамбов : ТГТУ, 2007. - 32с. - 40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5 экз., в уч. аб.- 69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108"/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22"/>
      <w:jc w:val="center"/>
      <w:outlineLvl w:val="1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6:59:00Z</dcterms:created>
  <dc:creator>irina</dc:creator>
  <dc:description/>
  <dc:language>en-US</dc:language>
  <cp:lastModifiedBy>irina</cp:lastModifiedBy>
  <dcterms:modified xsi:type="dcterms:W3CDTF">2007-11-21T07:57:00Z</dcterms:modified>
  <cp:revision>8</cp:revision>
  <dc:subject/>
  <dc:title>                                                            Экология</dc:title>
</cp:coreProperties>
</file>