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10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Октябрь,  20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атематика. 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Радиотех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Легкая промышленно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а.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ностранные язы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ормы и правил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Программы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Диссертаци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Авторефераты диссертаций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атематика.  Механика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1</w:t>
        <w:br/>
        <w:t>Г-788</w:t>
        <w:tab/>
      </w:r>
      <w:r>
        <w:rPr>
          <w:b/>
          <w:bCs/>
          <w:color w:val="000000"/>
        </w:rPr>
        <w:t>Грачев Ю.П.</w:t>
      </w:r>
      <w:r>
        <w:rPr>
          <w:color w:val="000000"/>
        </w:rPr>
        <w:br/>
        <w:t>   Математические методы планирования экспериментов: учебное пособие для вузов / Ю. П. Грачев, Ю. М. Плаксин. - М.: ДеЛи принт, 2005. - 296 с. - ISBN 5-94343-096-2 : 421р.5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2</w:t>
        <w:br/>
        <w:t>М-194</w:t>
        <w:tab/>
      </w:r>
      <w:r>
        <w:rPr>
          <w:b/>
          <w:bCs/>
          <w:color w:val="000000"/>
        </w:rPr>
        <w:t>Малкин А.Я.</w:t>
      </w:r>
      <w:r>
        <w:rPr>
          <w:color w:val="000000"/>
        </w:rPr>
        <w:br/>
        <w:t>   Реология: концепции, методы, приложения: пер. с англ. / А. Я. Малкин, А. И. Исаев. - СПб.: Профессия, 2007. - 560 с. - ISBN 978-5-93913-139-1 : 796р.3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Г 4</w:t>
        <w:br/>
        <w:t>К-663</w:t>
        <w:tab/>
      </w:r>
      <w:r>
        <w:rPr>
          <w:b/>
          <w:bCs/>
          <w:color w:val="000000"/>
        </w:rPr>
        <w:t>Коренман Я.И.</w:t>
      </w:r>
      <w:r>
        <w:rPr>
          <w:color w:val="000000"/>
        </w:rPr>
        <w:br/>
        <w:t>   Практикум по аналитической химии. Анализ пищевых продуктов: учебное пособие для вузов. Кн. 4 : Хроматографические методы анализа / Я. И. Коренман. - 2-е изд., перераб. и доп. - М.: КолосС, 2005. - 296 с.: ил. - (Учебники и учеб. пособия для студентов вузов). - ISBN 5-9532-0298-9 : 190р.3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Г 4</w:t>
        <w:br/>
        <w:t>С-958</w:t>
        <w:tab/>
      </w:r>
      <w:r>
        <w:rPr>
          <w:b/>
          <w:bCs/>
          <w:color w:val="000000"/>
        </w:rPr>
        <w:t>Сычев С.Н.</w:t>
      </w:r>
      <w:r>
        <w:rPr>
          <w:color w:val="000000"/>
        </w:rPr>
        <w:br/>
        <w:t>   Высокоэффективная жидкостная хроматография как метод определения фальсификации и безопасности продукции / С. Н. Сычев, В. А. Гаврилина, Р. С. Музалевская. - М.: ДеЛи принт, 2005. - 148 с. - ISBN 5-94343-077-6 : 225р.4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Экология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</w:t>
        <w:br/>
        <w:t>Б-63</w:t>
        <w:tab/>
        <w:t>   </w:t>
      </w:r>
      <w:r>
        <w:rPr>
          <w:b/>
          <w:bCs/>
          <w:color w:val="000000"/>
        </w:rPr>
        <w:t>Биогеохимические и экологические исследования наземных и водных экосистем</w:t>
      </w:r>
      <w:r>
        <w:rPr>
          <w:color w:val="000000"/>
        </w:rPr>
        <w:t>. Вып.16 / РАН. Дальневосточное отд-ние. - Владивосток: Дальнаука, 2006. - 220 с. - ISBN 5-8044-0707-4 : 1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Естественные науки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Е</w:t>
        <w:br/>
        <w:t>П-537</w:t>
        <w:tab/>
      </w:r>
      <w:r>
        <w:rPr>
          <w:b/>
          <w:bCs/>
          <w:color w:val="000000"/>
        </w:rPr>
        <w:t>Полыгалина Г.В.</w:t>
      </w:r>
      <w:r>
        <w:rPr>
          <w:color w:val="000000"/>
        </w:rPr>
        <w:br/>
        <w:t>   Определение активности ферментов: справочник / Г. В. Полыгалина, В. С. Чередниченко, Л. В. Римарева. - М.: ДеЛи принт, 2003. - 375 с. - ISBN 5-94343-044-Х : 464р.18к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 xml:space="preserve">Метрология.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</w:t>
        <w:br/>
        <w:t>Д-76</w:t>
        <w:tab/>
        <w:t>   </w:t>
      </w:r>
      <w:r>
        <w:rPr>
          <w:b/>
          <w:bCs/>
          <w:color w:val="000000"/>
        </w:rPr>
        <w:t>Другая жизнь упаковки</w:t>
      </w:r>
      <w:r>
        <w:rPr>
          <w:color w:val="000000"/>
        </w:rPr>
        <w:t>: монография / И. Н. Смиренный, П. С. Беляев, А. С. Клинков, О. В. Ефремов. - Тамбов: Першина, 2005. - 178 с.: ил. - ISBN 5-902517-33-8 : 2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 10</w:t>
        <w:br/>
        <w:t>Г-443</w:t>
        <w:tab/>
      </w:r>
      <w:r>
        <w:rPr>
          <w:b/>
          <w:bCs/>
          <w:color w:val="000000"/>
        </w:rPr>
        <w:t>Гетманов В.Г.</w:t>
      </w:r>
      <w:r>
        <w:rPr>
          <w:color w:val="000000"/>
        </w:rPr>
        <w:br/>
        <w:t>   Метрология, стандартизация, сертификация для систем пищевой промышленности: учебное пособие для вузов / В. Г. Гетманов. - М.: ДеЛи принт, 2006. - 181с. - ISBN 5-94343-124-1 : 258р.31к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В фонде: в науч. аб.- 3 экз., в уч. аб.- 12 экз.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 10</w:t>
        <w:br/>
        <w:t>Р-155</w:t>
        <w:tab/>
      </w:r>
      <w:r>
        <w:rPr>
          <w:b/>
          <w:bCs/>
          <w:color w:val="000000"/>
        </w:rPr>
        <w:t>Радкевич Я.М.</w:t>
      </w:r>
      <w:r>
        <w:rPr>
          <w:color w:val="000000"/>
        </w:rPr>
        <w:br/>
        <w:t>   Метрология, стандартизация и сертификация: учебник для вузов / Я. М. Радкевич, А. Г. Схиртладзе, Б. И. Лактионов. - 3-е изд., перераб. и доп. - М.: Высш. шк., 2007. - 791 с.: ил. - (Технология, оборудование и автоматизация машиностроительных производств). - ISBN 978-5-06-004325-9 : 355р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4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</w:t>
      </w:r>
      <w:r>
        <w:rPr>
          <w:b/>
          <w:color w:val="000000"/>
        </w:rPr>
        <w:t>Электротехника. Радиотехника. Вычислительная техни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2</w:t>
        <w:br/>
        <w:t>С-232</w:t>
        <w:tab/>
        <w:t>   </w:t>
      </w:r>
      <w:r>
        <w:rPr>
          <w:b/>
          <w:bCs/>
          <w:color w:val="000000"/>
        </w:rPr>
        <w:t>Сборник задач и практикум по основам теории электрических цепей</w:t>
      </w:r>
      <w:r>
        <w:rPr>
          <w:color w:val="000000"/>
        </w:rPr>
        <w:t>: учебное пособие для вузов / А. Н. Белянин [и др.]; под ред. Ю. А. Бычкова, В. М. Золотницкого, Э. П. Чернышева. - 2-е изд. - СПб.: Питер, 2007. - 300 с.: ил. - (Учебное пособие). - ISBN 978-5-91180-238-7 : 17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4</w:t>
        <w:br/>
        <w:t>Б-435</w:t>
        <w:tab/>
      </w:r>
      <w:r>
        <w:rPr>
          <w:b/>
          <w:bCs/>
          <w:color w:val="000000"/>
        </w:rPr>
        <w:t>Белов Л.А.</w:t>
      </w:r>
      <w:r>
        <w:rPr>
          <w:color w:val="000000"/>
        </w:rPr>
        <w:br/>
        <w:t>   Формирование стабильных частот и сигналов: учебное пособие для вузов / Л. А. Белов. - М.: Академия, 2005. - 224 с. - (Высшее проф. образование). - ISBN 5-7695-2274-7 : 211р.06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4</w:t>
        <w:br/>
        <w:t>П-58</w:t>
        <w:tab/>
      </w:r>
      <w:r>
        <w:rPr>
          <w:b/>
          <w:bCs/>
          <w:color w:val="000000"/>
        </w:rPr>
        <w:t>Попов В.П.</w:t>
      </w:r>
      <w:r>
        <w:rPr>
          <w:color w:val="000000"/>
        </w:rPr>
        <w:br/>
        <w:t>   Основы теории цепей: учебник для вузов / В. П. Попов. - 6-е изд., испр. - М.: Высшая школа, 2007. - 575 с.: ил. - ISBN 978-5-06-003949-8 : 331р.14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, в уч. аб.- 1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4</w:t>
        <w:br/>
        <w:t>Б-191</w:t>
        <w:tab/>
      </w:r>
      <w:r>
        <w:rPr>
          <w:b/>
          <w:bCs/>
          <w:color w:val="000000"/>
        </w:rPr>
        <w:t>Баканов Г.Ф.</w:t>
      </w:r>
      <w:r>
        <w:rPr>
          <w:color w:val="000000"/>
        </w:rPr>
        <w:br/>
        <w:t>   Основы конструирования и технологии радиоэлектронных средств: учебное пособие для вузов / Г. Ф. Баканов, С. С. Соколов, В. Ю. Суходольский; под ред. И. Г. Мироненко. - М.: Академия, 2007. - 368 с. - (Высшее проф. образование). - ISBN 5-7695-2885-9 : 389р.7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5</w:t>
        <w:br/>
        <w:t>С-654</w:t>
        <w:tab/>
      </w:r>
      <w:r>
        <w:rPr>
          <w:b/>
          <w:bCs/>
          <w:color w:val="000000"/>
        </w:rPr>
        <w:t>Сорокин В.С.</w:t>
      </w:r>
      <w:r>
        <w:rPr>
          <w:color w:val="000000"/>
        </w:rPr>
        <w:br/>
        <w:t>   Материалы и элементы электронной техники: В 2 т.: учебник для вузов. Т. 1 : Проводники, полупроводники, диэлектрики / В. С. Сорокин, Б. Л. Антипов, Н. П. Лазарева. - М.: Академия, 2006. - 448 с. - (Высшее проф. образование). - ISBN 5-7695-2785-4 : 318р.5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5</w:t>
        <w:br/>
        <w:t>С-654</w:t>
        <w:tab/>
      </w:r>
      <w:r>
        <w:rPr>
          <w:b/>
          <w:bCs/>
          <w:color w:val="000000"/>
        </w:rPr>
        <w:t>Сорокин В.С.</w:t>
      </w:r>
      <w:r>
        <w:rPr>
          <w:color w:val="000000"/>
        </w:rPr>
        <w:br/>
        <w:t>   Материалы и элементы электронной техники: в 2 т.: учебник для вузов. Т. 2 : Активные диэлектрики, магнитные материалы, элементы электронной техники / В. С. Сорокин, Б. Л. Антипов, Н. П. Лазарева. - М.: Академия, 2006. - 384 с. - (Высшее проф. образование). - ISBN 5-7695-2780-3 : 321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/9</w:t>
        <w:br/>
        <w:t>Т-311</w:t>
        <w:tab/>
        <w:t>   </w:t>
      </w:r>
      <w:r>
        <w:rPr>
          <w:b/>
          <w:bCs/>
          <w:color w:val="000000"/>
        </w:rPr>
        <w:t>Телекоммуникационные технологии. Введение в технологии GSM</w:t>
      </w:r>
      <w:r>
        <w:rPr>
          <w:color w:val="000000"/>
        </w:rPr>
        <w:t>: учебное пособие для вузов / С.Б.Макаров, Н.В.Певцов, Е.А.Попов, М.А.Сиверс. - М.: Академия, 2006. - 256 с. - (Высшее проф. образование). - ISBN 5-7695-2728-5 : 261р.0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>Е-601</w:t>
        <w:tab/>
      </w:r>
      <w:r>
        <w:rPr>
          <w:b/>
          <w:bCs/>
          <w:color w:val="000000"/>
        </w:rPr>
        <w:t>Емельянов В.И.</w:t>
      </w:r>
      <w:r>
        <w:rPr>
          <w:color w:val="000000"/>
        </w:rPr>
        <w:br/>
        <w:t>   Основы программирования на DELPHI: учебное пособие для вузов / В. И. Емельянов, В. И. Воробьев, Т. П. Тюрина; под ред. В. М. Черненького. - М.: Высш. шк., 2005. - 231 с.: ил. - ISBN 5-06-004869-1 : 153р.6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>П-44</w:t>
        <w:tab/>
      </w:r>
      <w:r>
        <w:rPr>
          <w:b/>
          <w:bCs/>
          <w:color w:val="000000"/>
        </w:rPr>
        <w:t>Подбельский В.В.</w:t>
      </w:r>
      <w:r>
        <w:rPr>
          <w:color w:val="000000"/>
        </w:rPr>
        <w:br/>
        <w:t>   Практикум по программированию на языке Си: учебное пособие для вузов / В. В. Подбельский. - М.: Финансы и статистика, 2004. - 576 с.: ил. + CD-ROM. - ISBN 5-279-02289-6 : 253р.8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>Н-192</w:t>
        <w:tab/>
      </w:r>
      <w:r>
        <w:rPr>
          <w:b/>
          <w:bCs/>
          <w:color w:val="000000"/>
        </w:rPr>
        <w:t>Назаров С.В.</w:t>
      </w:r>
      <w:r>
        <w:rPr>
          <w:color w:val="000000"/>
        </w:rPr>
        <w:br/>
        <w:t>   Программирование на MS VISUAL BASIC: учебное пособие для вузов / С. В. Назаров, П. П. Мельников; под ред. С. В. Назарова. - М.: Финансы и статистика, 2003. - 320 с.: ил. - ISBN 5-279-028293-4 : 75р.2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>Б-391</w:t>
        <w:tab/>
      </w:r>
      <w:r>
        <w:rPr>
          <w:b/>
          <w:bCs/>
          <w:color w:val="000000"/>
        </w:rPr>
        <w:t>Безбогов А.А.</w:t>
      </w:r>
      <w:r>
        <w:rPr>
          <w:color w:val="000000"/>
        </w:rPr>
        <w:br/>
        <w:t>   Безопасность операционных систем: учебное пособие для вузов / А. А. Безбогов, А. В. Яковлев, Ю. Ф. Мартемьянов. - М.: Маниностроение-1, 2007. - 220с. - ISBN 978-5-94275-348-1 : 27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20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 xml:space="preserve">Машиностроение    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К 4</w:t>
        <w:br/>
        <w:t>И-209</w:t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color w:val="000000"/>
        </w:rPr>
        <w:t xml:space="preserve">                      </w:t>
      </w:r>
      <w:r>
        <w:rPr>
          <w:b/>
          <w:bCs/>
          <w:color w:val="000000"/>
        </w:rPr>
        <w:t>Иванов М.Н.</w:t>
      </w:r>
      <w:r>
        <w:rPr>
          <w:color w:val="000000"/>
        </w:rPr>
        <w:br/>
        <w:t>   Детали машин: учебник для вузов / М. Н. Иванов, В. А. Финогенов. - 11-е изд., перераб. - М.: Высш. шк., 2007. - 408 с.: ил. - ISBN 978-5-06-005679-2 : 3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Химическая технология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1</w:t>
        <w:br/>
        <w:t>С-247</w:t>
        <w:tab/>
      </w:r>
      <w:r>
        <w:rPr>
          <w:b/>
          <w:bCs/>
          <w:color w:val="000000"/>
        </w:rPr>
        <w:t>Свитцов А.А.</w:t>
      </w:r>
      <w:r>
        <w:rPr>
          <w:color w:val="000000"/>
        </w:rPr>
        <w:br/>
        <w:t>   Введение в мембранную технологию / А. А. Свитцов. - М.: ДеЛи принт, 2007. - 208 с. - ISBN 978-5-94343-125-8 : 316р.76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1я2</w:t>
        <w:br/>
        <w:t>М-50</w:t>
        <w:tab/>
      </w:r>
      <w:r>
        <w:rPr>
          <w:b/>
          <w:bCs/>
          <w:color w:val="000000"/>
        </w:rPr>
        <w:t>Менгес Г.</w:t>
      </w:r>
      <w:r>
        <w:rPr>
          <w:color w:val="000000"/>
        </w:rPr>
        <w:br/>
        <w:t>   Как делать литьевые формы / Г. Менгес, В. Микаэли, П. Морен; пер. с англ. 3-го изд. под ред. В.Г.Дувидзона, Э.Л.Калинчева. - СПб.: Профессия, 2007. - 640 с.: ил. - ISBN 978-5-93913-124-7 : 1171р.1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1</w:t>
        <w:br/>
        <w:t>М-59</w:t>
        <w:tab/>
      </w:r>
      <w:r>
        <w:rPr>
          <w:b/>
          <w:bCs/>
          <w:color w:val="000000"/>
        </w:rPr>
        <w:t>Микаэли В.</w:t>
      </w:r>
      <w:r>
        <w:rPr>
          <w:color w:val="000000"/>
        </w:rPr>
        <w:br/>
        <w:t>   Экструзионные головки для пластмасс и резины: Конструкции и технические расчеты / В. Микаэли; при участии: У.Домбровски, У.Хюзгена, М.Кальва [и др.]; пер. с англ. 3-го изд. перераб. под ред В.П.Володина. - СПб.: Профессия, 2007. - 472 с.: ил. - ISBN 978-5-93913-108-5 : 936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2</w:t>
        <w:br/>
        <w:t>Р-40</w:t>
        <w:tab/>
        <w:t>   </w:t>
      </w:r>
      <w:r>
        <w:rPr>
          <w:b/>
          <w:bCs/>
          <w:color w:val="000000"/>
        </w:rPr>
        <w:t>Реологические и вулканизационные свойства эластомерных композиций</w:t>
      </w:r>
      <w:r>
        <w:rPr>
          <w:color w:val="000000"/>
        </w:rPr>
        <w:t xml:space="preserve"> / И.А.Новаков, С.И.Вольфсон, О.М.Новопольцева, М.А.Кракшин; под ред. И.А.Новакова. - М.: Академкнига, 2006. - 332 с.: ил. - ISBN 5-94628-296-4 : 563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науч. аб.- 3 экз., в уч. аб.- 1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2</w:t>
        <w:br/>
        <w:t>П-791</w:t>
        <w:tab/>
        <w:t>   </w:t>
      </w:r>
      <w:r>
        <w:rPr>
          <w:b/>
          <w:bCs/>
          <w:color w:val="000000"/>
        </w:rPr>
        <w:t>Проектирование экструзионных машин с учетом качества резинотехнических изделий</w:t>
      </w:r>
      <w:r>
        <w:rPr>
          <w:color w:val="000000"/>
        </w:rPr>
        <w:t>: монография / М. В. Соколов, А. С. Клинков, П. С. Беляев, В. Г. Однолько. - М.: Машиностроение-1, 2007. - 292с. - ISBN 978-5-94275-325-2 : 3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4я2</w:t>
        <w:br/>
        <w:t>К-781</w:t>
        <w:tab/>
        <w:t>   </w:t>
      </w:r>
      <w:r>
        <w:rPr>
          <w:b/>
          <w:bCs/>
          <w:color w:val="000000"/>
        </w:rPr>
        <w:t>Краски, покрытия и растворители</w:t>
      </w:r>
      <w:r>
        <w:rPr>
          <w:color w:val="000000"/>
        </w:rPr>
        <w:t xml:space="preserve"> / под ред. Д. Стойе, В. Фрейгата; пер. с англ. под ред. Э. Ф. Ицко. - 2-е изд., перераб. - СПб.: Профессия, 2007. - 528 с.: ил. - ISBN 5-93913-120-4 : 1019р.2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8</w:t>
        <w:br/>
        <w:t>Ж-738</w:t>
        <w:tab/>
        <w:t>   </w:t>
      </w:r>
      <w:r>
        <w:rPr>
          <w:b/>
          <w:bCs/>
          <w:color w:val="000000"/>
        </w:rPr>
        <w:t>Жиры. Химический состав и экспертиза качества</w:t>
      </w:r>
      <w:r>
        <w:rPr>
          <w:color w:val="000000"/>
        </w:rPr>
        <w:t xml:space="preserve"> / О. Б. Рудаков, А. Н. Пономарев, К. К. Полянский, А. В. Любарь. - М.: ДеЛи принт, 2005. - 312 с. - ISBN 5-94343-097-0 : 444р.74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8</w:t>
        <w:br/>
        <w:t>П-185</w:t>
        <w:tab/>
      </w:r>
      <w:r>
        <w:rPr>
          <w:b/>
          <w:bCs/>
          <w:color w:val="000000"/>
        </w:rPr>
        <w:t>Паронян В.Х.</w:t>
      </w:r>
      <w:r>
        <w:rPr>
          <w:color w:val="000000"/>
        </w:rPr>
        <w:br/>
        <w:t>   Технология жиров и жирозаменителей / В. Х. Паронян. - М.: ДеЛи принт, 2006. - 760 с.: ил. - ISBN 5-94343-128-9 : 1041р.73к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9</w:t>
        <w:br/>
        <w:t>Ф-434</w:t>
        <w:tab/>
        <w:t>   </w:t>
      </w:r>
      <w:r>
        <w:rPr>
          <w:b/>
          <w:bCs/>
          <w:color w:val="000000"/>
        </w:rPr>
        <w:t>Ферментационные аппараты для процессов микробиологического синтеза</w:t>
      </w:r>
      <w:r>
        <w:rPr>
          <w:color w:val="000000"/>
        </w:rPr>
        <w:t>: учебное пособие для вузов / А.Ю.Винаров, Л.С.Гордеев, А.А.Кухаренко, В.И.Панфилов; под ред. В.А.Быкова. - М.: ДеЛи принт, 2005. - 278 с. - ISBN 5-94343-087-3 : 636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В фонде: в науч. аб.- 3 экз.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Л 8/9</w:t>
        <w:br/>
        <w:t>Б-825</w:t>
        <w:tab/>
      </w:r>
      <w:r>
        <w:rPr>
          <w:b/>
          <w:bCs/>
          <w:color w:val="000000"/>
        </w:rPr>
        <w:t>Борисенко Л.А.</w:t>
      </w:r>
      <w:r>
        <w:rPr>
          <w:color w:val="000000"/>
        </w:rPr>
        <w:br/>
        <w:t>   Биотехнологические основы интенсификации производства мясных соленых изделий: учебное пособие / Л. А. Борисенко, А. А. Борисенко, А. А. Брацихин. - М.: ДеЛи принт, 2004. - 163 с. - ISBN 5-94343-068-7 : 224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Х-897</w:t>
        <w:tab/>
      </w:r>
      <w:r>
        <w:rPr>
          <w:b/>
          <w:bCs/>
          <w:color w:val="000000"/>
        </w:rPr>
        <w:t>Храмцов А.Г.</w:t>
      </w:r>
      <w:r>
        <w:rPr>
          <w:color w:val="000000"/>
        </w:rPr>
        <w:br/>
        <w:t>   Интенсивная технология молочного сахара : учебное пособие / А. Г. Храмцов, И. А. Евдокимов. - М.: ДеЛи принт, 2004. - 277 с. - ISBN 5-94343-055-5 : 381р.34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И-46</w:t>
        <w:tab/>
      </w:r>
      <w:r>
        <w:rPr>
          <w:b/>
          <w:bCs/>
          <w:color w:val="000000"/>
        </w:rPr>
        <w:t>Ильина Е.В.</w:t>
      </w:r>
      <w:r>
        <w:rPr>
          <w:color w:val="000000"/>
        </w:rPr>
        <w:br/>
        <w:t>   Малые предприятия по производству пива, безалкогольных напитков, спирта и ликероводочных изделий: учебное пособие для вузов / Е. В. Ильина. - М.: ДеЛи принт, 2006. - 128 с.: ил. - ISBN 5-94343-105-5 : 175р.4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Б-932</w:t>
        <w:tab/>
      </w:r>
      <w:r>
        <w:rPr>
          <w:b/>
          <w:bCs/>
          <w:color w:val="000000"/>
        </w:rPr>
        <w:t>Бутковский В.А.</w:t>
      </w:r>
      <w:r>
        <w:rPr>
          <w:color w:val="000000"/>
        </w:rPr>
        <w:br/>
        <w:t>   Современная техника и технология производства муки: учебное пособие для доп. проф. образования / В. А. Бутковский, Л. С. Галкина, Г. Е. Птушкина. - М.: ДеЛи принт, 200. - 319 с.: ил. - ISBN 5-94343-119-5 : 454р.4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44</w:t>
        <w:tab/>
      </w:r>
      <w:r>
        <w:rPr>
          <w:b/>
          <w:bCs/>
          <w:color w:val="000000"/>
        </w:rPr>
        <w:t>Скобельская З.Г.</w:t>
      </w:r>
      <w:r>
        <w:rPr>
          <w:color w:val="000000"/>
        </w:rPr>
        <w:br/>
        <w:t>   Технология производства сахарных кондитерских изделий: учебник для нач. проф. образования / З. Г. Скобельская, Г. Н. Горячева. - М.: ПрофОбрИздат, 2002. - 416 с.: ил. - ISBN 5-94231-093-9 : 193р.6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З-582               </w:t>
      </w:r>
      <w:r>
        <w:rPr>
          <w:b/>
          <w:bCs/>
          <w:color w:val="000000"/>
        </w:rPr>
        <w:t>Зерновые завтраки</w:t>
      </w:r>
      <w:r>
        <w:rPr>
          <w:color w:val="000000"/>
        </w:rPr>
        <w:t xml:space="preserve"> / под ред. Р.Б. Фаста, Э.Д. Колдуэлла; пер. с англ. под общ. ред. В.С. Иунихиной, В.С. Крауса. - 2-е изд. - СПб.: Профессия, 2007. - 528 с.: ил. - (Научные основы и технологии). - ISBN 5-93913-115-8 : 936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Д-404</w:t>
        <w:tab/>
      </w:r>
      <w:r>
        <w:rPr>
          <w:b/>
          <w:bCs/>
          <w:color w:val="000000"/>
        </w:rPr>
        <w:t>Джексон Р.С.</w:t>
      </w:r>
      <w:r>
        <w:rPr>
          <w:color w:val="000000"/>
        </w:rPr>
        <w:br/>
        <w:t>   Дегустация вин. Руководство профессионального дегустатора / Р. С. Джексон; пер. с англ. под общ. ред. А. Л. Панасюка. - СПб.: Профессия, 2006. - 360 с.: ил. - ISBN 5-93913-106-9 : 1171р.1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722</w:t>
        <w:tab/>
      </w:r>
      <w:r>
        <w:rPr>
          <w:b/>
          <w:bCs/>
          <w:color w:val="000000"/>
        </w:rPr>
        <w:t>Спиричев В.Б.</w:t>
      </w:r>
      <w:r>
        <w:rPr>
          <w:color w:val="000000"/>
        </w:rPr>
        <w:br/>
        <w:t>   Обогащение пищевых продуктов витаминами и минеральными веществами. Наука и технология / В. Б. Спиричев, Л. Н. Шатнюк, В. М. Позняковский; под общ. ред. В. Б.Спиричева. - Новосибирск: Сибирское универ. изд-во, 2005. - 548 с.: ил. - ISBN 5-94087-419-3 : 871р.6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476</w:t>
        <w:tab/>
      </w:r>
      <w:r>
        <w:rPr>
          <w:b/>
          <w:bCs/>
          <w:color w:val="000000"/>
        </w:rPr>
        <w:t>Позняковский В.М.</w:t>
      </w:r>
      <w:r>
        <w:rPr>
          <w:color w:val="000000"/>
        </w:rPr>
        <w:br/>
        <w:t>   Гигиенические основы питания, качество и безопасность пищевых продуктов: учебник для вузов / В. М. Позняковский. - 4-е изд., испр. и доп. - Новосибирск: Сиб. унив. изд-во, 2005. - 522 с. - ISBN 5-94087-232-8 : 291р.9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Э-413</w:t>
        <w:tab/>
        <w:t>   </w:t>
      </w:r>
      <w:r>
        <w:rPr>
          <w:b/>
          <w:bCs/>
          <w:color w:val="000000"/>
        </w:rPr>
        <w:t>Экспертиза хлеба и хлебобулочных изделий. Качество и безопасность</w:t>
      </w:r>
      <w:r>
        <w:rPr>
          <w:color w:val="000000"/>
        </w:rPr>
        <w:t>: учебное пособие для вузов / А.С.Романов, Н.И.Давыденко, Л.Н.Шатнюк [и др.]; под общ. ред. В.М.Позняковского. - Новосибирск: Сибирское универ. изд-во, 2005. - 278 с.: ил. - (Экспертиза пищевых продуктов и продовольственного сырья). - ISBN 5-94087-310-3 : 456р.8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П-476</w:t>
        <w:tab/>
      </w:r>
      <w:r>
        <w:rPr>
          <w:b/>
          <w:bCs/>
          <w:color w:val="000000"/>
        </w:rPr>
        <w:t>Позняковский В.М.</w:t>
      </w:r>
      <w:r>
        <w:rPr>
          <w:color w:val="000000"/>
        </w:rPr>
        <w:br/>
        <w:t>   Экспертиза мяса птицы, яиц и продуктов их переработки. Качество и безопасность: учебное пособие для вузов / В. М. Позняковский, О. А. Рязанова, К. Я. Мотовилов; под общ. ред. В.М.Позняковского. - Новосибирск: Сибирское универ. изд-во, 2005. - 216 с.: ил. - (Экспертиза пищевых продуктов и продовольственного сырья). - ISBN 5-94087-242-5 : 456р.8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В-24</w:t>
        <w:tab/>
        <w:t>   </w:t>
      </w:r>
      <w:r>
        <w:rPr>
          <w:b/>
          <w:bCs/>
          <w:color w:val="000000"/>
        </w:rPr>
        <w:t>Введение в технологии продуктов питания. Лабораторный практикум</w:t>
      </w:r>
      <w:r>
        <w:rPr>
          <w:color w:val="000000"/>
        </w:rPr>
        <w:t>: учебное пособие для вузов / Г.М.Мелькина, О.М.Аношина, Л.А.Сапронова [и др.]. - М.: КолосС, 2007. - 248 с.: ил. - (Учебники и учеб. пособия для студентов вузов). - ISBN 978-5-9532-0588-7 : 241р.1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Б-861</w:t>
        <w:tab/>
      </w:r>
      <w:r>
        <w:rPr>
          <w:b/>
          <w:bCs/>
          <w:color w:val="000000"/>
        </w:rPr>
        <w:t>Ботов М.И.</w:t>
      </w:r>
      <w:r>
        <w:rPr>
          <w:color w:val="000000"/>
        </w:rPr>
        <w:br/>
        <w:t>   Лабораторные работы по оборудованию предприятий общественного питания. (Механическое, тепловое и торговое оборудование): учебное пособие для вузов / М. И. Ботов, В. Д. Елхина, А. Н. Стрельцов. - 3-е изд., перераб. и доп. - М.: КолосС, 2005. - 208 с.: ил. - (Учебники и учеб. пособия для студентов вузов). - ISBN 5-9532-0175-3 : 139р.5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Л-861</w:t>
        <w:tab/>
      </w:r>
      <w:r>
        <w:rPr>
          <w:b/>
          <w:bCs/>
          <w:color w:val="000000"/>
        </w:rPr>
        <w:t>Лурье И.С.</w:t>
      </w:r>
      <w:r>
        <w:rPr>
          <w:color w:val="000000"/>
        </w:rPr>
        <w:br/>
        <w:t>   Технохимический и микробиологический контроль в кондитерском производстве: справочник / И. С. Лурье, Л. Е. Скокан, А. П. Цитович. - М.: КолосС, 2003. - 416 с.: ил. - ISBN 5-9532-0034-Х : 241р.1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Р-598</w:t>
        <w:tab/>
      </w:r>
      <w:r>
        <w:rPr>
          <w:b/>
          <w:bCs/>
          <w:color w:val="000000"/>
        </w:rPr>
        <w:t>Рогожин В.В.</w:t>
      </w:r>
      <w:r>
        <w:rPr>
          <w:color w:val="000000"/>
        </w:rPr>
        <w:br/>
        <w:t>   Биохимия молока и молочных продуктов: учебное пособие / В. В. Рогожин. - СПб.: Гиорд, 2006. - 320 с.: ил. - ISBN 5-98879-019-4 : 460р.5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368</w:t>
        <w:tab/>
        <w:t>   </w:t>
      </w:r>
      <w:r>
        <w:rPr>
          <w:b/>
          <w:bCs/>
          <w:color w:val="000000"/>
        </w:rPr>
        <w:t>Пищевая химия: Лабораторный практикум</w:t>
      </w:r>
      <w:r>
        <w:rPr>
          <w:color w:val="000000"/>
        </w:rPr>
        <w:t>: учебное пособие для вузов / А.П.Нечаев, С.Е.Траубенберг, А.А.Кочеткова [и др.]; под ред. А.П.Нечаева. - СПб.: Гиорд, 2006. - 304 с.: ил. - ISBN 5-98879-037-2 : 306р.6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С-741</w:t>
        <w:tab/>
        <w:t>   </w:t>
      </w:r>
      <w:r>
        <w:rPr>
          <w:b/>
          <w:bCs/>
          <w:color w:val="000000"/>
        </w:rPr>
        <w:t>Справочник по гидроколлоидам</w:t>
      </w:r>
      <w:r>
        <w:rPr>
          <w:color w:val="000000"/>
        </w:rPr>
        <w:t xml:space="preserve"> / под ред. Г.О. Филлипса, П.А. Вильямса; пер. с англ. под ред. А.А. Кочетковой, Л.А. Сарафановой. - СПб.: Гиорд, 2006. - 536 с.: ил. - ISBN 5-98879-033-Х : 1544р.3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С-467</w:t>
        <w:tab/>
      </w:r>
      <w:r>
        <w:rPr>
          <w:b/>
          <w:bCs/>
          <w:color w:val="000000"/>
        </w:rPr>
        <w:t>Скурихин И.М.</w:t>
      </w:r>
      <w:r>
        <w:rPr>
          <w:color w:val="000000"/>
        </w:rPr>
        <w:br/>
        <w:t>   Таблицы химического состава и калорийности российских продуктов питания: справ. / И. М. Скурихин, В. А. Тутельян. - М.: ДеЛи принт, 2007. - 276 с. - ISBN 978-5-94343-122-7 : 913р.7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879</w:t>
        <w:tab/>
      </w:r>
      <w:r>
        <w:rPr>
          <w:b/>
          <w:bCs/>
          <w:color w:val="000000"/>
        </w:rPr>
        <w:t>Птушкина Г.Е.</w:t>
      </w:r>
      <w:r>
        <w:rPr>
          <w:color w:val="000000"/>
        </w:rPr>
        <w:br/>
        <w:t>   Диагностика неисправностей технологического оборудования мукомольных заводов / Г. Е. Птушкина, С. Л. Белецкий. - М.: ДеЛи принт, 2005. - 48 с. - ISBN 5-94343-090-3 : 155р.9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К-913</w:t>
        <w:tab/>
      </w:r>
      <w:r>
        <w:rPr>
          <w:b/>
          <w:bCs/>
          <w:color w:val="000000"/>
        </w:rPr>
        <w:t>Кунижев С.М.</w:t>
      </w:r>
      <w:r>
        <w:rPr>
          <w:color w:val="000000"/>
        </w:rPr>
        <w:br/>
        <w:t>   Новые технологии в производстве молочных продуктов / С. М. Кунижев, В. А. Шуваев. - М.: ДеЛи принт, 2004. - 203 с. - ISBN 5-94343-073-3 : 296р.0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М-742</w:t>
        <w:tab/>
      </w:r>
      <w:r>
        <w:rPr>
          <w:b/>
          <w:bCs/>
          <w:color w:val="000000"/>
        </w:rPr>
        <w:t>Могильный М.П.</w:t>
      </w:r>
      <w:r>
        <w:rPr>
          <w:color w:val="000000"/>
        </w:rPr>
        <w:br/>
        <w:t>   Новые сырьевые компоненты для производства хлебобулочных и мучных кондитерских изделий (характеристика, использование) / М. П. Могильный, Е. В. Шрамко. - М.: ДеЛи принт, 2006. - 231 с. - ISBN 5-94343-123-3 : 316р.76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К-445</w:t>
        <w:tab/>
      </w:r>
      <w:r>
        <w:rPr>
          <w:b/>
          <w:bCs/>
          <w:color w:val="000000"/>
        </w:rPr>
        <w:t>Кислухина О.В.</w:t>
      </w:r>
      <w:r>
        <w:rPr>
          <w:color w:val="000000"/>
        </w:rPr>
        <w:br/>
        <w:t>   Витаминные комплексы из растительного сырья / О. В. Кислухина. - М.: ДеЛи принт, 2004. - 308 с. - ISBN 5-94343-081-4 : 402р.0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Т-263</w:t>
        <w:tab/>
      </w:r>
      <w:r>
        <w:rPr>
          <w:b/>
          <w:bCs/>
          <w:color w:val="000000"/>
        </w:rPr>
        <w:t>Твердохлеб Г.В.</w:t>
      </w:r>
      <w:r>
        <w:rPr>
          <w:color w:val="000000"/>
        </w:rPr>
        <w:br/>
        <w:t>   Химия и физика молока и молочных продуктов / Г. В. Твердохлеб, Р. И. Раманаускас. - М.: ДеЛи принт, 2006. - 360 с. - ISBN 5-94343-114-4 : 548р.2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44</w:t>
        <w:tab/>
      </w:r>
      <w:r>
        <w:rPr>
          <w:b/>
          <w:bCs/>
          <w:color w:val="000000"/>
        </w:rPr>
        <w:t>Скокан Л.Е.</w:t>
      </w:r>
      <w:r>
        <w:rPr>
          <w:color w:val="000000"/>
        </w:rPr>
        <w:br/>
        <w:t>   Микробиология основных видов сырья и полуфабрикатов в производстве кондитерских изделий / Л. Е. Скокан, Г. Г. Жарикова. - М.: ДеЛи принт, 2006. - 148 с. - ISBN 5-94343-110-1 : 202р.2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909</w:t>
        <w:tab/>
      </w:r>
      <w:r>
        <w:rPr>
          <w:b/>
          <w:bCs/>
          <w:color w:val="000000"/>
        </w:rPr>
        <w:t>Пучкова Л.И.</w:t>
      </w:r>
      <w:r>
        <w:rPr>
          <w:color w:val="000000"/>
        </w:rPr>
        <w:br/>
        <w:t>   Технология хлеба, кондитерских и макаронных изделий: В 3 ч.: учебник для вузов. Ч. 1 : Технология хлеба / Л. И. Пучкова, Р. Д. Поландова, И. В. Матвеева. - СПб.: Гиорд, 2005. - 559 с.: ил. - ISBN 5-901065-83-2 : 449р.6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Д-679</w:t>
        <w:tab/>
      </w:r>
      <w:r>
        <w:rPr>
          <w:b/>
          <w:bCs/>
          <w:color w:val="000000"/>
        </w:rPr>
        <w:t>Донченко Л.В.</w:t>
      </w:r>
      <w:r>
        <w:rPr>
          <w:color w:val="000000"/>
        </w:rPr>
        <w:br/>
        <w:t>   Продукты питания в отечественной и зарубежной истории: учебное пособие / Л. В. Донченко, В. Д. Надыкта. - М.: ДеЛи принт, 2006. - 296 с. - ISBN 5-94343-109-8 : 469р.0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467</w:t>
        <w:tab/>
      </w:r>
      <w:r>
        <w:rPr>
          <w:b/>
          <w:bCs/>
          <w:color w:val="000000"/>
        </w:rPr>
        <w:t>Скурихин И.М.</w:t>
      </w:r>
      <w:r>
        <w:rPr>
          <w:color w:val="000000"/>
        </w:rPr>
        <w:br/>
        <w:t>   Химия коньяка и бренди / И. М. Скурихин. - М.: ДеЛи принт, 2005. - 296 с. - ISBN 5-94343-095-4 : 426р.4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Х-897</w:t>
        <w:tab/>
      </w:r>
      <w:r>
        <w:rPr>
          <w:b/>
          <w:bCs/>
          <w:color w:val="000000"/>
        </w:rPr>
        <w:t>Храмцов А.Г.</w:t>
      </w:r>
      <w:r>
        <w:rPr>
          <w:color w:val="000000"/>
        </w:rPr>
        <w:br/>
        <w:t>   Технология продуктов из молочной сыворотки: учебное пособие / А. Г. Храмцов, П. Г. Нестеренко. - М.: ДеЛи принт, 2004. - 587 с. - ISBN 5-94343-052-0 : 779р.7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Б-373</w:t>
        <w:tab/>
      </w:r>
      <w:r>
        <w:rPr>
          <w:b/>
          <w:bCs/>
          <w:color w:val="000000"/>
        </w:rPr>
        <w:t>Бегеулов М.Ш.</w:t>
      </w:r>
      <w:r>
        <w:rPr>
          <w:color w:val="000000"/>
        </w:rPr>
        <w:br/>
        <w:t>   Основы переработки семян сои: учебное пособие / М. Ш. Бегеулов. - М.: ДеЛи принт, 2006. - 181 с. - ISBN 5-94343-108-Х : 261р.96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К-651</w:t>
        <w:tab/>
        <w:t>   </w:t>
      </w:r>
      <w:r>
        <w:rPr>
          <w:b/>
          <w:bCs/>
          <w:color w:val="000000"/>
        </w:rPr>
        <w:t>Контроль качества продукции физико-химическими методами. 4. Вино и виноматериалы</w:t>
      </w:r>
      <w:r>
        <w:rPr>
          <w:color w:val="000000"/>
        </w:rPr>
        <w:t xml:space="preserve"> / В.В.Ашапкин, Л.И.Кутуева, М.Г.Захарова [и др.]; под ред. В.В.Ашапкина. - М.: ДеЛи принт, 2005. - 124 с. - ISBN 5-94343-082-2 : 176р.6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З-179</w:t>
        <w:tab/>
      </w:r>
      <w:r>
        <w:rPr>
          <w:b/>
          <w:bCs/>
          <w:color w:val="000000"/>
        </w:rPr>
        <w:t>Зайчик Ц.Р.</w:t>
      </w:r>
      <w:r>
        <w:rPr>
          <w:color w:val="000000"/>
        </w:rPr>
        <w:br/>
        <w:t>   Введение в специальность: учебное пособие / Ц. Р. Зайчик. - М.: ДеЛи принт, 2006. - 448 с. - ISBN 5-94343-118-7 : 638р.3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Д-679</w:t>
        <w:tab/>
      </w:r>
      <w:r>
        <w:rPr>
          <w:b/>
          <w:bCs/>
          <w:color w:val="000000"/>
        </w:rPr>
        <w:t>Донченко Л.В.</w:t>
      </w:r>
      <w:r>
        <w:rPr>
          <w:color w:val="000000"/>
        </w:rPr>
        <w:br/>
        <w:t>   Безопасность пищевой продукции: учебник для вузов / Л. В. Донченко, В. Д. Надыкта. - 2-е изд., перераб. и доп. - М.: ДеЛи принт, 2007. - 539 с.: ил. - ISBN 978-5-94343-092-3 : 816р.3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Р-984</w:t>
        <w:tab/>
      </w:r>
      <w:r>
        <w:rPr>
          <w:b/>
          <w:bCs/>
          <w:color w:val="000000"/>
        </w:rPr>
        <w:t>Рябцева С.А.</w:t>
      </w:r>
      <w:r>
        <w:rPr>
          <w:color w:val="000000"/>
        </w:rPr>
        <w:br/>
        <w:t>   Технология лактулозы: учебное пособие / С. А. Рябцева. - М.: ДеЛи принт, 2003. - 232 с. - ISBN 5-94343-048-2 : 280р.2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К-729</w:t>
        <w:tab/>
      </w:r>
      <w:r>
        <w:rPr>
          <w:b/>
          <w:bCs/>
          <w:color w:val="000000"/>
        </w:rPr>
        <w:t>Косюра В.Т.</w:t>
      </w:r>
      <w:r>
        <w:rPr>
          <w:color w:val="000000"/>
        </w:rPr>
        <w:br/>
        <w:t>   Основы виноделия: учебное пособие для вузов / В. Т. Косюра, В. Д. Надыкта, Л. В. Донченко. - М.: ДеЛи принт, 2004. - 440 с.: ил. - ISBN 5-94343-062-8 : 627р.4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20</w:t>
        <w:tab/>
      </w:r>
      <w:r>
        <w:rPr>
          <w:b/>
          <w:bCs/>
          <w:color w:val="000000"/>
        </w:rPr>
        <w:t>Сарафанова Л.А.</w:t>
      </w:r>
      <w:r>
        <w:rPr>
          <w:color w:val="000000"/>
        </w:rPr>
        <w:br/>
        <w:t>   Применение пищевых добавок. Технические рекомендации / Л. А. Сарафанова. - 6-е изд., испр. и доп. - СПб.: ГИОРД, 2005. - 200 с. - ISBN 5-901065-89-1 : 399р.7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272</w:t>
        <w:tab/>
      </w:r>
      <w:r>
        <w:rPr>
          <w:b/>
          <w:bCs/>
          <w:color w:val="000000"/>
        </w:rPr>
        <w:t>Перетрухина А.Т.</w:t>
      </w:r>
      <w:r>
        <w:rPr>
          <w:color w:val="000000"/>
        </w:rPr>
        <w:br/>
        <w:t>   Микробиология сырья и продуктов водного происхождения: учебник для вузов / А. Т. Перетрухина, И. В. Перетрухина. - СПб.: ГИОРД, 2005. - 320 с.: ил. - ISBN 5-901065-84-0 : 399р.7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С-741</w:t>
        <w:tab/>
        <w:t>   </w:t>
      </w:r>
      <w:r>
        <w:rPr>
          <w:b/>
          <w:bCs/>
          <w:color w:val="000000"/>
        </w:rPr>
        <w:t>Справочник технолога молочного производства. Технология и рецептуры</w:t>
      </w:r>
      <w:r>
        <w:rPr>
          <w:color w:val="000000"/>
        </w:rPr>
        <w:t>. Т. 10 : Ферменты молока / В. П. Шидловская. - СПб.: ГИОРД, 2006. - 296 с.: ил. - ISBN 5-901065-86-7 : 567р.7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О-927</w:t>
        <w:tab/>
      </w:r>
      <w:r>
        <w:rPr>
          <w:b/>
          <w:bCs/>
          <w:color w:val="000000"/>
        </w:rPr>
        <w:t>Охрименко О.В.</w:t>
      </w:r>
      <w:r>
        <w:rPr>
          <w:color w:val="000000"/>
        </w:rPr>
        <w:br/>
        <w:t>   Лабораторный практикум по химии и физике молока: учебное пособие для вузов / О. В. Охрименко, К. К. Горбатова, А. В. Охрименко; под ред. К.К.Горбатовой. - СПб.: ГИОРД, 2005. - 256 с.: ил. - ISBN 5-901065-66-2 : 287р.3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О-59</w:t>
        <w:tab/>
      </w:r>
      <w:r>
        <w:rPr>
          <w:b/>
          <w:bCs/>
          <w:color w:val="000000"/>
        </w:rPr>
        <w:t>Оноприйко В.А.</w:t>
      </w:r>
      <w:r>
        <w:rPr>
          <w:color w:val="000000"/>
        </w:rPr>
        <w:br/>
        <w:t>   Технология сыроделия на мини-заводах / В. А. Оноприйко, А. В. Оноприйко. - СПб.: ГИОРД, 2004. - 224 с.: ил. - ISBN 5-901065-76-Х : 136р.2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А-721</w:t>
        <w:tab/>
      </w:r>
      <w:r>
        <w:rPr>
          <w:b/>
          <w:bCs/>
          <w:color w:val="000000"/>
        </w:rPr>
        <w:t>Антипова Л.В.</w:t>
      </w:r>
      <w:r>
        <w:rPr>
          <w:color w:val="000000"/>
        </w:rPr>
        <w:br/>
        <w:t>   Использование вторичного коллагенсодержащего сырья мясной промышленности / Л. В. Антипова, И. А. Глотова. - СПб.: ГИОРД, 2006. - 384 с.: ил. - ISBN 5-98879-007-0 : 567р.7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Ф-505</w:t>
        <w:tab/>
        <w:t>   </w:t>
      </w:r>
      <w:r>
        <w:rPr>
          <w:b/>
          <w:bCs/>
          <w:color w:val="000000"/>
        </w:rPr>
        <w:t>Физические методы контроля сырья и продуктов в мясной промышленности (лабораторный практикум)</w:t>
      </w:r>
      <w:r>
        <w:rPr>
          <w:color w:val="000000"/>
        </w:rPr>
        <w:t>: учебное пособие для вузов / Л.В.Антипова, Н.Н.Безрядин, С.А.Титов [и др.]. - СПб.: ГИОРД, 2006. - 200 с.: ил. - ISBN 5-98879-009-7 : 410р.6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Д-721</w:t>
        <w:tab/>
      </w:r>
      <w:r>
        <w:rPr>
          <w:b/>
          <w:bCs/>
          <w:color w:val="000000"/>
        </w:rPr>
        <w:t>Драгилев А.И.</w:t>
      </w:r>
      <w:r>
        <w:rPr>
          <w:color w:val="000000"/>
        </w:rPr>
        <w:br/>
        <w:t>   Основы кондитерского производства: учебник для вузов / А. И. Драгилев, Г. А. Маршалкин. - 2-е изд., перераб. и доп. - М.: ДеЛи принт, 2007. - 532 с.: ил. - ISBN 978-5-94343-086-2 : 757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З-179</w:t>
        <w:tab/>
      </w:r>
      <w:r>
        <w:rPr>
          <w:b/>
          <w:bCs/>
          <w:color w:val="000000"/>
        </w:rPr>
        <w:t>Зайчик Ц.Р.</w:t>
      </w:r>
      <w:r>
        <w:rPr>
          <w:color w:val="000000"/>
        </w:rPr>
        <w:br/>
        <w:t>   Курсовое и дипломное проектирование технологического оборудования пищевых производств. Методическое руководство: учебное пособие для вузов / Ц. Р. Зайчик, А. И. Драгилев, Б. Н. Федоренко; под ред. Ц. Р. Зайчика. - 2-е изд., и доп. и испр. - М.: ДеЛи принт, 2004. - 152 с.: ил. - ISBN 5-94343-070-9 : 216р.8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П-324</w:t>
        <w:tab/>
      </w:r>
      <w:r>
        <w:rPr>
          <w:b/>
          <w:bCs/>
          <w:color w:val="000000"/>
        </w:rPr>
        <w:t>Пилат Т.Л.</w:t>
      </w:r>
      <w:r>
        <w:rPr>
          <w:color w:val="000000"/>
        </w:rPr>
        <w:br/>
        <w:t>   Биологические активные добавки к пище (теория, производство, применение) / Т. Л. Пилат, А. А. Иванов. - М.: Авваллон, 2002. - 710 с. - ISBN 5-93348-048-7 : 548р.2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Ш-136</w:t>
        <w:tab/>
      </w:r>
      <w:r>
        <w:rPr>
          <w:b/>
          <w:bCs/>
          <w:color w:val="000000"/>
        </w:rPr>
        <w:t>Шабров А.В.</w:t>
      </w:r>
      <w:r>
        <w:rPr>
          <w:color w:val="000000"/>
        </w:rPr>
        <w:br/>
        <w:t>   Биохимические основы действия микрокомпонентов пищи / А. В. Шабров, В. А. Дадали, В. Г. Макаров; под ред. В. А. Дадали. - М.: Авваллон, 2003. - 184 с. - ISBN 5-94989-014-0 : 183р.6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К-672</w:t>
        <w:tab/>
      </w:r>
      <w:r>
        <w:rPr>
          <w:b/>
          <w:bCs/>
          <w:color w:val="000000"/>
        </w:rPr>
        <w:t>Корнелаева Р.П.</w:t>
      </w:r>
      <w:r>
        <w:rPr>
          <w:color w:val="000000"/>
        </w:rPr>
        <w:br/>
        <w:t>   Санитарная микробиология сырья и продуктов животного происхождения: учебник для вузов / Р. П. Корнелаева, П. П. Степаненко, Е. В. Павлова; под ред. Р. П. Корнелаевой. - М., 2006. - 407 с. - 1027р.94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232</w:t>
        <w:tab/>
        <w:t>   </w:t>
      </w:r>
      <w:r>
        <w:rPr>
          <w:b/>
          <w:bCs/>
          <w:color w:val="000000"/>
        </w:rPr>
        <w:t>Сборник международных методов анализа и оценки вин и сусел</w:t>
      </w:r>
      <w:r>
        <w:rPr>
          <w:color w:val="000000"/>
        </w:rPr>
        <w:t xml:space="preserve"> / пер. с фран. и общ. ред. Н. А. Мехузла. - М.: Пищевая промышленность, 1993. - 320 с. - 222р.0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Л-656</w:t>
        <w:tab/>
      </w:r>
      <w:r>
        <w:rPr>
          <w:b/>
          <w:bCs/>
          <w:color w:val="000000"/>
        </w:rPr>
        <w:t>Лихтенберг Л.А.</w:t>
      </w:r>
      <w:r>
        <w:rPr>
          <w:color w:val="000000"/>
        </w:rPr>
        <w:br/>
        <w:t>   Производство спирта из зерна / Л. А. Лихтенберг. - М.: Пищевая промышленность, 2006. - 324 с.: ил., 16 л. прилож. - ISBN 5-89703-109-6 : 1644р.7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А-424</w:t>
        <w:tab/>
      </w:r>
      <w:r>
        <w:rPr>
          <w:b/>
          <w:bCs/>
          <w:color w:val="000000"/>
        </w:rPr>
        <w:t>Аксенова Л.М.</w:t>
      </w:r>
      <w:r>
        <w:rPr>
          <w:color w:val="000000"/>
        </w:rPr>
        <w:br/>
        <w:t>   Развитие технологических систем кондитерской промышленности. Кн. 1 : Мучные кондитерские изделия / Л. М. Аксенова. - М.: Пищевая пром-ть, 2003. - 302 с. - ISBN 5-89703-056-1 : 815р.5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Е-302</w:t>
        <w:tab/>
      </w:r>
      <w:r>
        <w:rPr>
          <w:b/>
          <w:bCs/>
          <w:color w:val="000000"/>
        </w:rPr>
        <w:t>Егоров Г.А.</w:t>
      </w:r>
      <w:r>
        <w:rPr>
          <w:color w:val="000000"/>
        </w:rPr>
        <w:br/>
        <w:t>   Мука. Исторический анализ развития технологии сортового помола зерна / Г. А. Егоров. - М.: Хлебпродинформ, 2002. - 192 с.: ил., табл. - ISBN 5-93109-056-8 : 274р.1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794</w:t>
        <w:tab/>
      </w:r>
      <w:r>
        <w:rPr>
          <w:b/>
          <w:bCs/>
          <w:color w:val="000000"/>
        </w:rPr>
        <w:t>Степаненко П.П.</w:t>
      </w:r>
      <w:r>
        <w:rPr>
          <w:color w:val="000000"/>
        </w:rPr>
        <w:br/>
        <w:t>   Руководство к лабораторным занятиям по микробиологии молока и молочных продуктов: учебное пособие для вузов / П. П. Степаненко. - М.: ИД "Лира", 2005. - 653 с.: ил. - ISBN 5-94133-022-7 : 1302р.1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Д-693</w:t>
        <w:tab/>
      </w:r>
      <w:r>
        <w:rPr>
          <w:b/>
          <w:bCs/>
          <w:color w:val="000000"/>
        </w:rPr>
        <w:t>Доронин А.Ф.</w:t>
      </w:r>
      <w:r>
        <w:rPr>
          <w:color w:val="000000"/>
        </w:rPr>
        <w:br/>
        <w:t>   Функциональное питание / А. Ф. Доронин, Б. А. Шендеров. - М.: ГРАНТЪ, 2002. - 296 с. - ISBN 5-89135-219-2 : 329р.0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Ф-496</w:t>
        <w:tab/>
      </w:r>
      <w:r>
        <w:rPr>
          <w:b/>
          <w:bCs/>
          <w:color w:val="000000"/>
        </w:rPr>
        <w:t>Фигони П.</w:t>
      </w:r>
      <w:r>
        <w:rPr>
          <w:color w:val="000000"/>
        </w:rPr>
        <w:br/>
        <w:t>   Профессиональная выпечка: теория и практика / П. Фигони; пер. с англ. В. Разумовского. - М.: ИД "Ресторанные ведомости", 2004. - 384 с. - (Теория и практика). - ISBN 5-98176-022-2 : 829р.2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Р-939</w:t>
        <w:tab/>
      </w:r>
      <w:r>
        <w:rPr>
          <w:b/>
          <w:bCs/>
          <w:color w:val="000000"/>
        </w:rPr>
        <w:t>Рыжакова А.В.</w:t>
      </w:r>
      <w:r>
        <w:rPr>
          <w:color w:val="000000"/>
        </w:rPr>
        <w:br/>
        <w:t>   Товароведение и экспертиза кондитерских товаров: учебник для вузов / А. В. Рыжакова. - М.: Академия, 2005. - 224 с. - (Высшее проф. образование). - ISBN 5-7695-1982-7 : 169р.9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я2</w:t>
        <w:br/>
        <w:t>С-844</w:t>
        <w:tab/>
      </w:r>
      <w:r>
        <w:rPr>
          <w:b/>
          <w:bCs/>
          <w:color w:val="000000"/>
        </w:rPr>
        <w:t>Стрельцов А.Н.</w:t>
      </w:r>
      <w:r>
        <w:rPr>
          <w:color w:val="000000"/>
        </w:rPr>
        <w:br/>
        <w:t>   Справочник по холодильному оборудованию предприятий торговли и общественного питания : учебное пособие для начального проф. образования / А. Н. Стрельцов, В. В. Шишов. - М.: Академия, 2006. - 400 с. - (Начальное проф. образование). - ISBN 5-7695-2616-5 : 329р.6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я и контроль качества кулинарной продукции из картофеля, овощей и грибов</w:t>
      </w:r>
      <w:r>
        <w:rPr>
          <w:color w:val="000000"/>
        </w:rPr>
        <w:t>: учебное пособие для вузов / Е. В. Литвинова, А. И. Шилов, Л. С. Большакова, З. П. Подкопаева; под ред. Е. В. Литвиновой. - М.: Академия, 2006. - 384 с. - (Высшее проф. образование). - ISBN 5-7695-2687-4 : 283р.5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Р-604</w:t>
        <w:tab/>
      </w:r>
      <w:r>
        <w:rPr>
          <w:b/>
          <w:bCs/>
          <w:color w:val="000000"/>
        </w:rPr>
        <w:t>Родина Т.Г.</w:t>
      </w:r>
      <w:r>
        <w:rPr>
          <w:color w:val="000000"/>
        </w:rPr>
        <w:br/>
        <w:t>   Сенсорный анализ продовольственных товаров: учебник для вузов / Т. Г. Родина. - 2-е изд., испр. - М.: Академия, 2006. - 208 с. - (Высшее проф. образование). - ISBN 5-7695-3140-1 : 169р.9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26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С-20</w:t>
        <w:tab/>
      </w:r>
      <w:r>
        <w:rPr>
          <w:b/>
          <w:bCs/>
          <w:color w:val="000000"/>
        </w:rPr>
        <w:t>Сарафанова Л.А.</w:t>
      </w:r>
      <w:r>
        <w:rPr>
          <w:color w:val="000000"/>
        </w:rPr>
        <w:br/>
        <w:t>   Применение пищевых добавок в индустрии напитков / Л. А. Сарафанова. - СПб.: Профессия, 2007. - 240 с.: ил. - ISBN 5-93913-125-5 : 691р.2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8/9</w:t>
        <w:br/>
        <w:t>Т-384</w:t>
        <w:tab/>
        <w:t>   </w:t>
      </w:r>
      <w:r>
        <w:rPr>
          <w:b/>
          <w:bCs/>
          <w:color w:val="000000"/>
        </w:rPr>
        <w:t>Технологическое оборудование для переработки продукции растениеводства</w:t>
      </w:r>
      <w:r>
        <w:rPr>
          <w:color w:val="000000"/>
        </w:rPr>
        <w:t>: учебное пособие для вузов / С.В.Байкин, А.А.Курочкин, Г.В.Шабурова, А.С.Афанасьев; под ред. А.А.Курочкина. - М.: КолосС, 2007. - 445 с.: ил. - (Учебники и учеб. пособия для студентов вузов). - ISBN 5-9532-0353-1 : 317р.2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Легкая промышленность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2/9</w:t>
        <w:br/>
        <w:t>С-243</w:t>
        <w:tab/>
      </w:r>
      <w:r>
        <w:rPr>
          <w:b/>
          <w:bCs/>
          <w:color w:val="000000"/>
        </w:rPr>
        <w:t>Светлов Ю.В.</w:t>
      </w:r>
      <w:r>
        <w:rPr>
          <w:color w:val="000000"/>
        </w:rPr>
        <w:br/>
        <w:t>   Термовлажностные процессы в материалах и изделиях легкой промышленности: учебное пособие для вузов / Ю. В. Светлов. - М.: Академия, 2006. - 272 с. - (Высшее проф. образование). - ISBN 5-7695-2253-4 : 243р.5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Отопление, вентиляция и кондиционирование воздуха: учебное пособие для сред. проф. образования / Ю. Д. Сибикин. - 4-е изд., стер. - М.: Академия, 2007. - 304 с. - (Среднее проф. образование). - ISBN 978-5-7695-3894-0 : 223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С-182</w:t>
        <w:tab/>
      </w:r>
      <w:r>
        <w:rPr>
          <w:b/>
          <w:bCs/>
          <w:color w:val="000000"/>
        </w:rPr>
        <w:t>Санжаровский Р.С.</w:t>
      </w:r>
      <w:r>
        <w:rPr>
          <w:color w:val="000000"/>
        </w:rPr>
        <w:br/>
        <w:t>   Теория расчета строительных конструкций на устойчивость и современные нормы: учебное пособие / Р. С. Санжаровский, А. А. Веселов. - СПб.: АСВ, 2007. - 128 с.: ил. - ISBN 5-93093-146-1 : 172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М-761</w:t>
        <w:tab/>
      </w:r>
      <w:r>
        <w:rPr>
          <w:b/>
          <w:bCs/>
          <w:color w:val="000000"/>
        </w:rPr>
        <w:t>Молчанов В.М.</w:t>
      </w:r>
      <w:r>
        <w:rPr>
          <w:color w:val="000000"/>
        </w:rPr>
        <w:br/>
        <w:t>   Основы архитектурного проектирования: социально-функциональные аспекты: учебное пособие для вузов / В. М. Молчанов. - Ростов н/Д.: Феникс, 2004. - 160 с.: ил. - (Высшее проф. образование). - ISBN 5-222-03615-4 : 2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С-334</w:t>
        <w:tab/>
      </w:r>
      <w:r>
        <w:rPr>
          <w:b/>
          <w:bCs/>
          <w:color w:val="000000"/>
        </w:rPr>
        <w:t>Сетков В.И.</w:t>
      </w:r>
      <w:r>
        <w:rPr>
          <w:color w:val="000000"/>
        </w:rPr>
        <w:br/>
        <w:t>   Строительные конструкции. Расчет и проектирование: учебник для сред. спец. учеб. заведений / В. И. Сетков, Е. П. Сербин. - 2-е изд. - М.: ИНФРА-М, 2007. - 448 с. - (Среднее проф. образование). - ISBN 5-16-002406-9 : 2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Ж-513</w:t>
        <w:tab/>
        <w:t>   </w:t>
      </w:r>
      <w:r>
        <w:rPr>
          <w:b/>
          <w:bCs/>
          <w:color w:val="000000"/>
        </w:rPr>
        <w:t>Железобетонные конструкции: Курсовое и дипломное проектирование</w:t>
      </w:r>
      <w:r>
        <w:rPr>
          <w:color w:val="000000"/>
        </w:rPr>
        <w:t>: учебное пособие для вузов / под ред. А. Я. Барашикова. - Подольск: Технология , 2007. - 416 с. - 289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К-172</w:t>
        <w:tab/>
      </w:r>
      <w:r>
        <w:rPr>
          <w:b/>
          <w:bCs/>
          <w:color w:val="000000"/>
        </w:rPr>
        <w:t>Калинин В.М.</w:t>
      </w:r>
      <w:r>
        <w:rPr>
          <w:color w:val="000000"/>
        </w:rPr>
        <w:br/>
        <w:t>   Обследование и испытание конструкций зданий и сооружений: учебник для сред. спец. учеб. заведений / В. М. Калинин, С. Д. Сокова, А. Н. Топилин. - М.: ИНФРА-М, 2005. - 336 с. - (Среднее проф. образование). - ISBN 5-16-002256-2 : 264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И-209</w:t>
        <w:tab/>
      </w:r>
      <w:r>
        <w:rPr>
          <w:b/>
          <w:bCs/>
          <w:color w:val="000000"/>
        </w:rPr>
        <w:t>Иванов В.А.</w:t>
      </w:r>
      <w:r>
        <w:rPr>
          <w:color w:val="000000"/>
        </w:rPr>
        <w:br/>
        <w:t>   Конструкции из дерева и пластмасс: учебник для вузов / В. А. Иванов, В. З. Клименко. - Киев: Высш. шк. Головное изд-во, 2006. - 279 с. - 27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Т-35</w:t>
        <w:tab/>
      </w:r>
      <w:r>
        <w:rPr>
          <w:b/>
          <w:bCs/>
          <w:color w:val="000000"/>
        </w:rPr>
        <w:t>Терентьев О.М.</w:t>
      </w:r>
      <w:r>
        <w:rPr>
          <w:color w:val="000000"/>
        </w:rPr>
        <w:br/>
        <w:t>   Технология возведения зданий и сооружений: учебник для среднего проф. образования / О. М. Терентьев. - Ростов н/Д.: Феникс, 2006. - 573 с.: ил. - (Среднее проф. образование). - ISBN 5-222-08481-7 : 2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С-173</w:t>
        <w:tab/>
      </w:r>
      <w:r>
        <w:rPr>
          <w:b/>
          <w:bCs/>
          <w:color w:val="000000"/>
        </w:rPr>
        <w:t>Самойлов В.С.</w:t>
      </w:r>
      <w:r>
        <w:rPr>
          <w:color w:val="000000"/>
        </w:rPr>
        <w:br/>
        <w:t>   Фундаменты: практ. пособие / В. С. Самойлов. - М.: ООО "Аделант", 2006. - 256 с. - ISBN 5-93642-038-8 : 2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 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П-791</w:t>
        <w:tab/>
        <w:t>   </w:t>
      </w:r>
      <w:r>
        <w:rPr>
          <w:b/>
          <w:bCs/>
          <w:color w:val="000000"/>
        </w:rPr>
        <w:t>Проектирование предприятий молочной отрасли с основами промстроительства</w:t>
      </w:r>
      <w:r>
        <w:rPr>
          <w:color w:val="000000"/>
        </w:rPr>
        <w:t>: учебное пособие для вузов / Л.В.Голубева, Л.Э.Глаголева, В.М.Степанов, Н.А.Тихомирова. - СПб.: Гиорд, 2006. - 288 с.: ил. - ISBN 5-98879-034-8 : 425р.8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К-603</w:t>
        <w:tab/>
      </w:r>
      <w:r>
        <w:rPr>
          <w:b/>
          <w:bCs/>
          <w:color w:val="000000"/>
        </w:rPr>
        <w:t>Колесников В.А.</w:t>
      </w:r>
      <w:r>
        <w:rPr>
          <w:color w:val="000000"/>
        </w:rPr>
        <w:br/>
        <w:t>   Анализ, проектирование технологий и оборудования для очистки сточных вод / В. А. Колесников, Н. В. Меньшутина. - М.: ДеЛи принт, 2005. - 266 с. - ISBN 5-94343-102-0 : 438р.6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Д-39</w:t>
        <w:tab/>
        <w:t>   </w:t>
      </w:r>
      <w:r>
        <w:rPr>
          <w:b/>
          <w:bCs/>
          <w:color w:val="000000"/>
        </w:rPr>
        <w:t>Дефекты зданий и сооружений. Усиление строительных конструкций</w:t>
      </w:r>
      <w:r>
        <w:rPr>
          <w:color w:val="000000"/>
        </w:rPr>
        <w:t>: материалы ХI научно-метод. конфер. ВИТУ (15 марта 2007 года) / Военный инженерно-техн. ун-т. - СПб.: ВИТУ, 2007. - 133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Д-39</w:t>
        <w:tab/>
        <w:t>   </w:t>
      </w:r>
      <w:r>
        <w:rPr>
          <w:b/>
          <w:bCs/>
          <w:color w:val="000000"/>
        </w:rPr>
        <w:t>Дефекты зданий и сооружений. Усиление строительных конструкций</w:t>
      </w:r>
      <w:r>
        <w:rPr>
          <w:color w:val="000000"/>
        </w:rPr>
        <w:t>: материалы Х научно-метод. конфер. ВИТУ (16 марта 2006 года) / Военный инженерно-техн. ун-т. - СПб.: ВИТУ, 2006. - 92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Г-866</w:t>
        <w:tab/>
      </w:r>
      <w:r>
        <w:rPr>
          <w:b/>
          <w:bCs/>
          <w:color w:val="000000"/>
        </w:rPr>
        <w:t>Гроздов В.Т.</w:t>
      </w:r>
      <w:r>
        <w:rPr>
          <w:color w:val="000000"/>
        </w:rPr>
        <w:br/>
        <w:t>   Дефекты, техническое обследование и усиление простых деревянных несущих конструкций зданий / В. Т. Гроздов. - СПб.: ВИТУ, 2007. - 80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>Г-866</w:t>
        <w:tab/>
      </w:r>
      <w:r>
        <w:rPr>
          <w:b/>
          <w:bCs/>
          <w:color w:val="000000"/>
        </w:rPr>
        <w:t>Гроздов В.Т.</w:t>
      </w:r>
      <w:r>
        <w:rPr>
          <w:color w:val="000000"/>
        </w:rPr>
        <w:br/>
        <w:t>   Ошибки проектирования и дефекты возведения современных жилых зданий повышенной этажности (15-25 этажей) / В. Т. Гроздов. - СПб.: ВИТУ, 2006. - 45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 xml:space="preserve">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</w:t>
        <w:br/>
        <w:t>С-449</w:t>
        <w:tab/>
        <w:t>   </w:t>
      </w:r>
      <w:r>
        <w:rPr>
          <w:b/>
          <w:bCs/>
          <w:color w:val="000000"/>
        </w:rPr>
        <w:t>Скотоводство</w:t>
      </w:r>
      <w:r>
        <w:rPr>
          <w:color w:val="000000"/>
        </w:rPr>
        <w:t>: учебник для вузов / Г. В. Родионов, Ю. С. Изилов, С. Н. Харитонов, Л. П. Табакова. - М.: КолосС, 2007. - 405 с.: ил. - (Учебники и учеб. пособия для вузов). - ISBN 978-5-9532-0414-9 : 393р.4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</w:t>
        <w:br/>
        <w:t>Р-605</w:t>
        <w:tab/>
      </w:r>
      <w:r>
        <w:rPr>
          <w:b/>
          <w:bCs/>
          <w:color w:val="000000"/>
        </w:rPr>
        <w:t>Родионов Г.В.</w:t>
      </w:r>
      <w:r>
        <w:rPr>
          <w:color w:val="000000"/>
        </w:rPr>
        <w:br/>
        <w:t>   Технология производства и переработки животноводческой продукции: учебник для вузов / Г. В. Родионов, Л. П. Табакова, Г. П. Табаков. - М.: КолосС, 2005. - 512 с.: ил. - (Учебники и учеб. пособия для студентов вузов). - ISBN 5-9532-0302-0 : 329р.96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 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</w:t>
        <w:br/>
        <w:t>М-511</w:t>
        <w:tab/>
      </w:r>
      <w:r>
        <w:rPr>
          <w:b/>
          <w:bCs/>
          <w:color w:val="000000"/>
        </w:rPr>
        <w:t>Менькин В.К.</w:t>
      </w:r>
      <w:r>
        <w:rPr>
          <w:color w:val="000000"/>
        </w:rPr>
        <w:br/>
        <w:t>   Кормление животных: учебник для сред. спец. учеб. заведений / В. К. Менькин. - 2-е изд., перераб. и доп. - М.: КолосС, 2006. - 360 с.: ил. - (Учебники и учеб. пособия для студ. сред. спец. учеб. заведений). - ISBN 5-9532-0024-2 : 215р.7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.я2</w:t>
        <w:br/>
        <w:t>Г-326</w:t>
        <w:tab/>
      </w:r>
      <w:r>
        <w:rPr>
          <w:b/>
          <w:bCs/>
          <w:color w:val="000000"/>
        </w:rPr>
        <w:t>Гельфенбейн С.П.</w:t>
      </w:r>
      <w:r>
        <w:rPr>
          <w:color w:val="000000"/>
        </w:rPr>
        <w:br/>
        <w:t>   Термины и определения в агроинженерии: справочник: учебное пособие для вузов / С. П. Гельфенбейн. - М.: КолосС, 2007. - 255 с.: ил. - ISBN 978-5-9532-0182-7 : 304р.6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 07</w:t>
        <w:br/>
        <w:t>К-484</w:t>
        <w:tab/>
      </w:r>
      <w:r>
        <w:rPr>
          <w:b/>
          <w:bCs/>
          <w:color w:val="000000"/>
        </w:rPr>
        <w:t>Кленин Н.И.</w:t>
      </w:r>
      <w:r>
        <w:rPr>
          <w:color w:val="000000"/>
        </w:rPr>
        <w:br/>
        <w:t>   Сельскохозяйственные и мелиоративные машины: учебник для сред. спец. учеб. заведений / Н. И. Кленин, В. Г. Егоров. - М.: КолосС, 2005. - 464 с.: ил. - (Учебники и учеб. пособия для сред. спец. заведений). - ISBN 5-9532-0035-8 : 279р.1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 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</w:t>
        <w:br/>
        <w:t>М-915</w:t>
        <w:tab/>
      </w:r>
      <w:r>
        <w:rPr>
          <w:b/>
          <w:bCs/>
          <w:color w:val="000000"/>
        </w:rPr>
        <w:t>Мурусидзе Д.Н.</w:t>
      </w:r>
      <w:r>
        <w:rPr>
          <w:color w:val="000000"/>
        </w:rPr>
        <w:br/>
        <w:t>   Технология производства продукции животноводства: учебник для вузов / Д. Н. Мурусидзе, В. Н. Легеза, Р. Ф. Филонов. - М.: КолосС, 2005. - 432 с.: ил. - (Учебники и учеб. пособия для студентов вузов). - ISBN 5-9532-0260-1 : 355р.3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</w:t>
        <w:br/>
        <w:t>В-857</w:t>
        <w:tab/>
        <w:t>   </w:t>
      </w:r>
      <w:r>
        <w:rPr>
          <w:b/>
          <w:bCs/>
          <w:color w:val="000000"/>
        </w:rPr>
        <w:t>Вспомогательные исторические дисциплины: термины и определения</w:t>
      </w:r>
      <w:r>
        <w:rPr>
          <w:color w:val="000000"/>
        </w:rPr>
        <w:t>: учебное пособие / В.П.Зорина, В.В.Красников, И.Г.Пирожкова, Г.П.Пирожков; Тамб. фил. Моск. гос. ун-та культуры и искусств. - Тамбов: Нобелистика, 2004. - 72 с. - ISBN 5-86609-020-1 : 19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Б-439</w:t>
        <w:tab/>
      </w:r>
      <w:r>
        <w:rPr>
          <w:b/>
          <w:bCs/>
          <w:color w:val="000000"/>
        </w:rPr>
        <w:t>Белых М.П.</w:t>
      </w:r>
      <w:r>
        <w:rPr>
          <w:color w:val="000000"/>
        </w:rPr>
        <w:br/>
        <w:t>   Привет из Козлова. Ч. 1-3 / М. П. Белых. - Мичуринск, 2005. - 223 с.: ил. - ISBN 5-98429-002-2 : 1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Б-439</w:t>
        <w:tab/>
      </w:r>
      <w:r>
        <w:rPr>
          <w:b/>
          <w:bCs/>
          <w:color w:val="000000"/>
        </w:rPr>
        <w:t>Белых М.П.</w:t>
      </w:r>
      <w:r>
        <w:rPr>
          <w:color w:val="000000"/>
        </w:rPr>
        <w:br/>
        <w:t>   Козловские фамилии / М. П. Белых. - Мичуринск, 2005. - 95 с.: ил. - 10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О-834</w:t>
        <w:tab/>
        <w:t>   </w:t>
      </w:r>
      <w:r>
        <w:rPr>
          <w:b/>
          <w:bCs/>
          <w:color w:val="000000"/>
        </w:rPr>
        <w:t>Откуда есть пошла земля тамбовская</w:t>
      </w:r>
      <w:r>
        <w:rPr>
          <w:color w:val="000000"/>
        </w:rPr>
        <w:t>: энциклопедия Тамбовского центра краеведения. Вып. 8 : Краеведы от А до ... / Пирожков Г.П., Ишин А.В. - Тамбов: Тамб. центр краеведения, 2005. - 19 с. - 39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Культурологические основы краеведческого образования: монография / Г. П. Пирожков; Тамб. фил. Моск. гос. ун-та культуры и искусств. - Тамбов: Нобелистика, 2006. - 224 с. - ISBN 5-86609-059-7 : 3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Теория краеведения: монография / Г. П. Пирожков; Тамб. гос. техн. ун-т. - СПб.: Нестор, 2005. - 280 с. - ISBN 5-303-00223-3 : 39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Краеведение: терминолог. словарь / Г. П. Пирожков; Тамб. фил. Моск. гос. ун-та культуры и искусств. - Тамбов: Нобелистика, 2006. - 80 с. - ISBN 5-86609-066-Х : 19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Краеведение: учебное пособие для вузов. Ч. 1 : Введение в краеведение. История краеведения / Г. П. Пирожков; Тамб. гос. ун-т им. Г.Р.Державина. - Тамбов: Изд-во ТГУ им. Г.Р.Державина, 1996. - 104 с. - 1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Краеведение: учебное пособие для вузов. Ч. 2 : Источники краеведения. Краеведческая работа / Г. П. Пирожков; Тамб. гос. ун-т им. Г.Р.Державина. - Тамбов: Изд-во ТГУ им. Г.Р.Державина, 1996. - 180 с. - 16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Методология краеведения: монография / Г. П. Пирожков; Тамб. фил. Моск. гос. ун-та культуры и искусств. - Тамбов: Нобелистика, 2005. - 194 с. - ISBN 5-86609-052-Х : 2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Ю-163</w:t>
        <w:tab/>
      </w:r>
      <w:r>
        <w:rPr>
          <w:b/>
          <w:bCs/>
          <w:color w:val="000000"/>
        </w:rPr>
        <w:t>Юдин Б.И.</w:t>
      </w:r>
      <w:r>
        <w:rPr>
          <w:color w:val="000000"/>
        </w:rPr>
        <w:br/>
        <w:t>   Особый район Тамбова. Историческая хроника / Б. И. Юдин, А. А. Горелов, Ю. К. Щукин. - Тамбов: Юлис, 2006. - 208 с.: ил., карта. - ISBN 5-98662-039-9 : 2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К-492</w:t>
        <w:tab/>
      </w:r>
      <w:r>
        <w:rPr>
          <w:b/>
          <w:bCs/>
          <w:color w:val="000000"/>
        </w:rPr>
        <w:t>Климкова М.А.</w:t>
      </w:r>
      <w:r>
        <w:rPr>
          <w:color w:val="000000"/>
        </w:rPr>
        <w:br/>
        <w:t>   "Край отеческий...". История усадьбы Боратынских / М. А. Климкова. - СПб.: Искусство - СПБ, 2006. - 623 с.: ил. - ISBN 5-210-01592-0 : 4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С-781</w:t>
        <w:tab/>
        <w:t>   </w:t>
      </w:r>
      <w:r>
        <w:rPr>
          <w:b/>
          <w:bCs/>
          <w:color w:val="000000"/>
        </w:rPr>
        <w:t>Статистический ежегодник</w:t>
      </w:r>
      <w:r>
        <w:rPr>
          <w:color w:val="000000"/>
        </w:rPr>
        <w:t>: стат. сб. / Территориальный орган федеральной службы гос. стат. по Тамбовской области. - Тамбов, 2006. - 369 с. - 610 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С-692</w:t>
        <w:tab/>
        <w:t>   </w:t>
      </w:r>
      <w:r>
        <w:rPr>
          <w:b/>
          <w:bCs/>
          <w:color w:val="000000"/>
        </w:rPr>
        <w:t>Социально-экономическое положение Тамбовской области</w:t>
      </w:r>
      <w:r>
        <w:rPr>
          <w:color w:val="000000"/>
        </w:rPr>
        <w:t>: Январь-декабрь 2006 г. / Территориальный орган федеральной службы гос. стат. по Тамбовской области. - Тамбов, 2007. - 317 с. - 5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Г-701</w:t>
        <w:tab/>
        <w:t>   </w:t>
      </w:r>
      <w:r>
        <w:rPr>
          <w:b/>
          <w:bCs/>
          <w:color w:val="000000"/>
        </w:rPr>
        <w:t>Города и районы Тамбовской области</w:t>
      </w:r>
      <w:r>
        <w:rPr>
          <w:color w:val="000000"/>
        </w:rPr>
        <w:t>: стат. сб. / Территориальный орган федеральной службы гос. стат. по Тамбовской области. - Тамбов, 2006. - 330 с. - 6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Эконом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П-801</w:t>
        <w:tab/>
        <w:t>   </w:t>
      </w:r>
      <w:r>
        <w:rPr>
          <w:b/>
          <w:bCs/>
          <w:color w:val="000000"/>
        </w:rPr>
        <w:t>Производственный учет и отчетность</w:t>
      </w:r>
      <w:r>
        <w:rPr>
          <w:color w:val="000000"/>
        </w:rPr>
        <w:t>: учебное пособие для вузов / Л. В. Антипова, Л. П. Бессонова, В. М. Сидельников, В. Ю. Астанина. - СПб.: Гиорд, 2006. - 504 с.: ил. - ISBN 5-98879-010-0 : 624р.5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Г-657</w:t>
        <w:tab/>
      </w:r>
      <w:r>
        <w:rPr>
          <w:b/>
          <w:bCs/>
          <w:color w:val="000000"/>
        </w:rPr>
        <w:t>Гончаров В.Д.</w:t>
      </w:r>
      <w:r>
        <w:rPr>
          <w:color w:val="000000"/>
        </w:rPr>
        <w:br/>
        <w:t>   Маркетинг в пищевой промышленности и торговле / В. Д. Гончаров. - М.: ДеЛи принт, 2001. - 146 с. - ISBN 5-94343-003-2 : 109р.5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Л-674</w:t>
        <w:tab/>
      </w:r>
      <w:r>
        <w:rPr>
          <w:b/>
          <w:bCs/>
          <w:color w:val="000000"/>
        </w:rPr>
        <w:t>Лищенко В.Ф.</w:t>
      </w:r>
      <w:r>
        <w:rPr>
          <w:color w:val="000000"/>
        </w:rPr>
        <w:br/>
        <w:t>   Мировая продовольственная проблема: белковые ресурсы (1960-2005 гг.) / В. Ф. Лищенко. - М.: ДеЛи принт, 2006. - 272 с. - ISBN 5-94343-112-8 : 384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М-433</w:t>
        <w:tab/>
        <w:t>   </w:t>
      </w:r>
      <w:r>
        <w:rPr>
          <w:b/>
          <w:bCs/>
          <w:color w:val="000000"/>
        </w:rPr>
        <w:t>Международные экономические отношения</w:t>
      </w:r>
      <w:r>
        <w:rPr>
          <w:color w:val="000000"/>
        </w:rPr>
        <w:t>: учебник / под ред. И.П.Фаминского . - 2-е изд., перераб. и доп. - М.: Экономистъ, 2004. - 880 с. - ISBN 5-98118-047-1 : 235р.6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.У</w:t>
        <w:br/>
        <w:t>С-409</w:t>
        <w:tab/>
        <w:t>   </w:t>
      </w:r>
      <w:r>
        <w:rPr>
          <w:b/>
          <w:bCs/>
          <w:color w:val="000000"/>
        </w:rPr>
        <w:t>Системы экологического менеджмента</w:t>
      </w:r>
      <w:r>
        <w:rPr>
          <w:color w:val="000000"/>
        </w:rPr>
        <w:t>: учебное пособие для вузов / Т.В. Гусева, С.Ю. Дайман, Е.А. Заика [и др.]; под ред. Т.В.Гусевой. - М.: ДеЛи принт, 2005. - 345 с.: ил. - ISBN 5-94343-101-2 : 492р.2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Р-882</w:t>
        <w:tab/>
      </w:r>
      <w:r>
        <w:rPr>
          <w:b/>
          <w:bCs/>
          <w:color w:val="000000"/>
        </w:rPr>
        <w:t>Русанов Ю.Ю.</w:t>
      </w:r>
      <w:r>
        <w:rPr>
          <w:color w:val="000000"/>
        </w:rPr>
        <w:br/>
        <w:t>   Теория и практика риск-менеджмента кредитных организаций России / Ю. Ю. Русанов. - М.: Экономистъ, 2004. - 190 с. - (Res cottidiana). - ISBN 5-98118-088-9 : 94р.9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Г-15</w:t>
        <w:tab/>
      </w:r>
      <w:r>
        <w:rPr>
          <w:b/>
          <w:bCs/>
          <w:color w:val="000000"/>
        </w:rPr>
        <w:t>Галанов В.А.</w:t>
      </w:r>
      <w:r>
        <w:rPr>
          <w:color w:val="000000"/>
        </w:rPr>
        <w:br/>
        <w:t>   Управление государственной собственностью на акции: учебник для вузов / В. А. Галанов, О. А. Гришина, С. Р. Шибаев; под ред. В. А. Галанова. - М.: Финансы и статистика, 2004. - 352 с.: ил. - ISBN 5-279-02829-0 : 403р.8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Ф-517</w:t>
        <w:tab/>
      </w:r>
      <w:r>
        <w:rPr>
          <w:b/>
          <w:bCs/>
          <w:color w:val="000000"/>
        </w:rPr>
        <w:t>Филатов О.К.</w:t>
      </w:r>
      <w:r>
        <w:rPr>
          <w:color w:val="000000"/>
        </w:rPr>
        <w:br/>
        <w:t>   Инновационные процессы в масложировой промышленности / О. К. Филатов, В. Х. Паронян, Н. М. Скрябина. - М.: Пищевая промышленность, 2003. - 172 с. - ISBN 5-89703-072-3 : 274р.1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Р-693</w:t>
        <w:tab/>
      </w:r>
      <w:r>
        <w:rPr>
          <w:b/>
          <w:bCs/>
          <w:color w:val="000000"/>
        </w:rPr>
        <w:t>Романова О.С.</w:t>
      </w:r>
      <w:r>
        <w:rPr>
          <w:color w:val="000000"/>
        </w:rPr>
        <w:br/>
        <w:t>   Управление бизнес-процессами на предприятиях хлебопекарной промышленности / О. С. Романова. - М.: Хлебпродинформ, 2006. - 83 с. - ISBN 5-93109-095-9 : 369р.9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Р-693</w:t>
        <w:tab/>
      </w:r>
      <w:r>
        <w:rPr>
          <w:b/>
          <w:bCs/>
          <w:color w:val="000000"/>
        </w:rPr>
        <w:t>Романова О.С.</w:t>
      </w:r>
      <w:r>
        <w:rPr>
          <w:color w:val="000000"/>
        </w:rPr>
        <w:br/>
        <w:t>   Процессное управление предприятиями хлебопекарной промышленности: монография / О. С. Романова. - М.: Хлебпродинформ, 2006. - 256 с. - ISBN 5-93109-098-3 : 747р.01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З-93</w:t>
        <w:tab/>
      </w:r>
      <w:r>
        <w:rPr>
          <w:b/>
          <w:bCs/>
          <w:color w:val="000000"/>
        </w:rPr>
        <w:t>Зуев Е.Т.</w:t>
      </w:r>
      <w:r>
        <w:rPr>
          <w:color w:val="000000"/>
        </w:rPr>
        <w:br/>
        <w:t>   Менеджмент качества в производстве напитков / Е. Т. Зуев. - М.: ООО "Протектор", 2003. - 104 с.: ил. - ISBN 5-900631-10-9 : 548р.21к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Н-766</w:t>
        <w:tab/>
        <w:t>   </w:t>
      </w:r>
      <w:r>
        <w:rPr>
          <w:b/>
          <w:bCs/>
          <w:color w:val="000000"/>
        </w:rPr>
        <w:t>Новые нормы расхода топлив и смазочных материалов на автомобильном транспорте</w:t>
      </w:r>
      <w:r>
        <w:rPr>
          <w:color w:val="000000"/>
        </w:rPr>
        <w:t>: Руководящий документ Р 3112194-0366-03. - М.: ИНФРА-М, 2007. - 74 с. - ISBN 5-16-001666-Х : 18р.2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К-589</w:t>
        <w:tab/>
      </w:r>
      <w:r>
        <w:rPr>
          <w:b/>
          <w:bCs/>
          <w:color w:val="000000"/>
        </w:rPr>
        <w:t>Кожухар В.М.</w:t>
      </w:r>
      <w:r>
        <w:rPr>
          <w:color w:val="000000"/>
        </w:rPr>
        <w:br/>
        <w:t>   Практикум по экономической оценке инвестиций: учебное пособие / В. М. Кожухар. - 3-е изд. - М.: ИТК "Дашков и К", 2007. - 148 с. - ISBN 5-91131-304-9 : 83р.6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Б-202</w:t>
        <w:tab/>
      </w:r>
      <w:r>
        <w:rPr>
          <w:b/>
          <w:bCs/>
          <w:color w:val="000000"/>
        </w:rPr>
        <w:t>Балдин К.В.</w:t>
      </w:r>
      <w:r>
        <w:rPr>
          <w:color w:val="000000"/>
        </w:rPr>
        <w:br/>
        <w:t>   Управленческие решения: учебник / К. В. Балдин, С. Н. Воробьев, В. Б. Уткин. - 4-е изд. - М.: Дашков и К, 2007. - 496 с. - ISBN 5-91131-360-Х : 192р.4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Ш-579</w:t>
        <w:tab/>
      </w: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Проблемы применения контрольно-кассовой техники / С. А. Шилкин. - М.: Главбух, 2007. - 112 с. - (Б-ка журн. "Главбух"). - 109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К-683</w:t>
        <w:tab/>
      </w:r>
      <w:r>
        <w:rPr>
          <w:b/>
          <w:bCs/>
          <w:color w:val="000000"/>
        </w:rPr>
        <w:t>Королькова Е.М.</w:t>
      </w:r>
      <w:r>
        <w:rPr>
          <w:color w:val="000000"/>
        </w:rPr>
        <w:br/>
        <w:t>   Реструктуризация предприятий: учебное пособие / Е. М. Королькова; Тамб. гос. техн. ун-т. - Тамбов: Изд-во ТГТУ, 2007. - 80с. - ISBN 5-8265-0608-3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248</w:t>
        <w:br/>
        <w:t>Ш-677</w:t>
        <w:tab/>
      </w:r>
      <w:r>
        <w:rPr>
          <w:b/>
          <w:bCs/>
          <w:color w:val="000000"/>
        </w:rPr>
        <w:t>Шкрабак В.С.</w:t>
      </w:r>
      <w:r>
        <w:rPr>
          <w:color w:val="000000"/>
        </w:rPr>
        <w:br/>
        <w:t>   Безопасность жизнедеятельности в сельскохозяйственном производстве: учебник для вузов / В. С. Шкрабак, А. В. Луковников, А. К. Тургиев. - М.: КолосС, 2005. - 512 с.: ил. - (Учебники и учеб. пособия для студентов вузов). - ISBN 5-9532-0006-4 : 342р.6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248</w:t>
        <w:br/>
        <w:t>В-191</w:t>
        <w:tab/>
      </w:r>
      <w:r>
        <w:rPr>
          <w:b/>
          <w:bCs/>
          <w:color w:val="000000"/>
        </w:rPr>
        <w:t>Васильев П.П.</w:t>
      </w:r>
      <w:r>
        <w:rPr>
          <w:color w:val="000000"/>
        </w:rPr>
        <w:br/>
        <w:t>   Практикум по безопасности жизнедеятельности человека, экологии и охране труда / П. П. Васильев. - М.: Финансы и статистика, 2004. - 192 с.: ил. - ISBN 5-279-02693-Х : 86р.5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color w:val="000000"/>
        </w:rPr>
        <w:tab/>
        <w:t xml:space="preserve">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В-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Муниципальное право Российской Федерации. Конституционно-правовые основы местного самоуправления: учебное пособие / Н. И. Воробьев. - Тамбов: ТГУ им. Г.Р.Державина, 2007. - 276 с. -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Ж-345</w:t>
        <w:tab/>
      </w:r>
      <w:r>
        <w:rPr>
          <w:b/>
          <w:bCs/>
          <w:color w:val="000000"/>
        </w:rPr>
        <w:t>Жариков Н.М.</w:t>
      </w:r>
      <w:r>
        <w:rPr>
          <w:color w:val="000000"/>
        </w:rPr>
        <w:br/>
        <w:t>   Судебная психиатрия: учебник для вузов / Н. М. Жариков, Г. В. Морозов, Д. Ф. Хритинин. - 4-е изд., перераб. и доп. - М.: Норма, 2006. - 560 с. - ISBN 5-89123-980-9 : 169р.6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А-197</w:t>
        <w:tab/>
      </w:r>
      <w:r>
        <w:rPr>
          <w:b/>
          <w:bCs/>
          <w:color w:val="000000"/>
        </w:rPr>
        <w:t>Аверьянова Т.В.</w:t>
      </w:r>
      <w:r>
        <w:rPr>
          <w:color w:val="000000"/>
        </w:rPr>
        <w:br/>
        <w:t>   Судебная экспертиза. Курс общей теории / Т. В. Аверьянова. - М.: Норма, 2007. - 480 с. - ISBN 978-5-89123-713-1 : 205р.4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С-409</w:t>
        <w:tab/>
        <w:t>   </w:t>
      </w:r>
      <w:r>
        <w:rPr>
          <w:b/>
          <w:bCs/>
          <w:color w:val="000000"/>
        </w:rPr>
        <w:t>Система муниципального управления</w:t>
      </w:r>
      <w:r>
        <w:rPr>
          <w:color w:val="000000"/>
        </w:rPr>
        <w:t>: учебник для вузов / под ред. В.Б.Зотова. - 3-е изд., доп. и перераб. - СПб.: Питер, 2007. - 560 с.: ил. - (Учебник для вузов). - ISBN 978-5-91180-368-1 : 217р.1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фонде: в науч. аб.- 10 экз.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У-18</w:t>
        <w:tab/>
      </w:r>
      <w:r>
        <w:rPr>
          <w:b/>
          <w:bCs/>
          <w:color w:val="000000"/>
        </w:rPr>
        <w:t>Уваров А.А.</w:t>
      </w:r>
      <w:r>
        <w:rPr>
          <w:color w:val="000000"/>
        </w:rPr>
        <w:br/>
        <w:t>   Местное самоуправление в России: краткий учебный курс / А. А. Уваров. - М.: Норма, 2005. - 304 с. - (Краткие учебные курсы юридических наук). - ISBN 5-89123-872-1 : 86р.5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Г-15</w:t>
        <w:tab/>
      </w:r>
      <w:r>
        <w:rPr>
          <w:b/>
          <w:bCs/>
          <w:color w:val="000000"/>
        </w:rPr>
        <w:t>Галаганов В.П.</w:t>
      </w:r>
      <w:r>
        <w:rPr>
          <w:color w:val="000000"/>
        </w:rPr>
        <w:br/>
        <w:t>   Право социального обеспечения: учебник для сред. проф. учеб. заведений / В. П. Галаганов. - 2-е изд., перераб. - М.: Академия, 2006. - 416 с. - ISBN 5-7695-3418-4 : 238р.6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аб. –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Д-394</w:t>
        <w:tab/>
      </w:r>
      <w:r>
        <w:rPr>
          <w:b/>
          <w:bCs/>
          <w:color w:val="000000"/>
        </w:rPr>
        <w:t>Дехтерева Л.П.</w:t>
      </w:r>
      <w:r>
        <w:rPr>
          <w:color w:val="000000"/>
        </w:rPr>
        <w:br/>
        <w:t>   Задачи по гражданскому праву. Методика активного решения: учебное пособие для сред. проф. образования / Л. П. Дехтерева, Е. И. Майорова. - М.: Форум, 2006. - 160 с. - (Проф. образование). - ISBN 5-8199-0091-Х : 43р.1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Военное дел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. Защита населения и территорий в чрезвычайных ситуациях</w:t>
      </w:r>
      <w:r>
        <w:rPr>
          <w:color w:val="000000"/>
        </w:rPr>
        <w:t>: учебное пособие для вузов / Я. Д. Вишняков, В. И. Вагин, В. В. Овчинников, А. Н. Стародубец. - М.: Академия, 2007. - 304 с. - (Высшее проф. образование). - ISBN 5-7695-3392-1 : 226р.14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фонде: в науч. аб.- 3 экз., в уч. аб.- 22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 xml:space="preserve">Наука.   Библиотечное дело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Документоведение: учеб.-метод. пособие / Г. П. Пирожков; Моск. гос. ун-та культуры и искусств. - Тамбов: МИНЦ, 2002. - 32 с. - ISBN 5-86609-070-8 : 1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Архивоведение: учеб.-метод. пособие / Г. П. Пирожков; Тамб. гос. ун-т им. Г.Р.Державина. - Тамбов: Изд-во ТГУ им. Г.Р.Державина, 1998. - 39 с. - 1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П-335</w:t>
        <w:tab/>
      </w:r>
      <w:r>
        <w:rPr>
          <w:b/>
          <w:bCs/>
          <w:color w:val="000000"/>
        </w:rPr>
        <w:t>Пирожков Г.П.</w:t>
      </w:r>
      <w:r>
        <w:rPr>
          <w:color w:val="000000"/>
        </w:rPr>
        <w:br/>
        <w:t>   Современная организация государственных учреждений России: программа учеб. конф. и тесты / Г. П. Пирожков; Тамбовский филиал ФГОУ ВПО МГУКИ. - Тамбов, 2007. - 10 с. - 33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Ч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-689</w:t>
        <w:tab/>
      </w:r>
      <w:r>
        <w:rPr>
          <w:b/>
          <w:bCs/>
          <w:color w:val="000000"/>
        </w:rPr>
        <w:t>Аннушкин В.И.</w:t>
      </w:r>
      <w:r>
        <w:rPr>
          <w:color w:val="000000"/>
        </w:rPr>
        <w:br/>
        <w:t>   Русская риторика: исторический аспект: учебное пособие для вузов / В. И. Аннушкин. - М.: Высш. шк., 2003. - 397 с. - ISBN 5-06-004534-Х : 148р.1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73</w:t>
        <w:br/>
        <w:t>К-309</w:t>
        <w:tab/>
      </w:r>
      <w:r>
        <w:rPr>
          <w:b/>
          <w:bCs/>
          <w:color w:val="000000"/>
        </w:rPr>
        <w:t>Качанова Е.Ю.</w:t>
      </w:r>
      <w:r>
        <w:rPr>
          <w:color w:val="000000"/>
        </w:rPr>
        <w:br/>
        <w:t>   Инновационно-методическая работа библиотек: учебное пособие / Е. Ю. Качанова; науч. ред. А. Н. Ванеев. - СПб.: Профессия, 2007. - 336 с. - (Библиотека). - ISBN 978-5-93913-133-9 : 199р.3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73</w:t>
        <w:br/>
        <w:t>В-37</w:t>
        <w:tab/>
      </w:r>
      <w:r>
        <w:rPr>
          <w:b/>
          <w:bCs/>
          <w:color w:val="000000"/>
        </w:rPr>
        <w:t>Вершинин М.И.</w:t>
      </w:r>
      <w:r>
        <w:rPr>
          <w:color w:val="000000"/>
        </w:rPr>
        <w:br/>
        <w:t>   Электронный каталог: проблемы и решения: учебно-практ. пособие / М. И. Вершинин. - СПб.: Профессия, 2007. - 232 с. - (Библиотека). - ISBN 978-5-93913-132-2 : 176р.0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73</w:t>
        <w:br/>
        <w:t>Б-202</w:t>
        <w:tab/>
      </w:r>
      <w:r>
        <w:rPr>
          <w:b/>
          <w:bCs/>
          <w:color w:val="000000"/>
        </w:rPr>
        <w:t>Балашова Е.В.</w:t>
      </w:r>
      <w:r>
        <w:rPr>
          <w:color w:val="000000"/>
        </w:rPr>
        <w:br/>
        <w:t>   Библиотечный дизайн: учебное пособие для вузов / Е. В. Балашова, М. Н. Тищенко, А. Н. Ванеев. - М.: Гардарики, 2006. - 288 с. - ISBN 5-8297-0203-7 : 113р.1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Ч 73</w:t>
        <w:br/>
        <w:t>Э-455</w:t>
        <w:tab/>
        <w:t>   </w:t>
      </w:r>
      <w:r>
        <w:rPr>
          <w:b/>
          <w:bCs/>
          <w:color w:val="000000"/>
        </w:rPr>
        <w:t>Электронные документы: создание и использование в публичных библиотеках</w:t>
      </w:r>
      <w:r>
        <w:rPr>
          <w:color w:val="000000"/>
        </w:rPr>
        <w:t>: справочник / науч. ред. Р.С. Гиляревский, Г.Ф. Гордукалова. - СПб.: Профессия, 2007. - 664 с. - (Библиотека). - ISBN 978-5-93913-134-6 : 398р.1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Иностранные язы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я2</w:t>
        <w:br/>
        <w:t>С-604</w:t>
        <w:tab/>
      </w:r>
      <w:r>
        <w:rPr>
          <w:b/>
          <w:bCs/>
          <w:color w:val="000000"/>
        </w:rPr>
        <w:t>Солодушкина К.А.</w:t>
      </w:r>
      <w:r>
        <w:rPr>
          <w:color w:val="000000"/>
        </w:rPr>
        <w:br/>
        <w:t>   English phrasal verbs in the language of business = Фразовые глаголы в сфере бизнеса: словарь для эконом. вузов / К. А. Солодушкина. - СПБ.: Антология, 2005. - 192 с. - ISBN 5-94962-087-9 : 68р.1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я2</w:t>
        <w:br/>
        <w:t>Д-754</w:t>
        <w:tab/>
      </w:r>
      <w:r>
        <w:rPr>
          <w:b/>
          <w:bCs/>
          <w:color w:val="000000"/>
        </w:rPr>
        <w:t>Дроздова Т.Ю.</w:t>
      </w:r>
      <w:r>
        <w:rPr>
          <w:color w:val="000000"/>
        </w:rPr>
        <w:br/>
        <w:t>   Student`s Grammar Guide: Справочник по грамматике английского языка в таблицах: учебное пособие для студ. неязыковых вузов и уч-ся школ и гимназий / Т. Ю. Дроздова, В. Г. Маилова. - 2-е изд., испр. и доп. - СПБ.: Антология, 2006. - 192 с. - ISBN 5-94962-009-7 : 90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Нем)я2</w:t>
        <w:br/>
        <w:t>К-245</w:t>
        <w:tab/>
      </w:r>
      <w:r>
        <w:rPr>
          <w:b/>
          <w:bCs/>
          <w:color w:val="000000"/>
        </w:rPr>
        <w:t>Карнаухов В.Я.</w:t>
      </w:r>
      <w:r>
        <w:rPr>
          <w:color w:val="000000"/>
        </w:rPr>
        <w:br/>
        <w:t>   Словарь словосочетаний с предлогами и глаголами = Worterbuch der prapositionalen und verbalen Wortverbindungen / В. Я. Карнаухов, А. П. Карпец. - СПб.: Антология, 2004. - 288 с. - ISBN 5-94962-051-8 : 90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я2</w:t>
        <w:br/>
        <w:t>Ш-648</w:t>
        <w:tab/>
      </w:r>
      <w:r>
        <w:rPr>
          <w:b/>
          <w:bCs/>
          <w:color w:val="000000"/>
        </w:rPr>
        <w:t>Шитова Л.Ф.</w:t>
      </w:r>
      <w:r>
        <w:rPr>
          <w:color w:val="000000"/>
        </w:rPr>
        <w:br/>
        <w:t>   Англо-русский словарь идиом и фразовых глаголов = English Idioms and Phrasal Verbs / Л. Ф. Шитова, Т. Л. Брускина. - 3-е изд. - СПБ.: Антология, 2005. - 256 с. - ISBN 5-94962-012-7 : 79р.49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М-626</w:t>
        <w:tab/>
      </w:r>
      <w:r>
        <w:rPr>
          <w:b/>
          <w:bCs/>
          <w:color w:val="000000"/>
        </w:rPr>
        <w:t>Минченков А.Г.</w:t>
      </w:r>
      <w:r>
        <w:rPr>
          <w:color w:val="000000"/>
        </w:rPr>
        <w:br/>
        <w:t>   Английские частицы: функции и перевод / А. Г. Минченков. - СПБ.: Антология, 2004. - 96 с. - ISBN 5-94962-061-5 : 45р.4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М-626</w:t>
        <w:tab/>
      </w:r>
      <w:r>
        <w:rPr>
          <w:b/>
          <w:bCs/>
          <w:color w:val="000000"/>
        </w:rPr>
        <w:t>Минченков А.Г.</w:t>
      </w:r>
      <w:r>
        <w:rPr>
          <w:color w:val="000000"/>
        </w:rPr>
        <w:br/>
        <w:t>   Русские частицы в переводе на английский язык = Russian Parnicles in English Translation / А. Г. Минченков. - СПБ.: Химера, 2001. - 96 с. - ISBN 5-8168-0058-2 : 45р.4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М-626</w:t>
        <w:tab/>
      </w:r>
      <w:r>
        <w:rPr>
          <w:b/>
          <w:bCs/>
          <w:color w:val="000000"/>
        </w:rPr>
        <w:t>Минченков А.Г.</w:t>
      </w:r>
      <w:r>
        <w:rPr>
          <w:color w:val="000000"/>
        </w:rPr>
        <w:br/>
        <w:t>   Употребление неличных форм глагола в английском языке = English Grammar in Depth: Verbals: учебное пособие / А. Г. Минченков. - СПБ.: Химера, 2001. - 144 с. - ISBN 5-8168-0059-0 : 45р.4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А-187</w:t>
        <w:tab/>
      </w:r>
      <w:r>
        <w:rPr>
          <w:b/>
          <w:bCs/>
          <w:color w:val="000000"/>
        </w:rPr>
        <w:t>Авдеева Е.А.</w:t>
      </w:r>
      <w:r>
        <w:rPr>
          <w:color w:val="000000"/>
        </w:rPr>
        <w:br/>
        <w:t>   PR COM: книга для преподавателя: учебник англ. языка для вузов / Е. А. Авдеева, Л. Б. Кузнецова. - СПб.: ИПК Нива, 2007. - 52 с.: CD-ROM. - ISBN 5-86456-104-5 : 269р.74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П-542</w:t>
        <w:tab/>
      </w:r>
      <w:r>
        <w:rPr>
          <w:b/>
          <w:bCs/>
          <w:color w:val="000000"/>
        </w:rPr>
        <w:t>Полякова Т.Ю.</w:t>
      </w:r>
      <w:r>
        <w:rPr>
          <w:color w:val="000000"/>
        </w:rPr>
        <w:br/>
        <w:t>   Достижения науки и техники ХХ века: учебное пособие по англ. языку для втузов / Т. Ю. Полякова, Е. В. Синявская, Г. А. Селезнева. - 2-е изд., испр. - М.: Высш. шк., 2004. - 287 с. - ISBN 5-06-003782-7 : 183р.6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А-187</w:t>
        <w:tab/>
      </w:r>
      <w:r>
        <w:rPr>
          <w:b/>
          <w:bCs/>
          <w:color w:val="000000"/>
        </w:rPr>
        <w:t>Авдеева Е.А.</w:t>
      </w:r>
      <w:r>
        <w:rPr>
          <w:color w:val="000000"/>
        </w:rPr>
        <w:br/>
        <w:t>   PR COM: учебник англ. языка для вузов / Е. А. Авдеева, Л. Б. Кузнецова. - СПб.: ИПК Нива, 2007. - 204 с. - ISBN 5-86456-103-7 : 354р.83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Д-754</w:t>
        <w:tab/>
      </w:r>
      <w:r>
        <w:rPr>
          <w:b/>
          <w:bCs/>
          <w:color w:val="000000"/>
        </w:rPr>
        <w:t>Дроздова Т.Ю.</w:t>
      </w:r>
      <w:r>
        <w:rPr>
          <w:color w:val="000000"/>
        </w:rPr>
        <w:br/>
        <w:t>   Read and Speak English: Workbook: учебное пособие / Т. Ю. Дроздова. - СПб.: Антология, 2004. - 64 с. - ISBN 5-94962-059-3 : 34р.0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Д-754</w:t>
        <w:tab/>
      </w:r>
      <w:r>
        <w:rPr>
          <w:b/>
          <w:bCs/>
          <w:color w:val="000000"/>
        </w:rPr>
        <w:t>Дроздова Т.Ю.</w:t>
      </w:r>
      <w:r>
        <w:rPr>
          <w:color w:val="000000"/>
        </w:rPr>
        <w:br/>
        <w:t>   Read and Speak English: комплексное учеб. пособие для студентов неязыковых вузов и уч-ся средних школ / Т. Ю. Дроздова, В. Г. Маилова, В. С. Николаева. - СПб.: Антология, 2006. - 320 с. - ISBN 5-94962-024-0 : 85р.1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Нем)</w:t>
        <w:br/>
        <w:t>К-603</w:t>
        <w:tab/>
      </w:r>
      <w:r>
        <w:rPr>
          <w:b/>
          <w:bCs/>
          <w:color w:val="000000"/>
        </w:rPr>
        <w:t>Колесников А.А.</w:t>
      </w:r>
      <w:r>
        <w:rPr>
          <w:color w:val="000000"/>
        </w:rPr>
        <w:br/>
        <w:t>   Экономика, предприятия и банки Германии = Wirtschaft, Unternehmen und Banken in Deutschland: учебное пособие / А. А. Колесников. - СПб.: Антология, 2003. - 112 с. - ISBN 5-94962-021-6 : 34р.0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С-794</w:t>
        <w:tab/>
      </w:r>
      <w:r>
        <w:rPr>
          <w:b/>
          <w:bCs/>
          <w:color w:val="000000"/>
        </w:rPr>
        <w:t>Степанова Н.А.</w:t>
      </w:r>
      <w:r>
        <w:rPr>
          <w:color w:val="000000"/>
        </w:rPr>
        <w:br/>
        <w:t>   Знакомство с основными проблемами охраны окружающей среды = An Introduction to Environmental Awareness: учебное пособие для вузов / Н. А. Степанова. - СПб.: Антология, 2006. - 128 с. - ISBN 5-94962-116-6 : 45р.4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Справочные изда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Я 6.Л 8/9</w:t>
        <w:br/>
        <w:t>К-592</w:t>
        <w:tab/>
      </w:r>
      <w:r>
        <w:rPr>
          <w:b/>
          <w:bCs/>
          <w:color w:val="000000"/>
        </w:rPr>
        <w:t>Козлова А.В.</w:t>
      </w:r>
      <w:r>
        <w:rPr>
          <w:color w:val="000000"/>
        </w:rPr>
        <w:br/>
        <w:t>   Альбом условных обозначений технологического оборудования кондитерских предприятий: учебное пособие / А. В. Козлова. - М.: ДеЛи принт, 2005. - 108 с.: ил. - ISBN 5-94343-083-0 : 272р.92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Нормы и правил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СанПиН 2.3.2.1078-01: Гигиенические требования безопасности и пищевой ценности пищевых продуктов. Санитарно-эпидемиологические правила и нормативы</w:t>
      </w:r>
      <w:r>
        <w:rPr>
          <w:color w:val="000000"/>
        </w:rPr>
        <w:t>. - М.: ЗАО "РИТ ЭКСПРЕСС", 2002. - 216 с. - ISBN 5-89995-004-8 : 123р.38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ab/>
        <w:t>  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СанПиН 2.3.2.1078-01: Гигиенические требования безопасности и пищевой ценности пищевых продуктов. Дополнения и изменения № 2 к СанПин 2.3.2.1078-01. Санитарно-эпидемиологические правила и нормативы СанПин 2.3.2.1280-03</w:t>
      </w:r>
      <w:r>
        <w:rPr>
          <w:color w:val="000000"/>
        </w:rPr>
        <w:t>. - М.: Фед. центр Госсанэпиднадзора Минздрава России, 2004. - 34 с. - ISBN 5-7508-0561-1 : 353р.6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анПиН 2.3.2.1324-03: Гигиенические требования к срокам годности и условиям хранения пищевых продуктов</w:t>
      </w:r>
      <w:r>
        <w:rPr>
          <w:color w:val="000000"/>
        </w:rPr>
        <w:t>. - М.: Минздрав России, 2003. - 24 с. - ISBN 5-89995-010-2 : 123р.8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ab/>
        <w:t> 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color w:val="000000"/>
        </w:rPr>
        <w:t>СанПиН 2.3.2.1293-03: Гигиенические требования по применению пищевых добавок</w:t>
      </w:r>
      <w:r>
        <w:rPr>
          <w:color w:val="000000"/>
        </w:rPr>
        <w:t>. - М.: Минздрав России, 2003. - 416 с. - ISBN 5-89995-013-7 : 398р.9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color w:val="000000"/>
        </w:rPr>
        <w:t>МУК 2.3.2.970-00. Медико-биологическая оценка пищевой продукции, полученной из генетически модифицированных источников</w:t>
      </w:r>
      <w:r>
        <w:rPr>
          <w:color w:val="000000"/>
        </w:rPr>
        <w:t>. - М.: Фед. центр Госсанэпиднадзора Минздрава России, 2000. - 95 с. - ISBN 5-7508-0224-8 : 138р.47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ab/>
        <w:t>  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МУ 2.3.2.1830-04. Микробиологическая и молекулярно-генетическая оценка пищевой продукции, полученной с использованием генетически модифицированных микроорганизмов</w:t>
      </w:r>
      <w:r>
        <w:rPr>
          <w:color w:val="000000"/>
        </w:rPr>
        <w:t>. - М.: Фед. центр Госсанэпиднадзора Минздрава России, 2004. - 56 с. - ISBN 5-7508-0476-3 : 208р.3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bCs/>
          <w:color w:val="000000"/>
        </w:rPr>
        <w:t>ОСТ 10311-2002</w:t>
      </w:r>
      <w:r>
        <w:rPr>
          <w:color w:val="000000"/>
        </w:rPr>
        <w:br/>
        <w:t>   Материал посевной (конидии плесневого гриба Aspergillus Niger) для производства лимонной кислоты. Технические условия / ОСТ 10311-2002. - Введ. 01.06.2002; взамен ТУ 18-8-37-86. - М.: Минсельхоз России, 2002. - 35 с. - Код 67.220.20. - Группа Н91. - 141р.1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Программы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ПР</w:t>
        <w:br/>
        <w:t>279</w:t>
        <w:tab/>
        <w:br/>
        <w:t>   Историческое краеведение: программа авторского курса / Г. П. Пирожков; Тамбовский филиал ФГОУ ВПО МГУКИ. - Тамбов, 2005. - 20 с. - 6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ПР</w:t>
        <w:br/>
        <w:t>278</w:t>
        <w:tab/>
        <w:br/>
        <w:t>   Генеалогия: программа курса, планы семинарских и практ. занятий / Г. П. Пирожков; ТГУ им. Г.Р.Державина. - Тамбов, 1998. - 8 с. - 39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ПР</w:t>
        <w:br/>
        <w:t>280</w:t>
        <w:tab/>
        <w:br/>
        <w:t>   Геральдика: программа курса, планы семинарских и практ. занятий / Г. П. Пирожков; ТГУ им. Г.Р.Державина. - Тамбов, 1998. - 7 с. - 39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Диссертации</w:t>
      </w:r>
    </w:p>
    <w:p>
      <w:pPr>
        <w:pStyle w:val="Normal"/>
        <w:rPr/>
      </w:pPr>
      <w:r>
        <w:rPr>
          <w:color w:val="000000"/>
        </w:rPr>
        <w:t>Дис.</w:t>
        <w:br/>
        <w:t>442</w:t>
        <w:tab/>
      </w:r>
      <w:r>
        <w:rPr>
          <w:b/>
          <w:bCs/>
          <w:color w:val="000000"/>
        </w:rPr>
        <w:t>Маснева М.Ф.</w:t>
      </w:r>
      <w:r>
        <w:rPr>
          <w:color w:val="000000"/>
        </w:rPr>
        <w:br/>
        <w:t>   Технология организации профессиональной подготовки менеджера в условиях виртуального учебно-тренировочного центра: дис. ... канд. пед. наук: 13.00.08 / М. Ф. Маснева; Тамб гос. техн. ун-т. - Тамбов, 2007. - 20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ис. ДСП</w:t>
        <w:br/>
        <w:t>6496</w:t>
        <w:tab/>
      </w:r>
      <w:r>
        <w:rPr>
          <w:b/>
          <w:bCs/>
          <w:color w:val="000000"/>
        </w:rPr>
        <w:t>Попов А.В.</w:t>
      </w:r>
      <w:r>
        <w:rPr>
          <w:color w:val="000000"/>
        </w:rPr>
        <w:br/>
        <w:t>   Методы и средства неразрушающего контроля физико-механических свойств материалов и изделий на основе измерения параметров необратимых процессов перемагничивания: дис. ... доктора тех. наук: 05.11.13 / А. В. Попов. - Ростов н/Д., 2007. - 30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ис.</w:t>
        <w:br/>
        <w:t>446</w:t>
        <w:tab/>
      </w:r>
      <w:r>
        <w:rPr>
          <w:b/>
          <w:bCs/>
          <w:color w:val="000000"/>
        </w:rPr>
        <w:t>Ильин А.Н.</w:t>
      </w:r>
      <w:r>
        <w:rPr>
          <w:color w:val="000000"/>
        </w:rPr>
        <w:br/>
        <w:t>   Оптимальное управление процессом регенерации воздуха в геометрично замкнутом объеме: дис. ... канд. техн. наук: 05.13.06 / А. Н. Ильин; Тамб гос. техн. ун-т. - Тамбов, 2007. - 19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ис.</w:t>
        <w:br/>
        <w:t>447</w:t>
        <w:tab/>
      </w:r>
      <w:r>
        <w:rPr>
          <w:b/>
          <w:bCs/>
          <w:color w:val="000000"/>
        </w:rPr>
        <w:t>Егорова Е.С.</w:t>
      </w:r>
      <w:r>
        <w:rPr>
          <w:color w:val="000000"/>
        </w:rPr>
        <w:br/>
        <w:t>   Механизм повышения качества услуг социально-экономической организации: дис. ... канд. эконом. наук: 08.00.05 / Е. С. Егорова; Тамб.гос.техн. ун-т. - Тамбов, 2007. - 172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306</w:t>
        <w:tab/>
      </w:r>
      <w:r>
        <w:rPr>
          <w:b/>
          <w:bCs/>
          <w:color w:val="000000"/>
        </w:rPr>
        <w:t>Мажаров, Д.А.</w:t>
      </w:r>
      <w:r>
        <w:rPr>
          <w:color w:val="000000"/>
        </w:rPr>
        <w:br/>
        <w:t>   Исследование кинетики плазмохимического синтеза материала ионоселективных мембран из оксидных полупроводников: дис. на ... магистра: 210200 / Д. А. Мажаров; Тамб гос. техн. ун-т. - Тамбов, 2007. - 8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309</w:t>
        <w:tab/>
      </w:r>
      <w:r>
        <w:rPr>
          <w:b/>
          <w:bCs/>
          <w:color w:val="000000"/>
        </w:rPr>
        <w:t>Канаев, А.В.</w:t>
      </w:r>
      <w:r>
        <w:rPr>
          <w:color w:val="000000"/>
        </w:rPr>
        <w:br/>
        <w:t>   Модуль программный сетевой: дис. на ... магистра: 210200 / А. В. Канаев; Тамб гос. техн. ун-т. - Тамбов, 2007. - 9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42</w:t>
        <w:tab/>
      </w:r>
      <w:r>
        <w:rPr>
          <w:b/>
          <w:bCs/>
          <w:color w:val="000000"/>
        </w:rPr>
        <w:t>Платенкин, А.В.</w:t>
      </w:r>
      <w:r>
        <w:rPr>
          <w:color w:val="000000"/>
        </w:rPr>
        <w:br/>
        <w:t>   Плазменный метод получения наноматериалов: дис. на ... магистра: 210200 / А. В. Платенкин; Тамб гос. техн. ун-т. - Тамбов, 2007. - 7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76</w:t>
        <w:tab/>
      </w:r>
      <w:r>
        <w:rPr>
          <w:b/>
          <w:bCs/>
          <w:color w:val="000000"/>
        </w:rPr>
        <w:t>Четвериков, С.В.</w:t>
      </w:r>
      <w:r>
        <w:rPr>
          <w:color w:val="000000"/>
        </w:rPr>
        <w:br/>
        <w:t>   Разработка и исследование технологии получения высоковязких клеевых композиций непрерывным способом на базе смесителя СН: дис. на ... магистра: 150400 / С. В. Четвериков; Тамб гос. техн. ун-т. - Тамбов, 2007. - 12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38</w:t>
        <w:tab/>
      </w:r>
      <w:r>
        <w:rPr>
          <w:b/>
          <w:bCs/>
          <w:color w:val="000000"/>
        </w:rPr>
        <w:t>Бураков, А.Е.</w:t>
      </w:r>
      <w:r>
        <w:rPr>
          <w:color w:val="000000"/>
        </w:rPr>
        <w:br/>
        <w:t>   Разработка технологии и аппаратурных средств для создания фильтрующих элементов, модифицированных углеродным наноматериалом "Таунит": дис. на ... магистра: 150400 / А. Е. Бураков; Тамб гос. техн. ун-т. - Тамбов, 2007. - 10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5</w:t>
        <w:tab/>
      </w:r>
      <w:r>
        <w:rPr>
          <w:b/>
          <w:bCs/>
          <w:color w:val="000000"/>
        </w:rPr>
        <w:t>Воробьева, Ю.В.</w:t>
      </w:r>
      <w:r>
        <w:rPr>
          <w:color w:val="000000"/>
        </w:rPr>
        <w:br/>
        <w:t>   Исследование процесса сушки суспензий и растворов во взвешенном слое инертных тел: дис. на ... магистра: 150400 / Ю. В. Воробьева; Тамб гос. техн. ун-т. - Тамбов, 2007. - 13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4</w:t>
        <w:tab/>
      </w:r>
      <w:r>
        <w:rPr>
          <w:b/>
          <w:bCs/>
          <w:color w:val="000000"/>
        </w:rPr>
        <w:t>Киселев, В.С.</w:t>
      </w:r>
      <w:r>
        <w:rPr>
          <w:color w:val="000000"/>
        </w:rPr>
        <w:br/>
        <w:t>   Информационная система для построения модели функционирования полигона закачки сточных вод в подземные горизонты на примере ОАО "Пигмент": дис. на ... магистра: 150400, 150419 / В. С. Киселев; Тамб гос. техн. ун-т. - Тамбов, 2007. - 6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61</w:t>
        <w:tab/>
      </w:r>
      <w:r>
        <w:rPr>
          <w:b/>
          <w:bCs/>
          <w:color w:val="000000"/>
        </w:rPr>
        <w:t>Мочалин, С.Н.</w:t>
      </w:r>
      <w:r>
        <w:rPr>
          <w:color w:val="000000"/>
        </w:rPr>
        <w:br/>
        <w:t>   Разработка метода и устройства для измерения коэффициента диффузии в капилярно-пористых материалах: дис. на ... магистра: 200500 / С. Н. Мочалин; Тамб гос. техн. ун-т. - Тамбов, 2007. - 7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39</w:t>
        <w:tab/>
      </w:r>
      <w:r>
        <w:rPr>
          <w:b/>
          <w:bCs/>
          <w:color w:val="000000"/>
        </w:rPr>
        <w:t>Иванов, С.А.</w:t>
      </w:r>
      <w:r>
        <w:rPr>
          <w:color w:val="000000"/>
        </w:rPr>
        <w:br/>
        <w:t>   Разработка методов твердофазной технологии получения полимерных нанокомпозитов: дис. на ... магистра: 150400 / С. А. Иванов,; Тамб гос. техн. ун-т. - Тамбов, 2007. - 10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60</w:t>
        <w:tab/>
      </w:r>
      <w:r>
        <w:rPr>
          <w:b/>
          <w:bCs/>
          <w:color w:val="000000"/>
        </w:rPr>
        <w:t>Чепурнов, М.В.</w:t>
      </w:r>
      <w:r>
        <w:rPr>
          <w:color w:val="000000"/>
        </w:rPr>
        <w:br/>
        <w:t>   Управление качеством на ООО "Комбайновый завод "РОСТСЕЛЬМАШ"": дис. на ... магистра: 200500 / М. В. Чепурнов; Тамб гос. техн. ун-т. - Тамбов, 2007. - 8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66</w:t>
        <w:tab/>
      </w:r>
      <w:r>
        <w:rPr>
          <w:b/>
          <w:bCs/>
          <w:color w:val="000000"/>
        </w:rPr>
        <w:t>Крутов, А.Ю.</w:t>
      </w:r>
      <w:r>
        <w:rPr>
          <w:color w:val="000000"/>
        </w:rPr>
        <w:br/>
        <w:t>   Разработка оборудования и технологического процесса переработки полимерных и металлополимерных материалов в твердой фазе: дис. на ... магистра: 150400 / А. Ю. Крутов; Тамб гос. техн. ун-т. - Тамбов, 2007. - 12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7</w:t>
        <w:tab/>
      </w:r>
      <w:r>
        <w:rPr>
          <w:b/>
          <w:bCs/>
          <w:color w:val="000000"/>
        </w:rPr>
        <w:t>Дегтярев, А.А.</w:t>
      </w:r>
      <w:r>
        <w:rPr>
          <w:color w:val="000000"/>
        </w:rPr>
        <w:br/>
        <w:t>   Кинетика процесса сушки тонкодисперсных материалов с учетом процесса термодеструкции при прямоточном движении сред: дис. на ... магистра: 150400 / А. А. Дегтярев; Тамб гос. техн. ун-т. - Тамбов, 2007. - 11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63</w:t>
        <w:tab/>
      </w:r>
      <w:r>
        <w:rPr>
          <w:b/>
          <w:bCs/>
          <w:color w:val="000000"/>
        </w:rPr>
        <w:t>Шуваев, А.М.</w:t>
      </w:r>
      <w:r>
        <w:rPr>
          <w:color w:val="000000"/>
        </w:rPr>
        <w:br/>
        <w:t>   Роторный компрессор с орбитальным движением ротора: дис. на ... магистра: 551800 / А. М. Шуваев; Тамб гос. техн. ун-т. - Тамбов, 2007. - 9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72</w:t>
        <w:tab/>
      </w:r>
      <w:r>
        <w:rPr>
          <w:b/>
          <w:bCs/>
          <w:color w:val="000000"/>
        </w:rPr>
        <w:t>Кириллов, К.С.</w:t>
      </w:r>
      <w:r>
        <w:rPr>
          <w:color w:val="000000"/>
        </w:rPr>
        <w:br/>
        <w:t>   Отработка режимов получения РТИ с учетом вязко-упругих свойств экструдата на базе МЧХ-32: дис. на ... магистра: 150400 / К. С. Кириллов; Тамб гос. техн. ун-т. - Тамбов, 2007. - 7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22</w:t>
        <w:tab/>
      </w:r>
      <w:r>
        <w:rPr>
          <w:b/>
          <w:bCs/>
          <w:color w:val="000000"/>
        </w:rPr>
        <w:t>Соломатин, М.А.</w:t>
      </w:r>
      <w:r>
        <w:rPr>
          <w:color w:val="000000"/>
        </w:rPr>
        <w:br/>
        <w:t>   Повышение прочности пенополистирола применяемого при утеплении зданий: дис. на ... магистра: 270100, 270100.07 / М. А. Соломатин; Тамб гос. техн. ун-т. - Тамбов, 2007. - 9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21</w:t>
        <w:tab/>
      </w:r>
      <w:r>
        <w:rPr>
          <w:b/>
          <w:bCs/>
          <w:color w:val="000000"/>
        </w:rPr>
        <w:t>Жаров, Д.В.</w:t>
      </w:r>
      <w:r>
        <w:rPr>
          <w:color w:val="000000"/>
        </w:rPr>
        <w:br/>
        <w:t>   Разработка древесностружечных композитов для несущих и ограждающих конструкций: дис. на ... магистра: 270100 / Д. В. Жаров; Тамб гос. техн. ун-т. - Тамбов, 2007. - 109 с. - Б.ц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23</w:t>
        <w:tab/>
      </w:r>
      <w:r>
        <w:rPr>
          <w:b/>
          <w:bCs/>
          <w:color w:val="000000"/>
        </w:rPr>
        <w:t>Ильин, В.О.</w:t>
      </w:r>
      <w:r>
        <w:rPr>
          <w:color w:val="000000"/>
        </w:rPr>
        <w:br/>
        <w:t>   Экспериментальное исследование бетонных композитов с высокими физико-механическими характеристиками: дис. на ... магистра: 270100 / В. О. Ильин; Тамб гос. техн. ун-т. - Тамбов, 2007. - 13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310</w:t>
        <w:tab/>
      </w:r>
      <w:r>
        <w:rPr>
          <w:b/>
          <w:bCs/>
          <w:color w:val="000000"/>
        </w:rPr>
        <w:t>Бабаев, А.И.</w:t>
      </w:r>
      <w:r>
        <w:rPr>
          <w:color w:val="000000"/>
        </w:rPr>
        <w:br/>
        <w:t>   Анализатор качества декаметрового канала связи: дис. на ... магистра: 210200 / А. И. Бабаев; Тамб гос. техн. ун-т. - Тамбов, 2007. - 8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303</w:t>
        <w:tab/>
      </w:r>
      <w:r>
        <w:rPr>
          <w:b/>
          <w:bCs/>
          <w:color w:val="000000"/>
        </w:rPr>
        <w:t>Лебедев, А.А.</w:t>
      </w:r>
      <w:r>
        <w:rPr>
          <w:color w:val="000000"/>
        </w:rPr>
        <w:br/>
        <w:t>   Информационная система автоматизированного проектирования кассетных прессформ для литья из пластических масс под давлением: дис. на ... магистра: 150400 / А. А. Лебедев,; Тамб гос. техн. ун-т. - Тамбов, 2007. - 6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307</w:t>
        <w:tab/>
      </w:r>
      <w:r>
        <w:rPr>
          <w:b/>
          <w:bCs/>
          <w:color w:val="000000"/>
        </w:rPr>
        <w:t>Зайцев, А.Д.</w:t>
      </w:r>
      <w:r>
        <w:rPr>
          <w:color w:val="000000"/>
        </w:rPr>
        <w:br/>
        <w:t>   Блок коммутации: дис. на ... магистра: 210200 / А. Д. Зайцев,; Тамб гос. техн. ун-т. - Тамбов, 2007. - 5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6</w:t>
        <w:tab/>
      </w:r>
      <w:r>
        <w:rPr>
          <w:b/>
          <w:bCs/>
          <w:color w:val="000000"/>
        </w:rPr>
        <w:t>Сергеев, П.Н.</w:t>
      </w:r>
      <w:r>
        <w:rPr>
          <w:color w:val="000000"/>
        </w:rPr>
        <w:br/>
        <w:t>   Кинетика процессов фильтрования и отмывки тонкодисперсных осадков на фильтровальных перегородках на примере азопигментов: дис. на ... магистра: 150432 / П. Н. Сергеев,; Тамб гос. техн. ун-т. - Тамбов, 2007. - 7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77</w:t>
        <w:tab/>
      </w:r>
      <w:r>
        <w:rPr>
          <w:b/>
          <w:bCs/>
          <w:color w:val="000000"/>
        </w:rPr>
        <w:t>Скворцов, А.А.</w:t>
      </w:r>
      <w:r>
        <w:rPr>
          <w:color w:val="000000"/>
        </w:rPr>
        <w:br/>
        <w:t>   Исследование влияния температуры экструзии на свойства композиционного материала: дис. на ... магистра: 150400 / А. А. Скворцов,; Тамб гос. техн. ун-т. - Тамбов, 2007. - 7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34</w:t>
        <w:tab/>
      </w:r>
      <w:r>
        <w:rPr>
          <w:b/>
          <w:bCs/>
          <w:color w:val="000000"/>
        </w:rPr>
        <w:t>Завражин, Д.О.</w:t>
      </w:r>
      <w:r>
        <w:rPr>
          <w:color w:val="000000"/>
        </w:rPr>
        <w:br/>
        <w:t>   Совершенствование методов твердофазной технологии получения полимерных композитов: дис. на ... магистра: 150400 / Д. О. Завражин,; Тамб гос. техн. ун-т. - Тамбов, 2007. - 13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33</w:t>
        <w:tab/>
      </w:r>
      <w:r>
        <w:rPr>
          <w:b/>
          <w:bCs/>
          <w:color w:val="000000"/>
        </w:rPr>
        <w:t>Никитин, А.А.</w:t>
      </w:r>
      <w:r>
        <w:rPr>
          <w:color w:val="000000"/>
        </w:rPr>
        <w:br/>
        <w:t>   Разработка установки для приготовления мазутного топлива на базе роторно-импульсного аппарата: дис. на ... магистра: 150400 / А. А. Никитин,; Тамб гос. техн. ун-т. - Тамбов, 2007. - 7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12</w:t>
        <w:tab/>
      </w:r>
      <w:r>
        <w:rPr>
          <w:b/>
          <w:bCs/>
          <w:color w:val="000000"/>
        </w:rPr>
        <w:t>Буракова, Е.А.</w:t>
      </w:r>
      <w:r>
        <w:rPr>
          <w:color w:val="000000"/>
        </w:rPr>
        <w:br/>
        <w:t>   Интенсификация процесса получения УНМ методами физико-механического воздействия на катализаторы: дис. на ... магистра: 150400 / Е. А. Буракова; Тамб гос. техн. ун-т. - Тамбов, 2007. - 8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308</w:t>
        <w:tab/>
      </w:r>
      <w:r>
        <w:rPr>
          <w:b/>
          <w:bCs/>
          <w:color w:val="000000"/>
        </w:rPr>
        <w:t>Колокольцев, А.В.</w:t>
      </w:r>
      <w:r>
        <w:rPr>
          <w:color w:val="000000"/>
        </w:rPr>
        <w:br/>
        <w:t>   Комплекс лабораторный измерительный: дис. на ... магистра: 210200 / А. В. Колокольцев; Тамб гос. техн. ун-т. - Тамбов, 2007. - 6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75</w:t>
        <w:tab/>
      </w:r>
      <w:r>
        <w:rPr>
          <w:b/>
          <w:bCs/>
          <w:color w:val="000000"/>
        </w:rPr>
        <w:t>Потапов, Е.С.</w:t>
      </w:r>
      <w:r>
        <w:rPr>
          <w:color w:val="000000"/>
        </w:rPr>
        <w:br/>
        <w:t>   Исследование технологических процессов модификации дорожных битумов полимерными материалами на смесителе турбинного типа: дис. на ... магистра: 150400 / Е. С. Потапов; Тамб гос. техн. ун-т. - Тамбов, 2007. - 6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94</w:t>
        <w:tab/>
      </w:r>
      <w:r>
        <w:rPr>
          <w:b/>
          <w:bCs/>
          <w:color w:val="000000"/>
        </w:rPr>
        <w:t>Власюк, Д.А.</w:t>
      </w:r>
      <w:r>
        <w:rPr>
          <w:color w:val="000000"/>
        </w:rPr>
        <w:br/>
        <w:t>   Пиролитический синтез и электронно-микроскопические исследования железосодержащих нанообъектов: дис. на ... магистра: 210200 / Д. А. Власюк; Тамб гос. техн. ун-т. - Тамбов, 2007. - 8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9</w:t>
        <w:tab/>
      </w:r>
      <w:r>
        <w:rPr>
          <w:b/>
          <w:bCs/>
          <w:color w:val="000000"/>
        </w:rPr>
        <w:t>Кузнецова, С.В.</w:t>
      </w:r>
      <w:r>
        <w:rPr>
          <w:color w:val="000000"/>
        </w:rPr>
        <w:br/>
        <w:t>   Управление качеством процесса производства вкладыша шатунного подшипника Д 50 на ОАО "ЗПС": дис. на ... магистра: 200500 / С. В. Кузнецова; Тамб гос. техн. ун-т. - Тамбов, 2007. - 8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58</w:t>
        <w:tab/>
      </w:r>
      <w:r>
        <w:rPr>
          <w:b/>
          <w:bCs/>
          <w:color w:val="000000"/>
        </w:rPr>
        <w:t>Селиванов, С.Ю.</w:t>
      </w:r>
      <w:r>
        <w:rPr>
          <w:color w:val="000000"/>
        </w:rPr>
        <w:br/>
        <w:t>   Процесс перемешивания сыпучих материалов при сдвиговом течении зернистой среды в режиме пластических деформаций: дис. на ... магистра: 150400 / С. Ю. Селиванов; Тамб гос. техн. ун-т. - Тамбов, 2007. - 6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62</w:t>
        <w:tab/>
      </w:r>
      <w:r>
        <w:rPr>
          <w:b/>
          <w:bCs/>
          <w:color w:val="000000"/>
        </w:rPr>
        <w:t>Селиванова, П.И.</w:t>
      </w:r>
      <w:r>
        <w:rPr>
          <w:color w:val="000000"/>
        </w:rPr>
        <w:br/>
        <w:t>   Разработка конструкций двухступенчатых жидкостнокольцевых вакуум-насосов с последовательным включением ступеней: дис. на ... магистра: 551800 / П. И. Селиванова; Тамб гос. техн. ун-т. - Тамбов, 2007. - 9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87</w:t>
        <w:tab/>
      </w:r>
      <w:r>
        <w:rPr>
          <w:b/>
          <w:bCs/>
          <w:color w:val="000000"/>
        </w:rPr>
        <w:t>Долгова, О.В.</w:t>
      </w:r>
      <w:r>
        <w:rPr>
          <w:color w:val="000000"/>
        </w:rPr>
        <w:br/>
        <w:t>   Разработка технологии и оборудования для получения катализаторов синтеза углеродных наноматериалов методом золь-гель технологии: дис. на ... магистра: 150400 / О. В. Долгова; Тамб гос. техн. ун-т. - Тамбов, 2007. - 11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285</w:t>
        <w:tab/>
      </w:r>
      <w:r>
        <w:rPr>
          <w:b/>
          <w:bCs/>
          <w:color w:val="000000"/>
        </w:rPr>
        <w:t>Букатин, А.И.</w:t>
      </w:r>
      <w:r>
        <w:rPr>
          <w:color w:val="000000"/>
        </w:rPr>
        <w:br/>
        <w:t>   Исследование физико-химических характеристик углеродных наноструктурированных материалов и адсорбентов на их основе: дис. на ... магистра: 150400 / А. И. Букатин; Тамб гос. техн. ун-т. - Тамбов, 2007. - 1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.</w:t>
        <w:br/>
        <w:t>224</w:t>
        <w:tab/>
      </w:r>
      <w:r>
        <w:rPr>
          <w:b/>
          <w:bCs/>
          <w:color w:val="000000"/>
        </w:rPr>
        <w:t>Медведев, В.М.</w:t>
      </w:r>
      <w:r>
        <w:rPr>
          <w:color w:val="000000"/>
        </w:rPr>
        <w:br/>
        <w:t>   Прочность и деформативность песчаных оснований армированных плоскими и пространственными элементами: дис. на ... магистра: 270100 / В. М. Медведев; Тамб гос. техн. ун-т. - Тамбов, 2007. - 9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 Дис</w:t>
        <w:br/>
        <w:t>312</w:t>
        <w:tab/>
      </w:r>
      <w:r>
        <w:rPr>
          <w:b/>
          <w:bCs/>
          <w:color w:val="000000"/>
        </w:rPr>
        <w:t>Потапова, Н.О.</w:t>
      </w:r>
      <w:r>
        <w:rPr>
          <w:color w:val="000000"/>
        </w:rPr>
        <w:br/>
        <w:t>   Получение аминосиликагелей и изучение их свойств: дис. на ... магистра: 150400 / Н. О. Потапова; Тамб гос. техн. ун-т. - Тамбов, 2007. - 72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Авторефераты диссертац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М-318</w:t>
        <w:tab/>
      </w:r>
      <w:r>
        <w:rPr>
          <w:b/>
          <w:bCs/>
          <w:color w:val="000000"/>
        </w:rPr>
        <w:t>Маснева М.Ф.</w:t>
      </w:r>
      <w:r>
        <w:rPr>
          <w:color w:val="000000"/>
        </w:rPr>
        <w:br/>
        <w:t>   Технология организации профессиональной подготовки менеджера в условиях виртуального учебно-тренировочного центра: автореф. дис. ... канд. пед. наук: 13.00.08 / М. Ф. Маснева; Тамб гос. техн. ун-т. - Тамбов, 2007. - 2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М-134</w:t>
        <w:tab/>
      </w:r>
      <w:r>
        <w:rPr>
          <w:b/>
          <w:bCs/>
          <w:color w:val="000000"/>
        </w:rPr>
        <w:t>Мажаров, Д.А.</w:t>
      </w:r>
      <w:r>
        <w:rPr>
          <w:color w:val="000000"/>
        </w:rPr>
        <w:br/>
        <w:t>   Исследование кинетики плазмохимического синтеза материала ионоселективных мембран из оксидных полупроводников: автореф. дис. на ... магистра: 210200 / Д. А. Мажаров; Тамб гос. техн. ун-т. - Тамбов, 2007. - 1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19</w:t>
        <w:tab/>
      </w:r>
      <w:r>
        <w:rPr>
          <w:b/>
          <w:bCs/>
          <w:color w:val="000000"/>
        </w:rPr>
        <w:t>Канаев, А.В.</w:t>
      </w:r>
      <w:r>
        <w:rPr>
          <w:color w:val="000000"/>
        </w:rPr>
        <w:br/>
        <w:t>   Модуль программный сетевой: автореф. дис. на ... магистра: 210200 / А. В. Канаев,; Тамб гос. техн. ун-т. - Тамбов, 2007. - 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П-374</w:t>
        <w:tab/>
      </w:r>
      <w:r>
        <w:rPr>
          <w:b/>
          <w:bCs/>
          <w:color w:val="000000"/>
        </w:rPr>
        <w:t>Платенкин, А.В.</w:t>
      </w:r>
      <w:r>
        <w:rPr>
          <w:color w:val="000000"/>
        </w:rPr>
        <w:br/>
        <w:t>   Плазменный метод получения наноматериалов: автореф. дис. на ... магистра: 210200 / А. В. Платенкин; Тамб гос. техн. ун-т. - Тамбов, 2007. - 1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Ч-522</w:t>
        <w:tab/>
      </w:r>
      <w:r>
        <w:rPr>
          <w:b/>
          <w:bCs/>
          <w:color w:val="000000"/>
        </w:rPr>
        <w:t>Четвериков, С.В.</w:t>
      </w:r>
      <w:r>
        <w:rPr>
          <w:color w:val="000000"/>
        </w:rPr>
        <w:br/>
        <w:t>   Разработка и исследование технологии получения высоковязких клеевых композиций непрерывным способом на базе смесителя СН: автореф. дис. на ... магистра: 150400 / С. В. Четвериков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Б-912</w:t>
        <w:tab/>
      </w:r>
      <w:r>
        <w:rPr>
          <w:b/>
          <w:bCs/>
          <w:color w:val="000000"/>
        </w:rPr>
        <w:t>Бураков, А.Е.</w:t>
      </w:r>
      <w:r>
        <w:rPr>
          <w:color w:val="000000"/>
        </w:rPr>
        <w:br/>
        <w:t>   Разработка технологии и аппаратурных средств для создания фильтрующих элементов, модифицированных углеродным наноматериалом "Таунит": автореф. дис. на ... магистра: 150400 / А. Е. Бураков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В-751</w:t>
        <w:tab/>
      </w:r>
      <w:r>
        <w:rPr>
          <w:b/>
          <w:bCs/>
          <w:color w:val="000000"/>
        </w:rPr>
        <w:t>Воробьева, Ю.В.</w:t>
      </w:r>
      <w:r>
        <w:rPr>
          <w:color w:val="000000"/>
        </w:rPr>
        <w:br/>
        <w:t>   Исследование процесса сушки суспензий и растворов во взвешенном слое инертных тел: автореф. дис. на ... магистра: 150400 / Ю. В. Воробьева; Тамб гос. техн. ун-т. - Тамбов, 2007. - 1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44</w:t>
        <w:tab/>
      </w:r>
      <w:r>
        <w:rPr>
          <w:b/>
          <w:bCs/>
          <w:color w:val="000000"/>
        </w:rPr>
        <w:t>Киселев, В.С.</w:t>
      </w:r>
      <w:r>
        <w:rPr>
          <w:color w:val="000000"/>
        </w:rPr>
        <w:br/>
        <w:t>   Информационная система для построения модели функционирования полигона закачки сточных вод в подземные горизонты на примере ОАО "Пигмент": автореф. дис. на ... магистра: 150400 / В. С. Киселев; Тамб гос. техн. ун-т. - Тамбов, 2007. - 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М-864</w:t>
        <w:tab/>
      </w:r>
      <w:r>
        <w:rPr>
          <w:b/>
          <w:bCs/>
          <w:color w:val="000000"/>
        </w:rPr>
        <w:t>Мочалин, С.Н.</w:t>
      </w:r>
      <w:r>
        <w:rPr>
          <w:color w:val="000000"/>
        </w:rPr>
        <w:br/>
        <w:t>   Разработка метода и устройства для измерения коэффициента диффузии в капилярно-пористых материалах: автореф. дис. на ... магистра: 200500 / С. Н. Мочалин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И-207</w:t>
        <w:tab/>
      </w:r>
      <w:r>
        <w:rPr>
          <w:b/>
          <w:bCs/>
          <w:color w:val="000000"/>
        </w:rPr>
        <w:t>Иванов, С.А.</w:t>
      </w:r>
      <w:r>
        <w:rPr>
          <w:color w:val="000000"/>
        </w:rPr>
        <w:br/>
        <w:t>   Разработка методов твердофазной технологии получения полимерных нанокомпозитов: автореф. дис. на ... магистра: 150400 / С. А. Иванов; Тамб гос. техн. ун-т. - Тамбов, 2007. - 1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Ч-446</w:t>
        <w:tab/>
      </w:r>
      <w:r>
        <w:rPr>
          <w:b/>
          <w:bCs/>
          <w:color w:val="000000"/>
        </w:rPr>
        <w:t>Чепурнов, М.В.</w:t>
      </w:r>
      <w:r>
        <w:rPr>
          <w:color w:val="000000"/>
        </w:rPr>
        <w:br/>
        <w:t>   Управление качеством на ООО "Комбайновый завод "РОСТСЕЛЬМАШ"": автореф. дис. на ... магистра: 200500 / М. В. Чепурнов; Тамб гос. техн. ун-т. - Тамбов, 2007. - 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846</w:t>
        <w:tab/>
      </w:r>
      <w:r>
        <w:rPr>
          <w:b/>
          <w:bCs/>
          <w:color w:val="000000"/>
        </w:rPr>
        <w:t>Крутов, А.Ю.</w:t>
      </w:r>
      <w:r>
        <w:rPr>
          <w:color w:val="000000"/>
        </w:rPr>
        <w:br/>
        <w:t>   Разработка оборудования и технологического процесса переработки полимерных и металлополимерных материалов в твердой фазе: автореф. дис. на ... магистра: 150400 / А. Ю. Крутов; Тамб гос. техн. ун-т. - Тамбов, 2007. - 1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Д-261</w:t>
        <w:tab/>
      </w:r>
      <w:r>
        <w:rPr>
          <w:b/>
          <w:bCs/>
          <w:color w:val="000000"/>
        </w:rPr>
        <w:t>Дегтярев, А.А.</w:t>
      </w:r>
      <w:r>
        <w:rPr>
          <w:color w:val="000000"/>
        </w:rPr>
        <w:br/>
        <w:t>   Кинетика процесса сушки тонкодисперсных материалов с учетом процесса термодеструкции при прямоточном движении сред: автореф. дис. на ... магистра: 150400 / А. А. Дегтярев; Тамб гос. техн. ун-т. - Тамбов, 2007. - 1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Ш-952</w:t>
        <w:tab/>
      </w:r>
      <w:r>
        <w:rPr>
          <w:b/>
          <w:bCs/>
          <w:color w:val="000000"/>
        </w:rPr>
        <w:t>Шуваев, А.М.</w:t>
      </w:r>
      <w:r>
        <w:rPr>
          <w:color w:val="000000"/>
        </w:rPr>
        <w:br/>
        <w:t>   Роторный компрессор с орбитальным движением ротора: автореф. дис. на ... магистра: 551800 / А. М. Шуваев; Тамб гос. техн. ун-т. - Тамбов, 2007. - 1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431</w:t>
        <w:tab/>
      </w:r>
      <w:r>
        <w:rPr>
          <w:b/>
          <w:bCs/>
          <w:color w:val="000000"/>
        </w:rPr>
        <w:t>Кириллов, К.С.</w:t>
      </w:r>
      <w:r>
        <w:rPr>
          <w:color w:val="000000"/>
        </w:rPr>
        <w:br/>
        <w:t>   Отработка режимов получения РТИ с учетом вязко-упругих свойств экструдата на базе МЧХ-32: автореф. дис. на ... магистра: 150400 / К. С. Кириллов; Тамб гос. техн. ун-т. - Тамбов, 2007. - 1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С-605</w:t>
        <w:tab/>
      </w:r>
      <w:r>
        <w:rPr>
          <w:b/>
          <w:bCs/>
          <w:color w:val="000000"/>
        </w:rPr>
        <w:t>Соломатин, М.А.</w:t>
      </w:r>
      <w:r>
        <w:rPr>
          <w:color w:val="000000"/>
        </w:rPr>
        <w:br/>
        <w:t>   Повышение прочности пенополистирола применяемого при утеплении зданий: автореф. дис. на ... магистра: 270100 / М. А. Соломатин; Тамб гос. техн. ун-т. - Тамбов, 2007. - 1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Ж-356</w:t>
        <w:tab/>
      </w:r>
      <w:r>
        <w:rPr>
          <w:b/>
          <w:bCs/>
          <w:color w:val="000000"/>
        </w:rPr>
        <w:t>Жаров, Д.В.</w:t>
      </w:r>
      <w:r>
        <w:rPr>
          <w:color w:val="000000"/>
        </w:rPr>
        <w:br/>
        <w:t>   Разработка древесностружечных композитов для несущих и ограждающих конструкций: автореф. дис. на ... магистра: 270100 / Д. В. Жаров; Тамб гос. техн. ун-т. - Тамбов, 2007. - 1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И-46</w:t>
        <w:tab/>
      </w:r>
      <w:r>
        <w:rPr>
          <w:b/>
          <w:bCs/>
          <w:color w:val="000000"/>
        </w:rPr>
        <w:t>Ильин, В.О.</w:t>
      </w:r>
      <w:r>
        <w:rPr>
          <w:color w:val="000000"/>
        </w:rPr>
        <w:br/>
        <w:t>   Экспериментальное исследование бетонных композитов с высокими физико-механическими характеристиками: автореф. дис. на ... магистра: 270100 / В. О. Ильин; Тамб гос. техн. ун-т. - Тамбов, 2007. - 1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Б-12</w:t>
        <w:tab/>
      </w:r>
      <w:r>
        <w:rPr>
          <w:b/>
          <w:bCs/>
          <w:color w:val="000000"/>
        </w:rPr>
        <w:t>Бабаев, А.И.</w:t>
      </w:r>
      <w:r>
        <w:rPr>
          <w:color w:val="000000"/>
        </w:rPr>
        <w:br/>
        <w:t>   Анализатор качества декаметрового канала связи: автореф. дис. на ... магистра: 210200 / А. И. Бабаев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Л-33</w:t>
        <w:tab/>
      </w:r>
      <w:r>
        <w:rPr>
          <w:b/>
          <w:bCs/>
          <w:color w:val="000000"/>
        </w:rPr>
        <w:t>Лебедев, А.А.</w:t>
      </w:r>
      <w:r>
        <w:rPr>
          <w:color w:val="000000"/>
        </w:rPr>
        <w:br/>
        <w:t>   Информационная система автоматизированного проектирования кассетных прессформ для литья из пластических масс под давлением: автореф. дис. на ... магистра: 150400 / А. А. Лебедев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З-177</w:t>
        <w:tab/>
      </w:r>
      <w:r>
        <w:rPr>
          <w:b/>
          <w:bCs/>
          <w:color w:val="000000"/>
        </w:rPr>
        <w:t>Зайцев, А.Д.</w:t>
      </w:r>
      <w:r>
        <w:rPr>
          <w:color w:val="000000"/>
        </w:rPr>
        <w:br/>
        <w:t>   Блок коммутации: автореф. дис. на ... магистра: 210200 / А. Д. Зайцев; Тамб гос. техн. ун-т. - Тамбов, 2007. - 1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С-322</w:t>
        <w:tab/>
      </w:r>
      <w:r>
        <w:rPr>
          <w:b/>
          <w:bCs/>
          <w:color w:val="000000"/>
        </w:rPr>
        <w:t>Сергеев, П.Н.</w:t>
      </w:r>
      <w:r>
        <w:rPr>
          <w:color w:val="000000"/>
        </w:rPr>
        <w:br/>
        <w:t>   Кинетика процессов фильтрования и отмывки тонкодисперсных осадков на фильтровальных перегородках на примере азопигментов: автореф. дис. на ... магистра: 150432 / П. Н. Сергеев; Тамб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С-427</w:t>
        <w:tab/>
      </w:r>
      <w:r>
        <w:rPr>
          <w:b/>
          <w:bCs/>
          <w:color w:val="000000"/>
        </w:rPr>
        <w:t>Скворцов, А.А.</w:t>
      </w:r>
      <w:r>
        <w:rPr>
          <w:color w:val="000000"/>
        </w:rPr>
        <w:br/>
        <w:t>   Исследование влияния температуры экструзии на свойства композиционного материала: автореф. дис. на ... магистра: 150400 / А. А. Скворцов; Тамб гос. техн. ун-т. - Тамбов, 2007. - 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З-138</w:t>
        <w:tab/>
      </w:r>
      <w:r>
        <w:rPr>
          <w:b/>
          <w:bCs/>
          <w:color w:val="000000"/>
        </w:rPr>
        <w:t>Завражин, Д.О.</w:t>
      </w:r>
      <w:r>
        <w:rPr>
          <w:color w:val="000000"/>
        </w:rPr>
        <w:br/>
        <w:t>   Совершенствование методов твердофазной технологии получения полимерных композитов: автореф. дис. на ... магистра: 150400 / Д. О. Завражин; Тамб гос. техн. ун-т. - Тамбов, 2007. - 17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Н-624</w:t>
        <w:tab/>
      </w:r>
      <w:r>
        <w:rPr>
          <w:b/>
          <w:bCs/>
          <w:color w:val="000000"/>
        </w:rPr>
        <w:t>Никитин, А.А.</w:t>
      </w:r>
      <w:r>
        <w:rPr>
          <w:color w:val="000000"/>
        </w:rPr>
        <w:br/>
        <w:t>   Разработка установки для приготовления мазутного топлива на основе роторно-импульсного аппарата: автореф. дис. на ... магистра: 150400 / А. А. Никитин; Тамб гос. техн. ун-т. - Тамбов, 2007. - 1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Б-912</w:t>
        <w:tab/>
      </w:r>
      <w:r>
        <w:rPr>
          <w:b/>
          <w:bCs/>
          <w:color w:val="000000"/>
        </w:rPr>
        <w:t>Буракова, Е.А.</w:t>
      </w:r>
      <w:r>
        <w:rPr>
          <w:color w:val="000000"/>
        </w:rPr>
        <w:br/>
        <w:t>   Интенсификация процесса получения УНМ методами физико-механического воздействия на катализаторы: автореф. дис. на ... магистра: 150400 / Е. А. Буракова; Тамб гос. техн. ун-т. - Тамбов, 2007. - 1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611</w:t>
        <w:tab/>
      </w:r>
      <w:r>
        <w:rPr>
          <w:b/>
          <w:bCs/>
          <w:color w:val="000000"/>
        </w:rPr>
        <w:t>Колокольцев, А.В.</w:t>
      </w:r>
      <w:r>
        <w:rPr>
          <w:color w:val="000000"/>
        </w:rPr>
        <w:br/>
        <w:t>   Комплекс лабораторный измерительный: автореф. дис. на ... магистра: 210200 / А. В. Колокольцев; Тамб гос. техн. ун-т. - Тамбов, 2007. - 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П-64</w:t>
        <w:tab/>
      </w:r>
      <w:r>
        <w:rPr>
          <w:b/>
          <w:bCs/>
          <w:color w:val="000000"/>
        </w:rPr>
        <w:t>Потапов, Е.С.</w:t>
      </w:r>
      <w:r>
        <w:rPr>
          <w:color w:val="000000"/>
        </w:rPr>
        <w:br/>
        <w:t>   Исследование технологических процессов модификации дорожных битумов полимерными материалами на смесителе турбинного типа: автореф. дис. на ... магистра: 150400 / Е. С. Потапов; Тамб. гос. техн. ун-т. - Тамбов, 2007. - 1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В-583</w:t>
        <w:tab/>
      </w:r>
      <w:r>
        <w:rPr>
          <w:b/>
          <w:bCs/>
          <w:color w:val="000000"/>
        </w:rPr>
        <w:t>Власюк, Д.А.</w:t>
      </w:r>
      <w:r>
        <w:rPr>
          <w:color w:val="000000"/>
        </w:rPr>
        <w:br/>
        <w:t>   Пиролитический синтез и электронно-микроскопические исследования железосодержащих нанообъектов: автореф. дис. на ... магистра: 210200 / Д. А. Власюк; Тамб гос. техн. ун-т. - Тамбов, 2007. - 1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К-891</w:t>
        <w:tab/>
      </w:r>
      <w:r>
        <w:rPr>
          <w:b/>
          <w:bCs/>
          <w:color w:val="000000"/>
        </w:rPr>
        <w:t>Кузнецова, С.В.</w:t>
      </w:r>
      <w:r>
        <w:rPr>
          <w:color w:val="000000"/>
        </w:rPr>
        <w:br/>
        <w:t>   Управление качеством процесса производства вкладыша шатунного подшипника Д 50 на ОАО "ЗПС": автореф. дис. на ... магистра: 200500 / С. В. Кузнецова; Тамб гос. техн. ун-т. - Тамбов, 2007. - 1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С-291</w:t>
        <w:tab/>
      </w:r>
      <w:r>
        <w:rPr>
          <w:b/>
          <w:bCs/>
          <w:color w:val="000000"/>
        </w:rPr>
        <w:t>Селиванов, С.Ю.</w:t>
      </w:r>
      <w:r>
        <w:rPr>
          <w:color w:val="000000"/>
        </w:rPr>
        <w:br/>
        <w:t>   Процесс перемешивания сыпучих материалов при сдвиговом течении зернистой среды в режиме пластических деформаций: автореф. дис. на ... магистра: 150400 / С. Ю. Селиванов; Тамб гос. техн. ун-т. - Тамбов, 2007. - 9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С-291</w:t>
        <w:tab/>
      </w:r>
      <w:r>
        <w:rPr>
          <w:b/>
          <w:bCs/>
          <w:color w:val="000000"/>
        </w:rPr>
        <w:t>Селиванова, П.И.</w:t>
      </w:r>
      <w:r>
        <w:rPr>
          <w:color w:val="000000"/>
        </w:rPr>
        <w:br/>
        <w:t>   Разработка конструкций двухступенчатых жидкостнокольцевых вакуум-насосов с последовательным включением ступеней: автореф. дис. на ... магистра: 551800 / П. И. Селиванова; Тамб гос. техн. ун-т. - Тамбов, 2007. - 1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Д-64</w:t>
        <w:tab/>
      </w:r>
      <w:r>
        <w:rPr>
          <w:b/>
          <w:bCs/>
          <w:color w:val="000000"/>
        </w:rPr>
        <w:t>Долгова, О.В.</w:t>
      </w:r>
      <w:r>
        <w:rPr>
          <w:color w:val="000000"/>
        </w:rPr>
        <w:br/>
        <w:t>   Разработка технологии и оборудования для получения катализаторов синтеза углеродных наноматериалов методом золь-гель технологии: автореф. дис. на ... магистра: 150400 / О. В. Долгова,; Тамб гос. техн. ун-т. - Тамбов, 2007. - 1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Б-906</w:t>
        <w:tab/>
      </w:r>
      <w:r>
        <w:rPr>
          <w:b/>
          <w:bCs/>
          <w:color w:val="000000"/>
        </w:rPr>
        <w:t>Букатин, А.И.</w:t>
      </w:r>
      <w:r>
        <w:rPr>
          <w:color w:val="000000"/>
        </w:rPr>
        <w:br/>
        <w:t>   Исследование физико-химических характеристик углеродных наноструктурированных материалов и адсорбентов на их основе: автореф. дис. на ... магистра: 150400 / А. И. Букатин; Тамб гос. техн. ун-т. - Тамбов, 2007. - 1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М-42</w:t>
        <w:tab/>
      </w:r>
      <w:r>
        <w:rPr>
          <w:b/>
          <w:bCs/>
          <w:color w:val="000000"/>
        </w:rPr>
        <w:t>Медведев, В.М.</w:t>
      </w:r>
      <w:r>
        <w:rPr>
          <w:color w:val="000000"/>
        </w:rPr>
        <w:br/>
        <w:t>   Прочность и деформативность песчаных оснований армированных плоскими и пространственными элементами: автореф. дис. на ... магистра: 270100 / В. М. Медведев; Тамб гос. техн. ун-т. - Тамбов, 2007. - 1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с АР</w:t>
        <w:br/>
        <w:t>П-64</w:t>
        <w:tab/>
      </w:r>
      <w:r>
        <w:rPr>
          <w:b/>
          <w:bCs/>
          <w:color w:val="000000"/>
        </w:rPr>
        <w:t>Потапова, Н.О.</w:t>
      </w:r>
      <w:r>
        <w:rPr>
          <w:color w:val="000000"/>
        </w:rPr>
        <w:br/>
        <w:t>   Получение аминосиликагелей и изучение их свойств: автореф. дис. на ... магистра: 150400 / Н. О. Потапова; Тамб гос. техн. ун-т. - Тамбов, 2007. - 10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53:00Z</dcterms:created>
  <dc:creator>irina</dc:creator>
  <dc:description/>
  <dc:language>en-US</dc:language>
  <cp:lastModifiedBy>irina</cp:lastModifiedBy>
  <dcterms:modified xsi:type="dcterms:W3CDTF">2008-06-18T11:32:00Z</dcterms:modified>
  <cp:revision>6</cp:revision>
  <dc:subject/>
  <dc:title>                                               Математика</dc:title>
</cp:coreProperties>
</file>