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</w:p>
    <w:p>
      <w:pPr>
        <w:pStyle w:val="Heading"/>
        <w:rPr>
          <w:color w:val="000000"/>
        </w:rPr>
      </w:pPr>
      <w:r>
        <w:rPr>
          <w:color w:val="000000"/>
        </w:rPr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4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Апрель, 2007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ха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е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идроэнергетика. Кибернет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6.  История. Краеведе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17.   Экономи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18.   Политик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9.   Государство и пра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0.   Военное дел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1.   Просвеще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 Языкознание. Иностранные языки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23.   Философия.  Психология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4.   Библиографические пособия. Периодические издания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5.   Авторефераты диссертаций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6.   Труды ТГТУ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27.   Программы</w:t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color w:val="000000"/>
        </w:rPr>
        <w:t>В 16</w:t>
        <w:br/>
        <w:t>Р-598</w:t>
        <w:tab/>
      </w:r>
      <w:r>
        <w:rPr>
          <w:b/>
          <w:bCs/>
          <w:color w:val="000000"/>
        </w:rPr>
        <w:t>Роговой И.И.</w:t>
      </w:r>
      <w:r>
        <w:rPr>
          <w:color w:val="000000"/>
        </w:rPr>
        <w:br/>
        <w:t>   От Фурье - до Z-преобразований / И. И. Роговой; под ред. А.В.Богословского. - Тамбов: Пролетарский светоч, 2001. - 170 с. - 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16</w:t>
        <w:br/>
        <w:t>Р-598</w:t>
        <w:tab/>
      </w:r>
      <w:r>
        <w:rPr>
          <w:b/>
          <w:bCs/>
          <w:color w:val="000000"/>
        </w:rPr>
        <w:t>Роговой И.И.</w:t>
      </w:r>
      <w:r>
        <w:rPr>
          <w:color w:val="000000"/>
        </w:rPr>
        <w:br/>
        <w:t>   От Фурье - до Z-преобразований / И. И. Роговой; под ред. А.В.Богословского. - Тамбов: Пролетарский светоч, 2001. - 141 с. - 50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11</w:t>
        <w:br/>
        <w:t>К-525</w:t>
        <w:tab/>
      </w:r>
      <w:r>
        <w:rPr>
          <w:b/>
          <w:bCs/>
          <w:color w:val="000000"/>
        </w:rPr>
        <w:t>Клюшин В.Л.</w:t>
      </w:r>
      <w:r>
        <w:rPr>
          <w:color w:val="000000"/>
        </w:rPr>
        <w:br/>
        <w:t>   Высшая математика для экономистов: учебное пособие для вузов / В. Л. Клюшин. - М.: ИНФРА-М, 2006. - 448 с. - (Учебники РУДН). - ISBN 5-16-002752-1 : 17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Механик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2</w:t>
        <w:br/>
        <w:t>П-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Механика. Решение творческих профессиональных задач: учебное пособие для вузов. Ч. 1 / А. И. Попов; Тамб. гос. техн. ун-т. - Тамбов: ТГТУ, 2007. - 108 с. - ISBN 5-8265-0559-1 : 182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Физик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В 3</w:t>
        <w:br/>
        <w:t>П-781</w:t>
        <w:tab/>
      </w:r>
      <w:r>
        <w:rPr>
          <w:b/>
          <w:bCs/>
          <w:color w:val="000000"/>
        </w:rPr>
        <w:t>Проблемы истории физико-математических наук</w:t>
      </w:r>
      <w:r>
        <w:rPr>
          <w:color w:val="000000"/>
        </w:rPr>
        <w:t>: материалы 4-й Междунар. конф., посвященной 100-летию со дня рождения доктора физ.-мат. наук, профессора Павла Степановича Кудрявцева, 14-18 июня 2004 г. / отв. ред.: В.А. Федоров, А.И. Стерелюхин. - Тамбов: ТГУ им. Г.Р.Державина, 2004. - 221 с. - ISBN 5-89016-157-1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3</w:t>
        <w:br/>
        <w:t>Р-598</w:t>
        <w:tab/>
      </w:r>
      <w:r>
        <w:rPr>
          <w:b/>
          <w:bCs/>
          <w:color w:val="000000"/>
        </w:rPr>
        <w:t>Роговой И.И.</w:t>
      </w:r>
      <w:r>
        <w:rPr>
          <w:color w:val="000000"/>
        </w:rPr>
        <w:br/>
        <w:t>   Вселенная: пространство и время, материя, масса, энергия, наш дом Земля (количественные характеристики) / И. И. Роговой. - Тамбов: Пролетарский светоч, 2001. - 132 с. - 3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3</w:t>
        <w:br/>
        <w:t>Р-598</w:t>
        <w:tab/>
      </w:r>
      <w:r>
        <w:rPr>
          <w:b/>
          <w:bCs/>
          <w:color w:val="000000"/>
        </w:rPr>
        <w:t>Роговой И.И.</w:t>
      </w:r>
      <w:r>
        <w:rPr>
          <w:color w:val="000000"/>
        </w:rPr>
        <w:br/>
        <w:t>   Вакуум. Глубинная сущность и первооснова Мироздания / И. И. Роговой. - Тамбов: Пролетарский светоч, 2006. - 164 с. - ISBN 5-88934-299-1 : 4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3</w:t>
        <w:br/>
        <w:t>К-772</w:t>
        <w:tab/>
      </w:r>
      <w:r>
        <w:rPr>
          <w:b/>
          <w:bCs/>
          <w:color w:val="000000"/>
        </w:rPr>
        <w:t>Кравчун С.Н.</w:t>
      </w:r>
      <w:r>
        <w:rPr>
          <w:color w:val="000000"/>
        </w:rPr>
        <w:br/>
        <w:t>   Метод периодического нагрева в экспериментальной теплофизике / С. Н. Кравчун, А. А. Липаев. - Казань: Изд-во Казанск. ун-та, 2006. - 208 с. - ISBN 5-7464-1394-1 : 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В 3</w:t>
        <w:br/>
        <w:t>К-563</w:t>
        <w:tab/>
      </w:r>
      <w:r>
        <w:rPr>
          <w:b/>
          <w:bCs/>
          <w:color w:val="000000"/>
        </w:rPr>
        <w:t>Ковальков В.П.</w:t>
      </w:r>
      <w:r>
        <w:rPr>
          <w:color w:val="000000"/>
        </w:rPr>
        <w:br/>
        <w:t>   Принцип импульса в неравновесной термодинамике / В. П. Ковальков; Православная русская академия Ломоносова-Умова, Отделение естеств. наук. - М.: Витязь, 1996. - 116 с. - ISBN 5-86523-027-1 : 25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Геология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Д</w:t>
        <w:br/>
        <w:t xml:space="preserve">Т-65               </w:t>
      </w:r>
      <w:r>
        <w:rPr>
          <w:b/>
          <w:bCs/>
          <w:color w:val="000000"/>
        </w:rPr>
        <w:t>Трансформация экологических функций литосферы в эпоху техногенеза</w:t>
      </w:r>
      <w:r>
        <w:rPr>
          <w:color w:val="000000"/>
        </w:rPr>
        <w:t>: учебное пособие для вузов / В.Т. Трофимов, Д.Г. Зилинг, Т.А. Барабошкина и др.; под ред. В.Т. Трофимова. - М.: Ноосфера, 2006. - 720с. - ISBN 5-8126-0031-7 : 120р.</w:t>
      </w:r>
    </w:p>
    <w:p>
      <w:pPr>
        <w:pStyle w:val="Normal"/>
        <w:tabs>
          <w:tab w:val="clear" w:pos="708"/>
          <w:tab w:val="left" w:pos="3180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31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180" w:leader="none"/>
        </w:tabs>
        <w:rPr>
          <w:color w:val="000000"/>
        </w:rPr>
      </w:pPr>
      <w:r>
        <w:rPr>
          <w:color w:val="000000"/>
        </w:rPr>
        <w:t>Д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color w:val="000000"/>
        </w:rPr>
        <w:t xml:space="preserve">К-689             </w:t>
      </w:r>
      <w:r>
        <w:rPr>
          <w:b/>
          <w:bCs/>
          <w:color w:val="000000"/>
        </w:rPr>
        <w:t>Корреляция тепловых, коллекторских и акустических свойств горных пород и битумных месторождений Татарстана</w:t>
      </w:r>
      <w:r>
        <w:rPr>
          <w:color w:val="000000"/>
        </w:rPr>
        <w:t xml:space="preserve"> / А. А. Липаев, И. Т. Ильясов, В. М. Гуревич, Л. Г. Амбарцумов; А.А.Липаев, И.Т.Ильясов, В.М.Гуревич, Л.Е.Амбарцумов. - Казань: Изд-во Казанск. ун-та, 2006. - 76 с. - ISBN 5-7464-1393-3 :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Д</w:t>
        <w:br/>
        <w:t>К-60</w:t>
        <w:tab/>
      </w:r>
      <w:r>
        <w:rPr>
          <w:b/>
          <w:bCs/>
          <w:color w:val="000000"/>
        </w:rPr>
        <w:t>Колбовский Е.Ю.</w:t>
      </w:r>
      <w:r>
        <w:rPr>
          <w:color w:val="000000"/>
        </w:rPr>
        <w:br/>
        <w:t>   Ландшафтоведение: учебное пособие для вузов / Е. Ю. Колбовский. - М.: Академия, 2006. - 480 с. - (Высшее проф. образование). - ISBN 5-7695-2308-5 : 31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Д</w:t>
        <w:br/>
        <w:t>К-684</w:t>
        <w:tab/>
      </w:r>
      <w:r>
        <w:rPr>
          <w:b/>
          <w:bCs/>
          <w:color w:val="000000"/>
        </w:rPr>
        <w:t>Короновский Н.В.</w:t>
      </w:r>
      <w:r>
        <w:rPr>
          <w:color w:val="000000"/>
        </w:rPr>
        <w:br/>
        <w:t>   Историческая геология: учебник для вузов / Н. В. Короновский, В. Е. Хаин, Н. А. Ясаманов. - 2-е изд., перераб. и доп. - М.: Академия, 2006. - 464 с. - (Высшее проф. образование). - ISBN 5-7695-2715-3 : 366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Естественные науки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Е</w:t>
        <w:br/>
        <w:t>К-181</w:t>
        <w:tab/>
        <w:t xml:space="preserve">            </w:t>
      </w:r>
      <w:r>
        <w:rPr>
          <w:b/>
          <w:bCs/>
          <w:color w:val="000000"/>
        </w:rPr>
        <w:t>Каменская М.А.</w:t>
      </w:r>
      <w:r>
        <w:rPr>
          <w:color w:val="000000"/>
        </w:rPr>
        <w:br/>
        <w:t>   Информационная биология: учебное пособие для вузов / М. А. Каменская; под ред. А.А. Каменского. - М.: Академия, 2006. - 368 с. - (Высшее проф. образование). - ISBN 5-7695-2580-0 : 232 с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Метрология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Ж</w:t>
        <w:br/>
        <w:t>С-325</w:t>
        <w:tab/>
      </w:r>
      <w:r>
        <w:rPr>
          <w:b/>
          <w:bCs/>
          <w:color w:val="000000"/>
        </w:rPr>
        <w:t>Серегин М.Ю.</w:t>
      </w:r>
      <w:r>
        <w:rPr>
          <w:color w:val="000000"/>
        </w:rPr>
        <w:br/>
        <w:t>   Организация и технология испытаний: учебное пособие. Ч. 2 : Автоматизация испытаний / М. Ю. Серегин; Тамб. гос. техн. ун-т. - Тамбов: ТГТУ, 2006. - 96 с. - ISBN 5-8265-0547-8 : 1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, в уч. аб.- 6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Ж 10</w:t>
        <w:br/>
        <w:t>М-546</w:t>
        <w:tab/>
      </w:r>
      <w:r>
        <w:rPr>
          <w:b/>
          <w:bCs/>
          <w:color w:val="000000"/>
        </w:rPr>
        <w:t>Метрология и электрорадиоизмерения в телекоммуникационных системах</w:t>
      </w:r>
      <w:r>
        <w:rPr>
          <w:color w:val="000000"/>
        </w:rPr>
        <w:t>: учебник для вузов / В.И. Нефедов, А.С. Сигов, В.К. Битюков и др.; под ред. В.И. Нефедова, А.С. Сигова. - 3-е изд., перераб. и доп. - М.: Высш. шк., 2005. - 599 с.: ил. - 3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Черчение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Ж 11</w:t>
        <w:br/>
        <w:t>И-622</w:t>
        <w:tab/>
        <w:t>   </w:t>
      </w:r>
      <w:r>
        <w:rPr>
          <w:b/>
          <w:bCs/>
          <w:color w:val="000000"/>
        </w:rPr>
        <w:t>Инженерная и компьютерная графика - проектировщику</w:t>
      </w:r>
      <w:r>
        <w:rPr>
          <w:color w:val="000000"/>
        </w:rPr>
        <w:t>: практикум для студ. спец. 210200, 220300, 072000, 190600, 200800, 120100 / Ю.А.Тепляков, И.А.Зауголков, В.Н.Шамкин [и др.]. - Тамбов: ТГТУ, 2003. - 100 с.: ил. - ISBN 5-8265-0241-Х : 80р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>Электротехник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2</w:t>
        <w:br/>
        <w:t>С-568</w:t>
        <w:tab/>
        <w:t>   </w:t>
      </w:r>
      <w:r>
        <w:rPr>
          <w:b/>
          <w:bCs/>
          <w:color w:val="000000"/>
        </w:rPr>
        <w:t>Современные программные средства для расчетов нормальных и аварийных режимов, надежности, оценивая состояния, проектирования электроэнергетических систем</w:t>
      </w:r>
      <w:r>
        <w:rPr>
          <w:color w:val="000000"/>
        </w:rPr>
        <w:t>: пятый науч.-практ. семинар, 22 - 26 августа 2005 г. Иркутск: сб. докладов / отв. ред. О.Н.Шепилов; Ин-т диспетчерского управления энергет. систем. - Новосибирск, 2005. - 100 с. - 40р.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Гидроэнергетика.  Кибернетика.  Вычислительная техника</w:t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  <w:color w:val="000000"/>
        </w:rPr>
      </w:pPr>
      <w:r>
        <w:rPr>
          <w:color w:val="000000"/>
        </w:rPr>
        <w:t>З 5/7</w:t>
        <w:br/>
        <w:t xml:space="preserve">Г-84                 </w:t>
      </w:r>
      <w:r>
        <w:rPr>
          <w:b/>
          <w:bCs/>
          <w:color w:val="000000"/>
        </w:rPr>
        <w:t>Гримитлин А.М.</w:t>
      </w:r>
      <w:r>
        <w:rPr>
          <w:color w:val="000000"/>
        </w:rPr>
        <w:br/>
        <w:t>   Насосы, вентиляторы, компрессоры в инженерном оборудовании зданий: учебное пособие / А. М. Гримитлин, О. П. Иванов, В. А. Пухкал. - СПб.: АВОК Северо-Запад, 2006. - 210с.: ил. - (Учебная б-ка АВОК Северо-Запад). - ISBN 5-902146-09-0 : 150р.</w:t>
      </w:r>
    </w:p>
    <w:p>
      <w:pPr>
        <w:pStyle w:val="Normal"/>
        <w:tabs>
          <w:tab w:val="clear" w:pos="708"/>
          <w:tab w:val="left" w:pos="9540" w:leader="none"/>
        </w:tabs>
        <w:rPr>
          <w:color w:val="000000"/>
        </w:rPr>
      </w:pPr>
      <w:r>
        <w:rPr>
          <w:color w:val="000000"/>
        </w:rPr>
        <w:t>В фонде: в уч. аб.- 1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5/7</w:t>
        <w:br/>
        <w:t>П-373</w:t>
        <w:tab/>
      </w:r>
      <w:r>
        <w:rPr>
          <w:b/>
          <w:bCs/>
          <w:color w:val="000000"/>
        </w:rPr>
        <w:t>Пластинин П.И.</w:t>
      </w:r>
      <w:r>
        <w:rPr>
          <w:color w:val="000000"/>
        </w:rPr>
        <w:br/>
        <w:t>   Поршневые компрессоры: учебное пособие для вузов. Т.1 : Теория и расчет / П. И. Пластинин. - 3-е изд., доп. - М.: КолосС, 2006. - 456с.: ил. - ISBN 5-9532-0428-0 : 4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1</w:t>
        <w:br/>
        <w:t>Е-924</w:t>
        <w:tab/>
      </w:r>
      <w:r>
        <w:rPr>
          <w:b/>
          <w:bCs/>
          <w:color w:val="000000"/>
        </w:rPr>
        <w:t>Ефремов О.В.</w:t>
      </w:r>
      <w:r>
        <w:rPr>
          <w:color w:val="000000"/>
        </w:rPr>
        <w:br/>
        <w:t>   Социальные аспекты современных компьютерных технологий: учебное пособие / О. В. Ефремов, П. С. Беляев; Тамб. гос. техн. ун-т. - Тамбов: ТГТУ, 2006. - 80 с. - ISBN 5-8265-0506-0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6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1</w:t>
        <w:br/>
        <w:t>Е-924</w:t>
        <w:tab/>
      </w:r>
      <w:r>
        <w:rPr>
          <w:b/>
          <w:bCs/>
          <w:color w:val="000000"/>
        </w:rPr>
        <w:t>Ефремов О.В.</w:t>
      </w:r>
      <w:r>
        <w:rPr>
          <w:color w:val="000000"/>
        </w:rPr>
        <w:br/>
        <w:t>   Информационные системы в науке, образовании и бизнесе: учебное пособие / О. В. Ефремов, П. С. Беляев; Тамб. гос. техн. ун-т. - Тамбов: ТГТУ, 2006. - 124 с. - ISBN 5-8265-0506-0 : 15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6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1</w:t>
        <w:br/>
        <w:t>Г-169</w:t>
        <w:tab/>
      </w:r>
      <w:r>
        <w:rPr>
          <w:b/>
          <w:bCs/>
          <w:color w:val="000000"/>
        </w:rPr>
        <w:t>Галыгина И.В.</w:t>
      </w:r>
      <w:r>
        <w:rPr>
          <w:color w:val="000000"/>
        </w:rPr>
        <w:br/>
        <w:t>   Информатика: лабораторный практикум для студентов 1 курса очного отд-ния спец. 080105, 080507, 080109. Ч. 1 / И. В. Галыгина, Л. В. Галыгина; Тамб. гос. техн. ун-т. - Тамбов: ТГТУ, 2007. - 100 с. - ISBN 5-8265-0575-3 : 12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16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85</w:t>
        <w:br/>
        <w:t>Б-892</w:t>
        <w:tab/>
      </w:r>
      <w:r>
        <w:rPr>
          <w:b/>
          <w:bCs/>
          <w:color w:val="000000"/>
        </w:rPr>
        <w:t>Брусенцов Ю.А.</w:t>
      </w:r>
      <w:r>
        <w:rPr>
          <w:color w:val="000000"/>
        </w:rPr>
        <w:br/>
        <w:t>   Материалы электронной техники: лабораторный практикум для студентов направления 210200 и спец. 210201 "Проектирование и технология радиоэлектронных средств" / Ю. А. Брусенцов, В. А. Пручкин, И. С. Филатов; Тамб. гос. техн. ун-т. - Тамбов: ТГТУ, 2006. - 44 с. - ISBN 5-8265-0578-8 : 55р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26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6</w:t>
        <w:br/>
        <w:t>Д-536</w:t>
        <w:tab/>
      </w:r>
      <w:r>
        <w:rPr>
          <w:b/>
          <w:bCs/>
          <w:color w:val="000000"/>
        </w:rPr>
        <w:t>Дмитриевский Б.С.</w:t>
      </w:r>
      <w:r>
        <w:rPr>
          <w:color w:val="000000"/>
        </w:rPr>
        <w:br/>
        <w:t>   Автоматизированные информационные системы управления инновационным наукоемким предприятием / Б. С. Дмитриевский. - М.: Машиностроение-1, 2006. - 156 с. - ISBN 5-94275-300-8 : 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 –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6</w:t>
        <w:br/>
        <w:t xml:space="preserve">С-718           </w:t>
      </w:r>
      <w:r>
        <w:rPr>
          <w:b/>
          <w:bCs/>
          <w:color w:val="000000"/>
        </w:rPr>
        <w:t>Специальные разделы теории управления. Оптимальное управление динамическими системами</w:t>
      </w:r>
      <w:r>
        <w:rPr>
          <w:color w:val="000000"/>
        </w:rPr>
        <w:t>: учебное пособие для вузов / Ю.Ю.Громов, Н.А.Земской, А.В.Лагутин [и др.]. - Тамбов: ТГТУ, 2004. - 108 с. - ISBN 5-8265-0264-9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 xml:space="preserve">К-824           </w:t>
      </w:r>
      <w:r>
        <w:rPr>
          <w:b/>
          <w:bCs/>
          <w:color w:val="000000"/>
        </w:rPr>
        <w:t>Криптографическая защита информации</w:t>
      </w:r>
      <w:r>
        <w:rPr>
          <w:color w:val="000000"/>
        </w:rPr>
        <w:t>: учебное пособие / А. В. Яковлев, А. А. Безбогов, В. В. Родин, В. Н. Шамкин; Тамб. гос. техн. ун-т. - Тамбов: ТГТУ, 2006. - 140 с. - ISBN 5-8265-0503-6 : 17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5 экз., в уч. аб.- 3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 xml:space="preserve">Б-391          </w:t>
      </w:r>
      <w:r>
        <w:rPr>
          <w:b/>
          <w:bCs/>
          <w:color w:val="000000"/>
        </w:rPr>
        <w:t>Безбогов А.А.</w:t>
      </w:r>
      <w:r>
        <w:rPr>
          <w:color w:val="000000"/>
        </w:rPr>
        <w:br/>
        <w:t>   Методы и средства защиты компьютерной информации: учебное пособие / А. А. Безбогов, А. В. Яковлев, В. Н. Шамкин; Тамб. гос. техн. ун-т. - Тамбов: ТГТУ, 2006. - 196 с. - ISBN 5-8265-0504-4 : 245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В фонде: в науч. аб.- 5 экз.. в уч. аб.- 34 экз.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>О-546</w:t>
        <w:tab/>
      </w:r>
      <w:r>
        <w:rPr>
          <w:b/>
          <w:bCs/>
          <w:color w:val="000000"/>
        </w:rPr>
        <w:t>Олифер В.Г.</w:t>
      </w:r>
      <w:r>
        <w:rPr>
          <w:color w:val="000000"/>
        </w:rPr>
        <w:br/>
        <w:t xml:space="preserve">   Компьютерные сети. Принципы, технологии, протоколы: учебное пособие для вузов / В. Г. Олифер, Н. А. Олифер. - 3-е изд. - СПб.: Питер, 2007. - 958 с.: ил. - ISBN 5-469-00504-6 :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3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З 97</w:t>
        <w:br/>
        <w:t xml:space="preserve">П-501           </w:t>
      </w:r>
      <w:r>
        <w:rPr>
          <w:b/>
          <w:bCs/>
          <w:color w:val="000000"/>
        </w:rPr>
        <w:t>Поликарпов В.М.</w:t>
      </w:r>
      <w:r>
        <w:rPr>
          <w:color w:val="000000"/>
        </w:rPr>
        <w:br/>
        <w:t>   Современные методы компьютерной обработки экспериментальных данных / В. М. Поликарпов, И. В. Ушаков, Ю. М. Головин. - Тамбов: ТГТУ, 2006. - 84 с. - ISBN 5-8265-0498-6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Машиностроение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К 4</w:t>
        <w:br/>
        <w:t xml:space="preserve">В-751            </w:t>
      </w:r>
      <w:r>
        <w:rPr>
          <w:b/>
          <w:bCs/>
          <w:color w:val="000000"/>
        </w:rPr>
        <w:t>Воробьев Ю.В.</w:t>
      </w:r>
      <w:r>
        <w:rPr>
          <w:color w:val="000000"/>
        </w:rPr>
        <w:br/>
        <w:t>   Детали машин: учебно-метод. пособие по курсовому проектированию для студентов дневного и заочного отд-ний спец. 120100, 170500, 170600, 311300, 311900 / Ю. В. Воробьев, А. Д. Ковергин, Ю. В. Родионов. - Тамбов: ТГТУ, 2006. - 48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К 64</w:t>
        <w:br/>
        <w:t>П-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Неразрушающий контроль качества биметаллов и изделий из них / А. П. Пудовкин, В. Н. Чернышов. - М.: Машиностроение, 2003. - 156 с. - ISBN 5-94275-084-Х : 40р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b/>
          <w:color w:val="000000"/>
        </w:rPr>
        <w:t xml:space="preserve">     </w:t>
      </w:r>
      <w:r>
        <w:rPr>
          <w:b/>
          <w:color w:val="000000"/>
        </w:rPr>
        <w:t>Химические технолог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Л 1</w:t>
        <w:br/>
        <w:t xml:space="preserve">К-658            </w:t>
      </w:r>
      <w:r>
        <w:rPr>
          <w:b/>
          <w:bCs/>
          <w:color w:val="000000"/>
        </w:rPr>
        <w:t>Коптев А.А.</w:t>
      </w:r>
      <w:r>
        <w:rPr>
          <w:color w:val="000000"/>
        </w:rPr>
        <w:br/>
        <w:t>   Движение жидкости в центробежных полях. Ч. 1 : Течение жидкости вблизи вращающегося диска / А. А. Коптев. - М.: Машиностроение-1, 2005. - 240 с. - ISBN 5-94275-180-3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1</w:t>
        <w:br/>
        <w:t>Л-646</w:t>
        <w:tab/>
      </w:r>
      <w:r>
        <w:rPr>
          <w:b/>
          <w:bCs/>
          <w:color w:val="000000"/>
        </w:rPr>
        <w:t>Литовка Ю.В.</w:t>
      </w:r>
      <w:r>
        <w:rPr>
          <w:color w:val="000000"/>
        </w:rPr>
        <w:br/>
        <w:t>   Получение оптимальных проектных решений и их анализ с использованием математических моделей: учебное пособие / Ю. В. Литовка. - Тамбов: ТГТУ, 2006. - 160 с. - ISBN 5-8265-0540-0 : 2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6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71</w:t>
        <w:br/>
        <w:t>Х-464</w:t>
        <w:tab/>
        <w:t> </w:t>
      </w:r>
      <w:r>
        <w:rPr>
          <w:b/>
          <w:bCs/>
          <w:color w:val="000000"/>
        </w:rPr>
        <w:t>Химическое машино- и аппаратостроение. Руководство к курсовому и дипломному проектированию</w:t>
      </w:r>
      <w:r>
        <w:rPr>
          <w:color w:val="000000"/>
        </w:rPr>
        <w:t>: учебное пособие для вузов / П.С.Беляев, А.С.Клинков, В.Г.Однолько, М.В.Соколов. - Тамбов: Изд-во ТГТУ, 2006. - 168 с. - ISBN 5-89016-0531-1 : 50р.</w:t>
      </w:r>
    </w:p>
    <w:p>
      <w:pPr>
        <w:pStyle w:val="Normal"/>
        <w:tabs>
          <w:tab w:val="clear" w:pos="708"/>
          <w:tab w:val="left" w:pos="120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1</w:t>
        <w:br/>
        <w:t>К-267</w:t>
        <w:tab/>
      </w:r>
      <w:r>
        <w:rPr>
          <w:b/>
          <w:bCs/>
          <w:color w:val="000000"/>
        </w:rPr>
        <w:t>Карпушкин С.В.</w:t>
      </w:r>
      <w:r>
        <w:rPr>
          <w:color w:val="000000"/>
        </w:rPr>
        <w:br/>
        <w:t>   Выбор аппаратного оформления многоассортиментных химических производств / С. В. Карпушкин. - М.: Машиностроение-1, 2006. - 140 с. - ISBN 5-94275-262-1 : 50р.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Л 1</w:t>
        <w:br/>
        <w:t>Л-171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Расчет геометрических параметров и проектирование баромембранных аппаратов плоскокамерного типа: учебное пособие / С. И. Лазарев. - Тамбов: Изд-во ТГТУ, 2003. - 76 с. - ISBN 5-89016-044-3 : 30р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фонде: в науч. аб.- 1 экз.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 xml:space="preserve">Б-746             </w:t>
      </w:r>
      <w:r>
        <w:rPr>
          <w:b/>
          <w:bCs/>
          <w:color w:val="000000"/>
        </w:rPr>
        <w:t>Богословский В.Н.</w:t>
      </w:r>
      <w:r>
        <w:rPr>
          <w:color w:val="000000"/>
        </w:rPr>
        <w:br/>
        <w:t>   Строительная теплофизика. (Теплофизические основы отопления, вентиляции и кондиционирования воздуха): учебник для вузов / В. Н. Богословский. - 3-е изд. - СПб.: АВОК Северо-Запад, 2006. - 399 с.: ил. - ISBN 5-902146-10-0 : 1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 xml:space="preserve">В-641            </w:t>
      </w:r>
      <w:r>
        <w:rPr>
          <w:b/>
          <w:bCs/>
          <w:color w:val="000000"/>
        </w:rPr>
        <w:t>Воздухораспределители компании "Арктос"</w:t>
      </w:r>
      <w:r>
        <w:rPr>
          <w:color w:val="000000"/>
        </w:rPr>
        <w:t>: указания по рачету и практическому применению. - 4-е изд. - М., 2006. - 152 с.: ил. - 8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Н</w:t>
        <w:br/>
        <w:t xml:space="preserve">В-296            </w:t>
      </w:r>
      <w:r>
        <w:rPr>
          <w:b/>
          <w:bCs/>
          <w:color w:val="000000"/>
        </w:rPr>
        <w:t xml:space="preserve">Вентиляция, отопление, тепло-, газо-, водоснабжение жилых, промышленных и общественных зданий - пути повышения эффективности, экологической безопасности и энергосбережения </w:t>
      </w:r>
      <w:r>
        <w:rPr>
          <w:color w:val="000000"/>
        </w:rPr>
        <w:t>: сб. докладов 5-й междунар. науч.-практ. конф., 2006 . - СПб., 2006. - 122 с.: ил. - 70р.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color w:val="000000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color w:val="000000"/>
        </w:rPr>
      </w:pPr>
      <w:r>
        <w:rPr>
          <w:color w:val="000000"/>
        </w:rPr>
        <w:t>О</w:t>
        <w:br/>
        <w:t xml:space="preserve">З-913           </w:t>
      </w:r>
      <w:r>
        <w:rPr>
          <w:b/>
          <w:bCs/>
          <w:color w:val="000000"/>
        </w:rPr>
        <w:t>Зубков А.Ф.</w:t>
      </w:r>
      <w:r>
        <w:rPr>
          <w:color w:val="000000"/>
        </w:rPr>
        <w:br/>
        <w:t xml:space="preserve">   Технология устройства дорожных покрытий с учетом температурных режимов </w:t>
      </w:r>
    </w:p>
    <w:p>
      <w:pPr>
        <w:pStyle w:val="Normal"/>
        <w:tabs>
          <w:tab w:val="clear" w:pos="708"/>
          <w:tab w:val="left" w:pos="2040" w:leader="none"/>
        </w:tabs>
        <w:rPr>
          <w:color w:val="000000"/>
        </w:rPr>
      </w:pPr>
      <w:r>
        <w:rPr>
          <w:color w:val="000000"/>
        </w:rPr>
        <w:t>асфальтобетонных смесей: монография / А. Ф. Зубков. - Тамбов: Изд-во Першина Р.В., 2006. - 152 с. -  ISBN 5-91253-033-7 : 70р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ч. аб.- 1 экз.                                              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      </w:t>
      </w:r>
      <w:r>
        <w:rPr>
          <w:b/>
          <w:color w:val="000000"/>
        </w:rPr>
        <w:t>Сельское хозяйство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</w:t>
        <w:br/>
        <w:t xml:space="preserve">К-207         </w:t>
      </w:r>
      <w:r>
        <w:rPr>
          <w:b/>
          <w:bCs/>
          <w:color w:val="000000"/>
        </w:rPr>
        <w:t>Капустин В.П.</w:t>
      </w:r>
      <w:r>
        <w:rPr>
          <w:color w:val="000000"/>
        </w:rPr>
        <w:br/>
        <w:t>   Сельскохозяйственные машины: сборник задач и тестовых заданий: учебное пособие для вузов / В. П. Капустин, Ю. Е. Глазков; Тамб. гос. техн. ун-т. - Тамбов: ТГТУ, 2006. - 104 с. - ISBN 5-8265-0534-6 : 80р.</w:t>
      </w:r>
    </w:p>
    <w:p>
      <w:pPr>
        <w:pStyle w:val="Normal"/>
        <w:tabs>
          <w:tab w:val="clear" w:pos="708"/>
          <w:tab w:val="left" w:pos="3405" w:leader="none"/>
        </w:tabs>
        <w:rPr>
          <w:color w:val="000000"/>
        </w:rPr>
      </w:pPr>
      <w:r>
        <w:rPr>
          <w:color w:val="000000"/>
        </w:rPr>
        <w:t>В фонде: в науч. аб.- 12 экэ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Социология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С</w:t>
        <w:br/>
        <w:t xml:space="preserve">Ф-338           </w:t>
      </w:r>
      <w:r>
        <w:rPr>
          <w:b/>
          <w:bCs/>
          <w:color w:val="000000"/>
        </w:rPr>
        <w:t>Федосеев В.В.</w:t>
      </w:r>
      <w:r>
        <w:rPr>
          <w:color w:val="000000"/>
        </w:rPr>
        <w:br/>
        <w:t>   Математическое моделирование в экономике и социологии труда. Методы, модели, задачи: учебное пособие для вузов / В. В. Федосеев. - М.: ЮНИТИ-ДАНА, 2007. - 167 с. - ISBN 5-238-01114-8 : 7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С</w:t>
        <w:br/>
        <w:t xml:space="preserve">Г-945            </w:t>
      </w:r>
      <w:r>
        <w:rPr>
          <w:b/>
          <w:bCs/>
          <w:color w:val="000000"/>
        </w:rPr>
        <w:t>Гуманитарные науки: Проблемы и решения</w:t>
      </w:r>
      <w:r>
        <w:rPr>
          <w:color w:val="000000"/>
        </w:rPr>
        <w:t>: межвуз. сб. науч. ст. Вып. 4 / под ред. А.А. Слезина; Тамб. гос. техн. ун-т. - СПб.: Нестор, 2006. - 350 с. - ISBN 5-303-00258-6 : 80р.</w:t>
      </w:r>
    </w:p>
    <w:p>
      <w:pPr>
        <w:pStyle w:val="Normal"/>
        <w:tabs>
          <w:tab w:val="clear" w:pos="708"/>
          <w:tab w:val="left" w:pos="123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История. Краеведение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</w:t>
        <w:br/>
        <w:t>Е-831</w:t>
        <w:tab/>
      </w:r>
      <w:r>
        <w:rPr>
          <w:b/>
          <w:bCs/>
          <w:color w:val="000000"/>
        </w:rPr>
        <w:t>Есикова М.М.</w:t>
      </w:r>
      <w:r>
        <w:rPr>
          <w:color w:val="000000"/>
        </w:rPr>
        <w:br/>
        <w:t>   Налоговая политика советской власти в Тамбовской деревне в годы нэпа (1921-1928 гг.): для студентов изучающих историю отечественного гос-ва и права и спецкурсы "История российского крестьянства" и "История Тамбовского края" / М. М. Есикова; Тамб. гос. техн. ун-т. - Тамбов: ТГТУ, 2003. - 24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bCs/>
          <w:color w:val="000000"/>
        </w:rPr>
      </w:pPr>
      <w:r>
        <w:rPr>
          <w:color w:val="000000"/>
        </w:rPr>
        <w:t>Т.кр.</w:t>
        <w:br/>
        <w:t>К-202</w:t>
        <w:tab/>
      </w:r>
      <w:r>
        <w:rPr>
          <w:b/>
          <w:bCs/>
          <w:color w:val="000000"/>
        </w:rPr>
        <w:t>Капитонов Е.Н.</w:t>
      </w:r>
      <w:r>
        <w:rPr>
          <w:color w:val="000000"/>
        </w:rPr>
        <w:br/>
        <w:t>   Водные пути Тамбовщины. История, проблемы, перспективы: очерк по краеведению / Е. Н. Капитонов; Тамб. гос. техн. ун-т. - Тамбов: ТГТУ, 2007. - 24 с. - ISBN 5-8265-0563-Х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фонде: в науч. аб.- 2 экз.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Т.кр.</w:t>
        <w:br/>
        <w:t>Т-173</w:t>
        <w:tab/>
        <w:t> </w:t>
      </w:r>
      <w:r>
        <w:rPr>
          <w:b/>
          <w:bCs/>
          <w:color w:val="000000"/>
        </w:rPr>
        <w:t>Тамбов: история и современность</w:t>
      </w:r>
      <w:r>
        <w:rPr>
          <w:color w:val="000000"/>
        </w:rPr>
        <w:t>: материалы молодеж. науч.-практ. конф. (370-летию г. Тамбова посвящается). - Тамбов: ТРО МОО СРСД "Наши", 2006. - 48 с. - 20р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Т.кр.</w:t>
        <w:br/>
        <w:t>Ч-493</w:t>
        <w:tab/>
      </w:r>
      <w:r>
        <w:rPr>
          <w:b/>
          <w:bCs/>
          <w:color w:val="000000"/>
        </w:rPr>
        <w:t>Чернов А.С.</w:t>
      </w:r>
      <w:r>
        <w:rPr>
          <w:color w:val="000000"/>
        </w:rPr>
        <w:br/>
        <w:t>   Род Черновых: пять веков / А. С. Чернов. - Тамбов: Изд-во "Нобелистика", 2006. - 368 с. - ISBN 5-86609-054-9 : 3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Э-40             </w:t>
      </w:r>
      <w:r>
        <w:rPr>
          <w:b/>
          <w:bCs/>
          <w:color w:val="000000"/>
        </w:rPr>
        <w:t>Экономика и управление предприятиями в условиях рынка</w:t>
      </w:r>
      <w:r>
        <w:rPr>
          <w:color w:val="000000"/>
        </w:rPr>
        <w:t>: материалы второй межвуз. науч.-практ. конф. / под ред. В.Д.Жарикова; Тамб. гос. техн. ун-т. - Тамбов: Изд-во ТГТУ, 2004. - 104 с. - ISBN 5-8265-0127-8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фонде: в науч. аб.- 1 экз.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К-612          </w:t>
      </w:r>
      <w:r>
        <w:rPr>
          <w:b/>
          <w:bCs/>
          <w:color w:val="000000"/>
        </w:rPr>
        <w:t>Коломин Е.В.</w:t>
      </w:r>
      <w:r>
        <w:rPr>
          <w:color w:val="000000"/>
        </w:rPr>
        <w:br/>
        <w:t>   Раздумья о страховании / Е. В. Коломин. - М.: Изд.Дом "Страховое Ревю", 2006. - 384с. - ISBN 5-7965-0053-8 : 1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Ж-249          </w:t>
      </w:r>
      <w:r>
        <w:rPr>
          <w:b/>
          <w:bCs/>
          <w:color w:val="000000"/>
        </w:rPr>
        <w:t>Жалнина А.В.</w:t>
      </w:r>
      <w:r>
        <w:rPr>
          <w:color w:val="000000"/>
        </w:rPr>
        <w:br/>
        <w:t>   Экономический анализ качества жизни: монография / А. В. Жалнина, Б. И. Герасимов; под науч. ред. Б.И.Герасимова; Тамб. гос. техн. ун-т. - Тамбов: ТГТУ, 2006. - 144 с. - ISBN 5-8265-0505-2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Г-371          </w:t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Экономико-математические модели погрешностей оценки качества: эконометрика / Б. И. Герасимов; Тамб. гос. техн. ун-т. - 5-е изд. - Тамбов: Изд-во ТГТУ, 2004. - 80 с. - ISBN 5-230-24558-1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Г-371         </w:t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Экономико-математические модели погрешностей оценки качества: эконометрика / Б. И. Герасимов; Тамб. гос. техн. ун-т. - 6-е изд. - Тамбов: Изд-во ТГТУ, 2004. - 80 с. - ISBN 5-8265-0468-4 :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К-569         </w:t>
      </w:r>
      <w:r>
        <w:rPr>
          <w:b/>
          <w:bCs/>
          <w:color w:val="000000"/>
        </w:rPr>
        <w:t>Ковынева О.А.</w:t>
      </w:r>
      <w:r>
        <w:rPr>
          <w:color w:val="000000"/>
        </w:rPr>
        <w:br/>
        <w:t>   Управление качеством жизни населения: монография / О. А. Ковынева, Б. И. Герасимов; под науч. ред. Б. И. Герасимова; Тамб. гос. техн. ун-т. - Тамбов: ТГТУ, 2006. - 88 с. - ISBN 5-8265-0508-7 : 6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Л-365       </w:t>
      </w:r>
      <w:r>
        <w:rPr>
          <w:b/>
          <w:bCs/>
          <w:color w:val="000000"/>
        </w:rPr>
        <w:t>Левинсон У.</w:t>
      </w:r>
      <w:r>
        <w:rPr>
          <w:color w:val="000000"/>
        </w:rPr>
        <w:br/>
        <w:t>   Бережливое производство: синергетический подход к сокращению потерь / У. Левинсон, Р. Рерик. - М.: РИА "Стандарты и качество", 2007. - 272с.: ил. - (Деловое совершенство). - ISBN 978-5-94938-051-2 : 1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фонде: в науч. аб.- 1 экз.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У-677        </w:t>
      </w:r>
      <w:r>
        <w:rPr>
          <w:b/>
          <w:bCs/>
          <w:color w:val="000000"/>
        </w:rPr>
        <w:t>Управление качеством продукции: аудит в системе менеджмента качества</w:t>
      </w:r>
      <w:r>
        <w:rPr>
          <w:color w:val="000000"/>
        </w:rPr>
        <w:t>: учебное пособие для студ. 3-5 курсов спец. 200503 "Стандартизация и сертификация" и 220501 "Управление качеством" / С.В. Пономарев, С.В.Мищенко, А.В.Трофимов, В.А.Самородов. - Тамбов: ТГТУ, 2006. - 96 с. - ISBN 5-8265-0554-0 : 120р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 фонде: в науч. аб.- 5 экз., в уч. аб.- 58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З-374        </w:t>
      </w:r>
      <w:r>
        <w:rPr>
          <w:b/>
          <w:bCs/>
          <w:color w:val="000000"/>
        </w:rPr>
        <w:t>Затраты на качество в образовательной организации</w:t>
      </w:r>
      <w:r>
        <w:rPr>
          <w:color w:val="000000"/>
        </w:rPr>
        <w:t>: монография / С.А.Пахомова, С.В.Мищенко, В.Д.Жариков, С.В.Пономарев. - Тамбов: ТГТУ, 2006. - 128 с. - ISBN 5-8265-0524-9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К-903       </w:t>
      </w:r>
      <w:r>
        <w:rPr>
          <w:b/>
          <w:bCs/>
          <w:color w:val="000000"/>
        </w:rPr>
        <w:t>Куликов Н.И.</w:t>
      </w:r>
      <w:r>
        <w:rPr>
          <w:color w:val="000000"/>
        </w:rPr>
        <w:br/>
        <w:t>   Страхование бизнеса: учебное пособие / Н. И. Куликов, Е. Ю. Бабенко, Л. Н. Чайникова. - Тамбов: Изд-во ТГТУ, 2006. - 128 с. - ISBN 5-8265-0517-6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Т-612         </w:t>
      </w:r>
      <w:r>
        <w:rPr>
          <w:b/>
          <w:bCs/>
          <w:color w:val="000000"/>
        </w:rPr>
        <w:t>Торопцева А.Н.</w:t>
      </w:r>
      <w:r>
        <w:rPr>
          <w:color w:val="000000"/>
        </w:rPr>
        <w:br/>
        <w:t>   Экономический анализ системы менеджмента экологического качества промышленного предприятия: монография / А. Н. Торопцева, Б. И. Герасимов; под науч. ред. Б.И.Герасимова. - Тамбов: Изд-во ТГТУ, 2006. - 148 с. - ISBN 5-8265-0511-7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фонде: в науч. аб.- 1 экз.  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С-667         </w:t>
      </w:r>
      <w:r>
        <w:rPr>
          <w:b/>
          <w:bCs/>
          <w:color w:val="000000"/>
        </w:rPr>
        <w:t>Составляющие научно-технического прогресса = Components of scientific and technical progress</w:t>
      </w:r>
      <w:r>
        <w:rPr>
          <w:color w:val="000000"/>
        </w:rPr>
        <w:t>: сб. материалов междунар. науч.-практич. конф., 22-23 апреля 2005 г. / Тамб. гос. техн. ун-т [и др.]. - Тамбов: Першина, 2005. - 331 с. - ISBN 5-902517-29-Х : 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С-667         </w:t>
      </w:r>
      <w:r>
        <w:rPr>
          <w:b/>
          <w:bCs/>
          <w:color w:val="000000"/>
        </w:rPr>
        <w:t>Составляющие научно-технического прогресса = Components of scientific and technical progress</w:t>
      </w:r>
      <w:r>
        <w:rPr>
          <w:color w:val="000000"/>
        </w:rPr>
        <w:t>: сб. материалов 2-й междунар. науч.-практич. конф., 21-22 апреля 2006 г. / Тамб. гос. техн. ун-т [и др.]. - Тамбов: Першина, 2006. - 472 с. - ISBN 5-902517-97-4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З-121         </w:t>
      </w:r>
      <w:r>
        <w:rPr>
          <w:b/>
          <w:bCs/>
          <w:color w:val="000000"/>
        </w:rPr>
        <w:t>Заббарова О.А.</w:t>
      </w:r>
      <w:r>
        <w:rPr>
          <w:color w:val="000000"/>
        </w:rPr>
        <w:br/>
        <w:t>   Составление бухгалтерской (финансовой) отчетности организации: учебное пособие для вузов / О. А. Заббарова. - 2-е изд. - М.: Кнорус, 2006. - 256с. - ISBN 5-85971-268-5 : 8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Е-601        </w:t>
      </w:r>
      <w:r>
        <w:rPr>
          <w:b/>
          <w:bCs/>
          <w:color w:val="000000"/>
        </w:rPr>
        <w:t>Емельянова Н.З.</w:t>
      </w:r>
      <w:r>
        <w:rPr>
          <w:color w:val="000000"/>
        </w:rPr>
        <w:br/>
        <w:t>   Информационные системы в экономике: учебное пособие для студентов среднего проф. образования / Н. З. Емельянова, Т. Л. Партыка, И. И. Попов. - М.: Форум, 2006. - 464 с.: ил. - (Проф. образование). - ISBN 5-91134-007-0 : 1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Ф-59        </w:t>
      </w:r>
      <w:r>
        <w:rPr>
          <w:b/>
          <w:bCs/>
          <w:color w:val="000000"/>
        </w:rPr>
        <w:t>Финансы и кредит</w:t>
      </w:r>
      <w:r>
        <w:rPr>
          <w:color w:val="000000"/>
        </w:rPr>
        <w:t>: учебник для вузов / М.Л. Дьяконова, Т.М. Ковалева, Т.Н. Кузьменко [и др.]; под ред. Т.М. Ковалевой. - 2-е изд., перераб. и доп. - М.: Финансы и статистика, 2006. - 376 с.: ил. - ISBN 5-85971-122-0 : 1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Ф-591        </w:t>
      </w:r>
      <w:r>
        <w:rPr>
          <w:b/>
          <w:bCs/>
          <w:color w:val="000000"/>
        </w:rPr>
        <w:t>Финансы и кредит</w:t>
      </w:r>
      <w:r>
        <w:rPr>
          <w:color w:val="000000"/>
        </w:rPr>
        <w:t>: учебник для вузов / М.Л. Дьяконова, Т.М. Ковалева, Т.Н. Кузьменко [и др.]; под ред. Т.М. Ковалевой. - 3-е изд., стер. - М.: Финансы и статистика, 2007. - 376 с.: ил. - ISBN 5-85971-688-5 : 12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С-741        </w:t>
      </w:r>
      <w:r>
        <w:rPr>
          <w:b/>
          <w:bCs/>
          <w:color w:val="000000"/>
        </w:rPr>
        <w:t>Справочник секретаря-референта</w:t>
      </w:r>
      <w:r>
        <w:rPr>
          <w:color w:val="000000"/>
        </w:rPr>
        <w:t>: практ. пособие / авт.-сост. М.И. Басаков. - 3-е изд., перераб. и доп. - Ростов н/Д.: Феникс, 2005. - 464с. - (Справочники). - ISBN 5-222-05933-2 : 9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К-893         </w:t>
      </w:r>
      <w:r>
        <w:rPr>
          <w:b/>
          <w:bCs/>
          <w:color w:val="000000"/>
        </w:rPr>
        <w:t>Кузьминов Я.И.</w:t>
      </w:r>
      <w:r>
        <w:rPr>
          <w:color w:val="000000"/>
        </w:rPr>
        <w:br/>
        <w:t>   Курс институциональной экономики: институты, сети, трансакционные издержки, контракты: учебник для вузов / Я. И. Кузьминов, К. А. Бендукидзе, М. М. Юдкевич. - М.: ИД ГУ ВШЭ, 2006. - 443 с. - ISBN 5-7598-0303-4 : 33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З-27           </w:t>
      </w:r>
      <w:r>
        <w:rPr>
          <w:b/>
          <w:bCs/>
          <w:color w:val="000000"/>
        </w:rPr>
        <w:t>Занадворов В.С.</w:t>
      </w:r>
      <w:r>
        <w:rPr>
          <w:color w:val="000000"/>
        </w:rPr>
        <w:br/>
        <w:t>   Экономическая теория государственных финансов: учебное пособие для вузов / В. С. Занадворов, М. Г. Колосницына; Гос. ун-т - Высшая школа экономики. - М.: ИД ГУ ВШЭ, 2006. - 392 с. - ISBN 5-7598-0311-5 : 2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М-266        </w:t>
      </w:r>
      <w:r>
        <w:rPr>
          <w:b/>
          <w:bCs/>
          <w:color w:val="000000"/>
        </w:rPr>
        <w:t>Маркарьян Э.А.</w:t>
      </w:r>
      <w:r>
        <w:rPr>
          <w:color w:val="000000"/>
        </w:rPr>
        <w:br/>
        <w:t>   Управленческий анализ в отраслях: учебное пособие для вузов / Э. А. Маркарьян, С. Э. Маркарьян, Г. П. Герасименко; под ред. Э.А. Маркарьяна. - Ростов н/Д: МарТ, 2004. - 352 с. - (Экономика и управление). - ISBN 5-241-00315-0 : 11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З-621         </w:t>
      </w:r>
      <w:r>
        <w:rPr>
          <w:b/>
          <w:bCs/>
          <w:color w:val="000000"/>
        </w:rPr>
        <w:t>Зименков Р.И.</w:t>
      </w:r>
      <w:r>
        <w:rPr>
          <w:color w:val="000000"/>
        </w:rPr>
        <w:br/>
        <w:t>   Свободные экономические зоны: учебное пособие для вузов / Р. И. Зименков. - М.: ЮНИТИ-ДАНА, 2005. - 223 с. - ISBN 5-238-00930-5 : 9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Г-14           </w:t>
      </w:r>
      <w:r>
        <w:rPr>
          <w:b/>
          <w:bCs/>
          <w:color w:val="000000"/>
        </w:rPr>
        <w:t>Гайдар Е.Т.</w:t>
      </w:r>
      <w:r>
        <w:rPr>
          <w:color w:val="000000"/>
        </w:rPr>
        <w:br/>
        <w:t>   Гибель империи. Уроки для современной России / Е. Т. Гайдар. - 2-е изд., испр. и доп. - М.: РОССПЭН, 2007. - 448 с. - ISBN 5-8243-0759-8 : 9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Ф-333       </w:t>
      </w:r>
      <w:r>
        <w:rPr>
          <w:b/>
          <w:bCs/>
          <w:color w:val="000000"/>
        </w:rPr>
        <w:t>Федорова Г.В.</w:t>
      </w:r>
      <w:r>
        <w:rPr>
          <w:color w:val="000000"/>
        </w:rPr>
        <w:br/>
        <w:t>   Информационные технологии бухгалтерского учета, анализа и аудита: учебное пособие / Г. В. Федорова. - 2-е изд., стер. - М.: ОМЕГА-Л, 2006. - 304 с.: ил. - (Высшее финансовое образование). - ISBN 5-98119-310-7 : 1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фонде: в науч. аб.- 1 экз.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Ф-425         </w:t>
      </w:r>
      <w:r>
        <w:rPr>
          <w:b/>
          <w:bCs/>
          <w:color w:val="000000"/>
        </w:rPr>
        <w:t>Феоктистов И.А.</w:t>
      </w:r>
      <w:r>
        <w:rPr>
          <w:color w:val="000000"/>
        </w:rPr>
        <w:br/>
        <w:t>   Новый порядок проведения налоговых проверок / И. А. Феоктистов. - М.: Главбух, 2007. - 112 с. - (Б-ка журн. "Главбух"). - 1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фонде: в науч. аб.- 1 экз.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Г-208         </w:t>
      </w:r>
      <w:r>
        <w:rPr>
          <w:b/>
          <w:bCs/>
          <w:color w:val="000000"/>
        </w:rPr>
        <w:t>Гарнов И.Ю.</w:t>
      </w:r>
      <w:r>
        <w:rPr>
          <w:color w:val="000000"/>
        </w:rPr>
        <w:br/>
        <w:t>   Деятельность организаций, имеющих обособленные структурные подразделения / И. Ю. Гарнов. - М.: Финансовая газета, 2007. - 48 с. - (Финансовая газ.). - ISBN 5-7054-0041-1 : 3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И-665        </w:t>
      </w:r>
      <w:r>
        <w:rPr>
          <w:b/>
          <w:bCs/>
          <w:color w:val="000000"/>
        </w:rPr>
        <w:t>Инновационный потенциал: современное состояние и перспективы развития</w:t>
      </w:r>
      <w:r>
        <w:rPr>
          <w:color w:val="000000"/>
        </w:rPr>
        <w:t>: монография / В.Г. Матвейкин, С.И. Дворецкий, Л.В. Минько и др. - Инновации У 9(2)-55. - М.: Изд-во Машиностроение-1, 2007. - 284 с. - Библиогр. - ISBN 978-5-94275-326-9 : 36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К-309         </w:t>
      </w:r>
      <w:r>
        <w:rPr>
          <w:b/>
          <w:bCs/>
          <w:color w:val="000000"/>
        </w:rPr>
        <w:t>Качество информационных услуг</w:t>
      </w:r>
      <w:r>
        <w:rPr>
          <w:color w:val="000000"/>
        </w:rPr>
        <w:t>: сб. науч. тр. Вып. 5 / под науч.ред. О.В. Голосова, А.Л. Денисовой; Тамб. гос. техн. ун-т. - Тамбов: ТГТУ, 2002. - 157с. - ISBN 5-8265-0102-2 : 6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Б-953        </w:t>
      </w:r>
      <w:r>
        <w:rPr>
          <w:b/>
          <w:bCs/>
          <w:color w:val="000000"/>
        </w:rPr>
        <w:t>Быковский В.В.</w:t>
      </w:r>
      <w:r>
        <w:rPr>
          <w:color w:val="000000"/>
        </w:rPr>
        <w:br/>
        <w:t>   Инвестиционный потенциал: механизм формирования и использования: монография / В. В. Быковский. - М.: Машиностроение-1, 2002. - 168 с. - ISBN 5-94275-038-6 : 6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>С-692         </w:t>
      </w:r>
      <w:r>
        <w:rPr>
          <w:b/>
          <w:bCs/>
          <w:color w:val="000000"/>
        </w:rPr>
        <w:t>Социально-экономические проблемы Тамбовской области в начале третьего тысячелетия</w:t>
      </w:r>
      <w:r>
        <w:rPr>
          <w:color w:val="000000"/>
        </w:rPr>
        <w:t>: сб. науч. трудов / под общ. ред. Н.И.Куликова. - Тамбов: ТГТУ, 2005. - 88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С-692        </w:t>
      </w:r>
      <w:r>
        <w:rPr>
          <w:b/>
          <w:bCs/>
          <w:color w:val="000000"/>
        </w:rPr>
        <w:t>Социально-экономические механизмы развития Тамбовской области</w:t>
      </w:r>
      <w:r>
        <w:rPr>
          <w:color w:val="000000"/>
        </w:rPr>
        <w:t>: сб. науч. трудов / под общ. ред. Н.И. Куликова. - Тамбов: ТГТУ, 2006. - 88 с. - ISBN 2-915637-06-4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Ж-249        </w:t>
      </w:r>
      <w:r>
        <w:rPr>
          <w:b/>
          <w:bCs/>
          <w:color w:val="000000"/>
        </w:rPr>
        <w:t>Жалнина А.В.</w:t>
      </w:r>
      <w:r>
        <w:rPr>
          <w:color w:val="000000"/>
        </w:rPr>
        <w:br/>
        <w:t>   Экономический анализ качества жизни / А. В. Жалнина, Б. И. Герасимов; под науч. ред. Б.И.Герасимова. - Тамбов: ТГТУ, 2006. - 144 с. - ISBN 5-8265-0505-2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</w:t>
        <w:br/>
        <w:t xml:space="preserve">Д-332         </w:t>
      </w:r>
      <w:r>
        <w:rPr>
          <w:b/>
          <w:bCs/>
          <w:color w:val="000000"/>
        </w:rPr>
        <w:t>Денисова А.Л.</w:t>
      </w:r>
      <w:r>
        <w:rPr>
          <w:color w:val="000000"/>
        </w:rPr>
        <w:br/>
        <w:t>   Реинжиниринг бизнес-процессов: аспекты качества / А. Л. Денисова, С. А. Ахриев, А. В. Гуськов. - Назрань: ООО "Пилигрим", 2005. - 168 с. - ISBN 5-98993-006-2 : 6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 9(2)30</w:t>
        <w:br/>
        <w:t xml:space="preserve">М-559         </w:t>
      </w:r>
      <w:r>
        <w:rPr>
          <w:b/>
          <w:bCs/>
          <w:color w:val="000000"/>
        </w:rPr>
        <w:t>Мешкова Л.Л.</w:t>
      </w:r>
      <w:r>
        <w:rPr>
          <w:color w:val="000000"/>
        </w:rPr>
        <w:br/>
        <w:t>   Организация и технология отрасли: лекции к курсу / Л. Л. Мешкова, И. И. Белоус, Н. М. Фролов. - 2-е изд., исправ. и перераб. - Тамбов: ТГТУ, 2002. - 168 с. - ISBN 5-8265-0192-8 : 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 9(2)30</w:t>
        <w:br/>
        <w:t xml:space="preserve">М-606         </w:t>
      </w:r>
      <w:r>
        <w:rPr>
          <w:b/>
          <w:bCs/>
          <w:color w:val="000000"/>
        </w:rPr>
        <w:t>Милосердов А.А.</w:t>
      </w:r>
      <w:r>
        <w:rPr>
          <w:color w:val="000000"/>
        </w:rPr>
        <w:br/>
        <w:t>   Рыночные риски: формализация, моделирование, оценка качества моделей / А. А. Милосердов, Е. Б. Герасимова; Тамб. гос. техн. ун-т. - Тамбов: ТГТУ, 2004. - 116 с. - ISBN 5-8265-0307-6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 9(2)30</w:t>
        <w:br/>
        <w:t xml:space="preserve">С-325          </w:t>
      </w:r>
      <w:r>
        <w:rPr>
          <w:b/>
          <w:bCs/>
          <w:color w:val="000000"/>
        </w:rPr>
        <w:t>Серебренников Г.Г.</w:t>
      </w:r>
      <w:r>
        <w:rPr>
          <w:color w:val="000000"/>
        </w:rPr>
        <w:br/>
        <w:t>   Структурный анализ производственных систем: принципы, элементы и методы: монография / Г. Г. Серебренников; Тамб. гос. техн. ун-т. - Тамбов: ТГТУ, 2006. - 84 с. - ISBN 5-8265-0527-3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У 9(2)31</w:t>
        <w:br/>
        <w:t>З-344</w:t>
        <w:tab/>
      </w:r>
      <w:r>
        <w:rPr>
          <w:b/>
          <w:bCs/>
          <w:color w:val="000000"/>
        </w:rPr>
        <w:t>Заренков В.А.</w:t>
      </w:r>
      <w:r>
        <w:rPr>
          <w:color w:val="000000"/>
        </w:rPr>
        <w:br/>
        <w:t>   Управление проектами: учебное пособие / В. А. Заренков. - 2-е изд. - М.: АСТ, 2006. - 312с. -  ISBN 5-93093-439-8 : 214р.29к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  <w:lang w:val="en-US"/>
        </w:rPr>
        <w:t xml:space="preserve">     </w:t>
      </w:r>
      <w:r>
        <w:rPr>
          <w:color w:val="000000"/>
        </w:rPr>
        <w:t xml:space="preserve">В фонде: в науч. аб.- 1 экз.           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  <w:lang w:val="en-US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Политика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Ф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S-81</w:t>
        <w:tab/>
      </w:r>
      <w:r>
        <w:rPr>
          <w:b/>
          <w:bCs/>
          <w:color w:val="000000"/>
          <w:lang w:val="en-US"/>
        </w:rPr>
        <w:t>Starovoitova G.</w:t>
      </w:r>
      <w:r>
        <w:rPr>
          <w:color w:val="000000"/>
          <w:lang w:val="en-US"/>
        </w:rPr>
        <w:br/>
        <w:t xml:space="preserve">   National Self-Determinanion: Approaches and Case Studies / G. Starovoitova. - Brown University, 1997. - 178 p. - </w:t>
      </w:r>
      <w:r>
        <w:rPr>
          <w:color w:val="000000"/>
        </w:rPr>
        <w:t>Националь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амоопределение</w:t>
      </w:r>
      <w:r>
        <w:rPr>
          <w:color w:val="000000"/>
          <w:lang w:val="en-US"/>
        </w:rPr>
        <w:t xml:space="preserve"> (</w:t>
      </w:r>
      <w:r>
        <w:rPr>
          <w:color w:val="000000"/>
        </w:rPr>
        <w:t>проблем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нализ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цедентов</w:t>
      </w:r>
      <w:r>
        <w:rPr>
          <w:color w:val="000000"/>
          <w:lang w:val="en-US"/>
        </w:rPr>
        <w:t>). - 35</w:t>
      </w:r>
      <w:r>
        <w:rPr>
          <w:color w:val="000000"/>
        </w:rPr>
        <w:t>руб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Ф</w:t>
        <w:br/>
        <w:t>С-603</w:t>
        <w:tab/>
      </w:r>
      <w:r>
        <w:rPr>
          <w:b/>
          <w:bCs/>
          <w:color w:val="000000"/>
        </w:rPr>
        <w:t>Соловьев А.И.</w:t>
      </w:r>
      <w:r>
        <w:rPr>
          <w:color w:val="000000"/>
        </w:rPr>
        <w:br/>
        <w:t>   Принятие государственных решений: учебное пособие для вузов / А. И. Соловьев. - 2-е изд., перераб. и доп. - М.: КНОРУС, 2006. - 344 с. - ISBN 5-85971-224-3 : 1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Н-766</w:t>
        <w:tab/>
        <w:t> </w:t>
      </w:r>
      <w:r>
        <w:rPr>
          <w:b/>
          <w:bCs/>
          <w:color w:val="000000"/>
        </w:rPr>
        <w:t>Новые информационные технологии в судебной экспертизе</w:t>
      </w:r>
      <w:r>
        <w:rPr>
          <w:color w:val="000000"/>
        </w:rPr>
        <w:t>: учебное пособие для студентов днев. и заоч. отделений спец. 030501 "Юриспруденция" / Э.В.Сысоев, А.В.Селезнев, И.П.Рак, Е.В.Бурцева; Тамб. гос. техн. ун-т. - Тамбов: ТГТУ, 2006. - 84 с. - ISBN 5-8265-0523-0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П-317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Деятельность правоохранительных органов по расследованию, раскрытию и предупреждению преступлений / Н. П. Печников; Тамб. гос. техн. ун-т. - Тамбов: ТГТУ, 2006. - 64 с. - ISBN 5-8265-0512-5 :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К-823</w:t>
        <w:tab/>
        <w:t> </w:t>
      </w:r>
      <w:r>
        <w:rPr>
          <w:b/>
          <w:bCs/>
          <w:color w:val="000000"/>
        </w:rPr>
        <w:t>Криминалистика</w:t>
      </w:r>
      <w:r>
        <w:rPr>
          <w:color w:val="000000"/>
        </w:rPr>
        <w:t>: учебное пособие для студ. дневн. и заочн. отд-ний спец. 030501 "Юриспруденция". Ч. 1 : Общая теория криминалистики и криминалистическая техника / Е.В. Бурцева, И.П. Рак, А.В. Селезнев, Э.В. Сысоев. - Тамбов: Изд-во ТГТУ, 2006. - 96 с. - ISBN 5-8265-0491-9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30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color w:val="000000"/>
        </w:rPr>
        <w:t>Х</w:t>
        <w:br/>
        <w:t xml:space="preserve">П-317               </w:t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Правоохранительные органы Российской Федерации: учебное пособие / Н. П. Печников. - 2-е изд., перераб. и доп. - Тамбов: Изд-во ТГТУ, 2006. - 132 с. - ISBN 5-8265-0514-1 : 50р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>П-781             </w:t>
      </w:r>
      <w:r>
        <w:rPr>
          <w:b/>
          <w:bCs/>
          <w:color w:val="000000"/>
        </w:rPr>
        <w:t>Проблемы квалификации и расследования преступлений в сфере экономики</w:t>
      </w:r>
      <w:r>
        <w:rPr>
          <w:color w:val="000000"/>
        </w:rPr>
        <w:t>: материалы междунар. науч.-практич. семинара, 20-21 апреля 2000 года / под ред. Е.Е.Шишова, В.А.Власихина; Тамбовсктй филиал юридического ин-та МВД РФ. - Тамбов: ТФ ЮИ МВД РФ, 2000. - 200 с. - 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Х</w:t>
        <w:br/>
        <w:t xml:space="preserve">Р-763           </w:t>
      </w:r>
      <w:r>
        <w:rPr>
          <w:b/>
          <w:bCs/>
          <w:color w:val="000000"/>
        </w:rPr>
        <w:t>Российская Федерация. Государственная Дума</w:t>
      </w:r>
      <w:r>
        <w:rPr>
          <w:color w:val="000000"/>
        </w:rPr>
        <w:br/>
        <w:t>   Стенограмма заседаний. Т. 38(118) : 2003 год. Весенняя сессия: 15 января - 7 февраля / Федер. Собрание РФ. - М.: Изд-е Гос. Думы, 2006. - 704 с. - 1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 xml:space="preserve">К-634           </w:t>
      </w:r>
      <w:r>
        <w:rPr>
          <w:b/>
          <w:bCs/>
          <w:color w:val="000000"/>
        </w:rPr>
        <w:t>Комментарий к Уголовному кодексу Российской Федерации</w:t>
      </w:r>
      <w:r>
        <w:rPr>
          <w:color w:val="000000"/>
        </w:rPr>
        <w:t xml:space="preserve"> / отв. ред. В.М. Лебедев. - 6-е изд., перераб. и доп. - М.: Юрайт, 2006. - 944 с. - (Профессиональные комментарии). - ISBN 5-94879-544-6 : 300р.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Х</w:t>
        <w:br/>
        <w:t xml:space="preserve">И-758          </w:t>
      </w:r>
      <w:r>
        <w:rPr>
          <w:b/>
          <w:bCs/>
          <w:color w:val="000000"/>
        </w:rPr>
        <w:t>Иоффе О.С.</w:t>
      </w:r>
      <w:r>
        <w:rPr>
          <w:color w:val="000000"/>
        </w:rPr>
        <w:br/>
        <w:t>   Избранные труды по гражданскому праву: Из истории цивилистической мысли. Гражданское правоотношение. Критика теории "хозяйственного права" / О. С. Иоффе. - 2-е изд., испр. - М.: Статут, 2003. - 782 с. - (Классика российской цивилистики). - ISBN 5-8354-0031-4 : 100р.</w:t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2 экз.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Ц</w:t>
        <w:br/>
        <w:t>З-348</w:t>
        <w:tab/>
      </w:r>
      <w:r>
        <w:rPr>
          <w:b/>
          <w:bCs/>
          <w:color w:val="000000"/>
        </w:rPr>
        <w:t>Зарицкий В.Н.</w:t>
      </w:r>
      <w:r>
        <w:rPr>
          <w:color w:val="000000"/>
        </w:rPr>
        <w:br/>
        <w:t>   Общая тактика: учебное пособие для вузов / В. Н. Зарицкий, Л. А. Харкевич; Тамб. гос. техн. ун-т. - Тамбов: ТГТУ, 2007. - 184 с. - ISBN 5-8265-0556-7 : 230р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Просвещение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Г-19</w:t>
        <w:tab/>
      </w:r>
      <w:r>
        <w:rPr>
          <w:b/>
          <w:bCs/>
          <w:color w:val="000000"/>
        </w:rPr>
        <w:t>Ганенко А.Ю.</w:t>
      </w:r>
      <w:r>
        <w:rPr>
          <w:color w:val="000000"/>
        </w:rPr>
        <w:br/>
        <w:t>   Законодательно-правовая основа управления СПО. Ч.2 / А. Ю. Ганенко, Г. С. Костыко. - М.: НП "АПО", 2007. - 44 с. - (приложение "Образовательные технологии в профшколе" №2 к журналу "Профессиональное образование. Столица")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П-785</w:t>
        <w:tab/>
      </w:r>
      <w:r>
        <w:rPr>
          <w:b/>
          <w:bCs/>
          <w:color w:val="000000"/>
        </w:rPr>
        <w:t>Прогрессивные технологии развития = Progressive tehnologies of Development</w:t>
      </w:r>
      <w:r>
        <w:rPr>
          <w:color w:val="000000"/>
        </w:rPr>
        <w:t>: сб. науч. ст. по материалам междунар. науч.-практич. конф., 17-18 декабря 2004 г. / Тамб. гос. техн. ун-т [и др.]. - Тамбов: Изд-во Бирюкова М.А., 2004. - 288 с. - ISBN 5-98005-011-6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П-785</w:t>
        <w:tab/>
      </w:r>
      <w:r>
        <w:rPr>
          <w:b/>
          <w:bCs/>
          <w:color w:val="000000"/>
        </w:rPr>
        <w:t>Прогрессивные технологии развития = Progressive tehnologies of Development</w:t>
      </w:r>
      <w:r>
        <w:rPr>
          <w:color w:val="000000"/>
        </w:rPr>
        <w:t>: сб. материалов междунар. науч.-практич. конф., 10-11 декабря 2005 г. / Тамб. гос. техн. ун-т [и др.]. - Тамбов: Першина, 2005. - 442 с. - ISBN 5-902517-75-3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Г-547</w:t>
        <w:tab/>
      </w:r>
      <w:r>
        <w:rPr>
          <w:b/>
          <w:bCs/>
          <w:color w:val="000000"/>
        </w:rPr>
        <w:t>Глобальный научный потенциал = Global Scientific Potential</w:t>
      </w:r>
      <w:r>
        <w:rPr>
          <w:color w:val="000000"/>
        </w:rPr>
        <w:t>: сб. материалов междунар. науч.-практич. конф., 03-04 июня 2005 г. / Тамб. гос. техн. ун-т [и др.]. - Тамбов: Першина, 2005. - 242 с. - ISBN 5-902517-34-6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Г-547</w:t>
        <w:tab/>
      </w:r>
      <w:r>
        <w:rPr>
          <w:b/>
          <w:bCs/>
          <w:color w:val="000000"/>
        </w:rPr>
        <w:t>Глобальный научный потенциал = Global Scientific Potential</w:t>
      </w:r>
      <w:r>
        <w:rPr>
          <w:color w:val="000000"/>
        </w:rPr>
        <w:t>: сб. материалов 2-й междунар. науч.-практич. конф., 23-24 июня 2006 г. / Тамб. гос. техн. ун-т [и др.]. - Тамбов: Першина, 2006. - 338 с. - ISBN 5-91253-006-Х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Д-706             </w:t>
      </w:r>
      <w:r>
        <w:rPr>
          <w:b/>
          <w:bCs/>
          <w:color w:val="000000"/>
        </w:rPr>
        <w:t>Достижения ученых ХХI века = Achievements of Scientists of XXI centuru</w:t>
      </w:r>
      <w:r>
        <w:rPr>
          <w:color w:val="000000"/>
        </w:rPr>
        <w:t>: сб. материалов междунар. науч.-практич. конф., 29-30 июля 2005 г. / Тамб. гос. техн. ун-т [и др.]. - Тамбов: Першина, 2005. - 270 с. - ISBN 5-902517-57-5 : 9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 xml:space="preserve">Д-706           </w:t>
      </w:r>
      <w:r>
        <w:rPr>
          <w:b/>
          <w:bCs/>
          <w:color w:val="000000"/>
        </w:rPr>
        <w:t>Достижения ученых ХХI века = Achievements of Scientists of XXI centuru</w:t>
      </w:r>
      <w:r>
        <w:rPr>
          <w:color w:val="000000"/>
        </w:rPr>
        <w:t>: сб. материалов 2-й междунар. науч.-практич. конф., 27-28 июля 2006 г. / Тамб. гос. техн. ун-т [и др.]. - Тамбов: Першина, 2006. - 152 с. - ISBN 5-91253-010-8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 фонде: в науч. аб.- 1 экз. 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 xml:space="preserve">Н-34            </w:t>
      </w:r>
      <w:r>
        <w:rPr>
          <w:b/>
          <w:bCs/>
          <w:color w:val="000000"/>
        </w:rPr>
        <w:t>Наука на рубеже тысячелетий</w:t>
      </w:r>
      <w:r>
        <w:rPr>
          <w:color w:val="000000"/>
        </w:rPr>
        <w:t>: сб. науч. ст. по материалам междунар. конф., 29-30 октября 2004 г. / Тамб. гос. техн. ун-т [и др.]. - Тамбов: Изд-во Бирюкова М.А., 2004. - 408 с. - ISBN 5-98005-008-6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фонде: в науч. аб.- 1 экз.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 xml:space="preserve">Н-34           </w:t>
      </w:r>
      <w:r>
        <w:rPr>
          <w:b/>
          <w:bCs/>
          <w:color w:val="000000"/>
        </w:rPr>
        <w:t>Наука на рубеже тысячелетий = Science on a boundary of millenia</w:t>
      </w:r>
      <w:r>
        <w:rPr>
          <w:color w:val="000000"/>
        </w:rPr>
        <w:t>: сб. материалов междунар. науч.-практ. конф., 21-22 октября 2005 г. / Тамб. гос. техн. ун-т [и др.]. - Тамбов: Першина, 2005. - 316 с. - ISBN 5-902517-66-4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 xml:space="preserve">К-309          </w:t>
      </w:r>
      <w:r>
        <w:rPr>
          <w:b/>
          <w:bCs/>
          <w:color w:val="000000"/>
        </w:rPr>
        <w:t>Качество науки - качество жизни = Qualiti of science - qualiti of a life</w:t>
      </w:r>
      <w:r>
        <w:rPr>
          <w:color w:val="000000"/>
        </w:rPr>
        <w:t>: сб. материалов междунар. науч.-практич. конф., 24-25 февраля 2006 г. / Тамб. гос. техн. ун-т [и др.]. - Тамбов: Першина, 2006. - 232 с. - ISBN 5-902517-94-Х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 xml:space="preserve">К-309           </w:t>
      </w:r>
      <w:r>
        <w:rPr>
          <w:b/>
          <w:bCs/>
          <w:color w:val="000000"/>
        </w:rPr>
        <w:t>Качество науки - качество жизни = Qualiti of science - qualiti of a life</w:t>
      </w:r>
      <w:r>
        <w:rPr>
          <w:color w:val="000000"/>
        </w:rPr>
        <w:t>: сб. науч. ст. по материалам междунар. науч.-практич. конф., 25-26 февраля 2005 г. / Тамб. гос. техн. ун-т [и др.]. - Тамбов: Бирюкова М.А., 2005. - 324 с. - ISBN 5-98005-014-0 : 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Н-34</w:t>
        <w:tab/>
      </w:r>
      <w:r>
        <w:rPr>
          <w:b/>
          <w:bCs/>
          <w:color w:val="000000"/>
        </w:rPr>
        <w:t>Наука и устойчивое развитие общества. Наследие В.И.Вернадского</w:t>
      </w:r>
      <w:r>
        <w:rPr>
          <w:color w:val="000000"/>
        </w:rPr>
        <w:t>: междунар. заочная науч.-практ. конф., 28-29 октября 2006 г.: сектор конф. ТГТУ / Тамб. гос. техн. ун-т [и др.]. - Тамбов: ТОГУП "Тамбополиграфиздат", 2006. - 164 с. - ISBN 594359-083-8 :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>М-69</w:t>
        <w:tab/>
      </w:r>
      <w:r>
        <w:rPr>
          <w:b/>
          <w:bCs/>
          <w:color w:val="000000"/>
        </w:rPr>
        <w:t>Михайлов С.А.</w:t>
      </w:r>
      <w:r>
        <w:rPr>
          <w:color w:val="000000"/>
        </w:rPr>
        <w:br/>
        <w:t>   История зарубежных СМИ: учебное пособие для вузов / С. А. Михайлов. - СПб.: Изд-во Михайлова В.А., 2006. - 256с. - (Б-ка специалиста по связям с общественностью). - ISBN 5-8016-0286-0 : 31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</w:t>
        <w:br/>
        <w:t xml:space="preserve">З-433            </w:t>
      </w:r>
      <w:r>
        <w:rPr>
          <w:b/>
          <w:bCs/>
          <w:color w:val="000000"/>
        </w:rPr>
        <w:t>Зверева Н.В.</w:t>
      </w:r>
      <w:r>
        <w:rPr>
          <w:color w:val="000000"/>
        </w:rPr>
        <w:br/>
        <w:t>   Школа регионального тележурналиста: учебное пособие для вузов / Н. В. Зверева. - М.: Аспект Пресс, 2004. - 320с. - ISBN 5-7567-0332-2 : 164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В фонде: в науч. аб.- 1 экз.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Н-766</w:t>
        <w:tab/>
      </w:r>
      <w:r>
        <w:rPr>
          <w:b/>
          <w:bCs/>
          <w:color w:val="000000"/>
        </w:rPr>
        <w:t>Новые педагогические исследования</w:t>
      </w:r>
      <w:r>
        <w:rPr>
          <w:color w:val="000000"/>
        </w:rPr>
        <w:t>: Научные исследования в области проф. образования. Экспериментальная площадка. Научные сообщения. Представленные к защите докторские диссертации. - М.: АПО, 2007. - 160 с. - (приложение № 1 к журн. "Профессиональное образование"). - 3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Б-275</w:t>
        <w:tab/>
      </w:r>
      <w:r>
        <w:rPr>
          <w:b/>
          <w:bCs/>
          <w:color w:val="000000"/>
        </w:rPr>
        <w:t>Басов Н.И.</w:t>
      </w:r>
      <w:r>
        <w:rPr>
          <w:color w:val="000000"/>
        </w:rPr>
        <w:br/>
        <w:t>   Жизнь моя - МИХМ. Воспоминания ректора института / Н. И. Басов. - М.: МГУИЭ, 2001. - 118 с. -  ISBN 5-230-19728-5 : 1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48</w:t>
        <w:br/>
        <w:t>К-305</w:t>
        <w:tab/>
      </w:r>
      <w:r>
        <w:rPr>
          <w:b/>
          <w:bCs/>
          <w:color w:val="000000"/>
        </w:rPr>
        <w:t>Кафедра "Теоретическая механика". Основные этапы развития (1878-2003)</w:t>
      </w:r>
      <w:r>
        <w:rPr>
          <w:color w:val="000000"/>
        </w:rPr>
        <w:t xml:space="preserve"> / Моск. гос. техн. ун-т им. Н.Э.Баумана; ред. -сост.: В.В. Дубинин, Г.И. Гатауллина, Б.П. Назаренко. - М.: Экслибрис-Пресс, 2003. - 192 с.: ил. - ISBN 5-88161-137-3 : 9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И-741</w:t>
        <w:tab/>
      </w:r>
      <w:r>
        <w:rPr>
          <w:b/>
          <w:bCs/>
          <w:color w:val="000000"/>
        </w:rPr>
        <w:t>Информационные технологии в образовании, технике и медицине</w:t>
      </w:r>
      <w:r>
        <w:rPr>
          <w:color w:val="000000"/>
        </w:rPr>
        <w:t>: материалы междунар. конф., 18-22 октября 2004 г., Волгоград, Россия: В 3т. Т. 1 / М-во образования и науки Рос. Федерации, Администрация Волгогр. обл., Волгогр. гос. техн. ун-т, Гос. науч.-исслед. ин-т информ. технологий и телекоммуникаций . - Волгоград, 2004. - 332 с. - ISBN 5-230-04427-6 : 8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И-741</w:t>
        <w:tab/>
        <w:t> </w:t>
      </w:r>
      <w:r>
        <w:rPr>
          <w:b/>
          <w:bCs/>
          <w:color w:val="000000"/>
        </w:rPr>
        <w:t>Информационные технологии в образовании, технике и медицине</w:t>
      </w:r>
      <w:r>
        <w:rPr>
          <w:color w:val="000000"/>
        </w:rPr>
        <w:t>: материалы междунар. конф.; 18-22 октября 2004 г.; Волгоград, Россия. Т. 2 / М-во образования и науки Рос. Федерации, Администрация Волгогр. обл., Волгогр. гос. техн. ун-т, Гос. науч.-исслед. ин-т информ. технологий и телекоммуникаций . - Волгоград, 2004. - 333 с. - ISBN 5-230-04428-4 : 8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И-741</w:t>
        <w:tab/>
        <w:t> </w:t>
      </w:r>
      <w:r>
        <w:rPr>
          <w:b/>
          <w:bCs/>
          <w:color w:val="000000"/>
        </w:rPr>
        <w:t>Информационные технологии в образовании, технике и медицине</w:t>
      </w:r>
      <w:r>
        <w:rPr>
          <w:color w:val="000000"/>
        </w:rPr>
        <w:t>: материалы междунар. конф.; 18-22 октября 2004 г.; Волгоград, Россия. Т. 3 / М-во образования и науки Рос. Федерации, Администрация Волгогр. обл., Волгогр. гос. техн. ун-т, Гос. науч.-исслед. ин-т информ. технологий и телекоммуникаций. - Волгоград, 2004. - 314 с. - ISBN 5-230-04429-2 : 8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Н-34</w:t>
        <w:tab/>
      </w:r>
      <w:r>
        <w:rPr>
          <w:b/>
          <w:bCs/>
          <w:color w:val="000000"/>
        </w:rPr>
        <w:t>Наука в системе образования</w:t>
      </w:r>
      <w:r>
        <w:rPr>
          <w:color w:val="000000"/>
        </w:rPr>
        <w:t>: материалы к Совещанию науч.-пед. общественности системы образования / Мин-во образования РФ, Б-ка ректора и проректора. - М., 2003. - 146 с. - 6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П-691</w:t>
        <w:tab/>
        <w:t>   </w:t>
      </w:r>
      <w:r>
        <w:rPr>
          <w:b/>
          <w:bCs/>
          <w:color w:val="000000"/>
        </w:rPr>
        <w:t>Практика структурно-институциональных преобразований в системе высшего профессионального образования</w:t>
      </w:r>
      <w:r>
        <w:rPr>
          <w:color w:val="000000"/>
        </w:rPr>
        <w:t xml:space="preserve"> / М-во образования РФ. - М.: МГУП, 2003. - 112 с. - ISBN 5-8122-0580-9 :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>С-388</w:t>
        <w:tab/>
      </w:r>
      <w:r>
        <w:rPr>
          <w:b/>
          <w:bCs/>
          <w:color w:val="000000"/>
        </w:rPr>
        <w:t>Синькова Н.Г.</w:t>
      </w:r>
      <w:r>
        <w:rPr>
          <w:color w:val="000000"/>
        </w:rPr>
        <w:br/>
        <w:t>   Организационно-экономические подходы к оценке затрат на качество образовательной организации: монография / Н. Г. Синькова; Федеральное агентство по образованию. ГОУ ВПО "Сиб. гос. технол. ун-т". - Красноярск: СибГТУ, 2006. - 117 с. - ISBN 5-8173-0246-6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 xml:space="preserve">К-672             </w:t>
      </w:r>
      <w:r>
        <w:rPr>
          <w:b/>
          <w:bCs/>
          <w:color w:val="000000"/>
        </w:rPr>
        <w:t>Корнев В.М.</w:t>
      </w:r>
      <w:r>
        <w:rPr>
          <w:color w:val="000000"/>
        </w:rPr>
        <w:br/>
        <w:t>   Формирование модульно-иерархической системы менеджмента качества образовательной организации: монография / В. М. Корнев; Федеральное агенство по образованию. ГОУ ВПО "Сиб. гос. технол. ун-т". - Красноярск: СибГТУ, 2006. - 140 с. - ISBN 5-8173-0254-7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48</w:t>
        <w:br/>
        <w:t xml:space="preserve">З-262            </w:t>
      </w:r>
      <w:r>
        <w:rPr>
          <w:b/>
          <w:bCs/>
          <w:color w:val="000000"/>
        </w:rPr>
        <w:t>Замиралова Е.В.</w:t>
      </w:r>
      <w:r>
        <w:rPr>
          <w:color w:val="000000"/>
        </w:rPr>
        <w:br/>
        <w:t>   Формирование аддитивно интегрированной системы менеджмента качества образовательной организации: монография / Е. В. Замиралова; Федеральное агентство по образованию. ГОУ ВПО "Сиб. гос. технол. ун-т". - Красноярск: СибГТУ, 2006. - 98 с. - ISBN 5-8173-0249-0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Ч 73</w:t>
        <w:br/>
        <w:t>Б-594</w:t>
        <w:tab/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советы на каждый день</w:t>
      </w:r>
      <w:r>
        <w:rPr>
          <w:color w:val="000000"/>
        </w:rPr>
        <w:t>. - М.: Либерея-Бибинформ, 2006. - 383с. - (Прил. к журн. "Библиотека". Вып.21 (2`2006)). - 181р.25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1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5" w:leader="none"/>
        </w:tabs>
        <w:rPr/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Языкознание. Иностранные язы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</w:t>
        <w:br/>
        <w:t>А-877</w:t>
        <w:tab/>
      </w:r>
      <w:r>
        <w:rPr>
          <w:b/>
          <w:bCs/>
          <w:color w:val="000000"/>
        </w:rPr>
        <w:t>Архипова Л.В.</w:t>
      </w:r>
      <w:r>
        <w:rPr>
          <w:color w:val="000000"/>
        </w:rPr>
        <w:br/>
        <w:t>   Мы живем в России: учебно-метод. пособие для студентов-иностранцев всех спец. среднего и продвинутого этапов обучения / Л. В. Архипова; Тамб. гос. техн. ун-т. - Тамбов: ТГТУ, 2007. - 88 с. - ISBN 5-8265-0574-5 : 11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1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</w:t>
        <w:br/>
        <w:t>Л-529</w:t>
        <w:tab/>
      </w:r>
      <w:r>
        <w:rPr>
          <w:b/>
          <w:bCs/>
          <w:color w:val="000000"/>
        </w:rPr>
        <w:t>Леушина И.В.</w:t>
      </w:r>
      <w:r>
        <w:rPr>
          <w:color w:val="000000"/>
        </w:rPr>
        <w:br/>
        <w:t>   Иностранный язык в системе подготовки специалистов технического профиля / И. В. Леушина; Нижегородский гос. тех. ун-т. - Н.Новгород, 2006. - 152 с. - ISBN 5-93272-367-Х : 9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К-61</w:t>
        <w:tab/>
      </w:r>
      <w:r>
        <w:rPr>
          <w:b/>
          <w:bCs/>
          <w:color w:val="000000"/>
        </w:rPr>
        <w:t>Колодина Н.И.</w:t>
      </w:r>
      <w:r>
        <w:rPr>
          <w:color w:val="000000"/>
        </w:rPr>
        <w:br/>
        <w:t>   Английский для повседневного общения: учебное пособие / Н. И. Колодина, Е. В. Витлицкая, О. Г. Лябина; Тамб. гос. техн. ун-т. - Тамбов: ТГТУ, 2006. - 144 с. - ISBN 5-8265-0525-7 : 70р.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 13(Ан)</w:t>
        <w:br/>
        <w:t>Б-734</w:t>
        <w:tab/>
      </w:r>
      <w:r>
        <w:rPr>
          <w:b/>
          <w:bCs/>
          <w:color w:val="000000"/>
        </w:rPr>
        <w:t>Богданова М.А.</w:t>
      </w:r>
      <w:r>
        <w:rPr>
          <w:color w:val="000000"/>
        </w:rPr>
        <w:br/>
      </w:r>
      <w:r>
        <w:rPr>
          <w:color w:val="000000"/>
          <w:lang w:val="en-US"/>
        </w:rPr>
        <w:t xml:space="preserve">   Module 3 Dwellings, Houses, Places to Live. Module 4 Food and Drinks. Class book. Pre-Intermediate-Intermediate = </w:t>
      </w:r>
      <w:r>
        <w:rPr>
          <w:color w:val="000000"/>
        </w:rPr>
        <w:t>Модуль</w:t>
      </w:r>
      <w:r>
        <w:rPr>
          <w:color w:val="000000"/>
          <w:lang w:val="en-US"/>
        </w:rPr>
        <w:t xml:space="preserve"> 3. </w:t>
      </w:r>
      <w:r>
        <w:rPr>
          <w:color w:val="000000"/>
        </w:rPr>
        <w:t>Жилье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дом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Модуль</w:t>
      </w:r>
      <w:r>
        <w:rPr>
          <w:color w:val="000000"/>
          <w:lang w:val="en-US"/>
        </w:rPr>
        <w:t xml:space="preserve"> 4. </w:t>
      </w:r>
      <w:r>
        <w:rPr>
          <w:color w:val="000000"/>
        </w:rPr>
        <w:t>Ед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ухня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ласс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нига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учебно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обие</w:t>
      </w:r>
      <w:r>
        <w:rPr>
          <w:color w:val="000000"/>
          <w:lang w:val="en-US"/>
        </w:rPr>
        <w:t xml:space="preserve"> / </w:t>
      </w:r>
      <w:r>
        <w:rPr>
          <w:color w:val="000000"/>
        </w:rPr>
        <w:t>М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Богданов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аверин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Панасенко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5. - 159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20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В фонде: в науч. аб.- 1 экз., в уч. аб.- 39 экз.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</w:r>
      <w:r>
        <w:rPr>
          <w:color w:val="000000"/>
        </w:rPr>
        <w:t>Б</w:t>
      </w:r>
      <w:r>
        <w:rPr>
          <w:color w:val="000000"/>
          <w:lang w:val="en-US"/>
        </w:rPr>
        <w:t>-734</w:t>
        <w:tab/>
      </w:r>
      <w:r>
        <w:rPr>
          <w:b/>
          <w:bCs/>
          <w:color w:val="000000"/>
        </w:rPr>
        <w:t>Богданов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М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lang w:val="en-US"/>
        </w:rPr>
        <w:br/>
        <w:t xml:space="preserve">   Module 3 Dwellings, Houses, Places to Live. Module 4 Food and Drinks. Work book. Pre-Intermediate-Intermediate. Intermediate-Upper-Intermediate = </w:t>
      </w:r>
      <w:r>
        <w:rPr>
          <w:color w:val="000000"/>
        </w:rPr>
        <w:t>Модуль</w:t>
      </w:r>
      <w:r>
        <w:rPr>
          <w:color w:val="000000"/>
          <w:lang w:val="en-US"/>
        </w:rPr>
        <w:t xml:space="preserve"> 3. </w:t>
      </w:r>
      <w:r>
        <w:rPr>
          <w:color w:val="000000"/>
        </w:rPr>
        <w:t>Жилье, дома. Модуль 4. Еда, кухня: рабочая тетрадь / М. А. Богданова, А. П. Земляницына, Е. А. Панасен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5. - 160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20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В фонде: в науч. аб.- 1 экз., в уч. аб.- 39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</w:r>
      <w:r>
        <w:rPr>
          <w:color w:val="000000"/>
        </w:rPr>
        <w:t>З</w:t>
      </w:r>
      <w:r>
        <w:rPr>
          <w:color w:val="000000"/>
          <w:lang w:val="en-US"/>
        </w:rPr>
        <w:t>-532</w:t>
        <w:tab/>
      </w:r>
      <w:r>
        <w:rPr>
          <w:b/>
          <w:bCs/>
          <w:color w:val="000000"/>
        </w:rPr>
        <w:t>Земляницын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П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lang w:val="en-US"/>
        </w:rPr>
        <w:br/>
        <w:t xml:space="preserve">   Module 3 Dwellings, Houses, Places to Live. Module 4 Food and Drinks. Work book. Intermediate-Upper-Intermediate = </w:t>
      </w:r>
      <w:r>
        <w:rPr>
          <w:color w:val="000000"/>
        </w:rPr>
        <w:t>Модуль</w:t>
      </w:r>
      <w:r>
        <w:rPr>
          <w:color w:val="000000"/>
          <w:lang w:val="en-US"/>
        </w:rPr>
        <w:t xml:space="preserve"> 3. </w:t>
      </w:r>
      <w:r>
        <w:rPr>
          <w:color w:val="000000"/>
        </w:rPr>
        <w:t>Жилье, дома. Модуль 4. Еда, кухня: рабочая тетрадь / А. П. Земляницына, Е. А. Панасенко, А. И. Чудино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5. - 80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20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В фонде: в науч. аб.- 1 экз., в уч. аб.- 1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</w:r>
      <w:r>
        <w:rPr>
          <w:color w:val="000000"/>
        </w:rPr>
        <w:t>З</w:t>
      </w:r>
      <w:r>
        <w:rPr>
          <w:color w:val="000000"/>
          <w:lang w:val="en-US"/>
        </w:rPr>
        <w:t>-532</w:t>
        <w:tab/>
      </w:r>
      <w:r>
        <w:rPr>
          <w:b/>
          <w:bCs/>
          <w:color w:val="000000"/>
        </w:rPr>
        <w:t>Земляницин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П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lang w:val="en-US"/>
        </w:rPr>
        <w:br/>
        <w:t xml:space="preserve">   Module 3 Dwellings, Houses, Places to Live. Module 4 Food and Drinks. Class book. Intermediate-Upper-Intermediate = </w:t>
      </w:r>
      <w:r>
        <w:rPr>
          <w:color w:val="000000"/>
        </w:rPr>
        <w:t>Модуль</w:t>
      </w:r>
      <w:r>
        <w:rPr>
          <w:color w:val="000000"/>
          <w:lang w:val="en-US"/>
        </w:rPr>
        <w:t xml:space="preserve"> 3. </w:t>
      </w:r>
      <w:r>
        <w:rPr>
          <w:color w:val="000000"/>
        </w:rPr>
        <w:t>Жилье, дома. Модуль 4. Еда, кухня. Классная книга: учебное пособие / А. П. Земляницина, Е. А. Панасенко, А. И. Чудино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5. - 143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20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  <w:lang w:val="en-US"/>
        </w:rPr>
        <w:t xml:space="preserve">   </w:t>
      </w:r>
      <w:r>
        <w:rPr>
          <w:color w:val="000000"/>
        </w:rPr>
        <w:t>В фонде: в науч. аб.- 1 экз., в уч. аб.- 1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</w:r>
      <w:r>
        <w:rPr>
          <w:color w:val="000000"/>
        </w:rPr>
        <w:t>К</w:t>
      </w:r>
      <w:r>
        <w:rPr>
          <w:color w:val="000000"/>
          <w:lang w:val="en-US"/>
        </w:rPr>
        <w:t>-142</w:t>
        <w:tab/>
      </w:r>
      <w:r>
        <w:rPr>
          <w:b/>
          <w:bCs/>
          <w:color w:val="000000"/>
        </w:rPr>
        <w:t>Казанцев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Г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lang w:val="en-US"/>
        </w:rPr>
        <w:br/>
        <w:t xml:space="preserve">   Module 3 Dwellings, Houses, Places to Live. Module 4 Food and Drinks. Class book. Elementary-Pre-Intermediate = </w:t>
      </w:r>
      <w:r>
        <w:rPr>
          <w:color w:val="000000"/>
        </w:rPr>
        <w:t>Модуль</w:t>
      </w:r>
      <w:r>
        <w:rPr>
          <w:color w:val="000000"/>
          <w:lang w:val="en-US"/>
        </w:rPr>
        <w:t xml:space="preserve"> 3. </w:t>
      </w:r>
      <w:r>
        <w:rPr>
          <w:color w:val="000000"/>
        </w:rPr>
        <w:t>Жилье, дома. Модуль 4. Еда, кухня. Классная книга: учебное пособие / Г. С. Казанцева, Е. А. Панасен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5. - 126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20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>В фонде: в науч. аб.- 1 экз., в уч. аб.- 49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</w:r>
      <w:r>
        <w:rPr>
          <w:color w:val="000000"/>
        </w:rPr>
        <w:t>К</w:t>
      </w:r>
      <w:r>
        <w:rPr>
          <w:color w:val="000000"/>
          <w:lang w:val="en-US"/>
        </w:rPr>
        <w:t>-142</w:t>
        <w:tab/>
      </w:r>
      <w:r>
        <w:rPr>
          <w:b/>
          <w:bCs/>
          <w:color w:val="000000"/>
        </w:rPr>
        <w:t>Казанцев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Г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lang w:val="en-US"/>
        </w:rPr>
        <w:br/>
        <w:t xml:space="preserve">   Module 3 Dwellings, Houses, Places to Live. Module 4 Food and Drinks. Work book. Elementary-Pre-Intermediate. Pre-Intermediate-Intermediate = </w:t>
      </w:r>
      <w:r>
        <w:rPr>
          <w:color w:val="000000"/>
        </w:rPr>
        <w:t>Модуль</w:t>
      </w:r>
      <w:r>
        <w:rPr>
          <w:color w:val="000000"/>
          <w:lang w:val="en-US"/>
        </w:rPr>
        <w:t xml:space="preserve"> 3. </w:t>
      </w:r>
      <w:r>
        <w:rPr>
          <w:color w:val="000000"/>
        </w:rPr>
        <w:t>Жилье, дома. Модуль 4. Еда, кухня: рабочая тетрадь / Г. С. Казанцева, М. А. Богданова, Е. А. Панасен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5. - 150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20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, в уч. аб.- 49 экз.</w:t>
      </w:r>
    </w:p>
    <w:p>
      <w:pPr>
        <w:pStyle w:val="Normal"/>
        <w:tabs>
          <w:tab w:val="clear" w:pos="708"/>
          <w:tab w:val="left" w:pos="13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Философия. Психология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Ю</w:t>
        <w:br/>
        <w:t>Б-435</w:t>
        <w:tab/>
      </w:r>
      <w:r>
        <w:rPr>
          <w:b/>
          <w:bCs/>
          <w:color w:val="000000"/>
        </w:rPr>
        <w:t>Белов М.В.</w:t>
      </w:r>
      <w:r>
        <w:rPr>
          <w:color w:val="000000"/>
        </w:rPr>
        <w:br/>
        <w:t>   Философия философии (Самоопределение философии в акте рефлексивного мыследействия) / М. В. Белов. - Пермь, 2003. - 120 с. - ISBN 5-902135-03-6 : 2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Ю</w:t>
        <w:br/>
        <w:t>В-24</w:t>
        <w:tab/>
        <w:t> </w:t>
      </w:r>
      <w:r>
        <w:rPr>
          <w:b/>
          <w:bCs/>
          <w:color w:val="000000"/>
        </w:rPr>
        <w:t>Введение в историю и философию науки</w:t>
      </w:r>
      <w:r>
        <w:rPr>
          <w:color w:val="000000"/>
        </w:rPr>
        <w:t>: учебное пособие для вузов / С.А. Лебедев, В.В. Ильин, Ф.В. Лазарев, Л.В. Лесков; под ред. С.А. Лебедева. - М.: Академический Проект, 2005. - 416 с. - (Gaudeamus). - ISBN 5-8291-0568-3 : 13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Ю 9</w:t>
        <w:br/>
        <w:t>Е-47</w:t>
        <w:tab/>
      </w:r>
      <w:r>
        <w:rPr>
          <w:b/>
          <w:bCs/>
          <w:color w:val="000000"/>
        </w:rPr>
        <w:t>Елагина В.С.</w:t>
      </w:r>
      <w:r>
        <w:rPr>
          <w:color w:val="000000"/>
        </w:rPr>
        <w:br/>
        <w:t>   Развитие профессионально важных качеств государственных служащих: учебно-метод. пособие / В. С. Елагина, Н. В. Молоткова. - Тамбов: ТОИПКРО, 2006. - 75 с. -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3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Библиографические пособия. Периодические издания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Я 1</w:t>
        <w:br/>
        <w:t xml:space="preserve">З-194             </w:t>
      </w:r>
      <w:r>
        <w:rPr>
          <w:b/>
          <w:bCs/>
          <w:color w:val="000000"/>
        </w:rPr>
        <w:t>Законодательство субъектов Российской Федерации</w:t>
      </w:r>
      <w:r>
        <w:rPr>
          <w:color w:val="000000"/>
        </w:rPr>
        <w:t>: гос. библиограф. указ.: ежегодник, 2004 / Федер. Собрание РФ, Гос. Дума; Упр. библ. фондов (Парламентская б-ка); сост.: Е. Л. Малахов, И. А. Литвинов, О. В. Чеботарев; науч. ред. В. Г. Гудков. - М.: Гос. Дума, 2006. - 847 с. - 250 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color w:val="000000"/>
        </w:rPr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Сборник статей магистрантов. Вып. 8. - Тамбов: Тамбовполиграфиздат, 2006. - 164 с. - ISBN 5-94359-041-2 :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 xml:space="preserve">   Сборник статей магистрантов. Вып. 7. - Тамбов: Тамбовполиграфиздат, 2006. - 220 с. – I   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SBN 5-94359-033-1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Грани творчества: II городская открытая науч.-практ. конф.: краткие тезисы докладов . - Тамбов: ТГТУ, 1998. - 118 с. - 20р.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ГОСТЫ</w: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</w:t>
      </w:r>
      <w:r>
        <w:rPr>
          <w:b/>
          <w:bCs/>
          <w:color w:val="000000"/>
        </w:rPr>
        <w:t>ОСТ Р 7.0.4-2006</w:t>
      </w:r>
      <w:r>
        <w:rPr>
          <w:color w:val="000000"/>
        </w:rPr>
        <w:br/>
        <w:t>   Издания. Выходные сведения. Общие требования и правила оформления / ГОСТ Р 7.0.4-2006. - Введ. 01.01.07. - 16 с. - Код 01.140. - Б.ц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Авторефераты диссертац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К-747</w:t>
        <w:tab/>
      </w:r>
      <w:r>
        <w:rPr>
          <w:b/>
          <w:bCs/>
          <w:color w:val="000000"/>
        </w:rPr>
        <w:t>Кофтин В.В.</w:t>
      </w:r>
      <w:r>
        <w:rPr>
          <w:color w:val="000000"/>
        </w:rPr>
        <w:br/>
        <w:t>   Развитие системы управления эффективным рынком доступного жилья (на примере Саратовской области): автореф. дис. ... канд. эконом. наук: 08.00.05 / В. В. Кофтин; Волгоград. гос. архитектурно-строит. ун-т. - Пенза, 2007. - 21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Д-85</w:t>
        <w:tab/>
      </w:r>
      <w:r>
        <w:rPr>
          <w:b/>
          <w:bCs/>
          <w:color w:val="000000"/>
        </w:rPr>
        <w:t>Духанина Е.В.</w:t>
      </w:r>
      <w:r>
        <w:rPr>
          <w:color w:val="000000"/>
        </w:rPr>
        <w:br/>
        <w:t>   Разработка вариантов повышения эффективности управления инвестиционным процессом в дорожно-строительном комплексе: автореф. дис. ... канд. эконом. наук: 08.00.05 / Е. В. Духанина; Пензенский гос. ун-т архитектуры и строительства. - Пенза, 2007. - 2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М-383</w:t>
        <w:tab/>
      </w:r>
      <w:r>
        <w:rPr>
          <w:b/>
          <w:bCs/>
          <w:color w:val="000000"/>
        </w:rPr>
        <w:t>Машкова С.Г.</w:t>
      </w:r>
      <w:r>
        <w:rPr>
          <w:color w:val="000000"/>
        </w:rPr>
        <w:br/>
        <w:t>   Сетевые СМИ: факторы эффективности: автореф. дис. ... канд. филолог. наук: 10.01.10 / С. Г. Машкова; Воронеж. гос. техн. ун-т. - Воронеж, 2006. - 22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Л-931</w:t>
        <w:tab/>
      </w:r>
      <w:r>
        <w:rPr>
          <w:b/>
          <w:bCs/>
          <w:color w:val="000000"/>
        </w:rPr>
        <w:t>Любезная Е.В.</w:t>
      </w:r>
      <w:r>
        <w:rPr>
          <w:color w:val="000000"/>
        </w:rPr>
        <w:br/>
        <w:t xml:space="preserve">   Авторские жанры в художественной публицистике и прозе Татьяны Толстой: автореф. дис. ... канд. филолог. наук: 10.01.01 / Е. В. Любезная; Тамб гос. техн. ун-т. - Тамбов, 2006. - 23 с. – 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>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Х-68</w:t>
        <w:tab/>
      </w:r>
      <w:r>
        <w:rPr>
          <w:b/>
          <w:bCs/>
          <w:color w:val="000000"/>
        </w:rPr>
        <w:t>Хоанг Тхи Винь</w:t>
      </w:r>
      <w:r>
        <w:rPr>
          <w:color w:val="000000"/>
        </w:rPr>
        <w:br/>
        <w:t>   Драматургия Владимира Максимова 1960-1980-х годов в контексте творчества писателя: автореф. дис. ... канд. филолог. наук: 10.01.01 / Хоанг Тхи Винь; Тамб гос. техн. ун-т. - Тамбов, 2006. - 23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К-523</w:t>
        <w:tab/>
      </w:r>
      <w:r>
        <w:rPr>
          <w:b/>
          <w:bCs/>
          <w:color w:val="000000"/>
        </w:rPr>
        <w:t>Клюкин А.И.</w:t>
      </w:r>
      <w:r>
        <w:rPr>
          <w:color w:val="000000"/>
        </w:rPr>
        <w:br/>
        <w:t>   Судебные органы Тамбовской губернии в 1920 -1928 гг.: автореф. дис. ... канд. ист. наук: 07.00.02 / А. И. Клюкин; Тамб гос. техн. ун-т. - Тамбов, 2006. - 25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К-267</w:t>
        <w:tab/>
      </w:r>
      <w:r>
        <w:rPr>
          <w:b/>
          <w:bCs/>
          <w:color w:val="000000"/>
        </w:rPr>
        <w:t>Карпушкин С.В.</w:t>
      </w:r>
      <w:r>
        <w:rPr>
          <w:color w:val="000000"/>
        </w:rPr>
        <w:br/>
        <w:t>   Методология аппаратурного оформления многоассортиментных химических производств: автореф. дис. ... канд. техн. наук: 05.17.08, 05.13.01 / С. В. Карпушкин; Тамб гос. техн. ун-т. - Тамбов, 2007. - 3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Е-511</w:t>
        <w:tab/>
      </w:r>
      <w:r>
        <w:rPr>
          <w:b/>
          <w:bCs/>
          <w:color w:val="000000"/>
        </w:rPr>
        <w:t>Елизаров А.М.</w:t>
      </w:r>
      <w:r>
        <w:rPr>
          <w:color w:val="000000"/>
        </w:rPr>
        <w:br/>
        <w:t>   Моделирование, оптимальное проектирование и управление процессом нанесения гальванического хромового покрытия: автореф. дис. ... канд. техн. наук: 05.13.06 / А. М. Елизаров; Тамб гос. техн. ун-т. - Тамбов, 2007. - 16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М-692</w:t>
        <w:tab/>
      </w:r>
      <w:r>
        <w:rPr>
          <w:b/>
          <w:bCs/>
          <w:color w:val="000000"/>
        </w:rPr>
        <w:t>Михалев А.В.</w:t>
      </w:r>
      <w:r>
        <w:rPr>
          <w:color w:val="000000"/>
        </w:rPr>
        <w:br/>
        <w:t>   Гидродинамика псевдоожиженного слоя и ее влияние на эффективность и экологичность процесса совместного сжигания антрацитового штыба и биогранул: автореф. дис. ... канд. техн. наук: 05.17.08, 05.14.04 / А. В. Михалев; Тамб гос. техн. ун-т. - Тамбов, 2007. - 18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Д-695</w:t>
        <w:tab/>
      </w:r>
      <w:r>
        <w:rPr>
          <w:b/>
          <w:bCs/>
          <w:color w:val="000000"/>
        </w:rPr>
        <w:t>Дорохов Р.В.</w:t>
      </w:r>
      <w:r>
        <w:rPr>
          <w:color w:val="000000"/>
        </w:rPr>
        <w:br/>
        <w:t>   Аппаратурно-технологическое оформление процесса синтеза регенеративного продукта на матрице с улучшенными хемосорбционными характеристиками: автореф. дис. ... канд. техн. наук: 05.17.08 / Р. В. Дорохов; Тамб гос. техн. ун-т. - Тамбов, 2007. - 18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О-732</w:t>
        <w:tab/>
      </w:r>
      <w:r>
        <w:rPr>
          <w:b/>
          <w:bCs/>
          <w:color w:val="000000"/>
        </w:rPr>
        <w:t>Осина С.В</w:t>
      </w:r>
      <w:r>
        <w:rPr>
          <w:color w:val="000000"/>
        </w:rPr>
        <w:br/>
        <w:t>   Методика формирования готовности магистров техники и технологии к инновационной деятельности: автореф. дис. ... канд. пед. наук: 13.00.08 / С. В. Осина; Тамб гос. техн. ун-т. - Тамбов, 2007. - 2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АР</w:t>
        <w:br/>
        <w:t>З-144</w:t>
        <w:tab/>
      </w:r>
      <w:r>
        <w:rPr>
          <w:b/>
          <w:bCs/>
          <w:color w:val="000000"/>
        </w:rPr>
        <w:t>Загребельная С.В.</w:t>
      </w:r>
      <w:r>
        <w:rPr>
          <w:color w:val="000000"/>
        </w:rPr>
        <w:br/>
        <w:t>   Моделирование технологии тьюторского сопровождения процесса повышения квалификации учителей (на примере учителей начальных классов): автореф. дис. ... канд. пед. наук: 13.00.08 / С. В. Загребельная; Тамб гос. техн. ун-т. - Тамбов, 2007. - 24 с. - Б.ц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</w:t>
      </w:r>
    </w:p>
    <w:p>
      <w:pPr>
        <w:pStyle w:val="Normal"/>
        <w:ind w:firstLine="708"/>
        <w:rPr/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Труды ТГТУ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3</w:t>
        <w:tab/>
      </w:r>
      <w:r>
        <w:rPr>
          <w:b/>
          <w:bCs/>
          <w:color w:val="000000"/>
        </w:rPr>
        <w:t>Золотарева Г.М.</w:t>
      </w:r>
      <w:r>
        <w:rPr>
          <w:color w:val="000000"/>
        </w:rPr>
        <w:br/>
        <w:t>   Найм, оценка и отбор персонала в организацию: метод. указания по выполнению практ. работы для студ. 4 курса дневн. отд-ния спец. 080507 "Менеджмент организации" / Г. М. Золотарева; Тамб. гос. техн. ун-т. - Тамбов: ТГТУ, 2006. - 36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4</w:t>
        <w:tab/>
      </w:r>
      <w:r>
        <w:rPr>
          <w:b/>
          <w:bCs/>
          <w:color w:val="000000"/>
        </w:rPr>
        <w:t>Сысоев Э.В.</w:t>
      </w:r>
      <w:r>
        <w:rPr>
          <w:color w:val="000000"/>
        </w:rPr>
        <w:br/>
        <w:t>   Новые информационные технологии в судебной экспертизе: лабораторные работы для студентов днев. и заоч. отд-ний спец. 030501 "Юриспруденция" / Э. В. Сысоев, Е. В. Бурцева; Тамб. гос. техн. ун-т. - Тамбов: ТГТУ, 2006. - 20 с. - 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7</w:t>
        <w:tab/>
      </w:r>
      <w:r>
        <w:rPr>
          <w:b/>
          <w:bCs/>
          <w:color w:val="000000"/>
        </w:rPr>
        <w:t>Золотарева Г.М.</w:t>
      </w:r>
      <w:r>
        <w:rPr>
          <w:color w:val="000000"/>
        </w:rPr>
        <w:br/>
        <w:t>   Управление персоналом: метод. указания по выполнению контр. работы для студ. заоч. отд-ния спец. 080507 "Менеджмент организации" / Г. М. Золотарева; Тамб. гос. техн. ун-т. - Тамбов: ТГТУ, 2006. - 28 с. - 2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1</w:t>
        <w:tab/>
      </w:r>
      <w:r>
        <w:rPr>
          <w:b/>
          <w:bCs/>
          <w:color w:val="000000"/>
        </w:rPr>
        <w:t>Демина А.В.</w:t>
      </w:r>
      <w:r>
        <w:rPr>
          <w:color w:val="000000"/>
        </w:rPr>
        <w:br/>
        <w:t>   Многоэтажное жилое здание: метод. указания к курсовому проекту / А. В. Демина; Тамб. гос. техн. ун-т. - Тамбов: ТГТУ, 2007. - 16 с. - 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5 экз., в уч. аб.- 2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0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Тепловые двигатели и нагнетатели: метод. указания к лабораторным работам для студ. 3 курса спец. 140106 "Энергообеспечение предприятий" / В. И. Ляшков, В. А. Русин; Тамб. гос. техн. ун-т. - Тамбов: ТГТУ, 2006. - 16 с. - 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189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05</w:t>
        <w:tab/>
      </w:r>
      <w:r>
        <w:rPr>
          <w:b/>
          <w:bCs/>
          <w:color w:val="000000"/>
        </w:rPr>
        <w:t>Дворецкий С.И.</w:t>
      </w:r>
      <w:r>
        <w:rPr>
          <w:color w:val="000000"/>
        </w:rPr>
        <w:br/>
        <w:t>   Научно-исследовательская практика магистрантов техники и технологии: метод. рекомендации / С. И. Дворецкий, Е. И. Муратова, А. А. Ермаков; Тамб. гос. техн. ун-т. - Тамбов: ТГТУ, 2006. - 48 с. - 57р.50к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8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08</w:t>
        <w:tab/>
      </w:r>
      <w:r>
        <w:rPr>
          <w:b/>
          <w:bCs/>
          <w:color w:val="000000"/>
        </w:rPr>
        <w:t>Губанова Т.В.</w:t>
      </w:r>
      <w:r>
        <w:rPr>
          <w:color w:val="000000"/>
        </w:rPr>
        <w:br/>
        <w:t>   Русский язык в играх: учебно-метод. пособие / Т. В. Губанова, Е. А. Нивина; Тамб. гос. техн. ун-т. - Тамбов: ТГТУ, 2007. - 80 с. - ISBN 5-8265-0572-9 : 10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6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9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Правоохранительные органы Российской Федерации: метод. указания по выполнению и оформлению контр. работы для студ. 1 курса спец. "Юриспруденция" / Н. П. Печников; Тамб. гос. техн. ун-т. - 2-е изд., испр. - Тамбов: ТГТУ, 2006. - 12 с. - 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21</w:t>
        <w:tab/>
      </w:r>
      <w:r>
        <w:rPr>
          <w:b/>
          <w:bCs/>
          <w:color w:val="000000"/>
        </w:rPr>
        <w:t>Мартынова Н.В.</w:t>
      </w:r>
      <w:r>
        <w:rPr>
          <w:color w:val="000000"/>
        </w:rPr>
        <w:br/>
        <w:t>   Финансы и бюджетная система РФ: метод. указания, программа и контр. задания по выполнению контр. работ для студ. заоч. отд-ния спец. 080507 "Менеджмент организации" / Н. В. Мартынова, Г. М. Золотарева; Тамб. гос. техн. ун-т. - Тамбов: ТГТУ, 2007. - 20 с. - 25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5 экз., в уч. аб.- 39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22</w:t>
        <w:tab/>
      </w:r>
      <w:r>
        <w:rPr>
          <w:b/>
          <w:bCs/>
          <w:color w:val="000000"/>
        </w:rPr>
        <w:t>Гриднев В.А.</w:t>
      </w:r>
      <w:r>
        <w:rPr>
          <w:color w:val="000000"/>
        </w:rPr>
        <w:br/>
        <w:t>   Средства физической культуры в регулировании работоспособности: метод. разработки / В. А. Гриднев, А. Н. Груздев; Тамб. гос. техн. ун-т. - Тамбов: ТГТУ, 2007. - 16 с. - 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40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20</w:t>
        <w:tab/>
      </w:r>
      <w:r>
        <w:rPr>
          <w:b/>
          <w:bCs/>
          <w:color w:val="000000"/>
        </w:rPr>
        <w:t>Дробжева Г.М.</w:t>
      </w:r>
      <w:r>
        <w:rPr>
          <w:color w:val="000000"/>
        </w:rPr>
        <w:br/>
        <w:t>   Основные философские проблемы: метод. разработки / Г. М. Дробжева, К. В. Самохин; Тамб. гос. техн. ун-т. - Тамбов: ТГТУ, 2006. - 44 с. - 3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23</w:t>
        <w:tab/>
      </w:r>
      <w:r>
        <w:rPr>
          <w:b/>
          <w:bCs/>
          <w:color w:val="000000"/>
        </w:rPr>
        <w:t>Никольский М.В.</w:t>
      </w:r>
      <w:r>
        <w:rPr>
          <w:color w:val="000000"/>
        </w:rPr>
        <w:br/>
        <w:t>   Выполнение архитектурных этюдов и зарисовок на пленэре: метод. рекомендации для студентов спец. "Архитектура" / М. В. Никольский, Л. А. Князькова; Тамб. гос. техн. ун-т. - Тамбов: ТГТУ, 2007. - 48 с. -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5</w:t>
        <w:tab/>
      </w:r>
      <w:r>
        <w:rPr>
          <w:b/>
          <w:bCs/>
          <w:color w:val="000000"/>
        </w:rPr>
        <w:t>Тялина Л.Н.</w:t>
      </w:r>
      <w:r>
        <w:rPr>
          <w:color w:val="000000"/>
        </w:rPr>
        <w:br/>
        <w:t>   Сварка металлов: лабораторные работы для студ. 1-4 курсов спец. 1705, 1706, 1201, 2008, 2002, 3113, 3114, 2903 всех форм обучения / Л. Н. Тялина, Н. В. Федорова; Тамб. гос. техн. ун-т. - 3-е изд., перераб. и доп. - Тамбов: ТГТУ, 2003. - 32 с. - 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6</w:t>
        <w:tab/>
      </w:r>
      <w:r>
        <w:rPr>
          <w:b/>
          <w:bCs/>
          <w:color w:val="000000"/>
        </w:rPr>
        <w:t>Козлов В.В.</w:t>
      </w:r>
      <w:r>
        <w:rPr>
          <w:color w:val="000000"/>
        </w:rPr>
        <w:br/>
        <w:t>   Охрана труда: метод. разработки / В. В. Козлов; Уваровский хим. колледж. - Тамбов: ТГТУ, 2006. - 148 с. - 5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8</w:t>
        <w:tab/>
      </w:r>
      <w:r>
        <w:rPr>
          <w:b/>
          <w:bCs/>
          <w:color w:val="000000"/>
        </w:rPr>
        <w:t>Черный В.В.</w:t>
      </w:r>
      <w:r>
        <w:rPr>
          <w:color w:val="000000"/>
        </w:rPr>
        <w:br/>
        <w:t>   Технологический процесс сборки узлов машин и аппаратов: метод. указания / В. В. Черный, В. А. Богуш; Тамб. гос. техн. ун-т. - Тамбов: ТГТУ, 2004. - 24 с. - 2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09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Транспортная энергетика (теплотехника): метод. указ. по выполнению контрольной работы для студентов спец. 190702, 190601 / В. И. Ляшков Тамб. гос. техн. ун-т. - Тамбов: ТГТУ, 2006. - 32с. - 4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.кз., в уч. аб.- 191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МП</w:t>
        <w:br/>
        <w:t>1612</w:t>
        <w:tab/>
      </w:r>
      <w:r>
        <w:rPr>
          <w:b/>
          <w:bCs/>
          <w:color w:val="000000"/>
        </w:rPr>
        <w:t>Тюрин И.В.</w:t>
      </w:r>
      <w:r>
        <w:rPr>
          <w:color w:val="000000"/>
        </w:rPr>
        <w:br/>
        <w:t>   САПР в задачах конструкторского проектирования: метод. указ. по выполнению лаб. работ для студ. спец. 210201 и магистрантов направления 551100 / И. В. Тюрин; Тамб. гос. техн. ун-т. - Тамбов: ТГТУ, 2007. - 56с. - 70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, в уч. аб.- 92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Р</w:t>
        <w:br/>
        <w:t>275               </w:t>
      </w:r>
      <w:r>
        <w:rPr>
          <w:b/>
          <w:bCs/>
          <w:color w:val="000000"/>
        </w:rPr>
        <w:t>I Научная студенческая конференция ассоциации "Объединенный университет имени В.И.Вернадского"</w:t>
      </w:r>
      <w:r>
        <w:rPr>
          <w:color w:val="000000"/>
        </w:rPr>
        <w:t>: программа 25 октября 2006 года / Тамб. гос. техн. ун-т. - Тамбов: Изд-во ТГТУ, 2006. - 24 с. - 20 р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4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>
          <w:color w:val="000000"/>
        </w:rPr>
        <w:t>ПР</w:t>
        <w:br/>
        <w:t xml:space="preserve">276              </w:t>
      </w:r>
      <w:r>
        <w:rPr>
          <w:b/>
          <w:bCs/>
          <w:color w:val="000000"/>
        </w:rPr>
        <w:t>Статистика</w:t>
      </w:r>
      <w:r>
        <w:rPr>
          <w:color w:val="000000"/>
        </w:rPr>
        <w:t>: программа, метод. указания и варианты курсовых работ для студ. дневн., заочн. фак. и фак. дополнит. образования по спец. 060400, 060500, 060800, 061400 / Б.И.Герасимов, Л.В.Пархоменко; под ред. Б.И.Герасимова. - 4-е изд. - Тамбов: Изд-во ТГТУ, 2003. - 72 с. - 30 р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108"/>
      <w:jc w:val="center"/>
      <w:outlineLvl w:val="0"/>
    </w:pPr>
    <w:rPr>
      <w:rFonts w:ascii="Courier New" w:hAnsi="Courier New" w:cs="Courier New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22"/>
      <w:jc w:val="center"/>
      <w:outlineLvl w:val="1"/>
    </w:pPr>
    <w:rPr>
      <w:rFonts w:ascii="Courier New" w:hAnsi="Courier New" w:cs="Courier New"/>
      <w:b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38:00Z</dcterms:created>
  <dc:creator>irina</dc:creator>
  <dc:description/>
  <dc:language>en-US</dc:language>
  <cp:lastModifiedBy>irina</cp:lastModifiedBy>
  <cp:lastPrinted>2007-04-19T14:24:00Z</cp:lastPrinted>
  <dcterms:modified xsi:type="dcterms:W3CDTF">2007-04-19T10:25:00Z</dcterms:modified>
  <cp:revision>5</cp:revision>
  <dc:subject/>
  <dc:title>                                                  Математика</dc:title>
</cp:coreProperties>
</file>