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ind w:left="28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УЧНАЯ БИБЛИОТЕКА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О - БИБЛИОГРАФИЧЕСКИЙ ОТДЕЛ  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НОВЫЕ КНИГ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Текущий библиографический указатель № 7-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>Июль-Август, 2007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before="0" w:after="222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before="0" w:after="222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before="0" w:after="222"/>
        <w:rPr/>
      </w:pPr>
      <w:r>
        <w:rPr>
          <w:b/>
        </w:rPr>
        <w:t xml:space="preserve">                 </w:t>
      </w:r>
      <w:r>
        <w:rPr>
          <w:b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</w:rPr>
      </w:pPr>
      <w:r>
        <w:rPr>
          <w:b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Математика.  Меха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Технические науки в целом</w:t>
      </w:r>
    </w:p>
    <w:p>
      <w:pPr>
        <w:pStyle w:val="Normal"/>
        <w:ind w:left="513" w:right="616" w:hanging="0"/>
        <w:jc w:val="both"/>
        <w:rPr>
          <w:b/>
          <w:b/>
        </w:rPr>
      </w:pPr>
      <w:r>
        <w:rPr>
          <w:b/>
        </w:rPr>
        <w:t>6.    Метрология.  Гидравлика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7.    Электротехника. Теплотехника. Информатика</w:t>
      </w:r>
    </w:p>
    <w:p>
      <w:pPr>
        <w:pStyle w:val="Normal"/>
        <w:ind w:left="513" w:right="616" w:hanging="0"/>
        <w:jc w:val="both"/>
        <w:rPr>
          <w:b/>
          <w:b/>
        </w:rPr>
      </w:pPr>
      <w:r>
        <w:rPr>
          <w:b/>
        </w:rPr>
        <w:t>8.    Металловедение.  Машиностроение</w:t>
      </w:r>
    </w:p>
    <w:p>
      <w:pPr>
        <w:pStyle w:val="Normal"/>
        <w:ind w:left="513" w:right="616" w:hanging="0"/>
        <w:jc w:val="both"/>
        <w:rPr>
          <w:b/>
          <w:b/>
        </w:rPr>
      </w:pPr>
      <w:r>
        <w:rPr>
          <w:b/>
        </w:rPr>
        <w:t>9.    Химические производства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0.   Пищевые производства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1.   Строительство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2.   Транспорт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3.  Сельское хозяйство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4.   Экономика</w:t>
      </w:r>
    </w:p>
    <w:p>
      <w:pPr>
        <w:pStyle w:val="Normal"/>
        <w:ind w:left="513" w:right="616" w:hanging="0"/>
        <w:jc w:val="both"/>
        <w:rPr>
          <w:b/>
          <w:b/>
        </w:rPr>
      </w:pPr>
      <w:r>
        <w:rPr>
          <w:b/>
        </w:rPr>
        <w:t>15.   Политика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6.  Культура. Педагогика</w:t>
      </w:r>
    </w:p>
    <w:p>
      <w:pPr>
        <w:pStyle w:val="Normal"/>
        <w:ind w:left="513" w:right="616" w:hanging="0"/>
        <w:jc w:val="both"/>
        <w:rPr>
          <w:b/>
          <w:b/>
        </w:rPr>
      </w:pPr>
      <w:r>
        <w:rPr>
          <w:b/>
        </w:rPr>
        <w:t>17.   Иностранный язык</w:t>
      </w:r>
    </w:p>
    <w:p>
      <w:pPr>
        <w:pStyle w:val="Normal"/>
        <w:ind w:left="513" w:right="616" w:hanging="0"/>
        <w:jc w:val="both"/>
        <w:rPr>
          <w:b/>
          <w:b/>
        </w:rPr>
      </w:pPr>
      <w:r>
        <w:rPr>
          <w:b/>
        </w:rPr>
        <w:t>18.   Труды сотрудников ТГТУ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9.   Диссертации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0.   Авторефераты диссертаций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Естественные нау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</w:t>
        <w:br/>
        <w:t>Р-605</w:t>
      </w:r>
    </w:p>
    <w:p>
      <w:pPr>
        <w:pStyle w:val="Normal"/>
        <w:rPr/>
      </w:pPr>
      <w:r>
        <w:rPr>
          <w:b/>
          <w:bCs/>
        </w:rPr>
        <w:t>Родионов А.И.</w:t>
      </w:r>
      <w:r>
        <w:rPr/>
        <w:br/>
        <w:t>   Защита биосферы от промышленных выбросов. Основы проектирования технологических процессов: учебное пособие для вузов / А. И. Родионов, Ю. П. Кузнецов, Г. С. Соловьев. - М.: КолосС, 2007. - 392 с.: ил. - (Учебники и учеб. пособия для студ. вузов). - ISBN 978-5-9532-0532-0 : 318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</w:t>
        <w:br/>
        <w:t>Г-687</w:t>
      </w:r>
    </w:p>
    <w:p>
      <w:pPr>
        <w:pStyle w:val="Normal"/>
        <w:rPr/>
      </w:pPr>
      <w:r>
        <w:rPr>
          <w:b/>
          <w:bCs/>
        </w:rPr>
        <w:t>Горелов А.А.</w:t>
      </w:r>
      <w:r>
        <w:rPr/>
        <w:br/>
        <w:t>   Экология: учебник для вузов / А. А. Горелов. - М.: Академия, 2006. - 400 с. - (Высшее проф. образование). - ISBN 5-7695-2908-3 : 290р</w:t>
      </w:r>
    </w:p>
    <w:p>
      <w:pPr>
        <w:pStyle w:val="Normal"/>
        <w:rPr/>
      </w:pP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</w:t>
        <w:br/>
        <w:t>В-413</w:t>
      </w:r>
    </w:p>
    <w:p>
      <w:pPr>
        <w:pStyle w:val="Normal"/>
        <w:rPr/>
      </w:pPr>
      <w:r>
        <w:rPr>
          <w:b/>
          <w:bCs/>
        </w:rPr>
        <w:t>Вигдорович В.И.</w:t>
      </w:r>
      <w:r>
        <w:rPr/>
        <w:br/>
        <w:t>   Практикум по химической экологии (атмосфера, гидро- и литосфера): учебное пособие / В. И. Вигдорович, Н. В. Вервекина, А. Г. Шубина; ТГУ им. Г.Р.Державина. - Тамбов: Изд-во Першина Р.В., 2007. - 263 с. - ISBN 978-5-91253-065-4 : 150р.</w:t>
      </w:r>
    </w:p>
    <w:p>
      <w:pPr>
        <w:pStyle w:val="Normal"/>
        <w:rPr/>
      </w:pPr>
      <w:r>
        <w:rPr/>
        <w:t>В фонде: в науч. аб.- 8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</w:t>
        <w:br/>
        <w:t>К-177</w:t>
      </w:r>
    </w:p>
    <w:p>
      <w:pPr>
        <w:pStyle w:val="Normal"/>
        <w:rPr/>
      </w:pPr>
      <w:r>
        <w:rPr>
          <w:b/>
          <w:bCs/>
        </w:rPr>
        <w:t>Калыгин В.Г.</w:t>
      </w:r>
      <w:r>
        <w:rPr/>
        <w:br/>
        <w:t>   Промышленная экология: учебное пособие для вузов / В. Г. Калыгин. - 2-е изд., стер. - М.: Академия, 2006. - 432 с. - (Высшее проф. образование). - ISBN 5-7695-2916-4 : 250р.</w:t>
      </w:r>
    </w:p>
    <w:p>
      <w:pPr>
        <w:pStyle w:val="Normal"/>
        <w:rPr/>
      </w:pP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 1</w:t>
        <w:br/>
        <w:t>Т-76</w:t>
      </w:r>
    </w:p>
    <w:p>
      <w:pPr>
        <w:pStyle w:val="Normal"/>
        <w:rPr/>
      </w:pPr>
      <w:r>
        <w:rPr>
          <w:b/>
          <w:bCs/>
        </w:rPr>
        <w:t>Трофименко Ю.В.</w:t>
      </w:r>
      <w:r>
        <w:rPr/>
        <w:br/>
        <w:t>   Экология. Транспортное сооружение и окружающая среда: учебное пособие для вузов / Ю. В. Трофименко, Г. И. Евгеньев; под ред. Ю.В.Трофименко. - М.: Академия, 2006. - 400 с. - (Высшее проф. образование). - ISBN 5-7695-2419-7 : 240р</w:t>
      </w:r>
    </w:p>
    <w:p>
      <w:pPr>
        <w:pStyle w:val="Normal"/>
        <w:rPr/>
      </w:pP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Математика.   Механика.</w:t>
      </w:r>
    </w:p>
    <w:p>
      <w:pPr>
        <w:pStyle w:val="Normal"/>
        <w:rPr/>
      </w:pPr>
      <w:r>
        <w:rPr/>
        <w:t>В 1</w:t>
        <w:br/>
        <w:t>И-269</w:t>
      </w:r>
    </w:p>
    <w:p>
      <w:pPr>
        <w:pStyle w:val="Normal"/>
        <w:rPr/>
      </w:pPr>
      <w:r>
        <w:rPr>
          <w:b/>
          <w:bCs/>
        </w:rPr>
        <w:t>Игошин В.И.</w:t>
      </w:r>
      <w:r>
        <w:rPr/>
        <w:br/>
        <w:t>   Задачи и упражнения по математической логике и теории алгоритмов: учебное пособие для вузов / В. И. Игошин. - 3-е изд., стер. - М.: Академия, 2007. - 304 с. - (Высшее проф. образование). - ISBN 978-5-7695-3728-0 : 236р.</w:t>
      </w:r>
    </w:p>
    <w:p>
      <w:pPr>
        <w:pStyle w:val="Normal"/>
        <w:rPr/>
      </w:pPr>
      <w:r>
        <w:rPr/>
        <w:t>В фонде: в науч. аб.- 5 экз., в уч. аб.- 4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</w:t>
        <w:br/>
        <w:t>Л-136</w:t>
      </w:r>
    </w:p>
    <w:p>
      <w:pPr>
        <w:pStyle w:val="Normal"/>
        <w:rPr/>
      </w:pPr>
      <w:r>
        <w:rPr>
          <w:b/>
          <w:bCs/>
        </w:rPr>
        <w:t>Лавров И.А.</w:t>
      </w:r>
      <w:r>
        <w:rPr/>
        <w:br/>
        <w:t>   Математическая логика: учебное пособие для вузов / И. А. Лавров; под ред. Л.Л.Максимовой. - М.: Академия, 2006. - 240 с. - (Прикладная математика и информатика). - ISBN 5-7695-2735-8 : 168р.</w:t>
      </w:r>
    </w:p>
    <w:p>
      <w:pPr>
        <w:pStyle w:val="Normal"/>
        <w:rPr/>
      </w:pPr>
      <w:r>
        <w:rPr/>
        <w:t>В фонде: в науч. аб.- 5 экз., в уч. аб.- 4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1</w:t>
        <w:br/>
        <w:t>К-784</w:t>
      </w:r>
    </w:p>
    <w:p>
      <w:pPr>
        <w:pStyle w:val="Normal"/>
        <w:rPr/>
      </w:pPr>
      <w:r>
        <w:rPr>
          <w:b/>
          <w:bCs/>
        </w:rPr>
        <w:t>Красс М.С.</w:t>
      </w:r>
      <w:r>
        <w:rPr/>
        <w:br/>
        <w:t>   Математика в экономике. Основы математики: учебник для вузов / М. С. Красс. - М.: ИД ФБК-ПРЕСС, 2005. - 472 с. - ISBN 5-88103-160-1 : 363р.</w:t>
      </w:r>
    </w:p>
    <w:p>
      <w:pPr>
        <w:pStyle w:val="Normal"/>
        <w:rPr/>
      </w:pPr>
      <w:r>
        <w:rPr/>
        <w:t>В фонде: в науч. аб.- 5 экз., в уч. аб.- 4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6</w:t>
        <w:br/>
        <w:t>К-198</w:t>
      </w:r>
    </w:p>
    <w:p>
      <w:pPr>
        <w:pStyle w:val="Normal"/>
        <w:rPr/>
      </w:pPr>
      <w:r>
        <w:rPr>
          <w:b/>
          <w:bCs/>
        </w:rPr>
        <w:t>Канторович Л.В.</w:t>
      </w:r>
      <w:r>
        <w:rPr/>
        <w:br/>
        <w:t>   Функциональный анализ / Л. В. Канторович, Г. П. Акилов. - 4-е изд., испр. - СПб.: Невский диалект, 2004. - 816 с. - ISBN 5-9740-0120-8 : 236р</w:t>
      </w:r>
    </w:p>
    <w:p>
      <w:pPr>
        <w:pStyle w:val="Normal"/>
        <w:rPr/>
      </w:pPr>
      <w:r>
        <w:rPr/>
        <w:t>В фонде: в науч. аб.- 5 экз., в уч. аб.- 4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</w:t>
        <w:br/>
        <w:t>Л-318</w:t>
      </w:r>
    </w:p>
    <w:p>
      <w:pPr>
        <w:pStyle w:val="Normal"/>
        <w:rPr/>
      </w:pPr>
      <w:r>
        <w:rPr>
          <w:b/>
          <w:bCs/>
        </w:rPr>
        <w:t>Лачуга Ю.Ф.</w:t>
      </w:r>
      <w:r>
        <w:rPr/>
        <w:br/>
        <w:t>   Теоретическая механика: учебник для вузов / Ю. Ф. Лачуга, В. А. Ксендзов. - 2-е изд., перераб. и доп. - М.: КолосС, 2005. - 576 с.: ил. - (Учебники и учеб. пособия для студентов вузов). - ISBN 5-9532-0342-Х : 273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Химия</w:t>
      </w:r>
    </w:p>
    <w:p>
      <w:pPr>
        <w:pStyle w:val="Normal"/>
        <w:rPr/>
      </w:pPr>
      <w:r>
        <w:rPr/>
        <w:t>Г 1</w:t>
        <w:br/>
        <w:t>Л-557</w:t>
      </w:r>
    </w:p>
    <w:p>
      <w:pPr>
        <w:pStyle w:val="Normal"/>
        <w:rPr/>
      </w:pPr>
      <w:r>
        <w:rPr>
          <w:b/>
          <w:bCs/>
        </w:rPr>
        <w:t>Лидин Р.А.</w:t>
      </w:r>
      <w:r>
        <w:rPr/>
        <w:br/>
        <w:t>   Номенклатура неорганических веществ / Р. А. Лидин, В. А. Молочко, З. А. Кудряшова; под ред. Р.А. Лидина. - 2-е изд., испр. и доп. - М.: КолосС, 2006. - 95 с.: ил. - ISBN 5-9532-0446-9 : 91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 2</w:t>
        <w:br/>
        <w:t>Б-953</w:t>
      </w:r>
    </w:p>
    <w:p>
      <w:pPr>
        <w:pStyle w:val="Normal"/>
        <w:rPr/>
      </w:pPr>
      <w:r>
        <w:rPr>
          <w:b/>
          <w:bCs/>
        </w:rPr>
        <w:t>Быкова Н.Н.</w:t>
      </w:r>
      <w:r>
        <w:rPr/>
        <w:br/>
        <w:t>   Органический синтез: лабораторный практикум для студ. 2 курса спец. 240802, 250401, 240902 / Н. Н. Быкова, А. П. Кузьмин; Тамб. гос. техн. ун-т. - Тамбов: Изд-во ТГТУ, 2007. - 80 с. - ISBN 5-8265-0569-9 : 100р</w:t>
      </w:r>
    </w:p>
    <w:p>
      <w:pPr>
        <w:pStyle w:val="Normal"/>
        <w:rPr/>
      </w:pPr>
      <w:r>
        <w:rPr/>
        <w:t>В фонде: в науч. аб.- 5 экз, в уч. аб.- 90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 5/6</w:t>
        <w:br/>
        <w:t>Д-16</w:t>
      </w:r>
    </w:p>
    <w:p>
      <w:pPr>
        <w:pStyle w:val="Normal"/>
        <w:rPr/>
      </w:pPr>
      <w:r>
        <w:rPr>
          <w:b/>
          <w:bCs/>
        </w:rPr>
        <w:t>Дамаскин Б.Б.</w:t>
      </w:r>
      <w:r>
        <w:rPr/>
        <w:br/>
        <w:t>   Электрохимия: учебник / Б. Б. Дамаскин, О. А. Петрий, Г. А. Цирлина. - 2-е изд., перераб. и исп. - М.: КолосС, 2006. - 672 с.: ил. - (Учебники и учеб. пособия для студентов вузов). - ISBN 5-9532-0295-4 : 390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 5/6</w:t>
        <w:br/>
        <w:t>З-153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Задачи по химической термодинамике</w:t>
      </w:r>
      <w:r>
        <w:rPr/>
        <w:t>: учебное пособие для вузов / В.С. Музыкантов, Н.М. Бажин, В.Н. Пармон и др. - 2-е изд., испр. - М.: КолосС, 2004. - 120 с.: ил. - (Учебники и учеб. пособия для студентов вузов). - ISBN 5-9532-0240-7 : 91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 5/6</w:t>
        <w:br/>
        <w:t>Б-164</w:t>
      </w:r>
    </w:p>
    <w:p>
      <w:pPr>
        <w:pStyle w:val="Normal"/>
        <w:rPr/>
      </w:pPr>
      <w:r>
        <w:rPr>
          <w:b/>
          <w:bCs/>
        </w:rPr>
        <w:t>Бажин Н.М.</w:t>
      </w:r>
      <w:r>
        <w:rPr/>
        <w:br/>
        <w:t>   Термодинамика для химиков: учебник для вузов / Н. М. Бажин, В. А. Иванченко, В. Н. Пармон. - 2-е изд., перераб. и доп. - М.: КолосС, 2004. - 416 с.: ил. - (Учебники и учеб. пособия для студ. вузов). - ISBN 5-9532-0239-3 : 227р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Экология</w:t>
      </w:r>
    </w:p>
    <w:p>
      <w:pPr>
        <w:pStyle w:val="Normal"/>
        <w:rPr/>
      </w:pPr>
      <w:r>
        <w:rPr/>
        <w:t>Е</w:t>
      </w:r>
    </w:p>
    <w:p>
      <w:pPr>
        <w:pStyle w:val="Normal"/>
        <w:rPr>
          <w:b/>
          <w:b/>
        </w:rPr>
      </w:pPr>
      <w:r>
        <w:rPr/>
        <w:t>П-844</w:t>
      </w:r>
    </w:p>
    <w:p>
      <w:pPr>
        <w:pStyle w:val="Normal"/>
        <w:rPr/>
      </w:pPr>
      <w:r>
        <w:rPr>
          <w:b/>
          <w:bCs/>
        </w:rPr>
        <w:t>Прохоров Б.Б.</w:t>
      </w:r>
      <w:r>
        <w:rPr/>
        <w:br/>
        <w:t>   Экология человека: учебник для вузов / Б. Б. Прохоров. - 3-е изд., стер. - М.: Академия, 2007. - 320 с. - (Высшее проф. образование). - ISBN 5-7695-3083-9 : 182р.</w:t>
      </w:r>
    </w:p>
    <w:p>
      <w:pPr>
        <w:pStyle w:val="Normal"/>
        <w:rPr/>
      </w:pPr>
      <w:r>
        <w:rPr/>
        <w:t>В фонде: в науч. аб.- 5 эк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Е</w:t>
        <w:br/>
        <w:t>Р-921</w:t>
      </w:r>
    </w:p>
    <w:p>
      <w:pPr>
        <w:pStyle w:val="Normal"/>
        <w:rPr/>
      </w:pPr>
      <w:r>
        <w:rPr>
          <w:b/>
          <w:bCs/>
        </w:rPr>
        <w:t>Ручин А.Б.</w:t>
      </w:r>
      <w:r>
        <w:rPr/>
        <w:br/>
        <w:t>   Экология популяций и сообществ: учебник / А. Б. Ручин. - М.: Академия, 2006. - 352 с. - (Высшее проф. образование). - ISBN 5-7695-2962-8 : 255р.</w:t>
      </w:r>
    </w:p>
    <w:p>
      <w:pPr>
        <w:pStyle w:val="Normal"/>
        <w:rPr/>
      </w:pPr>
      <w:r>
        <w:rPr/>
        <w:t>В фонде: в науч. аб.- 3 эк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 xml:space="preserve">Технические науки в целом   </w:t>
      </w:r>
    </w:p>
    <w:p>
      <w:pPr>
        <w:pStyle w:val="Normal"/>
        <w:rPr>
          <w:b/>
          <w:b/>
        </w:rPr>
      </w:pPr>
      <w:r>
        <w:rPr/>
        <w:t>Ж</w:t>
        <w:br/>
        <w:t>К-93</w:t>
      </w:r>
    </w:p>
    <w:p>
      <w:pPr>
        <w:pStyle w:val="Normal"/>
        <w:rPr/>
      </w:pPr>
      <w:r>
        <w:rPr>
          <w:b/>
          <w:bCs/>
        </w:rPr>
        <w:t>Курдюмов В.И.</w:t>
      </w:r>
      <w:r>
        <w:rPr/>
        <w:br/>
        <w:t>   Проектирование и расчет средств обеспечения безопасности: учебное пособие для вузов / В. И. Курдюмов, Б. И. Зотов. - М.: КолосС, 2005. - 216 с.: ил. - (Учебники и учеб. пособия для студентов вузов). - ISBN 5-9532-0289-Х : 118р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</w:t>
        <w:br/>
        <w:t>Б-904</w:t>
      </w:r>
    </w:p>
    <w:p>
      <w:pPr>
        <w:pStyle w:val="Normal"/>
        <w:rPr/>
      </w:pPr>
      <w:r>
        <w:rPr>
          <w:b/>
          <w:bCs/>
        </w:rPr>
        <w:t>Бузов Б.А.</w:t>
      </w:r>
      <w:r>
        <w:rPr/>
        <w:br/>
        <w:t>   Управление качеством продукции. Технический регламент, стандартизация и сертификация: учебное пособие для вузов / Б. А. Бузов. - 2-е изд., стер. - М.: Академия, 2007. - 176 с. - (Высшее проф. образование). - ISBN 978-5-7695-3646-5 : 132р.</w:t>
      </w:r>
    </w:p>
    <w:p>
      <w:pPr>
        <w:pStyle w:val="Normal"/>
        <w:rPr/>
      </w:pPr>
      <w:r>
        <w:rPr/>
        <w:t>В фонде: в науч. аб.- 3 экз.</w:t>
      </w:r>
    </w:p>
    <w:p>
      <w:pPr>
        <w:pStyle w:val="Normal"/>
        <w:rPr/>
      </w:pPr>
      <w:r>
        <w:rPr/>
        <w:t>Ж</w:t>
        <w:br/>
        <w:t>О-664</w:t>
      </w:r>
    </w:p>
    <w:p>
      <w:pPr>
        <w:pStyle w:val="Normal"/>
        <w:rPr/>
      </w:pPr>
      <w:r>
        <w:rPr>
          <w:b/>
          <w:bCs/>
        </w:rPr>
        <w:t>Орлов М.А.</w:t>
      </w:r>
      <w:r>
        <w:rPr/>
        <w:br/>
        <w:t>   Основы классической ТРИЗ. Практическое руководство для изобретательного мышления / М. А. Орлов. - 2-е изд., испр. и доп. - М.: СОЛОН-ПРЕСС, 2006. - 432 с. - ISBN 5-98003-191-Х : 300р.</w:t>
      </w:r>
    </w:p>
    <w:p>
      <w:pPr>
        <w:pStyle w:val="Normal"/>
        <w:rPr/>
      </w:pP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</w:t>
        <w:br/>
        <w:t>П-691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Практикум по товароведению и экспертизе промышленных товаров</w:t>
      </w:r>
      <w:r>
        <w:rPr/>
        <w:t>: учебное пособие для вузов / О. Б. Горюнова, Ю. В. Додонкин, Г. И. Злобина и др.; под ред. А. Н. Неверова. - 2-е изд., испр. - М.: Академия, 2006. - 368 с. - (Высшее проф. образование). - ISBN 5-7695-3444-3 : 100р.</w:t>
      </w:r>
    </w:p>
    <w:p>
      <w:pPr>
        <w:pStyle w:val="Normal"/>
        <w:rPr/>
      </w:pPr>
      <w:r>
        <w:rPr>
          <w:b/>
        </w:rPr>
        <w:t xml:space="preserve">В фонде: в науч. аб.- 5 экз.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Метрология.   Гидравл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</w:t>
        <w:br/>
        <w:t>Т-338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Теория измерений</w:t>
      </w:r>
      <w:r>
        <w:rPr/>
        <w:t>: учебное пособие для вузов / Т.И.Мурашкина, В.А.Мещеряков, Е.А.Бадеева [и др.]. - М.: Высшая школа, 2007. - 151 с.: ил. - ISBN 978-5-06-005700-3 : 118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</w:t>
        <w:br/>
        <w:t>К-642</w:t>
      </w:r>
    </w:p>
    <w:p>
      <w:pPr>
        <w:pStyle w:val="Normal"/>
        <w:rPr/>
      </w:pPr>
      <w:r>
        <w:rPr>
          <w:b/>
          <w:bCs/>
        </w:rPr>
        <w:t>Кондаков А.И.</w:t>
      </w:r>
      <w:r>
        <w:rPr/>
        <w:br/>
        <w:t>   САПР технологических процессов: учебник для вузов / А. И. Кондаков. - М.: Академия, 2007. - 272 с. - (Высшее проф. образование). - ISBN 5-7695-3338-9 : 218р</w:t>
      </w:r>
    </w:p>
    <w:p>
      <w:pPr>
        <w:pStyle w:val="Normal"/>
        <w:rPr/>
      </w:pP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 10</w:t>
        <w:br/>
        <w:t>М-792</w:t>
      </w:r>
    </w:p>
    <w:p>
      <w:pPr>
        <w:pStyle w:val="Normal"/>
        <w:rPr/>
      </w:pPr>
      <w:r>
        <w:rPr>
          <w:b/>
          <w:bCs/>
        </w:rPr>
        <w:t>Мордасов М.М.</w:t>
      </w:r>
      <w:r>
        <w:rPr/>
        <w:br/>
        <w:t>   Пневматический контроль вязкости жидких веществ: учебное пособие. Ч. 1 : Капиллярные методы измерения и устройства их реализации / М. М. Мордасов, Д. М. Мордасов; Тамб. гос. техн. ун-т. - Тамбов: Изд-во ТГТУ, 2007. - 120 с. - ISBN 5-8265-0592-3 : 150р.</w:t>
      </w:r>
    </w:p>
    <w:p>
      <w:pPr>
        <w:pStyle w:val="Normal"/>
        <w:rPr/>
      </w:pPr>
      <w:r>
        <w:rPr/>
        <w:t>В фонде: в науч. аб.- 5 экз., в уч. аб.- 6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 123</w:t>
        <w:br/>
        <w:t>Л-248</w:t>
      </w:r>
    </w:p>
    <w:p>
      <w:pPr>
        <w:pStyle w:val="Normal"/>
        <w:rPr/>
      </w:pPr>
      <w:r>
        <w:rPr>
          <w:b/>
          <w:bCs/>
        </w:rPr>
        <w:t>Лапшев Н.Н.</w:t>
      </w:r>
      <w:r>
        <w:rPr/>
        <w:br/>
        <w:t>   Гидравлика: учебник для вузов / Н. Н. Лапшев. - М.: Академия, 2007. - 272 с. - (Высшее профессиональное образование). - ISBN 978-5-7695-2704-3 : 209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 123</w:t>
        <w:br/>
        <w:t>К-887</w:t>
      </w:r>
    </w:p>
    <w:p>
      <w:pPr>
        <w:pStyle w:val="Normal"/>
        <w:rPr/>
      </w:pPr>
      <w:r>
        <w:rPr>
          <w:b/>
          <w:bCs/>
        </w:rPr>
        <w:t>Кудинов В.А.</w:t>
      </w:r>
      <w:r>
        <w:rPr/>
        <w:br/>
        <w:t>   Гидравлика: учебное пособие для вузов / В. А. Кудинов, Э. М. Карташов. - 2-е изд., перераб. и доп. - М.: Высшая школа, 2007. - 199 с.: ил. - ISBN 978-5-06-005341-8 : 159р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 123</w:t>
        <w:br/>
        <w:t>Г-464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Гидравлика, гидромашины и гидропневмопривод</w:t>
      </w:r>
      <w:r>
        <w:rPr/>
        <w:t>: учебник для вузов / Т.В.Артемьева, Т.М.Лысенко, А.Н.Румянцева, С.П.Стесин; под ред. С.П.Стесина. - 2-е изд., стер. - М.: Академия, 2006. - 336 с. - (Высшее проф. образование). - ISBN 5-7695-3162-2 : 209р.</w:t>
      </w:r>
    </w:p>
    <w:p>
      <w:pPr>
        <w:pStyle w:val="Normal"/>
        <w:rPr/>
      </w:pP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 123</w:t>
        <w:br/>
        <w:t>М-546</w:t>
      </w:r>
    </w:p>
    <w:p>
      <w:pPr>
        <w:pStyle w:val="Normal"/>
        <w:rPr/>
      </w:pPr>
      <w:r>
        <w:rPr>
          <w:b/>
          <w:bCs/>
        </w:rPr>
        <w:t>Метревели В.Н.</w:t>
      </w:r>
      <w:r>
        <w:rPr/>
        <w:br/>
        <w:t>   Сборник задач по курсу гидравлики с решениями: учебное пособие для вузов / В. Н. Метревели. - М.: Высш. шк., 2007. - 192 с.: ил. - ISBN 978-5-06-005544-3 : 127р.</w:t>
      </w:r>
    </w:p>
    <w:p>
      <w:pPr>
        <w:pStyle w:val="Normal"/>
        <w:rPr/>
      </w:pPr>
      <w:r>
        <w:rPr/>
        <w:t>В фонде: в науч. аб.- 5 экз., в уч. аб.- 12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</w:t>
      </w:r>
      <w:r>
        <w:rPr>
          <w:b/>
        </w:rPr>
        <w:t xml:space="preserve">  </w:t>
      </w:r>
      <w:r>
        <w:rPr>
          <w:b/>
        </w:rPr>
        <w:t>Электротехника.  Теплотехника.   Информатика</w:t>
      </w:r>
    </w:p>
    <w:p>
      <w:pPr>
        <w:pStyle w:val="Normal"/>
        <w:rPr/>
      </w:pPr>
      <w:r>
        <w:rPr/>
        <w:t>З 2</w:t>
        <w:br/>
        <w:t>С-341</w:t>
      </w:r>
    </w:p>
    <w:p>
      <w:pPr>
        <w:pStyle w:val="Normal"/>
        <w:rPr/>
      </w:pPr>
      <w:r>
        <w:rPr>
          <w:b/>
          <w:bCs/>
        </w:rPr>
        <w:t>Сибикин Ю.Д.</w:t>
      </w:r>
      <w:r>
        <w:rPr/>
        <w:br/>
        <w:t>   Электроснабжение промышленных и гражданских зданий: учебник для сред. проф. образования / Ю. Д. Сибикин. - М.: Академия, 2006. - 368 с. - (Среднее проф. образование). - ISBN 5-7695-2250-Х : 255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3</w:t>
        <w:br/>
        <w:t>К-891</w:t>
      </w:r>
    </w:p>
    <w:p>
      <w:pPr>
        <w:pStyle w:val="Normal"/>
        <w:rPr/>
      </w:pPr>
      <w:r>
        <w:rPr>
          <w:b/>
          <w:bCs/>
        </w:rPr>
        <w:t>Кузнецов А.В.</w:t>
      </w:r>
      <w:r>
        <w:rPr/>
        <w:br/>
        <w:t>   Топливо и смазочные материалы: учебник для вузов / А. В. Кузнецов. - М.: КолосС, 2007. - 199 с.: ил. - (Учебники и учеб. пособия для студентов вузов). - ISBN 978-5-9532-0525-2 : 164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81</w:t>
        <w:br/>
        <w:t>И-741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Информатика</w:t>
      </w:r>
      <w:r>
        <w:rPr/>
        <w:t>: учебное пособие для вузов / А.П.Курносов, С.А.Кулев, А.В.Улезько [и др.]; под ред. А.П.Курносова. - М.: КолосС, 2006. - 272 с.: ил. - (Учебники и учеб. пособия для студ. вузов). - ISBN 5-9532-0279-2 : 209р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81</w:t>
        <w:br/>
        <w:t>Р-245</w:t>
      </w:r>
    </w:p>
    <w:p>
      <w:pPr>
        <w:pStyle w:val="Normal"/>
        <w:rPr/>
      </w:pPr>
      <w:r>
        <w:rPr>
          <w:b/>
          <w:bCs/>
        </w:rPr>
        <w:t>Расторгуев С.П.</w:t>
      </w:r>
      <w:r>
        <w:rPr/>
        <w:br/>
        <w:t>   Основы информационной безопасности: учебное пособие для вузов / С. П. Расторгуев. - М.: Академия, 2007. - 192 с. - (Высшее профессиональное образование). - ISBN 978-5-7695-3098-2 : 159р.</w:t>
      </w:r>
    </w:p>
    <w:p>
      <w:pPr>
        <w:pStyle w:val="Normal"/>
        <w:rPr/>
      </w:pPr>
      <w:r>
        <w:rPr/>
        <w:t>В фонде: в науч. аб.- 3 экз., в уч. аб.- 22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</w:t>
      </w:r>
      <w:r>
        <w:rPr>
          <w:b/>
        </w:rPr>
        <w:t xml:space="preserve">Металловедение.  Машиностроение  </w:t>
      </w:r>
    </w:p>
    <w:p>
      <w:pPr>
        <w:pStyle w:val="Normal"/>
        <w:rPr/>
      </w:pPr>
      <w:r>
        <w:rPr/>
        <w:t>К 2</w:t>
        <w:br/>
        <w:t>Б-269</w:t>
      </w:r>
    </w:p>
    <w:p>
      <w:pPr>
        <w:pStyle w:val="Normal"/>
        <w:rPr/>
      </w:pPr>
      <w:r>
        <w:rPr>
          <w:b/>
          <w:bCs/>
        </w:rPr>
        <w:t>Барышев Г.А.</w:t>
      </w:r>
      <w:r>
        <w:rPr/>
        <w:br/>
        <w:t>   Материаловедение: учебное пособие для студ. 2 курса спец. 151001, 240801 / Г. А. Барышев; Тамб. гос. техн. ун-т. - Тамбов: Изд-во ТГТУ, 2007. - 140 с. - ISBN 5-8265-0580-Х : 173р.</w:t>
      </w:r>
    </w:p>
    <w:p>
      <w:pPr>
        <w:pStyle w:val="Normal"/>
        <w:rPr/>
      </w:pPr>
      <w:r>
        <w:rPr/>
        <w:t>В фонде: в науч. аб.- 5 экз., в уч. аб.- 4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2</w:t>
        <w:br/>
        <w:t>М-341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Материаловедение. Технология конструкционных материалов</w:t>
      </w:r>
      <w:r>
        <w:rPr/>
        <w:t>: учебник для вузов. Кн. 2 / В. Ф. Карпенков, Л. Г. Баграмов, В. Н. Байкалова и др. - М.: КолосС, 2006. - 310 с.: ил. - (Учебники и учеб. пособия для студентов вузов). - ISBN 5-9532-0208-3 : 182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4</w:t>
        <w:br/>
        <w:t>Д-38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Детали машин и основы конструирования</w:t>
      </w:r>
      <w:r>
        <w:rPr/>
        <w:t>: учебное пособие для вузов / М.Н.Ерохин, А.В.Карп, Е.И.Соболев [и др.]; под ред. М.Н.Ерохина. - М.: КолосС, 2005. - 462 с.: ил. - (Учебники и учеб. пособия для студентов вузов). - ISBN 5-9532-0044-7 : 336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4</w:t>
        <w:br/>
        <w:t>Т-338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Теория механизмов и механика машин</w:t>
      </w:r>
      <w:r>
        <w:rPr/>
        <w:t>: учебник для втузов / К.В.Фролов, С.А.Попов, А.К.Мусатов [и др.]; под ред. К.В.Фролова. - 5-е изд., стер. - М.: Высш. шк., 2005. - 496 с.: ил. - ISBN 5-06-003118-7 : 186р.</w:t>
      </w:r>
    </w:p>
    <w:p>
      <w:pPr>
        <w:pStyle w:val="Normal"/>
        <w:rPr/>
      </w:pPr>
      <w:r>
        <w:rPr/>
        <w:t>В фонде: в науч. аб.- 2 экз., в уч. аб.- 48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4</w:t>
        <w:br/>
        <w:t>С-501</w:t>
      </w:r>
    </w:p>
    <w:p>
      <w:pPr>
        <w:pStyle w:val="Normal"/>
        <w:rPr/>
      </w:pPr>
      <w:r>
        <w:rPr>
          <w:b/>
          <w:bCs/>
        </w:rPr>
        <w:t>Смелягин А.И.</w:t>
      </w:r>
      <w:r>
        <w:rPr/>
        <w:br/>
        <w:t>   Структура механизмов и машин: учебное пособие для вузов / А. И. Смелягин. - М.: Высш. шк., 2006. - 304 с. - ISBN 5-06-004816-0 : 163р.</w:t>
      </w:r>
    </w:p>
    <w:p>
      <w:pPr>
        <w:pStyle w:val="Normal"/>
        <w:rPr/>
      </w:pPr>
      <w:r>
        <w:rPr/>
        <w:t>В фонде: в науч. аб.- 5 экз., в уч. аб.- 4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4</w:t>
        <w:br/>
        <w:t>П-58</w:t>
      </w:r>
    </w:p>
    <w:p>
      <w:pPr>
        <w:pStyle w:val="Normal"/>
        <w:rPr/>
      </w:pPr>
      <w:r>
        <w:rPr>
          <w:b/>
          <w:bCs/>
        </w:rPr>
        <w:t>Попов С.А.</w:t>
      </w:r>
      <w:r>
        <w:rPr/>
        <w:br/>
        <w:t>   Курсовое проектирование по теории механизмов и механике машин: учебное пособие для втузов / С. А. Попов, Г. А. Тимофеев; под ред. К.В.Фролова. - 5-е изд., перераб. и доп. - М.: Высш. шк., 2004. - 458 с. - ISBN 5-06-004243-Х : 241р.</w:t>
      </w:r>
    </w:p>
    <w:p>
      <w:pPr>
        <w:pStyle w:val="Normal"/>
        <w:rPr/>
      </w:pPr>
      <w:r>
        <w:rPr/>
        <w:t>В фонде: в науч. аб.- 5 экз., в уч. аб.- 4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5</w:t>
        <w:br/>
        <w:t>Т-384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Технология машиностроения</w:t>
      </w:r>
      <w:r>
        <w:rPr/>
        <w:t>: учебник для вузов / Л. В. Лебедев, В. У. Мнацаканян, А. А. Погонин [и др.]. - М.: Академия, 2006. - 528 с. - (Высшее профессиональное образование). - ISBN 5-7695-2291-7 : 300р.</w:t>
      </w:r>
    </w:p>
    <w:p>
      <w:pPr>
        <w:pStyle w:val="Normal"/>
        <w:rPr/>
      </w:pPr>
      <w:r>
        <w:rPr/>
        <w:t>В фонде: в науч. аб.- 5 экз.</w:t>
        <w:br/>
      </w:r>
    </w:p>
    <w:p>
      <w:pPr>
        <w:pStyle w:val="Normal"/>
        <w:rPr/>
      </w:pPr>
      <w:r>
        <w:rPr/>
        <w:t>К 63</w:t>
        <w:br/>
        <w:t>Л-874</w:t>
      </w:r>
    </w:p>
    <w:p>
      <w:pPr>
        <w:pStyle w:val="Normal"/>
        <w:rPr/>
      </w:pPr>
      <w:r>
        <w:rPr>
          <w:b/>
          <w:bCs/>
        </w:rPr>
        <w:t>Лучкин В.К.</w:t>
      </w:r>
      <w:r>
        <w:rPr/>
        <w:br/>
        <w:t>   Система параметрического автоматизированного проектирования и черчения T-FLEX CAD: учебное пособие для студ. всех форм обучения спец. 151001 / В. К. Лучкин, В. Г. Однолько, В. Х. Фидаров; Тамб. гос. техн. ун-т. - Тамбов: Изд-во ТГТУ, 2007. - 216 с. - ISBN 5-8265-0582-6 : 272р.50к.</w:t>
      </w:r>
    </w:p>
    <w:p>
      <w:pPr>
        <w:pStyle w:val="Normal"/>
        <w:rPr/>
      </w:pPr>
      <w:r>
        <w:rPr/>
        <w:t>В фонде: в науч. аб.- 5 экз., в уч. аб.- 2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63</w:t>
        <w:br/>
        <w:t>В-172</w:t>
      </w:r>
    </w:p>
    <w:p>
      <w:pPr>
        <w:pStyle w:val="Normal"/>
        <w:rPr/>
      </w:pPr>
      <w:r>
        <w:rPr>
          <w:b/>
          <w:bCs/>
        </w:rPr>
        <w:t>Ванин В.А.</w:t>
      </w:r>
      <w:r>
        <w:rPr/>
        <w:br/>
        <w:t>   Приспособления для металлорежущих станков: учебное пособие для студ. спец. 151001, 150900 всех форм обучения / В. А. Ванин, А. Н. Преображенский, В. Х. Фидаров; Тамб. гос. техн. ун-т. - Тамбов: Изд-во ТГТУ, 2007. - 316 с. - ISBN 5-8265-0602-4 : 500р.</w:t>
      </w:r>
    </w:p>
    <w:p>
      <w:pPr>
        <w:pStyle w:val="Normal"/>
        <w:rPr/>
      </w:pPr>
      <w:r>
        <w:rPr/>
        <w:t>В фонде: в науч. аб.- 5 экз., в уч. аб.- 25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</w:t>
      </w:r>
      <w:r>
        <w:rPr>
          <w:b/>
        </w:rPr>
        <w:t>Химические производства</w:t>
      </w:r>
    </w:p>
    <w:p>
      <w:pPr>
        <w:pStyle w:val="Normal"/>
        <w:rPr/>
      </w:pPr>
      <w:r>
        <w:rPr/>
        <w:t>Л 1</w:t>
        <w:br/>
        <w:t>Ш-951</w:t>
      </w:r>
    </w:p>
    <w:p>
      <w:pPr>
        <w:pStyle w:val="Normal"/>
        <w:rPr/>
      </w:pPr>
      <w:r>
        <w:rPr>
          <w:b/>
          <w:bCs/>
        </w:rPr>
        <w:t>Шубин В.С.</w:t>
      </w:r>
      <w:r>
        <w:rPr/>
        <w:br/>
        <w:t>   Надежность оборудования химических и нефтеперерабатывающих производств: учебное пособие для вузов / В. С. Шубин, Ю. А. Рюмин. - М.: КолосС, 2006. - 359 с.: ил. - (Учебники и учеб. пособия для студентов вузов). - ISBN 5-9532-0320-9 : 236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1</w:t>
        <w:br/>
        <w:t>О-224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Оборудование для переработки сыпучих материалов</w:t>
      </w:r>
      <w:r>
        <w:rPr/>
        <w:t>: учебное пособие для вузов / В. Я. Борщев, Ю. И. Гусев, М. А. Промтов, А. С. Тимонин. - М.: Машиностроение-1, 2006. - 208с. - ISBN 5-94275-298-2 : 200р</w:t>
      </w:r>
    </w:p>
    <w:p>
      <w:pPr>
        <w:pStyle w:val="Normal"/>
        <w:rPr/>
      </w:pP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71</w:t>
        <w:br/>
        <w:t>Ш-912</w:t>
      </w:r>
    </w:p>
    <w:p>
      <w:pPr>
        <w:pStyle w:val="Normal"/>
        <w:rPr/>
      </w:pPr>
      <w:r>
        <w:rPr>
          <w:b/>
          <w:bCs/>
        </w:rPr>
        <w:t>Штильман М.И.</w:t>
      </w:r>
      <w:r>
        <w:rPr/>
        <w:br/>
        <w:t>   Полимеры медико-биологического назначения: учебное пособие для вузов / М. И. Штильман. - М.: ИКЦ "АКАДЕМКНИГА", 2006. - 400 с.: ил. - ISBN 5-94628-239-5 : 245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71</w:t>
        <w:br/>
        <w:t>М-17</w:t>
      </w:r>
    </w:p>
    <w:p>
      <w:pPr>
        <w:pStyle w:val="Normal"/>
        <w:rPr/>
      </w:pPr>
      <w:r>
        <w:rPr>
          <w:b/>
          <w:bCs/>
        </w:rPr>
        <w:t>Максанова Л.А.</w:t>
      </w:r>
      <w:r>
        <w:rPr/>
        <w:br/>
        <w:t>   Высокомолекулярные соединения и материалы на их основе, применяемые в пищевой промышленности: учебное пособие для вузов / Л. А. Максанова. - М.: КолосС, 2005. - 213 с.: ил. - (Учебники и учеб. пособия для студентов вузов). - ISBN 5-9532-0319-5 : 182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78</w:t>
        <w:br/>
        <w:t>Щ-612</w:t>
      </w:r>
    </w:p>
    <w:p>
      <w:pPr>
        <w:pStyle w:val="Normal"/>
        <w:rPr/>
      </w:pPr>
      <w:r>
        <w:rPr>
          <w:b/>
          <w:bCs/>
        </w:rPr>
        <w:t>Щербаков В.Г.</w:t>
      </w:r>
      <w:r>
        <w:rPr/>
        <w:br/>
        <w:t>   Биохимия и товароведение масличного сырья: учебник для вузов / В. Г. Щербаков, В. Г. Лобанов. - 5-е изд., перераб. и доп. - М.: КолосС, 2003. - 360 с.: ил. - (Учебники и учеб. пособия для студентов вузов). - ISBN 5-9532-0056-0 : 200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78</w:t>
        <w:br/>
        <w:t>Щ-612</w:t>
      </w:r>
    </w:p>
    <w:p>
      <w:pPr>
        <w:pStyle w:val="Normal"/>
        <w:rPr/>
      </w:pPr>
      <w:r>
        <w:rPr>
          <w:b/>
          <w:bCs/>
        </w:rPr>
        <w:t>Щербаков В.Г.</w:t>
      </w:r>
      <w:r>
        <w:rPr/>
        <w:br/>
        <w:t>   Лабораторный практикум по биохимии и товароведению масличного сырья: учебное пособие для вузов / В. Г. Щербаков, В. Г. Лобанов. - 3-е изд., перераб. и доп. - М.: КолосС, 2007. - 247 с.: ил. - (Учебники и учеб. пособия для студентов вузов). - ISBN 978-5-9532-0324-1 : 205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79</w:t>
        <w:br/>
        <w:t>Б-649</w:t>
      </w:r>
    </w:p>
    <w:p>
      <w:pPr>
        <w:pStyle w:val="Normal"/>
        <w:rPr/>
      </w:pPr>
      <w:r>
        <w:rPr>
          <w:b/>
          <w:bCs/>
        </w:rPr>
        <w:t>Бирюков В.В.</w:t>
      </w:r>
      <w:r>
        <w:rPr/>
        <w:br/>
        <w:t>   Основы промышленной биотехнологии: учебное пособие для вузов / В. В. Бирюков. - М.: КолосС, 2004. - 296 с.: ил. - (Учебники и учеб. пособия для студентов вузов). - ISBN 5-9532-0231-8 : 173р.</w:t>
      </w:r>
    </w:p>
    <w:p>
      <w:pPr>
        <w:pStyle w:val="Normal"/>
        <w:rPr/>
      </w:pPr>
      <w:r>
        <w:rPr/>
        <w:t>В фонде: в науч. аб.- 10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>Пищевые производства</w:t>
      </w:r>
    </w:p>
    <w:p>
      <w:pPr>
        <w:pStyle w:val="Normal"/>
        <w:rPr/>
      </w:pPr>
      <w:r>
        <w:rPr/>
        <w:t>Л 8/9я2</w:t>
        <w:br/>
        <w:t>С-741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Справочник по товароведению продовольственных товаров</w:t>
      </w:r>
      <w:r>
        <w:rPr/>
        <w:t xml:space="preserve"> / Т.Г. Родина, М.А. Николаева, Л.Г. Елисеева [и др.]; под ред. Т.Г.Родиной. - М.: КолосС, 2003. - 608 с.: ил. - ISBN 5-9532-0026-9 : 58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В-381</w:t>
      </w:r>
    </w:p>
    <w:p>
      <w:pPr>
        <w:pStyle w:val="Normal"/>
        <w:rPr/>
      </w:pPr>
      <w:r>
        <w:rPr>
          <w:b/>
          <w:bCs/>
        </w:rPr>
        <w:t>Веселов С.А.</w:t>
      </w:r>
      <w:r>
        <w:rPr/>
        <w:br/>
        <w:t>   Вентиляционные и аспирационные установки предприятий хлебопродуктов: учебное пособие для вузов / С. А. Веселов, В. Ф. Веденьев. - М.: КолосС, 2004. - 240 с.: ил. - (Учебники и учеб. пособия для студентов вузов). - ISBN 5-9532-0054-4 : 205р.</w:t>
      </w:r>
    </w:p>
    <w:p>
      <w:pPr>
        <w:pStyle w:val="Normal"/>
        <w:rPr/>
      </w:pPr>
      <w:r>
        <w:rPr/>
        <w:t>В фонде: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П-226</w:t>
      </w:r>
    </w:p>
    <w:p>
      <w:pPr>
        <w:pStyle w:val="Normal"/>
        <w:rPr/>
      </w:pPr>
      <w:r>
        <w:rPr>
          <w:b/>
          <w:bCs/>
        </w:rPr>
        <w:t>Пащенко Л.П.</w:t>
      </w:r>
      <w:r>
        <w:rPr/>
        <w:br/>
        <w:t>   Технология хлебобулочных изделий: учебное пособие для вузов / Л. П. Пащенко, И. М. Жаркова. - М.: КолосС, 2006. - 389 с.: ил. - (Учебники и учеб. пособия для студентов вузов). - ISBN 5-9532-0149-4 : 264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Б-877</w:t>
      </w:r>
    </w:p>
    <w:p>
      <w:pPr>
        <w:pStyle w:val="Normal"/>
        <w:rPr/>
      </w:pPr>
      <w:r>
        <w:rPr>
          <w:b/>
          <w:bCs/>
        </w:rPr>
        <w:t>Бредихин С.А.</w:t>
      </w:r>
      <w:r>
        <w:rPr/>
        <w:br/>
        <w:t>   Техника и технология производства сливочного масла и сыра / С. А. Бредихин, В. Н. Юрин. - М.: КолосС, 2007. - 319 с.: ил. - ISBN 978-5-9532-0400-2 : 291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К-935</w:t>
      </w:r>
    </w:p>
    <w:p>
      <w:pPr>
        <w:pStyle w:val="Normal"/>
        <w:rPr/>
      </w:pPr>
      <w:r>
        <w:rPr>
          <w:b/>
          <w:bCs/>
        </w:rPr>
        <w:t>Курочкин А.А.</w:t>
      </w:r>
      <w:r>
        <w:rPr/>
        <w:br/>
        <w:t>   Основы расчета и конструирования машин и аппаратов перерабатывающих производств: учебное пособие для вузов / А. А. Курочкин, В. М. Зимняков; под общ. ред. А.А.Курочкина. - М.: КолосС, 2006. - 320 с.: ил. - (Учебники и учеб. пособия для студ. вузов). - ISBN 5-9532-0303-9 : 218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П-371</w:t>
      </w:r>
    </w:p>
    <w:p>
      <w:pPr>
        <w:pStyle w:val="Normal"/>
        <w:rPr/>
      </w:pPr>
      <w:r>
        <w:rPr>
          <w:b/>
          <w:bCs/>
        </w:rPr>
        <w:t>Плаксин Ю.М.</w:t>
      </w:r>
      <w:r>
        <w:rPr/>
        <w:br/>
        <w:t>   Процессы и аппараты пищевых производств: учебник для вузов / Ю. М. Плаксин, Н. Н. Малахов, В. А. Ларин. - 2-е изд., перераб. и доп. - М.: КолосС, 2007. - 760 с.: ил. - (Учебники и учеб. пособия для студентов вузов). - ISBN 978-5-9532-0581-8 : 545р.</w:t>
      </w:r>
    </w:p>
    <w:p>
      <w:pPr>
        <w:pStyle w:val="Normal"/>
        <w:rPr/>
      </w:pPr>
      <w:r>
        <w:rPr/>
        <w:t>.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В-24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Введение в специальность "Машины и аппараты пищевых производств"</w:t>
      </w:r>
      <w:r>
        <w:rPr/>
        <w:t>: учебник для вузов / С.Т. Антипов, В.Е. Добромиров, И.Т. Кретов [и др.]; под ред. В.А. Панфилова. - М.: КолосС, 2007. - 184 с.: ил. - (Учебники и учеб. пособия для студентов вузов). - ISBN 978-5-9532-0439-2 : 272р.</w:t>
      </w:r>
    </w:p>
    <w:p>
      <w:pPr>
        <w:pStyle w:val="Normal"/>
        <w:rPr/>
      </w:pP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Т-384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Технологии пищевых производств</w:t>
      </w:r>
      <w:r>
        <w:rPr/>
        <w:t>: учебник для вузов / А.П. Нечаев, И.С. Шуб, О.М. Аношина [и др.]; под ред. А.П. Нечаева. - М.: КолосС, 2007. - 768 с.: ил. - (Учебники и учеб. пособия для студентов вузов). - ISBN 978-5-9532-0557-3 : 545р.</w:t>
      </w:r>
    </w:p>
    <w:p>
      <w:pPr>
        <w:pStyle w:val="Normal"/>
        <w:rPr/>
      </w:pP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П-691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Практикум по оборудованию и автоматизации перерабатывающих производств</w:t>
      </w:r>
      <w:r>
        <w:rPr/>
        <w:t>: учебное пособие для вузов / Г.В.Шабурова, В.М.Зимняков, А.А.Курочкин, А.В.Поликанов. - М.: КолосС, 2007. - 183 с.: ил. - (Учебники и учеб. пособия для студентов вузов). - ISBN 978-5-9532-0421-7 : 164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Л 8/9</w:t>
        <w:br/>
        <w:t>П-167</w:t>
      </w:r>
    </w:p>
    <w:p>
      <w:pPr>
        <w:pStyle w:val="Normal"/>
        <w:rPr/>
      </w:pPr>
      <w:r>
        <w:rPr>
          <w:b/>
          <w:bCs/>
        </w:rPr>
        <w:t>Панфилов В.А.</w:t>
      </w:r>
      <w:r>
        <w:rPr/>
        <w:br/>
        <w:t>   Теория технологического потока: учебное пособие для вузов / В. А. Панфилов. - 2-е изд., испр. и доп. - М.: КолосС, 2007. - 319 с.: ил. - (Учебники и учеб. пособия для студентов вузов). - ISBN 978-5-9532-0491-0 : 273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М-19</w:t>
      </w:r>
    </w:p>
    <w:p>
      <w:pPr>
        <w:pStyle w:val="Normal"/>
        <w:rPr/>
      </w:pPr>
      <w:r>
        <w:rPr>
          <w:b/>
          <w:bCs/>
        </w:rPr>
        <w:t>Малин Н.И.</w:t>
      </w:r>
      <w:r>
        <w:rPr/>
        <w:br/>
        <w:t>   Энергосберегающая сушка зерна: учебное пособие для вузов / Н. И. Малин. - М.: КолосС, 2004. - 240 с.: ил. - (Учебники и учеб. пособия для студентов вузов). - ISBN 5-9532-0100-1 : 136р.</w:t>
      </w:r>
    </w:p>
    <w:p>
      <w:pPr>
        <w:pStyle w:val="Normal"/>
        <w:rPr/>
      </w:pP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Т-384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Технологическое оборудование сахарных заводов</w:t>
      </w:r>
      <w:r>
        <w:rPr/>
        <w:t>: учебник для вузов / С. М. Гребенюк, Ю. М. Плаксин, Н. Н. Малахов, К. И. Виноградов. - М.: КолосС, 2007. - 520 с.: ил. - (Учебники и учеб. пособия для студентов вузов). - ISBN 978-5-9532-0517-7 : 409р.</w:t>
      </w:r>
    </w:p>
    <w:p>
      <w:pPr>
        <w:pStyle w:val="Normal"/>
        <w:rPr/>
      </w:pP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 xml:space="preserve">Строительство. </w:t>
      </w:r>
    </w:p>
    <w:p>
      <w:pPr>
        <w:pStyle w:val="Normal"/>
        <w:rPr>
          <w:b/>
          <w:b/>
        </w:rPr>
      </w:pPr>
      <w:r>
        <w:rPr/>
        <w:t>Н</w:t>
        <w:br/>
        <w:t>Б-777</w:t>
      </w:r>
    </w:p>
    <w:p>
      <w:pPr>
        <w:pStyle w:val="Normal"/>
        <w:rPr/>
      </w:pPr>
      <w:r>
        <w:rPr>
          <w:b/>
          <w:bCs/>
        </w:rPr>
        <w:t>Бойтемиров Ф.А.</w:t>
      </w:r>
      <w:r>
        <w:rPr/>
        <w:br/>
        <w:t>   Расчет конструкций из дерева и пластмасс: учебное пособие для вузов / Ф. А. Бойтемиров, В. М. Головина, Э. М. Улицкая; под ред. Ф.А.Бойтемирова. - 2-е изд., перераб, и доп. - М.: Академия, 2006. - 160 с. - (Высшее проф. образование). - ISBN 5-7695-2465-0 : 123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br/>
        <w:t>Н-633</w:t>
      </w:r>
    </w:p>
    <w:p>
      <w:pPr>
        <w:pStyle w:val="Normal"/>
        <w:rPr/>
      </w:pPr>
      <w:r>
        <w:rPr>
          <w:b/>
          <w:bCs/>
        </w:rPr>
        <w:t>Николаевская И.А.</w:t>
      </w:r>
      <w:r>
        <w:rPr/>
        <w:br/>
        <w:t>   Благоустройство территорий: учебное пособие для сред. проф. образования / И. А. Николаевская. - 3-е изд., стер. - М.: Академия, 2007. - 272 с. - (Среднее проф. образование). - ISBN 978-5-7695-3808-7 : 191р.</w:t>
      </w:r>
    </w:p>
    <w:p>
      <w:pPr>
        <w:pStyle w:val="Normal"/>
        <w:rPr/>
      </w:pP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я2</w:t>
        <w:br/>
        <w:t>К-83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Кровельные системы. Материалы и технологии</w:t>
      </w:r>
      <w:r>
        <w:rPr/>
        <w:t>. - М.: Стройинформ, 2006. - 636 с.: ил. - (Застройщик). - ISBN 5-222-08871-5 : 318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  <w:r>
        <w:rPr>
          <w:b/>
        </w:rPr>
        <w:t>Транспорт.</w:t>
      </w:r>
    </w:p>
    <w:p>
      <w:pPr>
        <w:pStyle w:val="Normal"/>
        <w:rPr>
          <w:b/>
          <w:b/>
        </w:rPr>
      </w:pPr>
      <w:r>
        <w:rPr/>
        <w:t>О</w:t>
        <w:br/>
        <w:t>О-539</w:t>
      </w:r>
    </w:p>
    <w:p>
      <w:pPr>
        <w:pStyle w:val="Normal"/>
        <w:rPr/>
      </w:pPr>
      <w:r>
        <w:rPr>
          <w:b/>
          <w:bCs/>
        </w:rPr>
        <w:t>Олещенко Е.М.</w:t>
      </w:r>
      <w:r>
        <w:rPr/>
        <w:br/>
        <w:t>   Основы грузоведения: учебное пособие для вузов / Е. М. Олещенко, А. Э. Горев. - М.: Академия, 2005. - 288 с. - (Высшее профессиональное образование). - ISBN 5-7695-2044-2 : 209р.</w:t>
      </w:r>
    </w:p>
    <w:p>
      <w:pPr>
        <w:pStyle w:val="Normal"/>
        <w:rPr/>
      </w:pPr>
      <w:r>
        <w:rPr/>
        <w:t>В фонде: в науч. аб.- 3 экз.</w:t>
      </w:r>
    </w:p>
    <w:p>
      <w:pPr>
        <w:pStyle w:val="Normal"/>
        <w:rPr/>
      </w:pPr>
      <w:r>
        <w:rPr/>
        <w:t>О</w:t>
        <w:br/>
        <w:t>М-317</w:t>
      </w:r>
    </w:p>
    <w:p>
      <w:pPr>
        <w:pStyle w:val="Normal"/>
        <w:rPr/>
      </w:pPr>
      <w:r>
        <w:rPr>
          <w:b/>
          <w:bCs/>
        </w:rPr>
        <w:t>Масловский В.В.</w:t>
      </w:r>
      <w:r>
        <w:rPr/>
        <w:br/>
        <w:t>   Основы технологии ремонта газового оборудования и трубопроводных систем: учебное пособие для вузов / В. В. Масловский, И. И. Капцов, И. В. Сокруто. - М.: Высшая школа, 2004. - 319 с.: ил. - ISBN 5-06-004509-5 : 200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  <w:br/>
        <w:t>С-369</w:t>
      </w:r>
    </w:p>
    <w:p>
      <w:pPr>
        <w:pStyle w:val="Normal"/>
        <w:rPr/>
      </w:pPr>
      <w:r>
        <w:rPr>
          <w:b/>
          <w:bCs/>
        </w:rPr>
        <w:t>Сильянов В.В.</w:t>
      </w:r>
      <w:r>
        <w:rPr/>
        <w:br/>
        <w:t>   Транспортно-эксплуатационные качества автомобильных дорог и городских улиц: учебник для вузов / В. В. Сильянов, Э. Р. Домке. - М.: Академия, 2007. - 352 с. - (Высшее проф. образование). - ISBN 978-5-7695-2943-6 : 245р</w:t>
      </w:r>
    </w:p>
    <w:p>
      <w:pPr>
        <w:pStyle w:val="Normal"/>
        <w:rPr/>
      </w:pPr>
      <w:r>
        <w:rPr/>
        <w:t>В фонде: в науч. аб.- 5 экз., в уч. аб.- 40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9</w:t>
        <w:br/>
        <w:t>З-93</w:t>
      </w:r>
    </w:p>
    <w:p>
      <w:pPr>
        <w:pStyle w:val="Normal"/>
        <w:rPr/>
      </w:pPr>
      <w:r>
        <w:rPr>
          <w:b/>
          <w:bCs/>
        </w:rPr>
        <w:t>Зуев Ф.Г.</w:t>
      </w:r>
      <w:r>
        <w:rPr/>
        <w:br/>
        <w:t>   Подъемно-транспортные установки: учебник для вузов / Ф. Г. Зуев, Н. А. Лотков. - М.: КолосС, 2007. - 471 с.: ил. - (Учебники и учеб. пособия для студ. вузов). - ISBN 978-5-9532-0548-1 : 395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Сельское хозяй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П</w:t>
        <w:br/>
        <w:t>М-616</w:t>
      </w:r>
    </w:p>
    <w:p>
      <w:pPr>
        <w:pStyle w:val="Normal"/>
        <w:rPr/>
      </w:pPr>
      <w:r>
        <w:rPr>
          <w:b/>
          <w:bCs/>
        </w:rPr>
        <w:t>Минеев В.Г.</w:t>
      </w:r>
      <w:r>
        <w:rPr/>
        <w:br/>
        <w:t>   Агрохимия: учебник для вузов / В. Г. Минеев. - 2-е изд., перераб. и доп. - М.: Изд-во МГУ, 2004. - 720 с.: ил. - (Классический университетский учебник). - ISBN 5-211-04795-8 : 40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br/>
        <w:t>О-281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Общее почвоведение</w:t>
      </w:r>
      <w:r>
        <w:rPr/>
        <w:t>: учебное пособие для вузов / В.Г. Мамонтов, Н.П. Панов, И.С. Кауричев, Н.Н. Игнатьев. - М.: КолосС, 2006. - 456 с.: ил. - (Учебники и учеб. пособия для студентов вузов). - ISBN 5-9532-0346-2 : 309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br/>
        <w:t>Г-192</w:t>
      </w:r>
    </w:p>
    <w:p>
      <w:pPr>
        <w:pStyle w:val="Normal"/>
        <w:rPr/>
      </w:pPr>
      <w:r>
        <w:rPr>
          <w:b/>
          <w:bCs/>
        </w:rPr>
        <w:t>Ганиев М.М.</w:t>
      </w:r>
      <w:r>
        <w:rPr/>
        <w:br/>
        <w:t>   Химические средства защиты растений: учебное пособие для вузов / М. М. Ганиев, В. Д. Недорезков. - М.: КолосС, 2006. - 248 с.: ил. - (Учебники и учеб. пособия для студ. вузов). - ISBN 5-9532-0368-3 : 18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br/>
        <w:t>Т-384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Технология производства, хранения, переработки продукции растениеводства и основы земледелия</w:t>
      </w:r>
      <w:r>
        <w:rPr/>
        <w:t>: учебное пособие для вузов / В.Д. Муха, Н.И. Картамышев, Д.В. Муха [и др.]. - М.: КолосС, 2007. - 580 с.: ил. - (Учебники и учеб. пособия для студентов вузов). - ISBN 978-5-9532-0326-5 : 454р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</w:t>
        <w:br/>
        <w:t>З-882</w:t>
      </w:r>
    </w:p>
    <w:p>
      <w:pPr>
        <w:pStyle w:val="Normal"/>
        <w:rPr/>
      </w:pPr>
      <w:r>
        <w:rPr>
          <w:b/>
          <w:bCs/>
        </w:rPr>
        <w:t>Зотов Б.И.</w:t>
      </w:r>
      <w:r>
        <w:rPr/>
        <w:br/>
        <w:t>   Безопасность жизнедеятельности на производстве: учебник для вузов / Б. И. Зотов, В. И. Курдюмов. - 2-е изд., перераб. и доп. - М.: КолосС, 2006. - 432 с.: ил. - (Учебники и учеб. пособия для студентов вузов). - ISBN 5-9532-0094-3 : 309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07</w:t>
        <w:br/>
        <w:t>С-298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Сельскохозяйственная техника и технологии</w:t>
      </w:r>
      <w:r>
        <w:rPr/>
        <w:t>: учебное пособие для вузов / И.А.Спицын, А.Н.Орлов, В.В.Ляшенко [и др.]; под ред. И.А.Спицына. - М.: КолосС, 2006. - 647 с.: ил. - (Учебники и учеб. пособия для студентов вузов). - ISBN 5-9532-0350-0 : 391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07</w:t>
        <w:br/>
        <w:t>Б-241</w:t>
      </w:r>
    </w:p>
    <w:p>
      <w:pPr>
        <w:pStyle w:val="Normal"/>
        <w:rPr/>
      </w:pPr>
      <w:r>
        <w:rPr>
          <w:b/>
          <w:bCs/>
        </w:rPr>
        <w:t>Баранов Л.А.</w:t>
      </w:r>
      <w:r>
        <w:rPr/>
        <w:br/>
        <w:t>   Светотехника и электротехнология: учебное пособие для вузов / Л. А. Баранов, В. А. Захаров. - М.: КолосС, 2006. - 344 с.: ил. - (Учебники и учеб. пособия для студентов вузов). - ISBN 5-9532-0373-Х : 236р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07</w:t>
        <w:br/>
        <w:t>М-777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Монтаж, эксплуатация и ремонт технологического оборудования</w:t>
      </w:r>
      <w:r>
        <w:rPr/>
        <w:t>: учебник для вузов / А.Н.Батищев, И.Г.Голубев, В.В.Курчаткин [и др.]; под ред. А.Н.Батищева. - М.: КолосС, 2007. - 424 с.: ил. - (Учебники и учеб. пособия для студ. вузов). - ISBN 978-5-9532-0352-4 : 318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07</w:t>
        <w:br/>
        <w:t>Ш-654</w:t>
      </w:r>
    </w:p>
    <w:p>
      <w:pPr>
        <w:pStyle w:val="Normal"/>
        <w:rPr/>
      </w:pPr>
      <w:r>
        <w:rPr>
          <w:b/>
          <w:bCs/>
        </w:rPr>
        <w:t>Шичков Л.П.</w:t>
      </w:r>
      <w:r>
        <w:rPr/>
        <w:br/>
        <w:t>   Электрический привод: учебник для вузов / Л. П. Шичков. - М.: КолосС, 2006. - 279 с.: ил. - (Учебники и учеб. пособия для студентов вузов). - ISBN 5-9532-0411-6 : 200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07</w:t>
        <w:br/>
        <w:t>Э-455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Электропривод и электрооборудование</w:t>
      </w:r>
      <w:r>
        <w:rPr/>
        <w:t>: учебник для вузов / А.П.Коломиец, Н.П.Кондратьева, И.Р.Владыкин, С.И.Юран. - М.: КолосС, 2007. - 328 с.: ил. - (Учебники и учеб. пособия для студентов вузов). - ISBN 978-5-9532-0596-2 : 218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07</w:t>
        <w:br/>
        <w:t>В-751</w:t>
      </w:r>
    </w:p>
    <w:p>
      <w:pPr>
        <w:pStyle w:val="Normal"/>
        <w:rPr/>
      </w:pPr>
      <w:r>
        <w:rPr>
          <w:b/>
          <w:bCs/>
        </w:rPr>
        <w:t>Воробьев В.А.</w:t>
      </w:r>
      <w:r>
        <w:rPr/>
        <w:br/>
        <w:t>   Электрификация и автоматизация сельскохозяйственного производства: учебник для вузов / В. А. Воробьев. - М.: КолосС, 2005. - 280 с.: ил. - (Учебники и учеб. пособия для студентов вузов). - ISBN 5-9532-0212-1 : 136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07</w:t>
        <w:br/>
        <w:t>М-55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Механизация и электрификация сельскохозяйственного производства</w:t>
      </w:r>
      <w:r>
        <w:rPr/>
        <w:t>: учебное пособие для вузов / А.П.Тарасенко, В.Н.Солнцев, В.П.Гребнев [и др.]; под ред. А.П.Тарасенко. - М.: КолосС, 2006. - 552 с.: ил. - (Учебники и учеб. пособия для студентов вузов). - ISBN 5-9532-0004-8 : 345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 07</w:t>
        <w:br/>
        <w:t>Б-795</w:t>
      </w:r>
    </w:p>
    <w:p>
      <w:pPr>
        <w:pStyle w:val="Normal"/>
        <w:rPr/>
      </w:pPr>
      <w:r>
        <w:rPr>
          <w:b/>
          <w:bCs/>
        </w:rPr>
        <w:t>Болотов А.К.</w:t>
      </w:r>
      <w:r>
        <w:rPr/>
        <w:br/>
        <w:t>   Конструкция тракторов и автомобилей: учебное пособие для вузов / А. К. Болотов, А. А. Лопарев, В. И. Судницын. - М.: КолосС, 2006. - 352 с.: ил. - (Учебники и учеб. пособия для студентов вузов). - ISBN 5-9532-0147-8 : 327р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</w:t>
      </w:r>
      <w:r>
        <w:rPr>
          <w:b/>
        </w:rPr>
        <w:t xml:space="preserve"> </w:t>
      </w:r>
      <w:r>
        <w:rPr>
          <w:b/>
        </w:rPr>
        <w:t>Экономика.</w:t>
      </w:r>
    </w:p>
    <w:p>
      <w:pPr>
        <w:pStyle w:val="Normal"/>
        <w:rPr/>
      </w:pPr>
      <w:r>
        <w:rPr/>
        <w:t>У</w:t>
        <w:br/>
        <w:t>В-686</w:t>
      </w:r>
    </w:p>
    <w:p>
      <w:pPr>
        <w:pStyle w:val="Normal"/>
        <w:rPr/>
      </w:pPr>
      <w:r>
        <w:rPr>
          <w:b/>
          <w:bCs/>
        </w:rPr>
        <w:t>Волошин Д.А.</w:t>
      </w:r>
      <w:r>
        <w:rPr/>
        <w:br/>
        <w:t>   Что не так в ваших счетах-фактурах и первичке по НДС / Д. А. Волошин. - М., 2007. - 128с. - (Б-ка журнала "Главбух"). - 15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В-686</w:t>
      </w:r>
    </w:p>
    <w:p>
      <w:pPr>
        <w:pStyle w:val="Normal"/>
        <w:rPr/>
      </w:pPr>
      <w:r>
        <w:rPr>
          <w:b/>
          <w:bCs/>
        </w:rPr>
        <w:t>Волошин Д.А.</w:t>
      </w:r>
      <w:r>
        <w:rPr/>
        <w:br/>
        <w:t>   Что не так в вашей декларации по НДС. К чему придираются инспекторы / Д. А. Волошин. - М., 2007. - 112с. - (Б-ка журнала "Главбух"). - 6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Е-513</w:t>
      </w:r>
    </w:p>
    <w:p>
      <w:pPr>
        <w:pStyle w:val="Normal"/>
        <w:rPr/>
      </w:pPr>
      <w:r>
        <w:rPr>
          <w:b/>
          <w:bCs/>
        </w:rPr>
        <w:t>Елин А.С.</w:t>
      </w:r>
      <w:r>
        <w:rPr/>
        <w:br/>
        <w:t>   Типичные ошибки в первичных документах. Ликвидируем без последствий / А. С. Елин. - М., 2007. - 127с. - (Б-ка журнала "Главбух"). - 6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Е-516</w:t>
      </w:r>
    </w:p>
    <w:p>
      <w:pPr>
        <w:pStyle w:val="Normal"/>
        <w:rPr/>
      </w:pPr>
      <w:r>
        <w:rPr>
          <w:b/>
          <w:bCs/>
        </w:rPr>
        <w:t>Елисова И.Н.</w:t>
      </w:r>
      <w:r>
        <w:rPr/>
        <w:br/>
        <w:t>   Бухгалтерские тесты для самопроверки с комментариями / И. Н. Елисова. - М., 2007. - 112с. - (Б-ка журнала "Главбух"). - 6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  <w:t>У</w:t>
        <w:br/>
        <w:t>Ш-579</w:t>
      </w:r>
    </w:p>
    <w:p>
      <w:pPr>
        <w:pStyle w:val="Normal"/>
        <w:rPr/>
      </w:pPr>
      <w:r>
        <w:rPr>
          <w:b/>
          <w:bCs/>
        </w:rPr>
        <w:t>Шилкин С.А.</w:t>
      </w:r>
      <w:r>
        <w:rPr/>
        <w:br/>
        <w:t>   Больничные, декретные и детские пособия. Практика применения новых правил / С. А. Шилкин. - М., 2007. - 112с. - (Б-ка журнала "Главбух"). - 6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Б-424</w:t>
      </w:r>
    </w:p>
    <w:p>
      <w:pPr>
        <w:pStyle w:val="Normal"/>
        <w:rPr/>
      </w:pPr>
      <w:r>
        <w:rPr>
          <w:b/>
          <w:bCs/>
        </w:rPr>
        <w:t>Беклемишев А.В.</w:t>
      </w:r>
      <w:r>
        <w:rPr/>
        <w:br/>
        <w:t>   Управление предприятием: от финансового мониторинга к совету директоров / А. В. Беклемишев, А. В. Боброва. - М., 2007. - 48с. - 4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А-23</w:t>
      </w:r>
    </w:p>
    <w:p>
      <w:pPr>
        <w:pStyle w:val="Normal"/>
        <w:rPr/>
      </w:pPr>
      <w:r>
        <w:rPr>
          <w:b/>
          <w:bCs/>
        </w:rPr>
        <w:t>Агабекян О.В.</w:t>
      </w:r>
      <w:r>
        <w:rPr/>
        <w:br/>
        <w:t>   Учет денежных средств / О. В. Агабекян, К. С. Макарова. - М., 2007. - 48с. - 40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Л-888</w:t>
      </w:r>
    </w:p>
    <w:p>
      <w:pPr>
        <w:pStyle w:val="Normal"/>
        <w:rPr/>
      </w:pPr>
      <w:r>
        <w:rPr>
          <w:b/>
          <w:bCs/>
        </w:rPr>
        <w:t>Лытнева Н.А.</w:t>
      </w:r>
      <w:r>
        <w:rPr/>
        <w:br/>
        <w:t>   Оценка и инвентаризация имущества, обязательств и капитала / Н. А. Лытнева, Н. В. Парушина. - М., 2007. - 268с. - (Б-ка журнала "Бух. учет"). - 12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С-506</w:t>
      </w:r>
    </w:p>
    <w:p>
      <w:pPr>
        <w:pStyle w:val="Normal"/>
        <w:rPr/>
      </w:pPr>
      <w:r>
        <w:rPr>
          <w:b/>
          <w:bCs/>
        </w:rPr>
        <w:t>Смирнова С.А.</w:t>
      </w:r>
      <w:r>
        <w:rPr/>
        <w:br/>
        <w:t>   НДС: проблемы применения на практике / С. А. Смирнова. - М., 2007. - 372с. - (Б-ка журнала "Бух. учет"). - 12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Ф-451</w:t>
      </w:r>
    </w:p>
    <w:p>
      <w:pPr>
        <w:pStyle w:val="Normal"/>
        <w:rPr/>
      </w:pPr>
      <w:r>
        <w:rPr>
          <w:b/>
          <w:bCs/>
        </w:rPr>
        <w:t>Фетисов Г.Г.</w:t>
      </w:r>
      <w:r>
        <w:rPr/>
        <w:br/>
        <w:t>   Организация деятельности центрального банка: учебник / Г. Г. Фетисов, О. И. Лаврушин, И. Д. Мамонова; под общ. ред. Г.Г.Фетисова. - М.: КНОРУС, 2006. - 432 с. - ISBN 5-85971-611-7 : 236р.</w:t>
      </w:r>
    </w:p>
    <w:p>
      <w:pPr>
        <w:pStyle w:val="Normal"/>
        <w:rPr/>
      </w:pPr>
      <w:r>
        <w:rPr/>
        <w:t>В фонде: в науч. аб.- 3 экз., в уч. аб.- 2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О-641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Организация предпринимательской деятельности</w:t>
      </w:r>
      <w:r>
        <w:rPr/>
        <w:t>: учебник для вузов / С.И.Грядов, П.Е.Подгорбунских, В.А.Удалов [и др.]; под ред. С.И.Грядова. - М.: КолосС, 2007. - 416 с.: ил. - (Учебники и учеб. пособия для студентов вузов). - ISBN 978-5-9532-0519-1 : 245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Б-811</w:t>
      </w:r>
    </w:p>
    <w:p>
      <w:pPr>
        <w:pStyle w:val="Normal"/>
        <w:rPr/>
      </w:pPr>
      <w:r>
        <w:rPr>
          <w:b/>
          <w:bCs/>
        </w:rPr>
        <w:t>Бондина Н.Н.</w:t>
      </w:r>
      <w:r>
        <w:rPr/>
        <w:br/>
        <w:t>   Учет налоговых расчетов в бухгалтерском деле: учебное пособие для вузов / Н. Н. Бондина, И. А. Бондин, О. В. Лаврина. - М.: КолосС, 2007. - 208 с.: ил. - (Учебники и учеб. пособия для студентов вузов). - ISBN 978-5-9532-0431-6 : 200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Н-203</w:t>
      </w:r>
    </w:p>
    <w:p>
      <w:pPr>
        <w:pStyle w:val="Normal"/>
        <w:rPr/>
      </w:pPr>
      <w:r>
        <w:rPr>
          <w:b/>
          <w:bCs/>
        </w:rPr>
        <w:t>Найденова Н.С.</w:t>
      </w:r>
      <w:r>
        <w:rPr/>
        <w:br/>
        <w:t>   Терминологический словарь по банковскому делу и финансам на 4-х языках: русско-англо-французско-испанский / Н. С. Найденова. - М.: ИКЦ "АКАДЕМКНИГА", 2005. - 576 с. - ISBN 5-94628-249-2 : 209р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З-636</w:t>
      </w:r>
    </w:p>
    <w:p>
      <w:pPr>
        <w:pStyle w:val="Normal"/>
        <w:rPr/>
      </w:pPr>
      <w:r>
        <w:rPr>
          <w:b/>
          <w:bCs/>
        </w:rPr>
        <w:t>Зинченко А.П.</w:t>
      </w:r>
      <w:r>
        <w:rPr/>
        <w:br/>
        <w:t>   Статистика: учебник для вузов / А. П. Зинченко. - М.: КолосС, 2007. - 568 с.: ил. - (Учебники и учеб. пособия для студентов вузов). - ISBN 978-5-9532-0380-7 : 364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К-903</w:t>
      </w:r>
    </w:p>
    <w:p>
      <w:pPr>
        <w:pStyle w:val="Normal"/>
        <w:rPr/>
      </w:pPr>
      <w:r>
        <w:rPr>
          <w:b/>
          <w:bCs/>
        </w:rPr>
        <w:t>Куликов Н.И.</w:t>
      </w:r>
      <w:r>
        <w:rPr/>
        <w:br/>
        <w:t>   Современная бюджетная система России: учебное пособие для студ. спец. 080105 / Н. И. Куликов, Л. Н. Чайникова, Е. Ю. Бабенко; Тамб. гос. техн. ун-т. - Тамбов: Изд-во ТГТУ, 2007. - 104 с. - ISBN 5-8265-0600-8 : 130р.</w:t>
      </w:r>
    </w:p>
    <w:p>
      <w:pPr>
        <w:pStyle w:val="Normal"/>
        <w:rPr/>
      </w:pPr>
      <w:r>
        <w:rPr/>
        <w:t>В фонде: в науч. аб.- 5 экз., в уч. аб.- 4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С-325</w:t>
      </w:r>
    </w:p>
    <w:p>
      <w:pPr>
        <w:pStyle w:val="Normal"/>
        <w:rPr/>
      </w:pPr>
      <w:r>
        <w:rPr>
          <w:b/>
          <w:bCs/>
        </w:rPr>
        <w:t>Серебренников Г.Г.</w:t>
      </w:r>
      <w:r>
        <w:rPr/>
        <w:br/>
        <w:t>   Управление затратами на предприятии: учебное пособие / Г. Г. Серебренников; Тамб. гос. техн. ун-т. - Тамбов: Изд-во ТГТУ, 2007. - 80 с. - ISBN 5-8265-0593-1 : 100р.</w:t>
      </w:r>
    </w:p>
    <w:p>
      <w:pPr>
        <w:pStyle w:val="Normal"/>
        <w:rPr/>
      </w:pPr>
      <w:r>
        <w:rPr/>
        <w:t>В фонде: в науч. аб.- 5 экз., в уч. аб.- 68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9(2)32</w:t>
        <w:br/>
        <w:t>М-502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Менеджмент в АПК</w:t>
      </w:r>
      <w:r>
        <w:rPr/>
        <w:t>: учебник для вузов / Ю.Б. Королев, В.Д. Коротнев, Г.Н. Кочетова [и др.]. - М.: КолосС, 2007. - 424 с.: ил. - (Учебники и учеб. пособия для студентов вузов). - ISBN 978-5-9532-0515-3 : 336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9(2)248</w:t>
        <w:br/>
        <w:t>Р-64</w:t>
      </w:r>
    </w:p>
    <w:p>
      <w:pPr>
        <w:pStyle w:val="Normal"/>
        <w:rPr/>
      </w:pPr>
      <w:r>
        <w:rPr>
          <w:b/>
          <w:bCs/>
        </w:rPr>
        <w:t>Роздин И.А.</w:t>
      </w:r>
      <w:r>
        <w:rPr/>
        <w:br/>
        <w:t>   Безопасность производства и труда на химических предприятиях: учебное пособие для вузов / И. А. Роздин, Е. И. Хабарова, О. Н. Вареник. - М.: КолосС, 2006. - 254 с.: ил. - (Учебники и учеб. пособия для студентов вузов). - ISBN 5-9532-0224-5 : 136р.</w:t>
      </w:r>
    </w:p>
    <w:p>
      <w:pPr>
        <w:pStyle w:val="Normal"/>
        <w:rPr/>
      </w:pP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9(2)31</w:t>
        <w:br/>
        <w:t>С-389</w:t>
      </w:r>
    </w:p>
    <w:p>
      <w:pPr>
        <w:pStyle w:val="Normal"/>
        <w:rPr/>
      </w:pPr>
      <w:r>
        <w:rPr>
          <w:b/>
          <w:bCs/>
        </w:rPr>
        <w:t>Синянский И.А.</w:t>
      </w:r>
      <w:r>
        <w:rPr/>
        <w:br/>
        <w:t>   Проектно-сметное дело: учебник для сред. проф. образования / И. А. Синянский, Н. И. Манешина. - 3-е изд., стер. - М.: Академия, 2007. - 448 с. - (Среднее профессиональное образование). - ISBN 5-7695-3596-2 : 255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9(2)32</w:t>
        <w:br/>
        <w:t>Л-663</w:t>
      </w:r>
    </w:p>
    <w:p>
      <w:pPr>
        <w:pStyle w:val="Normal"/>
        <w:rPr/>
      </w:pPr>
      <w:r>
        <w:rPr>
          <w:b/>
          <w:bCs/>
        </w:rPr>
        <w:t>Личко К.П.</w:t>
      </w:r>
      <w:r>
        <w:rPr/>
        <w:br/>
        <w:t>   Прогнозирование и планирование развития агропромышленного комплекса: учебник для вузов / К. П. Личко. - М.: КолосС, 2007. - 286 с.: ил. - (Учебники и учеб. пособия для студентов вузов). - ISBN 978-5-9532-0418-7 : 273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У 9(2)32</w:t>
        <w:br/>
        <w:t>О-641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Организация, нормирование и оплата труда на предприятиях АПК</w:t>
      </w:r>
      <w:r>
        <w:rPr/>
        <w:t>: учебник для вузов / Ю.Н. Шумаков, В.И. Еремин, С.В. Жариков, В.Б. Панов; под ред. Ю.Н. Шумакова. - М.: КолосС, 2006. - 304 с.: ил. - (Учебники и учеб. пособия для студ. вузов). - ISBN 5-9532-0378-0 : 164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9(2)32</w:t>
        <w:br/>
        <w:t>П-372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Планирование на предприятии АПК</w:t>
      </w:r>
      <w:r>
        <w:rPr/>
        <w:t>: учебное пособие для вузов / К.С.Терновых, А.С.Алексеенко, А.С.Анненко [и др.]; под ред. К.С.Терновых. - М.: КолосС, 2007. - 333 с.: ил. - (Учебники и учеб. пособия для студентов вузов). - ISBN 978-5-9532-0520-7 : 236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У 9(2)32</w:t>
        <w:br/>
        <w:t>Э-40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Экономика сельского хозяйства</w:t>
      </w:r>
      <w:r>
        <w:rPr/>
        <w:t>: учебное пособие для вузов / Т.В. Водянников, Е.Г. Лысенко, А.И. Лысюк [и др.]; род ред. В.Т. Водянникова. - М.: КолосС, 2007. - 390 с.: ил. - (Учебники и учеб. пособия для студентов вузов). - ISBN 978-5-9532-0514-6 : 272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 xml:space="preserve"> </w:t>
      </w:r>
      <w:r>
        <w:rPr>
          <w:b/>
        </w:rPr>
        <w:t>Политика.</w:t>
      </w:r>
    </w:p>
    <w:p>
      <w:pPr>
        <w:pStyle w:val="Normal"/>
        <w:rPr/>
      </w:pPr>
      <w:r>
        <w:rPr/>
        <w:t>Ф</w:t>
        <w:br/>
        <w:t>С-603</w:t>
      </w:r>
    </w:p>
    <w:p>
      <w:pPr>
        <w:pStyle w:val="Normal"/>
        <w:rPr/>
      </w:pPr>
      <w:r>
        <w:rPr>
          <w:b/>
          <w:bCs/>
        </w:rPr>
        <w:t>Соловьев В.Р.</w:t>
      </w:r>
      <w:r>
        <w:rPr/>
        <w:br/>
        <w:t>   Мы и Они. Краткий курс выживания в России / В. Р. Соловьев. - М.: Эксмо, 2007. - 320 с.: ил. - ISBN 978-5-699-22098-4 : 16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Культура.  Педагогика. </w:t>
      </w:r>
    </w:p>
    <w:p>
      <w:pPr>
        <w:pStyle w:val="Normal"/>
        <w:rPr>
          <w:b/>
          <w:b/>
        </w:rPr>
      </w:pPr>
      <w:r>
        <w:rPr/>
        <w:t>Ч</w:t>
        <w:br/>
        <w:t>П-305</w:t>
      </w:r>
    </w:p>
    <w:p>
      <w:pPr>
        <w:pStyle w:val="Normal"/>
        <w:rPr/>
      </w:pPr>
      <w:r>
        <w:rPr>
          <w:b/>
          <w:bCs/>
        </w:rPr>
        <w:t>Петрова Т.А.</w:t>
      </w:r>
      <w:r>
        <w:rPr/>
        <w:br/>
        <w:t>   Библиотечный фонд: учебно-метод. пособие / Т. А. Петрова. - М.: Либерея-Бибинформ, 2007. - 192с. - ISBN 5-85129-175-3 : 85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br/>
        <w:t>С-668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Состояние и проблемы профессионального образования в Российской Федерации (на опыте подготовки кадров для страховой отрасли)</w:t>
      </w:r>
      <w:r>
        <w:rPr/>
        <w:t>: метериалы Первой Всерос. научно-практ. конф. по проблемам страхового образования, 14-15 июня 2007 г., Екатеринбург / УрГЭУ. - Екатеринбург, 2007. - 132с. - ISBN 5-9656-0065-8 : 7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br/>
        <w:t>Я-306</w:t>
      </w:r>
    </w:p>
    <w:p>
      <w:pPr>
        <w:pStyle w:val="Normal"/>
        <w:rPr/>
      </w:pPr>
      <w:r>
        <w:rPr>
          <w:b/>
          <w:bCs/>
        </w:rPr>
        <w:t>Ягодынская Н.В.</w:t>
      </w:r>
      <w:r>
        <w:rPr/>
        <w:br/>
        <w:t>   Культурно-исторические центры России: учебное пособие для вузов / Н. В. Ягодынская, С. А. Малышкин. - М.: Академия, 2005. - 272 с.: ил. - (Высшее проф. образование). - ISBN 5-7695-1927-4 : 182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48</w:t>
        <w:br/>
        <w:t>Н-766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Новые педагогические исследования</w:t>
      </w:r>
      <w:r>
        <w:rPr/>
        <w:t>: Научные исследования в области проф. образования. Научные сообщения. Представленные к защите докторские диссертации. - М.: АПО, 2007. - 216 с. - (приложение № 3 к журн. "Профессиональное образование"). - 11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48</w:t>
        <w:br/>
        <w:t>Н-766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Новые педагогические исследования</w:t>
      </w:r>
      <w:r>
        <w:rPr/>
        <w:t>: Научные исследования в области проф. образования. Научные сообщения. Представленные к защите докторские диссертации. - М.: АПО, 2007. - 208 с. - (приложение № 4 к журн. "Профессиональное образование"). - 110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48</w:t>
        <w:br/>
        <w:t>З-382</w:t>
      </w:r>
    </w:p>
    <w:p>
      <w:pPr>
        <w:pStyle w:val="Normal"/>
        <w:rPr/>
      </w:pPr>
      <w:r>
        <w:rPr>
          <w:b/>
          <w:bCs/>
        </w:rPr>
        <w:t>Захарова И.Г.</w:t>
      </w:r>
      <w:r>
        <w:rPr/>
        <w:br/>
        <w:t>   Информационные технологии в образовании: учебник для вузов / И. Г. Захарова. - 3-е изд., стер. - М.: Академия, 2007. - 192 с. - (Высшее проф. образование). - ISBN 978-7695-3780-6 : 114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48</w:t>
        <w:br/>
        <w:t>П-24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Педагогические технологии дистанционного обучения</w:t>
      </w:r>
      <w:r>
        <w:rPr/>
        <w:t>: учебное пособие для вузов / Е.С.Полат, М.В.Моисеева, А.Е.Петров [и др.]; под ред. Е.С.Полат. - М.: Академия, 2006. - 400 с. - (Высшее проф. образование). - ISBN 5-7695-2241-0 : 209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48</w:t>
        <w:br/>
        <w:t>И-15</w:t>
      </w:r>
    </w:p>
    <w:p>
      <w:pPr>
        <w:pStyle w:val="Normal"/>
        <w:rPr/>
      </w:pPr>
      <w:r>
        <w:rPr>
          <w:b/>
          <w:bCs/>
        </w:rPr>
        <w:t>Ибрагимов И.М.</w:t>
      </w:r>
      <w:r>
        <w:rPr/>
        <w:br/>
        <w:t>   Информационные технологии и средства дистанционного обучения: учебное пособие для вузов / И. М. Ибрагимов; под ред. А. Н. Ковшова. - М.: Академия, 2005. - 336 с. - (Высшее проф. образование). - ISBN 5-7695-2224-0 : 236р.</w:t>
      </w:r>
    </w:p>
    <w:p>
      <w:pPr>
        <w:pStyle w:val="Normal"/>
        <w:rPr/>
      </w:pP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Иностранный язык.</w:t>
      </w:r>
    </w:p>
    <w:p>
      <w:pPr>
        <w:pStyle w:val="Normal"/>
        <w:rPr/>
      </w:pPr>
      <w:r>
        <w:rPr/>
        <w:t>Ш 13(Ан)</w:t>
        <w:br/>
      </w:r>
      <w:r>
        <w:rPr>
          <w:lang w:val="en-US"/>
        </w:rPr>
        <w:t>M</w:t>
      </w:r>
      <w:r>
        <w:rPr/>
        <w:t>-78</w:t>
      </w:r>
    </w:p>
    <w:p>
      <w:pPr>
        <w:pStyle w:val="Normal"/>
        <w:rPr/>
      </w:pPr>
      <w:r>
        <w:rPr>
          <w:lang w:val="en-US"/>
        </w:rPr>
        <w:t>   </w:t>
      </w:r>
      <w:r>
        <w:rPr>
          <w:b/>
          <w:bCs/>
          <w:lang w:val="en-US"/>
        </w:rPr>
        <w:t xml:space="preserve">Module 5 Clothes and shopping. Teacher`s book. Elementary - Pre-Intermediate. Pre-Intermediate - Intermediate. Intermediate - Upper-Intermediate = </w:t>
      </w:r>
      <w:r>
        <w:rPr>
          <w:b/>
          <w:bCs/>
        </w:rPr>
        <w:t>Модуль</w:t>
      </w:r>
      <w:r>
        <w:rPr>
          <w:b/>
          <w:bCs/>
          <w:lang w:val="en-US"/>
        </w:rPr>
        <w:t xml:space="preserve"> 5. </w:t>
      </w:r>
      <w:r>
        <w:rPr>
          <w:b/>
          <w:bCs/>
        </w:rPr>
        <w:t>Одежд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шоппинг</w:t>
      </w:r>
      <w:r>
        <w:rPr>
          <w:lang w:val="en-US"/>
        </w:rPr>
        <w:t xml:space="preserve">: </w:t>
      </w:r>
      <w:r>
        <w:rPr/>
        <w:t>книга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преподавателя</w:t>
      </w:r>
      <w:r>
        <w:rPr>
          <w:lang w:val="en-US"/>
        </w:rPr>
        <w:t xml:space="preserve">. - </w:t>
      </w:r>
      <w:r>
        <w:rPr/>
        <w:t>Томск</w:t>
      </w:r>
      <w:r>
        <w:rPr>
          <w:lang w:val="en-US"/>
        </w:rPr>
        <w:t xml:space="preserve">: </w:t>
      </w:r>
      <w:r>
        <w:rPr/>
        <w:t>Изд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</w:t>
      </w:r>
      <w:r>
        <w:rPr/>
        <w:t>ТПУ</w:t>
      </w:r>
      <w:r>
        <w:rPr>
          <w:lang w:val="en-US"/>
        </w:rPr>
        <w:t xml:space="preserve">, 2006. - 145 </w:t>
      </w:r>
      <w:r>
        <w:rPr/>
        <w:t>с</w:t>
      </w:r>
      <w:r>
        <w:rPr>
          <w:lang w:val="en-US"/>
        </w:rPr>
        <w:t>. - ("General English for Technical students"). - 165</w:t>
      </w:r>
      <w:r>
        <w:rPr/>
        <w:t>р</w:t>
      </w:r>
      <w:r>
        <w:rPr>
          <w:lang w:val="en-US"/>
        </w:rPr>
        <w:t>.34</w:t>
      </w:r>
      <w:r>
        <w:rPr/>
        <w:t>к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фонде: в науч. аб.- 8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</w:t>
      </w:r>
      <w:r>
        <w:rPr>
          <w:lang w:val="en-US"/>
        </w:rPr>
        <w:t xml:space="preserve"> 13(</w:t>
      </w:r>
      <w:r>
        <w:rPr/>
        <w:t>Ан</w:t>
      </w:r>
      <w:r>
        <w:rPr>
          <w:lang w:val="en-US"/>
        </w:rPr>
        <w:t>)</w:t>
        <w:br/>
        <w:t>M-78</w:t>
      </w:r>
    </w:p>
    <w:p>
      <w:pPr>
        <w:pStyle w:val="Normal"/>
        <w:rPr/>
      </w:pPr>
      <w:r>
        <w:rPr>
          <w:lang w:val="en-US"/>
        </w:rPr>
        <w:t>   </w:t>
      </w:r>
      <w:r>
        <w:rPr>
          <w:b/>
          <w:bCs/>
          <w:lang w:val="en-US"/>
        </w:rPr>
        <w:t xml:space="preserve">Module 6 Sport. Teacher`s book. Elementary - Pre-Intermediate. Pre-Intermediate - Intermediate. Intermediate - Upper-Intermediate = </w:t>
      </w:r>
      <w:r>
        <w:rPr>
          <w:b/>
          <w:bCs/>
        </w:rPr>
        <w:t>Модуль</w:t>
      </w:r>
      <w:r>
        <w:rPr>
          <w:b/>
          <w:bCs/>
          <w:lang w:val="en-US"/>
        </w:rPr>
        <w:t xml:space="preserve"> 6. </w:t>
      </w:r>
      <w:r>
        <w:rPr>
          <w:b/>
          <w:bCs/>
        </w:rPr>
        <w:t>Спорт</w:t>
      </w:r>
      <w:r>
        <w:rPr>
          <w:lang w:val="en-US"/>
        </w:rPr>
        <w:t xml:space="preserve">: </w:t>
      </w:r>
      <w:r>
        <w:rPr/>
        <w:t>книга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преподавателя</w:t>
      </w:r>
      <w:r>
        <w:rPr>
          <w:lang w:val="en-US"/>
        </w:rPr>
        <w:t xml:space="preserve">. - </w:t>
      </w:r>
      <w:r>
        <w:rPr/>
        <w:t>Томск</w:t>
      </w:r>
      <w:r>
        <w:rPr>
          <w:lang w:val="en-US"/>
        </w:rPr>
        <w:t xml:space="preserve">: </w:t>
      </w:r>
      <w:r>
        <w:rPr/>
        <w:t>Изд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</w:t>
      </w:r>
      <w:r>
        <w:rPr/>
        <w:t>ТПУ</w:t>
      </w:r>
      <w:r>
        <w:rPr>
          <w:lang w:val="en-US"/>
        </w:rPr>
        <w:t xml:space="preserve">, 2006. - 134 </w:t>
      </w:r>
      <w:r>
        <w:rPr/>
        <w:t>с</w:t>
      </w:r>
      <w:r>
        <w:rPr>
          <w:lang w:val="en-US"/>
        </w:rPr>
        <w:t>. - ("General English for Technical students"). - 165</w:t>
      </w:r>
      <w:r>
        <w:rPr/>
        <w:t>р</w:t>
      </w:r>
      <w:r>
        <w:rPr>
          <w:lang w:val="en-US"/>
        </w:rPr>
        <w:t>.34</w:t>
      </w:r>
      <w:r>
        <w:rPr/>
        <w:t>к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фонде: в науч. аб.- 8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 13(Ан)</w:t>
        <w:br/>
        <w:t>Е-25</w:t>
      </w:r>
    </w:p>
    <w:p>
      <w:pPr>
        <w:pStyle w:val="Normal"/>
        <w:rPr/>
      </w:pPr>
      <w:r>
        <w:rPr>
          <w:b/>
          <w:bCs/>
        </w:rPr>
        <w:t>Евсеева А.М.</w:t>
      </w:r>
      <w:r>
        <w:rPr/>
        <w:br/>
      </w:r>
      <w:r>
        <w:rPr>
          <w:lang w:val="en-US"/>
        </w:rPr>
        <w:t xml:space="preserve">   Module 5 Shopping. Clothes. Module 6 Sport. Class book. Intermediate - Upper-Intermediate = </w:t>
      </w:r>
      <w:r>
        <w:rPr/>
        <w:t>Модуль</w:t>
      </w:r>
      <w:r>
        <w:rPr>
          <w:lang w:val="en-US"/>
        </w:rPr>
        <w:t xml:space="preserve"> 5. </w:t>
      </w:r>
      <w:r>
        <w:rPr/>
        <w:t>Одежд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шоппинг</w:t>
      </w:r>
      <w:r>
        <w:rPr>
          <w:lang w:val="en-US"/>
        </w:rPr>
        <w:t xml:space="preserve">. </w:t>
      </w:r>
      <w:r>
        <w:rPr/>
        <w:t>Модуль</w:t>
      </w:r>
      <w:r>
        <w:rPr>
          <w:lang w:val="en-US"/>
        </w:rPr>
        <w:t xml:space="preserve"> 6. </w:t>
      </w:r>
      <w:r>
        <w:rPr/>
        <w:t>Спорт</w:t>
      </w:r>
      <w:r>
        <w:rPr>
          <w:lang w:val="en-US"/>
        </w:rPr>
        <w:t xml:space="preserve">. </w:t>
      </w:r>
      <w:r>
        <w:rPr/>
        <w:t>Классная</w:t>
      </w:r>
      <w:r>
        <w:rPr>
          <w:lang w:val="en-US"/>
        </w:rPr>
        <w:t xml:space="preserve"> </w:t>
      </w:r>
      <w:r>
        <w:rPr/>
        <w:t>книга</w:t>
      </w:r>
      <w:r>
        <w:rPr>
          <w:lang w:val="en-US"/>
        </w:rPr>
        <w:t xml:space="preserve">: </w:t>
      </w:r>
      <w:r>
        <w:rPr/>
        <w:t>учебное</w:t>
      </w:r>
      <w:r>
        <w:rPr>
          <w:lang w:val="en-US"/>
        </w:rPr>
        <w:t xml:space="preserve"> </w:t>
      </w:r>
      <w:r>
        <w:rPr/>
        <w:t>пособие</w:t>
      </w:r>
      <w:r>
        <w:rPr>
          <w:lang w:val="en-US"/>
        </w:rPr>
        <w:t xml:space="preserve"> / </w:t>
      </w:r>
      <w:r>
        <w:rPr/>
        <w:t>А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 </w:t>
      </w:r>
      <w:r>
        <w:rPr/>
        <w:t>Евсеева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. </w:t>
      </w:r>
      <w:r>
        <w:rPr/>
        <w:t>Логинова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. </w:t>
      </w:r>
      <w:r>
        <w:rPr/>
        <w:t>Траутер</w:t>
      </w:r>
      <w:r>
        <w:rPr>
          <w:lang w:val="en-US"/>
        </w:rPr>
        <w:t xml:space="preserve">. - </w:t>
      </w:r>
      <w:r>
        <w:rPr/>
        <w:t>Томск</w:t>
      </w:r>
      <w:r>
        <w:rPr>
          <w:lang w:val="en-US"/>
        </w:rPr>
        <w:t xml:space="preserve">: </w:t>
      </w:r>
      <w:r>
        <w:rPr/>
        <w:t>Изд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</w:t>
      </w:r>
      <w:r>
        <w:rPr/>
        <w:t>ТПУ</w:t>
      </w:r>
      <w:r>
        <w:rPr>
          <w:lang w:val="en-US"/>
        </w:rPr>
        <w:t xml:space="preserve">, 2006. - 132 </w:t>
      </w:r>
      <w:r>
        <w:rPr/>
        <w:t>с</w:t>
      </w:r>
      <w:r>
        <w:rPr>
          <w:lang w:val="en-US"/>
        </w:rPr>
        <w:t>. - ("General English for Technical students"). - 165</w:t>
      </w:r>
      <w:r>
        <w:rPr/>
        <w:t>р</w:t>
      </w:r>
      <w:r>
        <w:rPr>
          <w:lang w:val="en-US"/>
        </w:rPr>
        <w:t>.34</w:t>
      </w:r>
      <w:r>
        <w:rPr/>
        <w:t>к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фонде: в науч. аб.- 1 экз., в уч. аб.- 19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 13(Ан)</w:t>
        <w:br/>
        <w:t>Е-25</w:t>
      </w:r>
    </w:p>
    <w:p>
      <w:pPr>
        <w:pStyle w:val="Normal"/>
        <w:rPr/>
      </w:pPr>
      <w:r>
        <w:rPr>
          <w:b/>
          <w:bCs/>
        </w:rPr>
        <w:t>Евсеев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А</w:t>
      </w:r>
      <w:r>
        <w:rPr>
          <w:b/>
          <w:bCs/>
          <w:lang w:val="en-US"/>
        </w:rPr>
        <w:t>.</w:t>
      </w:r>
      <w:r>
        <w:rPr>
          <w:b/>
          <w:bCs/>
        </w:rPr>
        <w:t>М</w:t>
      </w:r>
      <w:r>
        <w:rPr>
          <w:b/>
          <w:bCs/>
          <w:lang w:val="en-US"/>
        </w:rPr>
        <w:t>.</w:t>
      </w:r>
      <w:r>
        <w:rPr>
          <w:lang w:val="en-US"/>
        </w:rPr>
        <w:br/>
        <w:t xml:space="preserve">   Module 5 Shopping. Clothes. Module 6 Sport. Workbook. Intermediate - Upper-Intermediate = </w:t>
      </w:r>
      <w:r>
        <w:rPr/>
        <w:t>Модуль</w:t>
      </w:r>
      <w:r>
        <w:rPr>
          <w:lang w:val="en-US"/>
        </w:rPr>
        <w:t xml:space="preserve"> 5. </w:t>
      </w:r>
      <w:r>
        <w:rPr/>
        <w:t>Одежд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шоппинг</w:t>
      </w:r>
      <w:r>
        <w:rPr>
          <w:lang w:val="en-US"/>
        </w:rPr>
        <w:t xml:space="preserve">. </w:t>
      </w:r>
      <w:r>
        <w:rPr/>
        <w:t>Модуль</w:t>
      </w:r>
      <w:r>
        <w:rPr>
          <w:lang w:val="en-US"/>
        </w:rPr>
        <w:t xml:space="preserve"> 6. </w:t>
      </w:r>
      <w:r>
        <w:rPr/>
        <w:t>Спорт</w:t>
      </w:r>
      <w:r>
        <w:rPr>
          <w:lang w:val="en-US"/>
        </w:rPr>
        <w:t xml:space="preserve">: </w:t>
      </w:r>
      <w:r>
        <w:rPr/>
        <w:t>рабочая</w:t>
      </w:r>
      <w:r>
        <w:rPr>
          <w:lang w:val="en-US"/>
        </w:rPr>
        <w:t xml:space="preserve"> </w:t>
      </w:r>
      <w:r>
        <w:rPr/>
        <w:t>тетрадь</w:t>
      </w:r>
      <w:r>
        <w:rPr>
          <w:lang w:val="en-US"/>
        </w:rPr>
        <w:t xml:space="preserve"> / </w:t>
      </w:r>
      <w:r>
        <w:rPr/>
        <w:t>А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 </w:t>
      </w:r>
      <w:r>
        <w:rPr/>
        <w:t>Евсеева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. </w:t>
      </w:r>
      <w:r>
        <w:rPr/>
        <w:t>Логинова</w:t>
      </w:r>
      <w:r>
        <w:rPr>
          <w:lang w:val="en-US"/>
        </w:rPr>
        <w:t xml:space="preserve">, </w:t>
      </w:r>
      <w:r>
        <w:rPr/>
        <w:t>К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. </w:t>
      </w:r>
      <w:r>
        <w:rPr/>
        <w:t>Траутер</w:t>
      </w:r>
      <w:r>
        <w:rPr>
          <w:lang w:val="en-US"/>
        </w:rPr>
        <w:t xml:space="preserve">. - </w:t>
      </w:r>
      <w:r>
        <w:rPr/>
        <w:t>Томск</w:t>
      </w:r>
      <w:r>
        <w:rPr>
          <w:lang w:val="en-US"/>
        </w:rPr>
        <w:t xml:space="preserve">: </w:t>
      </w:r>
      <w:r>
        <w:rPr/>
        <w:t>Изд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</w:t>
      </w:r>
      <w:r>
        <w:rPr/>
        <w:t>ТПУ</w:t>
      </w:r>
      <w:r>
        <w:rPr>
          <w:lang w:val="en-US"/>
        </w:rPr>
        <w:t xml:space="preserve">, 2006. - 96 </w:t>
      </w:r>
      <w:r>
        <w:rPr/>
        <w:t>с</w:t>
      </w:r>
      <w:r>
        <w:rPr>
          <w:lang w:val="en-US"/>
        </w:rPr>
        <w:t>. - ("General English for Technical students"). - 165</w:t>
      </w:r>
      <w:r>
        <w:rPr/>
        <w:t>р</w:t>
      </w:r>
      <w:r>
        <w:rPr>
          <w:lang w:val="en-US"/>
        </w:rPr>
        <w:t>.34</w:t>
      </w:r>
      <w:r>
        <w:rPr/>
        <w:t>к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фонде: в науч. аб.- 1 экз., в уч. аб.- 19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 13(Ан)</w:t>
        <w:br/>
        <w:t>А-281</w:t>
      </w:r>
    </w:p>
    <w:p>
      <w:pPr>
        <w:pStyle w:val="Normal"/>
        <w:rPr/>
      </w:pPr>
      <w:r>
        <w:rPr>
          <w:b/>
          <w:bCs/>
        </w:rPr>
        <w:t>Адамович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М</w:t>
      </w:r>
      <w:r>
        <w:rPr>
          <w:b/>
          <w:bCs/>
          <w:lang w:val="en-US"/>
        </w:rPr>
        <w:t>.</w:t>
      </w:r>
      <w:r>
        <w:rPr>
          <w:b/>
          <w:bCs/>
        </w:rPr>
        <w:t>А</w:t>
      </w:r>
      <w:r>
        <w:rPr>
          <w:b/>
          <w:bCs/>
          <w:lang w:val="en-US"/>
        </w:rPr>
        <w:t>.</w:t>
      </w:r>
      <w:r>
        <w:rPr>
          <w:lang w:val="en-US"/>
        </w:rPr>
        <w:br/>
        <w:t xml:space="preserve">   Module 5 Shopping. Clothes. Module 6 Sport. Class book. Elementary - Pre-Intermediate = </w:t>
      </w:r>
      <w:r>
        <w:rPr/>
        <w:t>Модуль</w:t>
      </w:r>
      <w:r>
        <w:rPr>
          <w:lang w:val="en-US"/>
        </w:rPr>
        <w:t xml:space="preserve"> 5. </w:t>
      </w:r>
      <w:r>
        <w:rPr/>
        <w:t>Одежд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шоппинг</w:t>
      </w:r>
      <w:r>
        <w:rPr>
          <w:lang w:val="en-US"/>
        </w:rPr>
        <w:t xml:space="preserve">. </w:t>
      </w:r>
      <w:r>
        <w:rPr/>
        <w:t>Модуль</w:t>
      </w:r>
      <w:r>
        <w:rPr>
          <w:lang w:val="en-US"/>
        </w:rPr>
        <w:t xml:space="preserve"> 6. </w:t>
      </w:r>
      <w:r>
        <w:rPr/>
        <w:t>Спорт</w:t>
      </w:r>
      <w:r>
        <w:rPr>
          <w:lang w:val="en-US"/>
        </w:rPr>
        <w:t xml:space="preserve">. </w:t>
      </w:r>
      <w:r>
        <w:rPr/>
        <w:t>Классная</w:t>
      </w:r>
      <w:r>
        <w:rPr>
          <w:lang w:val="en-US"/>
        </w:rPr>
        <w:t xml:space="preserve"> </w:t>
      </w:r>
      <w:r>
        <w:rPr/>
        <w:t>книга</w:t>
      </w:r>
      <w:r>
        <w:rPr>
          <w:lang w:val="en-US"/>
        </w:rPr>
        <w:t xml:space="preserve">: </w:t>
      </w:r>
      <w:r>
        <w:rPr/>
        <w:t>учебное</w:t>
      </w:r>
      <w:r>
        <w:rPr>
          <w:lang w:val="en-US"/>
        </w:rPr>
        <w:t xml:space="preserve"> </w:t>
      </w:r>
      <w:r>
        <w:rPr/>
        <w:t>пособие</w:t>
      </w:r>
      <w:r>
        <w:rPr>
          <w:lang w:val="en-US"/>
        </w:rPr>
        <w:t xml:space="preserve"> / </w:t>
      </w:r>
      <w:r>
        <w:rPr/>
        <w:t>М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</w:t>
      </w:r>
      <w:r>
        <w:rPr/>
        <w:t>Адамович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 xml:space="preserve">. </w:t>
      </w:r>
      <w:r>
        <w:rPr/>
        <w:t>И</w:t>
      </w:r>
      <w:r>
        <w:rPr>
          <w:lang w:val="en-US"/>
        </w:rPr>
        <w:t xml:space="preserve">. </w:t>
      </w:r>
      <w:r>
        <w:rPr/>
        <w:t>Асадуллина</w:t>
      </w:r>
      <w:r>
        <w:rPr>
          <w:lang w:val="en-US"/>
        </w:rPr>
        <w:t xml:space="preserve">, </w:t>
      </w:r>
      <w:r>
        <w:rPr/>
        <w:t>Н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</w:t>
      </w:r>
      <w:r>
        <w:rPr/>
        <w:t>Голикова</w:t>
      </w:r>
      <w:r>
        <w:rPr>
          <w:lang w:val="en-US"/>
        </w:rPr>
        <w:t xml:space="preserve">. - </w:t>
      </w:r>
      <w:r>
        <w:rPr/>
        <w:t>Томск</w:t>
      </w:r>
      <w:r>
        <w:rPr>
          <w:lang w:val="en-US"/>
        </w:rPr>
        <w:t xml:space="preserve">: </w:t>
      </w:r>
      <w:r>
        <w:rPr/>
        <w:t>Изд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</w:t>
      </w:r>
      <w:r>
        <w:rPr/>
        <w:t>ТПУ</w:t>
      </w:r>
      <w:r>
        <w:rPr>
          <w:lang w:val="en-US"/>
        </w:rPr>
        <w:t xml:space="preserve">, 2006. - 102 </w:t>
      </w:r>
      <w:r>
        <w:rPr/>
        <w:t>с</w:t>
      </w:r>
      <w:r>
        <w:rPr>
          <w:lang w:val="en-US"/>
        </w:rPr>
        <w:t>. - ("General English for Technical students"). - 165</w:t>
      </w:r>
      <w:r>
        <w:rPr/>
        <w:t>р</w:t>
      </w:r>
      <w:r>
        <w:rPr>
          <w:lang w:val="en-US"/>
        </w:rPr>
        <w:t>.34</w:t>
      </w:r>
      <w:r>
        <w:rPr/>
        <w:t>к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фонде: в науч. аб.- 1 экз., в уч. аб.- 19 экз.</w:t>
      </w:r>
    </w:p>
    <w:p>
      <w:pPr>
        <w:pStyle w:val="Normal"/>
        <w:rPr/>
      </w:pPr>
      <w:r>
        <w:rPr/>
        <w:t>Ш 13(Ан)</w:t>
        <w:br/>
        <w:t>А-281</w:t>
      </w:r>
    </w:p>
    <w:p>
      <w:pPr>
        <w:pStyle w:val="Normal"/>
        <w:rPr/>
      </w:pPr>
      <w:r>
        <w:rPr>
          <w:b/>
          <w:bCs/>
        </w:rPr>
        <w:t>Адамович М.А.</w:t>
      </w:r>
      <w:r>
        <w:rPr/>
        <w:br/>
      </w:r>
      <w:r>
        <w:rPr>
          <w:lang w:val="en-US"/>
        </w:rPr>
        <w:t xml:space="preserve">   Module 5 Shopping. Clothes. Module 6 Sport. Workbook. Elementary - Pre-Intermediate = </w:t>
      </w:r>
      <w:r>
        <w:rPr/>
        <w:t>Модуль</w:t>
      </w:r>
      <w:r>
        <w:rPr>
          <w:lang w:val="en-US"/>
        </w:rPr>
        <w:t xml:space="preserve"> 5. </w:t>
      </w:r>
      <w:r>
        <w:rPr/>
        <w:t>Одежд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шоппинг</w:t>
      </w:r>
      <w:r>
        <w:rPr>
          <w:lang w:val="en-US"/>
        </w:rPr>
        <w:t xml:space="preserve">. </w:t>
      </w:r>
      <w:r>
        <w:rPr/>
        <w:t>Модуль</w:t>
      </w:r>
      <w:r>
        <w:rPr>
          <w:lang w:val="en-US"/>
        </w:rPr>
        <w:t xml:space="preserve"> 6. </w:t>
      </w:r>
      <w:r>
        <w:rPr/>
        <w:t>Спорт</w:t>
      </w:r>
      <w:r>
        <w:rPr>
          <w:lang w:val="en-US"/>
        </w:rPr>
        <w:t xml:space="preserve">: </w:t>
      </w:r>
      <w:r>
        <w:rPr/>
        <w:t>рабочая</w:t>
      </w:r>
      <w:r>
        <w:rPr>
          <w:lang w:val="en-US"/>
        </w:rPr>
        <w:t xml:space="preserve"> </w:t>
      </w:r>
      <w:r>
        <w:rPr/>
        <w:t>тетрадь</w:t>
      </w:r>
      <w:r>
        <w:rPr>
          <w:lang w:val="en-US"/>
        </w:rPr>
        <w:t xml:space="preserve"> / </w:t>
      </w:r>
      <w:r>
        <w:rPr/>
        <w:t>М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</w:t>
      </w:r>
      <w:r>
        <w:rPr/>
        <w:t>Адамович</w:t>
      </w:r>
      <w:r>
        <w:rPr>
          <w:lang w:val="en-US"/>
        </w:rPr>
        <w:t xml:space="preserve">, </w:t>
      </w:r>
      <w:r>
        <w:rPr/>
        <w:t>Е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 </w:t>
      </w:r>
      <w:r>
        <w:rPr/>
        <w:t>Анисимова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 xml:space="preserve">. </w:t>
      </w:r>
      <w:r>
        <w:rPr/>
        <w:t>И</w:t>
      </w:r>
      <w:r>
        <w:rPr>
          <w:lang w:val="en-US"/>
        </w:rPr>
        <w:t xml:space="preserve">. </w:t>
      </w:r>
      <w:r>
        <w:rPr/>
        <w:t>Асадуллина</w:t>
      </w:r>
      <w:r>
        <w:rPr>
          <w:lang w:val="en-US"/>
        </w:rPr>
        <w:t xml:space="preserve">. - </w:t>
      </w:r>
      <w:r>
        <w:rPr/>
        <w:t>Томск</w:t>
      </w:r>
      <w:r>
        <w:rPr>
          <w:lang w:val="en-US"/>
        </w:rPr>
        <w:t xml:space="preserve">: </w:t>
      </w:r>
      <w:r>
        <w:rPr/>
        <w:t>Изд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</w:t>
      </w:r>
      <w:r>
        <w:rPr/>
        <w:t>ТПУ</w:t>
      </w:r>
      <w:r>
        <w:rPr>
          <w:lang w:val="en-US"/>
        </w:rPr>
        <w:t xml:space="preserve">, 2006. - 81 </w:t>
      </w:r>
      <w:r>
        <w:rPr/>
        <w:t>с</w:t>
      </w:r>
      <w:r>
        <w:rPr>
          <w:lang w:val="en-US"/>
        </w:rPr>
        <w:t>. - ("General English for Technical students"). - 165</w:t>
      </w:r>
      <w:r>
        <w:rPr/>
        <w:t>р</w:t>
      </w:r>
      <w:r>
        <w:rPr>
          <w:lang w:val="en-US"/>
        </w:rPr>
        <w:t>.34</w:t>
      </w:r>
      <w:r>
        <w:rPr/>
        <w:t>к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фонде: в науч. аб.- 1 экз., в уч. аб.- 19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 13(Ан)</w:t>
        <w:br/>
        <w:t>А-674</w:t>
      </w:r>
    </w:p>
    <w:p>
      <w:pPr>
        <w:pStyle w:val="Normal"/>
        <w:rPr/>
      </w:pPr>
      <w:r>
        <w:rPr>
          <w:b/>
          <w:bCs/>
        </w:rPr>
        <w:t>Анисимова Е.М.</w:t>
      </w:r>
      <w:r>
        <w:rPr/>
        <w:br/>
      </w:r>
      <w:r>
        <w:rPr>
          <w:lang w:val="en-US"/>
        </w:rPr>
        <w:t xml:space="preserve">   Module 5 Shopping. Clothes. Module 6 Sport. Class book. Pre-Intermediate - Intermediate = </w:t>
      </w:r>
      <w:r>
        <w:rPr/>
        <w:t>Модуль</w:t>
      </w:r>
      <w:r>
        <w:rPr>
          <w:lang w:val="en-US"/>
        </w:rPr>
        <w:t xml:space="preserve"> 5. </w:t>
      </w:r>
      <w:r>
        <w:rPr/>
        <w:t>Одежда и шоппинг. Модуль 6. Спорт. Классная книга: учебное пособие / Е. М. Анисимова, Е. А. Панасенко, Э. Я. Соколова. - Томск: Изд-во ТПУ, 2006. - 124 с. - ("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echnical</w:t>
      </w:r>
      <w:r>
        <w:rPr/>
        <w:t xml:space="preserve"> </w:t>
      </w:r>
      <w:r>
        <w:rPr>
          <w:lang w:val="en-US"/>
        </w:rPr>
        <w:t>students</w:t>
      </w:r>
      <w:r>
        <w:rPr/>
        <w:t>"). - 165р.34к.</w:t>
      </w:r>
    </w:p>
    <w:p>
      <w:pPr>
        <w:pStyle w:val="Normal"/>
        <w:rPr/>
      </w:pPr>
      <w:r>
        <w:rPr/>
        <w:t>В фонде: в науч. аб.- 5 экз., в уч. аб.- 6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 13(Ан)</w:t>
        <w:br/>
        <w:t>А-674</w:t>
      </w:r>
    </w:p>
    <w:p>
      <w:pPr>
        <w:pStyle w:val="Normal"/>
        <w:rPr/>
      </w:pPr>
      <w:r>
        <w:rPr>
          <w:b/>
          <w:bCs/>
        </w:rPr>
        <w:t>Анисимова Е.М.</w:t>
      </w:r>
      <w:r>
        <w:rPr/>
        <w:br/>
      </w:r>
      <w:r>
        <w:rPr>
          <w:lang w:val="en-US"/>
        </w:rPr>
        <w:t xml:space="preserve">   Module 5 Shopping. Clothes. Module 6 Sport. Workbook. Pre-Intermediate - Intermediate = </w:t>
      </w:r>
      <w:r>
        <w:rPr/>
        <w:t>Модуль</w:t>
      </w:r>
      <w:r>
        <w:rPr>
          <w:lang w:val="en-US"/>
        </w:rPr>
        <w:t xml:space="preserve"> 5. </w:t>
      </w:r>
      <w:r>
        <w:rPr/>
        <w:t>Одежд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шоппинг</w:t>
      </w:r>
      <w:r>
        <w:rPr>
          <w:lang w:val="en-US"/>
        </w:rPr>
        <w:t xml:space="preserve">. </w:t>
      </w:r>
      <w:r>
        <w:rPr/>
        <w:t>Модуль</w:t>
      </w:r>
      <w:r>
        <w:rPr>
          <w:lang w:val="en-US"/>
        </w:rPr>
        <w:t xml:space="preserve"> 6. </w:t>
      </w:r>
      <w:r>
        <w:rPr/>
        <w:t>Спорт</w:t>
      </w:r>
      <w:r>
        <w:rPr>
          <w:lang w:val="en-US"/>
        </w:rPr>
        <w:t xml:space="preserve">: </w:t>
      </w:r>
      <w:r>
        <w:rPr/>
        <w:t>рабочая</w:t>
      </w:r>
      <w:r>
        <w:rPr>
          <w:lang w:val="en-US"/>
        </w:rPr>
        <w:t xml:space="preserve"> </w:t>
      </w:r>
      <w:r>
        <w:rPr/>
        <w:t>тетрадь</w:t>
      </w:r>
      <w:r>
        <w:rPr>
          <w:lang w:val="en-US"/>
        </w:rPr>
        <w:t xml:space="preserve"> / </w:t>
      </w:r>
      <w:r>
        <w:rPr/>
        <w:t>Е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 </w:t>
      </w:r>
      <w:r>
        <w:rPr/>
        <w:t>Анисимова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. </w:t>
      </w:r>
      <w:r>
        <w:rPr/>
        <w:t>М</w:t>
      </w:r>
      <w:r>
        <w:rPr>
          <w:lang w:val="en-US"/>
        </w:rPr>
        <w:t xml:space="preserve">. </w:t>
      </w:r>
      <w:r>
        <w:rPr/>
        <w:t>Еасеева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. </w:t>
      </w:r>
      <w:r>
        <w:rPr/>
        <w:t>Логинова</w:t>
      </w:r>
      <w:r>
        <w:rPr>
          <w:lang w:val="en-US"/>
        </w:rPr>
        <w:t xml:space="preserve">. - </w:t>
      </w:r>
      <w:r>
        <w:rPr/>
        <w:t>Томск</w:t>
      </w:r>
      <w:r>
        <w:rPr>
          <w:lang w:val="en-US"/>
        </w:rPr>
        <w:t xml:space="preserve">: </w:t>
      </w:r>
      <w:r>
        <w:rPr/>
        <w:t>Изд</w:t>
      </w:r>
      <w:r>
        <w:rPr>
          <w:lang w:val="en-US"/>
        </w:rPr>
        <w:t>-</w:t>
      </w:r>
      <w:r>
        <w:rPr/>
        <w:t>во</w:t>
      </w:r>
      <w:r>
        <w:rPr>
          <w:lang w:val="en-US"/>
        </w:rPr>
        <w:t xml:space="preserve"> </w:t>
      </w:r>
      <w:r>
        <w:rPr/>
        <w:t>ТПУ</w:t>
      </w:r>
      <w:r>
        <w:rPr>
          <w:lang w:val="en-US"/>
        </w:rPr>
        <w:t xml:space="preserve">, 2006. - 92 </w:t>
      </w:r>
      <w:r>
        <w:rPr/>
        <w:t>с</w:t>
      </w:r>
      <w:r>
        <w:rPr>
          <w:lang w:val="en-US"/>
        </w:rPr>
        <w:t>. - ("General English for Technical students"). - 165</w:t>
      </w:r>
      <w:r>
        <w:rPr/>
        <w:t>р</w:t>
      </w:r>
      <w:r>
        <w:rPr>
          <w:lang w:val="en-US"/>
        </w:rPr>
        <w:t>.34</w:t>
      </w:r>
      <w:r>
        <w:rPr/>
        <w:t>к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фонде: в науч. аб.- 5 экз., в уч. аб.- 6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Труды сотрудников ТГТУ.</w:t>
      </w:r>
    </w:p>
    <w:p>
      <w:pPr>
        <w:pStyle w:val="Normal"/>
        <w:rPr/>
      </w:pPr>
      <w:r>
        <w:rPr/>
        <w:t>МП</w:t>
        <w:br/>
        <w:t>1641</w:t>
      </w:r>
    </w:p>
    <w:p>
      <w:pPr>
        <w:pStyle w:val="Normal"/>
        <w:rPr/>
      </w:pPr>
      <w:r>
        <w:rPr>
          <w:b/>
          <w:bCs/>
        </w:rPr>
        <w:t>Кольтюков Н.А.</w:t>
      </w:r>
      <w:r>
        <w:rPr/>
        <w:br/>
        <w:t>   Экранирование в конструкциях РЭС: метод. указ. к лаб. работе для студ. 4,5 курсов спец. 210201, 210303 дневной и заочной форм обучения / Н. А. Кольтюков, О. А. Белоусов; Тамб. гос. техн. ун-т. - Тамбов: ТГТУ, 2007. - 16с. - 28р.</w:t>
      </w:r>
    </w:p>
    <w:p>
      <w:pPr>
        <w:pStyle w:val="Normal"/>
        <w:rPr/>
      </w:pPr>
      <w:r>
        <w:rPr/>
        <w:t>В фонде: в науч. аб.- 5 экз., в уч. аб.- 7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br/>
        <w:t>1640</w:t>
      </w:r>
    </w:p>
    <w:p>
      <w:pPr>
        <w:pStyle w:val="Normal"/>
        <w:rPr/>
      </w:pPr>
      <w:r>
        <w:rPr>
          <w:b/>
          <w:bCs/>
        </w:rPr>
        <w:t>Любимова Т.И.</w:t>
      </w:r>
      <w:r>
        <w:rPr/>
        <w:br/>
        <w:t>   Устройство малых водопропускных и дренажных систем при строительстве автомобильных дорог: метод. указ. для выполнения курсового проекта для студ. 3 курса дневного отд-ния спец. 270205 / Т. И. Любимова, А. Ф. Зубков; Тамб. гос. техн. ун-т. - Тамбов: ТГТУ, 2007. - 35с. - 45р.</w:t>
      </w:r>
    </w:p>
    <w:p>
      <w:pPr>
        <w:pStyle w:val="Normal"/>
        <w:rPr/>
      </w:pPr>
      <w:r>
        <w:rPr/>
        <w:t>В фонде: в науч. аб.- 5 экз., в уч. аб.- 46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br/>
        <w:t>1639</w:t>
      </w:r>
    </w:p>
    <w:p>
      <w:pPr>
        <w:pStyle w:val="Normal"/>
        <w:rPr/>
      </w:pPr>
      <w:r>
        <w:rPr>
          <w:b/>
          <w:bCs/>
        </w:rPr>
        <w:t>Королькова Е.М.</w:t>
      </w:r>
      <w:r>
        <w:rPr/>
        <w:br/>
        <w:t>   Бизнес-диагностика предприятия: метод. указ. для студентов 5 курса спец. 240902, 260601 / Е. М. Королькова; Тамб. гос. техн. ун-т. - Тамбов: ТГТУ, 2007. - 19с. - 25р.</w:t>
      </w:r>
    </w:p>
    <w:p>
      <w:pPr>
        <w:pStyle w:val="Normal"/>
        <w:rPr/>
      </w:pPr>
      <w:r>
        <w:rPr/>
        <w:t>В фонде: в науч. аб.- 5 экз., в уч. аб.- 99 экз.</w:t>
      </w:r>
    </w:p>
    <w:p>
      <w:pPr>
        <w:pStyle w:val="Normal"/>
        <w:rPr/>
      </w:pPr>
      <w:r>
        <w:rPr/>
        <w:t>МП</w:t>
        <w:br/>
        <w:t>1638</w:t>
      </w:r>
    </w:p>
    <w:p>
      <w:pPr>
        <w:pStyle w:val="Normal"/>
        <w:rPr/>
      </w:pPr>
      <w:r>
        <w:rPr>
          <w:b/>
          <w:bCs/>
        </w:rPr>
        <w:t>Чернышова Т.И.</w:t>
      </w:r>
      <w:r>
        <w:rPr/>
        <w:br/>
        <w:t>   Моделирование в радиоэлектронных средствах: метод. указ. по выполнению контр. работы для студ. спец. 210201 всех форм обучения / Т. И. Чернышова, В. А. Тетушкин; Тамб. гос. техн. ун-т. - Тамбов: ТГТУ, 2007. - 11с. - 15р.</w:t>
      </w:r>
    </w:p>
    <w:p>
      <w:pPr>
        <w:pStyle w:val="Normal"/>
        <w:rPr/>
      </w:pPr>
      <w:r>
        <w:rPr/>
        <w:t>В фонде: в науч. аб.- 5 экз., в уч. аб.- 87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br/>
        <w:t>1637</w:t>
      </w:r>
    </w:p>
    <w:p>
      <w:pPr>
        <w:pStyle w:val="Normal"/>
        <w:rPr/>
      </w:pPr>
      <w:r>
        <w:rPr>
          <w:b/>
          <w:bCs/>
        </w:rPr>
        <w:t>Мищенко А.В.</w:t>
      </w:r>
      <w:r>
        <w:rPr/>
        <w:br/>
        <w:t>   Электромеханика: метод. указ. по выполнению расчетно-графических работ для студ. спец. 140211, 110301, 110302, 140106 / А. В. Мищенко, Н. П. Моторина, С. В. Кочергин; Тамб. гос. техн. ун-т. - Тамбов: ТГТУ, 2007. - 32с. - 40р.</w:t>
      </w:r>
    </w:p>
    <w:p>
      <w:pPr>
        <w:pStyle w:val="Normal"/>
        <w:rPr/>
      </w:pPr>
      <w:r>
        <w:rPr/>
        <w:t>В фонде: в науч. аб.- 5 экз., в уч. аб.- 86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br/>
        <w:t>1632</w:t>
      </w:r>
    </w:p>
    <w:p>
      <w:pPr>
        <w:pStyle w:val="Normal"/>
        <w:rPr/>
      </w:pPr>
      <w:r>
        <w:rPr>
          <w:b/>
          <w:bCs/>
        </w:rPr>
        <w:t>Ткачев А.Г.</w:t>
      </w:r>
      <w:r>
        <w:rPr/>
        <w:br/>
        <w:t>   Управление инновационными проектами в машиностроении: метод. указания / А. Г. Ткачев, А. И. Попов, А. В. Авдеева; Тамб. гос. техн. ун-т. - Тамбов: Изд-во ТГТУ, 2007. - 24 с. - 30р.</w:t>
      </w:r>
    </w:p>
    <w:p>
      <w:pPr>
        <w:pStyle w:val="Normal"/>
        <w:rPr/>
      </w:pPr>
      <w:r>
        <w:rPr/>
        <w:t>В фонде: в науч. аб.- 5 экз., в уч. аб.- 97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br/>
        <w:t>1631</w:t>
      </w:r>
    </w:p>
    <w:p>
      <w:pPr>
        <w:pStyle w:val="Normal"/>
        <w:rPr/>
      </w:pPr>
      <w:r>
        <w:rPr>
          <w:b/>
          <w:bCs/>
        </w:rPr>
        <w:t>Попов А.И.</w:t>
      </w:r>
      <w:r>
        <w:rPr/>
        <w:br/>
        <w:t>   Методы научного познания в инновационной деятельности: метод. указания / А. И. Попов, А. В. Авдеева; Тамб. гос. техн. ун-т. - Тамбов: Изд-во ТГТУ, 2007. - 16 с. - 20р.</w:t>
      </w:r>
    </w:p>
    <w:p>
      <w:pPr>
        <w:pStyle w:val="Normal"/>
        <w:rPr/>
      </w:pPr>
      <w:r>
        <w:rPr/>
        <w:t>В фонде: в науч. аб.- 5 экз., в уч. аб.- 38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br/>
        <w:t>1629</w:t>
      </w:r>
    </w:p>
    <w:p>
      <w:pPr>
        <w:pStyle w:val="Normal"/>
        <w:rPr/>
      </w:pPr>
      <w:r>
        <w:rPr>
          <w:b/>
          <w:bCs/>
        </w:rPr>
        <w:t>Коптева В.Б.</w:t>
      </w:r>
      <w:r>
        <w:rPr/>
        <w:br/>
        <w:t>   Опоры колонных аппаратов: метод. указания / В. Б. Коптева; Тамб. гос. техн. ун-т. - Тамбов: Изд-во ТГТУ, 2007. - 24 с. - 30р.</w:t>
      </w:r>
    </w:p>
    <w:p>
      <w:pPr>
        <w:pStyle w:val="Normal"/>
        <w:rPr/>
      </w:pPr>
      <w:r>
        <w:rPr/>
        <w:t>В фонде: в науч. аб.- 5 экз., в уч. аб.- 9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br/>
        <w:t>1630</w:t>
      </w:r>
    </w:p>
    <w:p>
      <w:pPr>
        <w:pStyle w:val="Normal"/>
        <w:rPr/>
      </w:pPr>
      <w:r>
        <w:rPr>
          <w:b/>
          <w:bCs/>
        </w:rPr>
        <w:t>Меметов Н.Р.</w:t>
      </w:r>
      <w:r>
        <w:rPr/>
        <w:br/>
        <w:t>   Параметрическое проектирование в машиностроении: метод. указания к работе с пакетом программ / Н. Р. Меметов, А. А. Пасько, А. А. Баранов; Тамб. гос. техн. ун-т. - Тамбов: Изд-во ТГТУ, 2007. - 24 с. - 30р.</w:t>
      </w:r>
    </w:p>
    <w:p>
      <w:pPr>
        <w:pStyle w:val="Normal"/>
        <w:rPr/>
      </w:pPr>
      <w:r>
        <w:rPr/>
        <w:t>В фонде: в науч. аб.- 5 экз., в уч. аб.- 89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br/>
        <w:t>1633</w:t>
      </w:r>
    </w:p>
    <w:p>
      <w:pPr>
        <w:pStyle w:val="Normal"/>
        <w:rPr/>
      </w:pPr>
      <w:r>
        <w:rPr>
          <w:b/>
          <w:bCs/>
        </w:rPr>
        <w:t>Бурцева Е.В.</w:t>
      </w:r>
      <w:r>
        <w:rPr/>
        <w:br/>
        <w:t>   Прикладные программы для решения юридических задач: лабораторные работы для студ. 2 курса спец. 030501 и 351400 всех форм обучения. Ч. 2 / Е. В. Бурцева, А. В. Селезнев, Э. В. Сысоев; Тамб. гос. техн. ун-т. - Тамбов: Изд-во ТГТУ, 2007. - 32 с. - 40р.</w:t>
      </w:r>
    </w:p>
    <w:p>
      <w:pPr>
        <w:pStyle w:val="Normal"/>
        <w:rPr/>
      </w:pPr>
      <w:r>
        <w:rPr/>
        <w:t>В фонде: в науч. аб.- 5 экз., в уч. аб.- 135 экз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Диссер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 Дис </w:t>
        <w:br/>
        <w:t>314</w:t>
      </w:r>
    </w:p>
    <w:p>
      <w:pPr>
        <w:pStyle w:val="Normal"/>
        <w:rPr/>
      </w:pPr>
      <w:r>
        <w:rPr>
          <w:b/>
          <w:bCs/>
        </w:rPr>
        <w:t>Глинкин, А.А.</w:t>
      </w:r>
      <w:r>
        <w:rPr/>
        <w:br/>
        <w:t>   Разработка и исследование внутренней гидравлической цепи обката зуборезного станка для обработки прямозубых конических колес дисковыми зуборезными фрезами: дис. на ... магистра: 150400 / А. А. Глинкин,; Тамб. гос. техн. ун-т. - Тамбов, 2007. - 139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86</w:t>
      </w:r>
    </w:p>
    <w:p>
      <w:pPr>
        <w:pStyle w:val="Normal"/>
        <w:rPr/>
      </w:pPr>
      <w:r>
        <w:rPr>
          <w:b/>
          <w:bCs/>
        </w:rPr>
        <w:t>Денисов, Е.В.</w:t>
      </w:r>
      <w:r>
        <w:rPr/>
        <w:br/>
        <w:t>   Разработка дистилляционного аппарата на базе роторно - импульсного теплогенератора: дис. на ... магистра: 150400 / Е. В. Денисов,; Тамб. гос. техн. ун-т. - Тамбов, 2007. - 155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96</w:t>
      </w:r>
    </w:p>
    <w:p>
      <w:pPr>
        <w:pStyle w:val="Normal"/>
        <w:rPr/>
      </w:pPr>
      <w:r>
        <w:rPr>
          <w:b/>
          <w:bCs/>
        </w:rPr>
        <w:t>Павленко, П.М.</w:t>
      </w:r>
      <w:r>
        <w:rPr/>
        <w:br/>
        <w:t>   Исследование влияния рецептурных ингредиентов и режимных параметров на качественные характеристики сбивных глазированных конфет: дис. на ... магистра: 150400 / П. М. Павленко,; Тамб. гос. техн. ун-т. - Тамбов, 2007. - 110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74</w:t>
      </w:r>
    </w:p>
    <w:p>
      <w:pPr>
        <w:pStyle w:val="Normal"/>
        <w:rPr/>
      </w:pPr>
      <w:r>
        <w:rPr>
          <w:b/>
          <w:bCs/>
        </w:rPr>
        <w:t>Фомичева, С.А.</w:t>
      </w:r>
      <w:r>
        <w:rPr/>
        <w:br/>
        <w:t>   Синтез и исследование сорбционных свойств силикатов лития (по диоксиду углерода) с целью разработки высокоэффективных сорбентов: дис. на ... магистра: 150400 / С. А. Фомичева,; Тамб. гос. техн. ун-т. - Тамбов, 2007. - 74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92</w:t>
      </w:r>
    </w:p>
    <w:p>
      <w:pPr>
        <w:pStyle w:val="Normal"/>
        <w:rPr/>
      </w:pPr>
      <w:r>
        <w:rPr>
          <w:b/>
          <w:bCs/>
        </w:rPr>
        <w:t>Филадельфийский, О.М.</w:t>
      </w:r>
      <w:r>
        <w:rPr/>
        <w:br/>
        <w:t>   Исследование процесса копчения в технологии колбасных плавленых сыров: дис. на ... магистра: 150400 / О. М. Филадельфийский,; Тамб. гос. техн. ун-т. - Тамбов, 2007. - 86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317</w:t>
      </w:r>
    </w:p>
    <w:p>
      <w:pPr>
        <w:pStyle w:val="Normal"/>
        <w:rPr/>
      </w:pPr>
      <w:r>
        <w:rPr>
          <w:b/>
          <w:bCs/>
        </w:rPr>
        <w:t>Пузырев, А.Ю.</w:t>
      </w:r>
      <w:r>
        <w:rPr/>
        <w:br/>
        <w:t>   Разработка системы учета затрат на качество на ОАО "ТЗ "РЕВТРУД": дис. на ... магистра: 200500.15 / А. Ю. Пузырев,; Тамб. гос. техн. ун-т. - Тамбов, 2007. - 120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78</w:t>
      </w:r>
    </w:p>
    <w:p>
      <w:pPr>
        <w:pStyle w:val="Normal"/>
        <w:rPr/>
      </w:pPr>
      <w:r>
        <w:rPr>
          <w:b/>
          <w:bCs/>
        </w:rPr>
        <w:t>Давыдов, А.Н.</w:t>
      </w:r>
      <w:r>
        <w:rPr/>
        <w:br/>
        <w:t>   Исследование технологических режимов производства полимерных композиционных материалов экструзионным методом: дис. на ... магистра: 150400 / А. Н. Давыдов,; Тамб. гос. техн. ун-т. - Тамбов, 2007. - 64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70</w:t>
      </w:r>
    </w:p>
    <w:p>
      <w:pPr>
        <w:pStyle w:val="Normal"/>
        <w:rPr/>
      </w:pPr>
      <w:r>
        <w:rPr>
          <w:b/>
          <w:bCs/>
        </w:rPr>
        <w:t>Тарасова, С.А.</w:t>
      </w:r>
      <w:r>
        <w:rPr/>
        <w:br/>
        <w:t>   Повышение эффективности кожухотрубных аппаратов для первичного охлаждения молока: дис. на ... магистра: 150400 / С. А. Тарасова,; Тамб. гос. техн. ун-т. - Тамбов, 2007. - 95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65</w:t>
      </w:r>
    </w:p>
    <w:p>
      <w:pPr>
        <w:pStyle w:val="Normal"/>
        <w:rPr/>
      </w:pPr>
      <w:r>
        <w:rPr>
          <w:b/>
          <w:bCs/>
        </w:rPr>
        <w:t>Немтинова, В.А.</w:t>
      </w:r>
      <w:r>
        <w:rPr/>
        <w:br/>
        <w:t>   Повышение эффективности машин барабанного типа для мойки корнеклубнеплодов: дис. на ... магистра: 150400 / В. А. Немтинова,; Тамб. гос. техн. ун-т. - Тамбов, 2007. - 104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67</w:t>
      </w:r>
    </w:p>
    <w:p>
      <w:pPr>
        <w:pStyle w:val="Normal"/>
        <w:rPr/>
      </w:pPr>
      <w:r>
        <w:rPr>
          <w:b/>
          <w:bCs/>
        </w:rPr>
        <w:t>Скворцова, Ю.И.</w:t>
      </w:r>
      <w:r>
        <w:rPr/>
        <w:br/>
        <w:t>   Информационное обеспечение структуры ЖКХ, применительно к системе водоснабжения: дис. на ... магистра: 200415 / Ю. И. Скворцова,; Тамб. гос. техн. ун-т. - Тамбов, 2007. - 74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82</w:t>
      </w:r>
    </w:p>
    <w:p>
      <w:pPr>
        <w:pStyle w:val="Normal"/>
        <w:rPr/>
      </w:pPr>
      <w:r>
        <w:rPr>
          <w:b/>
          <w:bCs/>
        </w:rPr>
        <w:t>Малютина, С.А.</w:t>
      </w:r>
      <w:r>
        <w:rPr/>
        <w:br/>
        <w:t>   Разработка элементов интегрированной системы менеджмента на предприятии ОАО "ТЗ РЕВТРУД": дис. на ... магистра: 200500 / С. А. Малютина,; Тамб. гос. техн. ун-т. - Тамбов, 2007. - 122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83</w:t>
      </w:r>
    </w:p>
    <w:p>
      <w:pPr>
        <w:pStyle w:val="Normal"/>
        <w:rPr/>
      </w:pPr>
      <w:r>
        <w:rPr>
          <w:b/>
          <w:bCs/>
        </w:rPr>
        <w:t>Бетина, Е.В.</w:t>
      </w:r>
      <w:r>
        <w:rPr/>
        <w:br/>
        <w:t>   Управление качеством процесса градуировки весов применительно к продукции ОАО "ТВЕС": дис. на ... магистра: 200500 / Е. В. Бетина,; Тамб. гос. техн. ун-т. - Тамбов, 2007. - 106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84</w:t>
      </w:r>
    </w:p>
    <w:p>
      <w:pPr>
        <w:pStyle w:val="Normal"/>
        <w:rPr/>
      </w:pPr>
      <w:r>
        <w:rPr>
          <w:b/>
          <w:bCs/>
        </w:rPr>
        <w:t>Рыбкин, С.В.</w:t>
      </w:r>
      <w:r>
        <w:rPr/>
        <w:br/>
        <w:t>   Разработка состава, технологии получения и оборудования для производства катализаторов CVD - процесса получения углеродных наноструктурированных материалов: дис. на ... магистра: 150400 / С. В. Рыбкин,; Тамб. гос. техн. ун-т. - Тамбов, 2007. - 92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311</w:t>
      </w:r>
    </w:p>
    <w:p>
      <w:pPr>
        <w:pStyle w:val="Normal"/>
        <w:rPr/>
      </w:pPr>
      <w:r>
        <w:rPr>
          <w:b/>
          <w:bCs/>
        </w:rPr>
        <w:t>Давыдов, В.В.</w:t>
      </w:r>
      <w:r>
        <w:rPr/>
        <w:br/>
        <w:t>   Система управления средой обитания: дис. на ... магистра: 210200 / В. В. Давыдов,; Тамб. гос. техн. ун-т. - Тамбов, 2007. - 77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316</w:t>
      </w:r>
    </w:p>
    <w:p>
      <w:pPr>
        <w:pStyle w:val="Normal"/>
        <w:rPr/>
      </w:pPr>
      <w:r>
        <w:rPr>
          <w:b/>
          <w:bCs/>
        </w:rPr>
        <w:t>Зотов, Д.Ю.</w:t>
      </w:r>
      <w:r>
        <w:rPr/>
        <w:br/>
        <w:t>   Разработка тренажера для исследования алгоритмов систем управления процесса адсорбционного разделения газовой смеси по методу короткоцикловой безнагревной адсорбции: дис. на ... магистра: 220200 / Д. Ю. Зотов,; Тамб. гос. техн. ун-т. - Тамбов, 2007. - 98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315</w:t>
      </w:r>
    </w:p>
    <w:p>
      <w:pPr>
        <w:pStyle w:val="Normal"/>
        <w:rPr/>
      </w:pPr>
      <w:r>
        <w:rPr>
          <w:b/>
          <w:bCs/>
        </w:rPr>
        <w:t>Борисов, И.П.</w:t>
      </w:r>
      <w:r>
        <w:rPr/>
        <w:br/>
        <w:t>   Динамика привода подач металлорежущего станка с электромагнитными порошковыми муфтами: дис. на ... магистра: 150400 / И. П. Борисов,; Тамб. гос. техн. ун-т. - Тамбов, 2007. - 143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80</w:t>
      </w:r>
    </w:p>
    <w:p>
      <w:pPr>
        <w:pStyle w:val="Normal"/>
        <w:rPr/>
      </w:pPr>
      <w:r>
        <w:rPr>
          <w:b/>
          <w:bCs/>
        </w:rPr>
        <w:t>Богданов, Д.В.</w:t>
      </w:r>
      <w:r>
        <w:rPr/>
        <w:br/>
        <w:t>   Исследование структуры и фазового состава порошковых магнитотвердых материалов: дис. на ... магистра: 210200 / Д. В. Богданов,; Тамб. гос. техн. ун-т. - Тамбов, 2007. - 137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79</w:t>
      </w:r>
    </w:p>
    <w:p>
      <w:pPr>
        <w:pStyle w:val="Normal"/>
        <w:rPr/>
      </w:pPr>
      <w:r>
        <w:rPr>
          <w:b/>
          <w:bCs/>
        </w:rPr>
        <w:t>Гуреев, С.С.</w:t>
      </w:r>
      <w:r>
        <w:rPr/>
        <w:br/>
        <w:t>   Разработка валкового пластикатора - гранулятора и непрерывной технологии переработки отходов термопластов: дис. на ... магистра: 150400 / С. С. Гуреев,; Тамб. гос. техн. ун-т. - Тамбов, 2007. - 131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313</w:t>
      </w:r>
    </w:p>
    <w:p>
      <w:pPr>
        <w:pStyle w:val="Normal"/>
        <w:rPr/>
      </w:pPr>
      <w:r>
        <w:rPr>
          <w:b/>
          <w:bCs/>
        </w:rPr>
        <w:t>Сундуков, А.С.</w:t>
      </w:r>
      <w:r>
        <w:rPr/>
        <w:br/>
        <w:t>   Разработка и исследование привода микроподач круглошлифовального полуавтомата с ЧПУ повышенной точности: дис. на ... магистра: 150400 / А. С. Сундуков,; Тамб. гос. техн. ун-т. - Тамбов, 2007. - 91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50</w:t>
      </w:r>
    </w:p>
    <w:p>
      <w:pPr>
        <w:pStyle w:val="Normal"/>
        <w:rPr/>
      </w:pPr>
      <w:r>
        <w:rPr>
          <w:b/>
          <w:bCs/>
        </w:rPr>
        <w:t>Голикова, И.В.</w:t>
      </w:r>
      <w:r>
        <w:rPr/>
        <w:br/>
        <w:t>   Исследование и адаптация к условиям производства процессов переработки вторичного молочного сырья: дис. на ... магистра: 150422 / И. В. Голикова,; Тамб. гос. техн. ун-т. - Тамбов, 2007. - 99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51</w:t>
      </w:r>
    </w:p>
    <w:p>
      <w:pPr>
        <w:pStyle w:val="Normal"/>
        <w:rPr/>
      </w:pPr>
      <w:r>
        <w:rPr>
          <w:b/>
          <w:bCs/>
        </w:rPr>
        <w:t>Баршутина, М.Н.</w:t>
      </w:r>
      <w:r>
        <w:rPr/>
        <w:br/>
        <w:t>   Повышение точности барботажных методов измерения плотности жидкости: дис. на ... магистра: 200500 / М. Н. Баршутина,; Тамб. гос. техн. ун-т. - Тамбов, 2007. - 89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52</w:t>
      </w:r>
    </w:p>
    <w:p>
      <w:pPr>
        <w:pStyle w:val="Normal"/>
        <w:rPr/>
      </w:pPr>
      <w:r>
        <w:rPr>
          <w:b/>
          <w:bCs/>
        </w:rPr>
        <w:t>Портнова, Л.В.</w:t>
      </w:r>
      <w:r>
        <w:rPr/>
        <w:br/>
        <w:t>   Управление качеством процесса производства электронных весов ВР - 4149-14 на ОАО "ТВЕС": дис. на ... магистра: 200500 / Л. В. Портнова,; Тамб. гос. техн. ун-т. - Тамбов, 2007. - 87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18</w:t>
      </w:r>
    </w:p>
    <w:p>
      <w:pPr>
        <w:pStyle w:val="Normal"/>
        <w:rPr/>
      </w:pPr>
      <w:r>
        <w:rPr>
          <w:b/>
          <w:bCs/>
        </w:rPr>
        <w:t>Лапин, Е.Д.</w:t>
      </w:r>
      <w:r>
        <w:rPr/>
        <w:br/>
        <w:t>   Моделирование биодеградации мелассной послеспиртовой барды в процессе получения биогаза: дис. на ... магистра: 150400 / Е. Д. Лапин,; Тамб. гос. техн. ун-т. - Тамбов, 2007. - 91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16</w:t>
      </w:r>
    </w:p>
    <w:p>
      <w:pPr>
        <w:pStyle w:val="Normal"/>
        <w:rPr/>
      </w:pPr>
      <w:r>
        <w:rPr>
          <w:b/>
          <w:bCs/>
        </w:rPr>
        <w:t>Смолихин, А.В.</w:t>
      </w:r>
      <w:r>
        <w:rPr/>
        <w:br/>
        <w:t>   Аппаратурное оформление непрерывного потока переработки послеспиртовой мелассной барды методом вермикультивирования: дис. на ... магистра: 150422 / А. В. Смолихин,; Тамб. гос. техн. ун-т. - Тамбов, 2007. - 78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15</w:t>
      </w:r>
    </w:p>
    <w:p>
      <w:pPr>
        <w:pStyle w:val="Normal"/>
        <w:rPr/>
      </w:pPr>
      <w:r>
        <w:rPr>
          <w:b/>
          <w:bCs/>
        </w:rPr>
        <w:t>Белоусов, В.В.</w:t>
      </w:r>
      <w:r>
        <w:rPr/>
        <w:br/>
        <w:t>   Моделирование и аппаратурное оформление процесса получения биогаза на основе жидких органических отходов бродильных произвоств: дис. на ... магистра: 150400 / В. В. Белоусов,; Тамб. гос. техн. ун-т. - Тамбов, 2007. - 109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13</w:t>
      </w:r>
    </w:p>
    <w:p>
      <w:pPr>
        <w:pStyle w:val="Normal"/>
        <w:rPr/>
      </w:pPr>
      <w:r>
        <w:rPr>
          <w:b/>
          <w:bCs/>
        </w:rPr>
        <w:t>Редин, Д.Ю.</w:t>
      </w:r>
      <w:r>
        <w:rPr/>
        <w:br/>
        <w:t>   Исследование процесса обратного осмоса при водоочистке: дис. на ... магистра: 150400 / Д. Ю. Редин,; Тамб. гос. техн. ун-т. - Тамбов, 2007. - 83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14</w:t>
      </w:r>
    </w:p>
    <w:p>
      <w:pPr>
        <w:pStyle w:val="Normal"/>
        <w:rPr/>
      </w:pPr>
      <w:r>
        <w:rPr>
          <w:b/>
          <w:bCs/>
        </w:rPr>
        <w:t>Ивойлова, Н.А.</w:t>
      </w:r>
      <w:r>
        <w:rPr/>
        <w:br/>
        <w:t>   Исследование влияния рецептурных ингредиентов на изменение качественных характеристик конфет с комбинированными помадно - желейными корпусами в процессе хранения: дис. на ... магистра: 150400 / Н. А. Ивойлова,; Тамб. гос. техн. ун-т. - Тамбов, 2007. - 135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19</w:t>
      </w:r>
    </w:p>
    <w:p>
      <w:pPr>
        <w:pStyle w:val="Normal"/>
        <w:rPr/>
      </w:pPr>
      <w:r>
        <w:rPr>
          <w:b/>
          <w:bCs/>
        </w:rPr>
        <w:t>Акифьева, Ю.А.</w:t>
      </w:r>
      <w:r>
        <w:rPr/>
        <w:br/>
        <w:t>   Утилизация органогенных и техногенных отходов промышленности: дис. на ... магистра: 150400 / Ю. А. Акифьева,; Тамб. гос. техн. ун-т. - Тамбов, 2007. - 119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20</w:t>
      </w:r>
    </w:p>
    <w:p>
      <w:pPr>
        <w:pStyle w:val="Normal"/>
        <w:rPr/>
      </w:pPr>
      <w:r>
        <w:rPr>
          <w:b/>
          <w:bCs/>
        </w:rPr>
        <w:t>Веретенников, Ю.Н.</w:t>
      </w:r>
      <w:r>
        <w:rPr/>
        <w:br/>
        <w:t>   Изучения влияния сопутствующих факторов на эксплуатационные свойства фасадных бетонных плит: дис. на ... магистра: 270100 / Ю. Н. Веретенников,; Тамб. гос. техн. ун-т. - Тамбов, 2007. - 105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25</w:t>
      </w:r>
    </w:p>
    <w:p>
      <w:pPr>
        <w:pStyle w:val="Normal"/>
        <w:rPr/>
      </w:pPr>
      <w:r>
        <w:rPr>
          <w:b/>
          <w:bCs/>
        </w:rPr>
        <w:t>Мазов, А.А.</w:t>
      </w:r>
      <w:r>
        <w:rPr/>
        <w:br/>
        <w:t>   Исследование напряженного состояния в основании фундамента мелкого заложения: дис. на ... магистра: 270100 / А. А. Мазов,; Тамб. гос. техн. ун-т. - Тамбов, 2007. - 110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27</w:t>
      </w:r>
    </w:p>
    <w:p>
      <w:pPr>
        <w:pStyle w:val="Normal"/>
        <w:rPr/>
      </w:pPr>
      <w:r>
        <w:rPr>
          <w:b/>
          <w:bCs/>
        </w:rPr>
        <w:t>Плотникова, Е.Е.</w:t>
      </w:r>
      <w:r>
        <w:rPr/>
        <w:br/>
        <w:t>   Влияние модификации на несущую способность деревянных изделий и конструкций: дис. на ... магистра: 270100 / Е. Е. Плотникова,; Тамб. гос. техн. ун-т. - Тамбов, 2007. - 98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28</w:t>
      </w:r>
    </w:p>
    <w:p>
      <w:pPr>
        <w:pStyle w:val="Normal"/>
        <w:rPr/>
      </w:pPr>
      <w:r>
        <w:rPr>
          <w:b/>
          <w:bCs/>
        </w:rPr>
        <w:t>Кузнецов, И.Н.</w:t>
      </w:r>
      <w:r>
        <w:rPr/>
        <w:br/>
        <w:t>   Напряженно - деформированное состояние одноэтажных однопролетных стальных рам с учетом сжимаемости оснований: дис. на ... магистра: 270100 / И. Н. Кузнецов,; Тамб. гос. техн. ун-т. - Тамбов, 2007. - 135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29</w:t>
      </w:r>
    </w:p>
    <w:p>
      <w:pPr>
        <w:pStyle w:val="Normal"/>
        <w:rPr/>
      </w:pPr>
      <w:r>
        <w:rPr>
          <w:b/>
          <w:bCs/>
        </w:rPr>
        <w:t xml:space="preserve">Агапонов, А.А. </w:t>
      </w:r>
      <w:r>
        <w:rPr/>
        <w:br/>
        <w:t>   Исследование несущей способности столбчатых фундаментов на армированном связном основании: дис. на ... магистра: 270100, 27010.01 / А. А. Агапонов,; Тамб. гос. техн. ун-т. - Тамбов, 2007. - 132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36</w:t>
      </w:r>
    </w:p>
    <w:p>
      <w:pPr>
        <w:pStyle w:val="Normal"/>
        <w:rPr/>
      </w:pPr>
      <w:r>
        <w:rPr>
          <w:b/>
          <w:bCs/>
        </w:rPr>
        <w:t>Желябовский, С.В.</w:t>
      </w:r>
      <w:r>
        <w:rPr/>
        <w:br/>
        <w:t>   Проектирование технологического оборудования для биотехнологической утилизации жидких органических отходов бродильных производств: дис. на ... магистра: 150422 / С. В. Желябовский,; Тамб. гос. техн. ун-т. - Тамбов, 2007. - 109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53</w:t>
      </w:r>
    </w:p>
    <w:p>
      <w:pPr>
        <w:pStyle w:val="Normal"/>
        <w:rPr/>
      </w:pPr>
      <w:r>
        <w:rPr>
          <w:b/>
          <w:bCs/>
        </w:rPr>
        <w:t>Попов, Д.Н.</w:t>
      </w:r>
      <w:r>
        <w:rPr/>
        <w:br/>
        <w:t>   Информационная система автоматизированного выбора объемно-планировочных решений производства в многоэтажных производственных помещениях: дис. на ... магистра: 150419 / Д. Н. Попов,; Тамб. гос. техн. ун-т. - Тамбов, 2007. - 114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Дис</w:t>
        <w:br/>
        <w:t>281</w:t>
      </w:r>
    </w:p>
    <w:p>
      <w:pPr>
        <w:pStyle w:val="Normal"/>
        <w:rPr/>
      </w:pPr>
      <w:r>
        <w:rPr>
          <w:b/>
          <w:bCs/>
        </w:rPr>
        <w:t>Пивкин, С.Г.</w:t>
      </w:r>
      <w:r>
        <w:rPr/>
        <w:br/>
        <w:t>   Управление процессами системы менеджмента качества ОАО "Корпорация РОСХИМЗАЩИТА": дис. на ... магистра: 200500.15 / С. Г. Пивкин,; Тамб. гос. техн. ун-т. - Тамбов, 2007. - 94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Авторефераты диссерт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/>
        <w:t xml:space="preserve">Мс АР </w:t>
        <w:br/>
        <w:t>М-138</w:t>
        <w:tab/>
      </w:r>
      <w:r>
        <w:rPr>
          <w:b/>
          <w:bCs/>
        </w:rPr>
        <w:t>Мазов, А.А.</w:t>
      </w:r>
      <w:r>
        <w:rPr/>
        <w:br/>
        <w:t>   Исследование напряженного состояния в основании фундамента мелкого заложения: автореф. дис. на ... магистра: 270100 / А. А. Мазов,; Тамб. гос. техн. ун-т. - Тамбов, 2007. - 16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К-891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Кузнецов, И.Н.</w:t>
      </w:r>
      <w:r>
        <w:rPr/>
        <w:br/>
        <w:t>   Напряженно-деформированное состояние одноэтажных однопролетных стальных рам с учетом сжимаемости оснований: автореф. дис. на ... магистра: 270100 / И. Н. Кузнецов,; Тамб. гос. техн. ун-т. - Тамбов, 2007. - 14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А-233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 xml:space="preserve">Агапонов, А.А. </w:t>
      </w:r>
      <w:r>
        <w:rPr/>
        <w:br/>
        <w:t>   Исследование несущей способности столбчатых фундаментов на армированном связном основании: автореф. дис. на ... магистра: 270100, 27010.01 / А. А. Агапонов,; Тамб. гос. техн. ун-т. - Тамбов, 2007. - 20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П-396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Плотникова, Е.Е.</w:t>
      </w:r>
      <w:r>
        <w:rPr/>
        <w:br/>
        <w:t>   Влияние модификации на несущую способность деревянных изделий и конструкций: автореф. дис. на ... магистра: 270100 / Е. Е. Плотникова,; Тамб. гос. техн. ун-т. - Тамбов, 2007. - 14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В-316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Веретенников, Ю.Н.</w:t>
      </w:r>
      <w:r>
        <w:rPr/>
        <w:br/>
        <w:t>   Изучения влияния сопутствующих факторов на эксплуатационные свойства фасадных бетонных плит: автореф. дис. на ... магистра: 270100 / Ю. Н. Веретенников,; Тамб. гос. техн. ун-т. - Тамбов, 2007. - 19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Р-331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Редин, Д.Ю.</w:t>
      </w:r>
      <w:r>
        <w:rPr/>
        <w:br/>
        <w:t>   Исследование процесса обратного осмоса при водоочистке: автореф. дис. на ... магистра: 150400 / Д. Ю. Редин,; Тамб. гос. техн. ун-т. - Тамбов, 2007. - 11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Ф-766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Фомичева, С.А.</w:t>
      </w:r>
      <w:r>
        <w:rPr/>
        <w:br/>
        <w:t>   Синтез и исследование сорбционных свойств силикатов лития (по диоксиду углерода) с целью разработки высокоэффективных сорбентов: автореф. дис. на ... магистра: 150400 / С. А. Фомичева,; Тамб. гос. техн. ун-т. - Тамбов, 2007. - 13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С-512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Смолихин, А.В.</w:t>
      </w:r>
      <w:r>
        <w:rPr/>
        <w:br/>
        <w:t>   Аппаратурное оформление непрерывного потока переработки послеспиртовой мелассной барды методом вермикультивирования: автореф. дис. на ... магистра: 150422 / А. В. Смолихин,; Тамб. гос. техн. ун-т. - Тамбов, 2007. - 12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Л-241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Лапин, Е.Д.</w:t>
      </w:r>
      <w:r>
        <w:rPr/>
        <w:br/>
        <w:t>   Моделирование биодеградации мелассной послеспиртовой барды в процессе получения биогаза: автореф. дис. на ... магистра: 150400 / Е. Д. Лапин,; Тамб. гос. техн. ун-т. - Тамбов, 2007. - 16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Ж-529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Желябовский, С.В.</w:t>
      </w:r>
      <w:r>
        <w:rPr/>
        <w:br/>
        <w:t>   Проектирование технологического оборудования для биотехнологической утилизации жидких органических отходов бродильных производств: автореф. дис. на ... магистра: 150422 / С. В. Желябовский,; Тамб. гос. техн. ун-т. - Тамбов, 2007. - 16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И-257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Ивойлова, Н.А.</w:t>
      </w:r>
      <w:r>
        <w:rPr/>
        <w:br/>
        <w:t>   Исследование влияния рецептурных ингредиентов на изменение качественных характеристик глазированных конфет с комбинированными помадно - желейными корпусами в процессе хранения: автореф. дис. на ... магистра: 150400.22 / Н. А. Ивойлова,; Тамб. гос. техн. ун-т. - Тамбов, 2007. - 19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Г-604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Голикова, И.В.</w:t>
      </w:r>
      <w:r>
        <w:rPr/>
        <w:br/>
        <w:t>   Исследование и адаптация к условиям производства процессов переработки вторичного молочного сырья: автореф. дис. на ... магистра: 150422 / И. В. Голикова,; Тамб. гос. техн. ун-т. - Тамбов, 2007. - 14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Т-191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Тарасова, С.А.</w:t>
      </w:r>
      <w:r>
        <w:rPr/>
        <w:br/>
        <w:t>   Повышение эффективности кожухотрубных аппаратов для первичного охлаждения молока: автореф. дис. на ... магистра: 150400 / С. А. Тарасова,; Тамб. гос. техн. ун-т. - Тамбов, 2007. - 14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Д-332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Денисов, Е.В.</w:t>
      </w:r>
      <w:r>
        <w:rPr/>
        <w:br/>
        <w:t>   Разработка дистилляционного аппарата на базе роторно - импульсного теплогенератора: автореф. дис. на ... магистра: 150400 / Е. В. Денисов,; Тамб. гос. техн. ун-т. - Тамбов, 2007. - 13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Ф-511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Филадельфийский, О.М.</w:t>
      </w:r>
      <w:r>
        <w:rPr/>
        <w:br/>
        <w:t>   Исследование процесса копчения в технологии колбасных плавленых сыров: автореф. дис. на ... магистра: 150400 / О. М. Филадельфийский,; Тамб. гос. техн. ун-т. - Тамбов, 2007. - 17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П-12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Павленко, П.М.</w:t>
      </w:r>
      <w:r>
        <w:rPr/>
        <w:br/>
        <w:t>   Исследование влияния рецептурных ингредиентов и режимных параметров на качественные характеристики сбивных глазированных конфет: автореф. дис. на ... магистра: 150422 / П. М. Павленко,; Тамб. гос. техн. ун-т. - Тамбов, 2007. - 18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Б-438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Белоусов, В.В.</w:t>
      </w:r>
      <w:r>
        <w:rPr/>
        <w:br/>
        <w:t>   Моделирование и аппаратурное оформление процесса получения биогаза на основе жидких органических отходов бродильных производств: автореф. дис. на ... магистра: 150400 / В. В. Белоусов,; Тамб. гос. техн. ун-т. - Тамбов, 2007. - 18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А-394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Акифьева, Ю.А.</w:t>
      </w:r>
      <w:r>
        <w:rPr/>
        <w:br/>
        <w:t>   Утилизация органогенных и техногенных отходов промышленности: автореф. дис. на ... магистра: 150400 / Ю. А. Акифьева,; Тамб. гос. техн. ун-т. - Тамбов, 2007. - 16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Д-138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Давыдов, А.Н.</w:t>
      </w:r>
      <w:r>
        <w:rPr/>
        <w:br/>
        <w:t>   Исследование технологических режимов производства полимерных композиционных материалов экструзионным методом: автореф. дис. на ... магистра: 150400 / А. Н. Давыдов,; Тамб. гос. техн. ун-т. - Тамбов, 2007. - 7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Г-951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Гуреев, С.С.</w:t>
      </w:r>
      <w:r>
        <w:rPr/>
        <w:br/>
        <w:t>   Разработка валкового пластикатора - гранулятора и непрерывной технологии переработки отходов термопластов: автореф. дис. на ... магистра: 150400.26 / С. С. Гуреев,; Тамб. гос. техн. ун-т. - Тамбов, 2007. - 15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С-898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Сундуков, А.С.</w:t>
      </w:r>
      <w:r>
        <w:rPr/>
        <w:br/>
        <w:t>   Разработка и исследование привода микроподач круглошлифовального полуавтомата с ЧПУ повышенной точности: автореф. дис. на ... магистра: 150400 / А. С. Сундуков,; Тамб. гос. техн. ун-т. - Тамбов, 2007. - 13 с. - Б.ц.</w:t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/>
        <w:t xml:space="preserve">Мс АР </w:t>
        <w:br/>
        <w:t>Б-825</w:t>
        <w:tab/>
      </w:r>
      <w:r>
        <w:rPr>
          <w:b/>
          <w:bCs/>
        </w:rPr>
        <w:t>Борисов, И.П.</w:t>
      </w:r>
      <w:r>
        <w:rPr/>
        <w:br/>
        <w:t>   Динамика привода подач металлорежущего станка с электромагнитными порошковыми муфтами: автореф. дис. на ... магистра: 150400, 150400.15 / И. П. Борисов,; Тамб. гос. техн. ун-т. - Тамбов, 2007. - 16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П-58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Попов, Д.Н.</w:t>
      </w:r>
      <w:r>
        <w:rPr/>
        <w:br/>
        <w:t>   Информационная система автоматизированного выбора объемно-планировочных решений производства в многоэтажных производственных помещениях: автореф. дис. на ... магистра: 150400 / Д. Н. Попов,; Тамб. гос. техн. ун-т. - Тамбов, 2007. - 17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Р-936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Рыбкин, С.В.</w:t>
      </w:r>
      <w:r>
        <w:rPr/>
        <w:br/>
        <w:t>   Разработка состава, технологии получения и оборудования для производства катализаторов CVD-процесса получения углеродных наноструктурированных материалов: автореф. дис. на ... магистра: 150400 / С. В. Рыбкин,; Тамб. гос. техн. ун-т. - Тамбов, 2007. - 11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Б-734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Богданов, Д.В.</w:t>
      </w:r>
      <w:r>
        <w:rPr/>
        <w:br/>
        <w:t>   Исследование структуры и фазового состава порошковых магнитотвердых материалов: автореф. дис. на ... магистра: 210200 / Д. В. Богданов,; Тамб. гос. техн. ун-т. - Тамбов, 2007. - 12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П-32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Пивкин, С.Г.</w:t>
      </w:r>
      <w:r>
        <w:rPr/>
        <w:br/>
        <w:t>   Управление процессами системы менеджмента качества ОАО "Корпорация РОСХИМЗАЩИТА": автореф. дис. на ... магистра: 200500 / С. Г. Пивкин,; Тамб. гос. техн. ун-т. - Тамбов, 2007. - 12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М-218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Малютина, С.А.</w:t>
      </w:r>
      <w:r>
        <w:rPr/>
        <w:br/>
        <w:t>   Разработка элементов интегрированной системы менеджмента на предприятии ОАО "ТЗ РЕВТРУД": автореф. дис. на ... магистра: 200500 / С. А. Малютина,; Тамб. гос. техн. ун-т. - Тамбов, 2007. - 14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С-427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Скворцова, Ю.И.</w:t>
      </w:r>
      <w:r>
        <w:rPr/>
        <w:br/>
        <w:t>   Информационное обеспечение структуры ЖКХ, применительно к системе водоснабжения: автореф. дис. на ... магистра: 200415 / Ю. И. Скворцова,; Тамб. гос. техн. ун-т. - Тамбов, 2007. - 12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Б-542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Бетина, Е.В.</w:t>
      </w:r>
      <w:r>
        <w:rPr/>
        <w:br/>
        <w:t>   Управление качеством процесса градуировки весов применительно к продукции ОАО "ТВЕС": автореф. дис. на ... магистра: 200500 / Е. В. Бетина,; Тамб. гос. техн. ун-т. - Тамбов, 2007. - 14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Д-138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Давыдов, В.В.</w:t>
      </w:r>
      <w:r>
        <w:rPr/>
        <w:br/>
        <w:t>   Система управления средой обитания: автореф. дис. на ... магистра: 210200 / В. В. Давыдов,; Тамб. гос. техн. ун-т. - Тамбов, 2007. - 7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З-882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Зотов, Д.Ю.</w:t>
      </w:r>
      <w:r>
        <w:rPr/>
        <w:br/>
        <w:t>   Разработка тренажера для исследования алгоритмов систем управления процесса адсорбционного разделения газовой смеси по методу короткоцикловой безнагревной адсорбции: автореф. дис. на ... магистра: 220200 / Д. Ю. Зотов,; Тамб. гос. техн. ун-т. - Тамбов, 2007. - 12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П-882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Пузырев, А.Ю.</w:t>
      </w:r>
      <w:r>
        <w:rPr/>
        <w:br/>
        <w:t>   Разработка системы учета затрат на качество на ОАО "ТЗ "РЕВТРУД": автореф. дис. на ... магистра: 200500.15 / А. Ю. Пузырев,; Тамб. гос. техн. ун-т. - Тамбов, 2007. - 15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Б-268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Баршутина, М.Н.</w:t>
      </w:r>
      <w:r>
        <w:rPr/>
        <w:br/>
        <w:t>   Повышение точности барботажных методов измерения плотности жидкости: автореф. дис. на ... магистра: 200500 / М. Н. Баршутина,; Тамб. гос. техн. ун-т. - Тамбов, 2007. - 16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Мс АР </w:t>
        <w:br/>
        <w:t>П-60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Портнова, Л.В.</w:t>
      </w:r>
      <w:r>
        <w:rPr/>
        <w:br/>
        <w:t>   Управление качеством процесса производства электронных весов ВР - 4149-14 на ОАО "ТВЕС": автореф. дис. на ... магистра: 200500 / Л. В. Портнова,; Тамб. гос. техн. ун-т. - Тамбов, 2007. - 12 с. - Б.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Мс АР</w:t>
        <w:br/>
        <w:t>Г-542</w:t>
        <w:tab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b/>
          <w:bCs/>
        </w:rPr>
        <w:t>Глинкин, А.А.</w:t>
      </w:r>
      <w:r>
        <w:rPr/>
        <w:br/>
        <w:t>   Разработка и исследование внутренней гидравлической цепи обката зуборезного станка для обработки прямозубых конических колес дисковыми зуборезными фрезами: автореф. дис. на ... магистра: 150400 / А. А. Глинкин,; Тамб. гос. техн. ун-т. - Тамбов, 2007. - 14 с. - Б.ц.</w:t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/>
        <w:t>Мс АР</w:t>
        <w:br/>
        <w:t>Н-506</w:t>
        <w:tab/>
      </w:r>
      <w:r>
        <w:rPr>
          <w:b/>
          <w:bCs/>
        </w:rPr>
        <w:t>Немтинова, В.А.</w:t>
      </w:r>
      <w:r>
        <w:rPr/>
        <w:br/>
        <w:t>   Повышение эффективности машин барабанного типа для мойки корнеклубнеплодов: автореф. дис. на ... магистра: 150400 / В. А. Немтинова,; Тамб. гос. техн. ун-т. - Тамбов, 2007. - 13 с. - Б.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108"/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22"/>
      <w:jc w:val="center"/>
      <w:outlineLvl w:val="1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0:41:00Z</dcterms:created>
  <dc:creator>irina</dc:creator>
  <dc:description/>
  <dc:language>en-US</dc:language>
  <cp:lastModifiedBy>irina</cp:lastModifiedBy>
  <dcterms:modified xsi:type="dcterms:W3CDTF">2007-09-19T12:30:00Z</dcterms:modified>
  <cp:revision>4</cp:revision>
  <dc:subject/>
  <dc:title>                                                 Естественные науки </dc:title>
</cp:coreProperties>
</file>