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Normal"/>
        <w:spacing w:before="0" w:after="222"/>
        <w:ind w:left="2860" w:hanging="0"/>
        <w:rPr>
          <w:sz w:val="28"/>
        </w:rPr>
      </w:pPr>
      <w:r>
        <w:rPr>
          <w:sz w:val="28"/>
        </w:rPr>
        <w:t>НАУЧНАЯ БИБЛИОТЕКА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 - БИБЛИОГРАФИЧЕСКИЙ ОТДЕЛ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Е КНИГИ</w:t>
      </w:r>
    </w:p>
    <w:p>
      <w:pPr>
        <w:pStyle w:val="Normal"/>
        <w:jc w:val="center"/>
        <w:rPr/>
      </w:pPr>
      <w:r>
        <w:rPr>
          <w:sz w:val="28"/>
        </w:rPr>
        <w:t>Текущий библиографический указатель №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Cs w:val="24"/>
        </w:rPr>
        <w:t>Июнь, 2007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before="0" w:after="222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before="0" w:after="222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before="0" w:after="222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spacing w:before="0" w:after="222"/>
        <w:rPr>
          <w:b/>
          <w:b/>
        </w:rPr>
      </w:pPr>
      <w:r>
        <w:rPr>
          <w:b/>
        </w:rPr>
      </w:r>
    </w:p>
    <w:p>
      <w:pPr>
        <w:pStyle w:val="Normal"/>
        <w:spacing w:before="0" w:after="222"/>
        <w:rPr/>
      </w:pPr>
      <w:r>
        <w:rPr>
          <w:b/>
        </w:rPr>
        <w:t xml:space="preserve">                  </w:t>
      </w:r>
      <w:r>
        <w:rPr>
          <w:b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13" w:hanging="0"/>
        <w:rPr>
          <w:b/>
          <w:b/>
        </w:rPr>
      </w:pPr>
      <w:r>
        <w:rPr>
          <w:b/>
        </w:rPr>
      </w:r>
    </w:p>
    <w:p>
      <w:pPr>
        <w:pStyle w:val="Normal"/>
        <w:ind w:left="51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Кибернетика. Электроника. 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Соц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Поли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Воен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Педагогика. Библиотеч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</w:rPr>
      </w:pPr>
      <w:r>
        <w:rPr>
          <w:b/>
        </w:rPr>
        <w:t>Журналистика. Реклама</w:t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1.   Материалы конференций</w:t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2.  Труды ТГТУ</w:t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3.   Авторефераты диссертаций</w:t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right="616" w:hanging="0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right="61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616" w:firstLine="540"/>
        <w:jc w:val="both"/>
        <w:rPr>
          <w:b/>
          <w:b/>
        </w:rPr>
      </w:pPr>
      <w:r>
        <w:rPr>
          <w:b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я</w:t>
      </w:r>
    </w:p>
    <w:p>
      <w:pPr>
        <w:pStyle w:val="Normal"/>
        <w:tabs>
          <w:tab w:val="clear" w:pos="708"/>
          <w:tab w:val="left" w:pos="183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Г 5/6</w:t>
        <w:br/>
        <w:t>Р-193</w:t>
        <w:tab/>
      </w:r>
      <w:r>
        <w:rPr>
          <w:b/>
          <w:bCs/>
        </w:rPr>
        <w:t>Раков Э.Г.</w:t>
      </w:r>
      <w:r>
        <w:rPr/>
        <w:br/>
        <w:t>   Нанотрубки и фуллерены: учебное пособие / Э. Г. Раков. - М.: Университетская книга, 2006. - 376 с. - ISBN 5-98699-009-9 : 321р.97к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фонде: в науч. аб.- 5 экз., в уч. аб.- 15 эк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Кибернетика. Электроника. Вычислительная тех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З 81</w:t>
        <w:br/>
        <w:t>М-218</w:t>
        <w:tab/>
      </w:r>
      <w:r>
        <w:rPr>
          <w:b/>
          <w:bCs/>
        </w:rPr>
        <w:t>Малюк А.А.</w:t>
      </w:r>
      <w:r>
        <w:rPr/>
        <w:br/>
        <w:t>   Информационная безопасность: концептуальные и методологические основы защиты информации: учебное пособие для вузов / А. А. Малюк. - М.: Горячая линия - Телеком, 2004. - 280 с.: ил. - ISBN 5-93517-197-Х : 130р.79к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 </w:t>
      </w:r>
      <w:r>
        <w:rPr/>
        <w:t>В фонде : в науч. аб.- 1 экз.</w:t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З 81</w:t>
        <w:br/>
        <w:t>Г-151</w:t>
        <w:tab/>
      </w:r>
      <w:r>
        <w:rPr>
          <w:b/>
          <w:bCs/>
        </w:rPr>
        <w:t>Галатенко В.А.</w:t>
      </w:r>
      <w:r>
        <w:rPr/>
        <w:br/>
        <w:t>   Основы информационной безопасности: курс лекций: учебное пособие для вузов / В. А. Галатенко; под ред. В. Б. Бетелина. - 3-е изд. - М.: ИНТУИТ.РУ, 2006. - 208 с. - (Основы информационных технологий). - ISBN 5-9556-0052-3 : 224р.51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</w:t>
      </w:r>
      <w:r>
        <w:rPr/>
        <w:t>В фонде : в науч. аб.- 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 81</w:t>
        <w:br/>
        <w:t>П-30</w:t>
        <w:tab/>
        <w:t xml:space="preserve">                  </w:t>
      </w:r>
      <w:r>
        <w:rPr>
          <w:b/>
          <w:bCs/>
        </w:rPr>
        <w:t>Петраков А.В.</w:t>
      </w:r>
      <w:r>
        <w:rPr/>
        <w:br/>
        <w:t>   Основы практической защиты информации: учебное пособие по специальности 20.18.00 "Защищенные системы связи" / А. В. Петраков. - 4-е изд., доп. - М.: СОЛОН-Пресс, 2005. - 384 с.: ил. - ISBN 5-98003-231-2 : 127р.82к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</w:t>
      </w:r>
      <w:r>
        <w:rPr/>
        <w:t>В фонде: в науч. аб.- 5 экз.</w:t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З 85</w:t>
        <w:br/>
        <w:t xml:space="preserve">Н-25                    </w:t>
      </w:r>
      <w:r>
        <w:rPr>
          <w:b/>
          <w:bCs/>
        </w:rPr>
        <w:t>Нано- и микросистемная техника. От исследований к разработкам</w:t>
      </w:r>
      <w:r>
        <w:rPr/>
        <w:t>: сб. статей / под ред. П. П. Мальцева. - М.: Техносфера, 2005. - 592 с. - (Мир электроники). - ISBN 5-94836-063-6 : 334р.18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</w:t>
      </w:r>
      <w:r>
        <w:rPr/>
        <w:t>В фонде: в науч. аб.- 1 экз.</w:t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З 97</w:t>
        <w:br/>
        <w:t>Х-683</w:t>
        <w:tab/>
      </w:r>
      <w:r>
        <w:rPr>
          <w:b/>
          <w:bCs/>
        </w:rPr>
        <w:t>Ховард М.</w:t>
      </w:r>
      <w:r>
        <w:rPr/>
        <w:br/>
        <w:t>   19 смертных грехов, угрожающих безопасности программ. Как не допустить типичных ошибок / М. Ховард, Д. Лебланк, Д. Виега. - М.: ДМК-пресс, 2006. - 288 с.: ил. - ISBN 5-9706-0027-Х : 157р.41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</w:t>
      </w:r>
      <w:r>
        <w:rPr/>
        <w:t>В фонде: в  науч. аб.- 2 экз.</w:t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З 97</w:t>
        <w:br/>
        <w:t>Г-555</w:t>
        <w:tab/>
      </w:r>
      <w:r>
        <w:rPr>
          <w:b/>
          <w:bCs/>
        </w:rPr>
        <w:t>Глушаков С.В.</w:t>
      </w:r>
      <w:r>
        <w:rPr/>
        <w:br/>
        <w:t>   Секреты хакера. Защита и атака / С. В. Глушаков, Т. С. Хачиров, Р. О. Соболев. - 2-е изд. - Ростов н/Д: Феникс, 2006. - 416 с. - (Самоучитель). - ISBN 5-222-09690-4 : 131р.45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</w:t>
      </w:r>
      <w:r>
        <w:rPr/>
        <w:t>В фонде: в науч. аб.- 2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З 97</w:t>
        <w:br/>
        <w:t>Д-678</w:t>
        <w:tab/>
      </w:r>
      <w:r>
        <w:rPr>
          <w:b/>
          <w:bCs/>
        </w:rPr>
        <w:t>Донцов Д.</w:t>
      </w:r>
      <w:r>
        <w:rPr/>
        <w:br/>
        <w:t>   Как защитить компьютер от ошибок, вирусов, хакеров / Д. Донцов. - СПб.: Питер, 2007. - 144 с.: ил. - (Легкий старт). - ISBN 5-469-01345-6 : 54р.98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З 97</w:t>
        <w:br/>
        <w:t>П-44</w:t>
        <w:tab/>
      </w:r>
      <w:r>
        <w:rPr>
          <w:b/>
          <w:bCs/>
        </w:rPr>
        <w:t>Подбельский В.В.</w:t>
      </w:r>
      <w:r>
        <w:rPr/>
        <w:br/>
        <w:t>   Программирование на языке Си: учебное пособие для вузов / В. В. Подбельский, С. С. Фомин. - 2-е изд., доп. - М.: Финансы и статистика, 2007. - 600 с.: ил. - ISBN 978-5-279-02180-2 : 116р.16к.</w:t>
      </w:r>
    </w:p>
    <w:p>
      <w:pPr>
        <w:pStyle w:val="Normal"/>
        <w:rPr/>
      </w:pPr>
      <w:r>
        <w:rPr/>
        <w:t xml:space="preserve">    </w:t>
      </w:r>
      <w:r>
        <w:rPr/>
        <w:t>В фонде: в науч. аб.- 1 экз.</w:t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З 97</w:t>
        <w:br/>
        <w:t>П-44</w:t>
        <w:tab/>
      </w:r>
      <w:r>
        <w:rPr>
          <w:b/>
          <w:bCs/>
        </w:rPr>
        <w:t>Подбельский В.В.</w:t>
      </w:r>
      <w:r>
        <w:rPr/>
        <w:br/>
        <w:t>   Язык СИ++: учебное пособие для вузов / В. В. Подбельский. - 5-е изд. - М.: Финансы и статистика, 2007. - 560 с. - ISBN 978-5-279-02204-5 : 169р.07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Строительство</w:t>
      </w:r>
    </w:p>
    <w:p>
      <w:pPr>
        <w:pStyle w:val="Normal"/>
        <w:tabs>
          <w:tab w:val="clear" w:pos="708"/>
          <w:tab w:val="left" w:pos="18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Н</w:t>
        <w:br/>
        <w:t>А-878</w:t>
        <w:tab/>
        <w:t> </w:t>
      </w:r>
      <w:r>
        <w:rPr>
          <w:b/>
          <w:bCs/>
        </w:rPr>
        <w:t>Архитектура гражданских и промышленных зданий</w:t>
      </w:r>
      <w:r>
        <w:rPr/>
        <w:t>: учебник для вузов: В 5 т. Т. 4 : Общественные здания / Моск. инж.-строит. ин-т им. В.В. Куйбышева; Под общ. ред. В.М. Предтеченского . - Подольск: Технология, 2005. - 108 с.: ил. - 182р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</w:t>
      </w:r>
      <w:r>
        <w:rPr/>
        <w:t>В фонде: в науч. аб.- 2 экз., в уч. аб.- 8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Н</w:t>
        <w:br/>
        <w:t>Ш-492</w:t>
        <w:tab/>
      </w:r>
      <w:r>
        <w:rPr>
          <w:b/>
          <w:bCs/>
        </w:rPr>
        <w:t>Шерешевский И.А.</w:t>
      </w:r>
      <w:r>
        <w:rPr/>
        <w:br/>
        <w:t>   Жилые здания. Конструктивные системы и элементы для индустриального строительства: пособие для учебного проектирования / И. А. Шерешевский. - изд. стер. - М.: Архитектура-С, 2006. - 124 с.: ил. - ISBN 5-9647-0060-8 : 260р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</w:t>
      </w:r>
      <w:r>
        <w:rPr/>
        <w:t>В фонде: в науч. аб.- 5 экз., в уч. аб.- 25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Н</w:t>
        <w:br/>
        <w:t>Б-907</w:t>
        <w:tab/>
      </w:r>
      <w:r>
        <w:rPr>
          <w:b/>
          <w:bCs/>
        </w:rPr>
        <w:t>Булгаков С.Н.</w:t>
      </w:r>
      <w:r>
        <w:rPr/>
        <w:br/>
        <w:t>   Энергоэкономичные ширококорпусные жилые дома ХХI века: науч. изд. / С. Н. Булгаков, А. И. Виноградов, В. В. Леонтьев. - М.: Изд-во АСВ, 2006. - 296 с. - ISBN 5-93093-459-2 : 290р.</w:t>
      </w:r>
    </w:p>
    <w:p>
      <w:pPr>
        <w:pStyle w:val="Normal"/>
        <w:rPr/>
      </w:pPr>
      <w:r>
        <w:rPr/>
        <w:t xml:space="preserve">     </w:t>
      </w:r>
      <w:r>
        <w:rPr/>
        <w:t>В фонде: в науч. аб.- 1 экз.</w:t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Н</w:t>
        <w:br/>
        <w:t>З-535</w:t>
        <w:tab/>
      </w:r>
      <w:r>
        <w:rPr>
          <w:b/>
          <w:bCs/>
        </w:rPr>
        <w:t>Землянский А.А.</w:t>
      </w:r>
      <w:r>
        <w:rPr/>
        <w:br/>
        <w:t>   Обследование и испытание зданий и сооружений: учебное пособие для вузов / А. А. Землянский. - М.: Изд-во Ассоциации строит. вузов, 2006. - 240 с.: ил. - ISBN 5-93093-107-0 : 180р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</w:t>
      </w:r>
      <w:r>
        <w:rPr/>
        <w:t>В фонде: в науч. аб.- 3 экз., в уч. аб.- 12 экз.</w:t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Н</w:t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 xml:space="preserve">Ж-51                  </w:t>
      </w:r>
      <w:r>
        <w:rPr>
          <w:b/>
          <w:bCs/>
        </w:rPr>
        <w:t>Железобетонные конструкции</w:t>
      </w:r>
      <w:r>
        <w:rPr/>
        <w:t xml:space="preserve">: учебник для студентов строит. спец. Ч. 1 </w:t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 xml:space="preserve">     </w:t>
      </w:r>
      <w:r>
        <w:rPr/>
        <w:t>/ О.Г.Кумпяк, А.М.Болдышев, Н.К.Ананьева и др.; под ред. О.Г.Кумпяка. - М.: Изд-во Ассоциации строит. вузов, 2006. - 280 с. - ISBN 5-93057-033-7 : 198р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</w:t>
      </w:r>
      <w:r>
        <w:rPr/>
        <w:t>В фонде: в науч. аб.- 5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Н</w:t>
        <w:br/>
        <w:t>К-172</w:t>
        <w:tab/>
      </w:r>
      <w:r>
        <w:rPr>
          <w:b/>
          <w:bCs/>
        </w:rPr>
        <w:t>Калинин А.А.</w:t>
      </w:r>
      <w:r>
        <w:rPr/>
        <w:br/>
        <w:t>   Обследование, расчет и усиление зданий и сооружений: учебное пособие для вузов / А. А. Калинин. - М.: Изд-во Ассоциации строит. вузов, 2006. - 160 с. - ISBN 5-93093-113-5 : 180р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  <w:br/>
        <w:t>П-791</w:t>
        <w:tab/>
        <w:t xml:space="preserve">                 </w:t>
      </w:r>
      <w:r>
        <w:rPr>
          <w:b/>
          <w:bCs/>
        </w:rPr>
        <w:t>Проектирование производства земляных работ</w:t>
      </w:r>
      <w:r>
        <w:rPr/>
        <w:t>: учебное пособие / В.         Т.  Ерофеев, С. А. Молодых, В. В. Леснов [и др.]. - М.: Изд-во Ассоциации строит. вузов,  2005. - 160 с. - ISBN 5-93093-399-5 : 169р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</w:t>
      </w:r>
      <w:r>
        <w:rPr/>
        <w:t>В фонде: в науч. аб.- 1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Н</w:t>
        <w:br/>
        <w:t>Т-384</w:t>
        <w:tab/>
      </w:r>
      <w:r>
        <w:rPr>
          <w:b/>
          <w:bCs/>
        </w:rPr>
        <w:t>Технология и организация строительных процессов</w:t>
      </w:r>
      <w:r>
        <w:rPr/>
        <w:t>: учебное пособие / Н.Л. Тарануха, Г.Н. Первушин, Е.Ю. Смышляева, П.Н. Папунидзе. - М.: Изд-во Ассоциации строит. вузов, 2006. - 196 с. - ISBN 5-93093-340-5 : 181р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</w:t>
      </w:r>
      <w:r>
        <w:rPr/>
        <w:t>В фонде: в науч. аб.- 4 экз.</w:t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Н.я2</w:t>
        <w:br/>
        <w:t>Д-563</w:t>
        <w:tab/>
      </w:r>
      <w:r>
        <w:rPr>
          <w:b/>
          <w:bCs/>
        </w:rPr>
        <w:t>Добромыслов А.Н.</w:t>
      </w:r>
      <w:r>
        <w:rPr/>
        <w:br/>
        <w:t>   Оценка надежности зданий и сооружений по внешним признакам: справ. пособие / А. Н. Добромыслов. - М.: АСВ, 2007. - 72 с. - ISBN 5-93093 : 160р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</w:t>
      </w:r>
      <w:r>
        <w:rPr/>
        <w:t>В фонде: в науч. аб.- 1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Н.я2</w:t>
        <w:br/>
        <w:t>О-224</w:t>
        <w:tab/>
      </w:r>
      <w:r>
        <w:rPr>
          <w:b/>
          <w:bCs/>
        </w:rPr>
        <w:t>Оборудование водопроводно-канализационных сооружений</w:t>
      </w:r>
      <w:r>
        <w:rPr/>
        <w:t>: справочник монтажника / А.С. Москвитин, Б.А. Москвитин, Г.М. Мирончик, Р.Г. Шапиро; под ред. А.С. Москвитина. - Подольск, 2007. - 405 с. - 289р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</w:t>
      </w:r>
      <w:r>
        <w:rPr/>
        <w:t>В фонде: в науч. аб.- 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Социолог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С</w:t>
        <w:br/>
        <w:t>К-68</w:t>
        <w:tab/>
      </w:r>
      <w:r>
        <w:rPr>
          <w:b/>
          <w:bCs/>
        </w:rPr>
        <w:t>Коробицын В.И.</w:t>
      </w:r>
      <w:r>
        <w:rPr/>
        <w:br/>
        <w:t>   Социологические исследования ТВ и рекламы / В. И. Коробицын, Е. Н. Юдина. - М: РИП-холдинг, 2006. - 200 с. - (Академия рекламы). - ISBN 5-900045-95-1 : 96р.69к.</w:t>
      </w:r>
    </w:p>
    <w:p>
      <w:pPr>
        <w:pStyle w:val="Normal"/>
        <w:rPr/>
      </w:pPr>
      <w:r>
        <w:rPr/>
        <w:t xml:space="preserve">     </w:t>
      </w:r>
      <w:r>
        <w:rPr/>
        <w:t xml:space="preserve">В фонде: в науч. аб.- 3 экз., в уч. аб.- 12 экз.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Эконом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У</w:t>
        <w:br/>
        <w:t xml:space="preserve">С-622                  </w:t>
      </w:r>
      <w:r>
        <w:rPr>
          <w:b/>
          <w:bCs/>
        </w:rPr>
        <w:t>Сонин А.М.</w:t>
      </w:r>
      <w:r>
        <w:rPr/>
        <w:br/>
        <w:t>   Внутренний аудит: Современный подход / А. М. Сонин. - М.: Финансы и статистика, 2007. - 64 с.: ил. - ISBN 978-5-279-02514-5 : 42р.24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</w:t>
      </w:r>
      <w:r>
        <w:rPr/>
        <w:t>В фонде: науч. аб.- 2 .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У</w:t>
        <w:br/>
        <w:t>Т-338</w:t>
        <w:tab/>
        <w:t>   </w:t>
      </w:r>
      <w:r>
        <w:rPr>
          <w:b/>
          <w:bCs/>
        </w:rPr>
        <w:t>Теория управления</w:t>
      </w:r>
      <w:r>
        <w:rPr/>
        <w:t>: учебник для вузов / под ред. Ю.В.Васильева, В.Н.Парахиной, Л.И.Ушвицкого. - 2-е изд., доп. - М.: Финансы и статистика, 2007. - 608 с.: ил. - ISBN 978-5-279-02983-9 : 274р.78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</w:t>
      </w:r>
      <w:r>
        <w:rPr/>
        <w:t>В фонде: в науч. аб.- 2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У</w:t>
        <w:br/>
        <w:t>Е-912</w:t>
        <w:tab/>
      </w:r>
      <w:r>
        <w:rPr>
          <w:b/>
          <w:bCs/>
        </w:rPr>
        <w:t>Ефимова М.Р.</w:t>
      </w:r>
      <w:r>
        <w:rPr/>
        <w:br/>
        <w:t>   Практикум по общей теории статистики: учебное пособие / М. Р. Ефимова, О. И. Ганченко, Е. В. Петрова. - 2-е изд., перераб. и доп. - М.: Финансы и статистика, 2007. - 336 с.: ил. - ISBN 978-5-279-02555-8 : 116р.37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</w:t>
      </w:r>
      <w:r>
        <w:rPr/>
        <w:t>В фонде: в науч. аб.- 3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У</w:t>
        <w:br/>
        <w:t>С-322</w:t>
        <w:tab/>
      </w:r>
      <w:r>
        <w:rPr>
          <w:b/>
          <w:bCs/>
        </w:rPr>
        <w:t>Сергеев И.В.</w:t>
      </w:r>
      <w:r>
        <w:rPr/>
        <w:br/>
        <w:t>   Налоговое планирование: учебно-метод. пособие / И. В. Сергеев, А. Ф. Галкин, О. М. Воронцова. - М.: Финансы и статистика, 2007. - 168 с.: ил. - ISBN 978-5-279-02363-9 : 84р.48к.</w:t>
      </w:r>
    </w:p>
    <w:p>
      <w:pPr>
        <w:pStyle w:val="Normal"/>
        <w:rPr/>
      </w:pPr>
      <w:r>
        <w:rPr/>
        <w:t xml:space="preserve">       </w:t>
      </w:r>
      <w:r>
        <w:rPr/>
        <w:t>В фонде: в науч. аб.- 3 экз.</w:t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У</w:t>
        <w:br/>
        <w:t>К-899</w:t>
        <w:tab/>
      </w:r>
      <w:r>
        <w:rPr>
          <w:b/>
          <w:bCs/>
        </w:rPr>
        <w:t>Кукукина И.Г.</w:t>
      </w:r>
      <w:r>
        <w:rPr/>
        <w:br/>
        <w:t>   Учет и анализ банкротств: учебное пособие / И. Г. Кукукина, И. А. Астраханцева; под ред. И.Г.Кукукиной. - 2-е изд., испр. и доп. - М.: Финансы и статистика, 2007. - 304 с.: ил. - ISBN 978-5-279-02948-8 : 121р.55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</w:t>
      </w:r>
      <w:r>
        <w:rPr/>
        <w:t>В фонде: в  науч. аб.- 2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У</w:t>
        <w:br/>
        <w:t>Ф-591</w:t>
        <w:tab/>
        <w:t> </w:t>
      </w:r>
      <w:r>
        <w:rPr>
          <w:b/>
          <w:bCs/>
        </w:rPr>
        <w:t>Финансы и кредит. Организация самостоятельной работы студентов</w:t>
      </w:r>
      <w:r>
        <w:rPr/>
        <w:t>: учебное пособие для вузов / под ред. Т.В.Коноваловой. - М.: Финансы и статистика, 2007. - 176 с.: ил. - ISBN 978-5-279-03151-1 : 79р.20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</w:t>
      </w:r>
      <w:r>
        <w:rPr/>
        <w:t>В фонде: в науч. аб.- 2 экз.</w:t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У</w:t>
        <w:br/>
        <w:t>О-931</w:t>
        <w:tab/>
      </w:r>
      <w:r>
        <w:rPr>
          <w:b/>
          <w:bCs/>
        </w:rPr>
        <w:t>Оценка бизнеса</w:t>
      </w:r>
      <w:r>
        <w:rPr/>
        <w:t>: учебник для вузов / под ред. А. Г. Грязновой, М. А. Федотовой. - 2-е изд., перераб. и доп. - М.: Финансы и статистика, 2007. - 736 с.: ил. - ISBN 5-279-02586-0 : 369р.82к.</w:t>
      </w:r>
    </w:p>
    <w:p>
      <w:pPr>
        <w:pStyle w:val="Normal"/>
        <w:rPr/>
      </w:pPr>
      <w:r>
        <w:rPr/>
        <w:t xml:space="preserve">    </w:t>
      </w:r>
      <w:r>
        <w:rPr/>
        <w:t>В фонде : в науч. аб.- 2 экз.</w:t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У</w:t>
        <w:br/>
        <w:t>Д-262</w:t>
        <w:tab/>
      </w:r>
      <w:r>
        <w:rPr>
          <w:b/>
          <w:bCs/>
        </w:rPr>
        <w:t>Деднев М.А.</w:t>
      </w:r>
      <w:r>
        <w:rPr/>
        <w:br/>
        <w:t>   Защита информации в банковском деле и электронном бизнесе / М. А. Деднев, Д. В. Дыльнов, М. А. Иванов. - М.: Кудиц-Образ, 2004. - 512 с. - (СБК - специалисту по компьютерной безопасности). - ISBN 5-93378-102-9 : 159р.83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</w:t>
      </w:r>
      <w:r>
        <w:rPr/>
        <w:t>В фонде: в науч. аб.- 2 экз.</w:t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У</w:t>
        <w:br/>
        <w:t>О-931</w:t>
        <w:tab/>
      </w:r>
      <w:r>
        <w:rPr>
          <w:b/>
          <w:bCs/>
        </w:rPr>
        <w:t>Оценка недвижимости</w:t>
      </w:r>
      <w:r>
        <w:rPr/>
        <w:t>: учебник для вузов / под ред. А. Г. Грязновой, М. А. Федотовой; Финанс. акад. при Правительстве РФ, Ин-т проф. оценки. - М.: Финансы и статистика, 2007. - 496 с.: ил. - ISBN 5-279-02270-5 : 242р.99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</w:t>
      </w:r>
      <w:r>
        <w:rPr/>
        <w:t>В фонде: в науч. аб.- 1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У</w:t>
        <w:br/>
        <w:t>А-877</w:t>
        <w:tab/>
      </w:r>
      <w:r>
        <w:rPr>
          <w:b/>
          <w:bCs/>
        </w:rPr>
        <w:t>Архипов А.П.</w:t>
      </w:r>
      <w:r>
        <w:rPr/>
        <w:br/>
        <w:t>   Страхование. Современный курс: учебник / А. П. Архипов, В. Б. Гомелля, Д. С. Туленты; под ред. Е.В.Коломина. - М.: Финансы и статистика, 2007. - 416 с.: ил. - ISBN 978-5-279-02842-9 : 169р.07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</w:t>
      </w:r>
      <w:r>
        <w:rPr/>
        <w:t>В фонде: в науч. аб.- 1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У</w:t>
        <w:br/>
        <w:t>П-683                  </w:t>
      </w:r>
      <w:r>
        <w:rPr>
          <w:b/>
          <w:bCs/>
        </w:rPr>
        <w:t>Правила и нормы технической эксплуатации жилищного фонда</w:t>
      </w:r>
      <w:r>
        <w:rPr/>
        <w:t>. -   М.: Омега-Л, 2007. - 136 с. - ISBN 5-365-00499-Х : 95р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У</w:t>
        <w:br/>
        <w:t>Н-347</w:t>
        <w:tab/>
        <w:t> </w:t>
      </w:r>
      <w:r>
        <w:rPr>
          <w:b/>
          <w:bCs/>
        </w:rPr>
        <w:t>Научный вестник Академии управления и сервиса</w:t>
      </w:r>
      <w:r>
        <w:rPr/>
        <w:t>: межвуз. сб. науч. тр. Вып.1 / Тамбовский гос. ун-т им. Г.Р. Державина. - Тамбов: Изд-во Першина Р.В., 2007. - 371с. - ISBN 978-5-91253-073-9 : 80р.</w:t>
      </w:r>
    </w:p>
    <w:p>
      <w:pPr>
        <w:pStyle w:val="Normal"/>
        <w:rPr/>
      </w:pPr>
      <w:r>
        <w:rPr/>
        <w:t xml:space="preserve">    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У</w:t>
        <w:br/>
        <w:t>Р-604</w:t>
        <w:tab/>
      </w:r>
      <w:r>
        <w:rPr>
          <w:b/>
          <w:bCs/>
        </w:rPr>
        <w:t>Родина Л.Н.</w:t>
      </w:r>
      <w:r>
        <w:rPr/>
        <w:br/>
        <w:t>   Этапы развития бухгалтерского учета: учебное пособие / Л. Н. Родина, Л. В. Пархоменко; ГОУ ВПО "Тамбовский гос. техн. ун-т". - Тамбов: ТГТУ, 2007. - 100с. - ISBN 5-8265-0581-8 : 125р.</w:t>
      </w:r>
    </w:p>
    <w:p>
      <w:pPr>
        <w:pStyle w:val="Normal"/>
        <w:rPr/>
      </w:pPr>
      <w:r>
        <w:rPr/>
        <w:t xml:space="preserve">     </w:t>
      </w:r>
      <w:r>
        <w:rPr/>
        <w:t>В фонде: в науч. аб.- 5 экз., в уч. аб.- 61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оли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Ф</w:t>
        <w:br/>
        <w:t>Т-801</w:t>
        <w:tab/>
      </w:r>
      <w:r>
        <w:rPr>
          <w:b/>
          <w:bCs/>
        </w:rPr>
        <w:t>Трухачев В.И.</w:t>
      </w:r>
      <w:r>
        <w:rPr/>
        <w:br/>
        <w:t>   Международные деловые переговоры: учебное пособие / В. И. Трухачев, И. Н. Лякишева, К. Ю. Михайлова. - 3-е изд., перераб. и доп. - М.: Финансы и статистика, 2007. - 224 с. - ISBN 978-5-279-0312-1 : 74р.03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</w:t>
      </w:r>
      <w:r>
        <w:rPr/>
        <w:t>В фонде: в науч. аб.- 3 экз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Государство и пра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Х</w:t>
        <w:br/>
        <w:t>Е-41</w:t>
        <w:tab/>
      </w:r>
      <w:r>
        <w:rPr>
          <w:b/>
          <w:bCs/>
        </w:rPr>
        <w:t>Ежов Ю.А.</w:t>
      </w:r>
      <w:r>
        <w:rPr/>
        <w:br/>
        <w:t>   Банкротство коммерческих организаций: учебное пособие / Ю. А. Ежов. - 3-е изд., перераб. и доп. - М.: ИТК "Дашков и К", 2007. - 172 с. - ISBN 5-91131-172-0 : 58р.08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</w:t>
      </w:r>
      <w:r>
        <w:rPr/>
        <w:t>В фонде: в науч. аб.- 3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left="113" w:hanging="0"/>
        <w:rPr/>
      </w:pPr>
      <w:r>
        <w:rPr/>
        <w:t>Х</w:t>
        <w:tab/>
        <w:br/>
        <w:t>Б-924</w:t>
        <w:tab/>
        <w:t xml:space="preserve">                </w:t>
      </w:r>
      <w:r>
        <w:rPr>
          <w:b/>
          <w:bCs/>
        </w:rPr>
        <w:t>Бусленко Н.И.</w:t>
      </w:r>
      <w:r>
        <w:rPr/>
        <w:br/>
        <w:t>   Правовые основы журналистики: словарь-справочник / Н. И. Бусленко. - 2-е изд., доп. и испр. - Ростов н/Д.: Феникс, 2006. - 253 с. - (Словари). - ISBN 5-222-07286-Х : 74р.03к.</w:t>
      </w:r>
    </w:p>
    <w:p>
      <w:pPr>
        <w:pStyle w:val="Normal"/>
        <w:rPr/>
      </w:pPr>
      <w:r>
        <w:rPr/>
        <w:t xml:space="preserve">     </w:t>
      </w:r>
      <w:r>
        <w:rPr/>
        <w:t>В фонде: в науч. аб.- 3 экз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Х</w:t>
        <w:br/>
        <w:t>А-794                  </w:t>
      </w:r>
      <w:r>
        <w:rPr>
          <w:b/>
          <w:bCs/>
        </w:rPr>
        <w:t>Арбитражный процесс</w:t>
      </w:r>
      <w:r>
        <w:rPr/>
        <w:t>: учебник для вузов / рук. авт. коллектива и отв. ред. В.В. Ярков. - 3-е изд., перераб. и доп. - М.: Волтерс Клувер, 2006. - 912 с. - (Б-ка студента). - ISBN 5-466-00152-Х : 317р.02к.</w:t>
      </w:r>
    </w:p>
    <w:p>
      <w:pPr>
        <w:pStyle w:val="Normal"/>
        <w:rPr/>
      </w:pPr>
      <w:r>
        <w:rPr/>
        <w:t xml:space="preserve">      </w:t>
      </w:r>
      <w:r>
        <w:rPr/>
        <w:t>В фонде: науч. аб.- 5 экз., в уч. аб.- 24 экз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Х</w:t>
        <w:br/>
        <w:t>Б-267</w:t>
        <w:tab/>
      </w:r>
      <w:r>
        <w:rPr>
          <w:b/>
          <w:bCs/>
        </w:rPr>
        <w:t>Бархатова Е.Ю.</w:t>
      </w:r>
      <w:r>
        <w:rPr/>
        <w:br/>
        <w:t>   Комментарий к Конституции Российской Федерации / Е. Ю. Бархатова. - М.: ТК Велби, 2007. - 256 с. - ISBN 5-482-01310-3 : 54р.45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</w:t>
      </w:r>
      <w:r>
        <w:rPr/>
        <w:t>В фонде: в науч. аб.- 5 экз., в уч. аб.- 15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Х</w:t>
        <w:br/>
        <w:t>П-691</w:t>
        <w:tab/>
      </w:r>
      <w:r>
        <w:rPr>
          <w:b/>
          <w:bCs/>
        </w:rPr>
        <w:t>Практикум по гражданскому процессу</w:t>
      </w:r>
      <w:r>
        <w:rPr/>
        <w:t>: учебное пособие с программами по общему курсу граждан. процесса и спецкурсам с примерной тематикой курсовых и диплом. работ / под ред. М. К. Треушникова. - М.: Городец, 2007. - 320 с. - ISBN 5-9584-0162-9 : 173р.25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 </w:t>
      </w:r>
      <w:r>
        <w:rPr/>
        <w:t>В фонде: в науч. аб.- 5 экз., в уч. аб.- 20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Х</w:t>
        <w:br/>
        <w:t>С-896</w:t>
        <w:tab/>
      </w:r>
      <w:r>
        <w:rPr>
          <w:b/>
          <w:bCs/>
        </w:rPr>
        <w:t>Сулейманова Г.В.</w:t>
      </w:r>
      <w:r>
        <w:rPr/>
        <w:br/>
        <w:t>   Право социального обеспечения: учебник для вузов / Г. В. Сулейманова. - М.: ИТК "Дашков и К", 2006. - 464 с. - ISBN 5-94798-894-1 : 186р.01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 </w:t>
      </w:r>
      <w:r>
        <w:rPr/>
        <w:t>В фонде: в науч. аб.- 3 экз., в уч. аб.- 12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Х</w:t>
        <w:br/>
        <w:t>П-691</w:t>
        <w:tab/>
        <w:t> </w:t>
      </w:r>
      <w:r>
        <w:rPr>
          <w:b/>
          <w:bCs/>
        </w:rPr>
        <w:t>Практикум по трудовому праву</w:t>
      </w:r>
      <w:r>
        <w:rPr/>
        <w:t xml:space="preserve"> / под ред. Д. А. Никонова, А. В. Стремоухова. - 2-е изд., изм. и доп. - М.: Норма, 2006. - 160 с. - ISBN 5-89123-947-7 : 42р.35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 </w:t>
      </w:r>
      <w:r>
        <w:rPr/>
        <w:t>В фонде: в науч. аб.- 5 экз., в уч. аб.- 20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Х</w:t>
        <w:br/>
        <w:t>П-922</w:t>
        <w:tab/>
      </w:r>
      <w:r>
        <w:rPr>
          <w:b/>
          <w:bCs/>
        </w:rPr>
        <w:t>Пчелинцева Л.М.</w:t>
      </w:r>
      <w:r>
        <w:rPr/>
        <w:br/>
        <w:t>   Практикум по семейному праву: учебное пособие для вузов / Л. М. Пчелинцева. - 7-е изд., перераб. - М.: Норма, 2006. - 304 с. - ISBN 5-468-00062-8 : 79р.20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 </w:t>
      </w:r>
      <w:r>
        <w:rPr/>
        <w:t>В фонде: в науч. аб.- 5 экз., в уч. аб.- 20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Х</w:t>
        <w:br/>
        <w:t>С-568</w:t>
        <w:tab/>
        <w:t>  </w:t>
      </w:r>
      <w:r>
        <w:rPr>
          <w:b/>
          <w:bCs/>
        </w:rPr>
        <w:t>Современные проблемы экологического права, политики и образования</w:t>
      </w:r>
      <w:r>
        <w:rPr/>
        <w:t>: материалы междунар. науч.-практ. конф., 24-25 октября 2006 г. / отв. ред. В.Н. Яковлев; Удмуртский государственный университет. - Ижевск: Детектив-информ, 2006. - 400с. - 70р.</w:t>
      </w:r>
    </w:p>
    <w:p>
      <w:pPr>
        <w:pStyle w:val="Normal"/>
        <w:rPr/>
      </w:pPr>
      <w:r>
        <w:rPr/>
        <w:t xml:space="preserve">      </w:t>
      </w:r>
      <w:r>
        <w:rPr/>
        <w:t>В фонде: в науч. аб.- 4 экз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Х</w:t>
        <w:br/>
        <w:t>П-68</w:t>
        <w:tab/>
        <w:t>   </w:t>
      </w:r>
      <w:r>
        <w:rPr>
          <w:b/>
          <w:bCs/>
        </w:rPr>
        <w:t>Права на недвижимость. Изменения в законодательстве</w:t>
      </w:r>
      <w:r>
        <w:rPr/>
        <w:t>. что будет с самовольной постройкой, состав имущества общего пользования, приватизация жилья в общежитии. - М., 2007. - 96 с. - (Б-рь: юридический консультант). - 66р.09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Военное де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Ц</w:t>
        <w:br/>
        <w:t>С-958</w:t>
        <w:tab/>
      </w:r>
      <w:r>
        <w:rPr>
          <w:b/>
          <w:bCs/>
        </w:rPr>
        <w:t>Сычев Ю.Н.</w:t>
      </w:r>
      <w:r>
        <w:rPr/>
        <w:br/>
        <w:t>   Безопасность жизнедеятельности в чрезвычайных ситуациях: учебное пособие для вузов / Ю. Н. Сычев. - М.: Финансы и статистика, 2007. - 224 с.: ил. - ISBN 978-5-279-03180-1 : 90р.86к.</w:t>
      </w:r>
    </w:p>
    <w:p>
      <w:pPr>
        <w:pStyle w:val="Normal"/>
        <w:rPr/>
      </w:pPr>
      <w:r>
        <w:rPr/>
        <w:t xml:space="preserve">     </w:t>
      </w:r>
      <w:r>
        <w:rPr/>
        <w:t>В фонде: в науч. аб.- 3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едагогика. Библиотечное де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Ч</w:t>
        <w:br/>
        <w:t>В-583</w:t>
        <w:tab/>
      </w:r>
      <w:r>
        <w:rPr>
          <w:b/>
          <w:bCs/>
        </w:rPr>
        <w:t>Власюк Г.В.</w:t>
      </w:r>
      <w:r>
        <w:rPr/>
        <w:br/>
        <w:t>   Социально-трудовая адаптация молодежи / Г. В. Власюк. - М.: НП "АПО", 2007. - 54 с. - (приложение "Образовательные технологии в профшколе" №4 к журналу "Профессиональное образование. Столица"). - 20р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 </w:t>
      </w:r>
      <w:r>
        <w:rPr/>
        <w:t>В фонде: в науч. аб.- 1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Ч 48</w:t>
        <w:br/>
        <w:t>Н-766</w:t>
        <w:tab/>
        <w:t> </w:t>
      </w:r>
      <w:r>
        <w:rPr>
          <w:b/>
          <w:bCs/>
        </w:rPr>
        <w:t>Новые педагогические исследования</w:t>
      </w:r>
      <w:r>
        <w:rPr/>
        <w:t>: Научные исследования в области проф. образования. Научные сообщения. Представленные к защите докторские диссертации. - М.: АПО, 2006. - 200 с. - (приложение № 2 к журн. "Профессиональное образование"). - 25р.</w:t>
      </w:r>
    </w:p>
    <w:p>
      <w:pPr>
        <w:pStyle w:val="Normal"/>
        <w:rPr/>
      </w:pPr>
      <w:r>
        <w:rPr/>
        <w:t xml:space="preserve">      </w:t>
      </w:r>
      <w:r>
        <w:rPr/>
        <w:t>В фонде: в науч. аб.-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>Ч 73</w:t>
        <w:br/>
        <w:t>А-954</w:t>
        <w:tab/>
        <w:t xml:space="preserve">                   </w:t>
      </w:r>
      <w:r>
        <w:rPr>
          <w:b/>
          <w:bCs/>
        </w:rPr>
        <w:t>Ахмадова Ю.А.</w:t>
      </w:r>
      <w:r>
        <w:rPr/>
        <w:br/>
        <w:t>   Менеджмент качества и библиотека: учебно-практ. пособие / Ю. А. Ахмадова, Е. Я. Галимова. - М.: Либерея-Бибинформ, 2007. - 88 с. - (Библиотекарь и время. ХХI век; вып. №55). - ISBN 5-85129-175-3 : 64 р. 32к</w:t>
      </w:r>
    </w:p>
    <w:p>
      <w:pPr>
        <w:pStyle w:val="Normal"/>
        <w:rPr/>
      </w:pPr>
      <w:r>
        <w:rPr/>
        <w:t xml:space="preserve">      </w:t>
      </w:r>
      <w:r>
        <w:rPr/>
        <w:t>В фонде: в науч. аб.- 1 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</w:rPr>
        <w:t xml:space="preserve"> </w:t>
      </w:r>
      <w:r>
        <w:rPr>
          <w:b/>
        </w:rPr>
        <w:t>Журналистика. Рекла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Ч</w:t>
        <w:br/>
        <w:t>К-265</w:t>
        <w:tab/>
      </w:r>
      <w:r>
        <w:rPr>
          <w:b/>
          <w:bCs/>
        </w:rPr>
        <w:t>Карпова С.В.</w:t>
      </w:r>
      <w:r>
        <w:rPr/>
        <w:br/>
        <w:t>   Рекламное дело: учебно-метод. пособие и практикум / С. В. Карпова. - М.: Финансы и статистика, 2007. - 224 с.: ил. - ISBN 978-5-279-02959-4 : 147р.95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 </w:t>
      </w:r>
      <w:r>
        <w:rPr/>
        <w:t>В фонде : в науч. аб.- 2 экз.</w:t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Ч</w:t>
        <w:br/>
        <w:t>В-759</w:t>
        <w:tab/>
      </w:r>
      <w:r>
        <w:rPr>
          <w:b/>
          <w:bCs/>
        </w:rPr>
        <w:t>Ворошилов В.В.</w:t>
      </w:r>
      <w:r>
        <w:rPr/>
        <w:br/>
        <w:t>   Современная пресс-служба / В. В. Ворошилов. - СПб.: Изд-во Михайлова В.А., 2005. - 256 с. - (Б-ка специалиста по связям с общественностью). - ISBN 5-8016-0261-5 : 192р.39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</w:t>
      </w:r>
      <w:r>
        <w:rPr/>
        <w:t>В фонде: в науч. аб.- 5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Ч</w:t>
        <w:br/>
        <w:t>М-422</w:t>
        <w:tab/>
        <w:t>   </w:t>
      </w:r>
      <w:r>
        <w:rPr>
          <w:b/>
          <w:bCs/>
        </w:rPr>
        <w:t>Медиа. Введение</w:t>
      </w:r>
      <w:r>
        <w:rPr/>
        <w:t>: учебник для вузов: пер. с англ. / под ред. А. Бриггза, П. Кобли. - 2-е изд. - М.: Юнити-Дана, 2005. - 550 с. - (Зарубежный учебник). - ISBN 5-238-00960-7 : 200р.75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 </w:t>
      </w:r>
      <w:r>
        <w:rPr/>
        <w:t>В фонде: в науч. аб.- 5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.Ч</w:t>
        <w:br/>
        <w:t xml:space="preserve">Ч-469                </w:t>
      </w:r>
      <w:r>
        <w:rPr>
          <w:b/>
          <w:bCs/>
        </w:rPr>
        <w:t>Черешнева Ю.Е.</w:t>
      </w:r>
      <w:r>
        <w:rPr/>
        <w:br/>
        <w:t>   Промоушн печатных СМИ / Ю. Е. Черешнева. - М.: РИП-холдинг, 2006. - 262 с. - (Академия рекламы). - ISBN 5-903190-05-7 : 102р.74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</w:t>
      </w:r>
      <w:r>
        <w:rPr/>
        <w:t xml:space="preserve">В фонде: в науч. аб.- 5 экз. 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Ч</w:t>
        <w:br/>
        <w:t>С-601</w:t>
        <w:tab/>
      </w:r>
      <w:r>
        <w:rPr>
          <w:b/>
          <w:bCs/>
        </w:rPr>
        <w:t>Солнцева Т.В.</w:t>
      </w:r>
      <w:r>
        <w:rPr/>
        <w:br/>
        <w:t>   Вторая древнейшая, или Как стать акулой пера / Т. В. Солнцева. - Ростов н/Д.: Феникс, 2006. - 254 с. - (Реши свою судьбу). - ISBN 5-222-08919-3 : 68р.53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</w:t>
      </w:r>
      <w:r>
        <w:rPr/>
        <w:t>В фонде: в науч. аб.- 5 экз.</w:t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Ч</w:t>
        <w:br/>
        <w:t>Е-832</w:t>
        <w:tab/>
      </w:r>
      <w:r>
        <w:rPr>
          <w:b/>
          <w:bCs/>
        </w:rPr>
        <w:t>Есин Б.И.</w:t>
      </w:r>
      <w:r>
        <w:rPr/>
        <w:br/>
        <w:t>   Три века московской журналистики: учебное пособие / Б. И. Есин, И. В. Кузнецов. - 2-е изд., перераб. - М.: Флинта, 2005. - 248 с.: ил. - ISBN 5-89349-786-4 : 130р.79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</w:t>
      </w:r>
      <w:r>
        <w:rPr/>
        <w:t>В фонде: в науч. аб.- 3 экз.</w:t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Ч</w:t>
        <w:br/>
        <w:t>О-538</w:t>
        <w:tab/>
      </w:r>
      <w:r>
        <w:rPr>
          <w:b/>
          <w:bCs/>
        </w:rPr>
        <w:t>Олешко В.Ф.</w:t>
      </w:r>
      <w:r>
        <w:rPr/>
        <w:br/>
        <w:t>   Журналистика как творчество: учебное пособие для курсов "Основы журналистики" и "Основы творческой деятельности журналиста" / В. Ф. Олешко. - М.: РИП-холдинг, 2005. - 222 с. - (Практическая журналистика). - ISBN 5-900045-43-9 : 96р.69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</w:t>
      </w:r>
      <w:r>
        <w:rPr/>
        <w:t>В фонде: в науч. аб.- 3 экз., в уч. аб.- 12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Ч</w:t>
        <w:br/>
        <w:t>Р-551</w:t>
        <w:tab/>
        <w:t> </w:t>
      </w:r>
      <w:r>
        <w:rPr>
          <w:b/>
          <w:bCs/>
        </w:rPr>
        <w:t>Риторические основы журналистики. Работа над жанрами газеты</w:t>
      </w:r>
      <w:r>
        <w:rPr/>
        <w:t>: учебное пособие / З. С. Смелкова, Л. В. Ассуирова, М. Р. Савова, О. А. Сальникова. - 4-е изд., испр. - М.: Флинта, 2006. - 320 с. - ISBN 5-89349-425-3 : 87р.23к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 </w:t>
      </w:r>
      <w:r>
        <w:rPr/>
        <w:t>В фонде: в науч. аб.- 3 экз., в уч. аб.- 17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Ч</w:t>
        <w:br/>
        <w:t>М-482</w:t>
        <w:tab/>
      </w:r>
      <w:r>
        <w:rPr>
          <w:b/>
          <w:bCs/>
        </w:rPr>
        <w:t>Мельник Г.С.</w:t>
      </w:r>
      <w:r>
        <w:rPr/>
        <w:br/>
        <w:t>   Методы журналистики: учебное пособие для студентов фак. журналистики / Г. С. Мельник, М. Н. Ким. - СПб.: Изд-во Михайлова В.А., 2006. - 272 с. - (Б-ка профессионального журналиста). - ISBN 5-8016-0283-6 : 288р.64к.</w:t>
      </w:r>
    </w:p>
    <w:p>
      <w:pPr>
        <w:pStyle w:val="Normal"/>
        <w:rPr/>
      </w:pPr>
      <w:r>
        <w:rPr/>
        <w:t xml:space="preserve">       </w:t>
      </w:r>
      <w:r>
        <w:rPr/>
        <w:t>В фонде: в науч. аб.- 3 экз., в уч. аб.- 12 эк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Материалы  конферен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Я 5</w:t>
        <w:br/>
        <w:t>Т-173</w:t>
        <w:tab/>
      </w:r>
      <w:r>
        <w:rPr>
          <w:b/>
          <w:bCs/>
        </w:rPr>
        <w:t>Тамбовский государственный технический университет</w:t>
      </w:r>
      <w:r>
        <w:rPr/>
        <w:br/>
        <w:t>   Научная конференция, 11-я: Фундаментальные и прикладные исследования, инновационные технологии, профессиональное образование: сб. трудов, 25-26 апреля 2007 года. - Тамбов: ТГТУ, 2007. - 224 с. - ISBN 5-8265-0584-2 : 120р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 xml:space="preserve">    </w:t>
      </w:r>
      <w:r>
        <w:rPr/>
        <w:t>В фонде: в науч. аб.- 5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Я 5</w:t>
        <w:br/>
        <w:t>Т-173</w:t>
        <w:tab/>
      </w:r>
      <w:r>
        <w:rPr>
          <w:b/>
          <w:bCs/>
        </w:rPr>
        <w:t>Тамбовский гос. техн. ун-т</w:t>
      </w:r>
      <w:r>
        <w:rPr/>
        <w:br/>
        <w:t>   Труды ТГТУ: сб. науч. ст. молодых ученых и студентов. Вып. 20 : Технологические процессы и оборудование. Автоматизация технологических процессов. Строительство и архитектура. Экономика. Гуманитарные науки. - Тамбов: ТГТУ, 2007. - 320 с.: ил. - ISBN 5-8265-0589-3 : 150р.</w:t>
      </w:r>
    </w:p>
    <w:p>
      <w:pPr>
        <w:pStyle w:val="Normal"/>
        <w:rPr/>
      </w:pPr>
      <w:r>
        <w:rPr/>
        <w:t xml:space="preserve">      </w:t>
      </w:r>
      <w:r>
        <w:rPr/>
        <w:t>В фонде: в науч. аб.- 5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Труды ТГТУ</w:t>
      </w:r>
    </w:p>
    <w:p>
      <w:pPr>
        <w:pStyle w:val="Normal"/>
        <w:tabs>
          <w:tab w:val="clear" w:pos="708"/>
          <w:tab w:val="left" w:pos="183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32" w:leader="none"/>
        </w:tabs>
        <w:rPr/>
      </w:pPr>
      <w:r>
        <w:rPr/>
        <w:t>МП</w:t>
        <w:br/>
        <w:t>1624</w:t>
        <w:tab/>
      </w:r>
      <w:r>
        <w:rPr>
          <w:b/>
          <w:bCs/>
        </w:rPr>
        <w:t>Зотов А.А.</w:t>
      </w:r>
      <w:r>
        <w:rPr/>
        <w:br/>
        <w:t>   Телевизионные системы: лаб. работы для студентов 5 курса дневн. и заочн. обучения спец. 210201 / А. А. Зотов; ГОУ ВПО "Тамбовский гос. техн. ун-т". - Тамбов: ТГТУ, 2007. - 32с. - 40р.</w:t>
      </w:r>
    </w:p>
    <w:p>
      <w:pPr>
        <w:pStyle w:val="Normal"/>
        <w:rPr/>
      </w:pPr>
      <w:r>
        <w:rPr/>
        <w:t xml:space="preserve">      </w:t>
      </w:r>
      <w:r>
        <w:rPr/>
        <w:t>В фонде: в науч. аб.- 5 экз., в уч. аб.- 95 экз.</w:t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832" w:leader="none"/>
        </w:tabs>
        <w:ind w:left="113" w:hanging="0"/>
        <w:rPr/>
      </w:pPr>
      <w:r>
        <w:rPr/>
        <w:t>Пр.</w:t>
        <w:br/>
        <w:t xml:space="preserve">275                       </w:t>
      </w:r>
      <w:r>
        <w:rPr>
          <w:b/>
          <w:bCs/>
        </w:rPr>
        <w:t>Экономика предприятия</w:t>
      </w:r>
      <w:r>
        <w:rPr/>
        <w:t>: программа, метод. указ. по выполнению курсовой работы для студентов спец. 080111 всех форм обучения / сост.: Б. И. Герасимов, В. В. Дробышева; ГОУ ВПО "Тамбовский гос. техн. ун-т". - Тамбов: ТГТУ, 2007. - 20с. - 25р.</w:t>
      </w:r>
    </w:p>
    <w:p>
      <w:pPr>
        <w:pStyle w:val="Normal"/>
        <w:rPr/>
      </w:pPr>
      <w:r>
        <w:rPr/>
        <w:t xml:space="preserve">       </w:t>
      </w:r>
      <w:r>
        <w:rPr/>
        <w:t>В фонде: в науч. аб.- 5 экз., в уч. аб.- 92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b/>
        </w:rPr>
        <w:t>Авторефераты диссерта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5" w:leader="none"/>
        </w:tabs>
        <w:ind w:left="113" w:hanging="0"/>
        <w:rPr/>
      </w:pPr>
      <w:r>
        <w:rPr/>
        <w:t>АР</w:t>
        <w:br/>
        <w:t>И-46</w:t>
        <w:tab/>
      </w:r>
      <w:r>
        <w:rPr>
          <w:b/>
          <w:bCs/>
        </w:rPr>
        <w:t>Ильин А.Н.</w:t>
      </w:r>
      <w:r>
        <w:rPr/>
        <w:br/>
        <w:t>   Оптимальное управление процессом регенерации воздуха в герметично замкнутом объеме: автореф. дис. ... канд. техн. наук: 05.13.06 / А. Н. Ильин; ГОУ ВПО "Тамбовский гос. техн. ун-т". - Тамбов, 2007. - 18 с. - Б.ц.</w:t>
      </w:r>
    </w:p>
    <w:p>
      <w:pPr>
        <w:pStyle w:val="Normal"/>
        <w:tabs>
          <w:tab w:val="clear" w:pos="708"/>
          <w:tab w:val="left" w:pos="1925" w:leader="none"/>
        </w:tabs>
        <w:ind w:left="113" w:hanging="0"/>
        <w:rPr/>
      </w:pPr>
      <w:r>
        <w:rPr/>
        <w:t xml:space="preserve">      </w:t>
      </w:r>
      <w:r>
        <w:rPr/>
        <w:t xml:space="preserve">В фонде: в науч. аб.- 2 экз.    </w:t>
      </w:r>
    </w:p>
    <w:p>
      <w:pPr>
        <w:pStyle w:val="Normal"/>
        <w:tabs>
          <w:tab w:val="clear" w:pos="708"/>
          <w:tab w:val="left" w:pos="1925" w:leader="none"/>
        </w:tabs>
        <w:ind w:left="113" w:hanging="0"/>
        <w:rPr/>
      </w:pPr>
      <w:r>
        <w:rPr/>
      </w:r>
    </w:p>
    <w:p>
      <w:pPr>
        <w:pStyle w:val="Normal"/>
        <w:tabs>
          <w:tab w:val="clear" w:pos="708"/>
          <w:tab w:val="left" w:pos="1925" w:leader="none"/>
        </w:tabs>
        <w:ind w:left="113" w:hanging="0"/>
        <w:rPr/>
      </w:pPr>
      <w:r>
        <w:rPr/>
        <w:t>АР</w:t>
        <w:br/>
        <w:t>П-58</w:t>
        <w:tab/>
      </w:r>
      <w:r>
        <w:rPr>
          <w:b/>
          <w:bCs/>
        </w:rPr>
        <w:t>Попов А.В.</w:t>
      </w:r>
      <w:r>
        <w:rPr/>
        <w:br/>
        <w:t>   Методы и средства неразрушающего контроля физико-механических свойств материалов и изделий на основе измерения параметров необратимых процессов перемагничивания: автореф. дис. ... доктора техн. наук: 05.11.13 / А. В. Попов; Ростовский гос. ун-т путей сообщения. - Тамбов, 2007. - 32 с. - Б.ц.</w:t>
      </w:r>
    </w:p>
    <w:p>
      <w:pPr>
        <w:pStyle w:val="Normal"/>
        <w:rPr/>
      </w:pPr>
      <w:r>
        <w:rPr/>
        <w:t xml:space="preserve">       </w:t>
      </w:r>
      <w:r>
        <w:rPr/>
        <w:t>В фонде: в науч. аб.- 2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108"/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22"/>
      <w:jc w:val="center"/>
      <w:outlineLvl w:val="1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20:00Z</dcterms:created>
  <dc:creator>irina</dc:creator>
  <dc:description/>
  <dc:language>en-US</dc:language>
  <cp:lastModifiedBy>irina</cp:lastModifiedBy>
  <dcterms:modified xsi:type="dcterms:W3CDTF">2007-06-25T11:20:00Z</dcterms:modified>
  <cp:revision>2</cp:revision>
  <dc:subject/>
  <dc:title>                                                                Химия</dc:title>
</cp:coreProperties>
</file>