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</w:t>
      </w:r>
    </w:p>
    <w:p>
      <w:pPr>
        <w:pStyle w:val="Normal"/>
        <w:spacing w:before="0" w:after="222"/>
        <w:rPr/>
      </w:pPr>
      <w:r>
        <w:rPr>
          <w:color w:val="000000"/>
          <w:sz w:val="28"/>
        </w:rPr>
        <w:t xml:space="preserve">                                   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НАУЧНО - БИБЛИОГРАФИЧЕСКИЙ ОТДЕЛ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>Текущий библиографический указатель № 3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Март,  2008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4"/>
        </w:rPr>
      </w:pPr>
      <w:r>
        <w:rPr>
          <w:rFonts w:cs="Times New Roman"/>
          <w:b/>
          <w:bCs/>
          <w:color w:val="000000"/>
          <w:kern w:val="0"/>
          <w:sz w:val="28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Математика. Механика. Физ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. Техническая меха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Радиотехника. Вычислительная тех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алло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ая технолог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.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0.   Наука. Библиотечное дело.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1.   Языкознание.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2.   Религия.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3.   Этика. Психология.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4.   Периодические издания.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15.   Труды сотрудников ТГТУ.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Heading3"/>
        <w:rPr>
          <w:rFonts w:ascii="Courier New" w:hAnsi="Courier New" w:cs="Courier New"/>
          <w:bCs w:val="false"/>
          <w:sz w:val="24"/>
          <w:szCs w:val="24"/>
        </w:rPr>
      </w:pPr>
      <w:r>
        <w:rPr>
          <w:rFonts w:eastAsia="Courier New" w:cs="Courier New" w:ascii="Courier New" w:hAnsi="Courier New"/>
          <w:bCs w:val="false"/>
          <w:sz w:val="24"/>
          <w:szCs w:val="24"/>
        </w:rPr>
        <w:t xml:space="preserve">                 </w:t>
      </w:r>
      <w:r>
        <w:rPr>
          <w:color w:val="000000"/>
        </w:rPr>
        <w:t>Математика.  Механика.  Физика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11</w:t>
        <w:br/>
        <w:t>М-198</w:t>
        <w:tab/>
      </w:r>
      <w:r>
        <w:rPr>
          <w:b/>
          <w:bCs/>
          <w:color w:val="000000"/>
        </w:rPr>
        <w:t>Малугин В.А.</w:t>
      </w:r>
      <w:r>
        <w:rPr>
          <w:color w:val="000000"/>
        </w:rPr>
        <w:br/>
        <w:t>   Математика для экономистов: Линейная алгебра. Задачи и упражнения: учебное пособие для вузов / В. А. Малугин. - М.: Эксмо, 2006. - 176 с.: ил. - (Высшее экономическое образование). - ISBN 5-699-12625-2 : 1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11</w:t>
        <w:br/>
        <w:t>Ф-762</w:t>
        <w:tab/>
      </w:r>
      <w:r>
        <w:rPr>
          <w:b/>
          <w:bCs/>
          <w:color w:val="000000"/>
        </w:rPr>
        <w:t>Фомин В.И.</w:t>
      </w:r>
      <w:r>
        <w:rPr>
          <w:color w:val="000000"/>
        </w:rPr>
        <w:br/>
        <w:t>   Математика 1.1: учебное пособие для студентов заоч. и дистанционной форм обучения / В. И. Фомин; Тамб. гос. техн. ун-т. - Тамбов: ТГТУ, 2007. - 100 с. - ISBN 978-5-8265-0605-9 : 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11</w:t>
        <w:br/>
        <w:t>П-909</w:t>
        <w:tab/>
      </w:r>
      <w:r>
        <w:rPr>
          <w:b/>
          <w:bCs/>
          <w:color w:val="000000"/>
        </w:rPr>
        <w:t>Пучков Н.П.</w:t>
      </w:r>
      <w:r>
        <w:rPr>
          <w:color w:val="000000"/>
        </w:rPr>
        <w:br/>
        <w:t>   Высшая математика: учебное пособие для студентов 1 курса спец. 080111, 080301, 080502, 080507. Ч. 2 / Н. П. Пучков. - Тамбов: Изд-во ТГТУ, 2007. - 80 с. - ISBN 978-5-8265-0671-4 : 8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120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17я2</w:t>
        <w:br/>
        <w:t>Г-96</w:t>
        <w:tab/>
      </w:r>
      <w:r>
        <w:rPr>
          <w:b/>
          <w:bCs/>
          <w:color w:val="000000"/>
        </w:rPr>
        <w:t>Гусак А.А.</w:t>
      </w:r>
      <w:r>
        <w:rPr>
          <w:color w:val="000000"/>
        </w:rPr>
        <w:br/>
        <w:t>   Теория вероятностей: справ. пособие к решению задач / А. А. Гусак, Е. А. Бричикова. - 6-е изд. - Мн.: ТетраСистемс, 2007. - 288 с. - ISBN 978-985-470-517-0 : 176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19</w:t>
        <w:br/>
        <w:t>М-979</w:t>
        <w:tab/>
      </w:r>
      <w:r>
        <w:rPr>
          <w:b/>
          <w:bCs/>
          <w:color w:val="000000"/>
        </w:rPr>
        <w:t>Мэтьюз Д.Г.</w:t>
      </w:r>
      <w:r>
        <w:rPr>
          <w:color w:val="000000"/>
        </w:rPr>
        <w:br/>
        <w:t>   Численные методы. Использование MATLAB: пер. с англ. / Д. Г. Мэтьюз, К. Д. Финк; под ред. Ю.В.Козаченко. - 3-е изд. - М.: ИД "Вильямс", 2001. - 720 с.: ил. - ISBN 5-8459-0162-6 : 1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2</w:t>
        <w:br/>
        <w:t>П-58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Механика. Решение творческих профессиональных задач: учебное пособие для вузов. Ч. 2 / А. И. Попов; Тамб. гос. техн. ун-т. - Тамбов: ТГТУ, 2007. - 80 с. - ISBN 5-8265-0559-0 : 8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3</w:t>
        <w:br/>
        <w:t>Г-962</w:t>
        <w:tab/>
      </w:r>
      <w:r>
        <w:rPr>
          <w:b/>
          <w:bCs/>
          <w:color w:val="000000"/>
        </w:rPr>
        <w:t>Гусев А.И.</w:t>
      </w:r>
      <w:r>
        <w:rPr>
          <w:color w:val="000000"/>
        </w:rPr>
        <w:br/>
        <w:t>   Наноматериалы, наноструктуры, нанотехнологии / А. И. Гусев. - 2-е изд., испр. - М.: Физматлит, 2007. - 416 с. - ISBN 978-5-9221-0582-8 : 3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3</w:t>
        <w:br/>
        <w:t>Т-484</w:t>
        <w:tab/>
      </w:r>
      <w:r>
        <w:rPr>
          <w:b/>
          <w:bCs/>
          <w:color w:val="000000"/>
        </w:rPr>
        <w:t>Ткачев А.Г.</w:t>
      </w:r>
      <w:r>
        <w:rPr>
          <w:color w:val="000000"/>
        </w:rPr>
        <w:br/>
        <w:t>   Аппаратура и методы синтеза твердотельных наноструктур: моногр. / А. Г. Ткачев, И. В. Золотухин. - Тамбов: Машиностроение-1, 2007. - 316 с. - ISBN 978-5-94275-365-8 : 39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10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3я2</w:t>
        <w:br/>
        <w:t>Э-687</w:t>
        <w:tab/>
        <w:t>   </w:t>
      </w:r>
      <w:r>
        <w:rPr>
          <w:b/>
          <w:bCs/>
          <w:color w:val="000000"/>
        </w:rPr>
        <w:t>Энциклопедия низкотемпературной плазмы</w:t>
      </w:r>
      <w:r>
        <w:rPr>
          <w:color w:val="000000"/>
        </w:rPr>
        <w:t>: серия Б: справочные приложения, базы и банки данных. Т.3-1 : Термодинамические свойства низкотемпературной плазмы / под. ред. В.Е.Фортова; отв. ред. А.Н.Старостин, И.Л.Иосилевский. - М.: Физматлит, 2004. - 536 с.: ил. - (Энциклопедическая серия). - ISBN 5-9221-0550-7 : 5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В 3я2</w:t>
        <w:br/>
        <w:t>Э-687</w:t>
        <w:tab/>
        <w:t>   </w:t>
      </w:r>
      <w:r>
        <w:rPr>
          <w:b/>
          <w:bCs/>
          <w:color w:val="000000"/>
        </w:rPr>
        <w:t>Энциклопедия низкотемпературной плазмы</w:t>
      </w:r>
      <w:r>
        <w:rPr>
          <w:color w:val="000000"/>
        </w:rPr>
        <w:t>: серия Б: справочные приложения, базы и банки данных. Т.11-4 : Газовые и плазменные лазеры / под. ред. В.Е.Фортова; отв. ред. С.И.Яковенко. - М.: Физматлит, 2005. - 822 с.: ил. - (Энциклопедическая серия). - ISBN 5-9221-0571-6 : 720р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                                   </w:t>
      </w:r>
      <w:r>
        <w:rPr>
          <w:b/>
          <w:color w:val="000000"/>
        </w:rPr>
        <w:t xml:space="preserve">            </w:t>
      </w:r>
      <w:r>
        <w:rPr>
          <w:b/>
          <w:color w:val="000000"/>
        </w:rPr>
        <w:t>Метрология. Техническая механика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Ж</w:t>
        <w:br/>
        <w:t>М-149</w:t>
        <w:tab/>
      </w:r>
      <w:r>
        <w:rPr>
          <w:b/>
          <w:bCs/>
          <w:color w:val="000000"/>
        </w:rPr>
        <w:t>Майстренко Н.В.</w:t>
      </w:r>
      <w:r>
        <w:rPr>
          <w:color w:val="000000"/>
        </w:rPr>
        <w:br/>
        <w:t>   Программное обеспечение САПР. Операционные системы: учебное пособие для студ. 2 курса всех форм обучения спец. 230104 / Н. В. Майстренко, А. В. Майстренко. - Тамбов: Изд-во ТГТУ, 2007. - 76 с. - ISBN 978-5-8265-05969-0 : 7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Ж 10</w:t>
        <w:br/>
        <w:t>М-792</w:t>
        <w:tab/>
      </w:r>
      <w:r>
        <w:rPr>
          <w:b/>
          <w:bCs/>
          <w:color w:val="000000"/>
        </w:rPr>
        <w:t>Мордасов М.М.</w:t>
      </w:r>
      <w:r>
        <w:rPr>
          <w:color w:val="000000"/>
        </w:rPr>
        <w:br/>
        <w:t>   Пневматический контроль вязкости жидких веществ: учебное пособие. Ч. 1 : Капиллярные методы измерения и устройства их реализации / М. М. Мордасов, Д. М. Мордасов. - Тамбов: Изд-во ТГТУ, 2007. - 120 с. - ISBN 978-5-8265-0592-3 : 130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Ж 12</w:t>
        <w:br/>
        <w:t>С-291</w:t>
        <w:tab/>
      </w:r>
      <w:r>
        <w:rPr>
          <w:b/>
          <w:bCs/>
          <w:color w:val="000000"/>
        </w:rPr>
        <w:t>Селиванов Ю.Т.</w:t>
      </w:r>
      <w:r>
        <w:rPr>
          <w:color w:val="000000"/>
        </w:rPr>
        <w:br/>
        <w:t>   Сопротивление материалов: учебное пособие для студ. днев. и заоч. обучения спец. 655400, 655800. Ч. 1 / Ю. Т. Селиванов. - Тамбов: Изд-во ТГТУ, 2007. - 76 с. - ISBN 978-5-8265-0570-2 : 6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</w:rPr>
        <w:t>Электротехника. Радиотехника. Вычислительная техника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Н-133</w:t>
        <w:tab/>
      </w:r>
      <w:r>
        <w:rPr>
          <w:b/>
          <w:bCs/>
          <w:color w:val="000000"/>
        </w:rPr>
        <w:t>Набатов К.А.</w:t>
      </w:r>
      <w:r>
        <w:rPr>
          <w:color w:val="000000"/>
        </w:rPr>
        <w:br/>
        <w:t>   Электрические аппараты распределительных устройств низкого напряжения: учебное пособие / К. А. Набатов, В. В. Фонин. - Тамбов: Изд-во ТГТУ, 2007. - 96 с. - ISBN 978-5-8265-0651-6 : 1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66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И-625</w:t>
        <w:tab/>
        <w:t>   </w:t>
      </w:r>
      <w:r>
        <w:rPr>
          <w:b/>
          <w:bCs/>
          <w:color w:val="000000"/>
        </w:rPr>
        <w:t>Инжиниринг электроприводов и систем автоматизации</w:t>
      </w:r>
      <w:r>
        <w:rPr>
          <w:color w:val="000000"/>
        </w:rPr>
        <w:t>: учебное пособие для вузов / М.П.Белов, О.И.Зементов, А.Е.Козярук [и др.]; под ред. В.А.Новикова, Л.М.Чернигова. - М.: Академия, 2006. - 368 с. - (Высшее проф. образование). - ISBN 5-7695-2448-0 : 30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1</w:t>
        <w:br/>
        <w:t>К-147</w:t>
        <w:tab/>
      </w:r>
      <w:r>
        <w:rPr>
          <w:b/>
          <w:bCs/>
          <w:color w:val="000000"/>
        </w:rPr>
        <w:t>Казиев В.М.</w:t>
      </w:r>
      <w:r>
        <w:rPr>
          <w:color w:val="000000"/>
        </w:rPr>
        <w:br/>
        <w:t>   Введение в анализ, синтез и моделирование систем: учебное пособие / В. М. Казиев. - 2-е изд. - М.: Интернет-Ун-т Информ. Технологий, 2007. - 244 с.: ил., табл. - (Основы информационных технологий). - ISBN 978-5-9556-0108-3 : 22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Б-438</w:t>
        <w:tab/>
      </w:r>
      <w:r>
        <w:rPr>
          <w:b/>
          <w:bCs/>
          <w:color w:val="000000"/>
        </w:rPr>
        <w:t>Белоусов О.А.</w:t>
      </w:r>
      <w:r>
        <w:rPr>
          <w:color w:val="000000"/>
        </w:rPr>
        <w:br/>
        <w:t>   Основные конструкторские расчеты в РЭС: учебное пособие / О. А. Белоусов, Н. А. Кольтюков, А. Н. Грибков. - Тамбов: Изд-во ТГТУ, 2007. - 84 с. - ISBN 978-5-8265-0664-6 : 16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48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П-881</w:t>
        <w:tab/>
      </w:r>
      <w:r>
        <w:rPr>
          <w:b/>
          <w:bCs/>
          <w:color w:val="000000"/>
        </w:rPr>
        <w:t>Пудовкин А.П.</w:t>
      </w:r>
      <w:r>
        <w:rPr>
          <w:color w:val="000000"/>
        </w:rPr>
        <w:br/>
        <w:t>   Конструирование РЭС: учебное пособие / А. П. Пудовкин, Н. А. Малков, Н. А. Кольтюков. - Тамбов: Изд-во ТГТУ, 2007. - 88 с. - ISBN 978-5-8265-0656-1 : 11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6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М-194</w:t>
        <w:tab/>
      </w:r>
      <w:r>
        <w:rPr>
          <w:b/>
          <w:bCs/>
          <w:color w:val="000000"/>
        </w:rPr>
        <w:t>Малков Н.А.</w:t>
      </w:r>
      <w:r>
        <w:rPr>
          <w:color w:val="000000"/>
        </w:rPr>
        <w:br/>
        <w:t>   Электромагнитная совместимость радиоэлектронных средств: учебное пособие для студентов 4,5 курсов спец. 210303, 210201 / Н. А. Малков, А. П. Пудовкин. - Тамбов: Изд-во ТГТУ, 2007. - 88 с. - ISBN 978-5-8265-0659-2 : 11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66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К-562</w:t>
        <w:tab/>
      </w:r>
      <w:r>
        <w:rPr>
          <w:b/>
          <w:bCs/>
          <w:color w:val="000000"/>
        </w:rPr>
        <w:t>Коваленко А.А.</w:t>
      </w:r>
      <w:r>
        <w:rPr>
          <w:color w:val="000000"/>
        </w:rPr>
        <w:br/>
        <w:t>   Основы микроэлектроники: учебное пособие для вузов / А. А. Коваленко, М. Д. Петропавловский. - М.: Академия, 2006. - 240 с. - (Высшее проф. образование). - ISBN 5-7695-2861-3 : 2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Г-542</w:t>
        <w:tab/>
      </w:r>
      <w:r>
        <w:rPr>
          <w:b/>
          <w:bCs/>
          <w:color w:val="000000"/>
        </w:rPr>
        <w:t>Глинкин Е.И.</w:t>
      </w:r>
      <w:r>
        <w:rPr>
          <w:color w:val="000000"/>
        </w:rPr>
        <w:br/>
        <w:t>   Микропроцессорные средства: моногр. / Е. И. Глинкин, Б. И. Герасимов. - 2-е изд., испр. - Тамбов: ТГТУ, 2007. - 144 с. - ISBN 978-5-8265-0634-9 : 1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фонде: в науч. аб.- 2 экз. 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5</w:t>
        <w:br/>
        <w:t>М-915</w:t>
        <w:tab/>
      </w:r>
      <w:r>
        <w:rPr>
          <w:b/>
          <w:bCs/>
          <w:color w:val="000000"/>
        </w:rPr>
        <w:t>Муромцев Д.Ю.</w:t>
      </w:r>
      <w:r>
        <w:rPr>
          <w:color w:val="000000"/>
        </w:rPr>
        <w:br/>
        <w:t>   Управление качеством электронных средств: учебное пособие. Ч. 2 / Д. Ю. Муромцев, И. В. Тюрин. - Тамбов: Изд-во ТГТУ, 2007. - 96 с. - ISBN 978-5-8265-0655-4 : 1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66 экз.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br/>
        <w:t>З 85</w:t>
        <w:br/>
        <w:t>Б-269</w:t>
        <w:tab/>
      </w:r>
      <w:r>
        <w:rPr>
          <w:b/>
          <w:bCs/>
          <w:color w:val="000000"/>
        </w:rPr>
        <w:t>Барыбин А.А.</w:t>
      </w:r>
      <w:r>
        <w:rPr>
          <w:color w:val="000000"/>
        </w:rPr>
        <w:br/>
        <w:t>   Электроника и микроэлектроника. Физико-технологические основы: учебное пособие для вузов / А. А. Барыбин. - М.: Физматлит, 2006. - 424 с. - ISBN 5-9221-0679-1 : 34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96</w:t>
        <w:br/>
        <w:t>М-34</w:t>
        <w:tab/>
        <w:t>   </w:t>
      </w:r>
      <w:r>
        <w:rPr>
          <w:b/>
          <w:bCs/>
          <w:color w:val="000000"/>
        </w:rPr>
        <w:t>Математическое модделирование и управление процессом короткоцикловой адсорбции</w:t>
      </w:r>
      <w:r>
        <w:rPr>
          <w:color w:val="000000"/>
        </w:rPr>
        <w:t xml:space="preserve"> / В.Г.Матвейкин, В.А.Погонин, С.Б.Путин, С.А.Скворцов. - Тамбов: Машиностроение-1, 2007. - 140 с. - ISBN 978-5-94275-327-6 : 1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З 96</w:t>
        <w:br/>
        <w:t>П-231</w:t>
        <w:tab/>
      </w:r>
      <w:r>
        <w:rPr>
          <w:b/>
          <w:bCs/>
          <w:color w:val="000000"/>
        </w:rPr>
        <w:t>Певзнер Л.Д.</w:t>
      </w:r>
      <w:r>
        <w:rPr>
          <w:color w:val="000000"/>
        </w:rPr>
        <w:br/>
        <w:t>   Лабораторный практикум по теории автоматического управления: учебное пособие для вузов / Л. Д. Певзнер, М. С. Ломакин. - 2-е изд., стер. - М.: Изд-во Моск. гос. горного ун-та, 2002. - 96 с.: ил. - ISBN 57418-0006-8 : 120р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96</w:t>
        <w:br/>
        <w:t>М-744</w:t>
        <w:tab/>
        <w:t>   </w:t>
      </w:r>
      <w:r>
        <w:rPr>
          <w:b/>
          <w:bCs/>
          <w:color w:val="000000"/>
        </w:rPr>
        <w:t>Моделирование систем</w:t>
      </w:r>
      <w:r>
        <w:rPr>
          <w:color w:val="000000"/>
        </w:rPr>
        <w:t>: учебник для вузов / С.И.Дворецкий, Ю.Л.Муромцев, В.А.Погонин, А.Г.Схиртладзе. - Тамбов: Изд-во ТГТУ, 2006. - 320 с. - ISBN 5-8265-0552-4 : 27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97</w:t>
        <w:br/>
        <w:t>Р-691</w:t>
        <w:tab/>
      </w:r>
      <w:r>
        <w:rPr>
          <w:b/>
          <w:bCs/>
          <w:color w:val="000000"/>
        </w:rPr>
        <w:t>Романенко А.В.</w:t>
      </w:r>
      <w:r>
        <w:rPr>
          <w:color w:val="000000"/>
        </w:rPr>
        <w:br/>
        <w:t>   Основы программирования для автоматизированного проектирования и решения творческих задач: учебное пособие для вузов / А. В. Романенко, А. И. Попов. - Тамбов: Изд-во ТГТУ, 2007. - 96 с. - ISBN 978-5-8265-0595-8 : 7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97</w:t>
        <w:br/>
        <w:t>Т-181</w:t>
        <w:tab/>
      </w:r>
      <w:r>
        <w:rPr>
          <w:b/>
          <w:bCs/>
          <w:color w:val="000000"/>
        </w:rPr>
        <w:t>Таненбаум Э.</w:t>
      </w:r>
      <w:r>
        <w:rPr>
          <w:color w:val="000000"/>
        </w:rPr>
        <w:br/>
        <w:t>   Архитектура компьютера / Э. Таненбаум. - 4-е изд. - СПб.: Питер, 2005. - 699 с.: ил. - (Классика computer science). - ISBN 5-318-00298-6 : 332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97</w:t>
        <w:br/>
        <w:t>К-807</w:t>
        <w:tab/>
      </w:r>
      <w:r>
        <w:rPr>
          <w:b/>
          <w:bCs/>
          <w:color w:val="000000"/>
        </w:rPr>
        <w:t>Кречко Ю.А.</w:t>
      </w:r>
      <w:r>
        <w:rPr>
          <w:color w:val="000000"/>
        </w:rPr>
        <w:br/>
        <w:t>   Автокад 13: новые возможности: В 2 ч. Ч.1 / Ю. А. Кречко, В. В. Полищук. - М.: Диалог-Мифи, 1997. - 288 с. - ISBN 5-86404-078-9 : 14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6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З 97</w:t>
        <w:br/>
        <w:t>М-987</w:t>
        <w:tab/>
      </w:r>
      <w:r>
        <w:rPr>
          <w:b/>
          <w:bCs/>
          <w:color w:val="000000"/>
        </w:rPr>
        <w:t>Мюррей К.</w:t>
      </w:r>
      <w:r>
        <w:rPr>
          <w:color w:val="000000"/>
        </w:rPr>
        <w:br/>
      </w:r>
      <w:r>
        <w:rPr>
          <w:color w:val="000000"/>
          <w:lang w:val="en-US"/>
        </w:rPr>
        <w:t>   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2003. Новые горизонты / К. Мюррей. - СПб.: Питер, 2004. - 190 с.: ил. - ISBN 5-94723-703-2 : 150р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</w:t>
      </w:r>
      <w:r>
        <w:rPr>
          <w:b/>
          <w:color w:val="000000"/>
        </w:rPr>
        <w:t>Металловедение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2</w:t>
        <w:br/>
        <w:t>Ч-904</w:t>
        <w:tab/>
      </w:r>
      <w:r>
        <w:rPr>
          <w:b/>
          <w:bCs/>
          <w:color w:val="000000"/>
        </w:rPr>
        <w:t>Чумаченко Ю.Т.</w:t>
      </w:r>
      <w:r>
        <w:rPr>
          <w:color w:val="000000"/>
        </w:rPr>
        <w:br/>
        <w:t>   Материаловедение: учебник для студ. техн. колледжей и проф. лицеев / Ю. Т. Чумаченко, Г. В. Чумаченко. - 4-е изд., перераб. - Ростов н/Д: Феникс, 2005. - 320 с. - (Среднее проф. образование). - ISBN 5-222-06722-Х : 164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2</w:t>
        <w:br/>
        <w:t>Т-992</w:t>
        <w:tab/>
      </w:r>
      <w:r>
        <w:rPr>
          <w:b/>
          <w:bCs/>
          <w:color w:val="000000"/>
        </w:rPr>
        <w:t>Тялина Л.Н.</w:t>
      </w:r>
      <w:r>
        <w:rPr>
          <w:color w:val="000000"/>
        </w:rPr>
        <w:br/>
        <w:t>   Материаловедение и технология конструкционных материалов: учебное пособие для студ. 3 курса спец. 110301, 260601, 240801 заоч. отделения / Л. Н. Тялина, Н. В. Федорова, А. П. Королев. - Тамбов: Изд-во ТГТУ, 2007. - 100 с. - ISBN 978-5-8265-0558-8 : 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Ш-657</w:t>
        <w:tab/>
      </w:r>
      <w:r>
        <w:rPr>
          <w:b/>
          <w:bCs/>
          <w:color w:val="000000"/>
        </w:rPr>
        <w:t>Шишмарев В.Ю.</w:t>
      </w:r>
      <w:r>
        <w:rPr>
          <w:color w:val="000000"/>
        </w:rPr>
        <w:br/>
        <w:t>   Автоматизация производственных процессов : учебное пособие для среднего проф. образования / В. Ю. Шишмарев. - М.: Академия, 2005. - 352 с. - (Среднее проф. образование). - ISBN 5-7695-2054-Х : 25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И-741</w:t>
        <w:tab/>
        <w:t>   </w:t>
      </w:r>
      <w:r>
        <w:rPr>
          <w:b/>
          <w:bCs/>
          <w:color w:val="000000"/>
        </w:rPr>
        <w:t>Информационная поддержка жизненного цикла изделий машиностроения: принципы, системы и технологии СALS /ИПИ</w:t>
      </w:r>
      <w:r>
        <w:rPr>
          <w:color w:val="000000"/>
        </w:rPr>
        <w:t>: учебное пособие для вузов / А.Н.Ковшов, Ю.Ф.Назаров, И.М.Ибрагимов, А.Д.Никифоров. - М.: Академия, 2007. - 304 с. - (Высшее проф. образование). - ISBN 978-5-7695-3003-6 : 3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63</w:t>
        <w:br/>
        <w:t>Р-248</w:t>
        <w:tab/>
        <w:t>   </w:t>
      </w:r>
      <w:r>
        <w:rPr>
          <w:b/>
          <w:bCs/>
          <w:color w:val="000000"/>
        </w:rPr>
        <w:t>Расчет динамических характеристик металлорежущих станков</w:t>
      </w:r>
      <w:r>
        <w:rPr>
          <w:color w:val="000000"/>
        </w:rPr>
        <w:t>: учебное пособие / В.А. Ванин, А.Н. Колодин, Ю.В. Кулешов, Л.Х. Никитина. - Тамбов: Изд-во ТГТУ, 2007. - 104 с. - ISBN 978-5-8265-0657-810 : 1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60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64</w:t>
        <w:br/>
        <w:t>С-718</w:t>
        <w:tab/>
        <w:t>   </w:t>
      </w:r>
      <w:r>
        <w:rPr>
          <w:b/>
          <w:bCs/>
          <w:color w:val="000000"/>
        </w:rPr>
        <w:t>Специальные методы сварки и пайки</w:t>
      </w:r>
      <w:r>
        <w:rPr>
          <w:color w:val="000000"/>
        </w:rPr>
        <w:t>: учебник для средних спец. учеб. заведений / В.В. Фролов, В.В. Пешков, А.Б. Коломенский [и др.]; под ред. В.А. Фролова. - М.: Интермет Инжиниринг, 2003. - 184 с.: ил. - ISBN 5-89594-090-0 : 3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64</w:t>
        <w:br/>
        <w:t>Л-969</w:t>
        <w:tab/>
      </w:r>
      <w:r>
        <w:rPr>
          <w:b/>
          <w:bCs/>
          <w:color w:val="000000"/>
        </w:rPr>
        <w:t>Люшинский А.В.</w:t>
      </w:r>
      <w:r>
        <w:rPr>
          <w:color w:val="000000"/>
        </w:rPr>
        <w:br/>
        <w:t>   Диффузионная сварка разнородных материалов: учебное пособие для вузов / А. В. Люшинский. - М.: Академия, 2006. - 208 с. - (Высшее проф. образование). - ISBN 5-7695-2294-1 : 24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65/66</w:t>
        <w:br/>
        <w:t>И-741</w:t>
        <w:tab/>
        <w:t>   </w:t>
      </w:r>
      <w:r>
        <w:rPr>
          <w:b/>
          <w:bCs/>
          <w:color w:val="000000"/>
        </w:rPr>
        <w:t>Информационные и процедурные модели синтеза экологически безопасных технологических процессов химико-термической обработки изделий из металлов</w:t>
      </w:r>
      <w:r>
        <w:rPr>
          <w:color w:val="000000"/>
        </w:rPr>
        <w:t>: учебное пособие для вузов / Е.Н.Малыгин, В.А.Немтинов, С.Я.Егоров [и др.]. - Тамбов: Изд-во ТГТУ, 2007. - 108 с. - ISBN 978-5-8265-0666-0 : 13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57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b/>
          <w:color w:val="000000"/>
        </w:rPr>
        <w:t>Химическая технология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1</w:t>
        <w:br/>
        <w:t>Ч-456</w:t>
        <w:tab/>
      </w:r>
      <w:r>
        <w:rPr>
          <w:b/>
          <w:bCs/>
          <w:color w:val="000000"/>
        </w:rPr>
        <w:t>Червяков В.М.</w:t>
      </w:r>
      <w:r>
        <w:rPr>
          <w:color w:val="000000"/>
        </w:rPr>
        <w:br/>
        <w:t>   Гидродинамические и кавитационные явления в роторных аппаратах: моногр. / В. М. Червяков, В. Ф. Юдаев. - Тамбов: Машиностроение-1, 2007. - 128 с. - ISBN 978-5-94275-340-5 : 1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6</w:t>
        <w:br/>
        <w:t>Т-384</w:t>
        <w:tab/>
        <w:t>   </w:t>
      </w:r>
      <w:r>
        <w:rPr>
          <w:b/>
          <w:bCs/>
          <w:color w:val="000000"/>
        </w:rPr>
        <w:t>Технология органических полупродуктов</w:t>
      </w:r>
      <w:r>
        <w:rPr>
          <w:color w:val="000000"/>
        </w:rPr>
        <w:t>: учебное пособие. Ч. 1 / В.С.Орехов, Т.П.Дьячкова, М.Ю.Субочева, М.А.Колмакова. - Тамбов: Изд-во ТГТУ, 2007. - 96 с. - ISBN 978-5-8265-0651-6 : 1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6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79</w:t>
        <w:br/>
        <w:t>М-91</w:t>
        <w:tab/>
      </w:r>
      <w:r>
        <w:rPr>
          <w:b/>
          <w:bCs/>
          <w:color w:val="000000"/>
        </w:rPr>
        <w:t>Муратова Е.И.</w:t>
      </w:r>
      <w:r>
        <w:rPr>
          <w:color w:val="000000"/>
        </w:rPr>
        <w:br/>
        <w:t>   Биотехнология органических кислот и белковых препаратов: учебное пособие для студ. 4 курса спец. 240902 / Е. И. Муратова, О. В. Зюзина, О. Б. Щуняева. - Тамбов: Изд-во ТГТУ, 2007. - 80 с. - ISBN 978-5-8265-0655-4 : 1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6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Н</w:t>
        <w:br/>
        <w:t>Л-39</w:t>
        <w:tab/>
      </w:r>
      <w:r>
        <w:rPr>
          <w:b/>
          <w:bCs/>
          <w:color w:val="000000"/>
        </w:rPr>
        <w:t>Леденев В.В.</w:t>
      </w:r>
      <w:r>
        <w:rPr>
          <w:color w:val="000000"/>
        </w:rPr>
        <w:br/>
        <w:t>   Расчет и конструирование специальных инженерных сооружений: учебное пособие / В. В. Леденев, В. Г. Однолько, А. В. Худяков. - Тамбов: Изд-во ТГТУ, 2007. - 128 с. - ISBN 978-5-8265-0650-9 : 16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63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Н</w:t>
        <w:br/>
        <w:t>Н-54</w:t>
        <w:tab/>
        <w:t>   </w:t>
      </w:r>
      <w:r>
        <w:rPr>
          <w:b/>
          <w:bCs/>
          <w:color w:val="000000"/>
        </w:rPr>
        <w:t>Неразрушающий контроль теплозащитных свойств многослойных строительных изделий</w:t>
      </w:r>
      <w:r>
        <w:rPr>
          <w:color w:val="000000"/>
        </w:rPr>
        <w:t>: моногр. / А.В.Чернышов, Э.В.Сысоев, В.Н.Чернышов [и др.]. - 3-е изд., испр. - Тамбов: Машиностроение-1, 2007. - 112 с. - ISBN 978-5-94275-369-6 : 9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Н</w:t>
        <w:br/>
        <w:t>Е-302</w:t>
        <w:tab/>
      </w:r>
      <w:r>
        <w:rPr>
          <w:b/>
          <w:bCs/>
          <w:color w:val="000000"/>
        </w:rPr>
        <w:t>Егоров С.Я.</w:t>
      </w:r>
      <w:r>
        <w:rPr>
          <w:color w:val="000000"/>
        </w:rPr>
        <w:br/>
        <w:t>   Аналитические и процедурные модели компоновки оборудования промышленных производств: моногр. / С. Я. Егоров. - Тамбов: Машиностроение-1, 2007. - 104 с. - ISBN 978-5-94275-339-9 : 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Транспорт.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О 9</w:t>
        <w:br/>
        <w:t>М-146</w:t>
        <w:tab/>
      </w:r>
      <w:r>
        <w:rPr>
          <w:b/>
          <w:bCs/>
          <w:color w:val="000000"/>
        </w:rPr>
        <w:t>Майникова Н.Ф.</w:t>
      </w:r>
      <w:r>
        <w:rPr>
          <w:color w:val="000000"/>
        </w:rPr>
        <w:br/>
        <w:t>   Проектирование встраиваемых механизмов подъема и передвижения талей: учебно-метод. пособие по выполнению курсового проекта для студ. 3,4 курсов спец. 120100, 170500, 170600, 311300, 311900 / Н. Ф. Майникова. - Тамбов: Изд-во ТГТУ, 2007. - 36 с. - ISBN 978-5-8265-0561-8 : 6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Экономика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Р-851</w:t>
        <w:tab/>
        <w:t>   </w:t>
      </w:r>
      <w:r>
        <w:rPr>
          <w:b/>
          <w:bCs/>
          <w:color w:val="000000"/>
        </w:rPr>
        <w:t>Руководство по оценке экономической эффективности инвестиций в энергосберегающие мероприятия</w:t>
      </w:r>
      <w:r>
        <w:rPr>
          <w:color w:val="000000"/>
        </w:rPr>
        <w:t xml:space="preserve"> / А.Н.Дмитриев, И.Н.Ковалев, Ю.А.Табунщиков, Н.В.Шилкин. - М.: АВОК-ПРЕСС, 2005. - 120 с. - (Техническая б-ка НП "АВОК"). - ISBN 5-98267-016-2 : 44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К-886</w:t>
        <w:tab/>
      </w:r>
      <w:r>
        <w:rPr>
          <w:b/>
          <w:bCs/>
          <w:color w:val="000000"/>
        </w:rPr>
        <w:t>Кугаенко А.А.</w:t>
      </w:r>
      <w:r>
        <w:rPr>
          <w:color w:val="000000"/>
        </w:rPr>
        <w:br/>
        <w:t>   Методы динамического моделирования в управлении экономикой: учебное пособие / А. А. Кугаенко; под ред. П .Е. Кондрашова. - М.: Университетская книга, 2005. - 456 с.: ил. + CD-ROM. - ISBN Новая Университетская Библиотека : 2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3 экз., в уч. аб.- 19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Т-338</w:t>
        <w:tab/>
        <w:t>   </w:t>
      </w:r>
      <w:r>
        <w:rPr>
          <w:b/>
          <w:bCs/>
          <w:color w:val="000000"/>
        </w:rPr>
        <w:t>Теория систем и системный анализ в управлении организациями: справочник</w:t>
      </w:r>
      <w:r>
        <w:rPr>
          <w:color w:val="000000"/>
        </w:rPr>
        <w:t>: учебное пособие для вузов / В.А. Баринов, Л.С. Болотова, В.Н. Волкова и др.; под ред. В.Н. Волковой, А.А. Емельянова. - М.: Финансы и статистика, 2006. - 848 с.: ил. - ISBN 5-279-02933-5 : 3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М-822</w:t>
        <w:tab/>
      </w:r>
      <w:r>
        <w:rPr>
          <w:b/>
          <w:bCs/>
          <w:color w:val="000000"/>
        </w:rPr>
        <w:t>Москвин В.А.</w:t>
      </w:r>
      <w:r>
        <w:rPr>
          <w:color w:val="000000"/>
        </w:rPr>
        <w:br/>
        <w:t>   Управление качеством в бизнесе: Рекомендации для руководителей предприятий, банков, риск-менеджеров / В. А. Москвин. - М.: Финансы и статистика, 2006. - 384 с.: ил. - ISBN 5-279-03031-7 : 2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П-58</w:t>
        <w:tab/>
      </w:r>
      <w:r>
        <w:rPr>
          <w:b/>
          <w:bCs/>
          <w:color w:val="000000"/>
        </w:rPr>
        <w:t>Попов В.Н.</w:t>
      </w:r>
      <w:r>
        <w:rPr>
          <w:color w:val="000000"/>
        </w:rPr>
        <w:br/>
        <w:t>   Системный анализ в менеджменте: учебное пособие / В. Н. Попов, В. С. Касьянов, И. П. Савченко; под ред. В.Н.Попова. - М.: КНОРУС, 2007. - 304 с. - ISBN 978-5-85971-571-8 : 14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К-528</w:t>
        <w:tab/>
      </w:r>
      <w:r>
        <w:rPr>
          <w:b/>
          <w:bCs/>
          <w:color w:val="000000"/>
        </w:rPr>
        <w:t>Клячкин В.Н.</w:t>
      </w:r>
      <w:r>
        <w:rPr>
          <w:color w:val="000000"/>
        </w:rPr>
        <w:br/>
        <w:t>   Статистические методы в управлении качеством: компьютерные технологии: учебное пособие для вузов / В. Н. Клячкин. - М.: Финансы и статистика, 2007. - 304 с.: ил. - ISBN 978-5-279-03046-0 : 18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Ф-862</w:t>
        <w:tab/>
      </w:r>
      <w:r>
        <w:rPr>
          <w:b/>
          <w:bCs/>
          <w:color w:val="000000"/>
        </w:rPr>
        <w:t>Фрейдина Е.В.</w:t>
      </w:r>
      <w:r>
        <w:rPr>
          <w:color w:val="000000"/>
        </w:rPr>
        <w:br/>
        <w:t>   Исследование систем управления: учебное пособие для вузов / Е. В. Фрейдина; под ред. Ю. В. Гусева. - М.: Омега-Л, 2008. - 367 с. - (Высшая школа менеджмента). - ISBN 978-5-370-00907-5 : 19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Э-401</w:t>
        <w:tab/>
        <w:t>   </w:t>
      </w:r>
      <w:r>
        <w:rPr>
          <w:b/>
          <w:bCs/>
          <w:color w:val="000000"/>
        </w:rPr>
        <w:t>Экономический анализ системы управления качеством жизни</w:t>
      </w:r>
      <w:r>
        <w:rPr>
          <w:color w:val="000000"/>
        </w:rPr>
        <w:t xml:space="preserve"> / О.И.Бетин, Б.И.Герасимов, В.В.Дробышев [и др.]; под науч. ред. О.И.Бетина, Б.И.Герасимова. - Тамбов: ТГТУ, 2007. - 148 с. - (Теория и методология качества жизни). - ISBN 978-5-8265-0594-6 : 11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Ч-157</w:t>
        <w:tab/>
      </w:r>
      <w:r>
        <w:rPr>
          <w:b/>
          <w:bCs/>
          <w:color w:val="000000"/>
        </w:rPr>
        <w:t>Чайникова Л.Н.</w:t>
      </w:r>
      <w:r>
        <w:rPr>
          <w:color w:val="000000"/>
        </w:rPr>
        <w:br/>
        <w:t>   Конкурентоспособность предприятия: учебное пособие / Л. Н. Чайникова, В. Н. Чайников; Тамб. гос. техн. ун-т. - Тамбов: ТГТУ, 2007. - 192 с. - ISBN 978-5-8265-0568-7 : 21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М-168</w:t>
        <w:tab/>
        <w:t>   </w:t>
      </w:r>
      <w:r>
        <w:rPr>
          <w:b/>
          <w:bCs/>
          <w:color w:val="000000"/>
        </w:rPr>
        <w:t>Макроэкономические проблемы современного общества (федеральный и региональный аспекты)</w:t>
      </w:r>
      <w:r>
        <w:rPr>
          <w:color w:val="000000"/>
        </w:rPr>
        <w:t>: сб. материалов IV Международной науч.-практ. конф., декабрь 2005г. / под общ. ред. В.Д.Борисовой, С.М.Васина. - Пенза: РИО ПГСХА, 2005. - 255 с. - ISBN 5-94338-179-1 : 1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З-68</w:t>
        <w:tab/>
      </w:r>
      <w:r>
        <w:rPr>
          <w:b/>
          <w:bCs/>
          <w:color w:val="000000"/>
        </w:rPr>
        <w:t>Злобина Н.В.</w:t>
      </w:r>
      <w:r>
        <w:rPr>
          <w:color w:val="000000"/>
        </w:rPr>
        <w:br/>
        <w:t>   Управленческие решения: учебное пособие / Н. В. Злобина. - Тамбов: Изд-во ТГТУ, 2007. - 80 с. - ISBN 978-5-8265-0669-1 : 1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70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Л-492</w:t>
        <w:tab/>
      </w:r>
      <w:r>
        <w:rPr>
          <w:b/>
          <w:bCs/>
          <w:color w:val="000000"/>
        </w:rPr>
        <w:t>Лермонтов Ю.М.</w:t>
      </w:r>
      <w:r>
        <w:rPr>
          <w:color w:val="000000"/>
        </w:rPr>
        <w:br/>
        <w:t>   Налоговые проверки: содержание и последствия / Ю. М. Лермонтов. - М.: Финансовая газета, 2008. - 48 с. - (Финансовая газета: междунар. финансовый еженедельник). - 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Е-515</w:t>
        <w:tab/>
      </w:r>
      <w:r>
        <w:rPr>
          <w:b/>
          <w:bCs/>
          <w:color w:val="000000"/>
        </w:rPr>
        <w:t>Елисова И.Н.</w:t>
      </w:r>
      <w:r>
        <w:rPr>
          <w:color w:val="000000"/>
        </w:rPr>
        <w:br/>
        <w:t>   Учетная политика - 2008 / И. Н. Елисова. - М.: Главбух, 2008. - 112 с. - (Б-ка журн. "Главбух"). - 1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Е-302</w:t>
        <w:tab/>
      </w:r>
      <w:r>
        <w:rPr>
          <w:b/>
          <w:bCs/>
          <w:color w:val="000000"/>
        </w:rPr>
        <w:t>Егорова Е.С.</w:t>
      </w:r>
      <w:r>
        <w:rPr>
          <w:color w:val="000000"/>
        </w:rPr>
        <w:br/>
        <w:t>   Качество услуг социально-экономической организации : моногр. / Е. С. Егорова. - Тамбов: Изд-во ТГТУ, 2007. - 88 с. - ISBN 978-5-8265-0587-8 : 7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П-27</w:t>
        <w:tab/>
      </w:r>
      <w:r>
        <w:rPr>
          <w:b/>
          <w:bCs/>
          <w:color w:val="000000"/>
        </w:rPr>
        <w:t>Пережогин В.Ю.</w:t>
      </w:r>
      <w:r>
        <w:rPr>
          <w:color w:val="000000"/>
        </w:rPr>
        <w:br/>
        <w:t>   Идентификация информационных резервов повышения качества продукции и услуг коммерческой организации : моногр. / В. Ю. Пережогин; под науч. ред. Б.И.Герасимова. - Тамбов: Изд-во ТГТУ, 2007. - 128 с. - ISBN 978-5-8265-0636-3 : 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Н-342</w:t>
        <w:tab/>
      </w:r>
      <w:r>
        <w:rPr>
          <w:b/>
          <w:bCs/>
          <w:color w:val="000000"/>
        </w:rPr>
        <w:t>Наумова Н.В.</w:t>
      </w:r>
      <w:r>
        <w:rPr>
          <w:color w:val="000000"/>
        </w:rPr>
        <w:br/>
        <w:t>   Учет труда и заработной платы: учебное пособие / Н. В. Наумова, Л. А. Жарикова. - Тамбов: Изд-во ТГТУ, 2007. - 72 с. - ISBN 978-5-8265-0603-2 : 6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К-912</w:t>
        <w:tab/>
      </w:r>
      <w:r>
        <w:rPr>
          <w:b/>
          <w:bCs/>
          <w:color w:val="000000"/>
        </w:rPr>
        <w:t>Кузнецов Д.Н.</w:t>
      </w:r>
      <w:r>
        <w:rPr>
          <w:color w:val="000000"/>
        </w:rPr>
        <w:br/>
        <w:t>   Современное состояние и перспективы развития процессов управления торговым предприятием: моногр. / Д. Н. Кузнецов, С. С. Толстых. - Тамбов: Изд-во ТГТУ, 2007. - 92 с. - ISBN 978-5-8265-0633-2 : 1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Ч-157</w:t>
        <w:tab/>
      </w:r>
      <w:r>
        <w:rPr>
          <w:b/>
          <w:bCs/>
          <w:color w:val="000000"/>
        </w:rPr>
        <w:t>Чайникова Л.Н.</w:t>
      </w:r>
      <w:r>
        <w:rPr>
          <w:color w:val="000000"/>
        </w:rPr>
        <w:br/>
        <w:t>   Финансовый анализ: учебное пособие. Ч. 1 / Л. Н. Чайникова. - Тамбов: Изд-во ТГТУ, 2007. - 80 с. - ISBN 978-5-8265-0654-7 : 6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В-63</w:t>
        <w:tab/>
      </w:r>
      <w:r>
        <w:rPr>
          <w:b/>
          <w:bCs/>
          <w:color w:val="000000"/>
        </w:rPr>
        <w:t>Воеводкина Л.Г.</w:t>
      </w:r>
      <w:r>
        <w:rPr>
          <w:color w:val="000000"/>
        </w:rPr>
        <w:br/>
        <w:t>   Макростатический инструментарий распределенных вычислительных систем: учебное пособие / Л. Г. Воеводкина. - Тамбов: Изд-во ТГТУ, 2007. - 80 с. - ISBN 978-5-8265-0590-7 : 6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Н-506</w:t>
        <w:tab/>
      </w:r>
      <w:r>
        <w:rPr>
          <w:b/>
          <w:bCs/>
          <w:color w:val="000000"/>
        </w:rPr>
        <w:t>Немтинова Ю.В.</w:t>
      </w:r>
      <w:r>
        <w:rPr>
          <w:color w:val="000000"/>
        </w:rPr>
        <w:br/>
        <w:t>   Качество инвестиционных проектов промышленных производств: моногр. / Ю. В. Немтинова, Б. И. Герасимов; под науч. ред. Б.И.Герасимова. - Тамбов: Машиностроение-1, 2007. - 104 с. - ISBN 978-5-94275-333-7 : 9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Я-641</w:t>
        <w:tab/>
      </w:r>
      <w:r>
        <w:rPr>
          <w:b/>
          <w:bCs/>
          <w:color w:val="000000"/>
        </w:rPr>
        <w:t>Янова В.В.</w:t>
      </w:r>
      <w:r>
        <w:rPr>
          <w:color w:val="000000"/>
        </w:rPr>
        <w:br/>
        <w:t>   Экономика: учебник для вузов / В. В. Янова. - М.: Экзамен, 2007. - 384 с. - (Учебник для вузов). - ISBN 5-472-01039-Х : 137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Ж-911</w:t>
        <w:tab/>
      </w:r>
      <w:r>
        <w:rPr>
          <w:b/>
          <w:bCs/>
          <w:color w:val="000000"/>
        </w:rPr>
        <w:t>Журавлева Н.В.</w:t>
      </w:r>
      <w:r>
        <w:rPr>
          <w:color w:val="000000"/>
        </w:rPr>
        <w:br/>
        <w:t>   Кредитование и расчетные операции в России: учебное пособие / Н. В. Журавлева. - М.: Экзамен, 2006. - 284 с. - (Учебник для вузов). - ISBN 5-472-01568-5 : 14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Т-502</w:t>
        <w:tab/>
      </w:r>
      <w:r>
        <w:rPr>
          <w:b/>
          <w:bCs/>
          <w:color w:val="000000"/>
        </w:rPr>
        <w:t>Товб А.С.</w:t>
      </w:r>
      <w:r>
        <w:rPr>
          <w:color w:val="000000"/>
        </w:rPr>
        <w:br/>
        <w:t>   Управление проектами: стандарты, методы, опыт / А. С. Товб, Г. Л. Ципес. - 2-е изд., стер. - М.: ЗАО "Олимп-Бизнес", 2005. - 240 с.: ил. - ISBN 5-9693-0038-1 : 457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и управление качеством: учет, анализ, методы, модели, инструменты и аудит</w:t>
      </w:r>
      <w:r>
        <w:rPr>
          <w:color w:val="000000"/>
        </w:rPr>
        <w:t>: сб. науч. тр. Вып. 2 / под науч. ред. Б.И. Герасимова; Тамб. гос. техн. ун-т. - Тамбов: ТГТУ, 2007. - 320 с. - ISBN 5-8265-0586-9 : 3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и управление качеством: учет, анализ, методы, модели, инструменты и аудит</w:t>
      </w:r>
      <w:r>
        <w:rPr>
          <w:color w:val="000000"/>
        </w:rPr>
        <w:t>: сб. науч. тр. Вып. 3 / под науч. ред. Б.И. Герасимова; Тамб. гос. техн. ун-т. - Тамбов: ТГТУ, 2007. - 312 с. - ISBN 978-5-8265-0661-5 : 3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У-677</w:t>
        <w:tab/>
        <w:t>   </w:t>
      </w:r>
      <w:r>
        <w:rPr>
          <w:b/>
          <w:bCs/>
          <w:color w:val="000000"/>
        </w:rPr>
        <w:t>Управление качеством: методология и социально-экономические проблемы</w:t>
      </w:r>
      <w:r>
        <w:rPr>
          <w:color w:val="000000"/>
        </w:rPr>
        <w:t>: сб. науч. ст. II междунар. науч.-практ. конф., 16-18 мая 2007г. / отв. ред. Б.И. Герасимова; Тамб. гос. техн. ун-т. - Тамбов: ТГТУ, 2007. - 288 с. - ISBN 978-5-8265-0610-3 : 1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Ф-425</w:t>
        <w:tab/>
      </w:r>
      <w:r>
        <w:rPr>
          <w:b/>
          <w:bCs/>
          <w:color w:val="000000"/>
        </w:rPr>
        <w:t>Феоктистов И.А.</w:t>
      </w:r>
      <w:r>
        <w:rPr>
          <w:color w:val="000000"/>
        </w:rPr>
        <w:br/>
        <w:t>   Новое в Налоговом кодексе: анализ поправок / И. А. Феоктистов. - М.: Главбух, 2008. - 128 с. - (Б-ка журн. "Главбух"). - 1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Ц-556</w:t>
        <w:tab/>
      </w:r>
      <w:r>
        <w:rPr>
          <w:b/>
          <w:bCs/>
          <w:color w:val="000000"/>
        </w:rPr>
        <w:t>Цзи И.</w:t>
      </w:r>
      <w:r>
        <w:rPr>
          <w:color w:val="000000"/>
        </w:rPr>
        <w:br/>
        <w:t>   Формирование и развитие коммуникационных резервов повышения качества продукции промышленного предприятия: моногр. / И. Цзи; под науч. ред. Б. И. Герасимова. - Тамбов: Изд-во ТГТУ, 2007. - 120 с. - ISBN 978-5-8265-0619-6 : 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Л-55</w:t>
        <w:tab/>
      </w:r>
      <w:r>
        <w:rPr>
          <w:b/>
          <w:bCs/>
          <w:color w:val="000000"/>
        </w:rPr>
        <w:t>Ли Мин</w:t>
      </w:r>
      <w:r>
        <w:rPr>
          <w:color w:val="000000"/>
        </w:rPr>
        <w:br/>
        <w:t>   Повышение качества продукции автомобильной промышленности: моногр. / Ли Мин, Б. И. Герасимов, Ши Сяо Цзе; под науч. ред. Б. И. Герасимова. - Тамбов: Изд-во ТГТУ, 2007. - 88 с. - ISBN 978-5-8265-0648-6 : 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У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Ш-579</w:t>
        <w:tab/>
      </w:r>
      <w:r>
        <w:rPr>
          <w:b/>
          <w:bCs/>
          <w:color w:val="000000"/>
        </w:rPr>
        <w:t>Шилкин С.А.</w:t>
      </w:r>
      <w:r>
        <w:rPr>
          <w:color w:val="000000"/>
        </w:rPr>
        <w:br/>
        <w:t>   Все нюансы расчета НДФЛ / С. А. Шилкин. - М.: Главбух, 2008. - 128 с. - (Б-ка журн. "Главбух"). - 1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Х</w:t>
        <w:br/>
        <w:t>К-659</w:t>
        <w:tab/>
      </w:r>
      <w:r>
        <w:rPr>
          <w:b/>
          <w:bCs/>
          <w:color w:val="000000"/>
        </w:rPr>
        <w:t>Копылова О.П.</w:t>
      </w:r>
      <w:r>
        <w:rPr>
          <w:color w:val="000000"/>
        </w:rPr>
        <w:br/>
        <w:t>   Уголовный процесс. Общая часть уголовного процесса и досудебные стадии: учебно-метод. пособие / О. П. Копылова. - Тамбов: Изд-во ТГТУ, 2007. - 128 с. - ISBN 978-5-8265-0567-0 : 12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Х</w:t>
        <w:br/>
        <w:t>Н-651</w:t>
        <w:tab/>
      </w:r>
      <w:r>
        <w:rPr>
          <w:b/>
          <w:bCs/>
          <w:color w:val="000000"/>
        </w:rPr>
        <w:t>Никулин В.В.</w:t>
      </w:r>
      <w:r>
        <w:rPr>
          <w:color w:val="000000"/>
        </w:rPr>
        <w:br/>
        <w:t>   Конституционное право Российской Федерации: учебное пособие для вузов / В. В. Никулин. - 2-е изд., перераб. и доп. - Тамбов: ТГТУ, 2006. - 92 с. - ISBN 5-8265-0543-5 : 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Х</w:t>
        <w:br/>
        <w:t>П-317</w:t>
        <w:tab/>
      </w: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Правоохранительные органы Российской Федерации: учебное пособие / Н. П. Печников. - 3-е изд., перераб. и доп. - Тамбов: Изд-во ТГТУ, 2007. - 136 с. - ISBN 5-8265-0623-3 : 1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Х</w:t>
        <w:br/>
        <w:t>П-317</w:t>
        <w:tab/>
      </w: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Обеспечение подозреваемому и обвиняемому права на защиту: моногр. / Н. П. Печников; Тамб. гос. техн. ун-т. - Тамбов: ТГТУ, 2006. - 80 с. - ISBN 5-8265-0513-3 : 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Х</w:t>
        <w:br/>
        <w:t>К-823</w:t>
        <w:tab/>
        <w:t>   </w:t>
      </w:r>
      <w:r>
        <w:rPr>
          <w:b/>
          <w:bCs/>
          <w:color w:val="000000"/>
        </w:rPr>
        <w:t>Криминалистическое исследование материалов, веществ и изделий</w:t>
      </w:r>
      <w:r>
        <w:rPr>
          <w:color w:val="000000"/>
        </w:rPr>
        <w:t>: учебное пособие / Э.В.Сысоев, А.В.Селезнев, Е.В.Бурцева, И.П.Рак. - Тамбов: Изд-во ТГТУ, 2007. - 84 с. - ISBN 978-5-8265-0647-9 : 7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Х</w:t>
        <w:br/>
        <w:t>П-317</w:t>
        <w:tab/>
      </w: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Процессуальные гарантии прав и законных интересов личности в уголовном судопроизводстве: моногр. / Н. П. Печников; Тамб. гос. техн. ун-т. - Тамбов: ТГТУ, 2007. - 120 с. - ISBN 5-8265-0585-4 : 11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Х</w:t>
        <w:br/>
        <w:t>П-317</w:t>
        <w:tab/>
      </w:r>
      <w:r>
        <w:rPr>
          <w:b/>
          <w:bCs/>
          <w:color w:val="000000"/>
        </w:rPr>
        <w:t>Печников Н.П.</w:t>
      </w:r>
      <w:r>
        <w:rPr>
          <w:color w:val="000000"/>
        </w:rPr>
        <w:br/>
        <w:t>   Уголовно-процессуальные гарантии прав подозреваемого и обвиняемого: моногр. / Н. П. Печников; Тамб. гос. техн. ун-т. - Тамбов: ТГТУ, 2007. - 96 с. -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Х</w:t>
        <w:br/>
        <w:t>Н-235</w:t>
        <w:tab/>
        <w:t>   </w:t>
      </w:r>
      <w:r>
        <w:rPr>
          <w:b/>
          <w:bCs/>
          <w:color w:val="000000"/>
        </w:rPr>
        <w:t>Налоговый кодекс Российской Федерации (Части I и II)</w:t>
      </w:r>
      <w:r>
        <w:rPr>
          <w:color w:val="000000"/>
        </w:rPr>
        <w:t>: вступает в действие с 10 апреля 2004 года. - М.: Элит, 2004. - 373 с. - 70р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Х</w:t>
        <w:br/>
        <w:t>В-751</w:t>
        <w:tab/>
      </w:r>
      <w:r>
        <w:rPr>
          <w:b/>
          <w:bCs/>
          <w:color w:val="000000"/>
        </w:rPr>
        <w:t>Воробьев Н.И.</w:t>
      </w:r>
      <w:r>
        <w:rPr>
          <w:color w:val="000000"/>
        </w:rPr>
        <w:br/>
        <w:t>   Гражданское право Российской Федерации: учебное пособие. Ч. 1 / Н. И. Воробьев. - Тамбов: Изд-во ТГТУ, 2007. - 84 с. - ISBN 978-5-8265-0667-7 : 10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12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Х</w:t>
        <w:br/>
        <w:t>Н-235</w:t>
        <w:tab/>
        <w:t>   </w:t>
      </w:r>
      <w:r>
        <w:rPr>
          <w:b/>
          <w:bCs/>
          <w:color w:val="000000"/>
        </w:rPr>
        <w:t xml:space="preserve">Налоговый кодекс Российской Федерации: части первая и вторая </w:t>
      </w:r>
      <w:r>
        <w:rPr>
          <w:color w:val="000000"/>
        </w:rPr>
        <w:t>: официальный текст по сост. на 14 октября 2004 года. - М.: Омега-Л, 2004. - 492 с. - (Б-ка российского законодательства). - ISBN 5-98119-360-3 : 7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Х</w:t>
        <w:br/>
        <w:t>Д-534</w:t>
        <w:tab/>
      </w:r>
      <w:r>
        <w:rPr>
          <w:b/>
          <w:bCs/>
          <w:color w:val="000000"/>
        </w:rPr>
        <w:t>Дмитриев Ю.А.</w:t>
      </w:r>
      <w:r>
        <w:rPr>
          <w:color w:val="000000"/>
        </w:rPr>
        <w:br/>
        <w:t>   Правоохранительные органы Российской Федерации: учебник для вузов / Ю. А. Дмитриев, М. А. Шапкин. - 5-е изд., перераб. - М.: Омега-Л, 2007. - 381 с. - (Высшее юридическое образование). - ISBN 5-370-00124-3 : 3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Х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-751</w:t>
        <w:tab/>
      </w:r>
      <w:r>
        <w:rPr>
          <w:b/>
          <w:bCs/>
          <w:color w:val="000000"/>
        </w:rPr>
        <w:t>Воробьева Л.В.</w:t>
      </w:r>
      <w:r>
        <w:rPr>
          <w:color w:val="000000"/>
        </w:rPr>
        <w:br/>
        <w:t>   Земельное право Российской Федерации: учебное пособие / Л. В. Воробьева. - Тамбов: Изд-во ТГТУ, 2007. - 92 с. - ISBN 978-5-8265-0653-0 : 11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120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Наука. Библиотечное дело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Ч</w:t>
        <w:br/>
        <w:t>И-209</w:t>
        <w:tab/>
      </w:r>
      <w:r>
        <w:rPr>
          <w:b/>
          <w:bCs/>
          <w:color w:val="000000"/>
        </w:rPr>
        <w:t>Иванова К.А.</w:t>
      </w:r>
      <w:r>
        <w:rPr>
          <w:color w:val="000000"/>
        </w:rPr>
        <w:br/>
        <w:t>   Бесценные советы для настоящего PR-менеджера. Устная коммуникация / К. А. Иванова. - СПб.: Питер, 2006. - 144 с.: ил. - (Маркетинг для профессионалов). - ISBN 5-469-01364-2 : 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Ч 48</w:t>
        <w:br/>
        <w:t>А-862</w:t>
        <w:tab/>
      </w:r>
      <w:r>
        <w:rPr>
          <w:b/>
          <w:bCs/>
          <w:color w:val="000000"/>
        </w:rPr>
        <w:t>Артемьева О.А.</w:t>
      </w:r>
      <w:r>
        <w:rPr>
          <w:color w:val="000000"/>
        </w:rPr>
        <w:br/>
        <w:t>   Система учебно-ролевых игр профессиональной направленности: моногр. / О. А. Артемьева, М. Н. Макеева. - М.: Изд-во ТГТУ, 2007. - 208 с.: ил. - ISBN 978-5-8265-0625-7 : 1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В фонде: в науч.аб.- 7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Ч 73</w:t>
        <w:br/>
        <w:t>Е-43</w:t>
        <w:tab/>
      </w:r>
      <w:r>
        <w:rPr>
          <w:b/>
          <w:bCs/>
          <w:color w:val="000000"/>
        </w:rPr>
        <w:t>Езова С.А.</w:t>
      </w:r>
      <w:r>
        <w:rPr>
          <w:color w:val="000000"/>
        </w:rPr>
        <w:br/>
        <w:t>   Библиотечное общение как феномен исследования: моногр. / С. А. Езова. - М.: Либерея-Бибинформ, 2007. - 128 с. - (Библиотекарь и время. ХХI век; вып. №78). - ISBN 5-85129-175-3 : 114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Ч 73</w:t>
        <w:br/>
        <w:t>Б-27</w:t>
        <w:tab/>
      </w:r>
      <w:r>
        <w:rPr>
          <w:b/>
          <w:bCs/>
          <w:color w:val="000000"/>
        </w:rPr>
        <w:t>Басамыгина И.Н.</w:t>
      </w:r>
      <w:r>
        <w:rPr>
          <w:color w:val="000000"/>
        </w:rPr>
        <w:br/>
        <w:t xml:space="preserve">   Кооперация библиотек: научно-метод. пособие / И. Н. Басамыгина, А. А. Трофименко. - М.: Либерея-Бибинформ, 2007. - 96 с. - (Библиотекарь и время. ХХI век; вып. №68). – 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ISBN 5-85129-175-3 : 61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Языкознани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Ш 1</w:t>
        <w:br/>
        <w:t>Г-834</w:t>
        <w:tab/>
      </w:r>
      <w:r>
        <w:rPr>
          <w:b/>
          <w:bCs/>
          <w:color w:val="000000"/>
        </w:rPr>
        <w:t>Григорьева В.С.</w:t>
      </w:r>
      <w:r>
        <w:rPr>
          <w:color w:val="000000"/>
        </w:rPr>
        <w:br/>
        <w:t>   Дискурс как элемент коммуникативного процесса: прагмалингвистический и когнитивный аспекты: моногр. / В. С. Григорьева. - Тамбов: Изд-во ТГТУ, 2007. - 288 с. - ISBN 978-5-8265-0609-7 : 2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Ш 1</w:t>
        <w:br/>
        <w:t>И-46</w:t>
        <w:tab/>
      </w:r>
      <w:r>
        <w:rPr>
          <w:b/>
          <w:bCs/>
          <w:color w:val="000000"/>
        </w:rPr>
        <w:t>Ильина С.А.</w:t>
      </w:r>
      <w:r>
        <w:rPr>
          <w:color w:val="000000"/>
        </w:rPr>
        <w:br/>
        <w:t>   Выражение обстоятельственных отношений в письменной книжной речи: учебное пособие / С. А. Ильина, Т. В. Попова. - Тамбов: Изд-во ТГТУ, 2007. - 120 с. - ISBN 978-5-8265-0662-2 : 1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66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Ш 13(Ан)</w:t>
        <w:br/>
        <w:t>С-918</w:t>
        <w:tab/>
      </w:r>
      <w:r>
        <w:rPr>
          <w:b/>
          <w:bCs/>
          <w:color w:val="000000"/>
        </w:rPr>
        <w:t>Сущинский И.И.</w:t>
      </w:r>
      <w:r>
        <w:rPr>
          <w:color w:val="000000"/>
        </w:rPr>
        <w:br/>
        <w:t>   Деловая корреспонденция на английском языке: учебное пособие / И. И. Сущинский. - М.: Эксмо, 2007. - 320 с. - (Иностранный для бизнеса). - ISBN 978-5-699-16424-0 : 11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Ш</w:t>
      </w:r>
      <w:r>
        <w:rPr>
          <w:color w:val="000000"/>
          <w:lang w:val="en-US"/>
        </w:rPr>
        <w:t xml:space="preserve"> 13(</w:t>
      </w:r>
      <w:r>
        <w:rPr>
          <w:color w:val="000000"/>
        </w:rPr>
        <w:t>Ан</w:t>
      </w:r>
      <w:r>
        <w:rPr>
          <w:color w:val="000000"/>
          <w:lang w:val="en-US"/>
        </w:rPr>
        <w:t>)</w:t>
        <w:br/>
        <w:t>M-96</w:t>
        <w:tab/>
      </w:r>
      <w:r>
        <w:rPr>
          <w:b/>
          <w:bCs/>
          <w:color w:val="000000"/>
          <w:lang w:val="en-US"/>
        </w:rPr>
        <w:t>Murphy R.</w:t>
      </w:r>
      <w:r>
        <w:rPr>
          <w:color w:val="000000"/>
          <w:lang w:val="en-US"/>
        </w:rPr>
        <w:br/>
        <w:t xml:space="preserve">   English Grammar in Use: A self-studu reference and practice book for intermediate students with answers / R. Murphy. - 2-nd edit. - Edinburg: Cambridge University Press, 1998. - 350 p. - </w:t>
      </w:r>
      <w:r>
        <w:rPr>
          <w:color w:val="000000"/>
        </w:rPr>
        <w:t>Практическ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нглийск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рамматика</w:t>
      </w:r>
      <w:r>
        <w:rPr>
          <w:color w:val="000000"/>
          <w:lang w:val="en-US"/>
        </w:rPr>
        <w:t xml:space="preserve">: </w:t>
      </w:r>
      <w:r>
        <w:rPr>
          <w:color w:val="000000"/>
        </w:rPr>
        <w:t>грамматическ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рав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амостоятельног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уче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актически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да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уд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сред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уровн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ветами</w:t>
      </w:r>
      <w:r>
        <w:rPr>
          <w:color w:val="000000"/>
          <w:lang w:val="en-US"/>
        </w:rPr>
        <w:t>. - ISBN 0-521-43680-X : 143r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Ш 13(Фр)</w:t>
        <w:br/>
        <w:t>Б-834</w:t>
        <w:tab/>
      </w:r>
      <w:r>
        <w:rPr>
          <w:b/>
          <w:bCs/>
          <w:color w:val="000000"/>
        </w:rPr>
        <w:t>Бородулина Н.Ю.</w:t>
      </w:r>
      <w:r>
        <w:rPr>
          <w:color w:val="000000"/>
        </w:rPr>
        <w:br/>
        <w:t>   Профессиональный французский язык: экономика и право: учебное пособие / Н. Ю. Бородулина, Е. А. Гуляева. - Тамбов: ТГТУ, 2007. - 80 с. - ISBN 5-8265-0620-2 : 7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b/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Религия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Э</w:t>
        <w:br/>
        <w:t>И-907</w:t>
        <w:tab/>
        <w:t>   </w:t>
      </w:r>
      <w:r>
        <w:rPr>
          <w:b/>
          <w:bCs/>
          <w:color w:val="000000"/>
        </w:rPr>
        <w:t>История ересей</w:t>
      </w:r>
      <w:r>
        <w:rPr>
          <w:color w:val="000000"/>
        </w:rPr>
        <w:t>: сб. / сост. А.Лактионов. - М.: АСТ, 2004. - 572 с. - (Историческая б-ка). - ISBN 5-17-023677-8 : 17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Этика.  Психология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Ю</w:t>
        <w:br/>
        <w:t>Е-831</w:t>
        <w:tab/>
      </w:r>
      <w:r>
        <w:rPr>
          <w:b/>
          <w:bCs/>
          <w:color w:val="000000"/>
        </w:rPr>
        <w:t>Есикова М.М.</w:t>
      </w:r>
      <w:r>
        <w:rPr>
          <w:color w:val="000000"/>
        </w:rPr>
        <w:br/>
        <w:t>   Основы этики: учебное пособие / М. М. Есикова. - Тамбов: Изд-во ТГТУ, 2007. - 80 с. - ISBN 978-5-8265-0670-7 : 10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В фонде: в науч. аб.- 16 экз., в уч. аб. – 106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Ю 9</w:t>
        <w:br/>
        <w:t>Н-82</w:t>
        <w:tab/>
      </w:r>
      <w:r>
        <w:rPr>
          <w:b/>
          <w:bCs/>
          <w:color w:val="000000"/>
        </w:rPr>
        <w:t>Норбеков М.С.</w:t>
      </w:r>
      <w:r>
        <w:rPr>
          <w:color w:val="000000"/>
        </w:rPr>
        <w:br/>
        <w:t>   Тренировка тела и духа / М. С. Норбеков. - 3-е изд., перераб. и доп. - М.: АСТ, 2006. - 150 с. - ISBN 5-17-029887-0 : 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Периодические издания.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Я 5</w:t>
        <w:br/>
        <w:t>Т-173</w:t>
        <w:tab/>
      </w:r>
      <w:r>
        <w:rPr>
          <w:b/>
          <w:bCs/>
          <w:color w:val="000000"/>
        </w:rPr>
        <w:t>Тамбовский государственный технический университет</w:t>
      </w:r>
      <w:r>
        <w:rPr>
          <w:color w:val="000000"/>
        </w:rPr>
        <w:br/>
        <w:t>   Научная конференция, 12-я: Фундаментальные и прикладные исследования, инновационные технологии, профессиональное образование: сб. трудов, 25-26 апреля 2007 года. - Тамбов: ТГТУ, 2007. - 224 с. - ISBN 5-8265-0584-2 : 1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1693</w:t>
        <w:tab/>
      </w:r>
      <w:r>
        <w:rPr>
          <w:b/>
          <w:bCs/>
          <w:color w:val="000000"/>
        </w:rPr>
        <w:t>Мелисаров В.М.</w:t>
      </w:r>
      <w:r>
        <w:rPr>
          <w:color w:val="000000"/>
        </w:rPr>
        <w:br/>
        <w:t>   Тракторы и автомобили: метод. указания для студентов 4,5 курсов спец. 311300, 311900 заоч. обучения / В. М. Мелисаров, П. П. Беспалько; Тамб. гос. техн. ун-т. - Тамбов: Изд-во ТГТУ, 2007. - 40 с. - 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139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1697</w:t>
        <w:tab/>
      </w:r>
      <w:r>
        <w:rPr>
          <w:b/>
          <w:bCs/>
          <w:color w:val="000000"/>
        </w:rPr>
        <w:t>Берстенева О.Г.</w:t>
      </w:r>
      <w:r>
        <w:rPr>
          <w:color w:val="000000"/>
        </w:rPr>
        <w:br/>
        <w:t>   Анализ мировых экономических отношений: рабочая тетрадь для студентов эконом. спец. / О. Г. Берстенева; Тамб. гос. техн. ун-т. - Тамбов: Изд-во ТГТУ, 2006. - 24 с. - 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1696</w:t>
        <w:tab/>
      </w:r>
      <w:r>
        <w:rPr>
          <w:b/>
          <w:bCs/>
          <w:color w:val="000000"/>
        </w:rPr>
        <w:t>Берстенева О.Г.</w:t>
      </w:r>
      <w:r>
        <w:rPr>
          <w:color w:val="000000"/>
        </w:rPr>
        <w:br/>
        <w:t>   Экономический анализ теорий международной торговли: сб. контрольных заданий для студентов эконом. спец. / О. Г. Берстенева; Тамб. гос. техн. ун-т. - Тамбов: Изд-во ТГТУ, 2006. - 16 с. - 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1695</w:t>
        <w:tab/>
      </w:r>
      <w:r>
        <w:rPr>
          <w:b/>
          <w:bCs/>
          <w:color w:val="000000"/>
        </w:rPr>
        <w:t>Смагина М.Н.</w:t>
      </w:r>
      <w:r>
        <w:rPr>
          <w:color w:val="000000"/>
        </w:rPr>
        <w:br/>
        <w:t>   Налоговый учет: метод. указания и задания к контр. работе для студентов эконом. спец. 080109 заоч. формы обучения / М. Н. Смагина; Тамб. гос. техн. ун-т. - Тамбов: Изд-во ТГТУ, 2007. - 20 с. - 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 аб.- 2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1694</w:t>
        <w:tab/>
      </w:r>
      <w:r>
        <w:rPr>
          <w:b/>
          <w:bCs/>
          <w:color w:val="000000"/>
        </w:rPr>
        <w:t>Смагина М.Н.</w:t>
      </w:r>
      <w:r>
        <w:rPr>
          <w:color w:val="000000"/>
        </w:rPr>
        <w:br/>
        <w:t>   Аудит: метод. указания и задания к контр. работе для студентов эконом. спец. 080109, 080105 заоч. формы обучения / М. Н. Смагина; Тамб. гос. техн. ун-т. - Тамбов: Изд-во ТГТУ, 2007. - 20 с. - 30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1692</w:t>
        <w:tab/>
      </w:r>
      <w:r>
        <w:rPr>
          <w:b/>
          <w:bCs/>
          <w:color w:val="000000"/>
        </w:rPr>
        <w:t>Бояринов А.Е.</w:t>
      </w:r>
      <w:r>
        <w:rPr>
          <w:color w:val="000000"/>
        </w:rPr>
        <w:br/>
        <w:t>   Микропроцессоры в системах контроля: метод. указания / А. Е. Бояринов; Тамб. гос. техн. ун-т. - Тамбов: Изд-во ТГТУ, 2005. - 44 с. - 35р.</w:t>
      </w:r>
    </w:p>
    <w:p>
      <w:pPr>
        <w:pStyle w:val="Normal"/>
        <w:rPr/>
      </w:pPr>
      <w:r>
        <w:rPr/>
        <w:t xml:space="preserve">  </w:t>
      </w:r>
      <w:r>
        <w:rPr/>
        <w:t>В фонде: в науч. аб.-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56:00Z</dcterms:created>
  <dc:creator>vic</dc:creator>
  <dc:description/>
  <dc:language>en-US</dc:language>
  <cp:lastModifiedBy>irina</cp:lastModifiedBy>
  <dcterms:modified xsi:type="dcterms:W3CDTF">2008-12-03T10:58:00Z</dcterms:modified>
  <cp:revision>5</cp:revision>
  <dc:subject/>
  <dc:title>Указатель</dc:title>
</cp:coreProperties>
</file>