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Heading"/>
        <w:rPr/>
      </w:pPr>
      <w:r>
        <w:rPr/>
        <w:t>НАУЧНАЯ БИБЛИОТЕКА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Текущий библиографический указатель № 1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Ноябрь,  2008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ене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ические науки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.  Чер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нергетика. Электротехника. 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ибернетика. Радиотехника. 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Автомат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я металлов.  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1. Военное дело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Культура.  Библиотечное дело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  Языкознание</w:t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4.  Психоло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5.  Справочные издан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6.  Труды сотрудников ТГТУ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/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Экологи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Б</w:t>
        <w:br/>
        <w:t>Р 754</w:t>
      </w:r>
    </w:p>
    <w:p>
      <w:pPr>
        <w:pStyle w:val="Normal"/>
        <w:rPr/>
      </w:pPr>
      <w:r>
        <w:rPr>
          <w:b/>
          <w:bCs/>
          <w:color w:val="000000"/>
        </w:rPr>
        <w:t>Росляков П.В.</w:t>
      </w:r>
      <w:r>
        <w:rPr>
          <w:color w:val="000000"/>
        </w:rPr>
        <w:br/>
        <w:t>   Методы защиты окружающей среды: учебник для вузов / П. В. Росляков. - М.: ИД МЭИ, 2007. - 336 с.: ил. - ISBN 978-5-383-00056-4 : 452р.6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 1</w:t>
        <w:br/>
        <w:t>Е 601</w:t>
      </w:r>
    </w:p>
    <w:p>
      <w:pPr>
        <w:pStyle w:val="Normal"/>
        <w:rPr/>
      </w:pPr>
      <w:r>
        <w:rPr>
          <w:b/>
          <w:bCs/>
          <w:color w:val="000000"/>
        </w:rPr>
        <w:t>Емельянов А.Г.</w:t>
      </w:r>
      <w:r>
        <w:rPr>
          <w:color w:val="000000"/>
        </w:rPr>
        <w:br/>
        <w:t>   Основы природопользования: учебник для вузов / А. Г. Емельянов. - 4-е изд., стер. - М.: Академия, 2008. - 304 с. - (Высшее проф. образование). - ISBN 978-5-7695-4993-9 : 290р.8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Математика</w:t>
      </w:r>
    </w:p>
    <w:p>
      <w:pPr>
        <w:pStyle w:val="Normal"/>
        <w:rPr>
          <w:color w:val="000000"/>
        </w:rPr>
      </w:pPr>
      <w:r>
        <w:rPr>
          <w:color w:val="000000"/>
        </w:rPr>
        <w:t>В 1</w:t>
        <w:br/>
        <w:t>А 92</w:t>
      </w:r>
    </w:p>
    <w:p>
      <w:pPr>
        <w:pStyle w:val="Normal"/>
        <w:rPr/>
      </w:pPr>
      <w:r>
        <w:rPr>
          <w:b/>
          <w:bCs/>
          <w:color w:val="000000"/>
        </w:rPr>
        <w:t>Аталай Б.</w:t>
      </w:r>
      <w:r>
        <w:rPr>
          <w:color w:val="000000"/>
        </w:rPr>
        <w:br/>
        <w:t>   Математика и "Мона Лиза". Искусство и наука в творчестве Леонардо да Винчи / Б. Аталай; пер. с англ. С.В.Зинюка. - М.: Техносфера, 2007. - 304 с. - (Мир математики). - ISBN 978-5-94836-118-5 : 122р.9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</w:t>
        <w:br/>
        <w:t>А 23</w:t>
      </w:r>
    </w:p>
    <w:p>
      <w:pPr>
        <w:pStyle w:val="Normal"/>
        <w:rPr/>
      </w:pPr>
      <w:r>
        <w:rPr>
          <w:b/>
          <w:bCs/>
          <w:color w:val="000000"/>
        </w:rPr>
        <w:t>Агальцов В.П.</w:t>
      </w:r>
      <w:r>
        <w:rPr>
          <w:color w:val="000000"/>
        </w:rPr>
        <w:br/>
        <w:t>   Математические методы в программировании: учебник для сред. проф. образования / В. П. Агальцов, И. В. Волдайская. - М.: Форум, 2006. - 224 с.: ил. - (Профессиональное образование. Учимся программировать). - ISBN 978-5-8199-0267-Х : 82р.2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5</w:t>
        <w:br/>
        <w:t>М 717</w:t>
      </w:r>
    </w:p>
    <w:p>
      <w:pPr>
        <w:pStyle w:val="Normal"/>
        <w:rPr/>
      </w:pPr>
      <w:r>
        <w:rPr>
          <w:b/>
          <w:bCs/>
          <w:color w:val="000000"/>
        </w:rPr>
        <w:t>Мищенко А.С.</w:t>
      </w:r>
      <w:r>
        <w:rPr>
          <w:color w:val="000000"/>
        </w:rPr>
        <w:br/>
        <w:t>   Сборник задач по дифференциальной геометрии и топологии: учебное пособие для вузов / А. С. Мищенко, Ю. П. Соловьев, А. Т. Фоменко; под общ. ред. А.Т.Фоменко. - М.: Физматлит, 2004. - 412 с. - ISBN 978-5-94052-078-2 : 276р.8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6</w:t>
        <w:br/>
        <w:t>С-23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борник задач по математике</w:t>
      </w:r>
      <w:r>
        <w:rPr>
          <w:color w:val="000000"/>
        </w:rPr>
        <w:t>: учебное пособие для втузов. Т. 3 / под ред. А.В.Ефимова, А.С.Поспелова. - 5-е изд., перераб. - М.: Физматлит, 2007. - 544 с. - ISBN 5-94052-131-2 : 299р.8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6</w:t>
        <w:br/>
        <w:t>Я 471</w:t>
      </w:r>
    </w:p>
    <w:p>
      <w:pPr>
        <w:pStyle w:val="Normal"/>
        <w:rPr/>
      </w:pPr>
      <w:r>
        <w:rPr>
          <w:b/>
          <w:bCs/>
          <w:color w:val="000000"/>
        </w:rPr>
        <w:t>Яковенко Г.Н.</w:t>
      </w:r>
      <w:r>
        <w:rPr>
          <w:color w:val="000000"/>
        </w:rPr>
        <w:br/>
        <w:t>   Дифференциальные уравнения с фундаментальными решениями: Софус Ли и другие / Г. Н. Яковенко. - М.: Физматкнига, 2006. - 112 с. - ISBN 5-89155-142-Х : 113р.3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6</w:t>
        <w:br/>
        <w:t>П 52</w:t>
      </w:r>
    </w:p>
    <w:p>
      <w:pPr>
        <w:pStyle w:val="Normal"/>
        <w:rPr/>
      </w:pPr>
      <w:r>
        <w:rPr>
          <w:b/>
          <w:bCs/>
          <w:color w:val="000000"/>
        </w:rPr>
        <w:t>Половинкин Е.С.</w:t>
      </w:r>
      <w:r>
        <w:rPr>
          <w:color w:val="000000"/>
        </w:rPr>
        <w:br/>
        <w:t>   Курс лекций по теории функций комплексного переменного / Е. С. Половинкин. - М.: Физматкнига, 2003. - 208 с. - ISBN 978-5-89155155-8 : 206р.6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6</w:t>
        <w:br/>
        <w:t>Ш 262</w:t>
      </w:r>
    </w:p>
    <w:p>
      <w:pPr>
        <w:pStyle w:val="Normal"/>
        <w:rPr/>
      </w:pPr>
      <w:r>
        <w:rPr>
          <w:b/>
          <w:bCs/>
          <w:color w:val="000000"/>
        </w:rPr>
        <w:t>Шарма Дж. Н.</w:t>
      </w:r>
      <w:r>
        <w:rPr>
          <w:color w:val="000000"/>
        </w:rPr>
        <w:br/>
        <w:t>   Уравнения в частных производных для инженеров: учебник для вузов / Шарма Дж. Н., К. Сингх; пер. с англ. Б.В.Карпова; под ред. А.Г.Кюркчана. - М.: Техносфера, 2002. - 320 с. - (Мир математики). - ISBN 5-94836-004-0 : 76р.8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17</w:t>
        <w:br/>
        <w:t>П 472</w:t>
      </w:r>
    </w:p>
    <w:p>
      <w:pPr>
        <w:pStyle w:val="Normal"/>
        <w:rPr/>
      </w:pPr>
      <w:r>
        <w:rPr>
          <w:b/>
          <w:bCs/>
          <w:color w:val="000000"/>
        </w:rPr>
        <w:t>Поздняков С.Н.</w:t>
      </w:r>
      <w:r>
        <w:rPr>
          <w:color w:val="000000"/>
        </w:rPr>
        <w:br/>
        <w:t>   Дискретная математика: учебник для вузов / С. Н. Поздняков, С. В. Рыбин. - М.: ИЦ "Академия", 2008. - 448 с. - (Высшее профессиональное образование). - ISBN 978-5-7695-3105-7 : 391р.9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Физик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В 3</w:t>
        <w:br/>
        <w:t>Г 561</w:t>
      </w:r>
    </w:p>
    <w:p>
      <w:pPr>
        <w:pStyle w:val="Normal"/>
        <w:rPr/>
      </w:pPr>
      <w:r>
        <w:rPr>
          <w:b/>
          <w:bCs/>
          <w:color w:val="000000"/>
        </w:rPr>
        <w:t>Гнэдиг П.</w:t>
      </w:r>
      <w:r>
        <w:rPr>
          <w:color w:val="000000"/>
        </w:rPr>
        <w:br/>
        <w:t>   Двести интригующих физических задач (Избранные задачи международных олимпиад) / П. Гнэдиг, Д. Хоньек, К. Райли; пер. с англ. под ред. С.С.Кротова. - М.: Техносфера, 2005. - 272 с. - (Библиотечка "Квант". Вып. 90). - ISBN 5-85843-055-4 : 53р.0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П 60</w:t>
      </w:r>
    </w:p>
    <w:p>
      <w:pPr>
        <w:pStyle w:val="Normal"/>
        <w:rPr/>
      </w:pPr>
      <w:r>
        <w:rPr>
          <w:b/>
          <w:bCs/>
          <w:color w:val="000000"/>
        </w:rPr>
        <w:t>Портнов В.Н.</w:t>
      </w:r>
      <w:r>
        <w:rPr>
          <w:color w:val="000000"/>
        </w:rPr>
        <w:br/>
        <w:t>   Возникновение и рост кристаллов: учебник для вузов / В. Н. Портнов, Е. В. Чупрунов. - М.: Физматлит, 2006. - 328 с. - ISBN 5-94052-129-0 : 299р.8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П 325</w:t>
      </w:r>
    </w:p>
    <w:p>
      <w:pPr>
        <w:pStyle w:val="Normal"/>
        <w:rPr/>
      </w:pPr>
      <w:r>
        <w:rPr>
          <w:b/>
          <w:bCs/>
          <w:color w:val="000000"/>
        </w:rPr>
        <w:t>Пименов Ю.В.</w:t>
      </w:r>
      <w:r>
        <w:rPr>
          <w:color w:val="000000"/>
        </w:rPr>
        <w:br/>
        <w:t>   Линейная макроскопическая электродинамика. Вводный курс для радиофизиков и инженеров: учебное пособие для вузов / Ю. В. Пименов. - Долгопрудный: ИД "Интеллект", 2008. - 536 с. - ISBN 978-5-91559-010-5 : 799р.5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И 255</w:t>
      </w:r>
    </w:p>
    <w:p>
      <w:pPr>
        <w:pStyle w:val="Normal"/>
        <w:rPr/>
      </w:pPr>
      <w:r>
        <w:rPr>
          <w:b/>
          <w:bCs/>
          <w:color w:val="000000"/>
        </w:rPr>
        <w:t>Ивлиев А.Д.</w:t>
      </w:r>
      <w:r>
        <w:rPr>
          <w:color w:val="000000"/>
        </w:rPr>
        <w:br/>
        <w:t>   Физика: учебное пособие для вузов / А. Д. Ивлиев. - СПб.: Лань, 2008. - 672 с.: ил. - ISBN 978-5-8114-0760-6 : 595р.7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Р 151</w:t>
      </w:r>
    </w:p>
    <w:p>
      <w:pPr>
        <w:pStyle w:val="Normal"/>
        <w:rPr/>
      </w:pPr>
      <w:r>
        <w:rPr>
          <w:b/>
          <w:bCs/>
          <w:color w:val="000000"/>
        </w:rPr>
        <w:t>Радж Б.</w:t>
      </w:r>
      <w:r>
        <w:rPr>
          <w:color w:val="000000"/>
        </w:rPr>
        <w:br/>
        <w:t>   Применение ультразвука / Б. Радж, В. Раджендран, П. Паланичами; пер. с англ. А.Ширшова. - М.: Техносфера, 2006. - 576 с. - (Мир физики и техники). - ISBN 978-5-94836-088-1 : 300р.7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К 474</w:t>
      </w:r>
    </w:p>
    <w:p>
      <w:pPr>
        <w:pStyle w:val="Normal"/>
        <w:rPr/>
      </w:pPr>
      <w:r>
        <w:rPr>
          <w:b/>
          <w:bCs/>
          <w:color w:val="000000"/>
        </w:rPr>
        <w:t>Кларк Э.Р.</w:t>
      </w:r>
      <w:r>
        <w:rPr>
          <w:color w:val="000000"/>
        </w:rPr>
        <w:br/>
        <w:t>   Микроскопические методы исследования материалов / Э. Р. Кларк, К. Н. Эберхардт; пер. с англ. С.Л.Баженова. - М.: Техносфера, 2007. - 376 с. - (Мир материалов и технологий). - ISBN 978-5-94836-121-5 : 235р.8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Г 522</w:t>
      </w:r>
    </w:p>
    <w:p>
      <w:pPr>
        <w:pStyle w:val="Normal"/>
        <w:rPr/>
      </w:pPr>
      <w:r>
        <w:rPr>
          <w:b/>
          <w:bCs/>
          <w:color w:val="000000"/>
        </w:rPr>
        <w:t>Гладков С.О.</w:t>
      </w:r>
      <w:r>
        <w:rPr>
          <w:color w:val="000000"/>
        </w:rPr>
        <w:br/>
        <w:t>   Сборник задач по теоретической и математической физике. Некоторые миниатюры из физико-математического рая / С. О. Гладков. - М.: Физматлит, 2006. - 460 с. - ISBN 978-5-94052-119-3 : 377р.6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Е 302</w:t>
      </w:r>
    </w:p>
    <w:p>
      <w:pPr>
        <w:pStyle w:val="Normal"/>
        <w:rPr/>
      </w:pPr>
      <w:r>
        <w:rPr>
          <w:b/>
          <w:bCs/>
          <w:color w:val="000000"/>
        </w:rPr>
        <w:t>Егорова О.В.</w:t>
      </w:r>
      <w:r>
        <w:rPr>
          <w:color w:val="000000"/>
        </w:rPr>
        <w:br/>
        <w:t>   Техническая микроскопия. Практика работы с микроскопами для технических целей / О. В. Егорова. - 2-е изд., перераб. - М.: Техносфера, 2007. - 360 с. - ISBN 978-5-94836-129-1 : 261р.4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Ф 365</w:t>
      </w:r>
    </w:p>
    <w:p>
      <w:pPr>
        <w:pStyle w:val="Normal"/>
        <w:rPr/>
      </w:pPr>
      <w:r>
        <w:rPr>
          <w:b/>
          <w:bCs/>
          <w:color w:val="000000"/>
        </w:rPr>
        <w:t>Фейнберг Е.Л.</w:t>
      </w:r>
      <w:r>
        <w:rPr>
          <w:color w:val="000000"/>
        </w:rPr>
        <w:br/>
        <w:t>   Эпоха и личность. Физики. Очерки и воспоминания / Е. Л. Фейнберг. - М.: Физматлит, 2003. - 416 с. - ISBN 978-5-94052-068-2 : 201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С 23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борник качественных вопросов и задач по общей физике</w:t>
      </w:r>
      <w:r>
        <w:rPr>
          <w:color w:val="000000"/>
        </w:rPr>
        <w:t>: сб. для втузов / Е.И.Бабаджан, В.И.Гервидс, В.М.Дубовик, Э.А.Нерсесов. - 2-е изд., испр. - М.: Физматлит, 2005. - 400 с. - ISBN 978-5-94052-101-0 : 362р.7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3</w:t>
        <w:br/>
        <w:t>М 641</w:t>
      </w:r>
    </w:p>
    <w:p>
      <w:pPr>
        <w:pStyle w:val="Normal"/>
        <w:rPr/>
      </w:pPr>
      <w:r>
        <w:rPr>
          <w:b/>
          <w:bCs/>
          <w:color w:val="000000"/>
        </w:rPr>
        <w:t>Миронов В.Л.</w:t>
      </w:r>
      <w:r>
        <w:rPr>
          <w:color w:val="000000"/>
        </w:rPr>
        <w:br/>
        <w:t>   Основы сканирующей зондовой микроскопии: учебное пособие для вузов / В. Л. Миронов. - М.: Техносфера, 2005. - 144 с.: ил. - (Мир физики и техники). - ISBN 978-5-94836-034-2 : 102р.5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6</w:t>
        <w:br/>
        <w:t>К 834</w:t>
      </w:r>
    </w:p>
    <w:p>
      <w:pPr>
        <w:pStyle w:val="Normal"/>
        <w:rPr/>
      </w:pPr>
      <w:r>
        <w:rPr>
          <w:b/>
          <w:bCs/>
          <w:color w:val="000000"/>
        </w:rPr>
        <w:t>Кроновер Р.</w:t>
      </w:r>
      <w:r>
        <w:rPr>
          <w:color w:val="000000"/>
        </w:rPr>
        <w:br/>
        <w:t>   Фракталы и хаос в динамических системах: учебное пособие для вузов / Р. Кроновер; пер. с англ. Т.Э.Кренкеля, А.Л.Соловейчика; под ред. Т.Э.Кренкеля; доп. А.А.Потапова. - 2-е изд., доп. - М.: Техносфера, 2006. - 488 с. - (Мир математики). - ISBN 978-5-94836-068-3 : 198р.4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Г</w:t>
        <w:br/>
        <w:t>Д 355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Деповер П.</w:t>
      </w:r>
      <w:r>
        <w:rPr>
          <w:color w:val="000000"/>
        </w:rPr>
        <w:br/>
        <w:t>   О, химия! Необыкновенные химические викторины, сеансы магии и прочие веселые истории! / П. Деповер; пер. с фр. В.Строгонова. - М.: Техносфера, 2008. - 176 с. - (Для кофейников). - ISBN 978-5-94836-159-8 : 75р.24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 2я2</w:t>
        <w:br/>
        <w:t>Л 55</w:t>
      </w:r>
    </w:p>
    <w:p>
      <w:pPr>
        <w:pStyle w:val="Normal"/>
        <w:rPr/>
      </w:pPr>
      <w:r>
        <w:rPr>
          <w:b/>
          <w:bCs/>
          <w:color w:val="000000"/>
        </w:rPr>
        <w:t>Ли Дж. Дж.</w:t>
      </w:r>
      <w:r>
        <w:rPr>
          <w:color w:val="000000"/>
        </w:rPr>
        <w:br/>
        <w:t>   Именные реакции. Механизмы органических реакций / Ли Дж. Дж.; пер. с англ. В.М.Демьянович. - М.: Бином. Лабор. знаний, 2006. - 456 с.: ил. - (Химия). - ISBN 5-94774-368-Х : 199р.8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 5/6</w:t>
        <w:br/>
        <w:t>Д 938</w:t>
      </w:r>
    </w:p>
    <w:p>
      <w:pPr>
        <w:pStyle w:val="Normal"/>
        <w:rPr/>
      </w:pPr>
      <w:r>
        <w:rPr>
          <w:b/>
          <w:bCs/>
          <w:color w:val="000000"/>
        </w:rPr>
        <w:t>Дьячков П.Н.</w:t>
      </w:r>
      <w:r>
        <w:rPr>
          <w:color w:val="000000"/>
        </w:rPr>
        <w:br/>
        <w:t>   Углеродные нанотрубки: строение, свойства, применения / П. Н. Дьячков. - М.: Бином. Лабор. знаний, 2006. - 293 с.: ил. + CD-ROM. - (Нанотехнология). - ISBN 978-5-94774-341-8 : 188р.7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 5/6</w:t>
        <w:br/>
        <w:t>Э 45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Электрохимия</w:t>
      </w:r>
      <w:r>
        <w:rPr>
          <w:color w:val="000000"/>
        </w:rPr>
        <w:t xml:space="preserve"> / Ф.Миомандр, С.Садки, П.Одебер, Р.Меалле-Рено; пер. с фр. В.Н.Грасевича; под ред. Ю.Д.Гамбурга, В.А.Сафонова. - М.: Техносфера, 2008. - 360 с. - (Мир химии). - ISBN 978-5-94836-160-4 : 297р.3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 5/6</w:t>
        <w:br/>
        <w:t>М 474</w:t>
      </w:r>
    </w:p>
    <w:p>
      <w:pPr>
        <w:pStyle w:val="Normal"/>
        <w:rPr/>
      </w:pPr>
      <w:r>
        <w:rPr>
          <w:b/>
          <w:bCs/>
          <w:color w:val="000000"/>
        </w:rPr>
        <w:t>Мелихов И.В.</w:t>
      </w:r>
      <w:r>
        <w:rPr>
          <w:color w:val="000000"/>
        </w:rPr>
        <w:br/>
        <w:t>   Физико-химическая эволюция твердого вещества / И. В. Мелихов. - М.: Бином. Лабор. знаний, 2006. - 309 с.: ил. - (Нанотехнология). - ISBN 978-5-94774-338-8 : 166р.5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Науки о Земле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</w:t>
        <w:br/>
        <w:t>Р 54</w:t>
      </w:r>
    </w:p>
    <w:p>
      <w:pPr>
        <w:pStyle w:val="Normal"/>
        <w:rPr/>
      </w:pPr>
      <w:r>
        <w:rPr>
          <w:b/>
          <w:bCs/>
          <w:color w:val="000000"/>
        </w:rPr>
        <w:t>Рис У.</w:t>
      </w:r>
      <w:r>
        <w:rPr>
          <w:color w:val="000000"/>
        </w:rPr>
        <w:br/>
        <w:t>   Основы динстанционного зондирования / У. Рис; пер. с англ. М.Б.Кауфмана, А.А.Кузьмичевой. - 2-е изд. - М.: Техносфера, 2006. - 336 с.: ил. - (Мир наук о земле). - ISBN 978-5-94836-094-6 : 102р.5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Генетик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Е</w:t>
        <w:br/>
        <w:t>К 47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Клаг У.С.</w:t>
      </w:r>
      <w:r>
        <w:rPr>
          <w:color w:val="000000"/>
        </w:rPr>
        <w:br/>
        <w:t>   Основы генетики / У. С. Клаг, М. Р. Каммингс; пер. с англ. А.А.Лушниковой, С.М.Мусаткина. - М.: Техносфера, 2007. - 896 с.: ил. - (Мир биологии и медицины). - ISBN 978-5-94836-102-4 : 545р.0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</w:t>
        <w:br/>
        <w:t>М 158</w:t>
      </w:r>
    </w:p>
    <w:p>
      <w:pPr>
        <w:pStyle w:val="Normal"/>
        <w:rPr/>
      </w:pPr>
      <w:r>
        <w:rPr>
          <w:b/>
          <w:bCs/>
          <w:color w:val="000000"/>
        </w:rPr>
        <w:t>МакКонки Э.</w:t>
      </w:r>
      <w:r>
        <w:rPr>
          <w:color w:val="000000"/>
        </w:rPr>
        <w:br/>
        <w:t>   Геном человека / Э. МакКонки; пер. с англ. Н.Н. Хромова-Борисова. - М.: Техносфера, 2008. - 288 с. - (Мир биологии и медицины). - ISBN 978-5-94836-145-1 : 122р.9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Е</w:t>
        <w:br/>
        <w:t>П 58</w:t>
      </w:r>
    </w:p>
    <w:p>
      <w:pPr>
        <w:pStyle w:val="Normal"/>
        <w:rPr/>
      </w:pPr>
      <w:r>
        <w:rPr>
          <w:b/>
          <w:bCs/>
          <w:color w:val="000000"/>
        </w:rPr>
        <w:t>Попов Г.И.</w:t>
      </w:r>
      <w:r>
        <w:rPr>
          <w:color w:val="000000"/>
        </w:rPr>
        <w:br/>
        <w:t>   Биомеханика: учебник для вузов / Г. И. Попов. - 2-е изд., испр. и доп. - М.: Академия, 2007. - 256 с. - (Высшее проф. образование). - ISBN 978-5-7695-3843-8 : 269р.9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  <w:r>
        <w:rPr>
          <w:b/>
          <w:color w:val="000000"/>
        </w:rPr>
        <w:t>Технические науки в целом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Ж</w:t>
        <w:br/>
        <w:t>С 381</w:t>
      </w:r>
    </w:p>
    <w:p>
      <w:pPr>
        <w:pStyle w:val="Normal"/>
        <w:rPr/>
      </w:pPr>
      <w:r>
        <w:rPr>
          <w:b/>
          <w:bCs/>
          <w:color w:val="000000"/>
        </w:rPr>
        <w:t>Синдо Д.</w:t>
      </w:r>
      <w:r>
        <w:rPr>
          <w:color w:val="000000"/>
        </w:rPr>
        <w:br/>
        <w:t>   Аналитическая просвечивающая электронная микроскопия / Д. Синдо, Т. Оикава; пер. с англ. С.А.Иванова. - М.: Техносфера, 2006. - 256 с. - (Мир материалов и технологий). - ISBN 978-5-94836-064-4 : 158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</w:t>
        <w:br/>
        <w:t>Н 25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Нанотехнологии. Азбука для всех</w:t>
      </w:r>
      <w:r>
        <w:rPr>
          <w:color w:val="000000"/>
        </w:rPr>
        <w:t xml:space="preserve"> / под ред. Ю.Д.Третьякова. - М.: Физматлит, 2008. - 368 с. - ISBN 978-5-9221-09010-7 : 845р.7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</w:t>
        <w:br/>
        <w:t>П-884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ул Ч.</w:t>
      </w:r>
      <w:r>
        <w:rPr>
          <w:color w:val="000000"/>
        </w:rPr>
        <w:br/>
        <w:t>   Нанотехнологии: учебное пособие для вузов / Ч. Пул, Ф. Оуэнс; пер. с англ. под. ред. Ю. И. Головина. - 3-е изд., доп. - М.: Техносфера, 2007. - 376 с. - (Мир материалов и технологий). - ISBN 978-5-94836-150-5 : 194 р.81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</w:t>
        <w:br/>
        <w:t>Н 25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Нанотехнологии. Наноматериалы. Наносистемная техника. Мировые достижения - 2008 год</w:t>
      </w:r>
      <w:r>
        <w:rPr>
          <w:color w:val="000000"/>
        </w:rPr>
        <w:t>: сб. / под ред. П.П.Мальцева. - М.: Техносфера, 2008. - 432 с. - (Мир материалов и технологий). - ISBN 978-5-94836-180-2 : 275р.1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</w:rPr>
        <w:t>Метрология.  Черчение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Ж 10</w:t>
        <w:br/>
        <w:t>К 47</w:t>
      </w:r>
    </w:p>
    <w:p>
      <w:pPr>
        <w:pStyle w:val="Normal"/>
        <w:rPr/>
      </w:pPr>
      <w:r>
        <w:rPr>
          <w:b/>
          <w:bCs/>
          <w:color w:val="000000"/>
        </w:rPr>
        <w:t>Клаассен К.Б.</w:t>
      </w:r>
      <w:r>
        <w:rPr>
          <w:color w:val="000000"/>
        </w:rPr>
        <w:br/>
        <w:t>   Основы измерений. Датчики и электронные приборы: учебное пособие для вузов / К. Б. Клаассен; пер. с англ. Е.В.Воронова, А.Л.Ларина. - 3-е изд. - Долгопрудный: ИД "Интеллект", 2008. - 352 с. - ISBN 978-5-91559-001-3 : 533р.1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Ж 11</w:t>
        <w:br/>
        <w:t>А 465</w:t>
      </w:r>
    </w:p>
    <w:p>
      <w:pPr>
        <w:pStyle w:val="Normal"/>
        <w:rPr/>
      </w:pPr>
      <w:r>
        <w:rPr>
          <w:b/>
          <w:bCs/>
          <w:color w:val="000000"/>
        </w:rPr>
        <w:t>Александров К.К.</w:t>
      </w:r>
      <w:r>
        <w:rPr>
          <w:color w:val="000000"/>
        </w:rPr>
        <w:br/>
        <w:t>   Электротехнические чертежи и схемы / К. К. Александров, Е. Г. Кузьмина. - 3-е изд., стер. - М.: ИД МЭИ, 2007. - 304 с.: ил. - ISBN 978-5-903072-84-2 : 648р.7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</w:t>
      </w:r>
      <w:r>
        <w:rPr>
          <w:b/>
          <w:color w:val="000000"/>
        </w:rPr>
        <w:t>Энергетика.  Электротехника. Теплотехни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 </w:t>
        <w:br/>
        <w:t>О-75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сновы современной энергетики</w:t>
      </w:r>
      <w:r>
        <w:rPr>
          <w:color w:val="000000"/>
        </w:rPr>
        <w:t>: учебник для вузов: в 2 т. Т. 1 : Современная теплоэнергетика / под общ. ред. Е.В.Аметистова; А.Д.Трухний, М.А.Изюмов, О.А.Поваров, С.П.Малышенко; под ред. А.Д.Трухния. - 4-е изд., перераб. и доп. - М.: ИД МЭИ, 2008. - 472 с.: ил. - ISBN 978-5-383-00162-2 : 2112р.2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 </w:t>
        <w:br/>
        <w:t>О-75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сновы современной энергетики</w:t>
      </w:r>
      <w:r>
        <w:rPr>
          <w:color w:val="000000"/>
        </w:rPr>
        <w:t>: учебник для вузов: в 2 т. Т. 2 : Современная электроэнергетика / под общ. ред. Е.В.Аметистова; под ред. А.П.Бурмана, В.А.Строева; . - 4-е изд., перераб. и доп. - М.: ИД МЭИ, 2008. - 672 с.: ил. - ISBN 978-5-383-00163-9 : 2564р.8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.я2</w:t>
        <w:br/>
        <w:t>Л 633</w:t>
      </w:r>
    </w:p>
    <w:p>
      <w:pPr>
        <w:pStyle w:val="Normal"/>
        <w:rPr/>
      </w:pP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Хрестоматия энергосбережения: справ.: В 2 кн. : Кн.1 / В. Г. Лисиенко, Я. М. Щелоков, М. Г. Ладыгичев; под ред. В.Г.Лисиенко . - М.: Теплотехник, 2005. - 688 с. - ISBN 5-98457-033-5 : 3180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.я2</w:t>
        <w:br/>
        <w:t>Л 633</w:t>
      </w:r>
    </w:p>
    <w:p>
      <w:pPr>
        <w:pStyle w:val="Normal"/>
        <w:rPr/>
      </w:pPr>
      <w:r>
        <w:rPr>
          <w:b/>
          <w:bCs/>
          <w:color w:val="000000"/>
        </w:rPr>
        <w:t>Лисиенко В.Г.</w:t>
      </w:r>
      <w:r>
        <w:rPr>
          <w:color w:val="000000"/>
        </w:rPr>
        <w:br/>
        <w:t>   Хрестоматия энергосбережения: справ.: В 2 кн. : Кн.2 / В. Г. Лисиенко, Я. М. Щелоков, М. Г. Ладыгичев; под ред. В. Г. Лисиенко. - М.: Теплотехник, 2005. - 768 с. - ISBN 5-98457-034-3 : 3180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М 967</w:t>
      </w:r>
    </w:p>
    <w:p>
      <w:pPr>
        <w:pStyle w:val="Normal"/>
        <w:rPr/>
      </w:pPr>
      <w:r>
        <w:rPr>
          <w:b/>
          <w:bCs/>
          <w:color w:val="000000"/>
        </w:rPr>
        <w:t>Мышкин Н.К.</w:t>
      </w:r>
      <w:r>
        <w:rPr>
          <w:color w:val="000000"/>
        </w:rPr>
        <w:br/>
        <w:t>   Электрические контакты / Н. К. Мышкин, В. В. Кончиц, М. Браунович. - Долгопрудный: ИД "Интеллект", 2008. - 560 с. - ISBN 978-5-91559-003-7 : 839р.6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Ж 86</w:t>
      </w:r>
    </w:p>
    <w:p>
      <w:pPr>
        <w:pStyle w:val="Normal"/>
        <w:rPr/>
      </w:pPr>
      <w:r>
        <w:rPr>
          <w:b/>
          <w:bCs/>
          <w:color w:val="000000"/>
        </w:rPr>
        <w:t>Жуков В.В.</w:t>
      </w:r>
      <w:r>
        <w:rPr>
          <w:color w:val="000000"/>
        </w:rPr>
        <w:br/>
        <w:t>   Короткие замыкания в электроустановках постоянного тока / В. В. Жуков. - 2-е изд., стер. - М.: МЭИ, 2007. - 160 с.: ил. - ISBN 978-5-383-00114-1 : 211р.2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У 67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Управление качеством электроэнергии</w:t>
      </w:r>
      <w:r>
        <w:rPr>
          <w:color w:val="000000"/>
        </w:rPr>
        <w:t xml:space="preserve"> / И.И.Карташев, В.Н.Тульский, Р.Г.Шамонов [и др.]; под ред. Ю.В.Шарова. - М.: МЭИ, 2006. - 320 с.: ил. - ISBN 5-903072-13-5 : 663р.8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Т 853</w:t>
      </w:r>
    </w:p>
    <w:p>
      <w:pPr>
        <w:pStyle w:val="Normal"/>
        <w:rPr/>
      </w:pPr>
      <w:r>
        <w:rPr>
          <w:b/>
          <w:bCs/>
          <w:color w:val="000000"/>
        </w:rPr>
        <w:t>Тупов В.Б.</w:t>
      </w:r>
      <w:r>
        <w:rPr>
          <w:color w:val="000000"/>
        </w:rPr>
        <w:br/>
        <w:t>   Снижение шума от энергетического оборудования: учебное пособие для вузов / В. Б. Тупов. - М.: МЭИ, 2005. - 232 с.: ил. + CD-ROM. - ISBN 5-7046-1182-6 : 331р.9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П 68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равила проектирования и монтажа электроустановок</w:t>
      </w:r>
      <w:r>
        <w:rPr>
          <w:color w:val="000000"/>
        </w:rPr>
        <w:t>. - М.: ОМЕГА-Л, 2008. - 104 с.: табл. - (Безопасность и охрана труда). - ISBN 978-5-370-00396-7 : 46р.8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 2</w:t>
        <w:br/>
        <w:t>Т 35</w:t>
      </w:r>
    </w:p>
    <w:p>
      <w:pPr>
        <w:pStyle w:val="Normal"/>
        <w:rPr/>
      </w:pPr>
      <w:r>
        <w:rPr>
          <w:b/>
          <w:bCs/>
          <w:color w:val="000000"/>
        </w:rPr>
        <w:t>Терехов В.М.</w:t>
      </w:r>
      <w:r>
        <w:rPr>
          <w:color w:val="000000"/>
        </w:rPr>
        <w:br/>
        <w:t>   Системы управления электроприводов: учебник для вузов / В. М. Терехов, О. И. Осипов; под ред. В.М.Терехова. - 2-е изд., стер. - М.: Академия, 2006. - 304 с. - (Высшее проф. образование). - ISBN 978-5-7695-2911-3 : 235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Б 20</w:t>
      </w:r>
    </w:p>
    <w:p>
      <w:pPr>
        <w:pStyle w:val="Normal"/>
        <w:rPr/>
      </w:pPr>
      <w:r>
        <w:rPr>
          <w:b/>
          <w:bCs/>
          <w:color w:val="000000"/>
        </w:rPr>
        <w:t>Балаков Ю.Н.</w:t>
      </w:r>
      <w:r>
        <w:rPr>
          <w:color w:val="000000"/>
        </w:rPr>
        <w:br/>
        <w:t>   Проектирование схем электроустановок: учебное пособие для вузов / Ю. Н. Балаков, М. Ш. Мисриханов, А. В. Шунтов. - 2-е изд., стер. - М.: ИД МЭИ, 2006. - 288 с.: ил. - ISBN 5-903072-17-8 : 452р.6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С 341</w:t>
      </w:r>
    </w:p>
    <w:p>
      <w:pPr>
        <w:pStyle w:val="Normal"/>
        <w:rPr/>
      </w:pPr>
      <w:r>
        <w:rPr>
          <w:b/>
          <w:bCs/>
          <w:color w:val="000000"/>
        </w:rPr>
        <w:t>Сибикин Ю.Д.</w:t>
      </w:r>
      <w:r>
        <w:rPr>
          <w:color w:val="000000"/>
        </w:rPr>
        <w:br/>
        <w:t>   Технология электромонтажных работ: учебное пособие для нач. проф. образования / Ю. Д. Сибикин, М. Ю. Сибикин. - 3-е изд., испр. и доп. - М.: Высш. шк., 2007. - 350 с.: ил. - ISBN 978-5-06-003752-5 : 376р.4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Р 367</w:t>
      </w:r>
    </w:p>
    <w:p>
      <w:pPr>
        <w:pStyle w:val="Normal"/>
        <w:rPr/>
      </w:pPr>
      <w:r>
        <w:rPr>
          <w:b/>
          <w:bCs/>
          <w:color w:val="000000"/>
        </w:rPr>
        <w:t>Рекус Г.Г.</w:t>
      </w:r>
      <w:r>
        <w:rPr>
          <w:color w:val="000000"/>
        </w:rPr>
        <w:br/>
        <w:t>   Лабораторный практикум по основам электротехники и промышленной электроники: учебное пособие для вузов / Г. Г. Рекус. - М.: Высш. шк., 2007. - 255 с.: ил. - ISBN 978-5-06-005710-2 : 249р.7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Б 276</w:t>
      </w:r>
    </w:p>
    <w:p>
      <w:pPr>
        <w:pStyle w:val="Normal"/>
        <w:rPr/>
      </w:pPr>
      <w:r>
        <w:rPr>
          <w:b/>
          <w:bCs/>
          <w:color w:val="000000"/>
        </w:rPr>
        <w:t>Басс Э.И.</w:t>
      </w:r>
      <w:r>
        <w:rPr>
          <w:color w:val="000000"/>
        </w:rPr>
        <w:br/>
        <w:t>   Релейная защита электроэнергетических систем: учебное пособие для вузов / Э. И. Басс, В. Г. Дорогунцев; под ред. А. Ф. Дьякова. - 2-е изд., стер. - М.: ИД МЭИ, 2006. - 296 с.: ил. - ISBN 5-903072-44-5 : 407р.3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Б-435</w:t>
      </w:r>
    </w:p>
    <w:p>
      <w:pPr>
        <w:pStyle w:val="Normal"/>
        <w:rPr/>
      </w:pPr>
      <w:r>
        <w:rPr>
          <w:b/>
          <w:bCs/>
          <w:color w:val="000000"/>
        </w:rPr>
        <w:t>Белов М.П.</w:t>
      </w:r>
      <w:r>
        <w:rPr>
          <w:color w:val="000000"/>
        </w:rPr>
        <w:br/>
        <w:t>   Автоматизированный электропривод типовых производственных механизмов и технологических комплексов: учебник для вузов / М. П. Белов, В. А. Новиков, Л. Н. Рассудов. - 3-е изд., испр. - М.: Академия, 2007. - 576 с. - (Высш. проф. образование). - ISBN 5-7695-4497-2 : 374р.6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2</w:t>
        <w:br/>
        <w:t>С-341</w:t>
      </w:r>
    </w:p>
    <w:p>
      <w:pPr>
        <w:pStyle w:val="Normal"/>
        <w:rPr/>
      </w:pPr>
      <w:r>
        <w:rPr>
          <w:b/>
          <w:bCs/>
          <w:color w:val="000000"/>
        </w:rPr>
        <w:t>Сибикин Ю.Д.</w:t>
      </w:r>
      <w:r>
        <w:rPr>
          <w:color w:val="000000"/>
        </w:rPr>
        <w:br/>
        <w:t>   Электроснабжение промышленных и гражданских зданий: учебник для сред. проф. образования / Ю. Д. Сибикин. - 2-е изд., испр. - М.: Академия, 2007. - 368 с. - (Среднее проф. образование). - ISBN 5-7695-4558-0 : 309р.3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Ц-163</w:t>
      </w:r>
    </w:p>
    <w:p>
      <w:pPr>
        <w:pStyle w:val="Normal"/>
        <w:rPr/>
      </w:pPr>
      <w:r>
        <w:rPr>
          <w:b/>
          <w:bCs/>
          <w:color w:val="000000"/>
        </w:rPr>
        <w:t>Цанев С.В.</w:t>
      </w:r>
      <w:r>
        <w:rPr>
          <w:color w:val="000000"/>
        </w:rPr>
        <w:br/>
        <w:t>   Газотурбинные и парогазовые установки тепловых электростанций: учебное пособие для вузов / С. В. Цанев, В. Д. Буров, А. Н. Ремезов; под ред. С.В.Цанева. - 2-е изд., стер. - М.: МЭИ, 2006. - 584 с.: ил. - ISBN 5-903072-19-4 : 905р.3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К-659</w:t>
      </w:r>
    </w:p>
    <w:p>
      <w:pPr>
        <w:pStyle w:val="Normal"/>
        <w:rPr/>
      </w:pPr>
      <w:r>
        <w:rPr>
          <w:b/>
          <w:bCs/>
          <w:color w:val="000000"/>
        </w:rPr>
        <w:t>Копылов А.С.</w:t>
      </w:r>
      <w:r>
        <w:rPr>
          <w:color w:val="000000"/>
        </w:rPr>
        <w:br/>
        <w:t>   Водоподготовка в энергетике: учебное пособие для вузов / А. С. Копылов, В. М. Лавыгин, В. Ф. Очков. - 2-е изд. стер. - М.: Изд-во МЭИ, 2006. - 309 с.: ил. - ISBN 5-903072-45-3 : 528р.1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Ц 763</w:t>
      </w:r>
    </w:p>
    <w:p>
      <w:pPr>
        <w:pStyle w:val="Normal"/>
        <w:rPr/>
      </w:pPr>
      <w:r>
        <w:rPr>
          <w:b/>
          <w:bCs/>
          <w:color w:val="000000"/>
        </w:rPr>
        <w:t>Цой П.В.</w:t>
      </w:r>
      <w:r>
        <w:rPr>
          <w:color w:val="000000"/>
        </w:rPr>
        <w:br/>
        <w:t>   Системные методы расчета краевых задач тепломассопереноса: Прямые и обратные задачи нестационарной теплопроводности и термоупругих напряжений. Гидродинамика и теплообмен в каналах сложного профиля / П. В. Цой. - 3-е изд., перераб. и доп. - М.: МЭИ, 2005. - 568 с.: ил. - ISBN 5-7046-1296-2 : 606р.9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Т 34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 xml:space="preserve">Тепловые электрические станции </w:t>
      </w:r>
      <w:r>
        <w:rPr>
          <w:color w:val="000000"/>
        </w:rPr>
        <w:t>: учебник для вузов / В.Д.Буров, Е.В.Дорохов, Д.П.Елизаров [и др.]; под ред. В.М.Лавыгина, А.С.Седлова, С.В.Цанева. - 2-е изд., перераб. и доп. - М.: ИД МЭИ, 2007. - 466 с.: ил. - ISBN 978-5-903072-86-6 : 754р.3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Р 342</w:t>
      </w:r>
    </w:p>
    <w:p>
      <w:pPr>
        <w:pStyle w:val="Normal"/>
        <w:rPr/>
      </w:pPr>
      <w:r>
        <w:rPr>
          <w:b/>
          <w:bCs/>
          <w:color w:val="000000"/>
        </w:rPr>
        <w:t>Резинских В.Ф.</w:t>
      </w:r>
      <w:r>
        <w:rPr>
          <w:color w:val="000000"/>
        </w:rPr>
        <w:br/>
        <w:t>   Увеличение ресурса длительно работающих паровых турбин / В. Ф. Резинских, В. И. Гладштейн, Г. Д. Авруцкий. - М.: ИД МЭИ, 2007. - 296 с.: ил. - ISBN 978-5-383-00037-8 : 452р.6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П 20</w:t>
      </w:r>
    </w:p>
    <w:p>
      <w:pPr>
        <w:pStyle w:val="Normal"/>
        <w:rPr/>
      </w:pPr>
      <w:r>
        <w:rPr>
          <w:b/>
          <w:bCs/>
          <w:color w:val="000000"/>
        </w:rPr>
        <w:t>Патанкар С.В.</w:t>
      </w:r>
      <w:r>
        <w:rPr>
          <w:color w:val="000000"/>
        </w:rPr>
        <w:br/>
        <w:t>   Численное решение задач теплопроводимости и конвективного теплообмена при течении в каналах / С. В. Патанкар; пер. с англ. Е.В.Калабина; под ред. Г.Г.Янькова. - М.: МЭИ, 2003. - 312 с.: ил. - ISBN 5-7046-0898-1 : 211р.2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М 901</w:t>
      </w:r>
    </w:p>
    <w:p>
      <w:pPr>
        <w:pStyle w:val="Normal"/>
        <w:rPr/>
      </w:pPr>
      <w:r>
        <w:rPr>
          <w:b/>
          <w:bCs/>
          <w:color w:val="000000"/>
        </w:rPr>
        <w:t>Мулев Ю.В.</w:t>
      </w:r>
      <w:r>
        <w:rPr>
          <w:color w:val="000000"/>
        </w:rPr>
        <w:br/>
        <w:t>   Манометры / Ю. В. Мулев. - М.: МЭИ, 2003. - 280 с.: ил. - ISBN 5-7046-0934-1 : 695р.9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Ш 358</w:t>
      </w:r>
    </w:p>
    <w:p>
      <w:pPr>
        <w:pStyle w:val="Normal"/>
        <w:rPr/>
      </w:pPr>
      <w:r>
        <w:rPr>
          <w:b/>
          <w:bCs/>
          <w:color w:val="000000"/>
        </w:rPr>
        <w:t>Швыдкий В.С.</w:t>
      </w:r>
      <w:r>
        <w:rPr>
          <w:color w:val="000000"/>
        </w:rPr>
        <w:br/>
        <w:t>   Математические методы теплофизики: учебник для вузов / В. С. Швыдкий, М. Г. Ладыгичев, В. С. Шаврин. - М.: Теплотехник, 2005. - 232 с. - ISBN 5-98457-035-1 : 404р.5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Ц 274</w:t>
      </w:r>
    </w:p>
    <w:p>
      <w:pPr>
        <w:pStyle w:val="Normal"/>
        <w:rPr/>
      </w:pPr>
      <w:r>
        <w:rPr>
          <w:b/>
          <w:bCs/>
          <w:color w:val="000000"/>
        </w:rPr>
        <w:t>Цветков Ф.Ф.</w:t>
      </w:r>
      <w:r>
        <w:rPr>
          <w:color w:val="000000"/>
        </w:rPr>
        <w:br/>
        <w:t>   Тепломассообмен: учебное пособие для вузов / Ф. Ф. Цветков, Б. А. Григорьев. - 3-е изд., стер. - М.: МЭИ, 2006. - 550 с.: ил. - ISBN 5-903072-64-Х : 604р.5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П 384</w:t>
      </w:r>
    </w:p>
    <w:p>
      <w:pPr>
        <w:pStyle w:val="Normal"/>
        <w:rPr/>
      </w:pPr>
      <w:r>
        <w:rPr>
          <w:b/>
          <w:bCs/>
          <w:color w:val="000000"/>
        </w:rPr>
        <w:t>Плетнев Г.П.</w:t>
      </w:r>
      <w:r>
        <w:rPr>
          <w:color w:val="000000"/>
        </w:rPr>
        <w:br/>
        <w:t>   Автоматизация технологических процессов и производств в теплоэнергетике: учебник для вузов / Г. П. Плетнев. - 4-е изд., стер. - М.: МЭИ, 2007. - 352 с.: ил. - ISBN 978-5-903072-85-9 : 452р.6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Н 196</w:t>
      </w:r>
    </w:p>
    <w:p>
      <w:pPr>
        <w:pStyle w:val="Normal"/>
        <w:rPr/>
      </w:pPr>
      <w:r>
        <w:rPr>
          <w:b/>
          <w:bCs/>
          <w:color w:val="000000"/>
        </w:rPr>
        <w:t>Назмеев Ю.Г.</w:t>
      </w:r>
      <w:r>
        <w:rPr>
          <w:color w:val="000000"/>
        </w:rPr>
        <w:br/>
        <w:t>   Мазутные хозяйства ТЭС / Ю. Г. Назмеев. - М.: МЭИ, 2002. - 612 с.: ил. - ISBN 5-7046-0864-7 : 582р.8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Н 196</w:t>
      </w:r>
    </w:p>
    <w:p>
      <w:pPr>
        <w:pStyle w:val="Normal"/>
        <w:rPr/>
      </w:pPr>
      <w:r>
        <w:rPr>
          <w:b/>
          <w:bCs/>
          <w:color w:val="000000"/>
        </w:rPr>
        <w:t>Назмеев Ю.Г.</w:t>
      </w:r>
      <w:r>
        <w:rPr>
          <w:color w:val="000000"/>
        </w:rPr>
        <w:br/>
        <w:t>   Системы золошлакоудаления ТЭС / Ю. Г. Назмеев. - М.: МЭИ, 2002. - 572 с.: ил. - ISBN 5-7046-0747-0 : 582р.8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А 465</w:t>
      </w:r>
    </w:p>
    <w:p>
      <w:pPr>
        <w:pStyle w:val="Normal"/>
        <w:rPr/>
      </w:pPr>
      <w:r>
        <w:rPr>
          <w:b/>
          <w:bCs/>
          <w:color w:val="000000"/>
        </w:rPr>
        <w:t>Александров А.А.</w:t>
      </w:r>
      <w:r>
        <w:rPr>
          <w:color w:val="000000"/>
        </w:rPr>
        <w:br/>
        <w:t>   Термодинамические основы циклов теплоэнергетических установок: учебное пособие для вузов / А. А. Александров. - 2-е изд. стер. - М.: МЭИ, 2006. - 160 с.: ил. - ISBN 5-903072-60-7 : 271р.5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</w:t>
        <w:br/>
        <w:t>Н 196</w:t>
      </w:r>
    </w:p>
    <w:p>
      <w:pPr>
        <w:pStyle w:val="Normal"/>
        <w:rPr/>
      </w:pPr>
      <w:r>
        <w:rPr>
          <w:b/>
          <w:bCs/>
          <w:color w:val="000000"/>
        </w:rPr>
        <w:t>Назмеев Ю.Г.</w:t>
      </w:r>
      <w:r>
        <w:rPr>
          <w:color w:val="000000"/>
        </w:rPr>
        <w:br/>
        <w:t>   Теплоперенос и гидродинамика в системах хранения жидкого органического топлива и нефтепродуктов / Ю. Г. Назмеев. - М.: ИД МЭИ, 2005. - 368 с.: ил. - ISBN 5-903072-01-1 : 452р.6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я2</w:t>
        <w:br/>
        <w:t>Н 196</w:t>
      </w:r>
    </w:p>
    <w:p>
      <w:pPr>
        <w:pStyle w:val="Normal"/>
        <w:rPr/>
      </w:pPr>
      <w:r>
        <w:rPr>
          <w:b/>
          <w:bCs/>
          <w:color w:val="000000"/>
        </w:rPr>
        <w:t>Назмеев Ю.Г.</w:t>
      </w:r>
      <w:r>
        <w:rPr>
          <w:color w:val="000000"/>
        </w:rPr>
        <w:br/>
        <w:t>   Системы топливоподачи и пылеприготовления ТЭС: справ. пособие / Ю. Г. Назмеев, Г. Р. Мингалеева. - М.: МЭИ, 2005. - 480 с.: ил. - ISBN 5-903072-03-8 : 754р.3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я2</w:t>
        <w:br/>
        <w:t>Б 872</w:t>
      </w:r>
    </w:p>
    <w:p>
      <w:pPr>
        <w:pStyle w:val="Normal"/>
        <w:rPr/>
      </w:pPr>
      <w:r>
        <w:rPr>
          <w:b/>
          <w:bCs/>
          <w:color w:val="000000"/>
        </w:rPr>
        <w:t>Брайдерт Г.-Й.</w:t>
      </w:r>
      <w:r>
        <w:rPr>
          <w:color w:val="000000"/>
        </w:rPr>
        <w:br/>
        <w:t>   Проектирование холодильных установок. Расчеты, параметры, примеры / Брайдерт Г.-Й.; пер. с нем. Л.Н.Казанцевой. - М.: Техносфера, 2006. - 336 с. - (Мир физики и техники). - ISBN 5-94836-089-Х : 410р.0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32</w:t>
        <w:br/>
        <w:t>И 208</w:t>
      </w:r>
    </w:p>
    <w:p>
      <w:pPr>
        <w:pStyle w:val="Normal"/>
        <w:rPr/>
      </w:pPr>
      <w:r>
        <w:rPr>
          <w:b/>
          <w:bCs/>
          <w:color w:val="000000"/>
        </w:rPr>
        <w:t>Иванова Г.М.</w:t>
      </w:r>
      <w:r>
        <w:rPr>
          <w:color w:val="000000"/>
        </w:rPr>
        <w:br/>
        <w:t>   Теплотехнические измерения и приборы: учебник для вузов / Г. М. Иванова, Н. Д. Кузнецов, В. С. Чистяков. - 3-е изд.,стер. - М.: ИД МЭИ, 2007. - 460 с.: ил. - ISBN 978-5-383-00155-4 : 543р.1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Кибернетика. Радиотехника. Электроника</w:t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Г 151</w:t>
      </w:r>
    </w:p>
    <w:p>
      <w:pPr>
        <w:pStyle w:val="Normal"/>
        <w:rPr/>
      </w:pPr>
      <w:r>
        <w:rPr>
          <w:b/>
          <w:bCs/>
          <w:color w:val="000000"/>
        </w:rPr>
        <w:t>Галатенко В.А,</w:t>
      </w:r>
      <w:r>
        <w:rPr>
          <w:color w:val="000000"/>
        </w:rPr>
        <w:br/>
        <w:t>   Стандарты информационной безопасности: курс лекций: учебное пособие для вузов / Галатенко В.А,; под ред. В.Б.Бетелина. - 2-е изд. - М.: ИНТУИТ. РУ, 2006. - 264 с. - (Основы информационных технологий). - ISBN 5-9556-0053-1 : 201р.9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 81</w:t>
        <w:br/>
        <w:t>Р 693</w:t>
      </w:r>
    </w:p>
    <w:p>
      <w:pPr>
        <w:pStyle w:val="Normal"/>
        <w:rPr/>
      </w:pPr>
      <w:r>
        <w:rPr>
          <w:b/>
          <w:bCs/>
          <w:color w:val="000000"/>
        </w:rPr>
        <w:t>Романов О.А.</w:t>
      </w:r>
      <w:r>
        <w:rPr>
          <w:color w:val="000000"/>
        </w:rPr>
        <w:br/>
        <w:t>   Организационное обеспечение информационной безопасности: учебник для вузов / О. А. Романов, С. А. Бабин, Жданов С,Г. - М.: Академия, 2008. - 192 с. - (Высшее проф. образование). - ISBN 978-5-7695-4272-5 : 235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Г 605</w:t>
      </w:r>
    </w:p>
    <w:p>
      <w:pPr>
        <w:pStyle w:val="Normal"/>
        <w:rPr/>
      </w:pPr>
      <w:r>
        <w:rPr>
          <w:b/>
          <w:bCs/>
          <w:color w:val="000000"/>
        </w:rPr>
        <w:t>Голицына О.Л.</w:t>
      </w:r>
      <w:r>
        <w:rPr>
          <w:color w:val="000000"/>
        </w:rPr>
        <w:br/>
        <w:t>   Информационные системы: учебное пособие для вузов / О. Л. Голицына, Н. В. Максимов, И. И. Попов. - М.: Форум, 2007. - 496 с.: ил. - (Высшее образование). - ISBN 978-5-91134-147-3 : 215р.9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О-6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рганизационно-правовое обеспечение информационной безопасности</w:t>
      </w:r>
      <w:r>
        <w:rPr>
          <w:color w:val="000000"/>
        </w:rPr>
        <w:t>: учебное пособие для вузов / под ред. А.А. Стрельцова. - М.: Академия, 2008. - 256 с. - (Высшее проф. образование). - ISBN 978-5-7695-4240-4 : 286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1</w:t>
        <w:br/>
        <w:t>Л 183</w:t>
      </w:r>
    </w:p>
    <w:p>
      <w:pPr>
        <w:pStyle w:val="Normal"/>
        <w:rPr/>
      </w:pPr>
      <w:r>
        <w:rPr>
          <w:b/>
          <w:bCs/>
          <w:color w:val="000000"/>
        </w:rPr>
        <w:t>Лайонс Р.</w:t>
      </w:r>
      <w:r>
        <w:rPr>
          <w:color w:val="000000"/>
        </w:rPr>
        <w:br/>
        <w:t>   Цифровая обработка сигналов: учебник для вузов / Р. Лайонс; пер. с англ. А. А. Бритова. - 2-е изд. - М.: Бином-Пресс, 2006. - 656 с.: ил. - ISBN 978-5-9518-0149-4 : 298р.3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Д 427</w:t>
      </w:r>
    </w:p>
    <w:p>
      <w:pPr>
        <w:pStyle w:val="Normal"/>
        <w:rPr/>
      </w:pPr>
      <w:r>
        <w:rPr>
          <w:b/>
          <w:bCs/>
          <w:color w:val="000000"/>
        </w:rPr>
        <w:t>Джуринский К.Б.</w:t>
      </w:r>
      <w:r>
        <w:rPr>
          <w:color w:val="000000"/>
        </w:rPr>
        <w:br/>
        <w:t>   Миниатюрные коаксиальные радиокомпоненты для микроэлектроники СВЧ. Соединители, коаксиально-микрополосковые переходы, адаптеры, СВЧ-вводы, низкочастотные вводы, изоляционные стойки, фильтры помех / К. Б. Джуринский. - 2-е изд., испр. и доп. - М.: Техносфера, 2006. - 216 с. - (Мир электроники). - ISBN 978-5-94836-095-4 : 85р.4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В 351</w:t>
      </w:r>
    </w:p>
    <w:p>
      <w:pPr>
        <w:pStyle w:val="Normal"/>
        <w:rPr/>
      </w:pPr>
      <w:r>
        <w:rPr>
          <w:b/>
          <w:bCs/>
          <w:color w:val="000000"/>
        </w:rPr>
        <w:t>Вернер М.</w:t>
      </w:r>
      <w:r>
        <w:rPr>
          <w:color w:val="000000"/>
        </w:rPr>
        <w:br/>
        <w:t>   Основы кодирования: учебник для вузов / М. Вернер; пер. с нем. Д.К.Зигангирова. - М.: Техносфера, 2006. - 288 с. - (Мир программирования). - ISBN 5-94836-019-9 : 47р.8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М 42</w:t>
      </w:r>
    </w:p>
    <w:p>
      <w:pPr>
        <w:pStyle w:val="Normal"/>
        <w:rPr/>
      </w:pPr>
      <w:r>
        <w:rPr>
          <w:b/>
          <w:bCs/>
          <w:color w:val="000000"/>
        </w:rPr>
        <w:t>Медведев А.М.</w:t>
      </w:r>
      <w:r>
        <w:rPr>
          <w:color w:val="000000"/>
        </w:rPr>
        <w:br/>
        <w:t>   Технология производства печатных плат / А. М. Медведев. - М.: Техносфера, 2005. - 360 с.: ил. - (Мир электроники). - ISBN 5-94836-052-0 : 174р.3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С 799</w:t>
      </w:r>
    </w:p>
    <w:p>
      <w:pPr>
        <w:pStyle w:val="Normal"/>
        <w:rPr/>
      </w:pPr>
      <w:r>
        <w:rPr>
          <w:b/>
          <w:bCs/>
          <w:color w:val="000000"/>
        </w:rPr>
        <w:t>Стеценко О.А.</w:t>
      </w:r>
      <w:r>
        <w:rPr>
          <w:color w:val="000000"/>
        </w:rPr>
        <w:br/>
        <w:t>   Радиотехнические цепи и сигналы: учебник для вузов / О. А. Стеценко. - М.: Высш. шк., 2007. - 432 с.: ил. - (Радиотехника и связь). - ISBN 978-5-06-005742-3 : 404р.6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М 292</w:t>
      </w:r>
    </w:p>
    <w:p>
      <w:pPr>
        <w:pStyle w:val="Normal"/>
        <w:rPr/>
      </w:pPr>
      <w:r>
        <w:rPr>
          <w:b/>
          <w:bCs/>
          <w:color w:val="000000"/>
        </w:rPr>
        <w:t>Мартинес-Дуарт Дж. М.</w:t>
      </w:r>
      <w:r>
        <w:rPr>
          <w:color w:val="000000"/>
        </w:rPr>
        <w:br/>
        <w:t>   Нанотехнологии для микро-и оптоэлектроники / Мартинес-Дуарт Дж. М., Мартин-Палма Р.Дж., Ф. Агулло-Руеда; пер. с англ. А.В.Хачояна; под ред. Е.Б.Якимова. - М.: Техносфера, 2007. - 368 с.: ил. - (Мир материалов и технологий). - ISBN 978-5-94836-126-0 : 235р.8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К 492</w:t>
      </w:r>
    </w:p>
    <w:p>
      <w:pPr>
        <w:pStyle w:val="Normal"/>
        <w:rPr/>
      </w:pPr>
      <w:r>
        <w:rPr>
          <w:b/>
          <w:bCs/>
          <w:color w:val="000000"/>
        </w:rPr>
        <w:t>Климачев И.И.</w:t>
      </w:r>
      <w:r>
        <w:rPr>
          <w:color w:val="000000"/>
        </w:rPr>
        <w:br/>
        <w:t>   СВЧ ГИС. Основы технологии и конструирования / И. И. Климачев, В. А. Иовдальский; под науч. ред. А.Н.Королева. - М.: Техносфера, 2006. - 352 с. - (Мир электроники). - ISBN 5-94836-074-1 : 172р.5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Г 695</w:t>
      </w:r>
    </w:p>
    <w:p>
      <w:pPr>
        <w:pStyle w:val="Normal"/>
        <w:rPr/>
      </w:pPr>
      <w:r>
        <w:rPr>
          <w:b/>
          <w:bCs/>
          <w:color w:val="000000"/>
        </w:rPr>
        <w:t>Горлов М.И.</w:t>
      </w:r>
      <w:r>
        <w:rPr>
          <w:color w:val="000000"/>
        </w:rPr>
        <w:br/>
        <w:t>   Геронтология кремниевых интегральных схем / М. И. Горлов, В. А. Емельянов, А. В. Строгонов; отв. ред. Б.И.Казуров. - М.: Наука, 2004. - 240 с. - ISBN 5-02-033452-9 : 155р.5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</w:t>
        <w:br/>
        <w:t>Б 873</w:t>
      </w:r>
    </w:p>
    <w:p>
      <w:pPr>
        <w:pStyle w:val="Normal"/>
        <w:rPr/>
      </w:pPr>
      <w:r>
        <w:rPr>
          <w:b/>
          <w:bCs/>
          <w:color w:val="000000"/>
        </w:rPr>
        <w:t>Браммер Ю.А.</w:t>
      </w:r>
      <w:r>
        <w:rPr>
          <w:color w:val="000000"/>
        </w:rPr>
        <w:br/>
        <w:t>   Импульсная техника: учебник сред. проф. образования / Ю. А. Браммер, И. Н. Пащук. - М.: Форум, 2005. - 208 с. - (Профессиональное образование). - ISBN 978-5-8199-0152-5 : 65р.7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4я2</w:t>
        <w:br/>
        <w:t>К 667</w:t>
      </w:r>
    </w:p>
    <w:p>
      <w:pPr>
        <w:pStyle w:val="Normal"/>
        <w:rPr/>
      </w:pPr>
      <w:r>
        <w:rPr>
          <w:b/>
          <w:bCs/>
          <w:color w:val="000000"/>
        </w:rPr>
        <w:t>Корис Р.</w:t>
      </w:r>
      <w:r>
        <w:rPr>
          <w:color w:val="000000"/>
        </w:rPr>
        <w:br/>
        <w:t>   Справочник инженера - схемотехника: справочник / Р. Корис, Х. Шмидт-Вальтер; пер. с англ. Ю.А.Заболотной; под ред. Е.Л.Свинцова. - М.: Техносфера, 2008. - 608 с. - (Мир электроники). - ISBN 978-5-94836-164-2 : 235р.8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5</w:t>
        <w:br/>
        <w:t>Н 405</w:t>
      </w:r>
    </w:p>
    <w:p>
      <w:pPr>
        <w:pStyle w:val="Normal"/>
        <w:rPr/>
      </w:pPr>
      <w:r>
        <w:rPr>
          <w:b/>
          <w:bCs/>
          <w:color w:val="000000"/>
        </w:rPr>
        <w:t>Неволин В.К.</w:t>
      </w:r>
      <w:r>
        <w:rPr>
          <w:color w:val="000000"/>
        </w:rPr>
        <w:br/>
        <w:t>   Зондовые нанотехнологии в электроники: учебное пособие для вузов / В. К. Неволин. - 2-е изд., испр. и доп. - М.: Техносфера, 2006. - 160 с.: ил. - (Мир электроники). - ISBN 5-94836-098-9 : 158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5</w:t>
        <w:br/>
        <w:t>К 44</w:t>
      </w:r>
    </w:p>
    <w:p>
      <w:pPr>
        <w:pStyle w:val="Normal"/>
        <w:rPr/>
      </w:pPr>
      <w:r>
        <w:rPr>
          <w:b/>
          <w:bCs/>
          <w:color w:val="000000"/>
        </w:rPr>
        <w:t>Киселев А.Б.</w:t>
      </w:r>
      <w:r>
        <w:rPr>
          <w:color w:val="000000"/>
        </w:rPr>
        <w:br/>
        <w:t>   Металлооксидные катоды электронных приборов / А. Б. Киселев. - М.: МФТИ, 2002. - 240 с. - ISBN 978-5-89155-068-7 : 176р.2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5</w:t>
        <w:br/>
        <w:t>Щ 94</w:t>
      </w:r>
    </w:p>
    <w:p>
      <w:pPr>
        <w:pStyle w:val="Normal"/>
        <w:rPr/>
      </w:pPr>
      <w:r>
        <w:rPr>
          <w:b/>
          <w:bCs/>
          <w:color w:val="000000"/>
        </w:rPr>
        <w:t>Щука А.А.</w:t>
      </w:r>
      <w:r>
        <w:rPr>
          <w:color w:val="000000"/>
        </w:rPr>
        <w:br/>
        <w:t>   Наноэлектроника: учебное пособие для вузов / А. А. Щука; под общ. ред. Ю.В.Гуляева. - М.: Физматкнига, 2007. - 464 с. - (Электроника). - ISBN 978-5-89155-163-3 : 415р.3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5</w:t>
        <w:br/>
        <w:t>Д 424</w:t>
      </w:r>
    </w:p>
    <w:p>
      <w:pPr>
        <w:pStyle w:val="Normal"/>
        <w:rPr/>
      </w:pPr>
      <w:r>
        <w:rPr>
          <w:b/>
          <w:bCs/>
          <w:color w:val="000000"/>
        </w:rPr>
        <w:t>Джонс М.Х.</w:t>
      </w:r>
      <w:r>
        <w:rPr>
          <w:color w:val="000000"/>
        </w:rPr>
        <w:br/>
        <w:t>   Электроника - практический курс: учебное пособие / М. Х. Джонс; пер. с англ. Е.В.Воронова, А.Л.Ларина. - 2-е изд., испр. - М.: Техносфера, 2006. - 512 с. - (Мир электроники). - ISBN 5-94836-086-5 : 136р.7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5</w:t>
        <w:br/>
        <w:t>М 42</w:t>
      </w:r>
    </w:p>
    <w:p>
      <w:pPr>
        <w:pStyle w:val="Normal"/>
        <w:rPr/>
      </w:pPr>
      <w:r>
        <w:rPr>
          <w:b/>
          <w:bCs/>
          <w:color w:val="000000"/>
        </w:rPr>
        <w:t>Медведев А.М.</w:t>
      </w:r>
      <w:r>
        <w:rPr>
          <w:color w:val="000000"/>
        </w:rPr>
        <w:br/>
        <w:t>   Сборка и монтаж электронных устройств / А. М. Медведев. - М.: Техносфера, 2007. - 256 с.: ил. - (Мир электроники). - ISBN 978-5-94836-131-4 : 175р.0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5</w:t>
        <w:br/>
        <w:t>Б 777</w:t>
      </w:r>
    </w:p>
    <w:p>
      <w:pPr>
        <w:pStyle w:val="Normal"/>
        <w:rPr/>
      </w:pPr>
      <w:r>
        <w:rPr>
          <w:b/>
          <w:bCs/>
          <w:color w:val="000000"/>
        </w:rPr>
        <w:t>Бойт К.</w:t>
      </w:r>
      <w:r>
        <w:rPr>
          <w:color w:val="000000"/>
        </w:rPr>
        <w:br/>
        <w:t>   Цифровая электроника: учебник для вузов / К. Бойт; пер. с нем. М.М.Ташлицкого . - М.: Техносфера, 2007. - 472 с. - (Мир электроники). - ISBN 978-5-94836-124-6 : 326р.3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5</w:t>
        <w:br/>
        <w:t>Г 37</w:t>
      </w:r>
    </w:p>
    <w:p>
      <w:pPr>
        <w:pStyle w:val="Normal"/>
        <w:rPr/>
      </w:pPr>
      <w:r>
        <w:rPr>
          <w:b/>
          <w:bCs/>
          <w:color w:val="000000"/>
        </w:rPr>
        <w:t>Герасименко Н.Н.</w:t>
      </w:r>
      <w:r>
        <w:rPr>
          <w:color w:val="000000"/>
        </w:rPr>
        <w:br/>
        <w:t>   Кремний - материал наноэлектроники: учебное пособие для вузов / Н. Н. Герасименко, Ю. Н. Пархоменко. - М.: Техносфера, 2007. - 352 с.: ил. - (Мир материалов и технологий). - ISBN 5-94836-101-2 : 189р.7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5</w:t>
        <w:br/>
        <w:t>М 473</w:t>
      </w:r>
    </w:p>
    <w:p>
      <w:pPr>
        <w:pStyle w:val="Normal"/>
        <w:rPr/>
      </w:pPr>
      <w:r>
        <w:rPr>
          <w:b/>
          <w:bCs/>
          <w:color w:val="000000"/>
        </w:rPr>
        <w:t>Мелешин В.И.</w:t>
      </w:r>
      <w:r>
        <w:rPr>
          <w:color w:val="000000"/>
        </w:rPr>
        <w:br/>
        <w:t>   Транзисторная преобразовательная техника: моногр. / В. И. Мелешин. - М.: Техносфера, 2006. - 632 с. - ISBN 978-5-94836-051-5 : 269р.9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5</w:t>
        <w:br/>
        <w:t>К 203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Каплан Д.</w:t>
      </w:r>
      <w:r>
        <w:rPr>
          <w:color w:val="000000"/>
        </w:rPr>
        <w:br/>
        <w:t>   Практические основы аналоговых и цифровых схем / Д. Каплан, К. Уайт; пер. с англ. А.А.Кузьмичевой; под ред. А.А.Лапина. - М.: Техносфера, 2006. - 176 с. - (Мир электроники). - ISBN 978-5-94836-038-5 : 155р.54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5</w:t>
        <w:br/>
        <w:t>К 794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Крекрафт Д.</w:t>
      </w:r>
      <w:r>
        <w:rPr>
          <w:color w:val="000000"/>
        </w:rPr>
        <w:br/>
        <w:t>   Аналоговая электроника. Схемы, системы, обработка сигнала / Д. Крекрафт, С. Джерджли; пер. с анг. А.А. Кузмичевой; под ред. А.А.Лапина. - М.: Техносфера, 2005. - 360 с. - (Мир электроники). - ISBN 978-5-94836-057-1 : 217р.03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8/9</w:t>
        <w:br/>
        <w:t>Д 814</w:t>
      </w:r>
    </w:p>
    <w:p>
      <w:pPr>
        <w:pStyle w:val="Normal"/>
        <w:rPr/>
      </w:pPr>
      <w:r>
        <w:rPr>
          <w:b/>
          <w:bCs/>
          <w:color w:val="000000"/>
        </w:rPr>
        <w:t>Дудкин В.И.</w:t>
      </w:r>
      <w:r>
        <w:rPr>
          <w:color w:val="000000"/>
        </w:rPr>
        <w:br/>
        <w:t>   Квантовая электроника. Приборы и их применение: учебное пособие для вузов / В. И. Дудкин, Л. Н. Пахомов. - М.: Техносфера, 2006. - 432 с. - (Мир электроники). - ISBN 978-5-94836-076-8 : 194р.8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b/>
          <w:color w:val="000000"/>
        </w:rPr>
        <w:t>Автоматика.  Вычислительная техник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З 96</w:t>
        <w:br/>
        <w:t>У 64</w:t>
      </w:r>
    </w:p>
    <w:p>
      <w:pPr>
        <w:pStyle w:val="Normal"/>
        <w:rPr/>
      </w:pPr>
      <w:r>
        <w:rPr>
          <w:b/>
          <w:bCs/>
          <w:color w:val="000000"/>
        </w:rPr>
        <w:t>Уорден К.</w:t>
      </w:r>
      <w:r>
        <w:rPr>
          <w:color w:val="000000"/>
        </w:rPr>
        <w:br/>
        <w:t>   Новые интеллектуальные материалы и конструкции. Свойства и применение / К. Уорден; пер. с англ. С.Л.Баженова. - М.: Техносфера, 2006. - 224 с.: фотоил. - (Мир материалов и технологий). - ISBN 978-5-94836-065-2 : 155р.5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6</w:t>
        <w:br/>
        <w:t>Д 404</w:t>
      </w:r>
    </w:p>
    <w:p>
      <w:pPr>
        <w:pStyle w:val="Normal"/>
        <w:rPr/>
      </w:pPr>
      <w:r>
        <w:rPr>
          <w:b/>
          <w:bCs/>
          <w:color w:val="000000"/>
        </w:rPr>
        <w:t>Джексон Р.Г.</w:t>
      </w:r>
      <w:r>
        <w:rPr>
          <w:color w:val="000000"/>
        </w:rPr>
        <w:br/>
        <w:t>   Новейшие датчики: учебник-моногр. для вузов / Р. Г. Джексон; пер. с англ. под ред. В.В.Лучинина. - 2-е изд., доп. - М.: Техносфера, 2008. - 400 с. - (Мир электроники). - ISBN 978-5-94836-168-0 : 217р.0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6</w:t>
        <w:br/>
        <w:t>Ш 251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Шарапов В.М.</w:t>
      </w:r>
      <w:r>
        <w:rPr>
          <w:color w:val="000000"/>
        </w:rPr>
        <w:br/>
        <w:t>   Пьезоэлектрические датчики / В. М. Шарапов, М. П. Мусиенко, Е. В. Шарапова; под ред. В.М.Шарапова. - М.: Техносфера, 2006. - 632 с. - (Мир электроники). - ISBN 978-5-94836-100-4 : 269р.94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6</w:t>
        <w:br/>
        <w:t>С 409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истемы автоматизации теплофизического эксперимента</w:t>
      </w:r>
      <w:r>
        <w:rPr>
          <w:color w:val="000000"/>
        </w:rPr>
        <w:t>: учебное пособие для вузов / Н.А.Виноградова, В.В.Гайдученко, А.И.Карякин [и др.]; под ред. В.Г.Свиридова. - М.: ИД МЭИ, 2007. - 252 с. - ISBN 978-5-383-00120-2 : 271р.5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6</w:t>
        <w:br/>
        <w:t>Т 35</w:t>
      </w:r>
    </w:p>
    <w:p>
      <w:pPr>
        <w:pStyle w:val="Normal"/>
        <w:rPr/>
      </w:pPr>
      <w:r>
        <w:rPr>
          <w:b/>
          <w:bCs/>
          <w:color w:val="000000"/>
        </w:rPr>
        <w:t>Терехов В.А.</w:t>
      </w:r>
      <w:r>
        <w:rPr>
          <w:color w:val="000000"/>
        </w:rPr>
        <w:br/>
        <w:t>   Нейросетевые системы управления: учебное пособие для вузов / В. А. Терехов, Д. В. Ефимов, И. Ю. Тюкин. - М.: Высш. шк., 2002. - 183 с.: ил. - ISBN 5-06-004094-1 : 51р.2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С 404</w:t>
      </w:r>
    </w:p>
    <w:p>
      <w:pPr>
        <w:pStyle w:val="Normal"/>
        <w:rPr/>
      </w:pPr>
      <w:r>
        <w:rPr>
          <w:b/>
          <w:bCs/>
          <w:color w:val="000000"/>
        </w:rPr>
        <w:t>Сирота А.А.</w:t>
      </w:r>
      <w:r>
        <w:rPr>
          <w:color w:val="000000"/>
        </w:rPr>
        <w:br/>
        <w:t>   Компьютерное моделирование и оценка эффективности сложных систем: учебное пособие для вузов / А. А. Сирота. - М.: Техносфера, 2006. - 280 с. - (Мир программирования). - ISBN 978-5-94836-080-6 : 155р.5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М 159</w:t>
      </w:r>
    </w:p>
    <w:p>
      <w:pPr>
        <w:pStyle w:val="Normal"/>
        <w:rPr/>
      </w:pPr>
      <w:r>
        <w:rPr>
          <w:b/>
          <w:bCs/>
          <w:color w:val="000000"/>
        </w:rPr>
        <w:t>Макнамара Дж.</w:t>
      </w:r>
      <w:r>
        <w:rPr>
          <w:color w:val="000000"/>
        </w:rPr>
        <w:br/>
        <w:t>   Секреты компьютерного шпионажа: тактика и контрмеры / Макнамара Дж.; пер. с англ. А.В.Бутко; под ред. С.М.Молявко. - М.: Бином, 2008. - 536 с.: ил. - ISBN 978-5-94774-168-1 : 244р.3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Л 241</w:t>
      </w:r>
    </w:p>
    <w:p>
      <w:pPr>
        <w:pStyle w:val="Normal"/>
        <w:rPr/>
      </w:pPr>
      <w:r>
        <w:rPr>
          <w:b/>
          <w:bCs/>
          <w:color w:val="000000"/>
        </w:rPr>
        <w:t>Лапин А.А.</w:t>
      </w:r>
      <w:r>
        <w:rPr>
          <w:color w:val="000000"/>
        </w:rPr>
        <w:br/>
        <w:t>   Интерфейсы. Выбор и реализация / А. А. Лапин. - М.: Техносфера, 2005. - 168 с. - (Мир электроники). - ISBN 5-94836-058-Х : 47р.9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Г 605</w:t>
      </w:r>
    </w:p>
    <w:p>
      <w:pPr>
        <w:pStyle w:val="Normal"/>
        <w:rPr/>
      </w:pPr>
      <w:r>
        <w:rPr>
          <w:b/>
          <w:bCs/>
          <w:color w:val="000000"/>
        </w:rPr>
        <w:t>Голицына О.Л.</w:t>
      </w:r>
      <w:r>
        <w:rPr>
          <w:color w:val="000000"/>
        </w:rPr>
        <w:br/>
        <w:t>   Система управления базами данных: учебное пособие для сред. проф. образования / О. Л. Голицына, Т. Л. Партыка, И. И. Попов. - М.: Форум, 2006. - 432 с.: ил. - (Профессиональное образование). - ISBN 978-5-8199-0251-3 : 102р.7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Г 605</w:t>
      </w:r>
    </w:p>
    <w:p>
      <w:pPr>
        <w:pStyle w:val="Normal"/>
        <w:rPr/>
      </w:pPr>
      <w:r>
        <w:rPr>
          <w:b/>
          <w:bCs/>
          <w:color w:val="000000"/>
        </w:rPr>
        <w:t>Голицына О.Л.</w:t>
      </w:r>
      <w:r>
        <w:rPr>
          <w:color w:val="000000"/>
        </w:rPr>
        <w:br/>
        <w:t>   Базы данных: учебное пособие для сред. проф. образования / О. Л. Голицына, Н. В. Максимов, И. И. Попов. - 2-е изд. испр. и доп. - М.: Форум, 2007. - 400 с.: ил. - (Профессиональное образование). - ISBN 978-5-91134-098-8 : 102р.7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З</w:t>
      </w:r>
      <w:r>
        <w:rPr>
          <w:color w:val="000000"/>
          <w:lang w:val="en-US"/>
        </w:rPr>
        <w:t xml:space="preserve"> 97</w:t>
        <w:br/>
      </w:r>
      <w:r>
        <w:rPr>
          <w:color w:val="000000"/>
        </w:rPr>
        <w:t>З</w:t>
      </w:r>
      <w:r>
        <w:rPr>
          <w:color w:val="000000"/>
          <w:lang w:val="en-US"/>
        </w:rPr>
        <w:t>-915</w:t>
      </w:r>
    </w:p>
    <w:p>
      <w:pPr>
        <w:pStyle w:val="Normal"/>
        <w:rPr/>
      </w:pPr>
      <w:r>
        <w:rPr>
          <w:b/>
          <w:bCs/>
          <w:color w:val="000000"/>
        </w:rPr>
        <w:t>Зубов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  <w:lang w:val="en-US"/>
        </w:rPr>
        <w:t>.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  <w:lang w:val="en-US"/>
        </w:rPr>
        <w:t>.</w:t>
      </w:r>
      <w:r>
        <w:rPr>
          <w:color w:val="000000"/>
          <w:lang w:val="en-US"/>
        </w:rPr>
        <w:br/>
        <w:t xml:space="preserve">   OBJECT PASCAL. </w:t>
      </w:r>
      <w:r>
        <w:rPr>
          <w:color w:val="000000"/>
        </w:rPr>
        <w:t>Практикум в среде DELPHI / В. С. Зубов. - М.: МЭИ, 2003. - 272 с. - ISBN 5-7046-0886-8 : 196р.1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 97</w:t>
        <w:br/>
        <w:t>Ф 964</w:t>
      </w:r>
    </w:p>
    <w:p>
      <w:pPr>
        <w:pStyle w:val="Normal"/>
        <w:rPr/>
      </w:pPr>
      <w:r>
        <w:rPr>
          <w:b/>
          <w:bCs/>
          <w:color w:val="000000"/>
        </w:rPr>
        <w:t>Фуфаев Э.В.</w:t>
      </w:r>
      <w:r>
        <w:rPr>
          <w:color w:val="000000"/>
        </w:rPr>
        <w:br/>
        <w:t>   Разработка и эксплуатация удаленных баз данных: учебник для сред. проф. образования / Э. В. Фуфаев, Д. Э. Фуфаев. - М.: Академия, 2008. - 256 с. - (Среднее проф. образование). - ISBN 978-5-7695-3772-1 : 246р.5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b/>
          <w:color w:val="000000"/>
        </w:rPr>
        <w:t>Технология металлов. Машиностроение</w:t>
      </w:r>
    </w:p>
    <w:p>
      <w:pPr>
        <w:pStyle w:val="Normal"/>
        <w:rPr>
          <w:color w:val="000000"/>
        </w:rPr>
      </w:pPr>
      <w:r>
        <w:rPr>
          <w:color w:val="000000"/>
        </w:rPr>
        <w:t>К 2я2</w:t>
        <w:br/>
        <w:t>М-28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рочник сталей и сплавов</w:t>
      </w:r>
      <w:r>
        <w:rPr>
          <w:color w:val="000000"/>
        </w:rPr>
        <w:t xml:space="preserve"> / А.С.Зубченко, М.М.Колосков, Ю.В.Каширский и [др.]; под ред. А.С.Зубченко. - 2-е изд., перераб. и доп. - М.: Машиностроение, 2003. - 784 с.: ил. - 600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</w:t>
        <w:br/>
        <w:t>О-554</w:t>
      </w:r>
    </w:p>
    <w:p>
      <w:pPr>
        <w:pStyle w:val="Normal"/>
        <w:rPr/>
      </w:pPr>
      <w:r>
        <w:rPr>
          <w:b/>
          <w:bCs/>
          <w:color w:val="000000"/>
        </w:rPr>
        <w:t>Олофинская В.П.</w:t>
      </w:r>
      <w:r>
        <w:rPr>
          <w:color w:val="000000"/>
        </w:rPr>
        <w:br/>
        <w:t>   Детали машин. Краткий курс и тестовые задания: учебное пособие для сред. проф. образования / В. П. Олофинская. - 2-е изд., испр. и доп. - М.: Форум, 2008. - 208 с. - (Профессиональное образование). - ISBN 978-5-91134-215-9 : 143р.8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</w:t>
        <w:br/>
        <w:t>С 501</w:t>
      </w:r>
    </w:p>
    <w:p>
      <w:pPr>
        <w:pStyle w:val="Normal"/>
        <w:rPr/>
      </w:pPr>
      <w:r>
        <w:rPr>
          <w:b/>
          <w:bCs/>
          <w:color w:val="000000"/>
        </w:rPr>
        <w:t>Смелягин А.И.</w:t>
      </w:r>
      <w:r>
        <w:rPr>
          <w:color w:val="000000"/>
        </w:rPr>
        <w:br/>
        <w:t>   Теория механизмов и машин: учебное пособие для вузов / А. И. Смелягин. - М.: ИНФРА-М, 2008. - 263 с. - (Высшее образование). - ISBN 978-5-16-002557-5 : 123р.4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А-732</w:t>
      </w:r>
    </w:p>
    <w:p>
      <w:pPr>
        <w:pStyle w:val="Normal"/>
        <w:rPr/>
      </w:pPr>
      <w:r>
        <w:rPr>
          <w:b/>
          <w:bCs/>
          <w:color w:val="000000"/>
        </w:rPr>
        <w:t>Анурьев В.И.</w:t>
      </w:r>
      <w:r>
        <w:rPr>
          <w:color w:val="000000"/>
        </w:rPr>
        <w:br/>
        <w:t>   Справочник конструктора-машиностроителя: в 3 т. Т. 3 / В. И. Анурьев; под ред. И.Н.Жестковой. - 9-е изд., перераб. и доп. - М.: Машиностроение, 2006. - 928 с.: ил. - ISBN 5-217-03345-2 : 5429р.5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А-732</w:t>
      </w:r>
    </w:p>
    <w:p>
      <w:pPr>
        <w:pStyle w:val="Normal"/>
        <w:rPr/>
      </w:pPr>
      <w:r>
        <w:rPr>
          <w:b/>
          <w:bCs/>
          <w:color w:val="000000"/>
        </w:rPr>
        <w:t>Анурьев В.И.</w:t>
      </w:r>
      <w:r>
        <w:rPr>
          <w:color w:val="000000"/>
        </w:rPr>
        <w:br/>
        <w:t>   Справочник конструктора-машиностроителя: в 3 т. Т. 2 / В. И. Анурьев; под ред. И.Н.Жестковой. - 9-е изд., перераб. и доп. - М.: Машиностроение, 2006. - 960 с.: ил. - ISBN 5-217-03344-4 : 5430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А-732</w:t>
      </w:r>
    </w:p>
    <w:p>
      <w:pPr>
        <w:pStyle w:val="Normal"/>
        <w:rPr/>
      </w:pPr>
      <w:r>
        <w:rPr>
          <w:b/>
          <w:bCs/>
          <w:color w:val="000000"/>
        </w:rPr>
        <w:t>Анурьев В.И.</w:t>
      </w:r>
      <w:r>
        <w:rPr>
          <w:color w:val="000000"/>
        </w:rPr>
        <w:br/>
        <w:t>   Справочник конструктора-машиностроителя: в 3 т. Т. 1 / В. И. Анурьев; под ред. И.Н. Жестковой. - 9-е изд., перераб. и доп. - М.: Машиностроение, 2006. - 928 с.: ил. - ISBN 5-217-03343-6 : 5429 р.1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4-9 : Строительные, дорожные и коммунальные машины. Оборудование для производства строительных материалов / И.П.Ксеневич, Л.А. Волков, Г.Н.Карасев [и др.]; пред. ред. совета: К.В.Фролов; ред.-сост. Ксеневич; отв. ред. К.С.Колесников. - М.: Машиностроение, 2005. - 736 с.: ил. - ISBN 5-217-03279-0 : 1258р.7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4-16 : Сельскохозяйственные машины и оборудование / И.П.Ксеневич, Г.П.Варламов, Н.Н.Колчин [и др.]; пред. ред. совета: К.В.Фролов; ред.-сост. Ксеневич; отв. ред. М.М.Фирсов. - М.: Машиностроение, 2002. - 720 с.: ил. - ISBN 5-217-01949-2 : 592р.3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4-17 : Машины и оборудование пищевой и перерабатывающей промышленности / С.А.Мачихин, В.Б.Акопян, С.Т.Антипов [и др.]; пред. ред. совета: К.В.Фролов; ред.-сост. С.А.Мачихин; отв. ред. А.П.Бессонов. - М.: Машиностроение, 2003. - 736 с.: ил. - ISBN 5-217-03181-6 : 962р.5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4-25 : Машиностроение ядерной техники: в 2 кн. Кн. 1 / Е.О.Адамов, Ю.Г.Драгунов, В.В.Орлов [и др.]; пред. ред. совета: К.В.Фролов; ред. тома Е.О.Адамов; ред.-сост. В.И.Солонин; отв. ред. К.С.Колесников. - М.: Машиностроение, 2005. - 960 с.: ил. - ISBN 5-217-02644-8 : 1258р.6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3-4 : Технология сварки, пайки и резки / В.К.Лебедев, С.И.Кучук-Яценко, А.И.Чвертко [и др.]; пред. ред. совета: К.В.Фролов; ред.-сост. Б.Е.Патон; отв. ред. П.Н.Белянин. - М.: Машиностроение, 2006. - 768 с.: ил. - ISBN 5-217-02421-6 : 1258р.7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3-2 : Технологии заготовительных производств / И.Л.Акаро, Р.А.Андриевский, А.Ф.Аржанов [и др.]; пред. ред. совета: К.В.Фролов; ред.-сост. В.Ф.Мануйлов; отв. ред. П.Н.Белянин. - М.: Машиностроение, 1996. - 736 с.: ил. - ISBN 5-217-02420-8 : 177р.6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3-1 : Технологическая подготовка производства. Проектирование и обеспечение деятельности предприятия / А.В.Мухин [и др.]; пред. ред. совета: К.В.Фролов; ред.-сост. А.В.Мухин; отв. ред. П.Н.Белянин. - М.: Машиностроение, 2005. - 576 с.: ил. - ISBN 5-217-03287-1 : 740р.4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1-2 : Теоретическая механика. Термодинамика. Теплообмен / К.С.Колесников, В.В.Румянцев, А.И.Леонтьев [и др.]; ред.-сост. К.С.Колесников, А.И. Леонтьев; отв. ред. К.С.Колесников. - М.: Машиностроение, 2003. - 600 с.: ил. - ISBN 5-217-02912-9 : 473р.8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2-4 : Неметаллические конструкционные материалы / Ю.В.Антипов, П.Г.Бабаевский, Ф.Я.Бородай [и др.]; пред. ред. совета: К.В.Фролов; ред.-сост. А.А.Кульков; отв. ред. В.В.Васильев. - М.: Машиностроение, 2005. - 464 с.: ил. - ISBN 5-217-03256-1 : 947р.7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1-3: в 2 кн. Кн. 1 : Динамика и прочность машин. Теория механизмов и машин / К.С.Колесников, Д.А.Александров, В.К.Асташев [и др.]; пред. ред. совета: К.В.Фролов; ред. тома В.В.Болотин [и др.]; ред.-сост., отв. ред. К.С.Колесников. - М.: Машиностроение, 1994. - 534 с.: ил. - ISBN 5-217-01952-2 : 177р.6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1-3: в 2 кн. Кн. 2 : Динамика и прочность машин. Теория механизмов и машин / Д.А.Александров, Н.А.Алфутов, В.В.Астанин [и др.]; пред. ред. совета: К.В.Фролов; ред. тома Д.А.Александров [и др.]; ред.-сост., отв. ред. К.С.Колесников. - М.: Машиностроение, 1994. - 624 с.: ил. - ISBN 5-217-01952-2 : 177р.6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4-25 : Машиностроение ядерной техники: в 2 кн. Кн. 2 / Е.О.Адамов, П.В.Андреев, С.А.Антипов [и др.]; пред. ред. совета: К.В.Фролов; ред. тома Е.О.Адамов; ред.-сост. В.И.Солонин; отв. ред. К.С.Колесников. - М.: Машиностроение, 2005. - 944 с.: ил. - ISBN 5-217-02644-8 : 1258р.6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3-5 : Технология сборки в машиностроении / А.А.Гусев, В.В.Павлов, А.Г.Андреев [и др.]; пред. ред. совета: К.В.Фролов; ред.-сост. Ю.М.Соломенцев; отв. ред. П.Н.Белянин. - М.: Машиностроение, 2006. - 640 с.: ил. - ISBN 5-217-01959-Х : 814р.4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3-6 : Технология производства изделий из композиционных материалов, пластмасс, стекла и керамики / В.С.Боголюбов, О.С.Сироткин, Г.С.Головкин [и др.]; пред. ред. совета: К.В.Фролов; ред.-сост. В.С.Боголюбов; отв. ред. П.Н.Белянин. - М.: Машиностроение, 2006. - 576 с.: ил. - ISBN 5-217-03017-8 : 1480р.8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3-8 : Технологии, оборудование и системы управления в электронном машиностроении / Ю.В.Панфилов, Л.К.Ковалев, В.А.Блохин [и др.]; пред. ред. совета: К.В.Фролов; ред.-сост. Ю.В.Панфилов; отв. ред. П.Н.Белянин. - М.: Машиностроение, 2000. - 744 с.: ил. - ISBN 5-217-02825-4 : 414р.5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4-3 : Надежность машин / В.В.Клюев, В.В.Болотин, Ф.Р.Соснин [и др.]; пред. ред. совета: К.В.Фролов; ред.-сост. В.В.Клюев, А.П.Гусенков; отв. ред. К.С.Колесников. - М.: Машиностроение, 2003. - 592 с.: ил. - ISBN 5-217-02884-Х : 488р.6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4-4 : Машины и оборудование кузнечно-штамповочного и литейного производства / Ю.А.Бочаров, И.В.Матвеенко [и др.]; пред. ред. совета: К.В.Фролов; ред.-сост. Ю.А.Бочаров, И.В.Матвеенко; отв. ред. И.Н.Жесткова. - М.: Машиностроение, 2005. - 926 с.: ил. - ISBN 5-217-02416-Х : 1036р.5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4-5 : Машины и агрегаты металлургического производства / Н.В.Пасечник, В.М.Синицкий, В.Г.Дрозд [и др.]; пред. ред. совета: К.В.Фролов; ред.-сост. Н.В.Пасечник, В.М.Синицкий; отв. ред. В.М.Синицкий. - 2-е изд., испр. - М.: Машиностроение-1, 2004. - 912 с.: ил. - ISBN 5-217-03239-1 : 1184р.7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4я2</w:t>
        <w:br/>
        <w:t>М-38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ашиностроение</w:t>
      </w:r>
      <w:r>
        <w:rPr>
          <w:color w:val="000000"/>
        </w:rPr>
        <w:t>: энцикл. в 40 т. Т. 1-1 : Математика / У.Г.Пирумов, А.П.Крищенко [и др.]; пред. ред. совета: К.В.Фролов; ред.-сост. У.Г.Пирумов, В.С.Зарубин; отв. ред. К.С.Колесников. - М.: Машиностроение, 2003. - 992 с.: ил. - ISBN 5-217-01951-4 : 666р.3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5</w:t>
        <w:br/>
        <w:t>О-748</w:t>
      </w:r>
    </w:p>
    <w:p>
      <w:pPr>
        <w:pStyle w:val="Normal"/>
        <w:rPr/>
      </w:pPr>
      <w:r>
        <w:rPr>
          <w:b/>
          <w:bCs/>
          <w:color w:val="000000"/>
        </w:rPr>
        <w:t>Ослэндер Д.М.</w:t>
      </w:r>
      <w:r>
        <w:rPr>
          <w:color w:val="000000"/>
        </w:rPr>
        <w:br/>
        <w:t>   Управляющие программы для механических систем: объективно-ориентированное проектирование систем реального времени / Д. М. Ослэндер, Риджли Дж. Р., Ринггенберг Дж.Д.; пер. с англ. А.М. Епанешникова, В.А. Епанешникова. - М.: Бином. Лабор. знаний, 2004. - 413 с.: ил. - ISBN 5-94774-097-4 : 203р.6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66я2</w:t>
        <w:br/>
        <w:t>Г 181</w:t>
      </w:r>
    </w:p>
    <w:p>
      <w:pPr>
        <w:pStyle w:val="Normal"/>
        <w:rPr/>
      </w:pPr>
      <w:r>
        <w:rPr>
          <w:b/>
          <w:bCs/>
          <w:color w:val="000000"/>
        </w:rPr>
        <w:t>Гамбург Ю.Д.</w:t>
      </w:r>
      <w:r>
        <w:rPr>
          <w:color w:val="000000"/>
        </w:rPr>
        <w:br/>
        <w:t>   Гальванические покрытия. Справочник по применению / Ю. Д. Гамбург. - М.: Техносфера, 2006. - 216 с. - (Мир материалов и технологий). - ISBN 978-5-94836-079-9 : 174р.2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К 67/69</w:t>
        <w:br/>
        <w:t>П 487</w:t>
      </w:r>
    </w:p>
    <w:p>
      <w:pPr>
        <w:pStyle w:val="Normal"/>
        <w:rPr/>
      </w:pPr>
      <w:r>
        <w:rPr>
          <w:b/>
          <w:bCs/>
          <w:color w:val="000000"/>
        </w:rPr>
        <w:t>Покровский Б.С.</w:t>
      </w:r>
      <w:r>
        <w:rPr>
          <w:color w:val="000000"/>
        </w:rPr>
        <w:br/>
        <w:t>   Ремонтные работы повышенной сложности: учебное пособие для проф. образования / Б. С. Покровский. - М.: ИЦ "Академия", 2007. - 80 с. - (Непрерывное проф. образование. Слесарь). - ISBN 978-5-7695-3564-2 : 110р.8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Химические технологии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Л 1</w:t>
        <w:br/>
        <w:t>П-562</w:t>
      </w:r>
    </w:p>
    <w:p>
      <w:pPr>
        <w:pStyle w:val="Normal"/>
        <w:rPr/>
      </w:pPr>
      <w:r>
        <w:rPr>
          <w:b/>
          <w:bCs/>
          <w:color w:val="000000"/>
        </w:rPr>
        <w:t>Поникаров И.И.</w:t>
      </w:r>
      <w:r>
        <w:rPr>
          <w:color w:val="000000"/>
        </w:rPr>
        <w:br/>
        <w:t>   Расчеты машин и аппаратов химических производств и нефтегазопереработки (примеры и задачи): учебное пособие для вузов / И. И. Поникаров, С. И. Поникаров, С. В. Рачковский. - М.: Альфа-М, 2008. - 720 с.: ил. - ISBN 978-5-98281-132-5 : 889р.9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1я2</w:t>
        <w:br/>
        <w:t>Л 157</w:t>
      </w:r>
    </w:p>
    <w:p>
      <w:pPr>
        <w:pStyle w:val="Normal"/>
        <w:rPr/>
      </w:pPr>
      <w:r>
        <w:rPr>
          <w:b/>
          <w:bCs/>
          <w:color w:val="000000"/>
        </w:rPr>
        <w:t>Ладыгичев М.Г.</w:t>
      </w:r>
      <w:r>
        <w:rPr>
          <w:color w:val="000000"/>
        </w:rPr>
        <w:br/>
        <w:t>   Зарубежное и отечественное оборудование для очистки газов: справочник / М. Г. Ладыгичев, Г. Я. Бернер. - М.: Теплотехник, 2004. - 696 с. - ISBN 5-98457-005-Х : 530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 1я2</w:t>
        <w:br/>
        <w:t>И 265</w:t>
      </w:r>
    </w:p>
    <w:p>
      <w:pPr>
        <w:pStyle w:val="Normal"/>
        <w:rPr/>
      </w:pPr>
      <w:r>
        <w:rPr>
          <w:b/>
          <w:bCs/>
          <w:color w:val="000000"/>
        </w:rPr>
        <w:t>Игнатович Э.</w:t>
      </w:r>
      <w:r>
        <w:rPr>
          <w:color w:val="000000"/>
        </w:rPr>
        <w:br/>
        <w:t>   Химическая техника. Процессы и аппараты / Э. Игнатович; пер. с 7-го нем. изд. Л.Н.Казанцевой. - М.: Техносфера, 2007. - 656 с.: ил. - (Мир химии). - ISBN 978-5-94836-153-6 : 645р.9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Н</w:t>
        <w:br/>
        <w:t>П 433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огодина Л.В.</w:t>
      </w:r>
      <w:r>
        <w:rPr>
          <w:color w:val="000000"/>
        </w:rPr>
        <w:br/>
        <w:t>   Инженерные сети, инженерная подготовка и оборудование территорий, зданий и стройплощадок: учебник для вузов / Л. В. Погодина. - 2-е изд. - М.: ИТК "Дашков и К", 2009. - 476 с. - ISBN 978-5-91131-828-4 : 249р.59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Б 242</w:t>
      </w:r>
    </w:p>
    <w:p>
      <w:pPr>
        <w:pStyle w:val="Normal"/>
        <w:rPr/>
      </w:pPr>
      <w:r>
        <w:rPr>
          <w:b/>
          <w:bCs/>
          <w:color w:val="000000"/>
        </w:rPr>
        <w:t>Барановский В.А.</w:t>
      </w:r>
      <w:r>
        <w:rPr>
          <w:color w:val="000000"/>
        </w:rPr>
        <w:br/>
        <w:t>   Мастер общестроительных работ / В. А. Барановский. - Ростов н/Д: Феникс, 2005. - 252 с.: ил. - (Строительство и дизайн). - ISBN 978-5-222-06415-8 : 48р.6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А 655</w:t>
      </w:r>
    </w:p>
    <w:p>
      <w:pPr>
        <w:pStyle w:val="Normal"/>
        <w:rPr/>
      </w:pPr>
      <w:r>
        <w:rPr>
          <w:b/>
          <w:bCs/>
          <w:color w:val="000000"/>
        </w:rPr>
        <w:t>Андреев В.С.</w:t>
      </w:r>
      <w:r>
        <w:rPr>
          <w:color w:val="000000"/>
        </w:rPr>
        <w:br/>
        <w:t>   Современные отделочные материалы в интерьере дома / В. С. Андреев. - 2-е изд. - Ростов н/Д: Феникс, 2006. - 288 с.: ил. - (Дом моей мечты). - ISBN 978-5-222-07997-Х : 67р.0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Г 856</w:t>
      </w:r>
    </w:p>
    <w:p>
      <w:pPr>
        <w:pStyle w:val="Normal"/>
        <w:rPr/>
      </w:pPr>
      <w:r>
        <w:rPr>
          <w:b/>
          <w:bCs/>
          <w:color w:val="000000"/>
        </w:rPr>
        <w:t>Гринь И.М.</w:t>
      </w:r>
      <w:r>
        <w:rPr>
          <w:color w:val="000000"/>
        </w:rPr>
        <w:br/>
        <w:t>   Строительные конструкции из дерева и синтетических материалов. Проектирование и расчет: учебное пособие для высш. и сред. спец. образования / И. М. Гринь, К. Е. Джан-Темиров, В. И. Гринь. - 4-е изд., стер. - М.: Альянс, 2008. - 221 с.: ил. - ISBN 978-5-903034-41-3 : 425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Б 435</w:t>
      </w:r>
    </w:p>
    <w:p>
      <w:pPr>
        <w:pStyle w:val="Normal"/>
        <w:rPr/>
      </w:pPr>
      <w:r>
        <w:rPr>
          <w:b/>
          <w:bCs/>
          <w:color w:val="000000"/>
        </w:rPr>
        <w:t>Белова Е.М.</w:t>
      </w:r>
      <w:r>
        <w:rPr>
          <w:color w:val="000000"/>
        </w:rPr>
        <w:br/>
        <w:t>   Системы кондиционирования воздуха с чиллерами и фэнкойлами: учебное пособие для вузов / Е. М. Белова. - 2-е изд., испр. - М.: Техносфера, 2006. - 400 с.: ил. - (Библиотека климатехника). - ISBN 5-94836-090-3 : 490р.3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А 458</w:t>
      </w:r>
    </w:p>
    <w:p>
      <w:pPr>
        <w:pStyle w:val="Normal"/>
        <w:rPr/>
      </w:pPr>
      <w:r>
        <w:rPr>
          <w:b/>
          <w:bCs/>
          <w:color w:val="000000"/>
        </w:rPr>
        <w:t>Алеева Л.Э.</w:t>
      </w:r>
      <w:r>
        <w:rPr>
          <w:color w:val="000000"/>
        </w:rPr>
        <w:br/>
        <w:t>   Отделочные работы / Л. Э. Алеева, Г. Н. Харина. - М.: ИЦ "Март", 2006. - 288 с. - (Как построить дом). - ISBN 978-5-241-00723-7 : 48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 </w:t>
        <w:br/>
        <w:t>Д 641</w:t>
      </w:r>
    </w:p>
    <w:p>
      <w:pPr>
        <w:pStyle w:val="Normal"/>
        <w:rPr/>
      </w:pPr>
      <w:r>
        <w:rPr>
          <w:b/>
          <w:bCs/>
          <w:color w:val="000000"/>
        </w:rPr>
        <w:t>Долгополов С.П.</w:t>
      </w:r>
      <w:r>
        <w:rPr>
          <w:color w:val="000000"/>
        </w:rPr>
        <w:br/>
        <w:t>   Гипсокартон под ключ: от проекта до сдачи объекта / С. П. Долгополов. - 2-е изд. - Ростов н/Д: Феникс, 2008. - 345 с.: ил. - (Стройвариант). - ISBN 978-5-222-13305-7 : 107р.0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П 64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отолки из гипсокартона: устройство и дизайн</w:t>
      </w:r>
      <w:r>
        <w:rPr>
          <w:color w:val="000000"/>
        </w:rPr>
        <w:t>: практ. пособие / В.И. Руденко . - 5-е изд. - Ростов н/Д: Феникс, 2008. - 249 с.: ил. - (Стройвариант). - ISBN 978-5-222-14015-4 : 92р.9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Ш 9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Штукатурные, шпатлевые и малярные работы</w:t>
      </w:r>
      <w:r>
        <w:rPr>
          <w:color w:val="000000"/>
        </w:rPr>
        <w:t>: практ. пособие / В.И.Руденко. - 3-е изд. - Ростов н/Д: Феникс, 2008. - 251 с.: ил. - (Стройвариант). - ISBN 978-5-222-14163-2 : 83р.2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К 891</w:t>
      </w:r>
    </w:p>
    <w:p>
      <w:pPr>
        <w:pStyle w:val="Normal"/>
        <w:rPr/>
      </w:pPr>
      <w:r>
        <w:rPr>
          <w:b/>
          <w:bCs/>
          <w:color w:val="000000"/>
        </w:rPr>
        <w:t>Кузнецов И.Н.</w:t>
      </w:r>
      <w:r>
        <w:rPr>
          <w:color w:val="000000"/>
        </w:rPr>
        <w:br/>
        <w:t>   Инструменты и материалы для строительства и ремонта / И. Н. Кузнецов. - Ростов н/Д: Феникс, 2007. - 286 с. - (Мастерская). - ISBN 978-5-222-12250-1 : 67р.1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Ж 911</w:t>
      </w:r>
    </w:p>
    <w:p>
      <w:pPr>
        <w:pStyle w:val="Normal"/>
        <w:rPr/>
      </w:pPr>
      <w:r>
        <w:rPr>
          <w:b/>
          <w:bCs/>
          <w:color w:val="000000"/>
        </w:rPr>
        <w:t>Журавлев М.П.</w:t>
      </w:r>
      <w:r>
        <w:rPr>
          <w:color w:val="000000"/>
        </w:rPr>
        <w:br/>
        <w:t>   Каменщик: учебное пособие для уч-ся проф. лицеев и училищ / М. П. Журавлев, П. А. Лапшин. - 7-е изд. - Ростов н/Д: Феникс, 2007. - 407 с. - (Нач. проф. образование). - ISBN 978-5-222-12398-0 : 111р.3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К 521</w:t>
      </w:r>
    </w:p>
    <w:p>
      <w:pPr>
        <w:pStyle w:val="Normal"/>
        <w:rPr/>
      </w:pPr>
      <w:r>
        <w:rPr>
          <w:b/>
          <w:bCs/>
          <w:color w:val="000000"/>
        </w:rPr>
        <w:t>Клюев Г.И.</w:t>
      </w:r>
      <w:r>
        <w:rPr>
          <w:color w:val="000000"/>
        </w:rPr>
        <w:br/>
        <w:t>   Столярно-плотничные, стекольные и паркетные работы повышенной сложности: учеб. пособие для нач. проф. образования / Г. И. Клюев. - М.: ИЦ "Академия", 2007. - 240 с.: ил. - (Начальное проф. образование. Повышенный уровень подготовки). - ISBN 978-5-7695-2852-1 : 279р.9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Д 64</w:t>
      </w:r>
    </w:p>
    <w:p>
      <w:pPr>
        <w:pStyle w:val="Normal"/>
        <w:rPr/>
      </w:pPr>
      <w:r>
        <w:rPr>
          <w:b/>
          <w:bCs/>
          <w:color w:val="000000"/>
        </w:rPr>
        <w:t>Долгих А.И.</w:t>
      </w:r>
      <w:r>
        <w:rPr>
          <w:color w:val="000000"/>
        </w:rPr>
        <w:br/>
        <w:t>   Отделочные работы: учебное пособие для проф. образования / А. И. Долгих. - М.: Альфа-М , 2008. - 366 с.: ил. - (Мастер). - ISBN 978-5-98281-090-8 : 174р.6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Д 56</w:t>
      </w:r>
    </w:p>
    <w:p>
      <w:pPr>
        <w:pStyle w:val="Normal"/>
        <w:rPr/>
      </w:pPr>
      <w:r>
        <w:rPr>
          <w:b/>
          <w:bCs/>
          <w:color w:val="000000"/>
        </w:rPr>
        <w:t>Добров В.В.</w:t>
      </w:r>
      <w:r>
        <w:rPr>
          <w:color w:val="000000"/>
        </w:rPr>
        <w:br/>
        <w:t>   Парники и теплицы / В. В. Добров. - Ростов н/Д: Феникс, 2005. - 256 с. - (О' кей). - ISBN 978-5-222-06231-7 : 46р.5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К 795</w:t>
      </w:r>
    </w:p>
    <w:p>
      <w:pPr>
        <w:pStyle w:val="Normal"/>
        <w:rPr/>
      </w:pPr>
      <w:r>
        <w:rPr>
          <w:b/>
          <w:bCs/>
          <w:color w:val="000000"/>
        </w:rPr>
        <w:t>Кремер А.</w:t>
      </w:r>
      <w:r>
        <w:rPr>
          <w:color w:val="000000"/>
        </w:rPr>
        <w:br/>
        <w:t>   Дача по-рублёвски: евроремонт и дизайн загородного дома / А. Кремер. - Ростов н/Д: Феникс, 2007. - 416 с.: ил. - (Комфорт и уют). - ISBN 978-5-222-11751-4 : 128р.59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В 466</w:t>
      </w:r>
    </w:p>
    <w:p>
      <w:pPr>
        <w:pStyle w:val="Normal"/>
        <w:rPr/>
      </w:pPr>
      <w:r>
        <w:rPr>
          <w:b/>
          <w:bCs/>
          <w:color w:val="000000"/>
        </w:rPr>
        <w:t>Вильчик Н.П.</w:t>
      </w:r>
      <w:r>
        <w:rPr>
          <w:color w:val="000000"/>
        </w:rPr>
        <w:br/>
        <w:t>   Архитектура зданий: учебник для сред. спец. образования / Н. П. Вильчик. - М.: ИНФРА-М, 2008. - (Среднее проф. образование). - ISBN 978-5-16-002456-1 : 133р.6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В 187</w:t>
      </w:r>
    </w:p>
    <w:p>
      <w:pPr>
        <w:pStyle w:val="Normal"/>
        <w:rPr/>
      </w:pPr>
      <w:r>
        <w:rPr>
          <w:b/>
          <w:bCs/>
          <w:color w:val="000000"/>
        </w:rPr>
        <w:t>Варфоломеев Ю.М.</w:t>
      </w:r>
      <w:r>
        <w:rPr>
          <w:color w:val="000000"/>
        </w:rPr>
        <w:br/>
        <w:t>   Санитарно-техническое оборудование зданий: учебник для сред. спец. образования / Ю. М. Варфоломеев, В. А. Орлов. - М.: ИНФРА-М, 2008. - 249 с. - (Среднее проф. образование). - ISBN 978-5-16-002368-7 : 102р.7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Т 38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ехнология строительного производства. Лабораторный практикум</w:t>
      </w:r>
      <w:r>
        <w:rPr>
          <w:color w:val="000000"/>
        </w:rPr>
        <w:t>: учебное пособие для вузов / С.Н.Леонович [и др.]. - 2-е изд., стер. - Минск: Новое знание, 2007. - 116 с.: ил. - (Техническое образование). - ISBN 978-985-475-239-6 : 91р.4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Р 83</w:t>
      </w:r>
    </w:p>
    <w:p>
      <w:pPr>
        <w:pStyle w:val="Normal"/>
        <w:rPr/>
      </w:pPr>
      <w:r>
        <w:rPr>
          <w:b/>
          <w:bCs/>
          <w:color w:val="000000"/>
        </w:rPr>
        <w:t>Руденко В.И.</w:t>
      </w:r>
      <w:r>
        <w:rPr>
          <w:color w:val="000000"/>
        </w:rPr>
        <w:br/>
        <w:t>   Секреты плиточных работ: практическое пособие / В. И. Руденко. - 4-е изд. - Ростов н/Д: Феникс, 2008. - 221 с. - (Стройвариант). - ISBN 978-5-222-13314-9 : 74р.5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Б 282</w:t>
      </w:r>
    </w:p>
    <w:p>
      <w:pPr>
        <w:pStyle w:val="Normal"/>
        <w:rPr/>
      </w:pPr>
      <w:r>
        <w:rPr>
          <w:b/>
          <w:bCs/>
          <w:color w:val="000000"/>
        </w:rPr>
        <w:t>Батиенков В.Т.</w:t>
      </w:r>
      <w:r>
        <w:rPr>
          <w:color w:val="000000"/>
        </w:rPr>
        <w:br/>
        <w:t>   Технология и организация строительства. Управление качеством в вопросах и ответах: учебное пособие для сред. спец. образования / В. Т. Батиенков, Г. Я. Чернобровкин, А. Д. Кирнев. - Ростов н/Д: Феникс, 2007. - 400 с. - (Среднее проф. образование). - ISBN 978-5-222-10582-5 : 132р.8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О-664</w:t>
      </w:r>
    </w:p>
    <w:p>
      <w:pPr>
        <w:pStyle w:val="Normal"/>
        <w:rPr/>
      </w:pPr>
      <w:r>
        <w:rPr>
          <w:b/>
          <w:bCs/>
          <w:color w:val="000000"/>
        </w:rPr>
        <w:t>Орлов В.А.</w:t>
      </w:r>
      <w:r>
        <w:rPr>
          <w:color w:val="000000"/>
        </w:rPr>
        <w:br/>
        <w:t>   Строительство, реконструкция и ремонт водопроводных и водоотводящих сетей бестраншейными методами: учебное пособие для сред. спец. образования / В. А. Орлов, Е. В. Орлов. - М.: ИНФРА-М, 2007. - 222 с. - (Среднее проф. образование). - ISBN 978-5-16-002913-9 : 97р.5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С 32</w:t>
      </w:r>
    </w:p>
    <w:p>
      <w:pPr>
        <w:pStyle w:val="Normal"/>
        <w:rPr/>
      </w:pPr>
      <w:r>
        <w:rPr>
          <w:b/>
          <w:bCs/>
          <w:color w:val="000000"/>
        </w:rPr>
        <w:t>Сербин Е.П.</w:t>
      </w:r>
      <w:r>
        <w:rPr>
          <w:color w:val="000000"/>
        </w:rPr>
        <w:br/>
        <w:t>   Строительные конструкции : учебное пособие для сред. спец. и высших учеб. заведений / Е. П. Сербин, В. И. Сетков. - М. : Риор, 2008. - 236 с. - (Профессиональное образование). - ISBN 978-5-369-00011-3 : 51р.2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О-85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топительные печи для коттеджей: поэтапная технология кладки</w:t>
      </w:r>
      <w:r>
        <w:rPr>
          <w:color w:val="000000"/>
        </w:rPr>
        <w:t xml:space="preserve"> / сост. В.В.Селиванов, В.И.Рыженко. - М.: ОНИКС, 2007. - 32 с.: ил. - (В помощь домашнему мастеру). - ISBN 978-5-488-01127-4 : 12р.9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И 868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Искусство кирпичной кладки</w:t>
      </w:r>
      <w:r>
        <w:rPr>
          <w:color w:val="000000"/>
        </w:rPr>
        <w:t xml:space="preserve"> / отв. ред. А.М. Спивак. - 4-е изд. - Ростов н/Д: Феникс, 2007. - 174 с. - (Дом моей мечты). - ISBN 978-5-222-11939-6 : 75р.0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 </w:t>
        <w:br/>
        <w:t>А 144</w:t>
      </w:r>
    </w:p>
    <w:p>
      <w:pPr>
        <w:pStyle w:val="Normal"/>
        <w:rPr/>
      </w:pPr>
      <w:r>
        <w:rPr>
          <w:b/>
          <w:bCs/>
          <w:color w:val="000000"/>
        </w:rPr>
        <w:t>Абельмас Н.</w:t>
      </w:r>
      <w:r>
        <w:rPr>
          <w:color w:val="000000"/>
        </w:rPr>
        <w:br/>
        <w:t>   Декор стен и потолков: фрески, мозаика, декоративная штукатурка / Н. Абельмас. - 2-е изд. - Ростов н/Д: Феникс, 2006. - 219 с.: ил. - (Мастерская). - ISBN 978-5-222-08394-9 : 54р.1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П 31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Печи и камины</w:t>
      </w:r>
      <w:r>
        <w:rPr>
          <w:color w:val="000000"/>
        </w:rPr>
        <w:t>: практ. рук. / сост. В.С.Синельников. - 5-изд. - Ростов н/Д: Феникс, 2008. - 223 с.: ил. - (Без проблем). - ISBN 978-5-222-13149-7 : 76р.7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Х 192</w:t>
      </w:r>
    </w:p>
    <w:p>
      <w:pPr>
        <w:pStyle w:val="Normal"/>
        <w:rPr/>
      </w:pPr>
      <w:r>
        <w:rPr>
          <w:b/>
          <w:bCs/>
          <w:color w:val="000000"/>
        </w:rPr>
        <w:t>Ханников А.А.</w:t>
      </w:r>
      <w:r>
        <w:rPr>
          <w:color w:val="000000"/>
        </w:rPr>
        <w:br/>
        <w:t>   Утепление и остеление окон, балконов, лоджий / А. А. Ханников. - Ростов н/Д: Феникс, 2005. - 194 с.: ил. - (Мастерская). - ISBN 5-222-07582-6 : 43р.2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С 429</w:t>
      </w:r>
    </w:p>
    <w:p>
      <w:pPr>
        <w:pStyle w:val="Normal"/>
        <w:rPr/>
      </w:pPr>
      <w:r>
        <w:rPr>
          <w:b/>
          <w:bCs/>
          <w:color w:val="000000"/>
        </w:rPr>
        <w:t>Скиба В.И.</w:t>
      </w:r>
      <w:r>
        <w:rPr>
          <w:color w:val="000000"/>
        </w:rPr>
        <w:br/>
        <w:t>   Гипсокартон: новейшие технологии отделки помещений / В. И. Скиба. - 3-е изд. - Ростов н/Д: Феникс, 2008. - 347 с.: ил. - (Стройвариант). - ISBN 978-5-222-13187-9 : 102р.6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С 429</w:t>
      </w:r>
    </w:p>
    <w:p>
      <w:pPr>
        <w:pStyle w:val="Normal"/>
        <w:rPr/>
      </w:pPr>
      <w:r>
        <w:rPr>
          <w:b/>
          <w:bCs/>
          <w:color w:val="000000"/>
        </w:rPr>
        <w:t>Скиба В.И.</w:t>
      </w:r>
      <w:r>
        <w:rPr>
          <w:color w:val="000000"/>
        </w:rPr>
        <w:br/>
        <w:t>   Гипсокартон. Интерьер класса "Евролюкс" / В. И. Скиба. - 2-е изд. - Ростов н/Д: Феникс, 2007. - 320 с. - (Стройвариант). - ISBN 5-222-11286-1 : 108р.1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З-138</w:t>
      </w:r>
    </w:p>
    <w:p>
      <w:pPr>
        <w:pStyle w:val="Normal"/>
        <w:rPr/>
      </w:pPr>
      <w:r>
        <w:rPr>
          <w:b/>
          <w:bCs/>
          <w:color w:val="000000"/>
        </w:rPr>
        <w:t>Завражин Н.Н.</w:t>
      </w:r>
      <w:r>
        <w:rPr>
          <w:color w:val="000000"/>
        </w:rPr>
        <w:br/>
        <w:t>   Отделочные работы: учебное пособие для нач. проф. образования / Н. Н. Завражин. - 3-е изд., стер. - М.: Академия, 2008. - 320 с. - (Начальное проф. образование). - ISBN 978-5-7695-5536-7 : 268р.7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Ч-494</w:t>
      </w:r>
    </w:p>
    <w:p>
      <w:pPr>
        <w:pStyle w:val="Normal"/>
        <w:rPr/>
      </w:pPr>
      <w:r>
        <w:rPr>
          <w:b/>
          <w:bCs/>
          <w:color w:val="000000"/>
        </w:rPr>
        <w:t>Черноус Г.Г.</w:t>
      </w:r>
      <w:r>
        <w:rPr>
          <w:color w:val="000000"/>
        </w:rPr>
        <w:br/>
        <w:t>   Облицовочные работы: учебное пособие для нач. проф. образования / Г. Г. Черноус. - 3-е изд., стер. - М.: Академия, 2007. - 192 с. - (Начальное проф. образование. Ускоренная форма подготовки). - ISBN 978-5-7695-4312-8 : 156р.5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 </w:t>
        <w:br/>
        <w:t>С 665</w:t>
      </w:r>
    </w:p>
    <w:p>
      <w:pPr>
        <w:pStyle w:val="Normal"/>
        <w:rPr/>
      </w:pPr>
      <w:r>
        <w:rPr>
          <w:b/>
          <w:bCs/>
          <w:color w:val="000000"/>
        </w:rPr>
        <w:t>Сосновский В.А.</w:t>
      </w:r>
      <w:r>
        <w:rPr>
          <w:color w:val="000000"/>
        </w:rPr>
        <w:br/>
        <w:t>   Прикладные методы градостроительных исследований: учебное пособие для вузов / В. А. Сосновский, Н. С. Русакова. - М.: Архитектура-С, 2006. - 112 с.: ил. - ISBN 978-5-9647-0077-7 : 127р.1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</w:t>
        <w:br/>
        <w:t>П 305</w:t>
      </w:r>
    </w:p>
    <w:p>
      <w:pPr>
        <w:pStyle w:val="Normal"/>
        <w:rPr/>
      </w:pPr>
      <w:r>
        <w:rPr>
          <w:b/>
          <w:bCs/>
          <w:color w:val="000000"/>
        </w:rPr>
        <w:t>Петрова И.В.</w:t>
      </w:r>
      <w:r>
        <w:rPr>
          <w:color w:val="000000"/>
        </w:rPr>
        <w:br/>
        <w:t>   Общая технология отделочных строительных работ: учебное пособие для нач. проф. образования / И. В. Петрова. - 2-е изд., стер. - М.: Академия, 2006. - 192 с. - (Начальное проф. образование). - ISBN 978-5-7695-3279-3 : 172р.5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С 794</w:t>
      </w:r>
    </w:p>
    <w:p>
      <w:pPr>
        <w:pStyle w:val="Normal"/>
        <w:rPr/>
      </w:pPr>
      <w:r>
        <w:rPr>
          <w:b/>
          <w:bCs/>
          <w:color w:val="000000"/>
        </w:rPr>
        <w:t>Степанов Б.А.</w:t>
      </w:r>
      <w:r>
        <w:rPr>
          <w:color w:val="000000"/>
        </w:rPr>
        <w:br/>
        <w:t>   Справочник плотника и столяра: учебное пособие для нач. проф. образования / Б. А. Степанов. - М.: Академия, 2004. - 304 с. - (Профессиональное образование). - ISBN 978-5-7695-1818-9 : 273р.0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Б 799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ольшая книга о печах и каминах</w:t>
      </w:r>
      <w:r>
        <w:rPr>
          <w:color w:val="000000"/>
        </w:rPr>
        <w:t>: справ. / сост. В.В.Селиван, В.И.Рыженко. - М.: Оникс, 2008. - 832 с.: ил. - (Практическое руководство). - ISBN 978-5-488-01591-3 : 197р.6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Д 641</w:t>
      </w:r>
    </w:p>
    <w:p>
      <w:pPr>
        <w:pStyle w:val="Normal"/>
        <w:rPr/>
      </w:pPr>
      <w:r>
        <w:rPr>
          <w:b/>
          <w:bCs/>
          <w:color w:val="000000"/>
        </w:rPr>
        <w:t>Долгополов С.П.</w:t>
      </w:r>
      <w:r>
        <w:rPr>
          <w:color w:val="000000"/>
        </w:rPr>
        <w:br/>
        <w:t>   Современный справочник по гипсокартону: справочник / С. П. Долгополов. - 2-е изд. - Ростов н/Д: Феникс, 2008. - 219 с.: ил. - (Стройвариант). - ISBN 978-5-222-12823-7 : 109р.1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С 327</w:t>
      </w:r>
    </w:p>
    <w:p>
      <w:pPr>
        <w:pStyle w:val="Normal"/>
        <w:rPr/>
      </w:pPr>
      <w:r>
        <w:rPr>
          <w:b/>
          <w:bCs/>
          <w:color w:val="000000"/>
        </w:rPr>
        <w:t>Сериков Л.В.</w:t>
      </w:r>
      <w:r>
        <w:rPr>
          <w:color w:val="000000"/>
        </w:rPr>
        <w:br/>
        <w:t>   Штукатур - маляр: новый строительный справочник / Л. В. Сериков. - 2-е изд. - Ростов н/Д: Феникс, 2008. - 254 с. - (Строительство и дизайн). - ISBN 978-5-222-13253-1 : 61р.6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Б 431</w:t>
      </w:r>
    </w:p>
    <w:p>
      <w:pPr>
        <w:pStyle w:val="Normal"/>
        <w:rPr/>
      </w:pPr>
      <w:r>
        <w:rPr>
          <w:b/>
          <w:bCs/>
          <w:color w:val="000000"/>
        </w:rPr>
        <w:t>Белецкий Б.Ф.</w:t>
      </w:r>
      <w:r>
        <w:rPr>
          <w:color w:val="000000"/>
        </w:rPr>
        <w:br/>
        <w:t>   Справочник сантехника / Б. Ф. Белецкий. - 4-е изд. - Ростов н/Д: Феникс, 2007. - 508 с.: ил. - (Строительство). - ISBN 978-5-222-12015-6 : 172р.9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А 95</w:t>
      </w:r>
    </w:p>
    <w:p>
      <w:pPr>
        <w:pStyle w:val="Normal"/>
        <w:rPr/>
      </w:pPr>
      <w:r>
        <w:rPr>
          <w:b/>
          <w:bCs/>
          <w:color w:val="000000"/>
        </w:rPr>
        <w:t>Аханов В.С.</w:t>
      </w:r>
      <w:r>
        <w:rPr>
          <w:color w:val="000000"/>
        </w:rPr>
        <w:br/>
        <w:t>   Справочник строителя / В. С. Аханов, Г. А. Ткаченко. - 11-е изд. - Ростов н/Д: Феникс, 2008. - 495 с.: ил. - (Строительство). - ISBN 978-5-222-12989-0 : 180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К 659</w:t>
      </w:r>
    </w:p>
    <w:p>
      <w:pPr>
        <w:pStyle w:val="Normal"/>
        <w:rPr/>
      </w:pPr>
      <w:r>
        <w:rPr>
          <w:b/>
          <w:bCs/>
          <w:color w:val="000000"/>
        </w:rPr>
        <w:t>Копылова Е.Н.</w:t>
      </w:r>
      <w:r>
        <w:rPr>
          <w:color w:val="000000"/>
        </w:rPr>
        <w:br/>
        <w:t>   Каменщик: новый строительный справочник / Е. Н. Копылова. - Ростов н/Д: Феникс, 2007. - 254 с. - (Строительство и дизайн). - ISBN 978-5-222-12425-3 : 65р.8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З-631</w:t>
      </w:r>
    </w:p>
    <w:p>
      <w:pPr>
        <w:pStyle w:val="Normal"/>
        <w:rPr/>
      </w:pPr>
      <w:r>
        <w:rPr>
          <w:b/>
          <w:bCs/>
          <w:color w:val="000000"/>
        </w:rPr>
        <w:t>Зинева Л.А.</w:t>
      </w:r>
      <w:r>
        <w:rPr>
          <w:color w:val="000000"/>
        </w:rPr>
        <w:br/>
        <w:t>   Справочник инженера-строителя. Общестроительные и отделочные работы: расход материалов / Л. А. Зинева. - 12-е изд. - Ростов н/Д: Феникс, 2008. - 537 с. - (Строительство и дизайн). - ISBN 978-5-222-13825-0 : 132р.8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З-631</w:t>
      </w:r>
    </w:p>
    <w:p>
      <w:pPr>
        <w:pStyle w:val="Normal"/>
        <w:rPr/>
      </w:pPr>
      <w:r>
        <w:rPr>
          <w:b/>
          <w:bCs/>
          <w:color w:val="000000"/>
        </w:rPr>
        <w:t>Зинева Л.А.</w:t>
      </w:r>
      <w:r>
        <w:rPr>
          <w:color w:val="000000"/>
        </w:rPr>
        <w:br/>
        <w:t>   Справочник инженера-строителя - 2. Специальные работы: расход материалов / Л. А. Зинева. - 3-е изд. - Ростов н/Д: Феникс, 2007. - 619 с. - (Строительство и дизайн). - ISBN 978-5-222-12616-5 : 156р.7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С 7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правочник строителя. Строительная техника, конструкции и технологии: в 2 т</w:t>
      </w:r>
      <w:r>
        <w:rPr>
          <w:color w:val="000000"/>
        </w:rPr>
        <w:t>. Т. 2 / Ф.Хансйорг, Х.Август, К.Гюнтер [и др.]; сб. под ред. Х.Нестле; пер. с нем. А.К.Соловьева. - М.: Техносфера, 2007. - 344 с.: ил. - (Мир строительства). - ISBN 978-5-94836-117-8 : 292р.4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Р 83</w:t>
      </w:r>
    </w:p>
    <w:p>
      <w:pPr>
        <w:pStyle w:val="Normal"/>
        <w:rPr/>
      </w:pPr>
      <w:r>
        <w:rPr>
          <w:b/>
          <w:bCs/>
          <w:color w:val="000000"/>
        </w:rPr>
        <w:t>Руденко В.И.</w:t>
      </w:r>
      <w:r>
        <w:rPr>
          <w:color w:val="000000"/>
        </w:rPr>
        <w:br/>
        <w:t>   Справочник каменщика: практ. пособие / В. И. Руденко. - Ростов н/Д: Феникс, 2007. - 256 с. - (Строительство). - ISBN 9785222106266 : 107р.0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З-631</w:t>
      </w:r>
    </w:p>
    <w:p>
      <w:pPr>
        <w:pStyle w:val="Normal"/>
        <w:rPr/>
      </w:pPr>
      <w:r>
        <w:rPr>
          <w:b/>
          <w:bCs/>
          <w:color w:val="000000"/>
        </w:rPr>
        <w:t>Зинева Л.А.</w:t>
      </w:r>
      <w:r>
        <w:rPr>
          <w:color w:val="000000"/>
        </w:rPr>
        <w:br/>
        <w:t>   Нормы расхода материалов: водоснабжения и теплоснабжения: справ. / Л. А. Зинева. - Ростов н/Д: Феникс, 2007. - 251 с. - (Строительство и дизайн). - ISBN 978-5-222-11516-9 : 53р.0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З-631</w:t>
      </w:r>
    </w:p>
    <w:p>
      <w:pPr>
        <w:pStyle w:val="Normal"/>
        <w:rPr/>
      </w:pPr>
      <w:r>
        <w:rPr>
          <w:b/>
          <w:bCs/>
          <w:color w:val="000000"/>
        </w:rPr>
        <w:t>Зинева Л.А.</w:t>
      </w:r>
      <w:r>
        <w:rPr>
          <w:color w:val="000000"/>
        </w:rPr>
        <w:br/>
        <w:t>   Нормы расхода материалов: водопровод и канализация : справ. / Л. А. Зинева. - Ростов н/Д: Феникс, 2007. - 155 с. - (Строительство и дизайн). - ISBN 978-5-222-11516-2 : 34р.5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С 7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правочник современного строителя. Экономия материалов. Расчетные формулы. Технологии</w:t>
      </w:r>
      <w:r>
        <w:rPr>
          <w:color w:val="000000"/>
        </w:rPr>
        <w:t xml:space="preserve"> / сост. В.В.Баринов, В.И.Рыженко. - М.: Оникс, 2007. - 368 с.: ил. - (Домашний мастер). - ISBN 978-5-488-01152-6 : 85р.3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Н.я2</w:t>
        <w:br/>
        <w:t>З-631</w:t>
      </w:r>
    </w:p>
    <w:p>
      <w:pPr>
        <w:pStyle w:val="Normal"/>
        <w:rPr/>
      </w:pPr>
      <w:r>
        <w:rPr>
          <w:b/>
          <w:bCs/>
          <w:color w:val="000000"/>
        </w:rPr>
        <w:t>Зинева Л.А.</w:t>
      </w:r>
      <w:r>
        <w:rPr>
          <w:color w:val="000000"/>
        </w:rPr>
        <w:br/>
        <w:t>   Нормы расхода материалов: теплоизоляция, вентиляция и кондиционирование воздуха: справ. / Л. А. Зинева. - Ростов н/Д: Феникс, 2007. - 107 с. - (Строительство и дизайн). - ISBN 978-5-222-11517-6 : 25р.9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Г 834</w:t>
      </w:r>
    </w:p>
    <w:p>
      <w:pPr>
        <w:pStyle w:val="Normal"/>
        <w:rPr/>
      </w:pPr>
      <w:r>
        <w:rPr>
          <w:b/>
          <w:bCs/>
          <w:color w:val="000000"/>
        </w:rPr>
        <w:t>Григорьев М.А.</w:t>
      </w:r>
      <w:r>
        <w:rPr>
          <w:color w:val="000000"/>
        </w:rPr>
        <w:br/>
        <w:t>   Справочник столяра / М. А. Григорьев. - Ростов н/Д: Феникс, 2005. - 464 с.: ил. - (Профессиональное мастерство). - ISBN 978-5-222-07155-3 : 88р.6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Б 232</w:t>
      </w:r>
    </w:p>
    <w:p>
      <w:pPr>
        <w:pStyle w:val="Normal"/>
        <w:rPr/>
      </w:pPr>
      <w:r>
        <w:rPr>
          <w:b/>
          <w:bCs/>
          <w:color w:val="000000"/>
        </w:rPr>
        <w:t>Банников Е.А.</w:t>
      </w:r>
      <w:r>
        <w:rPr>
          <w:color w:val="000000"/>
        </w:rPr>
        <w:br/>
        <w:t>   Справочник плотника / Е. А. Банников. - Ростов н/Д: Феникс, 2005. - 448 с.: ил. - (Профессиональное мастерство). - ISBN 978-5-222-06295-3 : 73р.5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С 568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 xml:space="preserve">Современный справочник строителя </w:t>
      </w:r>
      <w:r>
        <w:rPr>
          <w:color w:val="000000"/>
        </w:rPr>
        <w:t>/ авт.-сост. В.И.Руденко; под общ. ред. Б.Ф.Белецкого. - 2-е изд. - Ростов н/Д: Феникс, 2008. - 573 с.: ил. - (Строительство). - ISBN 978-5-222-13397-2 : 164р.3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С 7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правочник застройщика</w:t>
      </w:r>
      <w:r>
        <w:rPr>
          <w:color w:val="000000"/>
        </w:rPr>
        <w:t xml:space="preserve"> / авт.-сост. А.Лидин. - Ростов н/Д: Феникс, 2007. - 422с.: ил. - (Ваша дача). - ISBN 978-5-222-10927-4 : 90р.8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.я2</w:t>
        <w:br/>
        <w:t>Ф 342</w:t>
      </w:r>
    </w:p>
    <w:p>
      <w:pPr>
        <w:pStyle w:val="Normal"/>
        <w:rPr/>
      </w:pPr>
      <w:r>
        <w:rPr>
          <w:b/>
          <w:bCs/>
          <w:color w:val="000000"/>
        </w:rPr>
        <w:t>Федотов А.А.</w:t>
      </w:r>
      <w:r>
        <w:rPr>
          <w:color w:val="000000"/>
        </w:rPr>
        <w:br/>
        <w:t>   Сантехник: новый строительный справочник / А. А. Федотов, И. А. Амуленко. - Ростов н/Д: Феникс, 2008. - 220 с.: ил. - (Строительство и дизайн). - ISBN 978-5-222-12424-6 : 60р.6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Транспорт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О</w:t>
        <w:br/>
        <w:t>Р 985</w:t>
      </w:r>
    </w:p>
    <w:p>
      <w:pPr>
        <w:pStyle w:val="Normal"/>
        <w:rPr/>
      </w:pPr>
      <w:r>
        <w:rPr>
          <w:b/>
          <w:bCs/>
          <w:color w:val="000000"/>
        </w:rPr>
        <w:t>Рябчинский А.И.</w:t>
      </w:r>
      <w:r>
        <w:rPr>
          <w:color w:val="000000"/>
        </w:rPr>
        <w:br/>
        <w:t>   Регламентация активной и пассивной безопасности автотранспортных средств: учебное пособие для вузов / А. И. Рябчинский, Б. В. Кисуленко, Т. Э. Морозова; под ред. А.И. Рябчинского. - М.: Академия, 2006. - 432 с. - (Высшее профессиональное образование). - ISBN 978-5-7695-2297-6 : 361р.1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О-75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сновы эргономики и дизайна автомобилей и тракторов</w:t>
      </w:r>
      <w:r>
        <w:rPr>
          <w:color w:val="000000"/>
        </w:rPr>
        <w:t>: учебник для вузов / И.С.Степанов, А.Н.Евграфов, А.Л.Карунин [и др.]; под общ. ред. В.М.Шарипова. - М.: Академия, 2005. - 256 с. - (Высшее проф. образование). - ISBN 978-5-7695-1896-0 : 225р.6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М 194</w:t>
      </w:r>
    </w:p>
    <w:p>
      <w:pPr>
        <w:pStyle w:val="Normal"/>
        <w:rPr/>
      </w:pPr>
      <w:r>
        <w:rPr>
          <w:b/>
          <w:bCs/>
          <w:color w:val="000000"/>
        </w:rPr>
        <w:t>Малкин В.С.</w:t>
      </w:r>
      <w:r>
        <w:rPr>
          <w:color w:val="000000"/>
        </w:rPr>
        <w:br/>
        <w:t>   Техническая эксплуатация автомобилей. Теоретические и практические аспекты: учебное пособие для вузов / В. С. Малкин. - М.: Академия, 2007. - 288 с. - (Высшее проф. образование). - ISBN 978-5-7695-3191-0 : 234р.1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Я 301</w:t>
      </w:r>
    </w:p>
    <w:p>
      <w:pPr>
        <w:pStyle w:val="Normal"/>
        <w:rPr/>
      </w:pPr>
      <w:r>
        <w:rPr>
          <w:b/>
          <w:bCs/>
          <w:color w:val="000000"/>
        </w:rPr>
        <w:t>Яговкин А.И.</w:t>
      </w:r>
      <w:r>
        <w:rPr>
          <w:color w:val="000000"/>
        </w:rPr>
        <w:br/>
        <w:t>   Организация производства технического обслуживания и ремонта машин: учебное пособие для вузов / А. И. Яговкин. - М.: Академия, 2006. - 400 с. - (Высшее профессиональное образование). - ISBN 978-5-7695-2792-7 : 279р.7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О-64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Организация перевозок грузов</w:t>
      </w:r>
      <w:r>
        <w:rPr>
          <w:color w:val="000000"/>
        </w:rPr>
        <w:t>: учебник сред. проф. образования / В.А.Болотин, В.Н.Кустов [и др.]; под ред. В.М.Семёнова. - М.: Академия, 2008. - 304 с. - (Среднее проф. образование). - ISBN 978-5-7695-3861-2 : 279р.7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</w:t>
        <w:br/>
        <w:t>С-321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Сервис на транспорте</w:t>
      </w:r>
      <w:r>
        <w:rPr>
          <w:color w:val="000000"/>
        </w:rPr>
        <w:t>: учебное пособие для вузов / В.М.Николашин, Н.А.Зудилин, А.С.Синицына и др.; под ред. В.М.Николашина. - 2-е изд., испр. - М.: Академия, 2006. - 272 с. - (Высшее проф. образование). - ISBN 5-7695-3369-2 : 202р.1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 7я2</w:t>
        <w:br/>
        <w:t>Т 77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рубопроводная арматура Чеховского завода энергетического машиностроения для тепловых электростанций</w:t>
      </w:r>
      <w:r>
        <w:rPr>
          <w:color w:val="000000"/>
        </w:rPr>
        <w:t>: справ. / С.М. Бут, Б.В. Егоров, В.Б. Какузин [и др.]; под общ. ред. В.И. Черноштана, С.А. Истомина . - М.: ИД МЭИ, 2007. - 264 с.: ил. - (Справ. серия "Трубопроводная энергитическая арматура"). - ISBN 978-5-383-00012-0 : 4531р.7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 9</w:t>
        <w:br/>
        <w:t>Э 41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Эксплуатация подъемно-транспортных, строительных и дорожных машин</w:t>
      </w:r>
      <w:r>
        <w:rPr>
          <w:color w:val="000000"/>
        </w:rPr>
        <w:t>: учебник для вузов / А.В.Рубайлов, Ф.Ю.Керимов, В.Я.Дворковой [и др.]; под ред. Е.С.Локшина. - М.: Академия, 2007. - 512 с. - (Высшее проф. образование). - ISBN 978-5-7695-2641-1 : 398р.0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>Сельское хозяйство</w:t>
      </w:r>
    </w:p>
    <w:p>
      <w:pPr>
        <w:pStyle w:val="Normal"/>
        <w:rPr>
          <w:color w:val="000000"/>
        </w:rPr>
      </w:pPr>
      <w:r>
        <w:rPr>
          <w:color w:val="000000"/>
        </w:rPr>
        <w:t>П 07</w:t>
        <w:br/>
        <w:t>М 5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еханизация и технология животноводства</w:t>
      </w:r>
      <w:r>
        <w:rPr>
          <w:color w:val="000000"/>
        </w:rPr>
        <w:t>: учебник для вузов / В.В.Кирсанов, Д.Н.Мурусидзе, В.Ф.Некрашевич [и др.]. - М.: КолосС, 2007. - 584 с.: ил. - (Учебники и учеб. пособ. для студ. вузов). - ISBN 978-5-9532-0454-5 : 531р.0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 07</w:t>
        <w:br/>
        <w:t>Д 4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Диагностика и техническое обслуживание машин</w:t>
      </w:r>
      <w:r>
        <w:rPr>
          <w:color w:val="000000"/>
        </w:rPr>
        <w:t>: учебник для вузов / А.Д.Ананьин, В.М.Михлин, И.И.Габитов [и др.]. - М.: Академия, 2008. - 432 с.: ил. - (Высшее проф. образование). - ISBN 978-5-7695-3985-5 : 420р.3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Медицин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Р</w:t>
        <w:br/>
        <w:t>К 171</w:t>
      </w:r>
    </w:p>
    <w:p>
      <w:pPr>
        <w:pStyle w:val="Normal"/>
        <w:rPr/>
      </w:pPr>
      <w:r>
        <w:rPr>
          <w:b/>
          <w:bCs/>
          <w:color w:val="000000"/>
        </w:rPr>
        <w:t>Календер В.</w:t>
      </w:r>
      <w:r>
        <w:rPr>
          <w:color w:val="000000"/>
        </w:rPr>
        <w:br/>
        <w:t xml:space="preserve">   Компьютерная томография. Основы, техника, качество изображений и области клинического использования / В. Календер; пер. с англ. А.В.Кирюшина, А.Е.Соловченко; под ред. В.Е.Синицына. - М.: Техносфера, 2006. - 344 с. - (Мир биологии и медицины). - ISBN 5-94836-069-5 : 155р.54к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</w:t>
        <w:br/>
        <w:t>Н 766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Новые методы электрокардиографии</w:t>
      </w:r>
      <w:r>
        <w:rPr>
          <w:color w:val="000000"/>
        </w:rPr>
        <w:t xml:space="preserve"> / под ред. С.В.Грачева, Г.Г.Иванова, А.Л.Сыркина. - М.: Техносфера, 2007. - 552 с. - (Мир биологии и медицины). - ISBN 978-5-94836-114-7 : 348р.7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</w:t>
        <w:br/>
        <w:t>М 422</w:t>
      </w:r>
    </w:p>
    <w:p>
      <w:pPr>
        <w:pStyle w:val="Normal"/>
        <w:rPr/>
      </w:pPr>
      <w:r>
        <w:rPr>
          <w:b/>
          <w:bCs/>
          <w:color w:val="000000"/>
        </w:rPr>
        <w:t>Медик В.А.</w:t>
      </w:r>
      <w:r>
        <w:rPr>
          <w:color w:val="000000"/>
        </w:rPr>
        <w:br/>
        <w:t>   Математическая статистика в медицине: учебное пособие для вузов / В. А. Медик, М. С. Токмачев. - М.: Финансы и статистика, 2007. - 800 с.: ил. - ISBN 978-5-279-03195-5 : 863р.0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</w:t>
        <w:br/>
        <w:t>К 90</w:t>
      </w:r>
    </w:p>
    <w:p>
      <w:pPr>
        <w:pStyle w:val="Normal"/>
        <w:rPr/>
      </w:pPr>
      <w:r>
        <w:rPr>
          <w:b/>
          <w:bCs/>
          <w:color w:val="000000"/>
        </w:rPr>
        <w:t>Кулаичев А.П.</w:t>
      </w:r>
      <w:r>
        <w:rPr>
          <w:color w:val="000000"/>
        </w:rPr>
        <w:br/>
        <w:t>   Компьютерная электрофизиология и функциональная диагностика: учебное пособие для вузов / А. П. Кулаичев. - 4-е изд., перераб. и доп. - М.: Форум, 2007. - 640 с.: ил. - (Высшее образование). - ISBN 978-5-91134-148-0 : 431р.9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Истори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Т</w:t>
      </w:r>
      <w:r>
        <w:rPr>
          <w:color w:val="000000"/>
          <w:lang w:val="en-US"/>
        </w:rPr>
        <w:br/>
        <w:t>M-12</w:t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Macaulay T.B.</w:t>
      </w:r>
      <w:r>
        <w:rPr>
          <w:color w:val="000000"/>
          <w:lang w:val="en-US"/>
        </w:rPr>
        <w:br/>
        <w:t xml:space="preserve">   The History of England / T. B. Macaulay. - London: Penguin Books, 2008. - 570 p. - </w:t>
      </w:r>
      <w:r>
        <w:rPr>
          <w:color w:val="000000"/>
        </w:rPr>
        <w:t>Истор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нглии</w:t>
      </w:r>
      <w:r>
        <w:rPr>
          <w:color w:val="000000"/>
          <w:lang w:val="en-US"/>
        </w:rPr>
        <w:t>. - ISBN 978-0-14-043133-9 : 542</w:t>
      </w:r>
      <w:r>
        <w:rPr>
          <w:color w:val="000000"/>
        </w:rPr>
        <w:t>р</w:t>
      </w:r>
      <w:r>
        <w:rPr>
          <w:color w:val="000000"/>
          <w:lang w:val="en-US"/>
        </w:rPr>
        <w:t>.30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Т</w:t>
      </w:r>
      <w:r>
        <w:rPr>
          <w:color w:val="000000"/>
          <w:lang w:val="en-US"/>
        </w:rPr>
        <w:br/>
        <w:t>D-42</w:t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Denoon D.</w:t>
      </w:r>
      <w:r>
        <w:rPr>
          <w:color w:val="000000"/>
          <w:lang w:val="en-US"/>
        </w:rPr>
        <w:br/>
        <w:t>   A History of Australia, New Zealand and the Pacific / D. Denoon, P. Mein-Smith, M. Wyndham. - USA: BLACKWELL Publishing, 2007. - 1546</w:t>
      </w:r>
      <w:r>
        <w:rPr>
          <w:color w:val="000000"/>
        </w:rPr>
        <w:t>р</w:t>
      </w:r>
      <w:r>
        <w:rPr>
          <w:color w:val="000000"/>
          <w:lang w:val="en-US"/>
        </w:rPr>
        <w:t>.60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. - </w:t>
      </w:r>
      <w:r>
        <w:rPr>
          <w:color w:val="000000"/>
        </w:rPr>
        <w:t>Истор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встралии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Нов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еланди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ра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их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еана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У</w:t>
      </w:r>
      <w:r>
        <w:rPr>
          <w:color w:val="000000"/>
          <w:lang w:val="en-US"/>
        </w:rPr>
        <w:br/>
        <w:t>R-98</w:t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Ruud P.A.</w:t>
      </w:r>
      <w:r>
        <w:rPr>
          <w:color w:val="000000"/>
          <w:lang w:val="en-US"/>
        </w:rPr>
        <w:br/>
        <w:t xml:space="preserve">   An Introduction to Classical Econometric Theory / P. A. Ruud. - New York: Oxford University Press, 2000. - 951 p. - </w:t>
      </w:r>
      <w:r>
        <w:rPr>
          <w:color w:val="000000"/>
        </w:rPr>
        <w:t>Введен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лассическ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конометрическую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еорию</w:t>
      </w:r>
      <w:r>
        <w:rPr>
          <w:color w:val="000000"/>
          <w:lang w:val="en-US"/>
        </w:rPr>
        <w:t>. - ISBN 0-19-511164-8 : 2215</w:t>
      </w:r>
      <w:r>
        <w:rPr>
          <w:color w:val="000000"/>
        </w:rPr>
        <w:t>р</w:t>
      </w:r>
      <w:r>
        <w:rPr>
          <w:color w:val="000000"/>
          <w:lang w:val="en-US"/>
        </w:rPr>
        <w:t>.40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У</w:t>
      </w:r>
      <w:r>
        <w:rPr>
          <w:color w:val="000000"/>
          <w:lang w:val="en-US"/>
        </w:rPr>
        <w:br/>
        <w:t>G-95</w:t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Gujarati D.N.</w:t>
      </w:r>
      <w:r>
        <w:rPr>
          <w:color w:val="000000"/>
          <w:lang w:val="en-US"/>
        </w:rPr>
        <w:br/>
        <w:t xml:space="preserve">   Basic Econometrics / D. N. Gujarati. - 4-tn edit. - Boston: Mc Graw Hill, 2003. - 1002 p.: CD-ROM. - </w:t>
      </w:r>
      <w:r>
        <w:rPr>
          <w:color w:val="000000"/>
        </w:rPr>
        <w:t>Основ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конометрики</w:t>
      </w:r>
      <w:r>
        <w:rPr>
          <w:color w:val="000000"/>
          <w:lang w:val="en-US"/>
        </w:rPr>
        <w:t>. - ISBN 978-0-07-112342-6 : 2319</w:t>
      </w:r>
      <w:r>
        <w:rPr>
          <w:color w:val="000000"/>
        </w:rPr>
        <w:t>р</w:t>
      </w:r>
      <w:r>
        <w:rPr>
          <w:color w:val="000000"/>
          <w:lang w:val="en-US"/>
        </w:rPr>
        <w:t>.90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У</w:t>
      </w:r>
      <w:r>
        <w:rPr>
          <w:color w:val="000000"/>
          <w:lang w:val="en-US"/>
        </w:rPr>
        <w:br/>
        <w:t>S-35</w:t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Schneider C.S.</w:t>
      </w:r>
      <w:r>
        <w:rPr>
          <w:color w:val="000000"/>
          <w:lang w:val="en-US"/>
        </w:rPr>
        <w:br/>
        <w:t xml:space="preserve">   Managing Across Cultures / C. S. Schneider, Barsoux J.-L. - 2-nd edit. - Harlow: Prentice Hall, 2003. - 330 p. - </w:t>
      </w:r>
      <w:r>
        <w:rPr>
          <w:color w:val="000000"/>
        </w:rPr>
        <w:t>Межкультур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неджмент</w:t>
      </w:r>
      <w:r>
        <w:rPr>
          <w:color w:val="000000"/>
          <w:lang w:val="en-US"/>
        </w:rPr>
        <w:t>. - ISBN 978-0-273-64663-1 : 1212</w:t>
      </w:r>
      <w:r>
        <w:rPr>
          <w:color w:val="000000"/>
        </w:rPr>
        <w:t>р</w:t>
      </w:r>
      <w:r>
        <w:rPr>
          <w:color w:val="000000"/>
          <w:lang w:val="en-US"/>
        </w:rPr>
        <w:t>.20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 63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омплексный экономический анализ финансово-хозяйственной деятельности организации</w:t>
      </w:r>
      <w:r>
        <w:rPr>
          <w:color w:val="000000"/>
        </w:rPr>
        <w:t>: учебное пособие для вузов / Б.И.Герасимов, Т.М.Коновалова, С.П.Спиридонов, Н.И.Саталкина. - Тамбов: ТГТУ, 2008. - 160 с. - ISBN 978-5-8265-0722-3 : 20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М 502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Менеджмент и маркетинг в электроэнергетике</w:t>
      </w:r>
      <w:r>
        <w:rPr>
          <w:color w:val="000000"/>
        </w:rPr>
        <w:t>: учебное пособие для вузов / А.Ф.Дьяков, В.В.Жуков, Б.К.Максимов, В.В.Молодюк; под ред. А.Ф.Дьякова. - 3-е изд., стер. - М.: ИД МЭИ, 2007. - 504 с.: ил. - ISBN 978-5-383-00071-7 : 603р.4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К 727</w:t>
      </w:r>
    </w:p>
    <w:p>
      <w:pPr>
        <w:pStyle w:val="Normal"/>
        <w:rPr/>
      </w:pPr>
      <w:r>
        <w:rPr>
          <w:b/>
          <w:bCs/>
          <w:color w:val="000000"/>
        </w:rPr>
        <w:t>Костюченко В.В.</w:t>
      </w:r>
      <w:r>
        <w:rPr>
          <w:color w:val="000000"/>
        </w:rPr>
        <w:br/>
        <w:t>   Организационная подготовка строительства: учебное пособие / В. В. Костюченко, Д. О. Кудинов. - Ростов н/Д: Феникс, 2007. - 206 с. - (Строительство). - ISBN 978-5-222-11407-0 : 49р.8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Д 643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Должностные инструкции в строительстве</w:t>
      </w:r>
      <w:r>
        <w:rPr>
          <w:color w:val="000000"/>
        </w:rPr>
        <w:t xml:space="preserve"> / сост. Ю.В.Сенотрусова, М.В.Петелина. - 3-е изд., стер. - М.: Омега-Л, 2008. - 258 с. - (Кадровая служба). - ISBN 978-5-365-00821-2 : 59р.6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 64</w:t>
      </w:r>
    </w:p>
    <w:p>
      <w:pPr>
        <w:pStyle w:val="Normal"/>
        <w:rPr/>
      </w:pPr>
      <w:r>
        <w:rPr>
          <w:b/>
          <w:bCs/>
          <w:color w:val="000000"/>
        </w:rPr>
        <w:t>Ананьин А.Д.</w:t>
      </w:r>
      <w:r>
        <w:rPr>
          <w:color w:val="000000"/>
        </w:rPr>
        <w:br/>
        <w:t>   Бизнес-планирование в дипломных проектах по агроинженерии: учебное пособие для вузов / А. Д. Ананьин, Г. П. Юхин, Г. Ф. Нешитая. - М.: КолосС, 2007. - 183 с.: ил. - (Учебники и учеб. пособия для студ. вузов). - ISBN 978-5-9532-0534-4 : 217р.2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Д 696</w:t>
      </w:r>
    </w:p>
    <w:p>
      <w:pPr>
        <w:pStyle w:val="Normal"/>
        <w:rPr/>
      </w:pPr>
      <w:r>
        <w:rPr>
          <w:b/>
          <w:bCs/>
          <w:color w:val="000000"/>
        </w:rPr>
        <w:t>Дорошенко Г.В.</w:t>
      </w:r>
      <w:r>
        <w:rPr>
          <w:color w:val="000000"/>
        </w:rPr>
        <w:br/>
        <w:t>   Менеджмент в здравоохранении: учебное пособие для сред. проф. образования / Г. В. Дорошенко, Н. И. Литвинова, Н. А. Пронина. - 2-е изд., испр. и доп. - М.: Форум, 2008. - 160 с. - (Профессиональное образование). - ISBN 978-5-91134-041-4 : 66р.8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</w:t>
        <w:br/>
        <w:t>А 50</w:t>
      </w:r>
    </w:p>
    <w:p>
      <w:pPr>
        <w:pStyle w:val="Normal"/>
        <w:rPr/>
      </w:pPr>
      <w:r>
        <w:rPr>
          <w:b/>
          <w:bCs/>
          <w:color w:val="000000"/>
        </w:rPr>
        <w:t>Алиев В.С.</w:t>
      </w:r>
      <w:r>
        <w:rPr>
          <w:color w:val="000000"/>
        </w:rPr>
        <w:br/>
        <w:t>   Практикум по бизнес-планированию с использованием программы Project Expert: учебное пособие для вузов / В. С. Алиев. - М.: Форум, 2007. - 272 с. - ISBN 978-5-91134-076-6 : 139р.8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248</w:t>
        <w:br/>
        <w:t>А 6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Анализ и оценка риска производственной деятельности</w:t>
      </w:r>
      <w:r>
        <w:rPr>
          <w:color w:val="000000"/>
        </w:rPr>
        <w:t>: учебное пособие для вузов / П.П. Кукин, В.Н. Шлыков, Н.Л. Пономарев, Н.И. Сердюк. - М.: Высш. шк., 2007. - 328 с.: ил. - ISBN 978-5-06-005358-6 : 371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У 9(2)248</w:t>
        <w:br/>
        <w:t>Б 40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Безопасность жизнедеятельности. Безопасность технологических процессов и производств. Охрана труда.</w:t>
      </w:r>
      <w:r>
        <w:rPr>
          <w:color w:val="000000"/>
        </w:rPr>
        <w:t>: учебное пособие для вузов / П.П.Кукин, В.Л.Лапин, Н.Л.Пономарев [и др.]. - 4-е изд., перераб. - М.: Высш. шк., 2007. - 335 с.: ил. - ISBN 978-5-06-005830-7 : 337р.7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Х </w:t>
        <w:br/>
        <w:t>П 121</w:t>
      </w:r>
    </w:p>
    <w:p>
      <w:pPr>
        <w:pStyle w:val="Normal"/>
        <w:rPr/>
      </w:pPr>
      <w:r>
        <w:rPr>
          <w:b/>
          <w:bCs/>
          <w:color w:val="000000"/>
        </w:rPr>
        <w:t>Павлов И.В.</w:t>
      </w:r>
      <w:r>
        <w:rPr>
          <w:color w:val="000000"/>
        </w:rPr>
        <w:br/>
        <w:t>   Контроль подлинности документов, ценных бумаг и денежных знаков: учебно-справ. пособие для вузов / И. В. Павлов, А. И. Потапов. - М.: Техносфера, 2006. - 472 с.: ил. - (Мир экономики). - ISBN 978-5-94836-062-8 : 545р.0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-63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омментарий к Уголовному кодексу Российской Федерации</w:t>
      </w:r>
      <w:r>
        <w:rPr>
          <w:color w:val="000000"/>
        </w:rPr>
        <w:t xml:space="preserve"> / под общ. ред. В.М. Лебедева. - 5-е изд., перераб. и доп. - М.: Норма, 2008. - 976 с. - (Комментарии "Нормы"). - ISBN 978-5-468-00094-6 : 349р.5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Х </w:t>
        <w:br/>
        <w:t>К-63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омментарий к Арбитражному процессуальному кодексу Российской Федерации (постатейный)</w:t>
      </w:r>
      <w:r>
        <w:rPr>
          <w:color w:val="000000"/>
        </w:rPr>
        <w:t xml:space="preserve"> / С.Ф.Афанасьев, В.М. Жуйков, В.В.Калинин [и др.]; отв. ред. Г.А.Жилин. - 2-е изд., перераб. и доп. - М.: Проспект, 2008. - 800 с. - ISBN 978-5-482-01999-3 : 308р.6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-63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омментарий к Уголовно-процессуальному кодексу Российской Федерации (постатейный)</w:t>
      </w:r>
      <w:r>
        <w:rPr>
          <w:color w:val="000000"/>
        </w:rPr>
        <w:t xml:space="preserve"> / Л.Н.Башкатов, Б.Е.Безлепкин,С.В.Бородин [и др.]; отв. ред. И.Л.Петрухин. - 6-е изд., перераб. и доп. - М.: Проспект, 2008. - 736 с. - ISBN 978-5-482-01860-6 : 308р.6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-63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омментарий к Трудовому кодексу Российской Федерации (постатейный)</w:t>
      </w:r>
      <w:r>
        <w:rPr>
          <w:color w:val="000000"/>
        </w:rPr>
        <w:t xml:space="preserve"> / отв. ред. Ю.П.Орловский. - 4-е изд., испр., доп. и перераб. - М.: ИНФРА-М, 2008. - 1408 с. - ISBN 978-5-16-003427-0 : 411р.4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К 784</w:t>
      </w:r>
    </w:p>
    <w:p>
      <w:pPr>
        <w:pStyle w:val="Normal"/>
        <w:rPr/>
      </w:pPr>
      <w:r>
        <w:rPr>
          <w:b/>
          <w:bCs/>
          <w:color w:val="000000"/>
        </w:rPr>
        <w:t>Красовская О.В.</w:t>
      </w:r>
      <w:r>
        <w:rPr>
          <w:color w:val="000000"/>
        </w:rPr>
        <w:br/>
        <w:t>   О речевой коммуникации в судебной практике: учебное пособие для вузов / О. В. Красовская. - М.: Флинта, 2008. - 128 с. - ISBN 978-5-9765-0255-0 : 63р.3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Х </w:t>
        <w:br/>
        <w:t>К-634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омментарий к Гражданскому процессуальному кодексу Российской Федерации (постатейный)</w:t>
      </w:r>
      <w:r>
        <w:rPr>
          <w:color w:val="000000"/>
        </w:rPr>
        <w:t xml:space="preserve"> / В.В.Бриксов, Е.С.Ганичева, Б.А.Горохов [и др.]; отв. ред. Г.А.Жилин. - 4-е изд., перераб. и доп. - М.: Проспект, 2008. - 880 с. - ISBN 978-5-482-01828-6 : 308р.6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М 215</w:t>
      </w:r>
    </w:p>
    <w:p>
      <w:pPr>
        <w:pStyle w:val="Normal"/>
        <w:rPr/>
      </w:pPr>
      <w:r>
        <w:rPr>
          <w:b/>
          <w:bCs/>
          <w:color w:val="000000"/>
        </w:rPr>
        <w:t>Мальцев В.А.</w:t>
      </w:r>
      <w:r>
        <w:rPr>
          <w:color w:val="000000"/>
        </w:rPr>
        <w:br/>
        <w:t>   Финансовое право: учебник для сред. проф. образования / В. А. Мальцев. - 3-е изд., испр. и доп. - М.: Академия, 2008. - 256 с. - (Среднее проф. образование). - ISBN 978-5-7695-4842-0 : 232р.9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Х</w:t>
        <w:br/>
        <w:t>С-722</w:t>
      </w:r>
    </w:p>
    <w:p>
      <w:pPr>
        <w:pStyle w:val="Normal"/>
        <w:rPr/>
      </w:pPr>
      <w:r>
        <w:rPr>
          <w:b/>
          <w:bCs/>
          <w:color w:val="000000"/>
        </w:rPr>
        <w:t>Спирин И.В.</w:t>
      </w:r>
      <w:r>
        <w:rPr>
          <w:color w:val="000000"/>
        </w:rPr>
        <w:br/>
        <w:t>   Автотранспортное право: учебник для сред. проф. образования / И. В. Спирин. - 2-е изд., испр., и доп. - М.: Академия, 2006. - 304 с. - (Сред. проф. образование). - ISBN 5-7695-3406-0 : 247р.7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Военное дело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Ц</w:t>
        <w:br/>
        <w:t>А 587</w:t>
      </w:r>
    </w:p>
    <w:p>
      <w:pPr>
        <w:pStyle w:val="Normal"/>
        <w:rPr/>
      </w:pPr>
      <w:r>
        <w:rPr>
          <w:b/>
          <w:bCs/>
          <w:color w:val="000000"/>
        </w:rPr>
        <w:t>Альтман Ю.</w:t>
      </w:r>
      <w:r>
        <w:rPr>
          <w:color w:val="000000"/>
        </w:rPr>
        <w:br/>
        <w:t>   Военные нанотехнологии. Возможности применения и превентивного контроля вооружений.: учебное пособие для вузов / Ю. Альтман; пер. с англ. А.В.Хачояна; под ред. Р.А.Андриевского. - 2-е изд., доп. и испр. - М.: Техносфера, 2008. - 424 с. - (Мир материалов и технологий). - ISBN 978-5-94836-175-8 : 249р.4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Культура.  Библиотечное дело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Ч</w:t>
        <w:br/>
        <w:t>А 689</w:t>
      </w:r>
    </w:p>
    <w:p>
      <w:pPr>
        <w:pStyle w:val="Normal"/>
        <w:rPr/>
      </w:pPr>
      <w:r>
        <w:rPr>
          <w:b/>
          <w:bCs/>
          <w:color w:val="000000"/>
        </w:rPr>
        <w:t>Аннушкин В.И.</w:t>
      </w:r>
      <w:r>
        <w:rPr>
          <w:color w:val="000000"/>
        </w:rPr>
        <w:br/>
        <w:t>   Риторика. Вводный курс: учебное пособие для вузов / В. И. Аннушкин. - 3-е изд. - М.: Флинта, 2008. - 296 с. - ISBN 978-5-89349-933-9 : 126р.6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Ч</w:t>
      </w:r>
      <w:r>
        <w:rPr>
          <w:color w:val="000000"/>
          <w:lang w:val="en-US"/>
        </w:rPr>
        <w:br/>
        <w:t>H-68</w:t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Hirsch H.L.</w:t>
      </w:r>
      <w:r>
        <w:rPr>
          <w:color w:val="000000"/>
          <w:lang w:val="en-US"/>
        </w:rPr>
        <w:br/>
        <w:t xml:space="preserve">   Essential Communication Strategies for Scientists, Engineers, and Technology Professionals / H. L. Hirsch. - 2-nd edit. - Hoboken: Ieee Press, 2003. - 184 p. - </w:t>
      </w:r>
      <w:r>
        <w:rPr>
          <w:color w:val="000000"/>
        </w:rPr>
        <w:t>Основ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ммуникатив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ратеги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ченых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инженеро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ециалисто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бласти</w:t>
      </w:r>
      <w:r>
        <w:rPr>
          <w:color w:val="000000"/>
          <w:lang w:val="en-US"/>
        </w:rPr>
        <w:t xml:space="preserve"> PR </w:t>
      </w:r>
      <w:r>
        <w:rPr>
          <w:color w:val="000000"/>
        </w:rPr>
        <w:t>технологий</w:t>
      </w:r>
      <w:r>
        <w:rPr>
          <w:color w:val="000000"/>
          <w:lang w:val="en-US"/>
        </w:rPr>
        <w:t>. - ISBN 0-471-27317-1 : 940</w:t>
      </w:r>
      <w:r>
        <w:rPr>
          <w:color w:val="000000"/>
        </w:rPr>
        <w:t>р</w:t>
      </w:r>
      <w:r>
        <w:rPr>
          <w:color w:val="000000"/>
          <w:lang w:val="en-US"/>
        </w:rPr>
        <w:t>.50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>
          <w:color w:val="000000"/>
        </w:rPr>
        <w:t>Ч</w:t>
      </w:r>
      <w:r>
        <w:rPr>
          <w:color w:val="000000"/>
          <w:lang w:val="en-US"/>
        </w:rPr>
        <w:br/>
        <w:t>B-34</w:t>
      </w:r>
    </w:p>
    <w:p>
      <w:pPr>
        <w:pStyle w:val="Normal"/>
        <w:rPr/>
      </w:pPr>
      <w:r>
        <w:rPr>
          <w:b/>
          <w:bCs/>
          <w:color w:val="000000"/>
          <w:lang w:val="en-US"/>
        </w:rPr>
        <w:t>Beamer L.</w:t>
      </w:r>
      <w:r>
        <w:rPr>
          <w:color w:val="000000"/>
          <w:lang w:val="en-US"/>
        </w:rPr>
        <w:br/>
        <w:t xml:space="preserve">   Intercultural Communication in the Global Workplace / L. Beamer, I. Varner. - 4-tn edit. - Boston: Mc Graw Hill, 2003. - 469 p. - </w:t>
      </w:r>
      <w:r>
        <w:rPr>
          <w:color w:val="000000"/>
        </w:rPr>
        <w:t>Межкультурн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ммуникац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PR. - ISBN 978-007-125948-4 : 2758</w:t>
      </w:r>
      <w:r>
        <w:rPr>
          <w:color w:val="000000"/>
        </w:rPr>
        <w:t>р</w:t>
      </w:r>
      <w:r>
        <w:rPr>
          <w:color w:val="000000"/>
          <w:lang w:val="en-US"/>
        </w:rPr>
        <w:t>.80</w:t>
      </w:r>
      <w:r>
        <w:rPr>
          <w:color w:val="000000"/>
        </w:rPr>
        <w:t>к</w:t>
      </w:r>
      <w:r>
        <w:rPr>
          <w:color w:val="000000"/>
          <w:lang w:val="en-US"/>
        </w:rPr>
        <w:t>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48</w:t>
        <w:br/>
        <w:t>З-622</w:t>
      </w:r>
    </w:p>
    <w:p>
      <w:pPr>
        <w:pStyle w:val="Normal"/>
        <w:rPr/>
      </w:pPr>
      <w:r>
        <w:rPr>
          <w:b/>
          <w:bCs/>
          <w:color w:val="000000"/>
        </w:rPr>
        <w:t>Зимина О.В.</w:t>
      </w:r>
      <w:r>
        <w:rPr>
          <w:color w:val="000000"/>
        </w:rPr>
        <w:br/>
        <w:t>   Печатные и электронные учебные издания в современном высшем образовании: Теория, методика, практика / О. В. Зимина. - М.: МЭИ, 2003. - 336 с.: ил. - ISBN 5-7046-0976-7 : 196р.13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Ч 73</w:t>
        <w:br/>
        <w:t>Г 479</w:t>
      </w:r>
    </w:p>
    <w:p>
      <w:pPr>
        <w:pStyle w:val="Normal"/>
        <w:rPr/>
      </w:pPr>
      <w:r>
        <w:rPr>
          <w:b/>
          <w:bCs/>
          <w:color w:val="000000"/>
        </w:rPr>
        <w:t>Гиляревский Р.С.</w:t>
      </w:r>
      <w:r>
        <w:rPr>
          <w:color w:val="000000"/>
        </w:rPr>
        <w:br/>
        <w:t>   Развитие принципов книгоописания: крат. очерк / Р. С. Гиляревский. - 2-е изд., доп. - СПб.: Профессия, 2008. - 240 с. - (Библиотека). - ISBN 978-5-93913-150-6 : 188р.87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Б-594</w:t>
      </w:r>
    </w:p>
    <w:p>
      <w:pPr>
        <w:pStyle w:val="Normal"/>
        <w:rPr>
          <w:color w:val="000000"/>
        </w:rPr>
      </w:pPr>
      <w:r>
        <w:rPr>
          <w:color w:val="000000"/>
        </w:rPr>
        <w:t>   </w:t>
      </w:r>
      <w:r>
        <w:rPr>
          <w:b/>
          <w:bCs/>
          <w:color w:val="000000"/>
        </w:rPr>
        <w:t>Библиотека и закон: Справочник: Документы, комментарии, консультации, юрид. советы на каждый день</w:t>
      </w:r>
      <w:r>
        <w:rPr>
          <w:color w:val="000000"/>
        </w:rPr>
        <w:t>. - М.: Либерия-Бибинформ, 2008. - 384 с. - (Прил. к журн. "Библиотека". Вып. 24 (1`2008)). - 221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 73</w:t>
        <w:br/>
        <w:t>М 676</w:t>
      </w:r>
    </w:p>
    <w:p>
      <w:pPr>
        <w:pStyle w:val="Normal"/>
        <w:rPr/>
      </w:pPr>
      <w:r>
        <w:rPr>
          <w:b/>
          <w:bCs/>
          <w:color w:val="000000"/>
        </w:rPr>
        <w:t>Митчелл Э.М.</w:t>
      </w:r>
      <w:r>
        <w:rPr>
          <w:color w:val="000000"/>
        </w:rPr>
        <w:br/>
        <w:t>   Каталогизация и организация электронных ресурсов: практическое руководство для библиотекарей / Э. М. Митчелл, Б. Э. Саррэтт; пер. с англ. А.В.Малявской, Э.Г.Азгальдова; науч. ред. пер. Я.Л.Шрайберг. - М.: Омега-Л, 2008. - 231 с.: ил., табл. - ISBN 978-5-365-00246-3 : 462р.88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</w:t>
      </w:r>
      <w:r>
        <w:rPr>
          <w:b/>
          <w:color w:val="000000"/>
        </w:rPr>
        <w:t>Языкознание</w:t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А 437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Актуальные проблемы современной лингвистики</w:t>
      </w:r>
      <w:r>
        <w:rPr>
          <w:color w:val="000000"/>
        </w:rPr>
        <w:t>: учебное пособие для вузов / сост. Л.Н.Чурилина. - 3-е изд. - М.: Флинта, 2008. - 416 с. - ISBN 978-5-89349-892-9 : 183р.59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М 556</w:t>
      </w:r>
    </w:p>
    <w:p>
      <w:pPr>
        <w:pStyle w:val="Normal"/>
        <w:rPr/>
      </w:pPr>
      <w:r>
        <w:rPr>
          <w:b/>
          <w:bCs/>
          <w:color w:val="000000"/>
        </w:rPr>
        <w:t>Мечковская Н.Б.</w:t>
      </w:r>
      <w:r>
        <w:rPr>
          <w:color w:val="000000"/>
        </w:rPr>
        <w:br/>
        <w:t>   Общее языкознание. Структурная и социальная типология языков: учебное пособие для студ. филолог. и лингвист. спец. / Н. Б. Мечковская. - 6-е изд. - М.: Флинта, 2008. - 312 с. - ISBN 978-5-89349-275-0 : 120р.3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М 692</w:t>
      </w:r>
    </w:p>
    <w:p>
      <w:pPr>
        <w:pStyle w:val="Normal"/>
        <w:rPr/>
      </w:pPr>
      <w:r>
        <w:rPr>
          <w:b/>
          <w:bCs/>
          <w:color w:val="000000"/>
        </w:rPr>
        <w:t>Михалев А.Б.</w:t>
      </w:r>
      <w:r>
        <w:rPr>
          <w:color w:val="000000"/>
        </w:rPr>
        <w:br/>
        <w:t>   Общее языкознание. История языкознания: путеводитель по лингвистике: конспект-справочник: учебное пособие вузов / А. Б. Михалев. - 2-е изд. - М.: Флинта, 2007. - 240 с. - ISBN 978-5-89349-755-7 : 101р.31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К 658</w:t>
      </w:r>
    </w:p>
    <w:p>
      <w:pPr>
        <w:pStyle w:val="Normal"/>
        <w:rPr/>
      </w:pPr>
      <w:r>
        <w:rPr>
          <w:b/>
          <w:bCs/>
          <w:color w:val="000000"/>
        </w:rPr>
        <w:t>Копнина Г.А.</w:t>
      </w:r>
      <w:r>
        <w:rPr>
          <w:color w:val="000000"/>
        </w:rPr>
        <w:br/>
        <w:t>   Речевое манипулирование: учебное пособие для вузов / Г. А. Копнина. - 2-е изд. - М.: Флинта, 2008. - 176 с. - ISBN 978-5-9765-0060-0 : 88р.6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М 316</w:t>
      </w:r>
    </w:p>
    <w:p>
      <w:pPr>
        <w:pStyle w:val="Normal"/>
        <w:rPr/>
      </w:pPr>
      <w:r>
        <w:rPr>
          <w:b/>
          <w:bCs/>
          <w:color w:val="000000"/>
        </w:rPr>
        <w:t>Маслова А.Ю.</w:t>
      </w:r>
      <w:r>
        <w:rPr>
          <w:color w:val="000000"/>
        </w:rPr>
        <w:br/>
        <w:t>   Введение в прагмалингвистику: учебное пособие для вузов / А. Ю. Маслова. - 2-е изд. - М.: Флинта, 2008. - 152 с. - ISBN 978-5-89349-946-9 : 88р.66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</w:t>
        <w:br/>
        <w:t>М 316</w:t>
      </w:r>
    </w:p>
    <w:p>
      <w:pPr>
        <w:pStyle w:val="Normal"/>
        <w:rPr/>
      </w:pPr>
      <w:r>
        <w:rPr>
          <w:b/>
          <w:bCs/>
          <w:color w:val="000000"/>
        </w:rPr>
        <w:t>Маслова В.А.</w:t>
      </w:r>
      <w:r>
        <w:rPr>
          <w:color w:val="000000"/>
        </w:rPr>
        <w:br/>
        <w:t>   Введение в когнитивную лингвистику: учебное пособие для вузов / В. А. Маслова. - 3-е изд., испр. - М.: Флинта, 2007. - 296 с. - ISBN 978-5-89349-748-9 : 120р.3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Ш 13(Ан)я2</w:t>
        <w:br/>
        <w:t>С 473</w:t>
      </w:r>
    </w:p>
    <w:p>
      <w:pPr>
        <w:pStyle w:val="Normal"/>
        <w:rPr/>
      </w:pPr>
      <w:r>
        <w:rPr>
          <w:b/>
          <w:bCs/>
          <w:color w:val="000000"/>
        </w:rPr>
        <w:t>Слепов Н.Н.</w:t>
      </w:r>
      <w:r>
        <w:rPr>
          <w:color w:val="000000"/>
        </w:rPr>
        <w:br/>
        <w:t>   Англо-русский толковый словарь сокращений в области связи, компьютерных и информационных технологий: около 35 000 терм. Словарь русских сокращений: около 5100 терм. / Н. Н. Слепов. - 3-е изд., перераб. и доп. - М.: Радио и связь, 2005. - 800 с. - ISBN 5-256-01787-Х : 545р.0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</w:t>
      </w:r>
      <w:r>
        <w:rPr>
          <w:b/>
          <w:color w:val="000000"/>
        </w:rPr>
        <w:t>Психология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Ю 9</w:t>
        <w:br/>
        <w:t>Е-63</w:t>
      </w:r>
    </w:p>
    <w:p>
      <w:pPr>
        <w:pStyle w:val="Normal"/>
        <w:rPr/>
      </w:pPr>
      <w:r>
        <w:rPr>
          <w:b/>
          <w:bCs/>
          <w:color w:val="000000"/>
        </w:rPr>
        <w:t>Еникеев М.И.</w:t>
      </w:r>
      <w:r>
        <w:rPr>
          <w:color w:val="000000"/>
        </w:rPr>
        <w:br/>
        <w:t>   Юридическая психология: учебник для вузов / М. И. Еникеев. - М.: Норма, 2008. - 512 с. - ISBN 978-5-89123-258-7 : 164р.4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Ю 9</w:t>
        <w:br/>
        <w:t>К 93</w:t>
      </w:r>
    </w:p>
    <w:p>
      <w:pPr>
        <w:pStyle w:val="Normal"/>
        <w:rPr/>
      </w:pPr>
      <w:r>
        <w:rPr>
          <w:b/>
          <w:bCs/>
          <w:color w:val="000000"/>
        </w:rPr>
        <w:t>Курбатов В.И.</w:t>
      </w:r>
      <w:r>
        <w:rPr>
          <w:color w:val="000000"/>
        </w:rPr>
        <w:br/>
        <w:t>   Юридическая психология: учебное пособие для вузов / В. И. Курбатов. - М.: ИТК "Дашков К", 2007. - 464 с. - ISBN 5-91131-091-0 : 213р.95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Ю 9</w:t>
        <w:br/>
        <w:t>Л 528</w:t>
      </w:r>
    </w:p>
    <w:p>
      <w:pPr>
        <w:pStyle w:val="Normal"/>
        <w:rPr/>
      </w:pPr>
      <w:r>
        <w:rPr>
          <w:b/>
          <w:bCs/>
          <w:color w:val="000000"/>
        </w:rPr>
        <w:t>Летягова Т.В.</w:t>
      </w:r>
      <w:r>
        <w:rPr>
          <w:color w:val="000000"/>
        </w:rPr>
        <w:br/>
        <w:t>   Тысяча состояний души: краткий психолого-филологический словарь / Т. В. Летягова, Н. Н. Романова, А. В. Филиппов. - 2-е изд., испр. - М.: Флинта, 2006. - 424 с. - ISBN 978-5-89349-714-7 : 227р.92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Справочные издания</w:t>
      </w:r>
    </w:p>
    <w:p>
      <w:pPr>
        <w:pStyle w:val="Normal"/>
        <w:rPr>
          <w:color w:val="000000"/>
        </w:rPr>
      </w:pPr>
      <w:r>
        <w:rPr>
          <w:color w:val="000000"/>
        </w:rPr>
        <w:t>Я 2</w:t>
        <w:br/>
        <w:t>К 876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Кто есть кто России? = Who is who в России</w:t>
      </w:r>
      <w:r>
        <w:rPr>
          <w:color w:val="000000"/>
        </w:rPr>
        <w:t>: энцикл. персоналей / отв. ред. R.Hubner; ред. Н.А.Чувакова, А.К.Масленников, Н.И.Гудзюк [и др.]. - 2-е изд. - Schweiz: Hubner Who is who, 2008. - 2616 с. - (Who is who. Вып. 2). - ISBN 978-3-7290-0069-8 : 14425р.50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6.0</w:t>
        <w:br/>
        <w:t>У 825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 xml:space="preserve">Устройство, ремонт и техническое обслуживание двигателей </w:t>
      </w:r>
      <w:r>
        <w:rPr>
          <w:color w:val="000000"/>
        </w:rPr>
        <w:t>: ил. учеб. пособие для нач. проф. образования / сост. А.С.Кузнецов. - М.: ИЦ "Академия", 2008. - 20 плакатов. - ISBN 978-5-7695-3864-3 : 403р.04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МП</w:t>
        <w:br/>
        <w:t>1746</w:t>
      </w:r>
    </w:p>
    <w:p>
      <w:pPr>
        <w:pStyle w:val="Normal"/>
        <w:rPr/>
      </w:pPr>
      <w:r>
        <w:rPr>
          <w:b/>
          <w:bCs/>
          <w:color w:val="000000"/>
        </w:rPr>
        <w:t>Спиридонов С.П.</w:t>
      </w:r>
      <w:r>
        <w:rPr>
          <w:color w:val="000000"/>
        </w:rPr>
        <w:br/>
        <w:t>   Экономика: задания к практ. занятиям для студ. 3 курса неэкон. спец. днев. и заоч. обучения / С. П. Спиридонов, Ю. Г. Кирилина. - Тамбов: ТГТУ, 2008. - 40 с. - 5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47</w:t>
      </w:r>
    </w:p>
    <w:p>
      <w:pPr>
        <w:pStyle w:val="Normal"/>
        <w:rPr/>
      </w:pPr>
      <w:r>
        <w:rPr>
          <w:b/>
          <w:bCs/>
          <w:color w:val="000000"/>
        </w:rPr>
        <w:t>Лоскутова Е.С.</w:t>
      </w:r>
      <w:r>
        <w:rPr>
          <w:color w:val="000000"/>
        </w:rPr>
        <w:br/>
        <w:t>   Математическая логика. Типовые расчеты: метод. указания и контр. задания для студ. инженерно-техн. спец. вузов / Е. С. Лоскутова, А. Д. Нахман. - Тамбов: ТГТУ, 2008. - 28 с. - 35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0:00Z</dcterms:created>
  <dc:creator>vic</dc:creator>
  <dc:description/>
  <dc:language>en-US</dc:language>
  <cp:lastModifiedBy>irina</cp:lastModifiedBy>
  <cp:lastPrinted>2008-11-24T10:08:00Z</cp:lastPrinted>
  <dcterms:modified xsi:type="dcterms:W3CDTF">2008-11-24T07:15:00Z</dcterms:modified>
  <cp:revision>4</cp:revision>
  <dc:subject/>
  <dc:title>Указатель</dc:title>
</cp:coreProperties>
</file>