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Аннотированный указатель</w:t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4"/>
        <w:gridCol w:w="7977"/>
      </w:tblGrid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Дис.</w:t>
              <w:br/>
              <w:t>48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озович А.К.</w:t>
            </w:r>
            <w:r>
              <w:rPr/>
              <w:br/>
              <w:t>   Методика формирования проектной компетентности специалиста в сфере инвестиционной деятельности: дис. ... канд. пед. наук: 13.00.08 / А. К. Болозович; Тамб. гос. ун-т им. Г.Р.Державина. - Тамбов, 2008. - 25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Дис.</w:t>
              <w:br/>
              <w:t>490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йков С.Ю.</w:t>
            </w:r>
            <w:r>
              <w:rPr/>
              <w:br/>
              <w:t>   Структурная организация функционального диагностирования автоматизированных тепловых объектов и систем: дис. ... канд. техн. наук: 05.13.06 / С. Ю. Бойков; Ярослав. гос. техн. ун-т. - Ярославль, 2008. - 18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Дис.</w:t>
              <w:br/>
              <w:t>48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уздев А.Н.</w:t>
            </w:r>
            <w:r>
              <w:rPr/>
              <w:br/>
              <w:t>   Формирование личностно-творческого компонента профессиональной культуры инженера средствами физического воспитания: дис. ... канд. пед. наук: 13.00.08 / А. Н. Груздев; Тамб. гос. техн. ун-т. - Тамбов, 2008. - 24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АР</w:t>
              <w:br/>
              <w:t>Л 64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итвинов А.А.</w:t>
            </w:r>
            <w:r>
              <w:rPr/>
              <w:br/>
              <w:t>   Информационная система выбора переменных контроля экологического объекта    на основе построенных аналитических и процедурных моделей: автореф. дис. ... канд. техн. наук: 05.25.05 / А. А. Литвинов; Тамб. гос. техн. ун-т. - Тамбов: ТГТУ, 2008. - 16 с. - Б. 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АР</w:t>
              <w:br/>
              <w:t>В 49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инокуров Д.Е.</w:t>
            </w:r>
            <w:r>
              <w:rPr/>
              <w:br/>
              <w:t>   Информационная система оценки живучести сетевых информационных систем, использующая построенные аналитические и процедурные модели: автореф. дис. ... канд. техн. наук: 05.25.05 / Д. Е. Винокуров; Тамб. гос. техн. ун-т. - Тамбов: ТГТУ, 2008. - 16 с. - Б. 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АР</w:t>
              <w:br/>
              <w:t>Ф 51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илатова Е.Ю.</w:t>
            </w:r>
            <w:r>
              <w:rPr/>
              <w:br/>
              <w:t>   Совершенствование тепло-диффузионных аппаратов на базе математического моделирования температурных полей : автореф. дис. ... канд. техн. наук: 05.17.08, 05.13.18 / Е. Ю. Филатова; Тамб. гос. техн. ун-т. - Тамбов: ТГТУ, 2008. - 18 с. - Б. 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АР</w:t>
              <w:br/>
              <w:t>М 31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лов С.В.</w:t>
            </w:r>
            <w:r>
              <w:rPr/>
              <w:br/>
              <w:t>   Разделение мелкодисперсных материалов в барабанных виброгрохотах: автореф. дис. ... канд. техн. наук: 05.17.08, 05.02.13 / С. В. Маслов; Тамб. гос. техн. ун-т. - Тамбов : ТГТУ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АР</w:t>
              <w:br/>
              <w:t>Б 86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чаров Д.А.</w:t>
            </w:r>
            <w:r>
              <w:rPr/>
              <w:br/>
              <w:t>   Разработка методов и средств поддержки принятия решения по построению ивестиционной стратегии кредитной организации: автореф. дис. ... канд. техн. наук: 05.13.01 / Д. А. Бочаров; Моск. инж.-физ. ин-т (гос. ун-т). - Тамбов: ТГТУ, 2008. - 2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АР</w:t>
              <w:br/>
              <w:t>Х 35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ексель Л.К.</w:t>
            </w:r>
            <w:r>
              <w:rPr/>
              <w:br/>
              <w:t>   Методология совершенствования содового производства на основе системного подхода: автореф. дис. ... доктор. техн. наук: 05.13.01 / Л. К. Хексель; МИТХТ. - М., 2008. - 3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АР</w:t>
              <w:br/>
              <w:t>Г 83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ригорьев А.С.</w:t>
            </w:r>
            <w:r>
              <w:rPr/>
              <w:br/>
              <w:t>   Метод повышения помехоустойчивости телеизмерительных информационных систем: автореф. дис. ... канд. техн. наук: 05.11.16 / А. С. Григорьев; Тамб. гос. техн. ун-т. - Тамбов : ТГТУ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АР</w:t>
              <w:br/>
              <w:t>Д 26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егтярева Е.Э.</w:t>
            </w:r>
            <w:r>
              <w:rPr/>
              <w:br/>
              <w:t>   Кинетика и аппаратурно-технологическое оформление процесса синтеза альтакса на переменном токе: автореф. дис. ... канд. техн. наук: 05.17.02, 02.00.05 / Е. Э. Дегтярева; Тамб. гос. техн. ун-т. - Тамбов : ТГТУ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АР</w:t>
              <w:br/>
              <w:t>Ч-49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ышов А.В.</w:t>
            </w:r>
            <w:r>
              <w:rPr/>
              <w:br/>
              <w:t>   Метод и реализующее его устройство безконтрольного неразрушающего контроля теплофизических свойств материалов и готовых изделий: автореф. дис. ... канд. техн. наук: 05.11.13 / А. В. Чернышов; Тамб. гос. техн. ун-т. - Тамбов : ТГТУ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 xml:space="preserve">М Дис. </w:t>
              <w:br/>
              <w:t>39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чайкина Е.В.</w:t>
            </w:r>
            <w:r>
              <w:rPr/>
              <w:br/>
              <w:t>   Исследование технологии солодоращения с применением ферментных препаратов и разработка аппаратурно-технологического оформления: дис. на ... магистра: 150422 / Е. В. Нечайкина; Тамб гос. техн. ун-т. - Тамбов, 2008. - 12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Н-59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чайкина Е.В.</w:t>
            </w:r>
            <w:r>
              <w:rPr/>
              <w:br/>
              <w:t>   Исследование технологии солодоращения с применением ферментных препаратов и разработка аппаратурно-технологического оформления: автореф. дис. на ... магистра: 150422 / Е. В. Нечайкина; Тамб гос. техн. ун-т. - Тамбов, 2008. - 12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 xml:space="preserve">М Дис. </w:t>
              <w:br/>
              <w:t>41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кеев П.В.</w:t>
            </w:r>
            <w:r>
              <w:rPr/>
              <w:br/>
              <w:t>   Разработка конструкции экспериментальной установки для переработки отходов термопластов на базе вальцов: дис. на ... магистра: 150400.26 / П. В. Макеев; Тамб гос. техн. ун-т. - Тамбов, 2008. - 117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 xml:space="preserve">Мс АР </w:t>
              <w:br/>
              <w:t>М 15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кеев П.В.</w:t>
            </w:r>
            <w:r>
              <w:rPr/>
              <w:br/>
              <w:t>   Разработка конструкции экспериментальной установки для переработки отходов термопластов на базе вальцов: автореф. дис. на ... магистра: 150400.26 / П. В. Макеев; Тамб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 xml:space="preserve">М Дис </w:t>
              <w:br/>
              <w:t>42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тманов А.А.</w:t>
            </w:r>
            <w:r>
              <w:rPr/>
              <w:br/>
              <w:t>   Разработка технологии и оборудования для получения водотопливных эмульсий: дис. на ... магистра: 150400.35 / А. А. Батманов; Тамб гос. техн. ун-т. - Тамбов, 2008. - 67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Б 28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атманов А.А.</w:t>
            </w:r>
            <w:r>
              <w:rPr/>
              <w:br/>
              <w:t>   Разработка технологии и оборудования для получения водотопливных эмульсий: автореф. дис. на ... магистра: 150400.35 / А. А. Батманов; Тамб гос. техн. ун-т. - Тамбов, 2008. - 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Х 33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востова Т.А.</w:t>
            </w:r>
            <w:r>
              <w:rPr/>
              <w:br/>
              <w:t>   Анализ устойчивого развития экономики Тамбовского региона: автореф. дис. на ... магистра: 080100.07 / Т. А. Хвостова; Тамб гос. техн. ун-т. - Тамбов, 2008. - 17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1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востова Т.А.</w:t>
            </w:r>
            <w:r>
              <w:rPr/>
              <w:br/>
              <w:t>   Анализ устойчивого развития экономики Тамбовского региона: дис. на ... магистра: 080100.07 / Т. А. Хвостова; Тамб гос. техн. ун-т. - Тамбов, 2008. - 16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Ч 4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баев В.Е.</w:t>
            </w:r>
            <w:r>
              <w:rPr/>
              <w:br/>
              <w:t>   Исследование и оптимизация процессов непрерывного литья слитков бронзовых и алюминиевых сплавов: автореф. дис. на ... магистра: 220208 / В. Е. Чербаев; Тамб. гос. техн. ун-т. - Тамбов, 2008. - 1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2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мирнов С.О.</w:t>
            </w:r>
            <w:r>
              <w:rPr/>
              <w:br/>
              <w:t>   Исследование процесса девулканизации резиновой крошки в сместителях непрерывного действия: дис. на ... магистра: 150400.26 / С. О. Смирнов; Тамб гос. техн. ун-т. - Тамбов, 2008. - 9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С 50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мирнов С.О.</w:t>
            </w:r>
            <w:r>
              <w:rPr/>
              <w:br/>
              <w:t>   Исследование процесса девулканизации резиновой крошки в сместителях непрерывного действия: автореф. дис. на ... магистра: 150426 / С. О. Смирнов; Тамб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0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баев В.Е.</w:t>
            </w:r>
            <w:r>
              <w:rPr/>
              <w:br/>
              <w:t>   Исследование и оптимизация процессов непрерывного литья слитков бронзовых и алюминиевых сплавов: дис. на ... магистра: 220208 / В. Е. Чербаев; Тамб гос. техн. ун-т. - Тамбов, 2008. - 5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1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епская М.В.</w:t>
            </w:r>
            <w:r>
              <w:rPr/>
              <w:br/>
              <w:t>   Разработка автоматизированных систем управления качеством продукции предприятия: дис. на ... магистра: 080300.01 / М. В. Прилепская; Тамб. гос. техн. ун-т. - Тамбов, 2008. - 1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П 7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епская М.В.</w:t>
            </w:r>
            <w:r>
              <w:rPr/>
              <w:br/>
              <w:t>   Разработка автоматизированных систем управления качеством продукции предприятия: автореф. дис. на ... магистра: 080300.01 / М. В. Прилепская; Тамб. гос. техн. ун-т. - Тамбов, 2008. - 9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И 49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лясов П.Ю.</w:t>
            </w:r>
            <w:r>
              <w:rPr/>
              <w:br/>
              <w:t>   Повышение эффективности кожухотрубных аппаратов для первичного охлаждения молока: автореф. дис. на ... магистра: 150400 / П. Ю. Илясов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1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лясов П.Ю.</w:t>
            </w:r>
            <w:r>
              <w:rPr/>
              <w:br/>
              <w:t>   Повышение эффективности кожухотрубных аппаратов для первичного охлаждения молока: дис. на ... магистра: 150400.02 / П. Ю. Илясов; Тамб гос. техн. ун-т. - Тамбов, 2008. - 10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Б 77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йко А.В.</w:t>
            </w:r>
            <w:r>
              <w:rPr/>
              <w:br/>
              <w:t>   Сепарация зернистых материалов на базе каскадного гравитационного аппарата: автореф. дис. на ... магистра: 150400 / А. В. Бойко; Тамб гос. техн. ун-т. - Тамбов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1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дведев С.М.</w:t>
            </w:r>
            <w:r>
              <w:rPr/>
              <w:br/>
              <w:t>   Система поддержки принятия решений в процессе управления запасами: дис. на ... магистра: 220208 / С. М. Медведев; Тамб гос. техн. ун-т. - Тамбов, 2008. - 15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2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йко А.В.</w:t>
            </w:r>
            <w:r>
              <w:rPr/>
              <w:br/>
              <w:t>   Сепарация зернистых материалов на базе каскадного гравитационного аппарата: дис. на ... магистра: 150400.35 / А. В. Бойко; Тамб гос. техн. ун-т. - Тамбов, 2008. - 6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М 4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дведев С.М.</w:t>
            </w:r>
            <w:r>
              <w:rPr/>
              <w:br/>
              <w:t>   Система поддержки принятия решений в процессе управления запасами: автореф. дис. на ... магистра: 220208 / С. М. Медведев; Тамб. гос. техн. ун-т. - Тамбов, 2008. - 17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9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адинский А.А.</w:t>
            </w:r>
            <w:r>
              <w:rPr/>
              <w:br/>
              <w:t>   Разработка технологии и оборудования для очистки от примесей углеродных наноматериалов: дис. на ... магистра: 220208 / А. А. Аладинский; Тамб гос. техн. ун-т. - Тамбов, 2008. - 98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А 4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Аладинский А.А.</w:t>
            </w:r>
            <w:r>
              <w:rPr/>
              <w:br/>
              <w:t>   Разработка технологии и оборудования для очистки от примесей углеродных наноматериалов: автореф. дис. на ... магистра: 220208 / А. А. Аладинский; Тамб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Н 54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ретина М.Ю.</w:t>
            </w:r>
            <w:r>
              <w:rPr/>
              <w:br/>
              <w:t>   Промышленная безопасность как основа устойчивого развития: автореф. дис. на ... магистра: 080100.07 / М. Ю. Неретина; Тамб гос. техн. ун-т. - Тамбов, 2008. - 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3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ретина М.Ю.</w:t>
            </w:r>
            <w:r>
              <w:rPr/>
              <w:br/>
              <w:t>   Промышленная безопасность как основа устойчивого развития: дис. на ... магистра: 080100.07 / М. Ю. Неретина; Тамб гос. техн. ун-т. - Тамбов, 2008. - 1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9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н Чжихай</w:t>
            </w:r>
            <w:r>
              <w:rPr/>
              <w:br/>
              <w:t>   Качество в системе управления промышленным предприятием: дис. на ... магистра: 080105 / Ван Чжихай; Тамб гос. техн. ун-т. - Тамбов, 2008. - 80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В 1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ан Чжихай</w:t>
            </w:r>
            <w:r>
              <w:rPr/>
              <w:br/>
              <w:t>   Качество в системе управления промышленным предприятием: автореф. дис. на ... магистра: 080105 / Ван Чжихай; Тамб гос. техн. ун-т. - Тамбов, 2008. - 13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Т 54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лстошеина Ю.А.</w:t>
            </w:r>
            <w:r>
              <w:rPr/>
              <w:br/>
              <w:t>   Разработка технологии и оборудования гранулирования полидисперсного катализатора синтеза углеродных наноматериалов: автореф. дис. на ... магистра: 150420 / Ю. А. Толстошеина; Тамб гос. техн. ун-т. - Тамбов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3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лстошеина Ю.А.</w:t>
            </w:r>
            <w:r>
              <w:rPr/>
              <w:br/>
              <w:t>   Разработка технологии и оборудования гранулирования полидисперсного катализатора синтеза углеродных наноматериалов: дис. на ... магистра: 150420 / Ю. А. Толстошеина; Тамб гос. техн. ун-т. - Тамбов, 2008. - 109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1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злов М.А,</w:t>
            </w:r>
            <w:r>
              <w:rPr/>
              <w:br/>
              <w:t>   Разработка технологии и оборудования для гранулирования и набухания каучука (резиновой смеси) в непрерывном процессе клееприготовления: дис. на ... магистра: 150400.26 / Козлов М.А,; Тамб гос. техн. ун-т. - Тамбов, 2008. - 99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59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злов М.А.</w:t>
            </w:r>
            <w:r>
              <w:rPr/>
              <w:br/>
              <w:t>   Разработка технологии и оборудования для гранулирования и набухания каучука (резиновой смеси) в непрерывном процессе клееприготовления: автореф. дис. на ... магистра: 150400.26 / М. А. Козлов; Тамб.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10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рогобед П.А.</w:t>
            </w:r>
            <w:r>
              <w:rPr/>
              <w:br/>
              <w:t>   Сегрегация при сдвиговой деформации зернистых материалов, различающихся по размеру частиц: дис. на ... магистра: 150400 / П. А. Дорогобед; Тамб гос. техн. ун-т. - Тамбов, 2008. - 59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Д 69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орогобед П.А.</w:t>
            </w:r>
            <w:r>
              <w:rPr/>
              <w:br/>
              <w:t>   Сегрегация при сдвиговой деформации зернистых материалов, различающихся по размеру частиц: автореф. дис. на ... магистра: 150400 / П. А. Дорогобед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49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итинов А.В.</w:t>
            </w:r>
            <w:r>
              <w:rPr/>
              <w:br/>
              <w:t>   Исследование процесса и разработка конструкции смесительного оборудования для модификации дорожного битума серой: автореф. дис. на ... магистра: 150400.26 / А. В. Клитинов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1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литинов А.В.</w:t>
            </w:r>
            <w:r>
              <w:rPr/>
              <w:br/>
              <w:t>   Исследование процесса и разработка конструкции смесительного оборудования для модификации дорожного битума серой: дис. на ... магистра: 150400.26 / А. В. Клитинов; Тамб гос. техн. ун-т. - Тамбов, 2008. - 113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Р 9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ябинина О.В.</w:t>
            </w:r>
            <w:r>
              <w:rPr/>
              <w:br/>
              <w:t>   Методика определения удовлетворенности потребителей образовательных услуг технического университета: автореф. дис. на ... магистра: 200515 / О. В. Рябинина; Тамб гос. техн. ун-т. - Тамбов, 2008. - 19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8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ябинина О.В.</w:t>
            </w:r>
            <w:r>
              <w:rPr/>
              <w:br/>
              <w:t>   Методика определения удовлетворенности потребителей образовательных услуг технического университета: дис. на ... магистра: 200500, 200515 / О. В. Рябинина; Тамб гос. техн. ун-т. - Тамбов, 2008. - 78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3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ищев В.В.</w:t>
            </w:r>
            <w:r>
              <w:rPr/>
              <w:br/>
              <w:t>   Информационная система прогнозирования чрезвычайных ситуаций природного характера: дис. на ... магистра: 150419 / В. В. Левищев; Тамб гос. техн. ун-т. - Тамбов, 2008. - 50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Л 37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евищев В.В.</w:t>
            </w:r>
            <w:r>
              <w:rPr/>
              <w:br/>
              <w:t>   Информационная система прогнозирования чрезвычайных ситуаций природного характера: автореф. дис. на ... магистра: 150400, 150419 / В. В. Левищев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М 74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исеев А.И.</w:t>
            </w:r>
            <w:r>
              <w:rPr/>
              <w:br/>
              <w:t>   Информационная система управления бизнес-процессами на примере управления ресурсами предприятия: автореф. дис. на ... магистра: 15.04.00, 15.04.19 / А. И. Моисеев; Тамб гос. техн. ун-т. - Тамбов, 2008. - 1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2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оисеев А.И.</w:t>
            </w:r>
            <w:r>
              <w:rPr/>
              <w:br/>
              <w:t>   Информационная система управления бизнес-процессами на примере управления ресурсами предприятия: дис. на ... магистра: 15.04.00, 15.04.19 / А. И. Моисеев; Тамб гос. техн. ун-т. - Тамбов, 2008. - 10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2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адин С.В.</w:t>
            </w:r>
            <w:r>
              <w:rPr/>
              <w:br/>
              <w:t>   Исследование переходных процессов в главных приводах металлорежущих станков с электромагнитными фрикционными муфтами: дис. на ... магистра: 150400, 150415 / С. В. Фадин; Тамб гос. техн. ун-т. - Тамбов, 2008. - 133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Ф 15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Фадин С.В.</w:t>
            </w:r>
            <w:r>
              <w:rPr/>
              <w:br/>
              <w:t>   Исследование переходных процессов в главных приводах металлорежущих станков с электромагнитными фрикционными муфтами: автореф. дис. на ... магистра: 150415 / С. В. Фадин; Тамб гос. техн. ун-т. - Тамбов, 2008. - 8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0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льников С.А.</w:t>
            </w:r>
            <w:r>
              <w:rPr/>
              <w:br/>
              <w:t>   Разработка оборудования для производства углеродных наноструктурных материалов с использованием технологии пульсирующего горения: дис. на ... магистра: 150400, 150420 / С. А. Мельников; Тамб гос. техн. ун-т. - Тамбов, 2008. - 7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М 48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льников С.А.</w:t>
            </w:r>
            <w:r>
              <w:rPr/>
              <w:br/>
              <w:t>   Разработка оборудования для производства углеродных наноструктурных материалов с использованием технологии пульсирующего горения: автореф. дис. на ... магистра: 150420 / С. А. Мельников; Тамб гос. техн. ун-т. - Тамбов, 2008. - 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П 47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здникин А.А.</w:t>
            </w:r>
            <w:r>
              <w:rPr/>
              <w:br/>
              <w:t>   Разработка технологии и оборудования для механоактивации катализатора синтеза углеродного наноматериала: автореф. дис. на ... магистра: 150420 / А. А. Поздникин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1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здникин А.А.</w:t>
            </w:r>
            <w:r>
              <w:rPr/>
              <w:br/>
              <w:t>   Разработка технологии и оборудования для механоактивации катализатора синтеза углеродного наноматериала: дис. на ... магистра: 150400, 150400.20 / А. А. Поздникин; Тамб гос. техн. ун-т. - Тамбов, 2008. - 7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7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илов А.А.</w:t>
            </w:r>
            <w:r>
              <w:rPr/>
              <w:br/>
              <w:t>   Система интеллектуальная управления фазированными антенными решетками: дис. на ... магистра: 210200, 210200.05 / А. А. Шилов; Тамб. гос. техн. ун-т. - Тамбов, 2008. - 10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Ш 5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Шилов А.А.</w:t>
            </w:r>
            <w:r>
              <w:rPr/>
              <w:br/>
              <w:t>   Система интеллектуальная управления фазированными антенными решетками: автореф. дис. на ... магистра: 210200, 210205 / А. А. Шилов; Тамб гос. техн. ун-т. - Тамбов, 2008. - 8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Ж 42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данов А.Е.</w:t>
            </w:r>
            <w:r>
              <w:rPr/>
              <w:br/>
              <w:t>   Экспериментальное исследование бетонных композитов из фосфорносодержащих отходов производства минеральных удобрений: автореф. дис. на ... магистра: 270100, 270100.09 / А. Е. Жданов; Тамб гос. техн. ун-т. - Тамбов, 2008. - 18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5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данов А.Е.</w:t>
            </w:r>
            <w:r>
              <w:rPr/>
              <w:br/>
              <w:t>   Экспериментальное исследование бетонных композитов из фосфорносодержащих отходов производства минеральных удобрений: дис. на ... магистра: 270100, 270100.09 / А. Е. Жданов; Тамб. гос. техн. ун-т. - Тамбов, 2008. - 117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0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ова Н С.</w:t>
            </w:r>
            <w:r>
              <w:rPr/>
              <w:br/>
              <w:t>   Информационная система автоматизированного проектирования днищ и крышек емкостных аппаратов: дис. на ... магистра: 150400, 150419 / Н. С. Попова; Тамб гос. техн. ун-т. - Тамбов, 2008. - 8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П 5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пова Н С.</w:t>
            </w:r>
            <w:r>
              <w:rPr/>
              <w:br/>
              <w:t>   Информационная система автоматизированного проектирования днищ и крышек емкостных аппаратов: автореф. дис. на ... магистра: 150400, 150419 / Н. С. Попова; Тамб гос. техн. ун-т. - Тамбов, 2008. - 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4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ьцов П.М.</w:t>
            </w:r>
            <w:r>
              <w:rPr/>
              <w:br/>
              <w:t>   Прогнозирование работоспособности древесных пластиков в строительных изделиях: дис. на ... магистра: 270100,270100.09 / П. М. Кольцов; Тамб гос. техн. ун-т. - Тамбов, 2008. - 1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62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ьцов П.М.</w:t>
            </w:r>
            <w:r>
              <w:rPr/>
              <w:br/>
              <w:t>   Прогнозирование работоспособности древесных пластиков в строительных изделиях: автореф. дис. на ... магистра: 270100,270100.09 / П. М. Кольцов; Тамб гос. техн. ун-т. - Тамбов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Б 70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лохин А.Р.</w:t>
            </w:r>
            <w:r>
              <w:rPr/>
              <w:br/>
              <w:t>   Влияние структуры и состава на механические свойства древесных материалов: автореф. дис. на ... магистр: 270100 / А. Р. Блохин; Тамб гос. техн. ун-т. - Тамбов, 2008. - 13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4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лохин А.Р.</w:t>
            </w:r>
            <w:r>
              <w:rPr/>
              <w:br/>
              <w:t>   Влияние структуры и состава на механические свойства древесных материалов: дис. на ... магистр: 270100, 270109 / А. Р. Блохин; Тамб гос. техн. ун-т. - Тамбов, 2008. - 9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Ч-49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ышова О.А.</w:t>
            </w:r>
            <w:r>
              <w:rPr/>
              <w:br/>
              <w:t>   Экономический аспект решения проблемы обезлесивания (на примере Тамбовской области): автореф. дис. на ... магистр: 080100.07 / О. А. Чернышова; Тамб гос. техн. ун-т. - Тамбов, 2008. - 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3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нышова О.А.</w:t>
            </w:r>
            <w:r>
              <w:rPr/>
              <w:br/>
              <w:t>   Экономический аспект решения проблемы обезлесивания (на примере Тамбовской области): дис. на ... магистр: 080100.07 / О. А. Чернышова; Тамб гос. техн. ун-т. - Тамбов, 2008. - 13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9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 Чжэнбинь</w:t>
            </w:r>
            <w:r>
              <w:rPr/>
              <w:br/>
              <w:t>   Совершенствование системы менеджмента на базе использования методов прогнозирования управленческих решений ( на примере ОАО "Газпром"): дис. на ... магистр: 080100, 080105 / Се Чжэнбинь; Тамб гос. техн. ун-т. - Тамбов, 2008. - 8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С 2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 Чжэнбинь</w:t>
            </w:r>
            <w:r>
              <w:rPr/>
              <w:br/>
              <w:t>   Совершенствование системы менеджмента на базе использования методов прогнозирования управленческих решений ( на примере ОАО "Газпром"): автореф. дис. на ... магистр: 080105 / Се Чжэнбинь; Тамб гос. техн. ун-т. - Тамбов, 2008. - 13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П 37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латицын П.А.</w:t>
            </w:r>
            <w:r>
              <w:rPr/>
              <w:br/>
              <w:t>   Совершенствование коммерческой деятельности розничного торгового предприятия на основе инструментов мерчандайзинга: автореф. дис. на ... магистр: 080300, 080300.01 / П. А. Платицын; Тамб гос. техн. ун-т. - Тамбов, 2008. - 9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3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латицын П.А.</w:t>
            </w:r>
            <w:r>
              <w:rPr/>
              <w:br/>
              <w:t>   Совершенствование коммерческой деятельности розничного торгового предприятия на основе инструментов мерчандайзинга: дис. на ... магистр: 080300, 080300.01 / П. А. Платицын; Тамб гос. техн. ун-т. - Тамбов, 2008. - 1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3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укалин Р.С.</w:t>
            </w:r>
            <w:r>
              <w:rPr/>
              <w:br/>
              <w:t>   Информационная система прогнозирования техногенных чрезвычайных ситуаций: дис. на ... магистр: 150400, 150419 / Р. С. Чукалин; Тамб гос. техн. ун-т. - Тамбов, 2008. - 6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Ч-8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укалин Р.С.</w:t>
            </w:r>
            <w:r>
              <w:rPr/>
              <w:br/>
              <w:t>   Информационная система прогнозирования техногенных чрезвычайных ситуаций: автореф. дис. на ... магистр: 150400, 150419 / Р. С. Чукалин; Тамб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И 89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мин М.А.</w:t>
            </w:r>
            <w:r>
              <w:rPr/>
              <w:br/>
              <w:t>   Пути повышения конкурентоспособности продукции (на примере производства труб из полиэтилена на ОАО "Тамбовмаш"): автореф. дис. на ... магистра: 080500.06 / М. А. Истомин; Тамб гос. техн. ун-т. - Тамбов, 2008. - 10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3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мин М.А.</w:t>
            </w:r>
            <w:r>
              <w:rPr/>
              <w:br/>
              <w:t>   Пути повышения конкурентоспособности продукции (на примере производства труб из полиэтилена на ОАО "Тамбовмаш"): дис. на ... магистра: 080500, 080500.06 / М. А. Истомин; Тамб гос. техн. ун-т. - Тамбов, 2008. - 1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0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тин Н.М.</w:t>
            </w:r>
            <w:r>
              <w:rPr/>
              <w:br/>
              <w:t>   Информационная система автоматизированного проектирования технологической оснастки для редукторного производства: дис. на ... магистра: 150400, 150400.19 / Н. М. Бетин; Тамб гос. техн. ун-т. - Тамбов, 2008. - 59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Б 54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тин Н.М.</w:t>
            </w:r>
            <w:r>
              <w:rPr/>
              <w:br/>
              <w:t>   Информационная система автоматизированного проектирования технологической оснастки для редукторного производства: автореф. дис. на ... магистра: 150400, 150400.19 / Н. М. Бетин; Тамб гос. техн. ун-т. - Тамбов, 2008. - 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П 49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лев В.Ю.</w:t>
            </w:r>
            <w:r>
              <w:rPr/>
              <w:br/>
              <w:t>   Разработка битумно-полимерных материалов с использование местных техногенных отходов: автореф. дис. на ... магистра: 270100 / В. Ю. Полев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0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лев В.Ю.</w:t>
            </w:r>
            <w:r>
              <w:rPr/>
              <w:br/>
              <w:t>   Разработка битумно-полимерных материалов с использование местных техногенных отходов: дис. на ... магистра: 270100,270100.09 / В. Ю. Полев; Тамб гос. техн. ун-т. - Тамбов, 2008. - 88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2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бзев Д.Е.</w:t>
            </w:r>
            <w:r>
              <w:rPr/>
              <w:br/>
              <w:t>   Совершенствование методов переработки термостойких полимерных компотов в твердой фазе: дис. на ... магистра: 150400, 150400.02 / Д. Е. Кобзев; Тамб гос. техн. ун-т. - Тамбов, 2008. - 13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55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бзев Д.Е.</w:t>
            </w:r>
            <w:r>
              <w:rPr/>
              <w:br/>
              <w:t>   Совершенствование методов переработки термостойких полимерных компотов в твердой фазе: автореф. дис. на ... магистра: 150400, 150400.02 / Д. Е. Кобзев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85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юкова Е.В.</w:t>
            </w:r>
            <w:r>
              <w:rPr/>
              <w:br/>
              <w:t>   Экономический анализ энергосбережения при дополнительном утеплении зданий и сооружений: автореф. дис. на ... магистра: 080100, 080100.07 / Е. В. Крюкова; Тамб гос. техн. ун-т. - Тамбов, 2008. - 2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40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юкова Е.В.</w:t>
            </w:r>
            <w:r>
              <w:rPr/>
              <w:br/>
              <w:t>   Экономический анализ энергосбережения при дополнительном утеплении зданий и сооружений: дис. на ... магистра: 080100, 080100.07 / Е. В. Крюкова; Тамб гос. техн. ун-т. - Тамбов, 2008. - 117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5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яева Н.П.</w:t>
            </w:r>
            <w:r>
              <w:rPr/>
              <w:br/>
              <w:t>   Эколого-экономическая эффективность управления природоохранной деятельностью (на примере Тамбовской области): дис. на ... магистра: 080100, 080100.07 / Н. П. Беляева; Тамб гос. техн. ун-т. - Тамбов, 2008. - 9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Б 44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еляева Н.П.</w:t>
            </w:r>
            <w:r>
              <w:rPr/>
              <w:br/>
              <w:t>   Эколого-экономическая эффективность управления природоохранной деятельностью (на примере Тамбовской области): автореф. дис. на ... магистра: 080100.07 / Н. П. Беляева; Тамб гос. техн. ун-т. - Тамбов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П 91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ушкин Н.В.</w:t>
            </w:r>
            <w:r>
              <w:rPr/>
              <w:br/>
              <w:t>   Информационная система проектирования кожухотрубчатых теплообменников: автореф. дис. на ... магистра: 150400, 150419 / Н. В. Пушкин; Тамб. гос. техн. ун-т. - Тамбов, 2008. - 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6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ушкин Н.В.</w:t>
            </w:r>
            <w:r>
              <w:rPr/>
              <w:br/>
              <w:t>   Информационная система проектирования кожухотрубчатых теплообменников: дис. на ... магистра: 150400, 150419 / Н. В. Пушкин; Тамб гос. техн. ун-т. - Тамбов, 2008. - 83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4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ховитин Д.В.</w:t>
            </w:r>
            <w:r>
              <w:rPr/>
              <w:br/>
              <w:t>   Изучение состава и свойств мелкозернистых бетонов для производства тротуарной плитки: дис. на ... магистра: 270100, 270100.09 / Д. В. Болховитин; Тамб гос. техн. ун-т. - Тамбов, 2008. - 1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Б 79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лховитин Д.В.</w:t>
            </w:r>
            <w:r>
              <w:rPr/>
              <w:br/>
              <w:t>   Изучение состава и свойств мелкозернистых бетонов для производства тротуарной плитки: автореф. дис. на ... магистра: 270100, 270100.09 / Д. В. Болховитин; Тамб гос. техн. ун-т. - Тамбов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С 17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родов М.И.</w:t>
            </w:r>
            <w:r>
              <w:rPr/>
              <w:br/>
              <w:t>   Гидромеханический волновой привод внутренней кинематической цепи зубошлифовального станка для шлифования колес внутреннего зацепления: автореф. дис. на ... магистра: 150400, 150400.15 / М. И. Самородов; Тамб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9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родов М.И.</w:t>
            </w:r>
            <w:r>
              <w:rPr/>
              <w:br/>
              <w:t>   Гидромеханический волновой привод внутренней кинематической цепи зубошлифовального станка для шлифования колес внутреннего зацепления: дис. на ... магистра: 150400, 150400.15 / М. И. Самородов; Тамб гос. техн. ун-т. - Тамбов, 2008. - 198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Г 70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шнев А.А.</w:t>
            </w:r>
            <w:r>
              <w:rPr/>
              <w:br/>
              <w:t>   Гидравлический волновой привод внутренней цепи зуборезного станка для нарезания цилиндрических зубчатых колес с шевронным зубом двумя гребенками: автореф. дис. на ... магистра: 150400, 150400.15 / А. А. Горшнев; Тамб гос. техн. ун-т. - Тамбов, 2008. - 13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</w:t>
              <w:br/>
              <w:t>35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шнев А.А.</w:t>
            </w:r>
            <w:r>
              <w:rPr/>
              <w:br/>
              <w:t>   Гидравлический волновой привод внутренней цепи зуборезного станка для нарезания цилиндрических зубчатых колес с шевронным зубом двумя гребенками: дис. на ... магистра: 150400, 150400.15 / А. А. Горшнев; Тамб гос. техн. ун-т. - Тамбов, 2008. - 16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</w:t>
              <w:br/>
              <w:t>35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чук Е.В.</w:t>
            </w:r>
            <w:r>
              <w:rPr/>
              <w:br/>
              <w:t>   Эколого-экономическая оценка проектирования строительных объектов (на примере г.Тамбова): дис. на ... магистра: 080100, 080100.07 / Е. В. Иванчук; Тамб гос. техн. ун-т. - Тамбов, 2008. - 138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И 23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чук Е.В.</w:t>
            </w:r>
            <w:r>
              <w:rPr/>
              <w:br/>
              <w:t>   Эколого-экономическая оценка проектирования строительных объектов (на примере г.Тамбова): автореф. дис. на ... магистра: 080100, 080100.07 / Е. В. Иванчук; Тамб. гос. техн. ун-т. - Тамбов, 2008. - 20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Т 80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рюфилькина Т.А.</w:t>
            </w:r>
            <w:r>
              <w:rPr/>
              <w:br/>
              <w:t>   Реализация экономического механизма районирования водопользования как одного из основных элементов устойчивого развития региональной экономики (на примере Тамбовской области): автореф.дис. на ... магистра: 080100.07 / Т. А. Трюфилькина; Тамб. гос. техн. ун-т. - Тамбов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3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рюфилькина Т.А.</w:t>
            </w:r>
            <w:r>
              <w:rPr/>
              <w:br/>
              <w:t>   Реализация экономического механизма районирования водопользования как одного из основных элементов устойчивого развития региональной экономики (на примере Тамбовской области): дис. на ... магистра: 080100, 080100.07 / Т. А. Трюфилькина; Тамб гос. техн. ун-т. - Тамбов, 2008. - 16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4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уан Энь</w:t>
            </w:r>
            <w:r>
              <w:rPr/>
              <w:br/>
              <w:t>   Проблемы эффективности производственного менеджмента на предприятих РФ ( на примере ОАО "ТАГАТ" им. С.И.Лившица): дис. на ... магистра: 080500, 080500.06 / Хуан Энь; Тамб гос. техн. ун-т. - Тамбов, 2008. - 19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Х 9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Хуан Энь</w:t>
            </w:r>
            <w:r>
              <w:rPr/>
              <w:br/>
              <w:t>   Проблемы эффективности производственного менеджмента на предприятих РФ ( на примере ОАО "ТАГАТ" им. С.И.Лившица): автореф. дис. на ... магистра: 080500, 080500.06 / Хуан Энь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Р 82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ублева О.О.</w:t>
            </w:r>
            <w:r>
              <w:rPr/>
              <w:br/>
              <w:t>   Разработка машины трения для испытаний полимерных материалов: автореф. дис. на ... магистра: 150400.02 / О. О. Рублева; Тамб гос. техн. ун-т. - Тамбов, 2008. - 1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2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а В.Н.</w:t>
            </w:r>
            <w:r>
              <w:rPr/>
              <w:br/>
              <w:t>   Разработка технологии и оборудования для классификации зернистых материалов: дис. на ... магистра: 150400,150400.35 / В. Н. Кузнецова; Тамб гос. техн. ун-т. - Тамбов, 2008. - 58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9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Рублева О.О.</w:t>
            </w:r>
            <w:r>
              <w:rPr/>
              <w:br/>
              <w:t>   Разработка машины трения для испытаний полимерных материалов: дис. на ... магистра: 150400,150400.02 / О. О. Рублева; Тамб гос. техн. ун-т. - Тамбов, 2008. - 9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89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знецова В.Н.</w:t>
            </w:r>
            <w:r>
              <w:rPr/>
              <w:br/>
              <w:t>   Разработка технологии и оборудования для классификации зернистых материалов: автореф. дис. на ... магистра: 150400 / В. Н. Кузнецова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2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лосницкая М.М.</w:t>
            </w:r>
            <w:r>
              <w:rPr/>
              <w:br/>
              <w:t>   Пузырьковый объемометрический метод измерения вязкости жидкостей и устройство для его реализации: дис. на ... магистра: 200500, 200500.10 / М. М. Голосницкая; Тамб гос. техн. ун-т. - Тамбов, 2008. - 98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Г 61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олосницкая М.М.</w:t>
            </w:r>
            <w:r>
              <w:rPr/>
              <w:br/>
              <w:t>   Пузырьковый объемометрический метод измерения вязкости жидкостей и устройство для его реализации: автореф. дис. на ...магистра: 200500 / М. М. Голосницкая; Тамб гос. техн. ун-т. - Тамбов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Д 18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нилова Е.А.</w:t>
            </w:r>
            <w:r>
              <w:rPr/>
              <w:br/>
              <w:t>   Разработка экспериментальной установки для испытаний твердых материалов на трение и износ: автореф. дис. на ...магистра: 150400.02 / Е. А. Данилова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9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нилова Е.А.</w:t>
            </w:r>
            <w:r>
              <w:rPr/>
              <w:br/>
              <w:t>   Разработка экспериментальной установки для испытаний твердых материалов на трение и износ: дис. на ...магистра: 150400, 150400.02 / Е. А. Данилова; Тамб гос. техн. ун-т. - Тамбов, 2008. - 1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5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ская О.А.</w:t>
            </w:r>
            <w:r>
              <w:rPr/>
              <w:br/>
              <w:t>   Совершенствование системы стратегического аудита деятельности предприятия реального сектора экономики: дис. на ...магистра: 080500, 080506 / О. А. Ивановская; Тамб гос. техн. ун-т. - Тамбов, 2008. - 12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И 2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вановская О.А.</w:t>
            </w:r>
            <w:r>
              <w:rPr/>
              <w:br/>
              <w:t>   Совершенствование системы стратегического аудита деятельности предприятия реального сектора экономики: автореф. дис. на ...магистра: 080500 / О. А. Ивановская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Л 13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врентьев И.Н.</w:t>
            </w:r>
            <w:r>
              <w:rPr/>
              <w:br/>
              <w:t>   Действительная работа элементов стальных рам одноэтажных зданий: автореф. дис. на ...магистра: 270100, 270100.01 / И. Н. Лаврентьев; Тамб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60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врентьев И.Н.</w:t>
            </w:r>
            <w:r>
              <w:rPr/>
              <w:br/>
              <w:t>   Действительная работа элементов стальных рам одноэтажных зданий: дис. на ...магистра: 270100, 270100.01 / И. Н. Лаврентьев; Тамб гос. техн. ун-т. - Тамбов, 2008. - 15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8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шатин А.С.</w:t>
            </w:r>
            <w:r>
              <w:rPr/>
              <w:br/>
              <w:t>   Информационная система автоматизированного проектирования плит гидровлических прессов: дис. на ...магистра: 15.04.00, 15.04.19 / А. С. Крушатин; Тамб. гос. техн. ун-т. - Тамбов, 2008. - 4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84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рушатин А.С.</w:t>
            </w:r>
            <w:r>
              <w:rPr/>
              <w:br/>
              <w:t>   Информационная система автоматизированного проектирования плит гидровлических прессов: автореф. дис. на ...магистра: 15.04.00, 15.04.19 / А. С. Крушатин; Тамб. гос. техн. ун-т. - Тамбов, 2008. - 13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Ч-38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лноков В.А.</w:t>
            </w:r>
            <w:r>
              <w:rPr/>
              <w:br/>
              <w:t>   Управление запасами в коммерческой деятельности: автореф. дис. на ...магистра: 080300, 080300.01 / В. А. Челноков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0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лноков В.А.</w:t>
            </w:r>
            <w:r>
              <w:rPr/>
              <w:br/>
              <w:t>   Управление запасами в коммерческой деятельности: дис. на ...магистра: 080300, 080300.01 / В. А. Челноков; Тамб гос. техн. ун-т. - Тамбов, 2008. - 110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8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урнев Ю.А.</w:t>
            </w:r>
            <w:r>
              <w:rPr/>
              <w:br/>
              <w:t>   Влияние структуры и состава на износостойкость древесных материалов в строительных изделиях и конструкциях: дис. на ...магистра: 270100, 270100.09 / Ю. А. Дурнев; Тамб. гос. техн. ун-т. - Тамбов, 2008. - 93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Д 84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урнев Ю.А.</w:t>
            </w:r>
            <w:r>
              <w:rPr/>
              <w:br/>
              <w:t>   Влияние структуры и состава на износостойкость древесных материалов в строительных изделиях и конструкциях: автореф. дис. на ...магистра: 270100, 270100.09 / Ю. А. Дурнев; Тамб гос. техн. ун-т. - Тамбов, 2008. - 13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П 9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эй Фэй</w:t>
            </w:r>
            <w:r>
              <w:rPr/>
              <w:br/>
              <w:t>   Анализ социально-экономических последствий загрязнения городских земель (на примере г.Тамбова): автореф. дис. на ...магистра: 080100, 080100.07 / Пэй Фэй; Тамб. гос. техн. ун-т. - Тамбов, 2008. - 1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8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эй Фэй</w:t>
            </w:r>
            <w:r>
              <w:rPr/>
              <w:br/>
              <w:t>   Анализ социально-экономических последствий загрязнения городских земель (на примере г.Тамбова): дис. на ...магистра: 080100, 080100.07 / Пэй Фэй; Тамб. гос. техн. ун-т. - Тамбов, 2008. - 89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Ю 16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Юдин С.С.</w:t>
            </w:r>
            <w:r>
              <w:rPr/>
              <w:br/>
              <w:t>   Математическое моделирование и оптимизация процесса производства основы алкидной смолы: автореф. дис. на ...магистра: 550200 / С. С. Юдин; Тамб гос. техн. ун-т. - Тамбов, 2008. - 10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2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Юдин С.С.</w:t>
            </w:r>
            <w:r>
              <w:rPr/>
              <w:br/>
              <w:t>   Математическое моделирование и оптимизация процесса производства основы алкидной смолы: дис. на ...магистра: 550200, 550208 / С. С. Юдин; Тамб гос. техн. ун-т. - Тамбов, 2008. - 6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1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зодаев С.В.</w:t>
            </w:r>
            <w:r>
              <w:rPr/>
              <w:br/>
              <w:t>   Разработка технологии и оборудования для получения модифицированного смазочного материала с применением УНМ: дис. на ...магистра: 150400,150420 / С. В. Козодаев; Тамб гос. техн. ун-т. - Тамбов, 2008. - 7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59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зодаев С.В.</w:t>
            </w:r>
            <w:r>
              <w:rPr/>
              <w:br/>
              <w:t>   Разработка технологии и оборудования для получения модифицированного смазочного материала с применением УНМ: автореф. дис. на ...магистра: 150420 / С. В. Козодаев; Тамб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56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валенко А.А.</w:t>
            </w:r>
            <w:r>
              <w:rPr/>
              <w:br/>
              <w:t>   Кинетика процесса сушки термолабильных продуктов при перекрестном движении потоков: автореф. дис. на ...магистра: 150432 / А. А. Коваленко; Тамб гос. техн. ун-т. - Тамбов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50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валенко А.А.</w:t>
            </w:r>
            <w:r>
              <w:rPr/>
              <w:br/>
              <w:t>   Кинетика процесса сушки термолабильных продуктов при перекрестном движении потоков: дис. на ...магистра: 150400, 150432 / А. А. Коваленко; Тамб гос. техн. ун-т. - Тамбов, 2008. - 11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4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тровская Е.Б.</w:t>
            </w:r>
            <w:r>
              <w:rPr/>
              <w:br/>
              <w:t>   Экономические характеристики проблемы утилизации твердых бытовых отходов: дис. на ...магистра: 080100,080100.07 / Е. Б. Островская; Тамб гос. техн. ун-т. - Тамбов, 2008. - 11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О-77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тровская Е.Б.</w:t>
            </w:r>
            <w:r>
              <w:rPr/>
              <w:br/>
              <w:t>   Экономические характеристики проблемы утилизации твердых бытовых отходов: автореф. дис. на ...магистра: 080100,080100.07 / Е. Б. Островская; Тамб гос. техн. ун-т. - Тамбов, 2008. - 1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Г 55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луховская Н.Н.</w:t>
            </w:r>
            <w:r>
              <w:rPr/>
              <w:br/>
              <w:t>   Процессный подход к мотивации труда: автореф. дис. на ...магистра: 080500 / Н. Н. Глуховская; Тамб гос. техн. ун-т. - Тамбов, 2008. - 1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3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Глуховская Н.Н.</w:t>
            </w:r>
            <w:r>
              <w:rPr/>
              <w:br/>
              <w:t>   Процессный подход к мотивации труда: дис. на ...магистра: 080500,080506 / Н. Н. Глуховская; Тамб гос. техн. ун-т. - Тамбов, 2008. - 10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5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утова Е.А.</w:t>
            </w:r>
            <w:r>
              <w:rPr/>
              <w:br/>
              <w:t>   Разработка технологии и оборудования для производства наномодифицированных строительных материалов: дис. на ...магистра: 150400, 150420 / Е. А. Жутова; Тамб. гос. техн. ун-т. - Тамбов, 2008. - 5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Ж 93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Жутова Е.А.</w:t>
            </w:r>
            <w:r>
              <w:rPr/>
              <w:br/>
              <w:t>   Разработка технологии и оборудования для производства наномодифицированных строительных материалов: автореф. дис. на ...магистра: 150400 / Е. А. Жутова; Тамб.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60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маков Д.Ю.</w:t>
            </w:r>
            <w:r>
              <w:rPr/>
              <w:br/>
              <w:t>   Гидромеханический привод внутренней кинематической цепи зуборезного станка для нарезания колес с шевронным зубом двумя долбяками: автореф. дис. на ...магистра: 150400, 150400.15 / Д. Ю. Колмаков; Тамб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4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маков Д.Ю.</w:t>
            </w:r>
            <w:r>
              <w:rPr/>
              <w:br/>
              <w:t>   Гидромеханический привод внутренней кинематической цепи зуборезного станка для нарезания колес с шевронным зубом двумя долбяками: дис. на ...магистра: 150400, 150400.15 / Д. Ю. Колмаков; Тамб гос. техн. ун-т. - Тамбов, 2008. - 14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6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йменов А.В.</w:t>
            </w:r>
            <w:r>
              <w:rPr/>
              <w:br/>
              <w:t>   Разработка устройства для разделения бесподстилочного навоза: дис. на ...магистра: 110300,110300.01 / А. В. Уйменов; Тамб. гос. техн. ун-т. - Тамбов, 2008. - 7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У 36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Уйменов А.В.</w:t>
            </w:r>
            <w:r>
              <w:rPr/>
              <w:br/>
              <w:t>   Разработка устройства для разделения бесподстилочного навоза: автореф. дис. на ...магистра: 110300.01 / А. В. Уйменов; Тамб.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Н 5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федов В.А.</w:t>
            </w:r>
            <w:r>
              <w:rPr/>
              <w:br/>
              <w:t>   Кинетика процесса кристализации водорастворимых солей из многокомпонентных растворов: автореф. дис. на ...магистра: 150432 / В. А. Нефедов; Тамб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3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федов В.А.</w:t>
            </w:r>
            <w:r>
              <w:rPr/>
              <w:br/>
              <w:t>   Кинетика процесса кристализации водорастворимых солей из многокомпонентных растворов: дис. на ...магистра: 150400, 150432 / В. А. Нефедов; Тамб гос. техн. ун-т. - Тамбов, 2008. - 1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8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нецкая М.В.</w:t>
            </w:r>
            <w:r>
              <w:rPr/>
              <w:br/>
              <w:t>   Исследование кинетики и расчет процессов испарения растворителей: дис. на ...магистра: 150400, 150432 / М. В. Ланецкая; Тамб гос. техн. ун-т. - Тамбов, 2008. - 100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Л 22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анецкая М.В.</w:t>
            </w:r>
            <w:r>
              <w:rPr/>
              <w:br/>
              <w:t>   Исследование кинетики и расчет процессов испарения растворителей: автореф. дис. на ...магистра: 150400, 150432 / М. В. Ланецкая; Тамб гос. техн. ун-т. - Тамбов, 2008. - 1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Ч-48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кашин А.Б.</w:t>
            </w:r>
            <w:r>
              <w:rPr/>
              <w:br/>
              <w:t>   Влияние армирования на несущую способность песчаного основания круглых и кольцевых штампов: автореф. дис. на ...магистра: 55.01.00 / А. Б. Черкашин; Тамб гос. техн. ун-т. - Тамбов, 2008. - 10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6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еркашин А.Б.</w:t>
            </w:r>
            <w:r>
              <w:rPr/>
              <w:br/>
              <w:t>   Влияние армирования на несущую способность песчаного основания круглых и кольцевых штампов: дис. на ...магистра: 270100, 270100.01 / А. Б. Черкашин; Тамб гос. техн. ун-т. - Тамбов, 2008. - 7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3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чайкин П.М.</w:t>
            </w:r>
            <w:r>
              <w:rPr/>
              <w:br/>
              <w:t>   Исследование процесса микроволновой пастеризации пива: дис. на ...магистра: 150400, 150422 / П. М. Нечайкин; Тамб гос. техн. ун-т. - Тамбов, 2008. - 97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Н 59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ечайкин П.М.</w:t>
            </w:r>
            <w:r>
              <w:rPr/>
              <w:br/>
              <w:t>   Исследование процесса микроволновой пастеризации пива: автореф. дис. на ...магистра: 150422 / П. М. Нечайкин; Тамб гос. техн. ун-т. - Тамбов, 2008. - 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Щ 34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Щёголев В.В.</w:t>
            </w:r>
            <w:r>
              <w:rPr/>
              <w:br/>
              <w:t>   Исследование остаточной несущей способности стен с повреждениями: автореф. дис. на ...магистра: 270100 / В. В. Щёголев; Тамб гос. техн. ун-т. - Тамбов, 2008. - 1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4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Щёголев В.В.</w:t>
            </w:r>
            <w:r>
              <w:rPr/>
              <w:br/>
              <w:t>   Исследование остаточной несущей способности стен с повреждениями: автореф. дис. на ...магистра: 270100, 270100.01 / В. В. Щёголев; Тамб гос. техн. ун-т. - Тамбов, 2008. - 10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Т 54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лстошеин С.С.</w:t>
            </w:r>
            <w:r>
              <w:rPr/>
              <w:br/>
              <w:t>   Математическое моделирование и управление процессом адсорбционного разделения газовой смеси по методу сверхкороткоцикловой безнагревной адсорбции: автореф. дис. на ...магистра: 220208 / С. С. Толстошеин; Тамб гос. техн. ун-т. - Тамбов, 2008. - 18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4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Толстошеин С.С.</w:t>
            </w:r>
            <w:r>
              <w:rPr/>
              <w:br/>
              <w:t>   Математическое моделирование и управление процессом адсорбционного разделения газовой смеси по методу сверхкороткоцикловой безнагревной адсорбции: дис. на ...магистра: 220200, 220208 / С. С. Толстошеин; Тамб гос. техн. ун-т. - Тамбов, 2008. - 123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8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каров С.В.</w:t>
            </w:r>
            <w:r>
              <w:rPr/>
              <w:br/>
              <w:t>   Строительные композитные материалы с использованием отходов пенопластов: дис. на ...магистра: 270100, 270100.09 / С. В. Макаров; Тамб гос. техн. ун-т. - Тамбов, 2008. - 85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М 15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каров С.В.</w:t>
            </w:r>
            <w:r>
              <w:rPr/>
              <w:br/>
              <w:t>   Строительные композитные материалы с использованием отходов пенопластов: автореф. дис. на ...магистра: 270100.09 / С. В. Макаров; Тамб гос. техн. ун-т. - Тамбов, 2008. - 1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72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стромин О.О.</w:t>
            </w:r>
            <w:r>
              <w:rPr/>
              <w:br/>
              <w:t>   Разработка алгоритма оптимального управления процессом производства красителя сернистого черного в пасте (стадия гидролиза 2,4-ДНХБ): автореф. дис. на ...магистра: 220208 / О. О. Костромин; Тамб гос. техн. ун-т. - Тамбов, 2008. - 17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6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остромин О.О.</w:t>
            </w:r>
            <w:r>
              <w:rPr/>
              <w:br/>
              <w:t>   Разработка алгоритма оптимального управления процессом производства красителя сернистого черного в пасте (стадия гидролиза 2,4-ДНХБ): дис. на ...магистра: 220200, 220200.08 / О. О. Костромин; Тамб гос. техн. ун-т. - Тамбов, 2008. - 3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7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блин С.Г.</w:t>
            </w:r>
            <w:r>
              <w:rPr/>
              <w:br/>
              <w:t>   Методические подходы к управлению качеством инвестиционных проектов: дис. на ...магистра: 080500,080500.06 / С. Г. Саблин; Тамб гос. техн. ун-т. - Тамбов, 2008. - 8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С 12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блин С.Г.</w:t>
            </w:r>
            <w:r>
              <w:rPr/>
              <w:br/>
              <w:t>   Методические подходы к управлению качеством инвестиционных проектов: автореф. дис. на ...магистра: 080500 / С. Г. Саблин; Тамб гос. техн. ун-т. - Тамбов, 2008. - 1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4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иселёв М.В.</w:t>
            </w:r>
            <w:r>
              <w:rPr/>
              <w:br/>
              <w:t>   Моделирование и исследование процесса получения биодизеля: автореф. дис. на ...магистра: 220200, 220208 / М. В. Киселёв; Тамб гос. техн. ун-т. - Тамбов, 2008. - 10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30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иселёв М.В.</w:t>
            </w:r>
            <w:r>
              <w:rPr/>
              <w:br/>
              <w:t>   Моделирование и исследование процесса получения биодизеля: дис. на ...магистра: 22.02.00 / М. В. Киселёв; Тамб гос. техн. ун-т. - Тамбов, 2008. - 59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42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трюкова Т.В.</w:t>
            </w:r>
            <w:r>
              <w:rPr/>
              <w:br/>
              <w:t>   Разработка алгоритма оптимального управления процессом производства биодизеля: дис. на ...магистра: 22.02.00 / Т. В. Мастрюкова; Тамб гос. техн. ун-т. - Тамбов, 2008. - 76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М 32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трюкова Т.В.</w:t>
            </w:r>
            <w:r>
              <w:rPr/>
              <w:br/>
              <w:t>   Разработка алгоритма оптимального управления процессом производства биодизеля: автореф. дис. на ...магистра: 220200, 220208 / Т. В. Мастрюкова; Тамб гос. техн. ун-т. - Тамбов, 2008. - 10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С 91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чков Д.Ю.</w:t>
            </w:r>
            <w:r>
              <w:rPr/>
              <w:br/>
              <w:t>   Совершенствование технологического процесса переработки молочной сыворотки на основе электрофизических воздействий: автореф. дис. на ...магистра: 150400.22 / Д. Ю. Сучков; Тамб гос. техн. ун-т. - Тамбов, 2008. - 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8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учков Д.Ю.</w:t>
            </w:r>
            <w:r>
              <w:rPr/>
              <w:br/>
              <w:t>   Совершенствование технологического процесса переработки молочной сыворотки на основе электрофизических воздействий: дис. на ...магистра: 150400,150400.22 / Д. Ю. Сучков; Тамб гос. техн. ун-т. - Тамбов, 2008. - 70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П 90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учин А.В.</w:t>
            </w:r>
            <w:r>
              <w:rPr/>
              <w:br/>
              <w:t>   Композитные строительные материалы с использованием утилизированных асбестоцементных материалов: автореф. дис. на ...магистра: 270100 / А. В. Пучин; Тамб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4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учин А.В.</w:t>
            </w:r>
            <w:r>
              <w:rPr/>
              <w:br/>
              <w:t>   Композитные строительные материалы с использованием утилизированных асбестоцементных материалов: дис. на ...магистра: 270100, 270100.09 / А. В. Пучин; Тамб гос. техн. ун-т. - Тамбов, 2008. - 10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7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востьянов А.Ю.</w:t>
            </w:r>
            <w:r>
              <w:rPr/>
              <w:br/>
              <w:t>   Исследование виброакустического канала утечки информации в проблеме аттестации выделенных помещений: дис. на ...магистра: 22.02.00 / А. Ю. Севостьянов; Тамб гос. техн. ун-т. - Тамбов, 2008. - 69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С 281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евостьянов А.Ю.</w:t>
            </w:r>
            <w:r>
              <w:rPr/>
              <w:br/>
              <w:t>   Исследование виброакустического канала утечки информации в проблеме аттестации выделенных помещений: автореф. дис. на ...магистра: 220200 / А. Ю. Севостьянов; Тамб гос. техн. ун-т. - Тамбов, 2008. - 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О-34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всянникова Т.В.</w:t>
            </w:r>
            <w:r>
              <w:rPr/>
              <w:br/>
              <w:t>   Мониторинг воздушного бассейна в системе устойчивого развития городских природно-промышленных систем: автореф. дис. на ...магистра: 080100.07 / Т. В. Овсянникова; Тамб гос. техн. ун-т. - Тамбов, 2008. - 2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3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всянникова Т.В.</w:t>
            </w:r>
            <w:r>
              <w:rPr/>
              <w:br/>
              <w:t>   Мониторинг воздушного бассейна в системе устойчивого развития городских природно-промышленных систем: дис. на ...магистра: 080100, 080100.07 / Т. В. Овсянникова; Тамб гос. техн. ун-т. - Тамбов, 2008. - 138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6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имитрюк О.Б.</w:t>
            </w:r>
            <w:r>
              <w:rPr/>
              <w:br/>
              <w:t>   Оптимизация перевозок мусора в Тамбове: дис. на ...магистра: 080100 / О. Б. Димитрюк; Тамб гос. техн. ун-т. - Тамбов, 2008. - 9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Д 464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имитрюк О.Б.</w:t>
            </w:r>
            <w:r>
              <w:rPr/>
              <w:br/>
              <w:t>   Оптимизация перевозок мусора в Тамбове: автореф. дис. на ...магистра: 080100 / О. Б. Димитрюк; Тамб гос. техн. ун-т. - Тамбов, 2008. - 13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С 17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йлов Е.А.</w:t>
            </w:r>
            <w:r>
              <w:rPr/>
              <w:br/>
              <w:t>   Разработка и совершенствование бункерного кормораздатчика для свиней за счет интенсификации процесса смешивания в ОАО "Сатинское", Сампурского района, Тамбовской области: автореф. дис. на ...магистра: 110300.01 / Е. А. Самойлов; Тамб гос. техн. ун-т. - Тамбов, 2008. - 1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80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амойлов Е.А.</w:t>
            </w:r>
            <w:r>
              <w:rPr/>
              <w:br/>
              <w:t>   Разработка и совершенствование бункерного кормораздатчика для свиней за счет интенсификации процесса смешивания в ОАО "Сатинское", Сампурского района, Тамбовской области: дис. на ...магистра: 110300,110300.01 / Е. А. Самойлов; Тамб гос. техн. ун-т. - Тамбов, 2008. - 122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7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рулев С.А.</w:t>
            </w:r>
            <w:r>
              <w:rPr/>
              <w:br/>
              <w:t>   Полимербетон на термореактивном связующем с использованием утилизированных отходов: дис. на ...магистра: 270100, 270100.09 / С. А. Струлев; Тамб гос. техн. ун-т. - Тамбов, 2008. - 10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С 873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трулев С.А.</w:t>
            </w:r>
            <w:r>
              <w:rPr/>
              <w:br/>
              <w:t>   Полимербетон на термореактивном связующем с использованием утилизированных отходов: автореф. дис. на ...магистра: 270100 / С. А. Струлев; Тамб гос. техн. ун-т. - Тамбов, 2008. - 10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Б 86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чаров Д.Е.</w:t>
            </w:r>
            <w:r>
              <w:rPr/>
              <w:br/>
              <w:t>   Экспериментальные исследования несущей способности оснований и прочности железобетонных кольцевых фундаментов: автореф. дис. на ...магистра: 270100 / Д. Е. Бочаров; Тамб гос. техн. ун-т. - Тамбов, 2008. - 1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6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чаров Д.Е.</w:t>
            </w:r>
            <w:r>
              <w:rPr/>
              <w:br/>
              <w:t>   Экспериментальные исследования несущей способности оснований и прочности железобетонных кольцевых фундаментов: дис. на ...магистра: 270100, 270100.01 / Д. Е. Бочаров; Тамб гос. техн. ун-т. - Тамбов, 2008. - 16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 Дис.</w:t>
              <w:br/>
              <w:t>389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рочкин Р.В.</w:t>
            </w:r>
            <w:r>
              <w:rPr/>
              <w:br/>
              <w:t>   Датчик влажности интеллектуальный: дис. на ...магистра: 210200, 210200.05 / Р. В. Курочкин; Тамб гос. техн. ун-т. - Тамбов, 2008. - 131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Мс АР</w:t>
              <w:br/>
              <w:t>К 935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Курочкин Р.В.</w:t>
            </w:r>
            <w:r>
              <w:rPr/>
              <w:br/>
              <w:t>   Датчик влажности интеллектуальный: автореф. дис. на ...магистра: 210200 / Р. В. Курочкин; Тамб гос. техн. ун-т. - Тамбов, 2008. - 14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 xml:space="preserve">Дис. </w:t>
              <w:br/>
              <w:t>458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ихальченкова Н.А.</w:t>
            </w:r>
            <w:r>
              <w:rPr/>
              <w:br/>
              <w:t>   Формирование системы качества образовательной организации на основе интеграции моделей гарантии качества образования: дис. на ... канд. эконом. наук / Н. А. Михальченкова; Тамб гос. техн. ун-т. - Тамбов, 2007. - 169 с. - Б.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Дис.</w:t>
              <w:br/>
              <w:t>486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инокуров Д.Е.</w:t>
            </w:r>
            <w:r>
              <w:rPr/>
              <w:br/>
              <w:t>   Информационная система оценки живучести сетевых информационных систем, использующая построенные аналитические и процедурные модели: дис. ... канд. техн. наук: 05.25.05 / Д. Е. Винокуров; Тамб. гос. техн. ун-т. - Тамбов: ТГТУ, 2008. - 243 с. - Б. 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Дис.</w:t>
              <w:br/>
              <w:t>487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итвинов А.А.</w:t>
            </w:r>
            <w:r>
              <w:rPr/>
              <w:br/>
              <w:t>   Информационная система выбора переменных контроля экологического объекта    на основе построенных аналитических и процедурных моделей: дис. ... канд. техн. наук: 05.25.05 / А. А. Литвинов; Тамб. гос. техн. ун-т. - Тамбов: ТГТУ, 2008. - 170 с. - Б. ц.</w:t>
            </w:r>
          </w:p>
        </w:tc>
      </w:tr>
      <w:tr>
        <w:trPr/>
        <w:tc>
          <w:tcPr>
            <w:tcW w:w="1284" w:type="dxa"/>
            <w:tcBorders/>
          </w:tcPr>
          <w:p>
            <w:pPr>
              <w:pStyle w:val="Normal"/>
              <w:rPr/>
            </w:pPr>
            <w:r>
              <w:rPr/>
              <w:t>АР</w:t>
              <w:br/>
              <w:t>Б 772</w:t>
            </w:r>
          </w:p>
        </w:tc>
        <w:tc>
          <w:tcPr>
            <w:tcW w:w="7977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ойков С.Ю.</w:t>
            </w:r>
            <w:r>
              <w:rPr/>
              <w:br/>
              <w:t>   Структурная организация функционального диагностирования автоматизированных тепловых объектов и систем: автореф. дис. ... канд. техн. наук: 05.13.06 / С. Ю. Бойков; Ярослав. гос. техн. ун-т. - Ярославль, 2008. - 16 с. - Б.ц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7:07:00Z</dcterms:created>
  <dc:creator>vic</dc:creator>
  <dc:description/>
  <dc:language>en-US</dc:language>
  <cp:lastModifiedBy>vic</cp:lastModifiedBy>
  <dcterms:modified xsi:type="dcterms:W3CDTF">2008-10-29T07:08:00Z</dcterms:modified>
  <cp:revision>3</cp:revision>
  <dc:subject/>
  <dc:title>Указатель</dc:title>
</cp:coreProperties>
</file>