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АМБОВСКИЙ ГОСУДАРСТВЕННЫЙ ТЕХНИЧЕСКИЙ УНИВЕРСИТЕТ</w:t>
      </w:r>
    </w:p>
    <w:p>
      <w:pPr>
        <w:pStyle w:val="Normal"/>
        <w:spacing w:before="0" w:after="222"/>
        <w:ind w:left="28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НАУЧНАЯ БИБЛИОТЕКА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 xml:space="preserve">НАУЧНО - БИБЛИОГРАФИЧЕСКИЙ ОТДЕЛ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</w:rPr>
        <w:t>НОВЫЕ КНИГ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Текущий библиографический указатель № 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24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Cs w:val="24"/>
        </w:rPr>
        <w:t>Август,  2008.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Текущий библиографический указатель "Новые книги" представляет собой систематизированный перечень книг, брошюр, нормативно-технической документации, поступивших в библиотеку ТГТУ за последний месяц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22"/>
        <w:ind w:firstLine="540"/>
        <w:rPr>
          <w:b/>
          <w:b/>
          <w:color w:val="000000"/>
        </w:rPr>
      </w:pPr>
      <w:r>
        <w:rPr>
          <w:b/>
          <w:color w:val="000000"/>
        </w:rPr>
        <w:t>Материалы в данном указателе располагаются по раздела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1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567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атематика.  Механика. Физ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Науки о Зем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Естественные нау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ика. Технические науки в це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плотехника. Радиотехника. Вычислительная тех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ехнология метал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Химическая техн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Полиграфическое производ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трои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Транспор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Сельское хозяй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right="616" w:hanging="567"/>
        <w:jc w:val="both"/>
        <w:rPr>
          <w:b/>
          <w:b/>
          <w:color w:val="000000"/>
        </w:rPr>
      </w:pPr>
      <w:r>
        <w:rPr>
          <w:b/>
          <w:color w:val="000000"/>
        </w:rPr>
        <w:t>Медицина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14.  Социология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5.  История.  Краеведение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6.  Экономика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7.  Политология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8.  Государство и право</w:t>
      </w:r>
    </w:p>
    <w:p>
      <w:pPr>
        <w:pStyle w:val="Normal"/>
        <w:ind w:right="616" w:hanging="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19.  Военное дело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0.  Наука. Культура</w:t>
      </w:r>
    </w:p>
    <w:p>
      <w:pPr>
        <w:pStyle w:val="Normal"/>
        <w:ind w:left="513" w:right="616" w:hanging="0"/>
        <w:jc w:val="both"/>
        <w:rPr/>
      </w:pPr>
      <w:r>
        <w:rPr>
          <w:b/>
          <w:color w:val="000000"/>
        </w:rPr>
        <w:t>21.  Языкознание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>22.  Рели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3.  Философия. Психология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4.  Справочники. Каталоги изданий</w:t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5.  Труды сотрудников ТГТУ</w:t>
      </w:r>
    </w:p>
    <w:p>
      <w:pPr>
        <w:pStyle w:val="Normal"/>
        <w:ind w:left="513"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616" w:firstLine="540"/>
        <w:jc w:val="both"/>
        <w:rPr>
          <w:b/>
          <w:b/>
          <w:color w:val="000000"/>
        </w:rPr>
      </w:pPr>
      <w:r>
        <w:rPr>
          <w:b/>
          <w:color w:val="000000"/>
        </w:rPr>
        <w:t>Цель указателя - обеспечение оперативной информацией о новых поступлениях в библиотеку ТГТУ преподавателей, сотрудников и студентов университета. Периодичность указателя 1 раз в месяц.</w:t>
      </w:r>
    </w:p>
    <w:p>
      <w:pPr>
        <w:pStyle w:val="Normal"/>
        <w:tabs>
          <w:tab w:val="clear" w:pos="708"/>
          <w:tab w:val="left" w:pos="5240" w:leader="none"/>
        </w:tabs>
        <w:spacing w:before="0" w:after="444"/>
        <w:ind w:firstLine="54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ind w:firstLine="540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Естественные науки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b/>
          <w:color w:val="000000"/>
        </w:rPr>
        <w:t>Б</w:t>
      </w:r>
      <w:r>
        <w:rPr>
          <w:color w:val="000000"/>
        </w:rPr>
        <w:t>-799</w:t>
        <w:tab/>
        <w:t>   </w:t>
      </w:r>
      <w:r>
        <w:rPr>
          <w:b/>
          <w:bCs/>
          <w:color w:val="000000"/>
        </w:rPr>
        <w:t>Большая книга знаний</w:t>
      </w:r>
      <w:r>
        <w:rPr>
          <w:color w:val="000000"/>
        </w:rPr>
        <w:t>: пер. с англ. - М.: АСТ, 2003. - 480 с.: ил. - ISBN 5-17-018576-6 : 1032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color w:val="000000"/>
        </w:rPr>
        <w:t>Б</w:t>
        <w:br/>
        <w:t>К-652</w:t>
        <w:tab/>
        <w:t>   </w:t>
      </w:r>
      <w:r>
        <w:rPr>
          <w:b/>
          <w:bCs/>
          <w:color w:val="000000"/>
        </w:rPr>
        <w:t>Концепции современного естествознания</w:t>
      </w:r>
      <w:r>
        <w:rPr>
          <w:color w:val="000000"/>
        </w:rPr>
        <w:t>: учебник для вузов / под ред. Л.А.Михайлова. - СПб.: Питер, 2008. - 335 с.: ил. - (Учебник для вузов). - ISBN 978-5-91180-778-8 : 196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color w:val="000000"/>
        </w:rPr>
        <w:t>Б</w:t>
        <w:br/>
        <w:t>Л-799</w:t>
        <w:tab/>
      </w:r>
      <w:r>
        <w:rPr>
          <w:b/>
          <w:bCs/>
          <w:color w:val="000000"/>
        </w:rPr>
        <w:t>Лось В.А.</w:t>
      </w:r>
      <w:r>
        <w:rPr>
          <w:color w:val="000000"/>
        </w:rPr>
        <w:br/>
        <w:t>   Экология: учебник для вузов / В. А. Лось. - М.: Экзамен, 2006. - 478 с. - (Учебник для вузов). - ISBN 5-472-02152-9 : 151р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</w:t>
      </w:r>
      <w:r>
        <w:rPr>
          <w:b/>
          <w:color w:val="000000"/>
        </w:rPr>
        <w:t>Математика.  Механика.   Физика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В 1</w:t>
        <w:br/>
        <w:t>О-777</w:t>
        <w:tab/>
      </w:r>
      <w:r>
        <w:rPr>
          <w:b/>
          <w:bCs/>
          <w:color w:val="000000"/>
        </w:rPr>
        <w:t>Островский Г.М.</w:t>
      </w:r>
      <w:r>
        <w:rPr>
          <w:color w:val="000000"/>
        </w:rPr>
        <w:br/>
        <w:t>   Технические системы в условиях неопределенности: анализ гибкости и оптимизма: учебное пособие для вузов / Г. М. Островский, Ю. М. Волин. - М.: БИНОМ. Лаборатория знаний, 2008. - 319 с.: ил. - ISBN 978-5-94774-732-4 : 26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0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1</w:t>
        <w:br/>
        <w:t>Д-304</w:t>
        <w:tab/>
      </w:r>
      <w:r>
        <w:rPr>
          <w:b/>
          <w:bCs/>
          <w:color w:val="000000"/>
        </w:rPr>
        <w:t>Демидович Б.П.</w:t>
      </w:r>
      <w:r>
        <w:rPr>
          <w:color w:val="000000"/>
        </w:rPr>
        <w:br/>
        <w:t>   Краткий курс высшей математики: учебное пособие для вузов / Б. П. Демидович, В. А. Кудрявцев. - М.: АСТ, 2005. - 654 с.: ил. - ISBN 5-17-004601-4 : 237р.6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1</w:t>
        <w:br/>
        <w:t>П-35</w:t>
        <w:tab/>
      </w:r>
      <w:r>
        <w:rPr>
          <w:b/>
          <w:bCs/>
          <w:color w:val="000000"/>
        </w:rPr>
        <w:t>Письменный Д.Т.</w:t>
      </w:r>
      <w:r>
        <w:rPr>
          <w:color w:val="000000"/>
        </w:rPr>
        <w:br/>
        <w:t>   Конспект лекций по высшей математике: полный курс / Д. Т. Письменный. - 7-е изд. - М.: Айрис-пресс, 2008. - 608 с.: ил. - (Высшее образование). - ISBN 978-5-8112-3118-8 : 23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1</w:t>
        <w:br/>
        <w:t>Ш-63</w:t>
        <w:tab/>
      </w:r>
      <w:r>
        <w:rPr>
          <w:b/>
          <w:bCs/>
          <w:color w:val="000000"/>
        </w:rPr>
        <w:t>Шипачев В.С.</w:t>
      </w:r>
      <w:r>
        <w:rPr>
          <w:color w:val="000000"/>
        </w:rPr>
        <w:br/>
        <w:t>   Курс высшей математики: учебник для вузов / В. С. Шипачев; под ред. А.Н.Тихонова. - 3-е изд., испр. - М.: ОНИКС, 2007. - 600 с.: ил. - ISBN 978-5-488-00925-7 : 23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4</w:t>
        <w:br/>
        <w:t>К-777</w:t>
        <w:tab/>
      </w:r>
      <w:r>
        <w:rPr>
          <w:b/>
          <w:bCs/>
          <w:color w:val="000000"/>
        </w:rPr>
        <w:t>Крамор В.С.</w:t>
      </w:r>
      <w:r>
        <w:rPr>
          <w:color w:val="000000"/>
        </w:rPr>
        <w:br/>
        <w:t>   Повторяем и систематизируем школьный курс алгебры и начал анализа / В. С. Крамор. - 4-е изд. - М.: ОНИКС, 2008. - 416 с.: ил. - ISBN 978-5-488-01475-6 : 134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5</w:t>
        <w:br/>
        <w:t>Д-142</w:t>
        <w:tab/>
      </w:r>
      <w:r>
        <w:rPr>
          <w:b/>
          <w:bCs/>
          <w:color w:val="000000"/>
        </w:rPr>
        <w:t>Дадаян А.А.</w:t>
      </w:r>
      <w:r>
        <w:rPr>
          <w:color w:val="000000"/>
        </w:rPr>
        <w:br/>
        <w:t>   Основы черчения и инженерной графики. Геометрические построения на плоскости и в пространстве: учебное пособие для сред. проф. образования / А. А. Дадаян. - М.: Форум, 2007. - 464 с.: ил. - (Профессиональное образование). - ISBN 978-5-91134-118-3 : 266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7</w:t>
        <w:br/>
        <w:t>С-305</w:t>
        <w:tab/>
      </w:r>
      <w:r>
        <w:rPr>
          <w:b/>
          <w:bCs/>
          <w:color w:val="000000"/>
        </w:rPr>
        <w:t>Семенчин Е.А.</w:t>
      </w:r>
      <w:r>
        <w:rPr>
          <w:color w:val="000000"/>
        </w:rPr>
        <w:br/>
        <w:t>   Теория вероятностей в примерах и задачах: учебное пособие для вузов / Е. А. Семенчин. - СПб.: Лань, 2007. - 352 с.: ил. - (Учебники для вузов, спец. литература). - ISBN 978-5-8114-0648-7 : 28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17</w:t>
        <w:br/>
        <w:t>Г-559</w:t>
        <w:tab/>
      </w:r>
      <w:r>
        <w:rPr>
          <w:b/>
          <w:bCs/>
          <w:color w:val="000000"/>
        </w:rPr>
        <w:t>Гмурман В.Е.</w:t>
      </w:r>
      <w:r>
        <w:rPr>
          <w:color w:val="000000"/>
        </w:rPr>
        <w:br/>
        <w:t>   Руководство к решению задач по теории вероятностей и математической статистике: учебное пособие для вузов / В. Е. Гмурман. - 11-е изд., перераб. - М.: Высш. образование, 2007. - 404 с. - (Основы наук). - ISBN 978-5-9692-0145-3 : 393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В1я2</w:t>
        <w:br/>
        <w:t>С-741</w:t>
        <w:tab/>
        <w:t>   </w:t>
      </w:r>
      <w:r>
        <w:rPr>
          <w:b/>
          <w:bCs/>
          <w:color w:val="000000"/>
        </w:rPr>
        <w:t>Справочник по математике для экономистов</w:t>
      </w:r>
      <w:r>
        <w:rPr>
          <w:color w:val="000000"/>
        </w:rPr>
        <w:t>: учебное пособие для вузов / под ред. В.И.Ермакова. - 3-е изд., перераб. и доп. - М.: ИНФРА-М, 2007. - 464 с. - (100 лет РЭА им. Г.В.Плеханова). - ISBN 978-5-16-003045-6 : 262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2</w:t>
        <w:br/>
        <w:t>С-654</w:t>
        <w:tab/>
      </w:r>
      <w:r>
        <w:rPr>
          <w:b/>
          <w:bCs/>
          <w:color w:val="000000"/>
        </w:rPr>
        <w:t>Сорокин В.Н.</w:t>
      </w:r>
      <w:r>
        <w:rPr>
          <w:color w:val="000000"/>
        </w:rPr>
        <w:br/>
        <w:t>   Краткий курс теоретической механики: в теории, задачах и плакатах: учебник для втузов / В. Н. Сорокин. - М.: Интер, 2005. - 600 с. - ISBN 5-98761-003-6 : 27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В 2</w:t>
        <w:br/>
        <w:t>С-197</w:t>
        <w:tab/>
      </w:r>
      <w:r>
        <w:rPr>
          <w:b/>
          <w:bCs/>
          <w:color w:val="000000"/>
        </w:rPr>
        <w:t>Сапрыкин В.Н.</w:t>
      </w:r>
      <w:r>
        <w:rPr>
          <w:color w:val="000000"/>
        </w:rPr>
        <w:br/>
        <w:t>   Техническая механика: учебник / В. Н. Сапрыкин. - 3-е изд., испр. - М.: Эксмо, 2008. - 560 с. - (Техническое образование). - ISBN 978-5-699-24509-3 : 33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В 3</w:t>
        <w:br/>
        <w:t>Т-761</w:t>
        <w:tab/>
      </w:r>
      <w:r>
        <w:rPr>
          <w:b/>
          <w:bCs/>
          <w:color w:val="000000"/>
        </w:rPr>
        <w:t>Трофимова Т.И.</w:t>
      </w:r>
      <w:r>
        <w:rPr>
          <w:color w:val="000000"/>
        </w:rPr>
        <w:br/>
        <w:t>   Курс физики: учебное пособие для вузов / Т. И. Трофимова. - 15-е изд., стер. - М.: Академия, 2007. - 560 с. - ISBN 978-5-7695-4565-8 : 545р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1 экз.             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Науки о Земле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Д</w:t>
        <w:br/>
        <w:t>Г-701</w:t>
        <w:tab/>
        <w:t>   </w:t>
      </w:r>
      <w:r>
        <w:rPr>
          <w:b/>
          <w:bCs/>
          <w:color w:val="000000"/>
        </w:rPr>
        <w:t>Города мира</w:t>
      </w:r>
      <w:r>
        <w:rPr>
          <w:color w:val="000000"/>
        </w:rPr>
        <w:t xml:space="preserve"> / ред. группа: Л. Садовская, Т. Евсеева. - М.: Мир энциклопедий Аванта+, 2006. - 184 с.: ил. - (Самые красивые и знаменитые). - ISBN 5-98986-056-0 : 47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Д</w:t>
        <w:br/>
        <w:t>К-938</w:t>
        <w:tab/>
      </w:r>
      <w:r>
        <w:rPr>
          <w:b/>
          <w:bCs/>
          <w:color w:val="000000"/>
        </w:rPr>
        <w:t>Куртышева М.А.</w:t>
      </w:r>
      <w:r>
        <w:rPr>
          <w:color w:val="000000"/>
        </w:rPr>
        <w:br/>
        <w:t>   Дети Индиго - наше будущее? / М. А. Куртышева. - СПб.: Питер, 2007. - 208 с.: ил. - (Непознанный мир). - ISBN 978-5-91180-569-2 : 11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Д</w:t>
        <w:br/>
        <w:t>Б-912</w:t>
        <w:tab/>
      </w:r>
      <w:r>
        <w:rPr>
          <w:b/>
          <w:bCs/>
          <w:color w:val="000000"/>
        </w:rPr>
        <w:t>Бурдыкин Б.Е.</w:t>
      </w:r>
      <w:r>
        <w:rPr>
          <w:color w:val="000000"/>
        </w:rPr>
        <w:br/>
        <w:t>   Космическая тайна воды / Б. Е. Бурдыкин. - СПб.: Питер, 2007. - 240 с.: ил. - (Непознанный мир). - ISBN 978-5-91180-110-6 : 7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1 экз.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Д</w:t>
        <w:br/>
        <w:t>С-148</w:t>
        <w:tab/>
      </w:r>
      <w:r>
        <w:rPr>
          <w:b/>
          <w:bCs/>
          <w:color w:val="000000"/>
        </w:rPr>
        <w:t>Сазеева Н.Н.</w:t>
      </w:r>
      <w:r>
        <w:rPr>
          <w:color w:val="000000"/>
        </w:rPr>
        <w:br/>
        <w:t>   Мы - дети Света. Сенсационное научное открытие / Н. Н. Сазеева. - СПб.: Питер, 2007. - 240 с.: ил. - (Непознанный мир). - ISBN 978-5-91180-427-5 : 102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Естественные науки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Е</w:t>
        <w:br/>
        <w:t>З-33</w:t>
        <w:tab/>
        <w:t>   </w:t>
      </w:r>
      <w:r>
        <w:rPr>
          <w:b/>
          <w:bCs/>
          <w:color w:val="000000"/>
        </w:rPr>
        <w:t>Заповедники мира</w:t>
      </w:r>
      <w:r>
        <w:rPr>
          <w:color w:val="000000"/>
        </w:rPr>
        <w:t xml:space="preserve"> / ред. группа: Л. Садовская, Т. Евсеева. - М.: Мир энциклопедий Аванта+, 2007. - 184 с.: ил. - (Самые красивые и знаменитые). - ISBN 5-98986-067-6 : 502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</w:rPr>
        <w:t>Техника.  Технические науки в целом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Ж 12</w:t>
        <w:br/>
        <w:t>В-713</w:t>
        <w:tab/>
      </w:r>
      <w:r>
        <w:rPr>
          <w:b/>
          <w:bCs/>
          <w:color w:val="000000"/>
        </w:rPr>
        <w:t>Вольмир А.С.</w:t>
      </w:r>
      <w:r>
        <w:rPr>
          <w:color w:val="000000"/>
        </w:rPr>
        <w:br/>
        <w:t>   Сопротивление материалов: учебник для вузов / А. С. Вольмир, Ю. П. Григорьев, А. И. Станкевич; под ред. Д.И.Макаревского. - М.: Дрофа, 2007. - 591 с.: ил. - (Высшее образование). - ISBN 978-5-358-01283-7 : 5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Ж.я2</w:t>
        <w:br/>
        <w:t>Э-687</w:t>
        <w:tab/>
        <w:t>   </w:t>
      </w:r>
      <w:r>
        <w:rPr>
          <w:b/>
          <w:bCs/>
          <w:color w:val="000000"/>
        </w:rPr>
        <w:t>Энциклопедия для детей</w:t>
      </w:r>
      <w:r>
        <w:rPr>
          <w:color w:val="000000"/>
        </w:rPr>
        <w:t>. Т. 17 : Химия / гл. ред. М. Д. Аксенова. - М.: Аванта+, 2007. - 656 с.: ил. - ISBN 978-5-98986-036-4 : 57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Ж.я2</w:t>
        <w:br/>
        <w:t>Э-687</w:t>
        <w:tab/>
        <w:t>   </w:t>
      </w:r>
      <w:r>
        <w:rPr>
          <w:b/>
          <w:bCs/>
          <w:color w:val="000000"/>
        </w:rPr>
        <w:t>Энциклопедия для детей</w:t>
      </w:r>
      <w:r>
        <w:rPr>
          <w:color w:val="000000"/>
        </w:rPr>
        <w:t>. Т. 16 Ч. 2 : Физика / гл. ред. М. Д. Аксенова. - М.: Аванта+, 2007. - 432 с.: ил. - ISBN 5-98986-037-4 : 5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Ж.я2</w:t>
        <w:br/>
        <w:t>Э-687</w:t>
        <w:tab/>
        <w:t>   </w:t>
      </w:r>
      <w:r>
        <w:rPr>
          <w:b/>
          <w:bCs/>
          <w:color w:val="000000"/>
        </w:rPr>
        <w:t>Энциклопедия для детей</w:t>
      </w:r>
      <w:r>
        <w:rPr>
          <w:color w:val="000000"/>
        </w:rPr>
        <w:t>. Т. 16 Ч. 1 : Физика / гл. ред. М. Д. Аксенова. - М.: Аванта+, 2007. - 448 с.: ил. - ISBN 5-98986-080-3 : 5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Ж.я2</w:t>
        <w:br/>
        <w:t>Б-799</w:t>
        <w:tab/>
        <w:t>   </w:t>
      </w:r>
      <w:r>
        <w:rPr>
          <w:b/>
          <w:bCs/>
          <w:color w:val="000000"/>
        </w:rPr>
        <w:t>Большая энциклопедия открытий и изобретений</w:t>
      </w:r>
      <w:r>
        <w:rPr>
          <w:color w:val="000000"/>
        </w:rPr>
        <w:t>. - М.: РОСМЭН, 2007. - 224 с. - ISBN 978-5-373-03002-7 : 2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 xml:space="preserve">                                 </w:t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</w:t>
      </w:r>
      <w:r>
        <w:rPr>
          <w:b/>
          <w:color w:val="000000"/>
        </w:rPr>
        <w:t>Теплотехника.  Радиотехника.  Вычислительная техника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3</w:t>
        <w:br/>
        <w:t>Л-993</w:t>
        <w:tab/>
      </w:r>
      <w:r>
        <w:rPr>
          <w:b/>
          <w:bCs/>
          <w:color w:val="000000"/>
        </w:rPr>
        <w:t>Ляшков В.И.</w:t>
      </w:r>
      <w:r>
        <w:rPr>
          <w:color w:val="000000"/>
        </w:rPr>
        <w:br/>
        <w:t>   Теоретические основы теплотехники: учебное пособие для вузов / В. И. Ляшков. - М.: Высш. шк., 2008. - 318 с.: ил. - ISBN 978-5-06-005729-4 : 3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0 экз., в уч. аб.- 10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  <w:t>З 84</w:t>
        <w:br/>
        <w:t>Н-624</w:t>
        <w:tab/>
      </w:r>
      <w:r>
        <w:rPr>
          <w:b/>
          <w:bCs/>
          <w:color w:val="000000"/>
        </w:rPr>
        <w:t>Никитин В.А.</w:t>
      </w:r>
      <w:r>
        <w:rPr>
          <w:color w:val="000000"/>
        </w:rPr>
        <w:br/>
        <w:t>   Книга начинающего радиолюбителя / В. А. Никитин. - М.: НТ Пресс, 2005. - 384 с.: ил. - (В помощь радиолюбителю). - ISBN 5-477-00078-3 : 71р.20к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97</w:t>
        <w:br/>
        <w:t>Э-411</w:t>
        <w:tab/>
      </w:r>
      <w:r>
        <w:rPr>
          <w:b/>
          <w:bCs/>
          <w:color w:val="000000"/>
        </w:rPr>
        <w:t>Экслер А.Б.</w:t>
      </w:r>
      <w:r>
        <w:rPr>
          <w:color w:val="000000"/>
        </w:rPr>
        <w:br/>
        <w:t>   Самый полный и понятный самоучитель ПК, или Упрощение компьютера / А. Б. Экслер. - 3-е изд., перераб. и доп. - М.: ЭКСпромт, 2008. - 944 с.: ил. - ISBN 978-5-985-04003-6 : 27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З 97</w:t>
        <w:br/>
        <w:t>Т-30</w:t>
        <w:tab/>
      </w:r>
      <w:r>
        <w:rPr>
          <w:b/>
          <w:bCs/>
          <w:color w:val="000000"/>
        </w:rPr>
        <w:t>Тейлор А.</w:t>
      </w:r>
      <w:r>
        <w:rPr>
          <w:color w:val="000000"/>
        </w:rPr>
        <w:br/>
        <w:t>   SQL для "чайников": пер. с англ. / А. Тейлор. - 6-е изд. - М.: Диалектика, 2007. - 352 с.: ил. - (Для "чайников"). - ISBN 978-5-8459-1218-3 : 203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97</w:t>
        <w:br/>
        <w:t>П-498</w:t>
        <w:tab/>
      </w:r>
      <w:r>
        <w:rPr>
          <w:b/>
          <w:bCs/>
          <w:color w:val="000000"/>
        </w:rPr>
        <w:t>Полещук Н.Н.</w:t>
      </w:r>
      <w:r>
        <w:rPr>
          <w:color w:val="000000"/>
        </w:rPr>
        <w:br/>
        <w:t>   AutoCAD 2008 / Н. Н. Полещук, В. А. Савельева. - СПб.: БХВ-Петербург, 2007. - 704 с.: ил. - (Самоучитель). - ISBN 978-5-9775-0074-6 : 2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97</w:t>
        <w:br/>
        <w:t>К-906</w:t>
        <w:tab/>
      </w:r>
      <w:r>
        <w:rPr>
          <w:b/>
          <w:bCs/>
          <w:color w:val="000000"/>
        </w:rPr>
        <w:t>Культин Н.Б.</w:t>
      </w:r>
      <w:r>
        <w:rPr>
          <w:color w:val="000000"/>
        </w:rPr>
        <w:br/>
        <w:t>   Программирование в Turbo Pascal 7.0 и Delphi / Н. Б. Культин. - 2-е изд., перераб. и доп. - СПб.: БХВ-Петербург, 2002. - 416 с.: ил. + дискета. - (Самоучитель). - ISBN 5-8206-0063-0 : 1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97</w:t>
        <w:br/>
        <w:t>Б-275</w:t>
        <w:tab/>
      </w:r>
      <w:r>
        <w:rPr>
          <w:b/>
          <w:bCs/>
          <w:color w:val="000000"/>
        </w:rPr>
        <w:t>Басов К.А.</w:t>
      </w:r>
      <w:r>
        <w:rPr>
          <w:color w:val="000000"/>
        </w:rPr>
        <w:br/>
        <w:t>   CATIA V5. Геометрическое моделирование / К. А. Басов. - СПб.: Питер, 2008. - 269 с.: ил. - ISBN 978-5-388-00019-4 : 2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97</w:t>
        <w:br/>
        <w:t>Ф-811</w:t>
        <w:tab/>
      </w:r>
      <w:r>
        <w:rPr>
          <w:b/>
          <w:bCs/>
          <w:color w:val="000000"/>
        </w:rPr>
        <w:t>Фостер Д.К.</w:t>
      </w:r>
      <w:r>
        <w:rPr>
          <w:color w:val="000000"/>
        </w:rPr>
        <w:br/>
        <w:t>   Разработка средств безопасности и эксплойтов: пер. с англ. / Д. К. Фостер, В. Лю. - СПб.: Питер, 2007. - 432 с.: ил. - ISBN 978-5-91180-422-0 : 33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З 97</w:t>
        <w:br/>
        <w:t>К-492</w:t>
        <w:tab/>
      </w:r>
      <w:r>
        <w:rPr>
          <w:b/>
          <w:bCs/>
          <w:color w:val="000000"/>
        </w:rPr>
        <w:t>Клименко Р.А.</w:t>
      </w:r>
      <w:r>
        <w:rPr>
          <w:color w:val="000000"/>
        </w:rPr>
        <w:br/>
        <w:t>   Windows Vista / Р. А. Клименко. - СПб.: Питер, 2008. - 656 с.: ил. - (Для профессионалов). - ISBN 978-5-91180-477-0 : 402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>З 97</w:t>
        <w:br/>
        <w:t>Х-689</w:t>
        <w:tab/>
      </w:r>
      <w:r>
        <w:rPr>
          <w:b/>
          <w:bCs/>
          <w:color w:val="000000"/>
        </w:rPr>
        <w:t>Хоглунд Г.</w:t>
      </w:r>
      <w:r>
        <w:rPr>
          <w:color w:val="000000"/>
        </w:rPr>
        <w:br/>
        <w:t>   Руткиты: внедрение в ядро Windows / Г. Хоглунд, Батлер Дж. - СПб.: Питер, 2007. - 285 с.: ил. - ISBN 978-5-469-01409-6 : 290р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З 97Т</w:t>
        <w:br/>
        <w:t>Д-678</w:t>
        <w:tab/>
      </w:r>
      <w:r>
        <w:rPr>
          <w:b/>
          <w:bCs/>
          <w:color w:val="000000"/>
        </w:rPr>
        <w:t>Донцов Д.</w:t>
      </w:r>
      <w:r>
        <w:rPr>
          <w:color w:val="000000"/>
        </w:rPr>
        <w:br/>
        <w:t>   Как защитить компьютер от ошибок, вирусов, хакеров / Д. Донцов. - СПб.: Питер, 2008. - 160 с.: ил. - (Начали!). - ISBN 978-5-91180-852-5 : 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Технология металлов 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К 2</w:t>
        <w:br/>
        <w:t>С-601</w:t>
        <w:tab/>
      </w:r>
      <w:r>
        <w:rPr>
          <w:b/>
          <w:bCs/>
          <w:color w:val="000000"/>
        </w:rPr>
        <w:t>Солнцев Ю.В.</w:t>
      </w:r>
      <w:r>
        <w:rPr>
          <w:color w:val="000000"/>
        </w:rPr>
        <w:br/>
        <w:t>   Материаловедение: учебник для сред. проф. образования / Ю. В. Солнцев, С. А. Вологжанина. - М.: Академия, 2007. - 496 с. - (Среднее профессиональное образование). - ISBN 978-5-7695-2819-4 : 5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К 4</w:t>
        <w:br/>
        <w:t>А-733</w:t>
        <w:tab/>
      </w:r>
      <w:r>
        <w:rPr>
          <w:b/>
          <w:bCs/>
          <w:color w:val="000000"/>
        </w:rPr>
        <w:t>Анухин В.И.</w:t>
      </w:r>
      <w:r>
        <w:rPr>
          <w:color w:val="000000"/>
        </w:rPr>
        <w:br/>
        <w:t>   Допуски и посадки: учеб. пособие для вузов / В. И. Анухин. - 4-е изд. - СПб.: Питер, 2008. - 207 с.: ил. - (Учебное пособие). - 26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К 62</w:t>
        <w:br/>
        <w:t>Б-438</w:t>
        <w:tab/>
      </w:r>
      <w:r>
        <w:rPr>
          <w:b/>
          <w:bCs/>
          <w:color w:val="000000"/>
        </w:rPr>
        <w:t>Белошенко В.А.</w:t>
      </w:r>
      <w:r>
        <w:rPr>
          <w:color w:val="000000"/>
        </w:rPr>
        <w:br/>
        <w:t>   Теория и практика гидроэкструзии / В. А. Белошенко, В. Н. Варюхин, В. З. Спусканюк; проект "Наукова книга". - Киев: Наукова думка, 2007. - 247 с. - ISBN 978-966-00-0658-4 : 17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>Химическая технология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Л 71</w:t>
        <w:br/>
        <w:t>У-844</w:t>
        <w:tab/>
        <w:t>   </w:t>
      </w:r>
      <w:r>
        <w:rPr>
          <w:b/>
          <w:bCs/>
          <w:color w:val="000000"/>
        </w:rPr>
        <w:t>Утилизация полимерной тары и упаковки</w:t>
      </w:r>
      <w:r>
        <w:rPr>
          <w:color w:val="000000"/>
        </w:rPr>
        <w:t>: учебное пособие для студ. спец. 261201, 240801 и магистр. программы 150400.26 / А.С.Клинков, П.С.Беляев, М.В.Соколов, И.В.Шашков. - Тамбов: Изд-во ТГТУ, 2008. - 64 с. - ISBN 978-5-8265-0708-7 : 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5 экз., в уч. аб.- 60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</w:t>
      </w:r>
      <w:r>
        <w:rPr>
          <w:b/>
          <w:color w:val="000000"/>
        </w:rPr>
        <w:t>Полиграфическое производство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М 2/9</w:t>
        <w:br/>
        <w:t>М-91</w:t>
        <w:tab/>
      </w:r>
      <w:r>
        <w:rPr>
          <w:b/>
          <w:bCs/>
          <w:color w:val="000000"/>
        </w:rPr>
        <w:t>Мураховский В.И.</w:t>
      </w:r>
      <w:r>
        <w:rPr>
          <w:color w:val="000000"/>
        </w:rPr>
        <w:br/>
        <w:t>   Азбука цифрового фото / В. И. Мураховский. - СПб.: Питер, 2005. - 144 с.: ил. - ISBN 5-469-00755-3 : 2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 2/9</w:t>
        <w:br/>
        <w:t>М-91</w:t>
        <w:tab/>
      </w:r>
      <w:r>
        <w:rPr>
          <w:b/>
          <w:bCs/>
          <w:color w:val="000000"/>
        </w:rPr>
        <w:t>Мураховский В.И.</w:t>
      </w:r>
      <w:r>
        <w:rPr>
          <w:color w:val="000000"/>
        </w:rPr>
        <w:br/>
        <w:t>   Азбука цифрового фото. Настольная книга фотолюбителя / В. И. Мураховский, С. В. Симонович. - 2-е изд. - СПб.: Питер, 2008. - 144 с.: ил. - ISBN 978-5-91180-951-5 : 252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М 2/9</w:t>
        <w:br/>
        <w:t>З-172</w:t>
        <w:tab/>
      </w:r>
      <w:r>
        <w:rPr>
          <w:b/>
          <w:bCs/>
          <w:color w:val="000000"/>
        </w:rPr>
        <w:t>Заика А.А.</w:t>
      </w:r>
      <w:r>
        <w:rPr>
          <w:color w:val="000000"/>
        </w:rPr>
        <w:br/>
        <w:t>   Фотографируем мобильным телефоном / А. А. Заика. - СПб.: Питер, 2005. - 208 с.: ил. - (Популярный самоучитель). - ISBN 5-469-00882-7 : 6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Строительство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Н</w:t>
        <w:br/>
        <w:t>В-26</w:t>
        <w:tab/>
      </w:r>
      <w:r>
        <w:rPr>
          <w:b/>
          <w:bCs/>
          <w:color w:val="000000"/>
        </w:rPr>
        <w:t>Вевиоровский М.М.</w:t>
      </w:r>
      <w:r>
        <w:rPr>
          <w:color w:val="000000"/>
        </w:rPr>
        <w:br/>
        <w:t>   Полы / М. М. Вевиоровский. - М.: АСТ, 2007. - 152 с.: ил. - (Школа ремонта). - ISBN 978-5-17-043240-0 : 317р.6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Н</w:t>
        <w:br/>
        <w:t>Ш-384</w:t>
        <w:tab/>
        <w:t>   </w:t>
      </w:r>
      <w:r>
        <w:rPr>
          <w:b/>
          <w:bCs/>
          <w:color w:val="000000"/>
        </w:rPr>
        <w:t>Шедевры мировой архитектуры</w:t>
      </w:r>
      <w:r>
        <w:rPr>
          <w:color w:val="000000"/>
        </w:rPr>
        <w:t xml:space="preserve"> / ред. группа: О. Елисеева, Т. Евсеева. - М.: Мир энциклопедий Аванта+, 2007. - 184 с.: ил. - (Самые красивые и знаменитые). - ISBN 5-98986-073-0 : 502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Н</w:t>
        <w:br/>
        <w:t>С-309</w:t>
        <w:tab/>
        <w:t>   </w:t>
      </w:r>
      <w:r>
        <w:rPr>
          <w:b/>
          <w:bCs/>
          <w:color w:val="000000"/>
        </w:rPr>
        <w:t>70 чудес зодчества Древнего мира: Великие памятники и как они создавались</w:t>
      </w:r>
      <w:r>
        <w:rPr>
          <w:color w:val="000000"/>
        </w:rPr>
        <w:t xml:space="preserve"> / авт.-сост. К.Скарре. - М.: АСТ, 2004. - 304 с.: ил. - ISBN 5-17-027221-9 : 126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Н</w:t>
        <w:br/>
        <w:t>Л-258</w:t>
        <w:tab/>
      </w:r>
      <w:r>
        <w:rPr>
          <w:b/>
          <w:bCs/>
          <w:color w:val="000000"/>
        </w:rPr>
        <w:t>Ларченко Д.А.</w:t>
      </w:r>
      <w:r>
        <w:rPr>
          <w:color w:val="000000"/>
        </w:rPr>
        <w:br/>
        <w:t>   Интерьер: дизайн и компьютерное моделирование / Д. А. Ларченко, А. В. Келле-Пелле. - СПб.: Питер, 2008. - 478 с.: ил. + CD-ROM. - ISBN 978-5-91180-010-9 : 24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Н</w:t>
        <w:br/>
        <w:t>Х-205</w:t>
        <w:tab/>
      </w:r>
      <w:r>
        <w:rPr>
          <w:b/>
          <w:bCs/>
          <w:color w:val="000000"/>
        </w:rPr>
        <w:t>Харит М.Д.</w:t>
      </w:r>
      <w:r>
        <w:rPr>
          <w:color w:val="000000"/>
        </w:rPr>
        <w:br/>
        <w:t>   Новый век российской усадьбы / М. Д. Харит. - М.: АСТ, 2001. - 256 с.: ил. - (Популярная энциклопедия архитектуры). - ISBN 5-17-008121-9 : 5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Н</w:t>
        <w:br/>
        <w:t>К-383</w:t>
        <w:tab/>
      </w:r>
      <w:r>
        <w:rPr>
          <w:b/>
          <w:bCs/>
          <w:color w:val="000000"/>
        </w:rPr>
        <w:t>Кидрук М.И.</w:t>
      </w:r>
      <w:r>
        <w:rPr>
          <w:color w:val="000000"/>
        </w:rPr>
        <w:br/>
        <w:t>   ArCon. Дизайн интерьеров и архитектурное моделирование для всех / М. И. Кидрук. - СПб.: Питер, 2008. - 288 с.: ил. - ISBN 978-5-91180-900-3 : 24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  <w:r>
        <w:rPr>
          <w:b/>
          <w:color w:val="000000"/>
        </w:rPr>
        <w:t>Транспорт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О</w:t>
        <w:br/>
        <w:t>К-782</w:t>
        <w:tab/>
      </w:r>
      <w:r>
        <w:rPr>
          <w:b/>
          <w:bCs/>
          <w:color w:val="000000"/>
        </w:rPr>
        <w:t>Краснов А.А.</w:t>
      </w:r>
      <w:r>
        <w:rPr>
          <w:color w:val="000000"/>
        </w:rPr>
        <w:br/>
        <w:t>   Автомобили мира / А. А. Краснов. - М.: Мир энциклопедий Аванта+, 2004. - 184 с.: ил. - (Самые красивые и знаменитые). - ISBN 5-94623-076-Х : 478р.7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Сельское хозяйство</w:t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П</w:t>
        <w:br/>
        <w:t>Г-192</w:t>
        <w:tab/>
      </w:r>
      <w:r>
        <w:rPr>
          <w:b/>
          <w:bCs/>
          <w:color w:val="000000"/>
        </w:rPr>
        <w:t>Ганичкин А.В.</w:t>
      </w:r>
      <w:r>
        <w:rPr>
          <w:color w:val="000000"/>
        </w:rPr>
        <w:br/>
        <w:t>   Все об овощах / А. В. Ганичкин, О. А. Ганичкин. - СПб.: СЗКЭО "КРИСТАЛЛ", 2007. - 208 с.: ил. - ISBN 5-9603-0042-7 : 166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П</w:t>
        <w:br/>
        <w:t>Ф-745</w:t>
        <w:tab/>
      </w:r>
      <w:r>
        <w:rPr>
          <w:b/>
          <w:bCs/>
          <w:color w:val="000000"/>
        </w:rPr>
        <w:t>Фогл Б.</w:t>
      </w:r>
      <w:r>
        <w:rPr>
          <w:color w:val="000000"/>
        </w:rPr>
        <w:br/>
        <w:t>   Собака: руководство по уходу / Б. Фогл. - М.: АСТ, 2006. - 288 с. - ISBN 5-17-037347-3 : 53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П</w:t>
        <w:br/>
        <w:t>Ф-745</w:t>
        <w:tab/>
      </w:r>
      <w:r>
        <w:rPr>
          <w:b/>
          <w:bCs/>
          <w:color w:val="000000"/>
        </w:rPr>
        <w:t>Фогл Б.</w:t>
      </w:r>
      <w:r>
        <w:rPr>
          <w:color w:val="000000"/>
        </w:rPr>
        <w:br/>
        <w:t>   Кошка: руководство по уходу / Б. Фогл. - М.: АСТ, 2005. - 288 с. - ISBN 5-17-029268-6 : 613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</w:rPr>
        <w:t>Медицина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Р</w:t>
        <w:br/>
        <w:t>М-181</w:t>
        <w:tab/>
      </w:r>
      <w:r>
        <w:rPr>
          <w:b/>
          <w:bCs/>
          <w:color w:val="000000"/>
        </w:rPr>
        <w:t>Малахов Г.П.</w:t>
      </w:r>
      <w:r>
        <w:rPr>
          <w:color w:val="000000"/>
        </w:rPr>
        <w:br/>
        <w:t>   Основы здоровья / Г. П. Малахов. - изд. испр. и доп. - М.: АСТ, 2007. - 752 с. - (ил.). - ISBN 5-17-042439-6 : 20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>Р</w:t>
        <w:br/>
        <w:t>К-891</w:t>
        <w:tab/>
      </w:r>
      <w:r>
        <w:rPr>
          <w:b/>
          <w:bCs/>
          <w:color w:val="000000"/>
        </w:rPr>
        <w:t>Кузнецова С.В.</w:t>
      </w:r>
      <w:r>
        <w:rPr>
          <w:color w:val="000000"/>
        </w:rPr>
        <w:br/>
        <w:t>   Вы и ваш малыш. Здоровье, развитие и воспитание / С. В. Кузнецова. - М.: ОЛМА Медиа Групп, 2008. - 432 с. - ISBN 978-5-373-01215-7 : 280р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Р</w:t>
        <w:br/>
        <w:t>Б-799</w:t>
        <w:tab/>
        <w:t>   </w:t>
      </w:r>
      <w:r>
        <w:rPr>
          <w:b/>
          <w:bCs/>
          <w:color w:val="000000"/>
        </w:rPr>
        <w:t>Большая энциклопедия народной медицины</w:t>
      </w:r>
      <w:r>
        <w:rPr>
          <w:color w:val="000000"/>
        </w:rPr>
        <w:t>. - М.: ОлмаМедиа Групп, 2008. - 1168 с. - ISBN 978-5-373-02149-4 : 41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Р</w:t>
        <w:br/>
        <w:t>К-494</w:t>
        <w:tab/>
      </w:r>
      <w:r>
        <w:rPr>
          <w:b/>
          <w:bCs/>
          <w:color w:val="000000"/>
        </w:rPr>
        <w:t>Клипина Т.Ю.</w:t>
      </w:r>
      <w:r>
        <w:rPr>
          <w:color w:val="000000"/>
        </w:rPr>
        <w:br/>
        <w:t>   Все о здоровье женщины / Т. Ю. Клипина, Е. А. Козлова, К. В. Попова. - М.: Вече, 2007. - 240 с. - (Медицина + здоровье). - ISBN 978-5-9533-2168-6 : 194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Р</w:t>
        <w:br/>
        <w:t>Ж-714</w:t>
        <w:tab/>
        <w:t>   </w:t>
      </w:r>
      <w:r>
        <w:rPr>
          <w:b/>
          <w:bCs/>
          <w:color w:val="000000"/>
        </w:rPr>
        <w:t>Жизнь и здоровье мужчины</w:t>
      </w:r>
      <w:r>
        <w:rPr>
          <w:color w:val="000000"/>
        </w:rPr>
        <w:t>: полная энциклопедия: в 2 т. Т. 1 / гл. ред. Г.А.Непокойчицкий. - М.: АСТ, 2007. - 735 с.: ил. - ISBN 978-5-17-043542-5 : 23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Р</w:t>
        <w:br/>
        <w:t>Ж-714</w:t>
        <w:tab/>
        <w:t>   </w:t>
      </w:r>
      <w:r>
        <w:rPr>
          <w:b/>
          <w:bCs/>
          <w:color w:val="000000"/>
        </w:rPr>
        <w:t>Жизнь и здоровье мужчины</w:t>
      </w:r>
      <w:r>
        <w:rPr>
          <w:color w:val="000000"/>
        </w:rPr>
        <w:t>: полная энциклопедия: в 2 т. Т. 2 / гл. ред. Г.А.Непокойчицкий. - М.: АСТ, 2007. - 735 с.: ил. - ISBN 978-5-17-043543-2 : 23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 –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Р</w:t>
        <w:br/>
        <w:t>Ж-714</w:t>
        <w:tab/>
        <w:t>   </w:t>
      </w:r>
      <w:r>
        <w:rPr>
          <w:b/>
          <w:bCs/>
          <w:color w:val="000000"/>
        </w:rPr>
        <w:t>Жизнь и здоровье женщины</w:t>
      </w:r>
      <w:r>
        <w:rPr>
          <w:color w:val="000000"/>
        </w:rPr>
        <w:t>: полная энциклопедия: в 2 т. Т. 1 / гл. ред. Г.А.Непокойчицкий. - М.: АСТ, 2007. - 766 с.: ил. - ISBN 978-5-17-043540-1 : 229р.6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Р</w:t>
        <w:br/>
        <w:t>Ж-714</w:t>
        <w:tab/>
        <w:t>   </w:t>
      </w:r>
      <w:r>
        <w:rPr>
          <w:b/>
          <w:bCs/>
          <w:color w:val="000000"/>
        </w:rPr>
        <w:t>Жизнь и здоровье женщины</w:t>
      </w:r>
      <w:r>
        <w:rPr>
          <w:color w:val="000000"/>
        </w:rPr>
        <w:t>: полная энциклопедия: в 2 т. Т. 2 / гл. ред. Г.А.Непокойчицкий. - М.: АСТ, 2007. - 815 с.: ил. - ISBN 978-5-17-043541-8 : 229р.6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Социология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С</w:t>
        <w:br/>
        <w:t>К-772</w:t>
        <w:tab/>
      </w:r>
      <w:r>
        <w:rPr>
          <w:b/>
          <w:bCs/>
          <w:color w:val="000000"/>
        </w:rPr>
        <w:t>Кравченко С.А.</w:t>
      </w:r>
      <w:r>
        <w:rPr>
          <w:color w:val="000000"/>
        </w:rPr>
        <w:br/>
        <w:t>   Социология: парадигмы через призму социологического воображения: учебник для вузов / С. А. Кравченко. - М.: Экзамен, 2007. - 750 с. - (Учебник для вузов). - ISBN 978-5-377-00056-3 : 29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С</w:t>
        <w:br/>
        <w:t>И-847</w:t>
        <w:tab/>
      </w:r>
      <w:r>
        <w:rPr>
          <w:b/>
          <w:bCs/>
          <w:color w:val="000000"/>
        </w:rPr>
        <w:t>Ирхин Ю.В.</w:t>
      </w:r>
      <w:r>
        <w:rPr>
          <w:color w:val="000000"/>
        </w:rPr>
        <w:br/>
        <w:t>   Социология культуры: учебник для вузов / Ю. В. Ирхин. - М.: Экзамен, 2006. - 525 с. - (Учебник для вузов). - ISBN 5-472-01217-1 : 18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История.  Краеведение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Т</w:t>
        <w:br/>
        <w:t>Д-541</w:t>
        <w:tab/>
        <w:t>   </w:t>
      </w:r>
      <w:r>
        <w:rPr>
          <w:b/>
          <w:bCs/>
          <w:color w:val="000000"/>
        </w:rPr>
        <w:t>Дневник Распутина</w:t>
      </w:r>
      <w:r>
        <w:rPr>
          <w:color w:val="000000"/>
        </w:rPr>
        <w:t>. - М.: Олма Медиа Групп, 2008. - 416 с. - ISBN 978-5-373-02151-7 : 2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Т</w:t>
        <w:br/>
        <w:t>Б-915</w:t>
        <w:tab/>
      </w:r>
      <w:r>
        <w:rPr>
          <w:b/>
          <w:bCs/>
          <w:color w:val="000000"/>
        </w:rPr>
        <w:t>Бурлак В.Н.</w:t>
      </w:r>
      <w:r>
        <w:rPr>
          <w:color w:val="000000"/>
        </w:rPr>
        <w:br/>
        <w:t>   Москва подземная. История. Легенды. Предания / В. Н. Бурлак. - М.: Вече, 2008. - 448 с. - (Тайны знаменитых городов). - ISBN 978-5-9533-3152-4 : 2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Т</w:t>
        <w:br/>
        <w:t>К-669</w:t>
        <w:tab/>
      </w:r>
      <w:r>
        <w:rPr>
          <w:b/>
          <w:bCs/>
          <w:color w:val="000000"/>
        </w:rPr>
        <w:t>Кормилицын С.В.</w:t>
      </w:r>
      <w:r>
        <w:rPr>
          <w:color w:val="000000"/>
        </w:rPr>
        <w:br/>
        <w:t>   Сталин против Гитлера: поэт против художника / С. В. Кормилицын. - СПб.: Питер, 2008. - 320 с.: ил. - (Третий рейх и СССР: Противостояние). - ISBN 978-5-91180-858-7 : 17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Т</w:t>
        <w:br/>
        <w:t>Ч-841</w:t>
        <w:tab/>
        <w:t>   </w:t>
      </w:r>
      <w:r>
        <w:rPr>
          <w:b/>
          <w:bCs/>
          <w:color w:val="000000"/>
        </w:rPr>
        <w:t>Чудеса света</w:t>
      </w:r>
      <w:r>
        <w:rPr>
          <w:color w:val="000000"/>
        </w:rPr>
        <w:t>: для стар. шк. возраста / В.И.Калашников, С.А.Лаврова. - М.: Белый город, 2008. - 360 с.: ил. + CD-ROM. - (Энциклопедия тайн и загадок). - ISBN 978-5-7793-1429-9 : 47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Т</w:t>
        <w:br/>
        <w:t>В-273</w:t>
        <w:tab/>
        <w:t>   </w:t>
      </w:r>
      <w:r>
        <w:rPr>
          <w:b/>
          <w:bCs/>
          <w:color w:val="000000"/>
        </w:rPr>
        <w:t>Великие россияне</w:t>
      </w:r>
      <w:r>
        <w:rPr>
          <w:color w:val="000000"/>
        </w:rPr>
        <w:t>: Писатели, художники, ученые, полководцы, государственные, церковные и общественные деятели / Биографическая библиотека Ф.Павленкова. - М.: ОЛМА Медиа Групп, 2007. - 639 с.: ил. - (Жизнь замечательных людей). - ISBN 978-5-373-00878-5 : 2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Т</w:t>
        <w:br/>
        <w:t>З-122</w:t>
        <w:tab/>
      </w:r>
      <w:r>
        <w:rPr>
          <w:b/>
          <w:bCs/>
          <w:color w:val="000000"/>
        </w:rPr>
        <w:t>Забелин И.Е.</w:t>
      </w:r>
      <w:r>
        <w:rPr>
          <w:color w:val="000000"/>
        </w:rPr>
        <w:br/>
        <w:t>   История города Москвы / И. Е. Забелин. - М.: Эксмо, 2007. - 512 с.: ил. - (Москвоведение). - ISBN 978-5-699-23997-9 : 440р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Т</w:t>
        <w:br/>
        <w:t>С-37</w:t>
        <w:tab/>
        <w:t>   </w:t>
      </w:r>
      <w:r>
        <w:rPr>
          <w:b/>
          <w:bCs/>
          <w:color w:val="000000"/>
        </w:rPr>
        <w:t>Символы. Знаки</w:t>
      </w:r>
      <w:r>
        <w:rPr>
          <w:color w:val="000000"/>
        </w:rPr>
        <w:t xml:space="preserve"> / ред. группа: Т. Каширина, Т. Евсеева. - М.: Мир энциклопедий Аванта+, 2007. - 184 с.: ил. - (Самые красивые и знаменитые). - ISBN 5-98986-067-6 : 502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Т</w:t>
        <w:br/>
        <w:t>О-305</w:t>
        <w:tab/>
        <w:t>   </w:t>
      </w:r>
      <w:r>
        <w:rPr>
          <w:b/>
          <w:bCs/>
          <w:color w:val="000000"/>
        </w:rPr>
        <w:t>Обычаи и обряды русского народа. От крестин до поминок</w:t>
      </w:r>
      <w:r>
        <w:rPr>
          <w:color w:val="000000"/>
        </w:rPr>
        <w:t xml:space="preserve"> / сост.: И.А.Панкеев. - М.: АСТ, 2008. - 539 с. - ISBN 978-5-17-041305-8 : 199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Т.кр</w:t>
        <w:br/>
        <w:t>Т-93</w:t>
        <w:tab/>
        <w:t>   </w:t>
      </w:r>
      <w:r>
        <w:rPr>
          <w:b/>
          <w:bCs/>
          <w:color w:val="000000"/>
        </w:rPr>
        <w:t>Ты осталась в народе живая...: Книга о Зое Космодемьянской</w:t>
      </w:r>
      <w:r>
        <w:rPr>
          <w:color w:val="000000"/>
        </w:rPr>
        <w:t xml:space="preserve"> / сост.:В.Т.Дорожкина, И.И.Овсянников. - Тамбов: ОГУП "Тамбовполиграфиздат", 2003. - 180 с. - ISBN 5-94359-025-0 : 120р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>Экономика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У</w:t>
        <w:br/>
        <w:t>П-32</w:t>
        <w:tab/>
      </w:r>
      <w:r>
        <w:rPr>
          <w:b/>
          <w:bCs/>
          <w:color w:val="000000"/>
        </w:rPr>
        <w:t>Пивоваров С.Э.</w:t>
      </w:r>
      <w:r>
        <w:rPr>
          <w:color w:val="000000"/>
        </w:rPr>
        <w:br/>
        <w:t>   Международный менеджмент: учебник для вузов / С. Э. Пивоваров, Л. С. Тарасевич. - 4-е изд. - СПб.: Питер, 2008. - 720 с.: ил. - (Учебник для вузов). - ISBN 978-5-91180-630-9 : 3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С-409</w:t>
        <w:tab/>
        <w:t>   </w:t>
      </w:r>
      <w:r>
        <w:rPr>
          <w:b/>
          <w:bCs/>
          <w:color w:val="000000"/>
        </w:rPr>
        <w:t>Системы, методы и инструменты менеджмента качества</w:t>
      </w:r>
      <w:r>
        <w:rPr>
          <w:color w:val="000000"/>
        </w:rPr>
        <w:t>: учебник для вузов / М.М.Кане, Б.В.Иванов, В.Н.Корешков, А.Г.Схиртладзе. - СПб.: Питер, 2008. - 560 с.: ил. - (Учебное пособие). - ISBN 978-5-91180-707-8 : 291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Г-492</w:t>
        <w:tab/>
      </w:r>
      <w:r>
        <w:rPr>
          <w:b/>
          <w:bCs/>
          <w:color w:val="000000"/>
        </w:rPr>
        <w:t>Гинзбург А.И.</w:t>
      </w:r>
      <w:r>
        <w:rPr>
          <w:color w:val="000000"/>
        </w:rPr>
        <w:br/>
        <w:t>   Экономический анализ: учебник для вузов / А. И. Гинзбург. - 2-е изд., доп. и перераб. - СПб.: Питер, 2008. - 528 с.: ил. - (Учебник для вузов). - ISBN 978-5-469-01433-1 : 24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К-185</w:t>
        <w:tab/>
      </w:r>
      <w:r>
        <w:rPr>
          <w:b/>
          <w:bCs/>
          <w:color w:val="000000"/>
        </w:rPr>
        <w:t>Каморджанова Н.А.</w:t>
      </w:r>
      <w:r>
        <w:rPr>
          <w:color w:val="000000"/>
        </w:rPr>
        <w:br/>
        <w:t>   Бухгалтерский финансовый учет: учебное пособие / Н. А. Каморджанова, И. В. Карташова. - 3-е изд. - СПб.: Питер, 2008. - 480 с.: ил. - (Учебное пособие). - ISBN 978-5-91180-824-2 : 19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Р-326</w:t>
        <w:tab/>
        <w:t>   </w:t>
      </w:r>
      <w:r>
        <w:rPr>
          <w:b/>
          <w:bCs/>
          <w:color w:val="000000"/>
        </w:rPr>
        <w:t>Региональная экономика и управление</w:t>
      </w:r>
      <w:r>
        <w:rPr>
          <w:color w:val="000000"/>
        </w:rPr>
        <w:t>: учебное пособие / Е.Г. Коваленко, Г.М. Зинчук, С.А. Кочеткова [и др.]. - 2-е изд., перераб. и доп. - СПб.: Питер, 2008. - 288 с.: ил. - (Учебное пособие). - ISBN 978-5-91180-766-5 : 184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М-316</w:t>
        <w:tab/>
      </w:r>
      <w:r>
        <w:rPr>
          <w:b/>
          <w:bCs/>
          <w:color w:val="000000"/>
        </w:rPr>
        <w:t>Маслова Т.Д.</w:t>
      </w:r>
      <w:r>
        <w:rPr>
          <w:color w:val="000000"/>
        </w:rPr>
        <w:br/>
        <w:t>   Маркетинг: учебник для вузов / Т. Д. Маслова, С. Г. Божук, Л. Н. Ковалик. - 3-е изд., перераб. и доп. - СПб.: Питер, 2008. - 384 с.: ил. - (Учебни к для вузов). - ISBN 978-5-469-00172-0 : 18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М-744</w:t>
        <w:tab/>
        <w:t>   </w:t>
      </w:r>
      <w:r>
        <w:rPr>
          <w:b/>
          <w:bCs/>
          <w:color w:val="000000"/>
        </w:rPr>
        <w:t>Модели и методы теории логистики</w:t>
      </w:r>
      <w:r>
        <w:rPr>
          <w:color w:val="000000"/>
        </w:rPr>
        <w:t>: учебное пособие / под ред. В.С.Лукинского. - СПб.: Питер, 2008. - 448 с.: ил. - (Учебное пособие). - ISBN 978-5-91180-139-7 : 224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Б-484</w:t>
        <w:tab/>
      </w:r>
      <w:r>
        <w:rPr>
          <w:b/>
          <w:bCs/>
          <w:color w:val="000000"/>
        </w:rPr>
        <w:t>Березина Н.М.</w:t>
      </w:r>
      <w:r>
        <w:rPr>
          <w:color w:val="000000"/>
        </w:rPr>
        <w:br/>
        <w:t>   Современное делопроизводство / Н. М. Березина, Л. М. Лысенко, Е. П. Воронцова. - 3-е изд. - СПб.: Питер, 2008. - 224 с.: ил. - ISBN 978-5-91180-583-8 : 11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У</w:t>
        <w:br/>
        <w:t>Б-27</w:t>
        <w:tab/>
      </w:r>
      <w:r>
        <w:rPr>
          <w:b/>
          <w:bCs/>
          <w:color w:val="000000"/>
        </w:rPr>
        <w:t>Басаков М.И.</w:t>
      </w:r>
      <w:r>
        <w:rPr>
          <w:color w:val="000000"/>
        </w:rPr>
        <w:br/>
        <w:t>   Современное делопроизводство (Документальное обеспечение управления): учебное пособие / М. И. Басаков. - 2-е изд., испр. и доп. - Ростов н/Д: Феникс, 2008. - 473 с. - (Справочник). - ISBN 978-5-222-12878-7 : 1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Р-985</w:t>
        <w:tab/>
      </w:r>
      <w:r>
        <w:rPr>
          <w:b/>
          <w:bCs/>
          <w:color w:val="000000"/>
        </w:rPr>
        <w:t>Рябых Д.А.</w:t>
      </w:r>
      <w:r>
        <w:rPr>
          <w:color w:val="000000"/>
        </w:rPr>
        <w:br/>
        <w:t>   Бизнес-план на практике. Опыт успеха в России. 28 реализованных бизнес-планов / Д. А. Рябых, А. А. Гладкий. - СПб.: Питер, 2008. - 208 с.: ил. + CD-ROM. - ISBN 978-5-91180-817-4 : 196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И-209</w:t>
        <w:tab/>
      </w:r>
      <w:r>
        <w:rPr>
          <w:b/>
          <w:bCs/>
          <w:color w:val="000000"/>
        </w:rPr>
        <w:t>Иванова С.В.</w:t>
      </w:r>
      <w:r>
        <w:rPr>
          <w:color w:val="000000"/>
        </w:rPr>
        <w:br/>
        <w:t>   Мотивация на 100%. А где же у него кнопка? / С. В. Иванова. - 3-е изд. - М.: Альпина Бизнес Букс, 2007. - 288 с. - (Бизнес на 100%). - ISBN 978-5-9614-0547-7 : 21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К-911</w:t>
        <w:tab/>
      </w:r>
      <w:r>
        <w:rPr>
          <w:b/>
          <w:bCs/>
          <w:color w:val="000000"/>
        </w:rPr>
        <w:t>Кундышева Е.С.</w:t>
      </w:r>
      <w:r>
        <w:rPr>
          <w:color w:val="000000"/>
        </w:rPr>
        <w:br/>
        <w:t>   Экономико-математическое моделирование: учебник для вузов / Е. С. Кундышева; под науч. ред. Б.А.Суслакова. - М.: ИТК "Дашков и К", 2008. - 424 с. - ISBN 978-5-91131-236-7 : 2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У</w:t>
        <w:br/>
        <w:t>З-501</w:t>
        <w:tab/>
      </w:r>
      <w:r>
        <w:rPr>
          <w:b/>
          <w:bCs/>
          <w:color w:val="000000"/>
        </w:rPr>
        <w:t>Зельдович Б.З.</w:t>
      </w:r>
      <w:r>
        <w:rPr>
          <w:color w:val="000000"/>
        </w:rPr>
        <w:br/>
        <w:t>   Менеджмент: учебник для вузов / Б. З. Зельдович. - М.: Экзамен, 2007. - 591 с. - (Учебник для вузов). - ISBN 5-472-02168-5 : 19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Э-40</w:t>
        <w:tab/>
        <w:t>   </w:t>
      </w:r>
      <w:r>
        <w:rPr>
          <w:b/>
          <w:bCs/>
          <w:color w:val="000000"/>
        </w:rPr>
        <w:t>Экономика предприятия</w:t>
      </w:r>
      <w:r>
        <w:rPr>
          <w:color w:val="000000"/>
        </w:rPr>
        <w:t>: учебное пособие для вузов / под ред. Е.Л.Кантора. - 2-е изд. - СПб.: Питер, 2007. - 400 с.: ил. - (Учебник для вузов). - ISBN 978-5-91180-236-3 : 399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Ш-492</w:t>
        <w:tab/>
      </w:r>
      <w:r>
        <w:rPr>
          <w:b/>
          <w:bCs/>
          <w:color w:val="000000"/>
        </w:rPr>
        <w:t>Шеремет А.Д.</w:t>
      </w:r>
      <w:r>
        <w:rPr>
          <w:color w:val="000000"/>
        </w:rPr>
        <w:br/>
        <w:t>   Финансы предприятий: менеджмент и анализ / А. Д. Шеремет, А. Ф. Ионова. - М.: ИНФРА-М, 2004. - 538 с. - (учебники эконом. фак. МГУ им. М.В.Ломоносова). - ISBN 5-16-002008-Х : 1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Ф-591</w:t>
        <w:tab/>
        <w:t>   </w:t>
      </w:r>
      <w:r>
        <w:rPr>
          <w:b/>
          <w:bCs/>
          <w:color w:val="000000"/>
        </w:rPr>
        <w:t>Финансы</w:t>
      </w:r>
      <w:r>
        <w:rPr>
          <w:color w:val="000000"/>
        </w:rPr>
        <w:t>: учебник для студентов вузов / под ред. Г.Б.Поляка. - 3-е изд., перераб. и доп. - М.: ЮНИТИ-ДАНА, 2008. - 703 с. - ISBN 978-5-238-01129-5 : 44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Д-341</w:t>
        <w:tab/>
        <w:t>   </w:t>
      </w:r>
      <w:r>
        <w:rPr>
          <w:b/>
          <w:bCs/>
          <w:color w:val="000000"/>
        </w:rPr>
        <w:t>Деньги мира</w:t>
      </w:r>
      <w:r>
        <w:rPr>
          <w:color w:val="000000"/>
        </w:rPr>
        <w:t xml:space="preserve"> / ред. группа: О. Елисеева, Т. Евсеева и др. - М.: Мир энциклопедий Аванта+, 2006. - 184 с.: ил. - (Самые красивые и знаменитые). - ISBN 5-98986-060-9 : 478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Л-839</w:t>
        <w:tab/>
      </w:r>
      <w:r>
        <w:rPr>
          <w:b/>
          <w:bCs/>
          <w:color w:val="000000"/>
        </w:rPr>
        <w:t>Луис Р.</w:t>
      </w:r>
      <w:r>
        <w:rPr>
          <w:color w:val="000000"/>
        </w:rPr>
        <w:br/>
        <w:t>   Система канбан. Практические советы по разработке в условиях вашей компании: пер. с англ. / Р. Луис; под науч. ред. Э.А.Башкардина. - М.: РИА "Стандарты и качество", 2008. - 216 с.: ил. - (Бережливое управление). - ISBN 978-5-94938-072-7 : 1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С-692</w:t>
        <w:tab/>
        <w:t>   </w:t>
      </w:r>
      <w:r>
        <w:rPr>
          <w:b/>
          <w:bCs/>
          <w:color w:val="000000"/>
        </w:rPr>
        <w:t>Социальная политика</w:t>
      </w:r>
      <w:r>
        <w:rPr>
          <w:color w:val="000000"/>
        </w:rPr>
        <w:t>: учебник для вузов / под общ. ред. Н.А.Волгина. - 3-е изд., стер. - М.: Экзамен, 2006. - 734 с. - (Учебник для вузов). - ISBN 5-472-01873-0 : 221р.6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>.У</w:t>
        <w:br/>
        <w:t>З-177</w:t>
        <w:tab/>
      </w:r>
      <w:r>
        <w:rPr>
          <w:b/>
          <w:bCs/>
          <w:color w:val="000000"/>
        </w:rPr>
        <w:t>Зайцев Н.Л.</w:t>
      </w:r>
      <w:r>
        <w:rPr>
          <w:color w:val="000000"/>
        </w:rPr>
        <w:br/>
        <w:t>   Производственная мощность предприятия: учебник для вузов / Н. Л. Зайцев. - М.: Экзамен, 2006. - 413 с. - (Учебник для вузов). - ISBN 5-472-01406-9 : 134р.40к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Г-85</w:t>
        <w:tab/>
      </w:r>
      <w:r>
        <w:rPr>
          <w:b/>
          <w:bCs/>
          <w:color w:val="000000"/>
        </w:rPr>
        <w:t>Грин Р.</w:t>
      </w:r>
      <w:r>
        <w:rPr>
          <w:color w:val="000000"/>
        </w:rPr>
        <w:br/>
        <w:t>   48 законов власти: пер. с англ. / Р. Грин. - М.: РИПОЛ классик, 2007. - 768 с. - ISBN 978-5-7905-0893-6 : 21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М-693</w:t>
        <w:tab/>
      </w:r>
      <w:r>
        <w:rPr>
          <w:b/>
          <w:bCs/>
          <w:color w:val="000000"/>
        </w:rPr>
        <w:t>Михальский А.В.</w:t>
      </w:r>
      <w:r>
        <w:rPr>
          <w:color w:val="000000"/>
        </w:rPr>
        <w:br/>
        <w:t>   Маркетинговый план своими силами / А. В. Михальский. - СПб.: Питер, 2008. - 139 с.: ил. + СD-ROM. - (Готовые маркетинговые решения). - ISBN 978-5-91180-658-3 : 1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П-273</w:t>
        <w:tab/>
      </w:r>
      <w:r>
        <w:rPr>
          <w:b/>
          <w:bCs/>
          <w:color w:val="000000"/>
        </w:rPr>
        <w:t>Переяслова И.Г.</w:t>
      </w:r>
      <w:r>
        <w:rPr>
          <w:color w:val="000000"/>
        </w:rPr>
        <w:br/>
        <w:t>   Информационные технологии в экономике: учебное пособие для вузов / И. Г. Переяслова, О. Г. Переяслова, А. А. Удовенко. - М.: ИТК "Дашков и К", 2008. - 188 с. - ISBN 978-5-91131-498-9 : 1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Г-371</w:t>
        <w:tab/>
      </w:r>
      <w:r>
        <w:rPr>
          <w:b/>
          <w:bCs/>
          <w:color w:val="000000"/>
        </w:rPr>
        <w:t>Герасимова Е.Б.</w:t>
      </w:r>
      <w:r>
        <w:rPr>
          <w:color w:val="000000"/>
        </w:rPr>
        <w:br/>
        <w:t>   Феноменология анализа финансовой устойчивости кредитной организации / Е. Б. Герасимова. - М.: Финансы и статистика, 2006. - 392 с.: ил. - ISBN 5-279-03162-3 : 1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П-374</w:t>
        <w:tab/>
        <w:t>   </w:t>
      </w:r>
      <w:r>
        <w:rPr>
          <w:b/>
          <w:bCs/>
          <w:color w:val="000000"/>
        </w:rPr>
        <w:t>Плата за землю. Оценка земли. Земельный налог</w:t>
      </w:r>
      <w:r>
        <w:rPr>
          <w:color w:val="000000"/>
        </w:rPr>
        <w:t>: Арендная плата. Оценка земли. Комментарий законодательства. Разъяснения. Вопросы и ответы. - М.: Экзамен, 2008. - 414 с. - (Консультация юриста). - ISBN 978-5-377-00863-7 : 127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У</w:t>
        <w:br/>
        <w:t>З-261</w:t>
        <w:tab/>
      </w:r>
      <w:r>
        <w:rPr>
          <w:b/>
          <w:bCs/>
          <w:color w:val="000000"/>
        </w:rPr>
        <w:t>Замедлина Е.А.</w:t>
      </w:r>
      <w:r>
        <w:rPr>
          <w:color w:val="000000"/>
        </w:rPr>
        <w:br/>
        <w:t>   Предпринимательство: учебное пособие / Е. А. Замедлина. - Ростов н/Д: Феникс, 2007. - 288 с. - (Высшее образование). - ISBN 978-5-222-11144-4 : 164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b/>
          <w:color w:val="000000"/>
        </w:rPr>
        <w:t>Политология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Ф</w:t>
        <w:br/>
        <w:t>В-884</w:t>
        <w:tab/>
      </w:r>
      <w:r>
        <w:rPr>
          <w:b/>
          <w:bCs/>
          <w:color w:val="000000"/>
        </w:rPr>
        <w:t>Вуйма А.Ю.</w:t>
      </w:r>
      <w:r>
        <w:rPr>
          <w:color w:val="000000"/>
        </w:rPr>
        <w:br/>
        <w:t>   Лоббирование. Как добиться от власти нужных решений / А. Ю. Вуйма. - СПб.: Питер, 2008. - 383 с.: ил. - (Владельцам бизнеса). - ISBN 978-5-91180-850-1 : 2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Ф</w:t>
        <w:br/>
        <w:t>И-847</w:t>
        <w:tab/>
      </w:r>
      <w:r>
        <w:rPr>
          <w:b/>
          <w:bCs/>
          <w:color w:val="000000"/>
        </w:rPr>
        <w:t>Ирхин Ю.В.</w:t>
      </w:r>
      <w:r>
        <w:rPr>
          <w:color w:val="000000"/>
        </w:rPr>
        <w:br/>
        <w:t>   Политология: учебник для вузов / Ю. В. Ирхин. - М.: Экзамен, 2006. - 686 с. - (Учебник для вузов). - ISBN 5-472-01137-Х : 224р.8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Ф</w:t>
        <w:br/>
        <w:t>М-901</w:t>
        <w:tab/>
      </w:r>
      <w:r>
        <w:rPr>
          <w:b/>
          <w:bCs/>
          <w:color w:val="000000"/>
        </w:rPr>
        <w:t>Мулдашев Э.Р.</w:t>
      </w:r>
      <w:r>
        <w:rPr>
          <w:color w:val="000000"/>
        </w:rPr>
        <w:br/>
        <w:t>   Загадочная аура России. В поисках национальной идеи / Э. Р. Мулдашев. - М.: ОЛМА Медиа Групп, 2008. - 400 с. - ISBN 978-5-373-02148-7 : 37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Ф</w:t>
        <w:br/>
        <w:t>Б-948</w:t>
        <w:tab/>
      </w:r>
      <w:r>
        <w:rPr>
          <w:b/>
          <w:bCs/>
          <w:color w:val="000000"/>
        </w:rPr>
        <w:t>Бушков А.</w:t>
      </w:r>
      <w:r>
        <w:rPr>
          <w:color w:val="000000"/>
        </w:rPr>
        <w:br/>
        <w:t>   Владимир Путин. Полковник, ставший капитаном / А. Бушков. - М.: ОЛМА Медиа Групп, 2008. - 480 с. - ISBN 480 с. : 309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Ф</w:t>
        <w:br/>
        <w:t>М-749</w:t>
        <w:tab/>
      </w:r>
      <w:r>
        <w:rPr>
          <w:b/>
          <w:bCs/>
          <w:color w:val="000000"/>
        </w:rPr>
        <w:t>Мокрый В.С.</w:t>
      </w:r>
      <w:r>
        <w:rPr>
          <w:color w:val="000000"/>
        </w:rPr>
        <w:br/>
        <w:t>   Государственное и муниципальное управление: реализация реформ: учебное пособие / В. С. Мокрый, А. А. Сапожников, О. С. Семкина; под ред. А.А.Сапожникова. - М.: КНОРУС, 2008. - 216 с. - ISBN 978-5-85971-865-8 : 13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Ф</w:t>
        <w:br/>
        <w:t>Л-478</w:t>
        <w:tab/>
      </w:r>
      <w:r>
        <w:rPr>
          <w:b/>
          <w:bCs/>
          <w:color w:val="000000"/>
        </w:rPr>
        <w:t>Леонтьев М.</w:t>
      </w:r>
      <w:r>
        <w:rPr>
          <w:color w:val="000000"/>
        </w:rPr>
        <w:br/>
        <w:t>   Крепость "Россия" / М. Леонтьев, А. Невзоров. - М.: Яуза, 2008. - 320 с. - (Проект "Россия". Возрождение). - ISBN 978-5-699-25740-9 : 11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</w:t>
      </w:r>
      <w:r>
        <w:rPr>
          <w:b/>
          <w:color w:val="000000"/>
        </w:rPr>
        <w:t>Государство и право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Х</w:t>
        <w:br/>
        <w:t>С-914</w:t>
        <w:tab/>
      </w:r>
      <w:r>
        <w:rPr>
          <w:b/>
          <w:bCs/>
          <w:color w:val="000000"/>
        </w:rPr>
        <w:t>Сухова Е.А.</w:t>
      </w:r>
      <w:r>
        <w:rPr>
          <w:color w:val="000000"/>
        </w:rPr>
        <w:br/>
        <w:t>   Справочник юриста по земельному праву / Е. А. Сухова. - 2-е изд. - СПб.: Питер, 2007. - 288 с.: ил. - ISBN 978-5-91180-537-1 : 2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Х</w:t>
        <w:br/>
        <w:t>С-409</w:t>
        <w:tab/>
        <w:t>   </w:t>
      </w:r>
      <w:r>
        <w:rPr>
          <w:b/>
          <w:bCs/>
          <w:color w:val="000000"/>
        </w:rPr>
        <w:t>Система муниципального управления</w:t>
      </w:r>
      <w:r>
        <w:rPr>
          <w:color w:val="000000"/>
        </w:rPr>
        <w:t>: учебник для вузов / под ред. В.Б.Зотова. - 4-е изд., испр. и доп. - СПб.: Питер, 2008. - 512 с.: ил. - (Учебник для вузов). - ISBN 978-5-388-00001-9 : 33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Х</w:t>
        <w:br/>
        <w:t>И-752</w:t>
        <w:tab/>
      </w:r>
      <w:r>
        <w:rPr>
          <w:b/>
          <w:bCs/>
          <w:color w:val="000000"/>
        </w:rPr>
        <w:t>Иойрыш А.И.</w:t>
      </w:r>
      <w:r>
        <w:rPr>
          <w:color w:val="000000"/>
        </w:rPr>
        <w:br/>
        <w:t>   Концепция атомного права: науч. изд. / А. И. Иойрыш. - М.: ЮНИТИ-ДАНА, 2008. - 719 с. - (Научные школы Моск. ун-та МВД России). - ISBN 978-5-238-01467-8 : 63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2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Х</w:t>
        <w:br/>
        <w:t>М-92</w:t>
        <w:tab/>
      </w:r>
      <w:r>
        <w:rPr>
          <w:b/>
          <w:bCs/>
          <w:color w:val="000000"/>
        </w:rPr>
        <w:t>Мухаев Р.Т.</w:t>
      </w:r>
      <w:r>
        <w:rPr>
          <w:color w:val="000000"/>
        </w:rPr>
        <w:br/>
        <w:t>   Система государственного и муниципального управления: учебник для вузов / Р. Т. Мухаев. - М.: ЮНИТИ-ДАНА, 2008. - 575 с. - ISBN 978-5-238-01315-2 : 3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>Х</w:t>
        <w:br/>
        <w:t>Г-756</w:t>
        <w:tab/>
        <w:t>   </w:t>
      </w:r>
      <w:r>
        <w:rPr>
          <w:b/>
          <w:bCs/>
          <w:color w:val="000000"/>
        </w:rPr>
        <w:t>Гражданский процессуальный кодекс Российской Федерации с постатейной судебной практикой</w:t>
      </w:r>
      <w:r>
        <w:rPr>
          <w:color w:val="000000"/>
        </w:rPr>
        <w:t xml:space="preserve"> / сост.: Д.Г.Карачев, С.В.Кыласов. - М.: АСТ, 2008. - 784 с. - (Судебная практика). - ISBN 978-5-17-053247-6 : 223р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Х</w:t>
        <w:br/>
        <w:t>П-685</w:t>
        <w:tab/>
        <w:t>   </w:t>
      </w:r>
      <w:r>
        <w:rPr>
          <w:b/>
          <w:bCs/>
          <w:color w:val="000000"/>
        </w:rPr>
        <w:t>Правовая статистика</w:t>
      </w:r>
      <w:r>
        <w:rPr>
          <w:color w:val="000000"/>
        </w:rPr>
        <w:t>: учебник для вузов / В.С.Лялин [и др.]; под ред. В.С.Лялина, А.В.Симоненко. - 2-е изд., перераб. и доп. - М.: ЮНИТИ-ДАНА, 2008. - 255 с. - ISBN 978-5-238-01471-5 : 18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Х</w:t>
        <w:br/>
        <w:t>С-785</w:t>
        <w:tab/>
      </w:r>
      <w:r>
        <w:rPr>
          <w:b/>
          <w:bCs/>
          <w:color w:val="000000"/>
        </w:rPr>
        <w:t>Стахов А.И.</w:t>
      </w:r>
      <w:r>
        <w:rPr>
          <w:color w:val="000000"/>
        </w:rPr>
        <w:br/>
        <w:t>   Право безопасности как подотрасль административного права: учебное пособие для вузов / А. И. Стахов. - М.: ЮНИТИ-ДАНА, 2008. - 255 с. - ISBN 978-5-238-01394-7 : 24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Х</w:t>
        <w:br/>
        <w:t>И-20</w:t>
        <w:tab/>
        <w:t>   </w:t>
      </w:r>
      <w:r>
        <w:rPr>
          <w:b/>
          <w:bCs/>
          <w:color w:val="000000"/>
        </w:rPr>
        <w:t>Справочник по теории государства и права. Основные категории и понятия</w:t>
      </w:r>
      <w:r>
        <w:rPr>
          <w:color w:val="000000"/>
        </w:rPr>
        <w:t>. - М.: Экзамен, 2007. - 510 с. - (Справочник). - ISBN 978-5-377-00238-3 : 1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Военное дело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  <w:t>Ц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-69</w:t>
        <w:tab/>
      </w:r>
      <w:r>
        <w:rPr>
          <w:b/>
          <w:bCs/>
          <w:color w:val="000000"/>
        </w:rPr>
        <w:t>Михайлов Л.А.</w:t>
      </w:r>
      <w:r>
        <w:rPr>
          <w:color w:val="000000"/>
        </w:rPr>
        <w:br/>
        <w:t>   Чрезвычайные ситуации природного, техногенного и социального характера и защита от них: учебник для вузов / Л. А. Михайлов, В. П. Соломинг; под ред. Л.А.Михайлова. - СПб.: Питер, 2008. - 235 с.: ил. - (Учебник для вузов). - ISBN 978-5-91180-720-7 : 1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4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Ц</w:t>
        <w:br/>
        <w:t>С-739</w:t>
        <w:tab/>
        <w:t>   </w:t>
      </w:r>
      <w:r>
        <w:rPr>
          <w:b/>
          <w:bCs/>
          <w:color w:val="000000"/>
        </w:rPr>
        <w:t>Способы автономного выживания человека в природе</w:t>
      </w:r>
      <w:r>
        <w:rPr>
          <w:color w:val="000000"/>
        </w:rPr>
        <w:t>: учебник для вузов / Л.А.Михайлов, А.Л.Михайлов, Г.И.Сопко, Т.В.Маликова; под ред. Л.А.Михайлова. - СПб.: Питер, 2008. - 271 с.: ил. - (Учебник для вузов). - ISBN 978-5-91180-550-0 : 1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фонде: в науч. аб.- 3 экз.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Ц</w:t>
        <w:br/>
        <w:t>Б-40</w:t>
        <w:tab/>
        <w:t>   </w:t>
      </w:r>
      <w:r>
        <w:rPr>
          <w:b/>
          <w:bCs/>
          <w:color w:val="000000"/>
        </w:rPr>
        <w:t>Безопасность жизнедеятельности</w:t>
      </w:r>
      <w:r>
        <w:rPr>
          <w:color w:val="000000"/>
        </w:rPr>
        <w:t>: учебник для вузов / Л.А.Михайлов, В.П.Соломин, Т.А.Беспамятных; под ред. Л.А.Михайлова. - 2-е изд. - СПб.: Питер, 2008. - 461 с.: ил. - (Учебник для вузов). - ISBN 978-5-91180-521-0 : 199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3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Ц</w:t>
        <w:br/>
        <w:t>П-859</w:t>
        <w:tab/>
      </w:r>
      <w:r>
        <w:rPr>
          <w:b/>
          <w:bCs/>
          <w:color w:val="000000"/>
        </w:rPr>
        <w:t>Пряхин В.Н.</w:t>
      </w:r>
      <w:r>
        <w:rPr>
          <w:color w:val="000000"/>
        </w:rPr>
        <w:br/>
        <w:t>   Безопасность жизнедеятельности человека в условиях мирного и военного времени: учебник для вузов / В. Н. Пряхин, С. С. Соловьев. - М.: Экзамен, 2006. - 381 с. - (Учебник для вузов). - ISBN 5-472-01727-0 : 95р.2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</w:t>
      </w:r>
      <w:r>
        <w:rPr>
          <w:b/>
          <w:color w:val="000000"/>
        </w:rPr>
        <w:t>Наука.  Культура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Ч</w:t>
        <w:br/>
        <w:t>Я-184</w:t>
        <w:tab/>
      </w:r>
      <w:r>
        <w:rPr>
          <w:b/>
          <w:bCs/>
          <w:color w:val="000000"/>
        </w:rPr>
        <w:t>Явербаум Э.</w:t>
      </w:r>
      <w:r>
        <w:rPr>
          <w:color w:val="000000"/>
        </w:rPr>
        <w:br/>
        <w:t>   Паблик рилейшенз для "чайников": пер. с англ. / Э. Явербаум, Р. Блай. - М.: И.Д. Вильямс, 2007. - 432 с.: ил. - (Для "чайников"). - ISBN 978-5-8459-1206-0 : 15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Н-34</w:t>
        <w:tab/>
        <w:t>   </w:t>
      </w:r>
      <w:r>
        <w:rPr>
          <w:b/>
          <w:bCs/>
          <w:color w:val="000000"/>
        </w:rPr>
        <w:t>Наука</w:t>
      </w:r>
      <w:r>
        <w:rPr>
          <w:color w:val="000000"/>
        </w:rPr>
        <w:t>: энциклопедия: пер. с англ. / отв. ред. Е.Н. Троицкая, Р.Г. Секачев. - М.: АСТ, 2006. - 384 с.: ил. - ISBN 5-17-039718-6 : 14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О-368</w:t>
        <w:tab/>
      </w:r>
      <w:r>
        <w:rPr>
          <w:b/>
          <w:bCs/>
          <w:color w:val="000000"/>
        </w:rPr>
        <w:t>Огилви Д.</w:t>
      </w:r>
      <w:r>
        <w:rPr>
          <w:color w:val="000000"/>
        </w:rPr>
        <w:br/>
        <w:t>   Огилви о рекламе: пер. с англ. / Д. Огилви. - М.: Эксмо, 2006. - 232 с.: ил. - ISBN 5-699-02340-2 : 5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Э-687</w:t>
        <w:tab/>
        <w:t>   </w:t>
      </w:r>
      <w:r>
        <w:rPr>
          <w:b/>
          <w:bCs/>
          <w:color w:val="000000"/>
        </w:rPr>
        <w:t>Энциклопедия семейных торжеств</w:t>
      </w:r>
      <w:r>
        <w:rPr>
          <w:color w:val="000000"/>
        </w:rPr>
        <w:t>. - М.: Эксмо, 2007. - 464 с.: ил. - ISBN 5-699-04883-9 : 3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Ч-49</w:t>
        <w:tab/>
      </w:r>
      <w:r>
        <w:rPr>
          <w:b/>
          <w:bCs/>
          <w:color w:val="000000"/>
        </w:rPr>
        <w:t>Черная Л.А.</w:t>
      </w:r>
      <w:r>
        <w:rPr>
          <w:color w:val="000000"/>
        </w:rPr>
        <w:br/>
        <w:t>   История культуры Древней Руси: учебное пособие для вузов / Л. А. Черная. - М.: Логос, 2007. - 288 с.: ил. - (Новая Университетская Библиотека). - ISBN 978-5-98704-035-3 : 25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Г-612</w:t>
        <w:tab/>
      </w:r>
      <w:r>
        <w:rPr>
          <w:b/>
          <w:bCs/>
          <w:color w:val="000000"/>
        </w:rPr>
        <w:t>Головко С.Б.</w:t>
      </w:r>
      <w:r>
        <w:rPr>
          <w:color w:val="000000"/>
        </w:rPr>
        <w:br/>
        <w:t>   Дизайн деловых периодических изданий: учебное пособие для вузов / С. Б. Головко. - М.: ЮНИТИ-ДАНА, 2008. - 423 с. - (Медиаобразование). - ISBN 978-5-238-01477-7 : 29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Ч</w:t>
        <w:br/>
        <w:t>К-244</w:t>
        <w:tab/>
        <w:t>   </w:t>
      </w:r>
      <w:r>
        <w:rPr>
          <w:b/>
          <w:bCs/>
          <w:color w:val="000000"/>
        </w:rPr>
        <w:t>Карнавалы. Праздники</w:t>
      </w:r>
      <w:r>
        <w:rPr>
          <w:color w:val="000000"/>
        </w:rPr>
        <w:t xml:space="preserve"> / ред. группа: Т. Каширина, Т. Евсеева. - М.: Мир энциклопедий Аванта+, 2005. - 184 с.: ил. - (Самые красивые и знаменитые). - ISBN 5-98986-001-3 : 502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Ч 73</w:t>
        <w:br/>
        <w:t>Б-595</w:t>
        <w:tab/>
        <w:t>   </w:t>
      </w:r>
      <w:r>
        <w:rPr>
          <w:b/>
          <w:bCs/>
          <w:color w:val="000000"/>
        </w:rPr>
        <w:t>Библиотечная энциклопедия</w:t>
      </w:r>
      <w:r>
        <w:rPr>
          <w:color w:val="000000"/>
        </w:rPr>
        <w:t xml:space="preserve"> / Рос. гос. б-ка; гл. ред. Ю.А. Гриханов. - М.: Пашков дом, 2007. - 1300 с.: ил. - ISBN 5-7510-0290-3 : 234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А-947</w:t>
        <w:tab/>
      </w:r>
      <w:r>
        <w:rPr>
          <w:b/>
          <w:bCs/>
          <w:color w:val="000000"/>
        </w:rPr>
        <w:t>Афонькин С.Ю.</w:t>
      </w:r>
      <w:r>
        <w:rPr>
          <w:color w:val="000000"/>
        </w:rPr>
        <w:br/>
        <w:t>   Все об оригами / С. Ю. Афонькин, Е. Ю. Афонькина. - СПб.: СЗКЭО "КРИСТАЛЛ", 2005. - 272 с.: ил. - ISBN 5-9603-0005-2 : 166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Ч</w:t>
        <w:br/>
        <w:t>Ф-833</w:t>
        <w:tab/>
      </w:r>
      <w:r>
        <w:rPr>
          <w:b/>
          <w:bCs/>
          <w:color w:val="000000"/>
        </w:rPr>
        <w:t>Франк Н.</w:t>
      </w:r>
      <w:r>
        <w:rPr>
          <w:color w:val="000000"/>
        </w:rPr>
        <w:br/>
        <w:t>   Просто сделай это! Величайшие рекламные кампании ХХ века / Н. Франк, Е. Кирьянова. - М.: АСТ, 2007. - 185 с.: ил. - (Нестандартный бизнес). - ISBN 978-5-17-042355-2 : 111р.2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Языкознание </w:t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Ш 1</w:t>
        <w:br/>
        <w:t>Б-906</w:t>
        <w:tab/>
      </w:r>
      <w:r>
        <w:rPr>
          <w:b/>
          <w:bCs/>
          <w:color w:val="000000"/>
        </w:rPr>
        <w:t>Букчина Б.З.</w:t>
      </w:r>
      <w:r>
        <w:rPr>
          <w:color w:val="000000"/>
        </w:rPr>
        <w:br/>
        <w:t>   Орфографический словарь русского языка: Свыше 100 000 слов: Грамматическая информация. Трудные случаи / Б. З. Букчина, И. К. Сазонова, Л. К. Чельцова. - 4-е изд., испр. - М.: Аст-Пресс, 2007. - 1296 с. - (Программа "Словари XXI века"). - ISBN 978-5-462-020736-1 : 6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Ш 1</w:t>
        <w:br/>
        <w:t>К-389</w:t>
        <w:tab/>
      </w:r>
      <w:r>
        <w:rPr>
          <w:b/>
          <w:bCs/>
          <w:color w:val="000000"/>
        </w:rPr>
        <w:t>Киклевич А.</w:t>
      </w:r>
      <w:r>
        <w:rPr>
          <w:color w:val="000000"/>
        </w:rPr>
        <w:br/>
        <w:t>   Притяжение языка. Т. 1 : Семантика. Лингвистика текста. Коммуникативная лингвистика / А. Киклевич. - Olsztyn, 2007. - 411 с. - ISBN 978-83-922764-1-8 : 31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Ш 13(Ан)я2</w:t>
        <w:br/>
        <w:t>М-982</w:t>
        <w:tab/>
      </w:r>
      <w:r>
        <w:rPr>
          <w:b/>
          <w:bCs/>
          <w:color w:val="000000"/>
        </w:rPr>
        <w:t>Мюллер В.К.</w:t>
      </w:r>
      <w:r>
        <w:rPr>
          <w:color w:val="000000"/>
        </w:rPr>
        <w:br/>
        <w:t>   Большой русско-английский словарь в новой редакции: 210 000 слов, словосочетаний, идиоматических выражений, пословиц и поговорок / В. К. Мюллер. - М.: Цитадель-трейд, 2007. - 816 с. - ISBN 978-5-7717-0109-7 : 39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Ш 13(Ан)</w:t>
        <w:br/>
        <w:t>Г-945</w:t>
        <w:tab/>
      </w:r>
      <w:r>
        <w:rPr>
          <w:b/>
          <w:bCs/>
          <w:color w:val="000000"/>
        </w:rPr>
        <w:t>Гуманова Ю.Л.</w:t>
      </w:r>
      <w:r>
        <w:rPr>
          <w:color w:val="000000"/>
        </w:rPr>
        <w:br/>
        <w:t>   Английский для юристов: Just English: Базовый курс: учебное пособие для юрид. вузов / Ю. Л. Гуманова; Ю.Л.Гуманова, В.А.Королева-МакАри, Л.М.Свешникова, Е.В.Тихомирова; под ред. Т.Н.Шишкиной. - 4-е изд. - М.: КНОРУС, 2006. - 256 с. - ISBN 5-85971-496-3 : 1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Религия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Э</w:t>
        <w:br/>
        <w:t>Р-893</w:t>
        <w:tab/>
        <w:t>   </w:t>
      </w:r>
      <w:r>
        <w:rPr>
          <w:b/>
          <w:bCs/>
          <w:color w:val="000000"/>
        </w:rPr>
        <w:t>Русские храмы</w:t>
      </w:r>
      <w:r>
        <w:rPr>
          <w:color w:val="000000"/>
        </w:rPr>
        <w:t xml:space="preserve"> / ред. группа: Т. Каширина, Т. Евсеева. - М.: Мир энциклопедий Аванта+, 2006. - 184 с.: ил. - (Самые красивые и знаменитые). - ISBN 5-98986-018-8 : 478р.4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Э</w:t>
        <w:br/>
        <w:t>К-14</w:t>
        <w:tab/>
      </w:r>
      <w:r>
        <w:rPr>
          <w:b/>
          <w:bCs/>
          <w:color w:val="000000"/>
        </w:rPr>
        <w:t>Казакевич А.Н.</w:t>
      </w:r>
      <w:r>
        <w:rPr>
          <w:color w:val="000000"/>
        </w:rPr>
        <w:br/>
        <w:t>   Православный храм / А. Н. Казакевич, Е. В. Тростникова. - М.: ОЛМА Медиа Групп, 2008. - 256 с.: ил. - (Подарок для всей семьи). - ISBN 978-5-373-01731-2 : 46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b/>
          <w:color w:val="000000"/>
        </w:rPr>
        <w:t xml:space="preserve">.                                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</w:t>
      </w:r>
      <w:r>
        <w:rPr>
          <w:b/>
          <w:color w:val="000000"/>
        </w:rPr>
        <w:t>Философия.  Психология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Ю</w:t>
        <w:br/>
        <w:t>О-753</w:t>
        <w:tab/>
        <w:t>   </w:t>
      </w:r>
      <w:r>
        <w:rPr>
          <w:b/>
          <w:bCs/>
          <w:color w:val="000000"/>
        </w:rPr>
        <w:t>Основы философии в вопросах и ответах</w:t>
      </w:r>
      <w:r>
        <w:rPr>
          <w:color w:val="000000"/>
        </w:rPr>
        <w:t>: учебное пособие для вузов / под ред. Е.Е.Несмеянова. - 2-е изд., перераб. и доп. - Ростов н/Д: Феникс, 2002. - 608 с. - ISBN 5-222-002113-0 : 1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Ю</w:t>
        <w:br/>
        <w:t>Г-621</w:t>
        <w:tab/>
      </w:r>
      <w:r>
        <w:rPr>
          <w:b/>
          <w:bCs/>
          <w:color w:val="000000"/>
        </w:rPr>
        <w:t>Голубева Г.А.</w:t>
      </w:r>
      <w:r>
        <w:rPr>
          <w:color w:val="000000"/>
        </w:rPr>
        <w:br/>
        <w:t>   Этика: учебник для вузов / Г. А. Голубева. - М.: Экзамен, 2007. - 318 с. - (Учебник для вузов). - ISBN 5-472-02576-1 : 124р.80к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Ю 9</w:t>
        <w:br/>
        <w:t>Л-284</w:t>
        <w:tab/>
      </w:r>
      <w:r>
        <w:rPr>
          <w:b/>
          <w:bCs/>
          <w:color w:val="000000"/>
        </w:rPr>
        <w:t>Лаундес Л.</w:t>
      </w:r>
      <w:r>
        <w:rPr>
          <w:color w:val="000000"/>
        </w:rPr>
        <w:br/>
        <w:t>   Как говорить с кем угодно и о чем угодно. Психология успешного общения. Технологии эффективных коммуникаций / Л. Лаундес. - 2-е изд. - М.: ООО "Добрая книга", 2004. - 400 с. - ISBN 5-94015-006-3 : 23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</w:t>
      </w:r>
      <w:r>
        <w:rPr>
          <w:b/>
          <w:color w:val="000000"/>
        </w:rPr>
        <w:t>Справочники.  Каталоги изданий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Я 2</w:t>
        <w:br/>
        <w:t>И-446</w:t>
        <w:tab/>
        <w:t>   </w:t>
      </w:r>
      <w:r>
        <w:rPr>
          <w:b/>
          <w:bCs/>
          <w:color w:val="000000"/>
        </w:rPr>
        <w:t>Иллюстрированный справочник</w:t>
      </w:r>
      <w:r>
        <w:rPr>
          <w:color w:val="000000"/>
        </w:rPr>
        <w:t>: пер. с англ. - М.: АСТ, 2004. - 455 с.: ил. - ISBN 5-17-022837-6 : 143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8.0</w:t>
        <w:br/>
        <w:t>К-71</w:t>
        <w:tab/>
      </w:r>
      <w:r>
        <w:rPr>
          <w:b/>
          <w:bCs/>
          <w:color w:val="000000"/>
        </w:rPr>
        <w:t>Косарев С.Н.</w:t>
      </w:r>
      <w:r>
        <w:rPr>
          <w:color w:val="000000"/>
        </w:rPr>
        <w:br/>
        <w:t>   ВАЗ-2110, ВАЗ-2111, ВАЗ-2112 и их модификации: каталог узлов, деталей и запасных частей / С. Н. Косарев. - М.: АСТ, 2004. - 375 с. - ISBN 5-17-026200-0 : 48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8.0</w:t>
        <w:br/>
        <w:t>К-71</w:t>
        <w:tab/>
      </w:r>
      <w:r>
        <w:rPr>
          <w:b/>
          <w:bCs/>
          <w:color w:val="000000"/>
        </w:rPr>
        <w:t>Косарев С.Н.</w:t>
      </w:r>
      <w:r>
        <w:rPr>
          <w:color w:val="000000"/>
        </w:rPr>
        <w:br/>
        <w:t>   ВАЗ-2104, ВАЗ-2105 и их модификации: руководство по эксплуатации, техническому обслуживанию и ремонту: каталог узлов, деталей и запасных частей / С. Н. Косарев. - М.: АСТ, 2005. - 407 с. - ISBN 5-17-030482-Х : 237р.60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3 (1) : БЕАР - БРУН / редкол.: А.Д.Некипелов, В.И.Данилов-Данильян, В.М.Карев [и др.]. - М.: Энциклопедия, 2007. - 480 с.: ил. - ISBN 5-94802-0106-9 : 650р.69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4 (1) : ВИНЧЕСТЕР - ГАМБУРГ / редкол.: А.Д.Некипелов, В.И.Данилов-Данильян, В.М.Карев [и др.]. - М.: Энциклопедия, 2007. - 480 с.: ил. - ISBN 5-94802-020-4 : 780р.74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2</w:t>
        <w:br/>
        <w:t>Н-725</w:t>
        <w:tab/>
        <w:t>   </w:t>
      </w:r>
      <w:r>
        <w:rPr>
          <w:b/>
          <w:bCs/>
          <w:color w:val="000000"/>
        </w:rPr>
        <w:t>Новая Российская энциклопедия: в 12 т</w:t>
      </w:r>
      <w:r>
        <w:rPr>
          <w:color w:val="000000"/>
        </w:rPr>
        <w:t>. Т. 3 (2) : БРУНЕЙ - ВИНЧА / редкол.: А.Д.Некипелов, В.И.Данилов-Данильян, В.М.Карев [и др.]. - М.: Энциклопедия, 2007. - 480 с.: ил. - ISBN 978-5-94802-019-8 : 650р.69к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/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загадок истории</w:t>
      </w:r>
      <w:r>
        <w:rPr>
          <w:color w:val="000000"/>
        </w:rPr>
        <w:t xml:space="preserve"> / М.Н.Кубеев. - М.: ВЕЧЕ, 2008. - 256 с.: ил. - (Иллюстрированная коллекция). - ISBN 978-5-9533-2890-6 : 48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2</w:t>
        <w:br/>
        <w:t>М-64</w:t>
        <w:tab/>
        <w:t>   </w:t>
      </w:r>
      <w:r>
        <w:rPr>
          <w:b/>
          <w:bCs/>
          <w:color w:val="000000"/>
        </w:rPr>
        <w:t>Мировая энциклопедия: Наука и история</w:t>
      </w:r>
      <w:r>
        <w:rPr>
          <w:color w:val="000000"/>
        </w:rPr>
        <w:t xml:space="preserve"> / пер. с англ. В. А. Жукова, Л. М. Щекотовой. - М.: АСТ, 2004. - 640 с.: ил. - ISBN 5-17-021373-5 : 996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  <w:t>Я 2</w:t>
        <w:br/>
        <w:t>М-64</w:t>
        <w:tab/>
        <w:t>   </w:t>
      </w:r>
      <w:r>
        <w:rPr>
          <w:b/>
          <w:bCs/>
          <w:color w:val="000000"/>
        </w:rPr>
        <w:t>Мировая энциклопедия: Природа</w:t>
      </w:r>
      <w:r>
        <w:rPr>
          <w:color w:val="000000"/>
        </w:rPr>
        <w:t>: пер. с англ. / Д.Берни, К.Крег, Л.Доу [и др.]. - М.: АСТ, 2004. - 640 с.: ил. - ISBN 5-17-021374-3 : 996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8.Н</w:t>
        <w:br/>
        <w:t>Д-332</w:t>
        <w:tab/>
      </w:r>
      <w:r>
        <w:rPr>
          <w:b/>
          <w:bCs/>
          <w:color w:val="000000"/>
        </w:rPr>
        <w:t>Денисов С.А.</w:t>
      </w:r>
      <w:r>
        <w:rPr>
          <w:color w:val="000000"/>
        </w:rPr>
        <w:br/>
        <w:t>   Современные деревянные дома и бани / С. А. Денисов. - М.: Вече, 2008. - 320 с.: ил. - ISBN 978-5-9533-3245-3 : 70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.Я 4</w:t>
        <w:br/>
        <w:t>С-81</w:t>
        <w:tab/>
        <w:t>   </w:t>
      </w:r>
      <w:r>
        <w:rPr>
          <w:b/>
          <w:bCs/>
          <w:color w:val="000000"/>
        </w:rPr>
        <w:t>Сто великих реликвий мира</w:t>
      </w:r>
      <w:r>
        <w:rPr>
          <w:color w:val="000000"/>
        </w:rPr>
        <w:t xml:space="preserve"> / авт.: А. Ю. Низовский. - М.: Вече, 2008. – 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Я 4</w:t>
        <w:br/>
        <w:t>С-81</w:t>
        <w:tab/>
        <w:t>   </w:t>
      </w:r>
      <w:r>
        <w:rPr>
          <w:b/>
          <w:bCs/>
          <w:color w:val="000000"/>
        </w:rPr>
        <w:t>Сто великих гениев</w:t>
      </w:r>
      <w:r>
        <w:rPr>
          <w:color w:val="000000"/>
        </w:rPr>
        <w:t xml:space="preserve"> / авт.: Р.К.Баландин. - М.: Вече, 2007. - 480 с. - (100 великих). - ISBN 978-5-9533-2668-1 : 153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Труды сотрудников ТГТУ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ПР</w:t>
        <w:br/>
        <w:t>284</w:t>
        <w:tab/>
        <w:t>   </w:t>
      </w:r>
      <w:r>
        <w:rPr>
          <w:b/>
          <w:bCs/>
          <w:color w:val="000000"/>
        </w:rPr>
        <w:t>Программа производственной практики</w:t>
      </w:r>
      <w:r>
        <w:rPr>
          <w:color w:val="000000"/>
        </w:rPr>
        <w:t>: для подготовки бакалавров по спец. 220600 / А.Г.Ткачев, А.И.Попов; Тамб. гос. техн. ун-т. - Тамбов: Изд-во ТГТУ, 2008. - 16 с. - 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41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1</w:t>
        <w:tab/>
      </w:r>
      <w:r>
        <w:rPr>
          <w:b/>
          <w:bCs/>
          <w:color w:val="000000"/>
        </w:rPr>
        <w:t>Вихляева Е.Ю.</w:t>
      </w:r>
      <w:r>
        <w:rPr>
          <w:color w:val="000000"/>
        </w:rPr>
        <w:br/>
        <w:t>   Страховое дело: метод. указания для студ. спец. 080105 днев. и заоч. отд. / Е. Ю. Вихляева; Тамб. гос. техн. ун-т. - Тамбов: Изд-во ТГТУ, 2008. - 16 с. - 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4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09</w:t>
        <w:tab/>
      </w:r>
      <w:r>
        <w:rPr>
          <w:b/>
          <w:bCs/>
          <w:color w:val="000000"/>
        </w:rPr>
        <w:t>Безуглая В.М.</w:t>
      </w:r>
      <w:r>
        <w:rPr>
          <w:color w:val="000000"/>
        </w:rPr>
        <w:br/>
        <w:t>   Экономика предприятия: метод. указания для студ. 1 курса спец. 080502, 080500 заоч. отд. / В. М. Безуглая; Тамб. гос. техн. ун-т. - Тамбов: Изд-во ТГТУ, 2008. - 16 с. - 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08</w:t>
        <w:tab/>
      </w:r>
      <w:r>
        <w:rPr>
          <w:b/>
          <w:bCs/>
          <w:color w:val="000000"/>
        </w:rPr>
        <w:t>Осколкова О.Д</w:t>
      </w:r>
      <w:r>
        <w:rPr>
          <w:color w:val="000000"/>
        </w:rPr>
        <w:br/>
        <w:t>   Экономика организаций (предприятий): метод. указания для студ. 1,2 курса спец. 080109, 080105 заоч. отд. / О. Д. Осколкова, М. А. Бирюкова, Е. А. Кириченко; Тамб. гос. техн. ун-т. - Тамбов: Изд-во ТГТУ, 2008. - 24 с. - 3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87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0</w:t>
        <w:tab/>
      </w:r>
      <w:r>
        <w:rPr>
          <w:b/>
          <w:bCs/>
          <w:color w:val="000000"/>
        </w:rPr>
        <w:t>Демина А.В.</w:t>
      </w:r>
      <w:r>
        <w:rPr>
          <w:color w:val="000000"/>
        </w:rPr>
        <w:br/>
        <w:t>   Большепролетные покрытия для зданий и сооружений: метод. указания для студ. 5 курса спец. 270301 днев. отд. / А. В. Демина; Тамб. гос. техн. ун-т. - Тамбов: Изд-во ТГТУ, 2008. - 12 с. - 15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23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5</w:t>
        <w:tab/>
      </w:r>
      <w:r>
        <w:rPr>
          <w:b/>
          <w:bCs/>
          <w:color w:val="000000"/>
        </w:rPr>
        <w:t>Печагин Е.А.</w:t>
      </w:r>
      <w:r>
        <w:rPr>
          <w:color w:val="000000"/>
        </w:rPr>
        <w:br/>
        <w:t>   Электрооборудование электротермических установок: метод. указания для студ. 4 курса спец. 110302 / Е. А. Печагин, Ж. А. Зарандия; Тамб. гос. техн. ун-т. - Тамбов: Изд-во ТГТУ, 2008. - 32 с. - 4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0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6</w:t>
        <w:tab/>
      </w:r>
      <w:r>
        <w:rPr>
          <w:b/>
          <w:bCs/>
          <w:color w:val="000000"/>
        </w:rPr>
        <w:t>Пархоменко А.В.</w:t>
      </w:r>
      <w:r>
        <w:rPr>
          <w:color w:val="000000"/>
        </w:rPr>
        <w:br/>
        <w:t>   Статистическое введение в распределенные вычистительные системы: статистика: контр. задания и метод. указания для студ. 2 курса спец. 080105, 080109 днев. и заоч. отд. / А. В. Пархоменко; Тамб. гос. техн. ун-т. - Тамбов: Изд-во ТГТУ, 2008. - 48 с. - 6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7</w:t>
        <w:tab/>
      </w:r>
      <w:r>
        <w:rPr>
          <w:b/>
          <w:bCs/>
          <w:color w:val="000000"/>
        </w:rPr>
        <w:t>Булгаков Н.А.</w:t>
      </w:r>
      <w:r>
        <w:rPr>
          <w:color w:val="000000"/>
        </w:rPr>
        <w:br/>
        <w:t>   Волновая оптика: лабораторные работы для студ. 1-2 курсов / Н. А. Булгаков, О. С. Дмитриев, А. М. Савельев; Тамб. гос. техн. ун-т. - Тамбов: Изд-во ТГТУ, 2008. - 16 с. - 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5 экз., в уч. аб.- 80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07</w:t>
        <w:tab/>
      </w:r>
      <w:r>
        <w:rPr>
          <w:b/>
          <w:bCs/>
          <w:color w:val="000000"/>
        </w:rPr>
        <w:t>Лучкин В.К.</w:t>
      </w:r>
      <w:r>
        <w:rPr>
          <w:color w:val="000000"/>
        </w:rPr>
        <w:br/>
        <w:t>   Разработка управляющих программ для станков с ЧПУ в САПР Т-FLEХ ЧПУ: метод. указания для студ. спец. 151001 всех форм обучения / В. К. Лучкин; Тамб. гос. техн. ун-т. - Тамбов: Изд-во ТГТУ, 2008. - 53 с. - 53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15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3</w:t>
        <w:tab/>
      </w:r>
      <w:r>
        <w:rPr>
          <w:b/>
          <w:bCs/>
          <w:color w:val="000000"/>
        </w:rPr>
        <w:t>Молоткова Н.В.</w:t>
      </w:r>
      <w:r>
        <w:rPr>
          <w:color w:val="000000"/>
        </w:rPr>
        <w:br/>
        <w:t>   Электронная коммерция: метод. указания для студ. 3 курса спец. 080301 всех форм обучения / Н. В. Молоткова, М. А. Блюм; Тамб. гос. техн. ун-т. - Тамбов: Изд-во ТГТУ, 2008. - 16 с. - 20р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39 экз.</w:t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69" w:leader="none"/>
        </w:tabs>
        <w:ind w:left="63" w:hanging="0"/>
        <w:rPr/>
      </w:pPr>
      <w:r>
        <w:rPr>
          <w:color w:val="000000"/>
        </w:rPr>
        <w:t>МП</w:t>
        <w:br/>
        <w:t>1714</w:t>
        <w:tab/>
      </w:r>
      <w:r>
        <w:rPr>
          <w:b/>
          <w:bCs/>
          <w:color w:val="000000"/>
        </w:rPr>
        <w:t>Тихомиров В.Г.</w:t>
      </w:r>
      <w:r>
        <w:rPr>
          <w:color w:val="000000"/>
        </w:rPr>
        <w:br/>
        <w:t>   Линейная алгебра: метод. указания для студ. 2 курса днев. отд. / В. Г. Тихомиров; Тамб. гос. техн. ун-т. - Тамбов: Изд-во ТГТУ, 2008. - 16 с. - 20р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В фонде: в науч. аб.- 5 экз., в уч. аб.- 93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7"/>
        </w:tabs>
        <w:ind w:left="16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8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7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35:00Z</dcterms:created>
  <dc:creator>vic</dc:creator>
  <dc:description/>
  <dc:language>en-US</dc:language>
  <cp:lastModifiedBy>irina</cp:lastModifiedBy>
  <dcterms:modified xsi:type="dcterms:W3CDTF">2008-09-04T06:33:00Z</dcterms:modified>
  <cp:revision>6</cp:revision>
  <dc:subject/>
  <dc:title>Указатель</dc:title>
</cp:coreProperties>
</file>