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 xml:space="preserve">   </w:t>
      </w: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b/>
          <w:b/>
          <w:color w:val="000000"/>
        </w:rPr>
      </w:pPr>
      <w:r>
        <w:rPr>
          <w:b/>
          <w:color w:val="000000"/>
        </w:rPr>
        <w:t>НАУЧНАЯ БИБЛИОТЕКА</w:t>
      </w:r>
    </w:p>
    <w:p>
      <w:pPr>
        <w:pStyle w:val="Normal"/>
        <w:spacing w:before="0" w:after="22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>НАУЧНО - БИБЛИОГРАФИЧЕСКИЙ ОТДЕ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Текущий библиографический указатель № 1-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4"/>
        </w:rPr>
        <w:t>Январь - Февраль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,  </w:t>
      </w: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4"/>
        </w:rPr>
        <w:t>2008 г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>Электротехника.  Кибернет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лит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ультура.  Просвещ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ностранные язы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собия.  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Диссертации и авторефераты диссертаций</w:t>
      </w:r>
    </w:p>
    <w:p>
      <w:pPr>
        <w:pStyle w:val="Normal"/>
        <w:tabs>
          <w:tab w:val="clear" w:pos="708"/>
          <w:tab w:val="left" w:pos="900" w:leader="none"/>
        </w:tabs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Экология</w:t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Б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Основы промышленной экологии: учебное пособие / В. И. Вигдорович, Н. В. Габелко. - Тамбов: Изд-во ТГУ им. Г.Р.Державина, 2005. - 251 с. -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Б</w:t>
        <w:br/>
        <w:t>К-59</w:t>
        <w:tab/>
      </w:r>
      <w:r>
        <w:rPr>
          <w:b/>
          <w:bCs/>
          <w:color w:val="000000"/>
        </w:rPr>
        <w:t>Козачек А.В.</w:t>
      </w:r>
      <w:r>
        <w:rPr>
          <w:color w:val="000000"/>
        </w:rPr>
        <w:br/>
        <w:t>   Основы инженерных исследований в экологии: учебное пособие / А. В. Козачек. - Тамбов: Изд-во ТГТУ, 2007. - 76 с. - ISBN 978-5-8565-0558-5 : 9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69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</w:t>
      </w:r>
      <w:r>
        <w:rPr>
          <w:b/>
          <w:color w:val="000000"/>
        </w:rPr>
        <w:t>Математик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В 1</w:t>
        <w:br/>
        <w:t>В-24            </w:t>
      </w:r>
      <w:r>
        <w:rPr>
          <w:b/>
          <w:bCs/>
          <w:color w:val="000000"/>
        </w:rPr>
        <w:t>Введение в динамику управляемых систем</w:t>
      </w:r>
      <w:r>
        <w:rPr>
          <w:color w:val="000000"/>
        </w:rPr>
        <w:t xml:space="preserve"> / В.В.Александров, С.И.Злочевский, С.С.Лемак, Н.А.Парусников; МГУ им. М.В.Ломоносова. - М.: Изд-во МГУ, 1993. - 180 с. -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1</w:t>
        <w:br/>
        <w:t xml:space="preserve">З-685          </w:t>
      </w:r>
      <w:r>
        <w:rPr>
          <w:b/>
          <w:bCs/>
          <w:color w:val="000000"/>
        </w:rPr>
        <w:t>Злочевский С.И.</w:t>
      </w:r>
      <w:r>
        <w:rPr>
          <w:color w:val="000000"/>
        </w:rPr>
        <w:br/>
        <w:t>   Прикладные методы оптимального управления движением : учебное пособие / С. И. Злочевский; МГУ им. М.В.Ломоносова. - М.: Изд-во МГУ, 1989. - 160 с. - ISBN 5-211-01443-Х : 3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14</w:t>
        <w:br/>
        <w:t>Т-484</w:t>
      </w:r>
      <w:r>
        <w:rPr>
          <w:color w:val="000000"/>
          <w:lang w:val="en-US"/>
        </w:rPr>
        <w:t xml:space="preserve">           </w:t>
      </w:r>
      <w:r>
        <w:rPr>
          <w:b/>
          <w:bCs/>
          <w:color w:val="000000"/>
        </w:rPr>
        <w:t>Ткач Л.И.</w:t>
      </w:r>
      <w:r>
        <w:rPr>
          <w:color w:val="000000"/>
        </w:rPr>
        <w:br/>
        <w:t>   Алгебра: учебное пособие. Ч. 1 / Л. И. Ткач. - Тамбов: ТГТУ, 2007. - 116 с. - ISBN 978-5-8265-0641-7 : 14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5 экз., в уч. аб.- 67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В 19</w:t>
        <w:br/>
        <w:t xml:space="preserve">Н-12           </w:t>
      </w:r>
      <w:r>
        <w:rPr>
          <w:b/>
          <w:bCs/>
          <w:color w:val="000000"/>
        </w:rPr>
        <w:t>На Ц.</w:t>
      </w:r>
      <w:r>
        <w:rPr>
          <w:color w:val="000000"/>
        </w:rPr>
        <w:br/>
        <w:t>   Вычислительные методы решения прикладных граничных задач / Ц. На; пер. с анг. В.Е.Кондрашова, А.С.Сухих, Б.Н.Шамраева; под ред. И.Д.Софронова. - М.: Мир, 1982. - 296 с.: ил. - 1р.30к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Г</w:t>
        <w:br/>
        <w:t xml:space="preserve">В-413           </w:t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Химические аспекты и проблемы экологии : эксперимент. учебное пособие для уч-ся старших классов сред. шк. / В. И. Вигдорович, Л. Е. Цыганкова. - Тамбов, 1996. - 120 с. - 3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Г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Химия и экология : метод. разработки для организации самостоятельной работы студ. хим.-биолог. фак. / В. И. Вигдорович, Л. Е. Цыганкова. - Тамбов: Изд-во ТГУ им. Державина, 1992. - 65 с. - 3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В фонде: в науч. аб.- 7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Г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Экология. Химические аспекты и проблемы. Ч. 1 / В. И. Вигдорович, Л. Е. Цыганкова. - Тамбов: Изд-во ТГУ им. Г.Р.Державина, 1994. - 150 с. -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В фонде: в науч. аб.- 6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Г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Экология. Химические аспекты и проблемы. Ч. 2 / В. И. Вигдорович, Л. Е. Цыганкова. - Тамбов: Изд-во ТГУ им. Г.Р.Державина, 1995. - 220 с. -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В фонде: в науч. аб.- 6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</w:t>
        <w:br/>
        <w:t xml:space="preserve">В-413         </w:t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 xml:space="preserve">   Техногенные системы и экологический риск: учебное пособие / В. И. Вигдорович, Н. В. Габелко. - Тамбов: Изд-во ТГУ, 2004. - 212 с. - 8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 4</w:t>
        <w:br/>
        <w:t>К-309         </w:t>
      </w:r>
      <w:r>
        <w:rPr>
          <w:b/>
          <w:bCs/>
          <w:color w:val="000000"/>
        </w:rPr>
        <w:t>Качественные химические реакции в экологии</w:t>
      </w:r>
      <w:r>
        <w:rPr>
          <w:color w:val="000000"/>
        </w:rPr>
        <w:t>: учебное пособие / В.И.Вигдорович, А.Г.Шубина, Н.В.Габелко, О.С.Петрова. - Тамбов: Изд-во Першина Р.В., 2006. - 215 с. - 95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 4</w:t>
        <w:br/>
        <w:t xml:space="preserve">В-413         </w:t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Химия и экология атмосферы: учебное пособие для студ. хим. фак. ун-тов / В. И. Вигдорович. - Тамбов: Изд-во ТГУ им. Державина, 1998. - 156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 4</w:t>
        <w:br/>
        <w:t xml:space="preserve">В-413         </w:t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Химия и экология гидросферы: учебное пособие для студ. хим. фак. ун-тов / В. И. Вигдорович, Е. Я. Ситнер. - Тамбов: Изд-во ТГУ им. Державина, 2000. - 204 с. - 4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Г 4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Титриметрические методы анализа: учебное пособие для студ. хим. фак. ун-тов / В. И. Вигдорович, А. Г. Шубина. - Тамбов: Изд-во ТГУ им. Г.Р.Державина, 2003. - 146 с. - 60р.</w:t>
      </w:r>
    </w:p>
    <w:p>
      <w:pPr>
        <w:pStyle w:val="Normal"/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Г 4я2</w:t>
        <w:br/>
        <w:t>Л-861</w:t>
        <w:tab/>
      </w:r>
      <w:r>
        <w:rPr>
          <w:b/>
          <w:bCs/>
          <w:color w:val="000000"/>
        </w:rPr>
        <w:t>Лурье Ю.Ю.</w:t>
      </w:r>
      <w:r>
        <w:rPr>
          <w:color w:val="000000"/>
        </w:rPr>
        <w:br/>
        <w:t>   Справочник по аналитической химии / Ю. Ю. Лурье. - 7-е изд., перепечатка с 6-го изд. 1989 г. - М.: Альянс, 2007. - 448 с.: ил. - ISBN 978-5-903034-26-0 : 421р.14к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ind w:left="180" w:hanging="1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</w:rPr>
        <w:t>Электротехника.   Кибернетика.  Вычислительная техника</w:t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З 2</w:t>
        <w:br/>
        <w:t>Б-595</w:t>
        <w:tab/>
      </w:r>
      <w:r>
        <w:rPr>
          <w:b/>
          <w:bCs/>
          <w:color w:val="000000"/>
        </w:rPr>
        <w:t>Библия электрика</w:t>
      </w:r>
      <w:r>
        <w:rPr>
          <w:color w:val="000000"/>
        </w:rPr>
        <w:t>: ПУЭ (6 и 7-е изд., все действующие разделы), МПОТ, ПТЭ. - Новосибирск: Изд-во Сиб. ун-та, 2007. - 606 с.: ил. - ISBN 978-5-94087-756-1 : 72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0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З 2</w:t>
        <w:br/>
        <w:t>В-711</w:t>
        <w:tab/>
      </w:r>
      <w:r>
        <w:rPr>
          <w:b/>
          <w:bCs/>
          <w:color w:val="000000"/>
        </w:rPr>
        <w:t>Вольдек А.И.</w:t>
      </w:r>
      <w:r>
        <w:rPr>
          <w:color w:val="000000"/>
        </w:rPr>
        <w:br/>
        <w:t>   Электрические машины. Машины переменного тока: учебник для вузов / А. И. Вольдек, В. В. Попов. - СПб.: Питер, 2007. - 350 с.: ил. - (Учебник для вузов). - ISBN 978-5-469-01381-5 : 50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З 2</w:t>
        <w:br/>
        <w:t>Э-455</w:t>
        <w:tab/>
        <w:t> </w:t>
      </w:r>
      <w:r>
        <w:rPr>
          <w:b/>
          <w:bCs/>
          <w:color w:val="000000"/>
        </w:rPr>
        <w:t>Электротехника и электроника</w:t>
      </w:r>
      <w:r>
        <w:rPr>
          <w:color w:val="000000"/>
        </w:rPr>
        <w:t>: учебное пособие для вузов / В.В. Кононенко, В.И. Мишкович, В.В. Муханов и др.; под ред. В.В. Кононенко. - 3-е изд., испр. и доп. - Ростов н/Д.: Феникс, 2007. - 784 с. - (Высш. образование). - ISBN 5-222-10309-9 : 49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З 81</w:t>
        <w:br/>
        <w:t>С-409</w:t>
        <w:tab/>
        <w:t> </w:t>
      </w:r>
      <w:r>
        <w:rPr>
          <w:b/>
          <w:bCs/>
          <w:color w:val="000000"/>
        </w:rPr>
        <w:t>Системный анализ в информационных технологиях</w:t>
      </w:r>
      <w:r>
        <w:rPr>
          <w:color w:val="000000"/>
        </w:rPr>
        <w:t>: учебное пособие для вузов / Ю.Ю.Громов, Н.А.Земской, А.В.Лагутин [и др.]. - 2-е изд., стер. - Тамбов: ТГТУ, 2007. - 176 с. - ISBN 978-5-8265-0629-5 : 177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9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З 81</w:t>
        <w:br/>
        <w:t>Ш-608</w:t>
        <w:tab/>
      </w:r>
      <w:r>
        <w:rPr>
          <w:b/>
          <w:bCs/>
          <w:color w:val="000000"/>
        </w:rPr>
        <w:t>Шильяк Д.</w:t>
      </w:r>
      <w:r>
        <w:rPr>
          <w:color w:val="000000"/>
        </w:rPr>
        <w:br/>
        <w:t>   Децентрализованное управление сложными системами / Д. Шильяк; пер. с англ. А.А.Никитюк; под ред. В.М.Матросова, С.В.Савастюка. - М.: Мир, 1994. - 576 с.: ил. - ISBN 5-03-003106-5 : 7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З 97</w:t>
        <w:br/>
        <w:t>Д-302</w:t>
        <w:tab/>
      </w:r>
      <w:r>
        <w:rPr>
          <w:b/>
          <w:bCs/>
          <w:color w:val="000000"/>
        </w:rPr>
        <w:t>Деменков Н.П.</w:t>
      </w:r>
      <w:r>
        <w:rPr>
          <w:color w:val="000000"/>
        </w:rPr>
        <w:br/>
        <w:t>   Языки программирования промышленных контроллеров: учебное пособие / Н. П. Деменков; под ред. К. А. Пупкова. - М.: МГТУ им. Н.Э.Баумана, 2004. - 172 с.: ил. - ISBN 5-7038-2608-Х :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</w:rPr>
        <w:t xml:space="preserve">    </w:t>
      </w:r>
      <w:r>
        <w:rPr>
          <w:b/>
          <w:color w:val="000000"/>
        </w:rPr>
        <w:t>Технология металлов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/>
      </w:pPr>
      <w:r>
        <w:rPr>
          <w:color w:val="000000"/>
        </w:rPr>
        <w:t>К 5</w:t>
        <w:br/>
        <w:t>В-172</w:t>
        <w:tab/>
      </w:r>
      <w:r>
        <w:rPr>
          <w:b/>
          <w:bCs/>
          <w:color w:val="000000"/>
        </w:rPr>
        <w:t>Ванин В.А.</w:t>
      </w:r>
      <w:r>
        <w:rPr>
          <w:color w:val="000000"/>
        </w:rPr>
        <w:br/>
        <w:t>   Разработка технологических процессов изготовления деталей в машиностроении: учебное пособие / В. А. Ванин, А. Н. Преображенский, В. Х. Фидаров. - Тамбов: ТГТУ, 2007. - 332 с. - ISBN 978-5-8265-0652-3 : 567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К 5</w:t>
        <w:br/>
        <w:t>Х-304</w:t>
        <w:tab/>
      </w:r>
      <w:r>
        <w:rPr>
          <w:b/>
          <w:bCs/>
          <w:color w:val="000000"/>
        </w:rPr>
        <w:t>Хватов Б.Н.</w:t>
      </w:r>
      <w:r>
        <w:rPr>
          <w:color w:val="000000"/>
        </w:rPr>
        <w:br/>
        <w:t>   Гибкие производственные системы. Расчет и проектирование: учебное пособие для студ. спец. 151001, 150900 всех форм обучения / Б. Н. Хватов. - Тамбов: ТГТУ, 2007. - 112 с. - ISBN 978-5-8265-0637-0 : 2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0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К 63</w:t>
        <w:br/>
        <w:t>П-811</w:t>
        <w:tab/>
      </w:r>
      <w:r>
        <w:rPr>
          <w:b/>
          <w:bCs/>
          <w:color w:val="000000"/>
        </w:rPr>
        <w:t>Промптов А.И.</w:t>
      </w:r>
      <w:r>
        <w:rPr>
          <w:color w:val="000000"/>
        </w:rPr>
        <w:br/>
        <w:t>   Проектирование протяжек для обработки отверстий: моногр. / А. И. Промптов, Т. В. Зарак. - Иркутск: Изд-во ИРГТУ, 2007. - 176 с. -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К 66</w:t>
        <w:br/>
        <w:t>В-413</w:t>
        <w:tab/>
      </w:r>
      <w:r>
        <w:rPr>
          <w:b/>
          <w:bCs/>
          <w:color w:val="000000"/>
        </w:rPr>
        <w:t>Вигдорович В.И.</w:t>
      </w:r>
      <w:r>
        <w:rPr>
          <w:color w:val="000000"/>
        </w:rPr>
        <w:br/>
        <w:t>   Электрохимическое и коррозионное поведение металлов в кислых спиртовых и водно-спиртовых средах: моногр. / В. И. Вигдорович, Л. Е. Цыганкова. - Тамбов: Изд-во Першина Р.В., 2007. - 467 с. - 11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К 66</w:t>
        <w:br/>
        <w:t>Ц-941</w:t>
        <w:tab/>
      </w:r>
      <w:r>
        <w:rPr>
          <w:b/>
          <w:bCs/>
          <w:color w:val="000000"/>
        </w:rPr>
        <w:t>Цыганкова Л.Е.</w:t>
      </w:r>
      <w:r>
        <w:rPr>
          <w:color w:val="000000"/>
        </w:rPr>
        <w:br/>
        <w:t>   Лабораторный практикум по химическому сопротивлению материалов и защите от коррозии: учебное пособие для студ. хим. фак. ун-тов / Л. Е. Цыганкова, В. И. Вигдорович. - Тамбов: Изд-во ТГУ им. Державина, 1998. - 168 с. - 4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Химическая технология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b/>
          <w:b/>
          <w:color w:val="000000"/>
        </w:rPr>
      </w:pPr>
      <w:r>
        <w:rPr>
          <w:color w:val="000000"/>
        </w:rPr>
        <w:t>Л</w:t>
      </w:r>
      <w:r>
        <w:rPr>
          <w:color w:val="000000"/>
          <w:lang w:val="en-US"/>
        </w:rPr>
        <w:t xml:space="preserve"> 1</w:t>
        <w:br/>
        <w:t>E-91</w:t>
        <w:tab/>
        <w:t>   </w:t>
      </w:r>
      <w:r>
        <w:rPr>
          <w:b/>
          <w:bCs/>
          <w:color w:val="000000"/>
          <w:lang w:val="en-US"/>
        </w:rPr>
        <w:t>European Congress of Chemical Engineering - 6; Copenhagen, 16-20 September, 2007</w:t>
      </w:r>
      <w:r>
        <w:rPr>
          <w:color w:val="000000"/>
          <w:lang w:val="en-US"/>
        </w:rPr>
        <w:t xml:space="preserve">. Vol. 2 : Ecce-6 Book of Abstracts / ed. R.Gani, K. Dam-Johansen. - Denmark, 2007. - 1151 p. - (EFCE Event №669). - </w:t>
      </w:r>
      <w:r>
        <w:rPr>
          <w:color w:val="000000"/>
        </w:rPr>
        <w:t>Европейск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нгрес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имическ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шиностроения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с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тезисов</w:t>
      </w:r>
      <w:r>
        <w:rPr>
          <w:color w:val="000000"/>
          <w:lang w:val="en-US"/>
        </w:rPr>
        <w:t xml:space="preserve">. - 150 </w:t>
      </w:r>
      <w:r>
        <w:rPr>
          <w:color w:val="000000"/>
        </w:rPr>
        <w:t>руб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Л</w:t>
      </w:r>
      <w:r>
        <w:rPr>
          <w:color w:val="000000"/>
          <w:lang w:val="en-US"/>
        </w:rPr>
        <w:t xml:space="preserve"> 1</w:t>
        <w:br/>
        <w:t>E-91</w:t>
        <w:tab/>
        <w:t>   </w:t>
      </w:r>
      <w:r>
        <w:rPr>
          <w:b/>
          <w:bCs/>
          <w:color w:val="000000"/>
          <w:lang w:val="en-US"/>
        </w:rPr>
        <w:t>European Congress of Chemical Engineering - 6; Copenhagen, 16-20 September, 2007</w:t>
      </w:r>
      <w:r>
        <w:rPr>
          <w:color w:val="000000"/>
          <w:lang w:val="en-US"/>
        </w:rPr>
        <w:t xml:space="preserve">. Vol. 1 : Ecce-6 Book of Abstracts / ed. R.Gani, K. Dam-Johansen. - Denmark, 2007. - 1139 p. - (EFCE Event №669). - </w:t>
      </w:r>
      <w:r>
        <w:rPr>
          <w:color w:val="000000"/>
        </w:rPr>
        <w:t>Европейск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нгрес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имическ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ашиностроения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сб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тезисов</w:t>
      </w:r>
      <w:r>
        <w:rPr>
          <w:color w:val="000000"/>
          <w:lang w:val="en-US"/>
        </w:rPr>
        <w:t xml:space="preserve">. - 150 </w:t>
      </w:r>
      <w:r>
        <w:rPr>
          <w:color w:val="000000"/>
        </w:rPr>
        <w:t>руб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Л 1</w:t>
        <w:br/>
        <w:t>О-752</w:t>
        <w:tab/>
        <w:t> </w:t>
      </w:r>
      <w:r>
        <w:rPr>
          <w:b/>
          <w:bCs/>
          <w:color w:val="000000"/>
        </w:rPr>
        <w:t>Основные процессы и аппараты химической технологии</w:t>
      </w:r>
      <w:r>
        <w:rPr>
          <w:color w:val="000000"/>
        </w:rPr>
        <w:t>: пособие по проектированию для вузов / Г.С.Борисов, В.П.Брыков, Ю.И.Дытнерского [и др.]; под ред. Ю.И.Дытнерского . - 3-е изд., стер.; перепечатка и изд. 1991 г. - М.: Альянс, 2007. - 496 с.: ил. - ISBN 978-5-903034-25-3 : 676р.14к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Л 1</w:t>
        <w:br/>
        <w:t>Р-325</w:t>
        <w:tab/>
        <w:t>   </w:t>
      </w:r>
      <w:r>
        <w:rPr>
          <w:b/>
          <w:bCs/>
          <w:color w:val="000000"/>
        </w:rPr>
        <w:t>Регенеративные продукты нового поколения: технология и аппаратурное оформление</w:t>
      </w:r>
      <w:r>
        <w:rPr>
          <w:color w:val="000000"/>
        </w:rPr>
        <w:t>: моногр. / Н.Ф.Гладышев, Т.В.Гладышева, С.И.Дворецкий [и др.]. - М.: Машиностроение-1, 2007. - 156 с. - ISBN 978-5-94275-324-5 : 1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Л 1я2</w:t>
        <w:br/>
        <w:t>Л-324</w:t>
        <w:tab/>
      </w:r>
      <w:r>
        <w:rPr>
          <w:b/>
          <w:bCs/>
          <w:color w:val="000000"/>
        </w:rPr>
        <w:t>Лащинский А.А.</w:t>
      </w:r>
      <w:r>
        <w:rPr>
          <w:color w:val="000000"/>
        </w:rPr>
        <w:br/>
        <w:t>   Основы конструирования и расчета химической аппаратуры: справочник / А. А. Лащинский, А. Р. Толчинский; под ред. Н.Н.Логинова. - 3-е изд., стер. - М.: Альянс, 2008. - 752 с.: черт. - ISBN 978-5-903034-24-6 : 1536р.14к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0 экз., в уч. аб.- 40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Л 4</w:t>
        <w:br/>
        <w:t>Ф-812</w:t>
        <w:tab/>
        <w:t> </w:t>
      </w:r>
      <w:r>
        <w:rPr>
          <w:b/>
          <w:bCs/>
          <w:color w:val="000000"/>
        </w:rPr>
        <w:t>Фосфогипс и его использование</w:t>
      </w:r>
      <w:r>
        <w:rPr>
          <w:color w:val="000000"/>
        </w:rPr>
        <w:t xml:space="preserve"> / В.В.Иваницкий, П.В.Классен, А.А.Новиков [и др.]; под ред. С.Д.Эвенчика, А.А.Новикова. - М.: Химия, 1990. - 224 с.: ил. - ISBN 5-7245-0088-4 : 5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Л 6</w:t>
        <w:br/>
        <w:t>Х-462</w:t>
        <w:tab/>
        <w:t>   </w:t>
      </w:r>
      <w:r>
        <w:rPr>
          <w:b/>
          <w:bCs/>
          <w:color w:val="000000"/>
        </w:rPr>
        <w:t>Химическая технология органических веществ</w:t>
      </w:r>
      <w:r>
        <w:rPr>
          <w:color w:val="000000"/>
        </w:rPr>
        <w:t>: учебное пособие. Ч. 1 / Т.П.Дьячкова, В.С.Орехов, М.Ю.Субочева, Н.В.Воякина. - Тамбов: ТГТУ, 2007. - 172 с. - ISBN 978-5-8265-0649-3 : 215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73 экз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Н</w:t>
        <w:br/>
        <w:t>Г-20</w:t>
        <w:tab/>
      </w:r>
      <w:r>
        <w:rPr>
          <w:b/>
          <w:bCs/>
          <w:color w:val="000000"/>
        </w:rPr>
        <w:t>Гарагаш Б.А.</w:t>
      </w:r>
      <w:r>
        <w:rPr>
          <w:color w:val="000000"/>
        </w:rPr>
        <w:br/>
        <w:t>   Надежность пространственных регулируемых систем "сооружение - основание" при неравномерных деформациях основания / Б. А. Гарагаш. - Сочи: Изд-во "Кубаньково", 2004. - 908 с. - ISBN 5-94932-008-5 : 10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 1 экз. 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Н</w:t>
        <w:br/>
        <w:t xml:space="preserve">К-44             </w:t>
      </w:r>
      <w:r>
        <w:rPr>
          <w:b/>
          <w:bCs/>
          <w:color w:val="000000"/>
        </w:rPr>
        <w:t>Киселева О.А.</w:t>
      </w:r>
      <w:r>
        <w:rPr>
          <w:color w:val="000000"/>
        </w:rPr>
        <w:br/>
        <w:t>   Физические основы работоспособности строительных материалов из древесины: монография / О. А. Киселева, В. П. Ярцев. - Тамбов: Изд-во Першина Р.В., 2007. - 237 с. - ISBN 978-5-91253-115-6 : 12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0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О</w:t>
        <w:br/>
        <w:t>П-273</w:t>
        <w:tab/>
        <w:t>   </w:t>
      </w:r>
      <w:r>
        <w:rPr>
          <w:b/>
          <w:bCs/>
          <w:color w:val="000000"/>
        </w:rPr>
        <w:t>Перечень действующих руководящих, нормативных и рекомендательных документов в дорожном хозяйстве (по состоянию на 01.01.2006 г.)</w:t>
      </w:r>
      <w:r>
        <w:rPr>
          <w:color w:val="000000"/>
        </w:rPr>
        <w:t xml:space="preserve"> / ФГУП "Информавтодор" Росавтодора Минтранса России. - М.: Информавтодор, 2005. - 322 с. - ISBN 5-700121-29-1 : 10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 1 экз. 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О</w:t>
        <w:br/>
        <w:t>М-597</w:t>
        <w:tab/>
      </w:r>
      <w:r>
        <w:rPr>
          <w:b/>
          <w:bCs/>
          <w:color w:val="000000"/>
        </w:rPr>
        <w:t>Микрин Е.А.</w:t>
      </w:r>
      <w:r>
        <w:rPr>
          <w:color w:val="000000"/>
        </w:rPr>
        <w:br/>
        <w:t>   Бортовые комплексы управления космическими аппаратами и проектирование их программного обеспечения: учебное пособие для вузов / Е. А. Микрин. - М.: МГТУ им. Н.Э.Баумана, 2003. - 336 с. - ISBN 5-7038-2178-9 : 9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О</w:t>
        <w:br/>
        <w:t>Г-836</w:t>
        <w:tab/>
      </w:r>
      <w:r>
        <w:rPr>
          <w:b/>
          <w:bCs/>
          <w:color w:val="000000"/>
        </w:rPr>
        <w:t>Гридчин А.М.</w:t>
      </w:r>
      <w:r>
        <w:rPr>
          <w:color w:val="000000"/>
        </w:rPr>
        <w:br/>
        <w:t>   Основы проектирования автомобильных дорог: учебное пособие для вузов. Ч. 2 / А. М. Гридчин, Н. Г. Горшкова. - Белгород: Изд-во БГТУ, 2006. - 198 с. - ISBN 5-361-00025-6 : 28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О</w:t>
        <w:br/>
        <w:t>Г-708</w:t>
        <w:tab/>
      </w:r>
      <w:r>
        <w:rPr>
          <w:b/>
          <w:bCs/>
          <w:color w:val="000000"/>
        </w:rPr>
        <w:t>Горшкова Н.Г.</w:t>
      </w:r>
      <w:r>
        <w:rPr>
          <w:color w:val="000000"/>
        </w:rPr>
        <w:br/>
        <w:t>   Основы проектирования автомобильных дорог: учебное пособие для вузов. Ч. 1 / Н. Г. Горшкова. - Белгород: Изд-во БГТУ, 2006. - 119 с. - 165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О.я2</w:t>
        <w:br/>
        <w:t>С-741</w:t>
        <w:tab/>
        <w:t> </w:t>
      </w:r>
      <w:r>
        <w:rPr>
          <w:b/>
          <w:bCs/>
          <w:color w:val="000000"/>
        </w:rPr>
        <w:t>Справочная энциклопедия дорожника</w:t>
      </w:r>
      <w:r>
        <w:rPr>
          <w:color w:val="000000"/>
        </w:rPr>
        <w:t>. Т. 6 : Геоинформационные системы в дорожном хозяйстве / А.В.Скворцов, П.И.Поспелов, В.Н.Бойков, С.П.Крысин. - М.: Информавтодор, 2006. - 372 с. - ISBN 5-7511-1036-6 : 594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Медицина</w:t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Р</w:t>
        <w:br/>
        <w:t>Д-83</w:t>
        <w:tab/>
      </w:r>
      <w:r>
        <w:rPr>
          <w:b/>
          <w:bCs/>
          <w:color w:val="000000"/>
        </w:rPr>
        <w:t>Дунаев А.В.</w:t>
      </w:r>
      <w:r>
        <w:rPr>
          <w:color w:val="000000"/>
        </w:rPr>
        <w:br/>
        <w:t>   Лазерные терапевтические устройства: учебное пособие для вузов / А. В. Дунаев, А. Р. Евстигнеев, Е. В. Шалобаев; под ред. К.В.Подмастерьева. - Орел: ОрелГТУ, 2005. - 143 с. - ISBN 5-93932-089-9 : 7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Общественные нау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С</w:t>
        <w:br/>
        <w:t>Г-945</w:t>
        <w:tab/>
        <w:t>   </w:t>
      </w:r>
      <w:r>
        <w:rPr>
          <w:b/>
          <w:bCs/>
          <w:color w:val="000000"/>
        </w:rPr>
        <w:t>Гуманитарные науки: Проблемы и решения</w:t>
      </w:r>
      <w:r>
        <w:rPr>
          <w:color w:val="000000"/>
        </w:rPr>
        <w:t>: межвуз. сб. науч. ст. Вып. 5 / под ред. А.А. Слезина; Тамб. гос. техн. ун-т. - СПб.: Нестор, 2007. - 296 с. - ISBN 978-5-303-00313-2 : 10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С</w:t>
        <w:br/>
        <w:t>В-546</w:t>
        <w:tab/>
      </w:r>
      <w:r>
        <w:rPr>
          <w:b/>
          <w:bCs/>
          <w:color w:val="000000"/>
        </w:rPr>
        <w:t>Витязев А.К.</w:t>
      </w:r>
      <w:r>
        <w:rPr>
          <w:color w:val="000000"/>
        </w:rPr>
        <w:br/>
        <w:t>   Здравоохранение как аспект "производства жизни" / А. К. Витязев. - М.: Изд-во Современного гуманитарного ун-та, 2005. - 208 с. - ISBN 5-8323-0381-4 : 75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С</w:t>
        <w:br/>
        <w:t>Н-311</w:t>
        <w:tab/>
        <w:t>   </w:t>
      </w:r>
      <w:r>
        <w:rPr>
          <w:b/>
          <w:bCs/>
          <w:color w:val="000000"/>
        </w:rPr>
        <w:t>Население России 2005</w:t>
      </w:r>
      <w:r>
        <w:rPr>
          <w:color w:val="000000"/>
        </w:rPr>
        <w:t>: Тринадцатый ежегодный демографический доклад / ГУ. Высшая школа экономики; отв. ред. А.Г.Вишневский. - М.: ИД ГУ ВШЭ, 2007. - 245 с.: ил. - ISBN 978-5-7598-0481-9 : 8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История.   Краеведение</w:t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Т</w:t>
        <w:br/>
        <w:t>К-782</w:t>
        <w:tab/>
      </w:r>
      <w:r>
        <w:rPr>
          <w:b/>
          <w:bCs/>
          <w:color w:val="000000"/>
        </w:rPr>
        <w:t>Краснова Т.В.</w:t>
      </w:r>
      <w:r>
        <w:rPr>
          <w:color w:val="000000"/>
        </w:rPr>
        <w:br/>
        <w:t>   Древнерусская топонимия Елецкой земли: моногр. / Т. В. Краснова. - Елец: ЕГУ им.И.А.Бунина, 2004. - 157 с.: ил. - ISBN 5-94809-108-2 :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Т.кр.</w:t>
        <w:br/>
        <w:t>Г-727</w:t>
        <w:tab/>
        <w:t>   </w:t>
      </w:r>
      <w:r>
        <w:rPr>
          <w:b/>
          <w:bCs/>
          <w:color w:val="000000"/>
        </w:rPr>
        <w:t xml:space="preserve">Государственный архив Тамбовской области </w:t>
      </w:r>
      <w:r>
        <w:rPr>
          <w:color w:val="000000"/>
        </w:rPr>
        <w:t>: путеводитель /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Управление культуры и архив. дела Тамб. обл.; ГУ "Государственный архив Тамб. обл.". - Тамбов: ОАО "ТТ "Пролетарский светоч", 2007. - 544 с. - ISBN 978-5-88934-339-4 : 481р.75к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2 экз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Ц-481</w:t>
        <w:tab/>
      </w:r>
      <w:r>
        <w:rPr>
          <w:b/>
          <w:bCs/>
          <w:color w:val="000000"/>
        </w:rPr>
        <w:t>Церпенто С.И.</w:t>
      </w:r>
      <w:r>
        <w:rPr>
          <w:color w:val="000000"/>
        </w:rPr>
        <w:br/>
        <w:t>   Бухгалтерский учет в строительстве: учебное пособие / С. И. Церпенто, Н. В. Игнатова. - М.: Кнорус, 2007. - 400 с. - ISBN 978-5-85971-521-3 : 115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Менеджмент корпорации и корпоративное управление / А. Н. Асаул; В.И.Павлов, Ф.И.Бескиерь, О.А.Мышко; под ред. А.Н.Асаула. - СПб.: Гуманистика, 2006. - 328 с. - (Экономическое возрождение России). - ISBN 5-86050-251-6 : 12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Культура организации - ресурс для развития бизнеса / А. Н. Асаул; М. А. Асаул, П. Ю. Ерофеев, М. П. Ерофеев; под ред. А. Н. Асаула. - СПб.: Гуманистика, 2007. - 216 с. - (Экономическое возрождение России). - ISBN 5-86050-279-6 : 10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Управление, эксплуатация и развитие имущественных комплексов: науч. и учеб.-метод. справ. пособие / А. Н. Асаул, Х. С. Абаев, Ю. А. Молчанов. - СПб.: Гуманистика, 2007. - 240 с.: ил. - (Экономическое возрождение России). - ISBN 5-86050-271-0 : 10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Управление высшим учебным заведением в условиях инновационной экономики: науч. и учеб.-метод. справочное пособие / А. Н. Асаул, Б. М. Капаров; под ред. А.Н.Асаула. - СПб.: Гуманистика, 2007. - 280 с. - (Экономическое возрождение России). - ISBN 5-86050-284-2 : 11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Оценка машин, оборудования и транспортных средств: учебное пособие / А. Н. Асаул; А.Н.Асаул, В.Н.Старинский, А.Г.Бездудная, П.Ю.Ерофеев; под ред. А.Н.Асаула. - СПб.: Гуманистика, 2007. - 296 с. - (Экономическое возрождение России). - ISBN 5-86050-295-8 : 12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Оценка конкурентных позиций субъектов предпринимательской деятельности / А. Н. Асаул, Х. С. Абаев, Д. А. Гордеев; под ред. А. Н. Асаула. - СПб.: Гуманистика, 2007. - 271 с. - (Экономическое возрождение России). - ISBN 978-5-91460-001-0 : 11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 xml:space="preserve">   Теория и практика принятия решений по выходу организаций из кризиса / А. Н. Асаул, И. П. Князь, Ю. В. Коротаева; под ред. А. Н. Асаула. - СПб.: Гуманистика, 2007. - 224 с. -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978-5-91460-003-4 : 10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П-188</w:t>
        <w:tab/>
      </w:r>
      <w:r>
        <w:rPr>
          <w:b/>
          <w:bCs/>
          <w:color w:val="000000"/>
        </w:rPr>
        <w:t>Парушина Н.В.</w:t>
      </w:r>
      <w:r>
        <w:rPr>
          <w:color w:val="000000"/>
        </w:rPr>
        <w:br/>
        <w:t>   Аудит. Практикум: учебное пособие для сред. проф. образования / Н. В. Парушина, С. П. Суворова, Е. В. Галкина. - М.: Форум, 2006. - 224 с. - (Проф. образование). - ISBN 5-8199-0273-4 : 8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Ч-596</w:t>
        <w:tab/>
      </w:r>
      <w:r>
        <w:rPr>
          <w:b/>
          <w:bCs/>
          <w:color w:val="000000"/>
        </w:rPr>
        <w:t>Чижов Н.А.</w:t>
      </w:r>
      <w:r>
        <w:rPr>
          <w:color w:val="000000"/>
        </w:rPr>
        <w:br/>
        <w:t>   Управление клиентской базой банка: практ. пособие / Н. А. Чижов. - М.: Альфа-Пресс, 2007. - 284 с. - ISBN 978-5-94280-278-3 : 175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П-305</w:t>
        <w:tab/>
      </w:r>
      <w:r>
        <w:rPr>
          <w:b/>
          <w:bCs/>
          <w:color w:val="000000"/>
        </w:rPr>
        <w:t>Петров А.Ю.</w:t>
      </w:r>
      <w:r>
        <w:rPr>
          <w:color w:val="000000"/>
        </w:rPr>
        <w:br/>
        <w:t>   Комплексный анализ финансовой деятельности банка / А. Ю. Петров, В. И. Петрова. - М.: Финансы и статистика, 2007. - 560 с.: ил. - ISBN 978-5-279-03196-2 : 35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Р-952</w:t>
        <w:tab/>
        <w:t>  </w:t>
      </w:r>
      <w:r>
        <w:rPr>
          <w:b/>
          <w:bCs/>
          <w:color w:val="000000"/>
        </w:rPr>
        <w:t>Рынок труда</w:t>
      </w:r>
      <w:r>
        <w:rPr>
          <w:color w:val="000000"/>
        </w:rPr>
        <w:t>: учебник для вузов / под общ. ред. В.С. Буланова, Н.А. Волгина. - 3-е изд., перераб. и доп. - М.: Экзамен, 2007. - 479 с. - (Учебник для вузов). - ISBN 978-5-377-00245-1 : 24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К-775</w:t>
        <w:tab/>
      </w:r>
      <w:r>
        <w:rPr>
          <w:b/>
          <w:bCs/>
          <w:color w:val="000000"/>
        </w:rPr>
        <w:t>Крайнова Ю.Е.</w:t>
      </w:r>
      <w:r>
        <w:rPr>
          <w:color w:val="000000"/>
        </w:rPr>
        <w:br/>
        <w:t>   Краткий курс по банковскому делу: учебное пособие / Ю. Е. Крайнова. - М.: Окей-книга, 2008. - 126 с. - (Скорая помощь студенту. Краткий курс). - ISBN 978-5-9745-0274-3 : 4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О-641</w:t>
        <w:tab/>
        <w:t>   </w:t>
      </w:r>
      <w:r>
        <w:rPr>
          <w:b/>
          <w:bCs/>
          <w:color w:val="000000"/>
        </w:rPr>
        <w:t>Организация производства и управление предприятием</w:t>
      </w:r>
      <w:r>
        <w:rPr>
          <w:color w:val="000000"/>
        </w:rPr>
        <w:t>: учебник для вузов / О.Г. Туровец, М.И. Бухалков, В.Б. Родионов [и др.]; под ред. О.Г. Туровца. - 2-е изд. - М.: Инфра-М, 2008. - 544 с. - (Высшее образование). - ISBN 978-5-16-002153-9 : 195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Д-643</w:t>
        <w:tab/>
        <w:t>   </w:t>
      </w:r>
      <w:r>
        <w:rPr>
          <w:b/>
          <w:bCs/>
          <w:color w:val="000000"/>
        </w:rPr>
        <w:t>Должностные инструкции. Полный сборник 2008</w:t>
      </w:r>
      <w:r>
        <w:rPr>
          <w:color w:val="000000"/>
        </w:rPr>
        <w:t>: с учетом требований трудового законодательства. - М.: Эксмо, 2008. - 880 с.: CD-ROM. - (Проверено. ГАРАНТ). - ISBN 978-5-699-24158-3 : 215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Ж-345</w:t>
        <w:tab/>
      </w: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Проблемы конкурентной адаптации и экономического развития промышленных предприятий: учебное пособие : В 2 т. Т. 2 : Экономический словарь / В. В. Жариков, Л. Л. Мешкова. - Тамбов: Изд-во Першина Р.В., 2007. - 508 с. - ISBN 978-5-91253-113-2 : 22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Ж-345</w:t>
        <w:tab/>
      </w:r>
      <w:r>
        <w:rPr>
          <w:b/>
          <w:bCs/>
          <w:color w:val="000000"/>
        </w:rPr>
        <w:t>Жариков В.В.</w:t>
      </w:r>
      <w:r>
        <w:rPr>
          <w:color w:val="000000"/>
        </w:rPr>
        <w:br/>
        <w:t>   Проблемы конкурентной адаптации и экономического развития промышленных предприятий: учебное пособие : В 2 т. Т. 1 / В. В. Жариков, Л. Л. Мешкова. - Тамбов: Изд-во Першина Р.В., 2007. - 400 с. - ISBN 978-5-91253-112-5 : 20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6 в науч. аб.- 4 экз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Р-15</w:t>
        <w:tab/>
      </w:r>
      <w:r>
        <w:rPr>
          <w:b/>
          <w:bCs/>
          <w:color w:val="000000"/>
        </w:rPr>
        <w:t>Радаев В.В.</w:t>
      </w:r>
      <w:r>
        <w:rPr>
          <w:color w:val="000000"/>
        </w:rPr>
        <w:br/>
        <w:t>   Захват российских территорий: новая конкурентная ситуация в розничной торговле / В. В. Радаев; ГУ. Высшая школа экономики. - М.: ИД ГУ ВЭШ, 2007. - 220 с. - ISBN 978-5-7598-0527-4 : 90р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Д-399</w:t>
        <w:tab/>
        <w:t>   </w:t>
      </w:r>
      <w:r>
        <w:rPr>
          <w:b/>
          <w:bCs/>
          <w:color w:val="000000"/>
        </w:rPr>
        <w:t>Деятельность фонда социального страхования в системе социальной защиты населения (теоретические основы, практические аспекты деятельности, актуальные проблемы)</w:t>
      </w:r>
      <w:r>
        <w:rPr>
          <w:color w:val="000000"/>
        </w:rPr>
        <w:t>: учебное пособие / Н.И.Куликов, К.В.Колончин, Е.Ю.Бабенко, Е.Ю.Вихляева. - Тамбов, 2007. - 248 с. - 1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Г-604</w:t>
        <w:tab/>
      </w:r>
      <w:r>
        <w:rPr>
          <w:b/>
          <w:bCs/>
          <w:color w:val="000000"/>
        </w:rPr>
        <w:t>Голикова Е.И.</w:t>
      </w:r>
      <w:r>
        <w:rPr>
          <w:color w:val="000000"/>
        </w:rPr>
        <w:br/>
        <w:t>   Износ и амортизация: практика начисления / Е. И. Голикова. - М.: Финансовая газета, 2007. - 48 с. - (Финансовая газета: междунар. финансовый еженедельник). -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А-471</w:t>
        <w:tab/>
      </w:r>
      <w:r>
        <w:rPr>
          <w:b/>
          <w:bCs/>
          <w:color w:val="000000"/>
        </w:rPr>
        <w:t>Алексеева И.В.</w:t>
      </w:r>
      <w:r>
        <w:rPr>
          <w:color w:val="000000"/>
        </w:rPr>
        <w:br/>
        <w:t>   Бюджетный учет шаг за шагом / И. В. Алексеева. - М.: ЭКАР, 2007. - 480 с. - ISBN 978-5-89536-042-2 : 8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И-602</w:t>
        <w:tab/>
        <w:t>   </w:t>
      </w:r>
      <w:r>
        <w:rPr>
          <w:b/>
          <w:bCs/>
          <w:color w:val="000000"/>
        </w:rPr>
        <w:t>Индикаторы инновационной деятельности: 2007</w:t>
      </w:r>
      <w:r>
        <w:rPr>
          <w:color w:val="000000"/>
        </w:rPr>
        <w:t>: стат. сб. / Н.В.Городникова [и др.]; М-во образования и науки РФ. - М.: ИД ГУ ВШЭ, 2007. - 400 с. - ISBN 978-5-7218-0936-1 :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И-602</w:t>
        <w:tab/>
        <w:t>   </w:t>
      </w:r>
      <w:r>
        <w:rPr>
          <w:b/>
          <w:bCs/>
          <w:color w:val="000000"/>
        </w:rPr>
        <w:t>Индикаторы науки: 2007</w:t>
      </w:r>
      <w:r>
        <w:rPr>
          <w:color w:val="000000"/>
        </w:rPr>
        <w:t>: стат. сб. / Н.В.Городникова [и др.]; М-во образования и науки РФ. - М.: ИД ГУ ВШЭ, 2007. - 344 с. - ISBN 978-5-7218-0940-8 :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О-753</w:t>
        <w:tab/>
        <w:t>   </w:t>
      </w:r>
      <w:r>
        <w:rPr>
          <w:b/>
          <w:bCs/>
          <w:color w:val="000000"/>
        </w:rPr>
        <w:t>Основы финансовой деятельности</w:t>
      </w:r>
      <w:r>
        <w:rPr>
          <w:color w:val="000000"/>
        </w:rPr>
        <w:t>: учебное пособие / В.В.Жариков, Г.Н.Дробышев, О.В.Коробова, В.Б.Кузнецова. - Тамбов: А-ЭлитА, 2007. - 143 с. - ISBN 978-5-903014-28-6 : 1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2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Д-332</w:t>
        <w:tab/>
      </w:r>
      <w:r>
        <w:rPr>
          <w:b/>
          <w:bCs/>
          <w:color w:val="000000"/>
        </w:rPr>
        <w:t>Денисова А.Л.</w:t>
      </w:r>
      <w:r>
        <w:rPr>
          <w:color w:val="000000"/>
        </w:rPr>
        <w:br/>
        <w:t>   Совершенствование технологий интернет-маркетинга с позиций современной концепции качества информационных услуг: практ. рук. для спец. сферы информационного бизнеса / А. Л. Денисова. - Тамбов: Изд-во ТГТУ, 2001. - 86 с. - ISBN 5-8265-0138-3 :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ческая эффективность и конкурентоспособность</w:t>
      </w:r>
      <w:r>
        <w:rPr>
          <w:color w:val="000000"/>
        </w:rPr>
        <w:t>: учебное пособие / Д.Ю.Муромцев, Ю.Л.Муромцев, В.М.Тютюнник, О.А.Белоусов. - Тамбов: ТГТУ, 2007. - 96 с. - ISBN 978-5-8265-0642-4 : 12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70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У</w:t>
        <w:br/>
        <w:t>Р-326</w:t>
        <w:tab/>
        <w:t>   </w:t>
      </w:r>
      <w:r>
        <w:rPr>
          <w:b/>
          <w:bCs/>
          <w:color w:val="000000"/>
        </w:rPr>
        <w:t>Региональная экономика и управление</w:t>
      </w:r>
      <w:r>
        <w:rPr>
          <w:color w:val="000000"/>
        </w:rPr>
        <w:t>: учебно-метод. пособие / В.В.Жариков, Г.Н.Дробышев, В.Б.Кузнецова, Ю.И.Молибог. - Тамбов: Тамбовполиграфиздат, 2007. - 85 с. - ISBN 978-5-94359-096-2 : 12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0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Политика</w:t>
      </w:r>
    </w:p>
    <w:p>
      <w:pPr>
        <w:pStyle w:val="Normal"/>
        <w:tabs>
          <w:tab w:val="clear" w:pos="708"/>
          <w:tab w:val="left" w:pos="129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Ф</w:t>
        <w:br/>
        <w:t>П-831</w:t>
        <w:tab/>
      </w:r>
      <w:r>
        <w:rPr>
          <w:b/>
          <w:bCs/>
          <w:color w:val="000000"/>
        </w:rPr>
        <w:t>Протасова О.Л.</w:t>
      </w:r>
      <w:r>
        <w:rPr>
          <w:color w:val="000000"/>
        </w:rPr>
        <w:br/>
        <w:t>   Современные международные отношения: учебное пособие / О. Л. Протасова. - Тамбов: ТГТУ, 2007. - 80 с. - ISBN 978-5-8265-0640-0 : 10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8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Ф</w:t>
        <w:br/>
        <w:t>Ч-467</w:t>
        <w:tab/>
      </w:r>
      <w:r>
        <w:rPr>
          <w:b/>
          <w:bCs/>
          <w:color w:val="000000"/>
        </w:rPr>
        <w:t>Черепанов В.В.</w:t>
      </w:r>
      <w:r>
        <w:rPr>
          <w:color w:val="000000"/>
        </w:rPr>
        <w:br/>
        <w:t>   Основы государственной службы и кадровой политики: учебное пособие для вузов / В. В. Черепанов, В. П. Иванов. - М.: ЮНИТИ-ДАНА, 2008. - 575 с. - ISBN 978-5-238-01312-1 : 27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Ф</w:t>
        <w:br/>
        <w:t>С-741</w:t>
        <w:tab/>
        <w:t>   </w:t>
      </w:r>
      <w:r>
        <w:rPr>
          <w:b/>
          <w:bCs/>
          <w:color w:val="000000"/>
        </w:rPr>
        <w:t>Справочник НАТО</w:t>
      </w:r>
      <w:r>
        <w:rPr>
          <w:color w:val="000000"/>
        </w:rPr>
        <w:t>. - Brussels, 2006. - ISBN 92-845-0178-4 : 10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</w:t>
      </w:r>
      <w:r>
        <w:rPr>
          <w:b/>
          <w:color w:val="000000"/>
        </w:rPr>
        <w:t>Культура.    Просвещени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Ч 48</w:t>
        <w:br/>
        <w:t>Н-766</w:t>
        <w:tab/>
        <w:t>   </w:t>
      </w:r>
      <w:r>
        <w:rPr>
          <w:b/>
          <w:bCs/>
          <w:color w:val="000000"/>
        </w:rPr>
        <w:t>Новые педагогические исследования</w:t>
      </w:r>
      <w:r>
        <w:rPr>
          <w:color w:val="000000"/>
        </w:rPr>
        <w:t>: Научные исследования в области проф. образования. Научные сообщения. Представленные к защите докторские диссертации. - М.: АПО, 2007. - 200 с. - (приложение № 6 к журн. "Профессиональное образование"). - 11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С-232</w:t>
        <w:tab/>
      </w:r>
      <w:r>
        <w:rPr>
          <w:color w:val="000000"/>
          <w:lang w:val="en-US"/>
        </w:rPr>
        <w:t>   </w:t>
      </w:r>
      <w:r>
        <w:rPr>
          <w:b/>
          <w:bCs/>
          <w:color w:val="000000"/>
        </w:rPr>
        <w:t xml:space="preserve">Сборник материалов научного семинара стипендиатов программы "Михаил Ломоносов" 2006/07 года = </w:t>
      </w:r>
      <w:r>
        <w:rPr>
          <w:b/>
          <w:bCs/>
          <w:color w:val="000000"/>
          <w:lang w:val="en-US"/>
        </w:rPr>
        <w:t>Materialien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zum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wissenschaftlichen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emina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er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Stipendiaten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es</w:t>
      </w:r>
      <w:r>
        <w:rPr>
          <w:b/>
          <w:bCs/>
          <w:color w:val="000000"/>
        </w:rPr>
        <w:t xml:space="preserve"> "</w:t>
      </w:r>
      <w:r>
        <w:rPr>
          <w:b/>
          <w:bCs/>
          <w:color w:val="000000"/>
          <w:lang w:val="en-US"/>
        </w:rPr>
        <w:t>Michail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Lomonosov</w:t>
      </w:r>
      <w:r>
        <w:rPr>
          <w:b/>
          <w:bCs/>
          <w:color w:val="000000"/>
        </w:rPr>
        <w:t xml:space="preserve">" - </w:t>
      </w:r>
      <w:r>
        <w:rPr>
          <w:b/>
          <w:bCs/>
          <w:color w:val="000000"/>
          <w:lang w:val="en-US"/>
        </w:rPr>
        <w:t>Programms</w:t>
      </w:r>
      <w:r>
        <w:rPr>
          <w:b/>
          <w:bCs/>
          <w:color w:val="000000"/>
        </w:rPr>
        <w:t xml:space="preserve"> 2006/07</w:t>
      </w:r>
      <w:r>
        <w:rPr>
          <w:color w:val="000000"/>
        </w:rPr>
        <w:t>: российско-германская программа "Михаил Ломоносов" / М-во образования и науки РФ; Германская служба академических обменов. - М., 2007. - 284 с. - 7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С-565</w:t>
        <w:tab/>
        <w:t>   </w:t>
      </w:r>
      <w:r>
        <w:rPr>
          <w:b/>
          <w:bCs/>
          <w:color w:val="000000"/>
        </w:rPr>
        <w:t>Совместная российско-германская программа по поддержке научной мобильности "Михаил Ломоносов" 2004-2007</w:t>
      </w:r>
      <w:r>
        <w:rPr>
          <w:color w:val="000000"/>
        </w:rPr>
        <w:t xml:space="preserve"> / М-во образования и науки РФ - Германская служба академических обменов. - М., 2007. - 40 с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Ч 48</w:t>
        <w:br/>
        <w:t>Н-347</w:t>
        <w:tab/>
        <w:t>   </w:t>
      </w:r>
      <w:r>
        <w:rPr>
          <w:b/>
          <w:bCs/>
          <w:color w:val="000000"/>
        </w:rPr>
        <w:t>Научные основы проектирования образовательных программ в системе обеспечения качества профессиональной подготовки менеджера</w:t>
      </w:r>
      <w:r>
        <w:rPr>
          <w:color w:val="000000"/>
        </w:rPr>
        <w:t>: моногр. / Н.П.Пучков, А.Л.Денисова, Б.И.Герасимов, Г.Н.Алексеева. - М.: Машиностроение-1, 2003. - 96 с. - ISBN 5-94275-052-1 : 8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6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П-784</w:t>
        <w:tab/>
        <w:t>   </w:t>
      </w:r>
      <w:r>
        <w:rPr>
          <w:b/>
          <w:bCs/>
          <w:color w:val="000000"/>
        </w:rPr>
        <w:t>Программы и проекты в области информационно-коммуникационных технологий в зарубежном образовании</w:t>
      </w:r>
      <w:r>
        <w:rPr>
          <w:color w:val="000000"/>
        </w:rPr>
        <w:t xml:space="preserve"> / под ред. А. А. Сытника. - Саратов: Изд-во Сарат. гос. соц.-экон. ун-т, 2006. - 184 с. - ISBN 87309-652-Х : 95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С-833</w:t>
        <w:tab/>
        <w:t>   </w:t>
      </w:r>
      <w:r>
        <w:rPr>
          <w:b/>
          <w:bCs/>
          <w:color w:val="000000"/>
        </w:rPr>
        <w:t>Стратегия привлечения инвестиций в высшую школу России</w:t>
      </w:r>
      <w:r>
        <w:rPr>
          <w:color w:val="000000"/>
        </w:rPr>
        <w:t>: сб. ст. / под ред. И.Е. Рисина, И.Н. Зорникова. - Воронеж: Изд-во ВГУ, 2004. - 156 с. - ISBN 5-9273-0441-9 : 8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А-807</w:t>
        <w:tab/>
      </w:r>
      <w:r>
        <w:rPr>
          <w:b/>
          <w:bCs/>
          <w:color w:val="000000"/>
        </w:rPr>
        <w:t>Арефьев А.Л.</w:t>
      </w:r>
      <w:r>
        <w:rPr>
          <w:color w:val="000000"/>
        </w:rPr>
        <w:br/>
        <w:t>   Российские вузы на международном рынке образовательных услуг / А. Л. Арефьев. - М.: Центр социального прогнозирования, 2007. - 700 с. - ISBN 978-5-98201-015-5 : 1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Э-40</w:t>
        <w:tab/>
        <w:t>   </w:t>
      </w:r>
      <w:r>
        <w:rPr>
          <w:b/>
          <w:bCs/>
          <w:color w:val="000000"/>
        </w:rPr>
        <w:t>Экономика университета: институты и организации</w:t>
      </w:r>
      <w:r>
        <w:rPr>
          <w:color w:val="000000"/>
        </w:rPr>
        <w:t>: сб. переводных ст. с коммент. / пер. с англ. под науч. ред. М. В. Семеновой. - М.: ИД ГУ ВЭШ, 2007. - 249 с. - ISBN 978-5-7598-0484-0 : 11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О-232</w:t>
        <w:tab/>
        <w:t>   </w:t>
      </w:r>
      <w:r>
        <w:rPr>
          <w:b/>
          <w:bCs/>
          <w:color w:val="000000"/>
        </w:rPr>
        <w:t>Образование для устойчивого развития</w:t>
      </w:r>
      <w:r>
        <w:rPr>
          <w:color w:val="000000"/>
        </w:rPr>
        <w:t xml:space="preserve"> / Фонд им. В.И.Вернадского. - М., 2007. - 23 с. - 2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Э-415</w:t>
        <w:tab/>
        <w:t>   </w:t>
      </w:r>
      <w:r>
        <w:rPr>
          <w:b/>
          <w:bCs/>
          <w:color w:val="000000"/>
        </w:rPr>
        <w:t>Экспорт российских образовательных услуг</w:t>
      </w:r>
      <w:r>
        <w:rPr>
          <w:color w:val="000000"/>
        </w:rPr>
        <w:t>: стат. сб. / М-во образования и науки РФ. - М.: ЦСП, 2007. - 256 с. - ISBN 978-5-98201-019-3 : 6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А-807</w:t>
        <w:tab/>
      </w:r>
      <w:r>
        <w:rPr>
          <w:b/>
          <w:bCs/>
          <w:color w:val="000000"/>
        </w:rPr>
        <w:t>Арефьев А.Л.</w:t>
      </w:r>
      <w:r>
        <w:rPr>
          <w:color w:val="000000"/>
        </w:rPr>
        <w:br/>
        <w:t>   Тенденции в обучении граждан КНР в российских вузах / А. Л. Арефьев; М-во образования и науки РФ. - М.: Центр социального прогнозирования, 2006. - 56 с. - ISBN 978-5-98201-012-3 : 3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О-267</w:t>
        <w:tab/>
        <w:t>   </w:t>
      </w:r>
      <w:r>
        <w:rPr>
          <w:b/>
          <w:bCs/>
          <w:color w:val="000000"/>
        </w:rPr>
        <w:t>Обучение иностранных граждан в высших учебных заведениях Российской Федерации</w:t>
      </w:r>
      <w:r>
        <w:rPr>
          <w:color w:val="000000"/>
        </w:rPr>
        <w:t>: стат. сб. Вып. 5 / М-во образования и науки РФ. - М.: Центр социального прогнозирования, 2007. - 128 с. - ISBN 978-5-98201-020-9 :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48</w:t>
        <w:br/>
        <w:t>А-64</w:t>
        <w:tab/>
        <w:t>   </w:t>
      </w:r>
      <w:r>
        <w:rPr>
          <w:b/>
          <w:bCs/>
          <w:color w:val="000000"/>
        </w:rPr>
        <w:t>Аналитический доклад по высшему образованию в Российской Федерации</w:t>
      </w:r>
      <w:r>
        <w:rPr>
          <w:color w:val="000000"/>
        </w:rPr>
        <w:t xml:space="preserve"> / И.В.Абанкина, Т.В.Абанкина, Л.Бинингтон [и др.]; под ред. М.А.Ларионовой, Т.А.Мешковой. - М.: ИД ГУ ВШЭ, 2007. - 342 с. - ISBN 978-5-7598-0477-2 : 9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Ч 73</w:t>
        <w:br/>
        <w:t>В-191</w:t>
        <w:tab/>
      </w:r>
      <w:r>
        <w:rPr>
          <w:b/>
          <w:bCs/>
          <w:color w:val="000000"/>
        </w:rPr>
        <w:t>Васильев В.В.</w:t>
      </w:r>
      <w:r>
        <w:rPr>
          <w:color w:val="000000"/>
        </w:rPr>
        <w:br/>
        <w:t>   Информационные технологии в библиотечном деле: учебно-метод. пособие / В. В. Васильев, Н. В. Сороколетова, Л. В. Хливненко. - М.: Либерея-Бибинформ, 2007. - 368 с. - (Библиотекарь и время. ХХI век; вып. №60). - ISBN 5-85129-175-3 : 19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Иностранные язы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 13(Ан)</w:t>
        <w:br/>
        <w:t>К-612</w:t>
        <w:tab/>
      </w:r>
      <w:r>
        <w:rPr>
          <w:b/>
          <w:bCs/>
          <w:color w:val="000000"/>
        </w:rPr>
        <w:t>Коломейцева Е.М.</w:t>
      </w:r>
      <w:r>
        <w:rPr>
          <w:color w:val="000000"/>
        </w:rPr>
        <w:br/>
        <w:t>   Лексические проблемы перевода с английского языка на русский: учебное пособие / Е. М. Коломейцева, М. Н. Макеева. - Тамбов: ТГТУ, 2004. - 92 с. - ISBN 5-8265-0284-3 : 51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В фонде: в науч. аб.- 5 экз., в уч. аб.- 79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7 Health and Medicine. Module 8 Entertainment. Class book. Intermediate-Upper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7. </w:t>
      </w:r>
      <w:r>
        <w:rPr>
          <w:b/>
          <w:bCs/>
          <w:color w:val="000000"/>
        </w:rPr>
        <w:t>Здоровье и медицина. Модуль 8. Развлечения. Средний уровень</w:t>
      </w:r>
      <w:r>
        <w:rPr>
          <w:color w:val="000000"/>
        </w:rPr>
        <w:t>: учебное пособие / Е.П.Колодная, О.П.Разумейко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33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196</w:t>
      </w:r>
      <w:r>
        <w:rPr>
          <w:color w:val="000000"/>
        </w:rPr>
        <w:t>р</w:t>
      </w:r>
      <w:r>
        <w:rPr>
          <w:color w:val="000000"/>
          <w:lang w:val="en-US"/>
        </w:rPr>
        <w:t>.25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7 Health and Medicine. Module 8 Entertainment. Class book. Elementary - Pr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7. </w:t>
      </w:r>
      <w:r>
        <w:rPr>
          <w:b/>
          <w:bCs/>
          <w:color w:val="000000"/>
        </w:rPr>
        <w:t>Здоровье и медицина. Модуль 8. Развлечения. Элементарный уровень</w:t>
      </w:r>
      <w:r>
        <w:rPr>
          <w:color w:val="000000"/>
        </w:rPr>
        <w:t>: учебное пособие / Е.В.Зель, Л.В.Афанасьева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16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183</w:t>
      </w:r>
      <w:r>
        <w:rPr>
          <w:color w:val="000000"/>
        </w:rPr>
        <w:t>р</w:t>
      </w:r>
      <w:r>
        <w:rPr>
          <w:color w:val="000000"/>
          <w:lang w:val="en-US"/>
        </w:rPr>
        <w:t>.75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В фонде: в науч. аб.- 2 экз., в уч. аб.- 18 экз. 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7 Health and Medicine. Teacher`s book. Elementary-Pre-Intermediate. Pre-Intermediate-Intermediate. Intermediate-Upper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7. </w:t>
      </w:r>
      <w:r>
        <w:rPr>
          <w:b/>
          <w:bCs/>
          <w:color w:val="000000"/>
        </w:rPr>
        <w:t>Здоровь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медицина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книг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подавателя</w:t>
      </w:r>
      <w:r>
        <w:rPr>
          <w:color w:val="000000"/>
          <w:lang w:val="en-US"/>
        </w:rPr>
        <w:t xml:space="preserve"> / </w:t>
      </w:r>
      <w:r>
        <w:rPr>
          <w:color w:val="000000"/>
        </w:rPr>
        <w:t>Л</w:t>
      </w:r>
      <w:r>
        <w:rPr>
          <w:color w:val="000000"/>
          <w:lang w:val="en-US"/>
        </w:rPr>
        <w:t>.</w:t>
      </w:r>
      <w:r>
        <w:rPr>
          <w:color w:val="000000"/>
        </w:rPr>
        <w:t>В</w:t>
      </w:r>
      <w:r>
        <w:rPr>
          <w:color w:val="000000"/>
          <w:lang w:val="en-US"/>
        </w:rPr>
        <w:t>.</w:t>
      </w:r>
      <w:r>
        <w:rPr>
          <w:color w:val="000000"/>
        </w:rPr>
        <w:t>Афанасьев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Е</w:t>
      </w:r>
      <w:r>
        <w:rPr>
          <w:color w:val="000000"/>
          <w:lang w:val="en-US"/>
        </w:rPr>
        <w:t>.</w:t>
      </w:r>
      <w:r>
        <w:rPr>
          <w:color w:val="000000"/>
        </w:rPr>
        <w:t>В</w:t>
      </w:r>
      <w:r>
        <w:rPr>
          <w:color w:val="000000"/>
          <w:lang w:val="en-US"/>
        </w:rPr>
        <w:t>.</w:t>
      </w:r>
      <w:r>
        <w:rPr>
          <w:color w:val="000000"/>
        </w:rPr>
        <w:t>Зель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Е</w:t>
      </w:r>
      <w:r>
        <w:rPr>
          <w:color w:val="000000"/>
          <w:lang w:val="en-US"/>
        </w:rPr>
        <w:t>.</w:t>
      </w:r>
      <w:r>
        <w:rPr>
          <w:color w:val="000000"/>
        </w:rPr>
        <w:t>П</w:t>
      </w:r>
      <w:r>
        <w:rPr>
          <w:color w:val="000000"/>
          <w:lang w:val="en-US"/>
        </w:rPr>
        <w:t>.</w:t>
      </w:r>
      <w:r>
        <w:rPr>
          <w:color w:val="000000"/>
        </w:rPr>
        <w:t>Колодная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</w:t>
      </w:r>
      <w:r>
        <w:rPr>
          <w:color w:val="000000"/>
          <w:lang w:val="en-US"/>
        </w:rPr>
        <w:t xml:space="preserve">.]; </w:t>
      </w:r>
      <w:r>
        <w:rPr>
          <w:color w:val="000000"/>
        </w:rPr>
        <w:t>п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д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44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10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В фонде: в науч. аб.- 8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8 Entertainment. Teacher`s book. Elementary-Pre-Intermediate. Pre-Intermediate-Intermediate. Intermediate-Upper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8. </w:t>
      </w:r>
      <w:r>
        <w:rPr>
          <w:b/>
          <w:bCs/>
          <w:color w:val="000000"/>
        </w:rPr>
        <w:t>Развлечения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книг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подавателя</w:t>
      </w:r>
      <w:r>
        <w:rPr>
          <w:color w:val="000000"/>
          <w:lang w:val="en-US"/>
        </w:rPr>
        <w:t xml:space="preserve"> / </w:t>
      </w:r>
      <w:r>
        <w:rPr>
          <w:color w:val="000000"/>
        </w:rPr>
        <w:t>Л</w:t>
      </w:r>
      <w:r>
        <w:rPr>
          <w:color w:val="000000"/>
          <w:lang w:val="en-US"/>
        </w:rPr>
        <w:t>.</w:t>
      </w:r>
      <w:r>
        <w:rPr>
          <w:color w:val="000000"/>
        </w:rPr>
        <w:t>В</w:t>
      </w:r>
      <w:r>
        <w:rPr>
          <w:color w:val="000000"/>
          <w:lang w:val="en-US"/>
        </w:rPr>
        <w:t>.</w:t>
      </w:r>
      <w:r>
        <w:rPr>
          <w:color w:val="000000"/>
        </w:rPr>
        <w:t>Афанасьев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Е</w:t>
      </w:r>
      <w:r>
        <w:rPr>
          <w:color w:val="000000"/>
          <w:lang w:val="en-US"/>
        </w:rPr>
        <w:t>.</w:t>
      </w:r>
      <w:r>
        <w:rPr>
          <w:color w:val="000000"/>
        </w:rPr>
        <w:t>В</w:t>
      </w:r>
      <w:r>
        <w:rPr>
          <w:color w:val="000000"/>
          <w:lang w:val="en-US"/>
        </w:rPr>
        <w:t>.</w:t>
      </w:r>
      <w:r>
        <w:rPr>
          <w:color w:val="000000"/>
        </w:rPr>
        <w:t>Зель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Е</w:t>
      </w:r>
      <w:r>
        <w:rPr>
          <w:color w:val="000000"/>
          <w:lang w:val="en-US"/>
        </w:rPr>
        <w:t>.</w:t>
      </w:r>
      <w:r>
        <w:rPr>
          <w:color w:val="000000"/>
        </w:rPr>
        <w:t>П</w:t>
      </w:r>
      <w:r>
        <w:rPr>
          <w:color w:val="000000"/>
          <w:lang w:val="en-US"/>
        </w:rPr>
        <w:t>.</w:t>
      </w:r>
      <w:r>
        <w:rPr>
          <w:color w:val="000000"/>
        </w:rPr>
        <w:t>Колодная</w:t>
      </w:r>
      <w:r>
        <w:rPr>
          <w:color w:val="000000"/>
          <w:lang w:val="en-US"/>
        </w:rPr>
        <w:t xml:space="preserve"> [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р</w:t>
      </w:r>
      <w:r>
        <w:rPr>
          <w:color w:val="000000"/>
          <w:lang w:val="en-US"/>
        </w:rPr>
        <w:t xml:space="preserve">.]; </w:t>
      </w:r>
      <w:r>
        <w:rPr>
          <w:color w:val="000000"/>
        </w:rPr>
        <w:t>по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д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68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23</w:t>
      </w:r>
      <w:r>
        <w:rPr>
          <w:color w:val="000000"/>
        </w:rPr>
        <w:t>р</w:t>
      </w:r>
      <w:r>
        <w:rPr>
          <w:color w:val="000000"/>
          <w:lang w:val="en-US"/>
        </w:rPr>
        <w:t>.75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В фонде: в науч. аб.- 8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7 Health and Medicine. Module 8 Entertainment. Workbook. Elementary - Pr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7. </w:t>
      </w:r>
      <w:r>
        <w:rPr>
          <w:b/>
          <w:bCs/>
          <w:color w:val="000000"/>
        </w:rPr>
        <w:t>Здоровье и медицина. Модуль 8. Развлечения. Элементарный уровень</w:t>
      </w:r>
      <w:r>
        <w:rPr>
          <w:color w:val="000000"/>
        </w:rPr>
        <w:t>: рабочая тетрадь / Л.В.Афанасьева, Е.В.Зель, А.И.Чудинова, И.А.Шугурова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67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108</w:t>
      </w:r>
      <w:r>
        <w:rPr>
          <w:color w:val="000000"/>
        </w:rPr>
        <w:t>р</w:t>
      </w:r>
      <w:r>
        <w:rPr>
          <w:color w:val="000000"/>
          <w:lang w:val="en-US"/>
        </w:rPr>
        <w:t>.75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В фонде: в науч. аб.- 2 экз., в уч. аб.- 18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7 Health and Medicine. Module 8 Entertainment. Class book. Pre-Intermediat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7. </w:t>
      </w:r>
      <w:r>
        <w:rPr>
          <w:b/>
          <w:bCs/>
          <w:color w:val="000000"/>
        </w:rPr>
        <w:t>Здоровье и медицина. Модуль 8. Развлечения. Промежуточный уровень</w:t>
      </w:r>
      <w:r>
        <w:rPr>
          <w:color w:val="000000"/>
        </w:rPr>
        <w:t>: учебное пособие / И.А.Шугурова, А.И.Чудинова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64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32</w:t>
      </w:r>
      <w:r>
        <w:rPr>
          <w:color w:val="000000"/>
        </w:rPr>
        <w:t>р</w:t>
      </w:r>
      <w:r>
        <w:rPr>
          <w:color w:val="000000"/>
          <w:lang w:val="en-US"/>
        </w:rPr>
        <w:t>.5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В фрнде: в науч. аб.- 5 экз., в уч. аб.- 6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7 Health and Medicine. Module 8 Entertainment. Workbook. Pre-Intermediat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7. </w:t>
      </w:r>
      <w:r>
        <w:rPr>
          <w:b/>
          <w:bCs/>
          <w:color w:val="000000"/>
        </w:rPr>
        <w:t>Здоровье и медицина. Модуль 8. Развлечения. Промежуточный уровень</w:t>
      </w:r>
      <w:r>
        <w:rPr>
          <w:color w:val="000000"/>
        </w:rPr>
        <w:t>: рабочая тетрадь / Е.П.Колодная, О.П.Разумейко, И.А.Шугурова, А.И.Чудинова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96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148</w:t>
      </w:r>
      <w:r>
        <w:rPr>
          <w:color w:val="000000"/>
        </w:rPr>
        <w:t>р</w:t>
      </w:r>
      <w:r>
        <w:rPr>
          <w:color w:val="000000"/>
          <w:lang w:val="en-US"/>
        </w:rPr>
        <w:t>.75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  <w:lang w:val="en-US"/>
        </w:rPr>
        <w:t xml:space="preserve">  </w:t>
      </w:r>
      <w:r>
        <w:rPr>
          <w:color w:val="000000"/>
        </w:rPr>
        <w:t>В фонде: в науч. аб.- 5 экз., в уч. аб.- 6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7 Health and Medicine. Module 8 Entertainment. Workbook. Intermediate-Upper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7. </w:t>
      </w:r>
      <w:r>
        <w:rPr>
          <w:b/>
          <w:bCs/>
          <w:color w:val="000000"/>
        </w:rPr>
        <w:t>Здоровье и медицина. Модуль 8. Развлечения. Средний уровень</w:t>
      </w:r>
      <w:r>
        <w:rPr>
          <w:color w:val="000000"/>
        </w:rPr>
        <w:t>: рабочая тетрадь / О.П.Разумейко, Е.П.Колодная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93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138</w:t>
      </w:r>
      <w:r>
        <w:rPr>
          <w:color w:val="000000"/>
        </w:rPr>
        <w:t>р</w:t>
      </w:r>
      <w:r>
        <w:rPr>
          <w:color w:val="000000"/>
          <w:lang w:val="en-US"/>
        </w:rPr>
        <w:t>.75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, в уч. аб.- 19 экз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>Пособия.    Периодические издания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Я 1</w:t>
        <w:br/>
        <w:t>Р-326</w:t>
        <w:tab/>
        <w:t>   </w:t>
      </w:r>
      <w:r>
        <w:rPr>
          <w:b/>
          <w:bCs/>
          <w:color w:val="000000"/>
        </w:rPr>
        <w:t>Региональные конкурсы. Библиографический справочник</w:t>
      </w:r>
      <w:r>
        <w:rPr>
          <w:color w:val="000000"/>
        </w:rPr>
        <w:t>: публикации по проектам РФФИ, завершенным в 2004 году / Российский фонд фундаментальных исследований. - М.: Научный мир, 2006. - 518 с. - ISBN 5-89176-380-Х : 95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Я 1</w:t>
        <w:br/>
        <w:t>Э-401</w:t>
        <w:tab/>
        <w:t>   </w:t>
      </w:r>
      <w:r>
        <w:rPr>
          <w:b/>
          <w:bCs/>
          <w:color w:val="000000"/>
        </w:rPr>
        <w:t>Экономические проблемы и организационные решения совершенствования инвестиционно-строительной деятельности</w:t>
      </w:r>
      <w:r>
        <w:rPr>
          <w:color w:val="000000"/>
        </w:rPr>
        <w:t>: спец. вып. библиогр. указателя "Экономика, организация и управление предприятиями, отраслями, комплексами: строительство, управление инновациями и инвестиционной деятельностью, предпринимательство" / сост.: А.Н.Асаул [и др.]. - СПб.: АНО "ИПЭВ", 2006. - 156 с. -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 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Я 1</w:t>
        <w:br/>
        <w:t>Т-782</w:t>
        <w:tab/>
        <w:t>   </w:t>
      </w:r>
      <w:r>
        <w:rPr>
          <w:b/>
          <w:bCs/>
          <w:color w:val="000000"/>
        </w:rPr>
        <w:t>Труды И.В.Вернадского и литература о нем в фондах научных библиотек Тамбовской области</w:t>
      </w:r>
      <w:r>
        <w:rPr>
          <w:color w:val="000000"/>
        </w:rPr>
        <w:t>: рек. библиогр. пособие / Администрация Тамб. области; сост.: Е.О.Окорокова [и др.]. - Тамбов: Изд-во Першина Р.В., 2007. - 42 с. - 3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Труды кафедры истории и философии ТГТУ: сб. науч. ст. Вып. 5 / под ред. А.А. Слезина. - СПб.: Нестор, 2007. - 300 с. - ISBN 978-5-303-00303-3 : 85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. техн. ун-т</w:t>
      </w:r>
      <w:r>
        <w:rPr>
          <w:color w:val="000000"/>
        </w:rPr>
        <w:br/>
        <w:t>   Сборник статей магистрантов. Вып. 11. - Тамбов: Тамбовполиграфиздат, 2007. - 164 с. - 10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Я 6. К 63</w:t>
        <w:br/>
        <w:t>П-811</w:t>
        <w:tab/>
      </w:r>
      <w:r>
        <w:rPr>
          <w:b/>
          <w:bCs/>
          <w:color w:val="000000"/>
        </w:rPr>
        <w:t>Промптов А.И.</w:t>
      </w:r>
      <w:r>
        <w:rPr>
          <w:color w:val="000000"/>
        </w:rPr>
        <w:br/>
        <w:t>   Альбом рабочих чертежей протяжек для обработки отверстий / А. И. Промптов, Т. В. Зарак. - Иркутск: Изд-во ИРГТУ, 2007. - 16 с. - 5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91</w:t>
        <w:tab/>
      </w:r>
      <w:r>
        <w:rPr>
          <w:b/>
          <w:bCs/>
          <w:color w:val="000000"/>
        </w:rPr>
        <w:t>Иванчук Е.В.</w:t>
      </w:r>
      <w:r>
        <w:rPr>
          <w:color w:val="000000"/>
        </w:rPr>
        <w:br/>
        <w:t>   Построение геологических разрезов: метод. указания для студентов 2-4 курсов днев. и заоч. форм обучения спец. 270102, 270105, 270205 / Е. В. Иванчук. - Тамбов: Изд-во ТГТУ, 2007. - 32 с. -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44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90</w:t>
        <w:tab/>
      </w:r>
      <w:r>
        <w:rPr>
          <w:b/>
          <w:bCs/>
          <w:color w:val="000000"/>
        </w:rPr>
        <w:t>Воробьев Ю.В.</w:t>
      </w:r>
      <w:r>
        <w:rPr>
          <w:color w:val="000000"/>
        </w:rPr>
        <w:br/>
        <w:t>   Детали машин: лаб. работы для студентов 3-4 курсов днев. и заоч. отделений спец. 120100, 170500, 170600, 311300, 311900 / Ю. В. Воробьев, А. Д. Ковергин, П. А. Галкин. - Тамбов: Изд-во ТГТУ, 2007. - 40 с. -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2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89</w:t>
        <w:tab/>
      </w:r>
      <w:r>
        <w:rPr>
          <w:b/>
          <w:bCs/>
          <w:color w:val="000000"/>
        </w:rPr>
        <w:t>Хватов Б.Н.</w:t>
      </w:r>
      <w:r>
        <w:rPr>
          <w:color w:val="000000"/>
        </w:rPr>
        <w:br/>
        <w:t>   Построение номограмм режимов ленточного шлифования на основе математического планирования эксперимента: метод. указания к выполнению лабораторных работ для студ. спец. 151001 всех форм обучения / Б. Н. Хватов. - Тамбов: Изд-во ТГТУ, 2007. - 32 с. - 47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87</w:t>
        <w:tab/>
      </w:r>
      <w:r>
        <w:rPr>
          <w:b/>
          <w:bCs/>
          <w:color w:val="000000"/>
        </w:rPr>
        <w:t>Клинков А.С.</w:t>
      </w:r>
      <w:r>
        <w:rPr>
          <w:color w:val="000000"/>
        </w:rPr>
        <w:br/>
        <w:t>   Оборудование и технология вторичной переработки отходов упаковки: метод. указания для студ. 5,6 курсов спец. 261201 и 4 курса спец. 280202 всех форм обучения / А. С. Клинков, И. В. Шашков, М. В. Соколов. - Тамбов: Изд-во ТГТУ, 2007. - 56 с. - 7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4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86</w:t>
        <w:tab/>
      </w:r>
      <w:r>
        <w:rPr>
          <w:b/>
          <w:bCs/>
          <w:color w:val="000000"/>
        </w:rPr>
        <w:t>Жариков В.Д.</w:t>
      </w:r>
      <w:r>
        <w:rPr>
          <w:color w:val="000000"/>
        </w:rPr>
        <w:br/>
        <w:t>   Экономика организации (предприятия): метод. указания по выполнению контрольных работ для студ. заоч. отделения спец. 030504, 080502, 080500 / В. Д. Жариков, М. В. Жарикова, М. С. Теплякова. - Тамбов: Изд-во ТГТУ, 2007. - 22 с. -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7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85</w:t>
        <w:tab/>
      </w:r>
      <w:r>
        <w:rPr>
          <w:b/>
          <w:bCs/>
          <w:color w:val="000000"/>
        </w:rPr>
        <w:t>Вязовов В.Б.</w:t>
      </w:r>
      <w:r>
        <w:rPr>
          <w:color w:val="000000"/>
        </w:rPr>
        <w:br/>
        <w:t>   Физика: метод. указания и контрольные задания для студ. заоч. отделения инжен.-техн. спец. вузов. Ч. 1 : Механика / В. Б. Вязовов, Ю. П. Ляшенко. - Тамбов: Изд-во ТГТУ, 2007. - 32 с. -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38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84</w:t>
        <w:tab/>
      </w:r>
      <w:r>
        <w:rPr>
          <w:b/>
          <w:bCs/>
          <w:color w:val="000000"/>
        </w:rPr>
        <w:t>Андрианов К.А.</w:t>
      </w:r>
      <w:r>
        <w:rPr>
          <w:color w:val="000000"/>
        </w:rPr>
        <w:br/>
        <w:t>   Проектирование участка автомобильной дороги: метод. указания к выполнению курсового проекта № 1 для студ. спец. 270205 / К. А. Андрианов, А. Г. Воронков. - Тамбов: Изд-во ТГТУ, 2007. - 32 с. -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8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>МП</w:t>
        <w:br/>
        <w:t>1683</w:t>
        <w:tab/>
      </w:r>
      <w:r>
        <w:rPr>
          <w:b/>
          <w:bCs/>
          <w:color w:val="000000"/>
        </w:rPr>
        <w:t>Андрианов К.А.</w:t>
      </w:r>
      <w:r>
        <w:rPr>
          <w:color w:val="000000"/>
        </w:rPr>
        <w:br/>
        <w:t>   Строительная физика: метод. указания к лабораторным работам для студ. днев. и заоч. форм обучения спец. 270102, 270105 / К. А. Андрианов, И. В. Матвеева, А. М. Макаров. - Тамбов: Изд-во ТГТУ, 2007. - 64 с. - 8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7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82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Разработка автоматизированной системы хранения и обработки информации: метод. указания по выполнению лабораторных работ для студ. 2 курса днев. и 3 курса заоч. отделения спец. 010502 / П. В. Балабанов, С. В. Пономарев. - Тамбов: Изд-во ТГТУ, 2008. - 24 с. - 5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, в уч. аб.- 20 экз.</w:t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81</w:t>
        <w:tab/>
      </w:r>
      <w:r>
        <w:rPr>
          <w:b/>
          <w:bCs/>
          <w:color w:val="000000"/>
        </w:rPr>
        <w:t>Балабанов П.В.</w:t>
      </w:r>
      <w:r>
        <w:rPr>
          <w:color w:val="000000"/>
        </w:rPr>
        <w:br/>
        <w:t>   Приборы аналитического контроля: метод. указания к выполнению курсовой и самостоят. работы для студ. 4,5,6 курсов днев. и заоч. отделений спец. 200503, 220301 / П. В. Балабанов, С. В. Пономарев, А. Г. Дивин. - Тамбов: Изд-во ТГТУ, 2007. - 20 с. - 40р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8 экз.</w:t>
      </w:r>
    </w:p>
    <w:p>
      <w:pPr>
        <w:pStyle w:val="Normal"/>
        <w:tabs>
          <w:tab w:val="clear" w:pos="708"/>
          <w:tab w:val="left" w:pos="129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rPr/>
      </w:pPr>
      <w:r>
        <w:rPr>
          <w:color w:val="000000"/>
        </w:rPr>
        <w:t>МП</w:t>
        <w:br/>
        <w:t>1681</w:t>
        <w:tab/>
      </w:r>
      <w:r>
        <w:rPr>
          <w:b/>
          <w:bCs/>
          <w:color w:val="000000"/>
        </w:rPr>
        <w:t>Клинков А.С.</w:t>
      </w:r>
      <w:r>
        <w:rPr>
          <w:color w:val="000000"/>
        </w:rPr>
        <w:br/>
        <w:t>   Оборудование и технология вторичной переработки отходов полимерных материалов: метод. указания для студ. 4,5 курсов очного, 5,6 курсов заоч. отделения спец. 240801 и 6 курса магистерской программы 150400.26 / А. С. Клинков, И. В. Шашков, М. В. Соколов. - Тамбов: Изд-во ТГТУ, 2007. - 48 с. - 60р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6 экз.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</w:rPr>
        <w:t>Диссертации и авторефераты диссертаций</w:t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АР</w:t>
                    <w:br/>
                    <w:t>И-154</w:t>
                    <w:tab/>
                  </w:r>
                  <w:r>
                    <w:rPr>
                      <w:b/>
                      <w:bCs/>
                      <w:color w:val="000000"/>
                    </w:rPr>
                    <w:t>Ибрахим И.А.</w:t>
                  </w:r>
                  <w:r>
                    <w:rPr>
                      <w:color w:val="000000"/>
                    </w:rPr>
                    <w:br/>
                    <w:t>   Стратегическое партнерство при создании и реализации информационно-измерительных и управляющих систем: автореф. дис. ... канд. тех. наук: 05.11.16 / И. А. Ибрахим; Тамб. гос. техн. ун-т. - Тамбов, 2008. - 16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АР</w:t>
                    <w:br/>
                    <w:t>Х-827</w:t>
                    <w:tab/>
                  </w:r>
                  <w:r>
                    <w:rPr>
                      <w:b/>
                      <w:bCs/>
                      <w:color w:val="000000"/>
                    </w:rPr>
                    <w:t>Хоруб Х.Х.</w:t>
                  </w:r>
                  <w:r>
                    <w:rPr>
                      <w:color w:val="000000"/>
                    </w:rPr>
                    <w:br/>
                    <w:t>   Клиентоориентированные интерактивные электронные технические руководства для информационно-измерительных и управляющих систем: автореф. дис. ... канд. тех. наук: 05.11.16 / Х. Х. Хоруб; Тамб. гос. техн. ун-т. - Тамбов, 2008. - 16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АР</w:t>
                    <w:br/>
                    <w:t>М-375</w:t>
                    <w:tab/>
                  </w:r>
                  <w:r>
                    <w:rPr>
                      <w:b/>
                      <w:bCs/>
                      <w:color w:val="000000"/>
                    </w:rPr>
                    <w:t>Мачихин А.И.</w:t>
                  </w:r>
                  <w:r>
                    <w:rPr>
                      <w:color w:val="000000"/>
                    </w:rPr>
                    <w:br/>
                    <w:t>   Информационно-управляющая система энергосберегающего планирования загрузки комплекса электрических печей: автореф. дис. ... канд. тех. наук: 05.11.16 / А. И. Мачихин; Тамб. гос. техн. ун-т. - Тамбов, 2008. - 16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АР</w:t>
                    <w:br/>
                    <w:t>О-233</w:t>
                    <w:tab/>
                  </w:r>
                  <w:r>
                    <w:rPr>
                      <w:b/>
                      <w:bCs/>
                      <w:color w:val="000000"/>
                    </w:rPr>
                    <w:t>Образцов Д.В.</w:t>
                  </w:r>
                  <w:r>
                    <w:rPr>
                      <w:color w:val="000000"/>
                    </w:rPr>
                    <w:br/>
                    <w:t>   Активный контроль технологических параметров плазмохимического вакуумного синтеза нанообъектов с использованием тест-образцов: автореф. дис. ... канд. техню наук: 05.13.06 / Д. В. Образцов; Тамб гос. техн. ун-т. - Тамбов, 2007. - 16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Дис.</w:t>
                    <w:br/>
                    <w:t>465</w:t>
                    <w:tab/>
                  </w:r>
                  <w:r>
                    <w:rPr>
                      <w:b/>
                      <w:bCs/>
                      <w:color w:val="000000"/>
                    </w:rPr>
                    <w:t>Образцов Д.В.</w:t>
                  </w:r>
                  <w:r>
                    <w:rPr>
                      <w:color w:val="000000"/>
                    </w:rPr>
                    <w:br/>
                    <w:t>   Активный контроль технологических параметров плазмохимического вакуумного синтеза нанообъектов с использованием тест-образцов: дис. ... канд. техню наук: 05.13.06 / Д. В. Образцов; Тамб гос. техн. ун-т. - Тамбов, 2007. - 117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Дис.</w:t>
                    <w:br/>
                    <w:t>463</w:t>
                    <w:tab/>
                  </w:r>
                  <w:r>
                    <w:rPr>
                      <w:b/>
                      <w:bCs/>
                      <w:color w:val="000000"/>
                    </w:rPr>
                    <w:t>Тышкевич А.А.</w:t>
                  </w:r>
                  <w:r>
                    <w:rPr>
                      <w:color w:val="000000"/>
                    </w:rPr>
                    <w:br/>
                    <w:t>   Струйно-барботажный метод и устройство измерения вязкости жидкостей: дис. ... канд. тех. наук: 05.11.13 / А. А. Тышкевич; Тамб. гос. техн. ун-т. - Тамбов, 2007. - 205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Дис.</w:t>
                    <w:br/>
                    <w:t>464</w:t>
                    <w:tab/>
                  </w:r>
                  <w:r>
                    <w:rPr>
                      <w:b/>
                      <w:bCs/>
                      <w:color w:val="000000"/>
                    </w:rPr>
                    <w:t>Носов О.А.</w:t>
                  </w:r>
                  <w:r>
                    <w:rPr>
                      <w:color w:val="000000"/>
                    </w:rPr>
                    <w:br/>
                    <w:t>   Методы и алгоритмы синтеза автоматизированных технологических систем с газовым буфером: дис. ... доктора тех. наук: 05.11.06 / О. А. Носов; Воронежская гос. технолог. акад. - Воронеж, 2007. - 357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Дис.</w:t>
                    <w:br/>
                    <w:t>466</w:t>
                    <w:tab/>
                  </w:r>
                  <w:r>
                    <w:rPr>
                      <w:b/>
                      <w:bCs/>
                      <w:color w:val="000000"/>
                    </w:rPr>
                    <w:t>Бобаков Д.А.</w:t>
                  </w:r>
                  <w:r>
                    <w:rPr>
                      <w:color w:val="000000"/>
                    </w:rPr>
                    <w:br/>
                    <w:t>   Разработка методов и измирительно-управляющей системы непрерывного активного контроля комплекса геометрических показателей вкладышей подшипников: дис. ... канд. тех. наук: 05.11.13 / Д. А. Бобаков; Тамб. гос. техн. ун-т. - Тамбов, 2007. - 149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Дис.</w:t>
                    <w:br/>
                    <w:t>468</w:t>
                    <w:tab/>
                  </w:r>
                  <w:r>
                    <w:rPr>
                      <w:b/>
                      <w:bCs/>
                      <w:color w:val="000000"/>
                    </w:rPr>
                    <w:t>Караваев В.И.</w:t>
                  </w:r>
                  <w:r>
                    <w:rPr>
                      <w:color w:val="000000"/>
                    </w:rPr>
                    <w:br/>
                    <w:t>   Оптимальное управление гальваническими процессами с учетом изменения концентрации компонентов электролита: дис. ... канд. тех. наук: 05.13.06 / В. И. Караваев; Тамб. гос. техн. ун-т. - Тамбов, 2007. - 161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Дис.</w:t>
                    <w:br/>
                    <w:t>469</w:t>
                    <w:tab/>
                  </w:r>
                  <w:r>
                    <w:rPr>
                      <w:b/>
                      <w:bCs/>
                      <w:color w:val="000000"/>
                    </w:rPr>
                    <w:t>Закурко А.В.</w:t>
                  </w:r>
                  <w:r>
                    <w:rPr>
                      <w:color w:val="000000"/>
                    </w:rPr>
                    <w:br/>
                    <w:t>   Разработка метода обнаружения и идентификации синтезируемых нанообъектов по их энергетическим характеристикам: дис. ... канд. тех. наук: 05.11.13 / А. В. Закурко; Тамб. гос. техн. ун-т. - Тамбов, 2007. - 115 с. - Б.ц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97" w:leader="none"/>
                    </w:tabs>
                    <w:rPr/>
                  </w:pPr>
                  <w:r>
                    <w:rPr>
                      <w:color w:val="000000"/>
                    </w:rPr>
                    <w:t>АР</w:t>
                    <w:br/>
                    <w:t>А-424</w:t>
                    <w:tab/>
                  </w:r>
                  <w:r>
                    <w:rPr>
                      <w:b/>
                      <w:bCs/>
                      <w:color w:val="000000"/>
                    </w:rPr>
                    <w:t>Аксеновский А.В.</w:t>
                  </w:r>
                  <w:r>
                    <w:rPr>
                      <w:color w:val="000000"/>
                    </w:rPr>
                    <w:br/>
                    <w:t>   Формирование устойчивости и лежкоспособности плодов яблони при использовании инфракрасного лазерного излучения: автореф. дис. ... канд. техню наук: 06.01.07, 05.20.01 / А. В. Аксеновский; МичГАУ. - Мичуринск, 2007. - 22 с. - Б.ц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97" w:leader="none"/>
        </w:tabs>
        <w:ind w:left="113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8:12:00Z</dcterms:created>
  <dc:creator>irina</dc:creator>
  <dc:description/>
  <dc:language>en-US</dc:language>
  <cp:lastModifiedBy>irina</cp:lastModifiedBy>
  <cp:lastPrinted>2008-02-15T11:32:00Z</cp:lastPrinted>
  <dcterms:modified xsi:type="dcterms:W3CDTF">2008-02-15T09:37:00Z</dcterms:modified>
  <cp:revision>5</cp:revision>
  <dc:subject/>
  <dc:title>   ТАМБОВСКИЙ ГОСУДАРСТВЕННЫЙ ТЕХНИЧЕСКИЙ УНИВЕРСИТЕТ</dc:title>
</cp:coreProperties>
</file>