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ТАМБОВСКИЙ ГОСУДАРСТВЕННЫЙ ТЕХНИЧЕСКИЙ УНИВЕРСИТЕТ</w:t>
      </w:r>
    </w:p>
    <w:p>
      <w:pPr>
        <w:pStyle w:val="Normal"/>
        <w:spacing w:before="0" w:after="222"/>
        <w:ind w:left="2860" w:hanging="0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НАУЧНАЯ БИБЛИОТЕКА</w:t>
      </w:r>
    </w:p>
    <w:p>
      <w:pPr>
        <w:pStyle w:val="Heading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</w:t>
      </w:r>
      <w:r>
        <w:rPr>
          <w:rFonts w:cs="Times New Roman" w:ascii="Times New Roman" w:hAnsi="Times New Roman"/>
          <w:color w:val="000000"/>
        </w:rPr>
        <w:t xml:space="preserve">НАУЧНО - БИБЛИОГРАФИЧЕСКИЙ ОТДЕЛ  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</w:rPr>
        <w:t>НОВЫЕ КНИГИ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</w:t>
      </w:r>
      <w:r>
        <w:rPr>
          <w:color w:val="000000"/>
          <w:sz w:val="28"/>
        </w:rPr>
        <w:t>Текущий библиографический указатель № 5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Май,  2008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hanging="567"/>
        <w:rPr>
          <w:b/>
          <w:b/>
          <w:color w:val="000000"/>
        </w:rPr>
      </w:pPr>
      <w:r>
        <w:rPr>
          <w:b/>
          <w:color w:val="000000"/>
        </w:rPr>
        <w:t>Технические науки в цел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еплотехника.  Автоматика.  Вычислительная 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Химические технолог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Пищевые производ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Строи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ранспор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едици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Крае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коном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Государство и пра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Высшее образование.  Библиотечное дел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Периодические изд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руды сотрудников ТГТ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Нормативные документы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1 раз в месяц.</w:t>
      </w:r>
    </w:p>
    <w:p>
      <w:pPr>
        <w:pStyle w:val="Normal"/>
        <w:tabs>
          <w:tab w:val="clear" w:pos="708"/>
          <w:tab w:val="left" w:pos="5240" w:leader="none"/>
        </w:tabs>
        <w:spacing w:before="0" w:after="444"/>
        <w:ind w:firstLine="54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ind w:firstLine="54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</w:t>
      </w:r>
      <w:r>
        <w:rPr>
          <w:b/>
          <w:color w:val="000000"/>
        </w:rPr>
        <w:t>Технические науки в целом</w:t>
      </w:r>
    </w:p>
    <w:p>
      <w:pPr>
        <w:pStyle w:val="Normal"/>
        <w:rPr>
          <w:color w:val="000000"/>
        </w:rPr>
      </w:pPr>
      <w:r>
        <w:rPr>
          <w:color w:val="000000"/>
        </w:rPr>
        <w:t>Ж</w:t>
        <w:br/>
        <w:t>Т-699</w:t>
      </w:r>
    </w:p>
    <w:p>
      <w:pPr>
        <w:pStyle w:val="Normal"/>
        <w:rPr/>
      </w:pPr>
      <w:r>
        <w:rPr>
          <w:color w:val="000000"/>
        </w:rPr>
        <w:t>   </w:t>
      </w:r>
      <w:r>
        <w:rPr>
          <w:b/>
          <w:bCs/>
          <w:color w:val="000000"/>
        </w:rPr>
        <w:t>ТРМ в простом и доступном изложении</w:t>
      </w:r>
      <w:r>
        <w:rPr>
          <w:color w:val="000000"/>
        </w:rPr>
        <w:t xml:space="preserve"> / А.Итикава, И.Такаги, Ю.Такэбэ, К.Ямасаки, Т.Идзуми, С.Синоцука. - М.: РИА "Стандарты и качество", 2008. - 128 с.: ил. - (Деловое совершенство). - ISBN 978-5-94938-066-6 : 150 р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.я2</w:t>
              <w:br/>
              <w:t>С-9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ухарева Л.А.</w:t>
            </w:r>
            <w:r>
              <w:rPr>
                <w:color w:val="000000"/>
              </w:rPr>
              <w:br/>
              <w:t>   Справочное пособие по композиционным материалам для упаковки и тары. / Л. А. Сухарева. - СПб.: Гиорд, 2007. - 280 с.: ил. - ISBN 978-5-98879-013-6 : 242р.25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фонде: в науч. аб.- 5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</w:t>
            </w:r>
            <w:r>
              <w:rPr>
                <w:b/>
                <w:color w:val="000000"/>
              </w:rPr>
              <w:t>Теплотехника.  Автоматика.  Вычислительная техн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 3</w:t>
              <w:br/>
              <w:t>Д 234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  </w:t>
            </w:r>
            <w:r>
              <w:rPr>
                <w:b/>
                <w:bCs/>
                <w:color w:val="000000"/>
              </w:rPr>
              <w:t>Двигатели внутреннего сгорания</w:t>
            </w:r>
            <w:r>
              <w:rPr>
                <w:color w:val="000000"/>
              </w:rPr>
              <w:t>: учебник для вузов: в 3 кн. Т. 3 : Компьютерный практикум. Моделирование процессов в ДВС / В.Н.Луканин, М.Г.Шатров, Т.Ю.Кричевская и др.; под ред. В.Н.Луканина, М.Г.Шатрова. - 3-е изд., перераб. - М.: Высш. шк., 2007. - 414 с.: ил. - ISBN 978-5-06-004144-6 : 401р.61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2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 3</w:t>
              <w:br/>
              <w:t>Д 234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  </w:t>
            </w:r>
            <w:r>
              <w:rPr>
                <w:b/>
                <w:bCs/>
                <w:color w:val="000000"/>
              </w:rPr>
              <w:t>Двигатели внутреннего сгорания</w:t>
            </w:r>
            <w:r>
              <w:rPr>
                <w:color w:val="000000"/>
              </w:rPr>
              <w:t>: учебник для вузов: в 3 кн. Т. 2 : Динамика и конструирование / В.Н.Луканин, М.Г.Шатров, Т.Ю.Кричевская и др.; под ред. В.Н.Луканина, М.Г.Шатрова. - 3-е изд., перераб. - М.: Высш. шк., 2007. - 400 с.: ил. - ISBN 978-5-06-004143-9 : 443р.08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2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 3</w:t>
              <w:br/>
              <w:t>Д 234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  </w:t>
            </w:r>
            <w:r>
              <w:rPr>
                <w:b/>
                <w:bCs/>
                <w:color w:val="000000"/>
              </w:rPr>
              <w:t>Двигатели внутреннего сгорания</w:t>
            </w:r>
            <w:r>
              <w:rPr>
                <w:color w:val="000000"/>
              </w:rPr>
              <w:t>: учебник для вузов: в 3 кн. Т. 1 : Теория рабочих процессов / В.Н.Луканин, М.Г.Шатров, Т.Ю.Кричевская и др.; под ред. В.Н.Луканина, М.Г.Шатрова. - 3-е изд., перераб. и испр. - М.: Высш. шк., 2007. - 479 с.: ил. - ISBN 978-5-06-004142-2 : 451р.33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2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 84</w:t>
              <w:br/>
              <w:t>Т-6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равин Г.А.</w:t>
            </w:r>
            <w:r>
              <w:rPr>
                <w:color w:val="000000"/>
              </w:rPr>
              <w:br/>
              <w:t>   Основы схемотехники устройств радиосвязи, радиовещания и телевидения: учебное пособие для вузов / Г. А. Травин. - М.: Высш. шк., 2007. - 606 с.: ил. - ISBN 978-5-06-005351-7 : 511р.72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2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 96</w:t>
              <w:br/>
              <w:t>С-143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адовский Г.А.</w:t>
            </w:r>
            <w:r>
              <w:rPr>
                <w:color w:val="000000"/>
              </w:rPr>
              <w:br/>
              <w:t>   Теоретические основы информационно-измерительной техники: учебное пособие для вузов / Г. А. Садовский. - М.: Высш. шк., 2008. - 478 с.: ил. - ISBN 978-5-06-005738-6 : 619р.30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2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 97</w:t>
              <w:br/>
              <w:t>К-85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рылов Е.В.</w:t>
            </w:r>
            <w:r>
              <w:rPr>
                <w:color w:val="000000"/>
              </w:rPr>
              <w:br/>
              <w:t>   Техника разработки программ: учебник для вузов: в 2 кн. Кн. 1 : Программирование на языке высокого уровня / Е. В. Крылов, В. А. Острейковский, Н. Г. Типикин. - М.: Высш. шк., 2007. - 375 с.: ил. - ISBN 978-5-06-005524-5 : 477р.95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2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 97</w:t>
              <w:br/>
              <w:t>С-861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троганов М.П.</w:t>
            </w:r>
            <w:r>
              <w:rPr>
                <w:color w:val="000000"/>
              </w:rPr>
              <w:br/>
              <w:t>   Информационные сети и телекоммуникации: учебное пособие для вузов / М. П. Строганов, М. А. Щербаков. - М.: Высш. шк., 2008. - 151 с.: ил. - ISBN 978-5-06-005744-7 : 144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1 экз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</w:t>
            </w:r>
            <w:r>
              <w:rPr>
                <w:b/>
                <w:color w:val="000000"/>
              </w:rPr>
              <w:t xml:space="preserve">Химические  технологии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 1</w:t>
              <w:br/>
              <w:t>К-669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рмильцин Г.С.</w:t>
            </w:r>
            <w:r>
              <w:rPr>
                <w:color w:val="000000"/>
              </w:rPr>
              <w:br/>
              <w:t>   Основы диагностики и ремонта химического оборудования: учебное пособие для вузов / Г. С. Кормильцин. - Тамбов: Изд-во ТГТУ, 2008. - 120 с.: CD-ROM. - ISBN 978-5-8265-0668-4 : 150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5 экз., в уч. аб.- 60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</w:t>
            </w:r>
            <w:r>
              <w:rPr>
                <w:b/>
                <w:color w:val="000000"/>
              </w:rPr>
              <w:t>Пищевые производ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 8/9</w:t>
              <w:br/>
              <w:t>В-939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Вытовтов А.А.</w:t>
            </w:r>
            <w:r>
              <w:rPr>
                <w:color w:val="000000"/>
              </w:rPr>
              <w:br/>
              <w:t>   Товароведная характеристика и экспертиза качества водок: учебное пособие для вузов / А. А. Вытовтов, И. А. Басати. - СПб.: Гиорд, 2005. - 160 с. с.: ил. - ISBN 5-98879-017-18 : 240р.35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2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 8/9</w:t>
              <w:br/>
              <w:t>П-84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  </w:t>
            </w:r>
            <w:r>
              <w:rPr>
                <w:b/>
                <w:bCs/>
                <w:color w:val="000000"/>
              </w:rPr>
              <w:t>Процессы и аппараты пищевых производств</w:t>
            </w:r>
            <w:r>
              <w:rPr>
                <w:color w:val="000000"/>
              </w:rPr>
              <w:t>: учебник для вузов: в 2 кн. Кн. 1 / А.Н.Остриков [и др.]; под ред. А.Н.Острикова. - СПб.: Гиорд, 2007. - 704 с.: ил. - ISBN 978-5-98879-030-3 : 707р.75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5 экз., в уч. аб.- 12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 8/9</w:t>
              <w:br/>
              <w:t>П-84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  </w:t>
            </w:r>
            <w:r>
              <w:rPr>
                <w:b/>
                <w:bCs/>
                <w:color w:val="000000"/>
              </w:rPr>
              <w:t>Процессы и аппараты пищевых производств</w:t>
            </w:r>
            <w:r>
              <w:rPr>
                <w:color w:val="000000"/>
              </w:rPr>
              <w:t>: учебник для вузов: в 2 кн. Кн. 2 / А.Н.Остриков [и др.]; под ред. А.Н.Острикова. - СПб.: Гиорд, 2007. - 608 с.: ил. - ISBN 978-5-98879-051-8 : 707р.75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5 экз., в уч. аб.- 12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 8/9</w:t>
              <w:br/>
              <w:t>Е-302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Егоров Г.А.</w:t>
            </w:r>
            <w:r>
              <w:rPr>
                <w:color w:val="000000"/>
              </w:rPr>
              <w:br/>
              <w:t>   Малая мукомольная мельница: пособие для предпринимателей / Г. А. Егоров. - СПб.: Гиорд, 2000. - 96 с. - ISBN 5-901065-29-8 : 38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2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 8/9</w:t>
              <w:br/>
              <w:t>Б-825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Борисова С.В.</w:t>
            </w:r>
            <w:r>
              <w:rPr>
                <w:color w:val="000000"/>
              </w:rPr>
              <w:br/>
              <w:t>   Использование дрожжей в промышленности: учебное пособие для вузов / С. В. Борисова, О. А. Решетник, З. Ш. Мингалеева. - СПб.: Гиорд, 2008. - 216 с. - ISBN 978-5-98879-052-5 : 313р.50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5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 8/9</w:t>
              <w:br/>
              <w:t>Т-384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  </w:t>
            </w:r>
            <w:r>
              <w:rPr>
                <w:b/>
                <w:bCs/>
                <w:color w:val="000000"/>
              </w:rPr>
              <w:t>Технология карамели</w:t>
            </w:r>
            <w:r>
              <w:rPr>
                <w:color w:val="000000"/>
              </w:rPr>
              <w:t>: учебное пособие для вузов / Г.О.Магомедов, А.Я.Олейникова, И.В.Плотникова, А.Ф.Брехов. - СПб.: Гиорд, 2008. - 216 с. - ISBN 978-5-98879-049-5 : 465р.50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5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 8/9</w:t>
              <w:br/>
              <w:t>К-172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алинина Л.В.</w:t>
            </w:r>
            <w:r>
              <w:rPr>
                <w:color w:val="000000"/>
              </w:rPr>
              <w:br/>
              <w:t>   Технология цельномолочных продуктов: учебное пособие для вузов / Л. В. Калинина, В. И. Ганина, Н. И. Дунченко. - СПб.: Гиорд, 2008. - 248 с. - ISBN 978-5-98879-053-2 : 370р.50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5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 8/9</w:t>
              <w:br/>
              <w:t>П-76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  </w:t>
            </w:r>
            <w:r>
              <w:rPr>
                <w:b/>
                <w:bCs/>
                <w:color w:val="000000"/>
              </w:rPr>
              <w:t>Примеры и задачи по холодильной технологии пищевых продуктов. Теоретические основы консервирования</w:t>
            </w:r>
            <w:r>
              <w:rPr>
                <w:color w:val="000000"/>
              </w:rPr>
              <w:t>: учебное пособие для вузов / В.Е.Куцакова, И.А.Рогов, С.В.Фролов, В.И.Филиппов. - СПб.: Гиорд, 2008. - 160 с.: ил. - ISBN 978-5-98879-054-9 : 281р.20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5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 8/9</w:t>
              <w:br/>
              <w:t>К-715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сой В.Д.</w:t>
            </w:r>
            <w:r>
              <w:rPr>
                <w:color w:val="000000"/>
              </w:rPr>
              <w:br/>
              <w:t>   Инженерная реология биотехнических сред: учебное пособие для вузов / В. Д. Косой, Я. И. Виноградов, А. Д. Малышев. - СПб.: Гиорд, 2005. - 648 с.: ил. - ISBN 5-901065-91-3 : 376р.20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5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 8/9</w:t>
              <w:br/>
              <w:t>П-76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  </w:t>
            </w:r>
            <w:r>
              <w:rPr>
                <w:b/>
                <w:bCs/>
                <w:color w:val="000000"/>
              </w:rPr>
              <w:t>Примеры и задачи по холодильной технологии пищевых продуктов. Теплофизические основы</w:t>
            </w:r>
            <w:r>
              <w:rPr>
                <w:color w:val="000000"/>
              </w:rPr>
              <w:t>: учебное пособие для вузов / А.В. Бараненко, В.Е.Куцакова, Е.И.Борзенко, С.В.Фролов. - СПб.: Гиорд, 2008. - 272 с.: ил. - ISBN 978-5-98879-055-6 : 308р.75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5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 8/9</w:t>
              <w:br/>
              <w:t>Р-598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огожин В.В.</w:t>
            </w:r>
            <w:r>
              <w:rPr>
                <w:color w:val="000000"/>
              </w:rPr>
              <w:br/>
              <w:t>   Практикум по биохимии молока и молочных продуктов: учебное пособие для вузов / В. В. Рогожин, Т. В. Рогожина. - СПб.: Гиорд, 2008. - 224 с. - ISBN 978-5-98879-056-3 : 304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5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 8/9</w:t>
              <w:br/>
              <w:t>Б-795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Болотов В.М.</w:t>
            </w:r>
            <w:r>
              <w:rPr>
                <w:color w:val="000000"/>
              </w:rPr>
              <w:br/>
              <w:t>   Пищевые красители: класификация, свойства, анализ, применение / В. М. Болотов, А. П. Нечаев, Л. А. Сарафанова. - СПб.: Гиорд, 2008. - 240 с. - ISBN 978-5-98879-057-0 : 456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3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 8/9я2</w:t>
              <w:br/>
              <w:t>И-497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люхин В.В.</w:t>
            </w:r>
            <w:r>
              <w:rPr>
                <w:color w:val="000000"/>
              </w:rPr>
              <w:br/>
              <w:t>   Справочник механика молокоперерабатывающих предприятий и сервиса / В. В. Илюхин, М. Я. Бурлев. - СПб.: Гиорд, 2008. - 240 с.: ил. - ISBN 978-5-98879-042-6 : 247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5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 8/9я2</w:t>
              <w:br/>
              <w:t>С-741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  </w:t>
            </w:r>
            <w:r>
              <w:rPr>
                <w:b/>
                <w:bCs/>
                <w:color w:val="000000"/>
              </w:rPr>
              <w:t>Справочник технолога кондитерского производства: в 2 т</w:t>
            </w:r>
            <w:r>
              <w:rPr>
                <w:color w:val="000000"/>
              </w:rPr>
              <w:t>. Т. 1 : Технологии и рецептуры / Т.К.Апет, З.Н.Пашук. - СПб.: Гиорд, 2004. - 560 с.: ил. - ISBN 5-901065-68-9 : 1045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2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</w:t>
            </w:r>
            <w:r>
              <w:rPr>
                <w:b/>
                <w:color w:val="000000"/>
              </w:rPr>
              <w:t xml:space="preserve">                       </w:t>
            </w:r>
            <w:r>
              <w:rPr>
                <w:b/>
                <w:color w:val="000000"/>
              </w:rPr>
              <w:t>Строительст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</w:t>
              <w:br/>
              <w:t>Д-182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анилкин М.С.</w:t>
            </w:r>
            <w:r>
              <w:rPr>
                <w:color w:val="000000"/>
              </w:rPr>
              <w:br/>
              <w:t>   Основы строительного производства: учебное пособие для вузов / М. С. Данилкин, И. А. Мартыненко, С. Г. Страданченко. - Ростов н/Д: Феникс, 2007. - 474 с.: ил. - (Высшее образование). - ISBN 978-5-222-12153-5 : 370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5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 </w:t>
              <w:br/>
              <w:t>Л-937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Людмирская Р.Г.</w:t>
            </w:r>
            <w:r>
              <w:rPr>
                <w:color w:val="000000"/>
              </w:rPr>
              <w:br/>
              <w:t>   Реконструкция объектов градостроительного наследия: учебное пособие для вузов / Р. Г. Людмирская, И. В. Поцешковская. - Ростов н/Д: Феникс, 2007. - 248 с.: 32 л. ил. - (Строительство). - ISBN 978-5-222-12371-3 : 230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10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Н</w:t>
              <w:br/>
              <w:t>Г-134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Гаевой А.Ф.</w:t>
            </w:r>
            <w:r>
              <w:rPr>
                <w:color w:val="000000"/>
              </w:rPr>
              <w:br/>
              <w:t>   Курсовое и дипломное проектирование. Промышленные и гражданские здания.: учебное пособие для средих и высших учебных заведений / А. Ф. Гаевой, С. А. Усик; под ред. А.Ф.Гаевого. - Минск: Высшая школа А, 2007. - 264 с. - 220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3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</w:t>
              <w:br/>
              <w:t>М-328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асуев М.А.</w:t>
            </w:r>
            <w:r>
              <w:rPr>
                <w:color w:val="000000"/>
              </w:rPr>
              <w:br/>
              <w:t>   Проектирование предприятий автомобильного транспорта: учебное пособие для вузов / М. А. Масуев. - М.: Академия, 2007. - 224 с. - (Высшее профессиональное образование). - ISBN 978-5-7695-2871-2 : 187р.55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3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</w:t>
            </w:r>
            <w:r>
              <w:rPr>
                <w:b/>
                <w:color w:val="000000"/>
              </w:rPr>
              <w:t>Транспорт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</w:t>
              <w:br/>
              <w:t>Б-779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Бойчук В.С.</w:t>
            </w:r>
            <w:r>
              <w:rPr>
                <w:color w:val="000000"/>
              </w:rPr>
              <w:br/>
              <w:t>   Проектирование сельскохозяйственных дорог и площадок: учебник для вузов / В. С. Бойчук. - 3-е изд., перераб. и доп. - Подольск: Промиздат, 2007. - 207 с.: ил. - (Учебники и учеб. пособия для студ. высш. учебных заведений). - ISBN 5-10-002850-5 : 215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5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  <w:br/>
              <w:t>Р-607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одичев В.А.</w:t>
            </w:r>
            <w:r>
              <w:rPr>
                <w:color w:val="000000"/>
              </w:rPr>
              <w:br/>
              <w:t>   Грузовые автомобили: учебник для нач. проф. образования / В. А. Родичев. - 5-е изд., стер. - М.: Академия, 2007. - 240 с. - (Начальное проф. образование). - 214р.17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3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О</w:t>
              <w:br/>
              <w:t>К-648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ноплянко В.И.</w:t>
            </w:r>
            <w:r>
              <w:rPr>
                <w:color w:val="000000"/>
              </w:rPr>
              <w:br/>
              <w:t>   Организация и безопасность дорожного движения: учебник для вузов / В. И. Коноплянко. - М.: Высш. шк., 2007. - 383 с.: ил. - ISBN 978-5-06-005549-8 : 334р.07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5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.я2</w:t>
              <w:br/>
              <w:t>Ш-458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Шелюбский Б.В.</w:t>
            </w:r>
            <w:r>
              <w:rPr>
                <w:color w:val="000000"/>
              </w:rPr>
              <w:br/>
              <w:t>   Техническая эксплуатация дорожных машин: справ. инженера-механика / Б. В. Шелюбский, В. Г. Ткаченко. - 4-е изд. - Подольск: Промиздат, 2008. - 296 с. - 320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10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.я2</w:t>
              <w:br/>
              <w:t>С-741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  </w:t>
            </w:r>
            <w:r>
              <w:rPr>
                <w:b/>
                <w:bCs/>
                <w:color w:val="000000"/>
              </w:rPr>
              <w:t>Справочная энциклопедия дорожника</w:t>
            </w:r>
            <w:r>
              <w:rPr>
                <w:color w:val="000000"/>
              </w:rPr>
              <w:t>. Т. 4 : Дорожная наука / А.П.Васильев, В.Д.Казарновский, В.П.Носов [и др.]; под ред. А.А.Надежко. - М.: Информавтодор, 2006. - 393 с. - ISBN 5-900121-27-5 : 5000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1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</w:t>
            </w:r>
            <w:r>
              <w:rPr>
                <w:b/>
                <w:color w:val="000000"/>
              </w:rPr>
              <w:t>Медицин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</w:t>
              <w:br/>
              <w:t>Я-755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Ярмоненко С.П.</w:t>
            </w:r>
            <w:r>
              <w:rPr>
                <w:color w:val="000000"/>
              </w:rPr>
              <w:br/>
              <w:t>   Радиобиология человека и животных: учебное пособие для студ. мед. и биол. спец. вузов / С. П. Ярмоненко, А. А. Вайнсон. - М.: Высш. шк., 2004. - 549 с.: ил. - ISBN 5-06-004265-0 : 299р.09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2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</w:t>
              <w:br/>
              <w:t>И-499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лясов Л.В.</w:t>
            </w:r>
            <w:r>
              <w:rPr>
                <w:color w:val="000000"/>
              </w:rPr>
              <w:br/>
              <w:t>   Биомедицинская измерительная техника: учебное пособие для вузов / Л. В. Илясов. - М.: Высш. шк., 2007. - 342 с.: ил. - ISBN 978-5-06-005535-1 : 409р.86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2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</w:t>
            </w:r>
            <w:r>
              <w:rPr>
                <w:b/>
                <w:color w:val="000000"/>
              </w:rPr>
              <w:t>Краеведение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Т.кр.</w:t>
              <w:br/>
              <w:t>С-781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  </w:t>
            </w:r>
            <w:r>
              <w:rPr>
                <w:b/>
                <w:bCs/>
                <w:color w:val="000000"/>
              </w:rPr>
              <w:t>Статистический ежегодник</w:t>
            </w:r>
            <w:r>
              <w:rPr>
                <w:color w:val="000000"/>
              </w:rPr>
              <w:t>: стат. сб. / Территориальный орган федеральной службы гос. стат. по Тамбовской области. - Тамбов, 2007. - 376 с. - 610 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2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.кр.</w:t>
              <w:br/>
              <w:t>Г-701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  </w:t>
            </w:r>
            <w:r>
              <w:rPr>
                <w:b/>
                <w:bCs/>
                <w:color w:val="000000"/>
              </w:rPr>
              <w:t>Города и районы Тамбовской области</w:t>
            </w:r>
            <w:r>
              <w:rPr>
                <w:color w:val="000000"/>
              </w:rPr>
              <w:t>: стат. сб. / Территориальный орган федеральной службы гос. стат. по Тамбовской области. - Тамбов, 2007. - 320 с. - 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2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</w:t>
            </w:r>
            <w:r>
              <w:rPr>
                <w:b/>
                <w:color w:val="000000"/>
              </w:rPr>
              <w:t>Эконом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</w:t>
              <w:br/>
              <w:t>Ч-493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Чернова М.А.</w:t>
            </w:r>
            <w:r>
              <w:rPr>
                <w:color w:val="000000"/>
              </w:rPr>
              <w:br/>
              <w:t>   Аудит при банкротстве / М. А. Чернова. - М.: Финансовая газ., 2006. - 48 с. - (Финансовая газета: междунар. финансовый еженедельник). - ISBN 5-7054-0047-8 : 50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1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</w:t>
              <w:br/>
              <w:t>Ф-532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илина Ф.Н.</w:t>
            </w:r>
            <w:r>
              <w:rPr>
                <w:color w:val="000000"/>
              </w:rPr>
              <w:br/>
              <w:t>   Нормируемые расходы: бухгалтерский и налоговый учет / Ф. Н. Филина. - М.: Главбух, 2008. - 112 с. - (Б-ка журн. "Главбух"). - 150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1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</w:t>
              <w:br/>
              <w:t>И-66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  </w:t>
            </w:r>
            <w:r>
              <w:rPr>
                <w:b/>
                <w:bCs/>
                <w:color w:val="000000"/>
              </w:rPr>
              <w:t>Инновационный менеджмент в сфере высоких технологий</w:t>
            </w:r>
            <w:r>
              <w:rPr>
                <w:color w:val="000000"/>
              </w:rPr>
              <w:t>: сб. науч. тр. Всероссийской школы-семинара молодых ученых и преподавателей, аспирантов, студ. и менеджеров малых предприятий 27-30 ноября 2007 года г. Тамбова / Тамб. гос. техн. ун-т. - Тамбов: Изд-во ТГТУ, 2008. - 312 с. - ISBN 978-58265-0686-8 : 30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5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</w:t>
              <w:br/>
              <w:t>Б-904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Бузырев В.В.</w:t>
            </w:r>
            <w:r>
              <w:rPr>
                <w:color w:val="000000"/>
              </w:rPr>
              <w:br/>
              <w:t>   Основы ценообразования и сметного нормирования в строительстве: учебное пособие / В. В. Бузырев, А. П. Суворова, Н. М. Аммосова. - 2-е изд. - Ростов н/Д: Феникс, 2008. - 256 с. - (Строительство). - ISBN 978-5-222-12691-2 : 269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3 экз., в уч. аб.- 9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</w:t>
              <w:br/>
              <w:t>Т-462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ихомиров Е.Ф.</w:t>
            </w:r>
            <w:r>
              <w:rPr>
                <w:color w:val="000000"/>
              </w:rPr>
              <w:br/>
              <w:t>   Финансовый менеджмент. Управление финансами предприятия: учебник для вузов / Е. Ф. Тихомиров. - М.: Академия, 2006. - 384 с. - (Высшее проф. образование). - ISBN 5-7695-2508-8 : 277р.09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10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</w:t>
              <w:br/>
              <w:t>И-665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  </w:t>
            </w:r>
            <w:r>
              <w:rPr>
                <w:b/>
                <w:bCs/>
                <w:color w:val="000000"/>
              </w:rPr>
              <w:t>Инновационный менеджмент</w:t>
            </w:r>
            <w:r>
              <w:rPr>
                <w:color w:val="000000"/>
              </w:rPr>
              <w:t>: учебное пособие для вузов / К.Б.Балдин, И.И.Передеряев, Р.С.Голов, А.С.Воробьев. - М.: Академия, 2008. - 368 с. - (Высшее проф. образование). - ISBN 978-5-7695-3960-2 : 269р.72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10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</w:t>
              <w:br/>
              <w:t>О-425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динцова Л.А.</w:t>
            </w:r>
            <w:r>
              <w:rPr>
                <w:color w:val="000000"/>
              </w:rPr>
              <w:br/>
              <w:t>   Планирование на предприятии: учебник для вузов / Л. А. Одинцова. - М.: Академия, 2007. - 272 с. - (Высшее проф. образование). - ISBN 978-5-7695-3585-7 : 210р.65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5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</w:t>
              <w:br/>
              <w:t>Г-124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Гавриленко Н.И.</w:t>
            </w:r>
            <w:r>
              <w:rPr>
                <w:color w:val="000000"/>
              </w:rPr>
              <w:br/>
              <w:t>   Основы маркетинга: учебное пособие для вузов / Н. И. Гавриленко. - М.: Академия, 2007. - 320 с. - (Высшее проф. образование). - ISBN 978-5-7695-3580-2 : 214р.17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5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</w:t>
              <w:br/>
              <w:t>Б-795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Болотин С.А.</w:t>
            </w:r>
            <w:r>
              <w:rPr>
                <w:color w:val="000000"/>
              </w:rPr>
              <w:br/>
              <w:t>   Организация строительного производства: учебное пособие для вузов / С. А. Болотин, А. Н. Вихров. - М.: Академия, 2008. - 208 с. - (Высшее проф. образование). - ISBN 978-5-7695-3585-2 : 240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10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</w:t>
              <w:br/>
              <w:t>К-715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сов Н.С</w:t>
            </w:r>
            <w:r>
              <w:rPr>
                <w:color w:val="000000"/>
              </w:rPr>
              <w:br/>
              <w:t>   Экономика: микро- и макроанализ: учебное пособие / Н. С. Косов. - Тамбов, 2007. - 307 с. - ISBN 978-5-88934-353-0 : 150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1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</w:t>
              <w:br/>
              <w:t>Р-35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Рейдер Р.</w:t>
            </w:r>
            <w:r>
              <w:rPr>
                <w:color w:val="000000"/>
              </w:rPr>
              <w:br/>
              <w:t>   Бенчмаркинг как инструмент определения стратегии и повышения прибыли / Р. Рейдер; пер. с англ. А.Л.Раскина; под науч. ред. Т.В.Даниловой. - М.: РИА "Стандарты и качество", 2007. - 248 с.: ил. - (Деловое совершенство). - ISBN 978-5-94938-049-9 : 250 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1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</w:t>
              <w:br/>
              <w:t>М-316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аслов Д.В.</w:t>
            </w:r>
            <w:r>
              <w:rPr>
                <w:color w:val="000000"/>
              </w:rPr>
              <w:br/>
              <w:t>   От качества к совершенству. Полезная модель EFQM / Д. В. Маслов. - М.: РИА "Стандарты и качество", 2008. - 152 с.: ил. - (Деловое совершенство). - ISBN 978-5-94938-067-3 : 150 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1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 9(2)30</w:t>
              <w:br/>
              <w:t>И-46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льин А.И.</w:t>
            </w:r>
            <w:r>
              <w:rPr>
                <w:color w:val="000000"/>
              </w:rPr>
              <w:br/>
              <w:t>   Планирование на предприятии: учебное пособие для вузов / А. И. Ильин. - 6-е изд., перераб. и доп. - Минск: Новое знание, 2005. - 656 с. - (Экономическое образование). - ISBN 985-475-135-Х : 206р.25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 аб.-1 экз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</w:t>
            </w:r>
            <w:r>
              <w:rPr>
                <w:b/>
                <w:color w:val="000000"/>
              </w:rPr>
              <w:t>Государство и пра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</w:t>
              <w:br/>
              <w:t>Г-728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  </w:t>
            </w:r>
            <w:r>
              <w:rPr>
                <w:b/>
                <w:bCs/>
                <w:color w:val="000000"/>
              </w:rPr>
              <w:t>Государство и право России: вчера, сегодня, завтра</w:t>
            </w:r>
            <w:r>
              <w:rPr>
                <w:color w:val="000000"/>
              </w:rPr>
              <w:t>: материалы заоч. всероссийской науч. конф. / С.Н.Захарцев, В.В.Никулин, Ю.В.Сорокина, А.А.Слезин; Федер. агенство по образованию, Тамб. гос. техн. ун-т. - Тамбов: ООО "Центр-пресс", 2008. - 208 с. - ISBN 978-5-89773-071-1 : 200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2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                                  </w:t>
            </w:r>
            <w:r>
              <w:rPr>
                <w:b/>
                <w:color w:val="000000"/>
              </w:rPr>
              <w:t>Высшее образование.  Библиотечное дело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 48</w:t>
              <w:br/>
              <w:t>Ф-322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  </w:t>
            </w:r>
            <w:r>
              <w:rPr>
                <w:b/>
                <w:bCs/>
                <w:color w:val="000000"/>
              </w:rPr>
              <w:t>Федеральный справочник "Образование России"</w:t>
            </w:r>
            <w:r>
              <w:rPr>
                <w:color w:val="000000"/>
              </w:rPr>
              <w:t xml:space="preserve"> / Мин-во образования и науки РФ; гл. ред. Т.В.Киселева. - М.: Центр стратегических программ, 2007. - 623 с.: ил. - 500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1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 </w:t>
              <w:br/>
              <w:t>Г-612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Головко С.И.</w:t>
            </w:r>
            <w:r>
              <w:rPr>
                <w:color w:val="000000"/>
              </w:rPr>
              <w:br/>
              <w:t>   Библиотечная деятельность: принципы обновления : науч.-метод. пособие / С. И. Головко. - М.: Либерея-Бибинформ, 2008. - 128 с. - (Библиотекарь и время. ХХI век; вып. № 83). - ISBN 5-85129-175-3 : 96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1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 73</w:t>
              <w:br/>
              <w:t>Б-594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  </w:t>
            </w:r>
            <w:r>
              <w:rPr>
                <w:b/>
                <w:bCs/>
                <w:color w:val="000000"/>
              </w:rPr>
              <w:t>Библиотека и закон: Справочник: Документы, комментарии, консультации, юрид. советы на каждый день</w:t>
            </w:r>
            <w:r>
              <w:rPr>
                <w:color w:val="000000"/>
              </w:rPr>
              <w:t>. - М.: Либерия-Бибинформ, 2007. - 384 с. - (Прил. к журн. "Библиотека". Вып. 22 (1`2007)). - 181р.25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1 экз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</w:t>
            </w:r>
            <w:r>
              <w:rPr>
                <w:b/>
                <w:color w:val="000000"/>
              </w:rPr>
              <w:t>Периодические изд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 5</w:t>
              <w:br/>
              <w:t>Т-173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амбовский гос. техн. ун-т</w:t>
            </w:r>
            <w:r>
              <w:rPr>
                <w:color w:val="000000"/>
              </w:rPr>
              <w:br/>
              <w:t>   Грани творчества: XII областная науч.-практ. конф.: краткие тезисы докладов / под ред. Е.И.Глинкина. - Тамбов: ТГТУ, 2008. - 124 с. - ISBN 978-5-8265-0687-5 : 150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фонде: в науч. аб.-2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 5</w:t>
              <w:br/>
              <w:t>Т-173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амбовский государственный технический университет</w:t>
            </w:r>
            <w:r>
              <w:rPr>
                <w:color w:val="000000"/>
              </w:rPr>
              <w:br/>
              <w:t>   Научная конференция, 13-я: Фундаментальные и прикладные исследования, инновационные технологии, профессиональное образование: сб. трудов, 24-25 апреля 2008 года. - Тамбов: ТГТУ, 2008. - 324 с. - ISBN 978-5-8265-0696-7 : 80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 аб.- 5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 5</w:t>
              <w:br/>
              <w:t>Т-173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Тамбовский гос. техн. ун-т</w:t>
            </w:r>
            <w:r>
              <w:rPr>
                <w:color w:val="000000"/>
              </w:rPr>
              <w:br/>
              <w:t>   Труды ТГТУ: сб. науч. ст. молодых ученых и студентов. Вып. 21 : Технологические процессы и оборудование. Автоматизация технологических процессов. Строительство и архитектура. Экономика. Гуманитарные науки. - Тамбов: ТГТУ, 2008. - 320 с.: ил. - ISBN 5-8265-0697-4 : 80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5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</w:t>
            </w:r>
            <w:r>
              <w:rPr>
                <w:b/>
                <w:color w:val="000000"/>
              </w:rPr>
              <w:t xml:space="preserve">Труды сотрудников ТГТУ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МП</w:t>
              <w:br/>
              <w:t>1702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Захаров В.В.</w:t>
            </w:r>
            <w:r>
              <w:rPr>
                <w:color w:val="000000"/>
              </w:rPr>
              <w:br/>
              <w:t>   Радио- и тележурналистика: метод. указания к лабораторным работам для студ. 2 курса спец. 030602 / В. В. Захаров. - Тамбов: Изд-во ТГТУ, 2008. - 24 с. - 30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5 экз., в уч. аб.- 42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</w:t>
              <w:br/>
              <w:t>283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  </w:t>
            </w:r>
            <w:r>
              <w:rPr>
                <w:b/>
                <w:bCs/>
                <w:color w:val="000000"/>
              </w:rPr>
              <w:t>Экономическая теория</w:t>
            </w:r>
            <w:r>
              <w:rPr>
                <w:color w:val="000000"/>
              </w:rPr>
              <w:t>: программа, метод. указания по выполнению курсовой работы / В.В.Дробышева. - Тамбов: Изд-во ТГТУ, 2008. - 20 с. - 30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5 экз., в уч. аб.- 15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</w:t>
            </w:r>
            <w:r>
              <w:rPr>
                <w:b/>
                <w:color w:val="000000"/>
              </w:rPr>
              <w:t>Нормативные документы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BS EN 12662 : 1998</w:t>
            </w:r>
            <w:r>
              <w:rPr>
                <w:color w:val="000000"/>
              </w:rPr>
              <w:br/>
              <w:t xml:space="preserve">   Методы испытания нефти и нефтепродуктов. BS 2000-440: нефтепродукты жидкие. Определение механических примесей в средних дистиллятах = Methods of test for petroleum and its products. </w:t>
            </w:r>
            <w:r>
              <w:rPr>
                <w:color w:val="000000"/>
                <w:lang w:val="en-US"/>
              </w:rPr>
              <w:t xml:space="preserve">BS 2000-440: Liquid petrolrum products - Determination of contamination in middle distillates / BS EN 12662 : 1998, BS 2000-440 : 1999. - </w:t>
            </w:r>
            <w:r>
              <w:rPr>
                <w:color w:val="000000"/>
              </w:rPr>
              <w:t>Введ</w:t>
            </w:r>
            <w:r>
              <w:rPr>
                <w:color w:val="000000"/>
                <w:lang w:val="en-US"/>
              </w:rPr>
              <w:t xml:space="preserve">. 28.02.07. - </w:t>
            </w: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 xml:space="preserve">., 2007. - 11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 xml:space="preserve">. - </w:t>
            </w:r>
            <w:r>
              <w:rPr>
                <w:color w:val="000000"/>
              </w:rPr>
              <w:t>Код</w:t>
            </w:r>
            <w:r>
              <w:rPr>
                <w:color w:val="000000"/>
                <w:lang w:val="en-US"/>
              </w:rPr>
              <w:t xml:space="preserve"> . - </w:t>
            </w:r>
            <w:r>
              <w:rPr>
                <w:color w:val="000000"/>
              </w:rPr>
              <w:t>Группа</w:t>
            </w:r>
            <w:r>
              <w:rPr>
                <w:color w:val="000000"/>
                <w:lang w:val="en-US"/>
              </w:rPr>
              <w:t xml:space="preserve"> 75.160.20. - ISBN 0-580-35634-1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en-US"/>
              </w:rPr>
              <w:t>BS EN 14105 : 2003</w:t>
            </w:r>
            <w:r>
              <w:rPr>
                <w:color w:val="000000"/>
                <w:lang w:val="en-US"/>
              </w:rPr>
              <w:br/>
              <w:t xml:space="preserve">   Fat and oil derivatives - Fatty Acid Methyl Esters (FAME) - Determination of free and total glycerol and mono-, di-, triglyceride contents (Reference method) / BS EN 14105 : 2003. - </w:t>
            </w:r>
            <w:r>
              <w:rPr>
                <w:color w:val="000000"/>
              </w:rPr>
              <w:t>Введ</w:t>
            </w:r>
            <w:r>
              <w:rPr>
                <w:color w:val="000000"/>
                <w:lang w:val="en-US"/>
              </w:rPr>
              <w:t xml:space="preserve">. 15.05.03. - 20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 xml:space="preserve">. - </w:t>
            </w:r>
            <w:r>
              <w:rPr>
                <w:color w:val="000000"/>
              </w:rPr>
              <w:t>Группа</w:t>
            </w:r>
            <w:r>
              <w:rPr>
                <w:color w:val="000000"/>
                <w:lang w:val="en-US"/>
              </w:rPr>
              <w:t xml:space="preserve"> 67.200.10. - ISBN 0-580-41837-5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en-US"/>
              </w:rPr>
              <w:t>BS EN 14104 : 2003</w:t>
            </w:r>
            <w:r>
              <w:rPr>
                <w:color w:val="000000"/>
                <w:lang w:val="en-US"/>
              </w:rPr>
              <w:br/>
              <w:t xml:space="preserve">   Fat and oil derivatives - Fatty Acid Methyl Esters (FAME) - Determination of acid value / BS EN 14104 : 2003. - </w:t>
            </w:r>
            <w:r>
              <w:rPr>
                <w:color w:val="000000"/>
              </w:rPr>
              <w:t>Введ</w:t>
            </w:r>
            <w:r>
              <w:rPr>
                <w:color w:val="000000"/>
                <w:lang w:val="en-US"/>
              </w:rPr>
              <w:t xml:space="preserve">. 13.05.03. - 10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 xml:space="preserve">. - </w:t>
            </w:r>
            <w:r>
              <w:rPr>
                <w:color w:val="000000"/>
              </w:rPr>
              <w:t>Группа</w:t>
            </w:r>
            <w:r>
              <w:rPr>
                <w:color w:val="000000"/>
                <w:lang w:val="en-US"/>
              </w:rPr>
              <w:t xml:space="preserve"> 67.200.10. - ISBN 0-580-41836-7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en-US"/>
              </w:rPr>
              <w:t>BS EN 14103 : 2003</w:t>
            </w:r>
            <w:r>
              <w:rPr>
                <w:color w:val="000000"/>
                <w:lang w:val="en-US"/>
              </w:rPr>
              <w:br/>
              <w:t xml:space="preserve">   Fat and oil derivatives - Fatty Acid Methyl Esters (FAME) - Determination of ester and linolenic acid methyl ester contents / BS EN 14103 : 2003. - </w:t>
            </w:r>
            <w:r>
              <w:rPr>
                <w:color w:val="000000"/>
              </w:rPr>
              <w:t>Введ</w:t>
            </w:r>
            <w:r>
              <w:rPr>
                <w:color w:val="000000"/>
                <w:lang w:val="en-US"/>
              </w:rPr>
              <w:t xml:space="preserve">. 13.05.03. - 12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 xml:space="preserve">. - </w:t>
            </w:r>
            <w:r>
              <w:rPr>
                <w:color w:val="000000"/>
              </w:rPr>
              <w:t>Группа</w:t>
            </w:r>
            <w:r>
              <w:rPr>
                <w:color w:val="000000"/>
                <w:lang w:val="en-US"/>
              </w:rPr>
              <w:t xml:space="preserve"> 67.200.10. - ISBN 0-580-41835-9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7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5:32:00Z</dcterms:created>
  <dc:creator>vic</dc:creator>
  <dc:description/>
  <dc:language>en-US</dc:language>
  <cp:lastModifiedBy>irina</cp:lastModifiedBy>
  <dcterms:modified xsi:type="dcterms:W3CDTF">2008-05-26T11:21:00Z</dcterms:modified>
  <cp:revision>8</cp:revision>
  <dc:subject/>
  <dc:title>Указатель</dc:title>
</cp:coreProperties>
</file>