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АМБОВСКИЙ ГОСУДАРСТВЕННЫЙ ТЕХНИЧЕСКИЙ УНИВЕРСИТЕТ</w:t>
      </w:r>
    </w:p>
    <w:p>
      <w:pPr>
        <w:pStyle w:val="Normal"/>
        <w:spacing w:before="0" w:after="222"/>
        <w:ind w:left="2860" w:hanging="0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НАУЧНАЯ БИБЛИОТЕКА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</w:t>
      </w:r>
      <w:r>
        <w:rPr>
          <w:rFonts w:cs="Times New Roman" w:ascii="Times New Roman" w:hAnsi="Times New Roman"/>
          <w:color w:val="000000"/>
        </w:rPr>
        <w:t xml:space="preserve">НАУЧНО - БИБЛИОГРАФИЧЕСКИЙ ОТДЕЛ  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</w:rPr>
        <w:t>НОВЫЕ КНИГИ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</w:t>
      </w:r>
      <w:r>
        <w:rPr>
          <w:color w:val="000000"/>
          <w:sz w:val="28"/>
        </w:rPr>
        <w:t>Текущий библиографический указатель № 6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Июнь,  2008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hanging="567"/>
        <w:rPr>
          <w:b/>
          <w:b/>
          <w:color w:val="000000"/>
        </w:rPr>
      </w:pPr>
      <w:r>
        <w:rPr>
          <w:b/>
          <w:color w:val="000000"/>
        </w:rPr>
        <w:t>Эк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Химические технолог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Пищевое производ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Крае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Полит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Государство и пра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Военное дел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Образ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Философ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руды сотрудников ТГТУ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1 раз в месяц.</w:t>
      </w:r>
    </w:p>
    <w:p>
      <w:pPr>
        <w:pStyle w:val="Normal"/>
        <w:tabs>
          <w:tab w:val="clear" w:pos="708"/>
          <w:tab w:val="left" w:pos="5240" w:leader="none"/>
        </w:tabs>
        <w:spacing w:before="0" w:after="444"/>
        <w:ind w:firstLine="54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ind w:firstLine="54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</w:t>
            </w:r>
            <w:r>
              <w:rPr>
                <w:b/>
                <w:color w:val="000000"/>
              </w:rPr>
              <w:t>Экология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rPr/>
            </w:pPr>
            <w:r>
              <w:rPr>
                <w:color w:val="000000"/>
              </w:rPr>
              <w:t>Б</w:t>
              <w:br/>
              <w:t>П-58</w:t>
              <w:tab/>
            </w:r>
            <w:r>
              <w:rPr>
                <w:b/>
                <w:bCs/>
                <w:color w:val="000000"/>
              </w:rPr>
              <w:t>Попов Н.С.</w:t>
            </w:r>
            <w:r>
              <w:rPr>
                <w:color w:val="000000"/>
              </w:rPr>
              <w:br/>
              <w:t>   Экологический менеджмент и защита водосборного бассейна: учебное пособие / Н. С. Попов, А. В. Козачек, А. Шолтесз. - Тамбов: Юлис, 2007. - 192 с. - ISBN 978-5-98662-065-7 : 90р.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 фонде: в науч. аб.- 3 экз, в уч. аб.- 17 экз.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rPr/>
            </w:pPr>
            <w:r>
              <w:rPr>
                <w:color w:val="000000"/>
              </w:rPr>
              <w:t>Б</w:t>
              <w:br/>
              <w:t>П-279</w:t>
              <w:tab/>
            </w:r>
            <w:r>
              <w:rPr>
                <w:b/>
                <w:bCs/>
                <w:color w:val="000000"/>
              </w:rPr>
              <w:t>Першин В.Е.</w:t>
            </w:r>
            <w:r>
              <w:rPr>
                <w:color w:val="000000"/>
              </w:rPr>
              <w:br/>
              <w:t>   Сравнительная экономика экологического благосостояния: учебное пособие / В. Е. Першин, А. Масса. - Тамбов: Юлис, 2008. - 144 с. - ISBN 978-5-98662-066-4 : 80р.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 фонде: в науч. аб.- 3 экз., в уч. аб.- 17 экз.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rPr/>
            </w:pPr>
            <w:r>
              <w:rPr>
                <w:color w:val="000000"/>
              </w:rPr>
              <w:t>Б</w:t>
              <w:br/>
              <w:t>В-68</w:t>
              <w:tab/>
            </w:r>
            <w:r>
              <w:rPr>
                <w:b/>
                <w:bCs/>
                <w:color w:val="000000"/>
              </w:rPr>
              <w:t>Володина Г.Б.</w:t>
            </w:r>
            <w:r>
              <w:rPr>
                <w:color w:val="000000"/>
              </w:rPr>
              <w:br/>
              <w:t>   Политические процессы в сфере охраны окружающей среды: учебное пособие / Г. Б. Володина, Д. Галвин. - Тамбов: Юлис, 2008. - 320 с. - ISBN 978-5-98662-062-6 : 120р.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 фонде: в науч. аб.- 3 экз., в уч. аб.- 17 экз.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rPr/>
            </w:pPr>
            <w:r>
              <w:rPr>
                <w:color w:val="000000"/>
              </w:rPr>
              <w:t>Б</w:t>
              <w:br/>
              <w:t>С-75</w:t>
              <w:tab/>
              <w:t>   </w:t>
            </w:r>
            <w:r>
              <w:rPr>
                <w:b/>
                <w:bCs/>
                <w:color w:val="000000"/>
              </w:rPr>
              <w:t>Сравнительное экологическое право и законотворчество</w:t>
            </w:r>
            <w:r>
              <w:rPr>
                <w:color w:val="000000"/>
              </w:rPr>
              <w:t>: учебник / А.В.Козачек, Л.Н.Чуксина, С.Д.Бунтов, Е.А.Белокрылова. - Тамбов: Юлис, 2008. - 400 с. - ISBN 978-5-98662-070-1 : 150р.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 фонде: в науч. аб.- 3 экз., в уч. аб.- 17 экз.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rPr/>
            </w:pPr>
            <w:r>
              <w:rPr>
                <w:color w:val="000000"/>
              </w:rPr>
              <w:t>Б</w:t>
              <w:br/>
              <w:t>Л-838</w:t>
              <w:tab/>
            </w:r>
            <w:r>
              <w:rPr>
                <w:b/>
                <w:bCs/>
                <w:color w:val="000000"/>
              </w:rPr>
              <w:t>Лузгачев В.А.</w:t>
            </w:r>
            <w:r>
              <w:rPr>
                <w:color w:val="000000"/>
              </w:rPr>
              <w:br/>
              <w:t>   Качество законодательных систем по экологическим проблемам. Интеграция защиты окружающей среды в другие политики: учебное пособие / В. А. Лузгачев, А. Масса. - Тамбов: Юлис, 2008. - 128 с. - ISBN 978-5-98662-069-5 : 70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фонде: в науч. аб.- 3 экз., в уч. аб.- 17 экз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</w:t>
            </w:r>
            <w:r>
              <w:rPr>
                <w:b/>
                <w:color w:val="000000"/>
              </w:rPr>
              <w:t>Химические технологи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rPr/>
            </w:pPr>
            <w:r>
              <w:rPr>
                <w:color w:val="000000"/>
              </w:rPr>
              <w:t>Л 1</w:t>
              <w:br/>
              <w:t>А-769</w:t>
              <w:tab/>
              <w:t>   </w:t>
            </w:r>
            <w:r>
              <w:rPr>
                <w:b/>
                <w:bCs/>
                <w:color w:val="000000"/>
              </w:rPr>
              <w:t>Аппаратурно-технологическое оформление совмещенного процесса регенерации воздуха в индивидуальных средствах жизнеобеспечения</w:t>
            </w:r>
            <w:r>
              <w:rPr>
                <w:color w:val="000000"/>
              </w:rPr>
              <w:t>: учебное пособие для студ спец. 150400 / С.В.Гудков, С.И.Дворецкий, С.Б.Путин, В.П.Таров. - Тамбов: Изд-во ТГТУ, 2008. - 184 с. - ISBN 978-5-8265-0684-4 : 70р.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 фонде: в науч. аб.- 1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Л 1</w:t>
              <w:br/>
              <w:t xml:space="preserve">П-811     </w:t>
            </w:r>
            <w:r>
              <w:rPr>
                <w:b/>
                <w:bCs/>
                <w:color w:val="000000"/>
              </w:rPr>
              <w:t>Промтов М.А.</w:t>
            </w:r>
            <w:r>
              <w:rPr>
                <w:color w:val="000000"/>
              </w:rPr>
              <w:br/>
              <w:t>   Безопасная эксплуатация технологического оборудования: учебное пособие / М. А. Промтов, В. Я. Борщев, Г. С. Кормильцин. - Тамбов: Изд-во ТГТУ, 2008. - 80 с. - ISBN 978-5-8265-0700-1 : 100р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В фонде: в науч. аб.- 5 экз., в уч. аб.- 67 экз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                                           </w:t>
            </w:r>
            <w:r>
              <w:rPr>
                <w:b/>
                <w:color w:val="000000"/>
              </w:rPr>
              <w:t>Пищевое производство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rPr/>
            </w:pPr>
            <w:r>
              <w:rPr>
                <w:color w:val="000000"/>
              </w:rPr>
              <w:t>Л 8/9</w:t>
              <w:br/>
              <w:t>Д-243</w:t>
              <w:tab/>
            </w:r>
            <w:r>
              <w:rPr>
                <w:b/>
                <w:bCs/>
                <w:color w:val="000000"/>
              </w:rPr>
              <w:t>Дворецкий С.И.</w:t>
            </w:r>
            <w:r>
              <w:rPr>
                <w:color w:val="000000"/>
              </w:rPr>
              <w:br/>
              <w:t>   Основы проектирования пищевых производств: учебное пособие для студ спец. 260601, 240902, 150400 / С. И. Дворецкий, Е. В. Хабарова. - Тамбов: Изд-во ТГТУ, 2008. - 92 с. - ISBN 978-5-8265-0695-0 : 115р.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 фонде: науч. аб.- 5 экз., в уч. аб.- 57 экз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</w:t>
            </w:r>
            <w:r>
              <w:rPr>
                <w:b/>
                <w:color w:val="000000"/>
              </w:rPr>
              <w:t>Краеведение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rPr/>
            </w:pPr>
            <w:r>
              <w:rPr>
                <w:color w:val="000000"/>
              </w:rPr>
              <w:t>Т.кр</w:t>
              <w:br/>
              <w:t>М-91</w:t>
              <w:tab/>
            </w:r>
            <w:r>
              <w:rPr>
                <w:b/>
                <w:bCs/>
                <w:color w:val="000000"/>
              </w:rPr>
              <w:t>Муратов Н.П.</w:t>
            </w:r>
            <w:r>
              <w:rPr>
                <w:color w:val="000000"/>
              </w:rPr>
              <w:br/>
              <w:t>   Записки тамбовского губернатора / Н. П. Муратов. - Тамбов, 2007. - 436 с. - ISBN 978-5-88934-352-3 : 205р.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 фонде: в науч. аб.- 1 экз.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rPr/>
            </w:pPr>
            <w:r>
              <w:rPr>
                <w:color w:val="000000"/>
              </w:rPr>
              <w:t>Т.кр</w:t>
              <w:br/>
              <w:t>Б-82</w:t>
              <w:tab/>
            </w:r>
            <w:r>
              <w:rPr>
                <w:b/>
                <w:bCs/>
                <w:color w:val="000000"/>
              </w:rPr>
              <w:t>Боратынский  М.А.</w:t>
            </w:r>
            <w:r>
              <w:rPr>
                <w:color w:val="000000"/>
              </w:rPr>
              <w:br/>
              <w:t>   Из истории дворянского рода Боратынских / М. А. Боратынский. - Тамбов: Юлис, 2007. - 208 с. - ISBN 978-5-98662-063-3 : 70р.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 фонде: в науч. аб.- 1 экз.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rPr/>
            </w:pPr>
            <w:r>
              <w:rPr>
                <w:color w:val="000000"/>
              </w:rPr>
              <w:t>Т.кр</w:t>
              <w:br/>
              <w:t>Б-594</w:t>
              <w:tab/>
              <w:t>   </w:t>
            </w:r>
            <w:r>
              <w:rPr>
                <w:b/>
                <w:bCs/>
                <w:color w:val="000000"/>
              </w:rPr>
              <w:t>Библиотеки Тамбовской области</w:t>
            </w:r>
            <w:r>
              <w:rPr>
                <w:color w:val="000000"/>
              </w:rPr>
              <w:t>: сб. Вып. 4 / сост. И.С.Мажурова; Тамб. обл. универс. науч. б-ка им. А.С.Пушкина. - Тамбов, 2004. - 82 с. - 41р.66к.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 фонде: в науч. аб.- 1 экз.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rPr/>
            </w:pPr>
            <w:r>
              <w:rPr>
                <w:color w:val="000000"/>
              </w:rPr>
              <w:t>Т.кр</w:t>
              <w:br/>
              <w:t>Т-173</w:t>
              <w:tab/>
              <w:t>   </w:t>
            </w:r>
            <w:r>
              <w:rPr>
                <w:b/>
                <w:bCs/>
                <w:color w:val="000000"/>
              </w:rPr>
              <w:t>Тамбовские даты, 2008 год</w:t>
            </w:r>
            <w:r>
              <w:rPr>
                <w:color w:val="000000"/>
              </w:rPr>
              <w:t>: календарь знаменательных и памятных дат по Тамбовской области / сост. С.В.Булыгина [и др.]; Тамб. обл. универс. науч. б-ка им. А.С.Пушкина и др. - Тамбов: Пролетар. светоч, 2004. - 160 с. - 85р.48к.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 фонде: в науч. аб.- 1 экз.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rPr/>
            </w:pPr>
            <w:r>
              <w:rPr>
                <w:color w:val="000000"/>
              </w:rPr>
              <w:t>Т.кр</w:t>
              <w:br/>
              <w:t>П-654</w:t>
              <w:tab/>
              <w:t>   </w:t>
            </w:r>
            <w:r>
              <w:rPr>
                <w:b/>
                <w:bCs/>
                <w:color w:val="000000"/>
              </w:rPr>
              <w:t>Почетные граждане городов и районов Тамбовской области</w:t>
            </w:r>
            <w:r>
              <w:rPr>
                <w:color w:val="000000"/>
              </w:rPr>
              <w:t>: рек. биобиблиогр. указ / сост. Е.О.Окорокова, И.В.Стяблина; Упр. культуры и арх. дела Тамб. обл., Тамб. обл. универс. науч. б-ка им. А.С.Пушкина. - Тамбов: Пролетар. светоч, 2007. - 140 с. - 138р.75к.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 фонде: в науч. аб.- 1 экз.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rPr/>
            </w:pPr>
            <w:r>
              <w:rPr>
                <w:color w:val="000000"/>
              </w:rPr>
              <w:t>Т.кр</w:t>
              <w:br/>
              <w:t>К-836</w:t>
              <w:tab/>
            </w:r>
            <w:r>
              <w:rPr>
                <w:b/>
                <w:bCs/>
                <w:color w:val="000000"/>
              </w:rPr>
              <w:t>Кротова Т.А.</w:t>
            </w:r>
            <w:r>
              <w:rPr>
                <w:color w:val="000000"/>
              </w:rPr>
              <w:br/>
              <w:t>   Тамбовское крестьянство и власть в конце 1920-х - начале 1930-х гг.: моногр. / Т. А. Кротова. - Тамбов, 2007. - 247 с. - ISBN 978-5-98662-058-9 : 160р.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 фонде: в науч. аб.- 2 экз.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rPr/>
            </w:pPr>
            <w:r>
              <w:rPr>
                <w:color w:val="000000"/>
              </w:rPr>
              <w:t>Т.кр</w:t>
              <w:br/>
              <w:t>О-793</w:t>
              <w:tab/>
            </w:r>
            <w:r>
              <w:rPr>
                <w:b/>
                <w:bCs/>
                <w:color w:val="000000"/>
              </w:rPr>
              <w:t>Остряков А.П.</w:t>
            </w:r>
            <w:r>
              <w:rPr>
                <w:color w:val="000000"/>
              </w:rPr>
              <w:br/>
              <w:t>   Мои воспоминания / А. П. Остряков. - Тамбов, 2007. - 284 с. - ISBN 978-5-88934-350-9 : 194р.72к.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фонде: в науч. аб.- 2 экз.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rPr/>
            </w:pPr>
            <w:r>
              <w:rPr>
                <w:color w:val="000000"/>
              </w:rPr>
              <w:t xml:space="preserve">                                                       </w:t>
            </w:r>
            <w:r>
              <w:rPr>
                <w:b/>
                <w:color w:val="000000"/>
              </w:rPr>
              <w:t>Экономика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rPr/>
            </w:pPr>
            <w:r>
              <w:rPr>
                <w:color w:val="000000"/>
              </w:rPr>
              <w:t>У</w:t>
              <w:br/>
              <w:t>Б-959</w:t>
              <w:tab/>
            </w:r>
            <w:r>
              <w:rPr>
                <w:b/>
                <w:bCs/>
                <w:color w:val="000000"/>
              </w:rPr>
              <w:t>Бычков В.П.</w:t>
            </w:r>
            <w:r>
              <w:rPr>
                <w:color w:val="000000"/>
              </w:rPr>
              <w:br/>
              <w:t>   Эффективность производства и предпринимательство в автосервисе: учебное пособие для студ спец. 080502, 190603, 190601, 190702 / В. П. Бычков, Н. В. Пеньшин. - Тамбов: Изд-во ТГТУ, 2007. - 304 с. - ISBN 978-5-8265-0690-5 : 380р.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 фонде: в науч. аб.- 5 экз., в уч. аб.- 66 экз.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rPr/>
            </w:pPr>
            <w:r>
              <w:rPr>
                <w:color w:val="000000"/>
              </w:rPr>
              <w:t xml:space="preserve">У </w:t>
              <w:br/>
              <w:t>Ш-959</w:t>
              <w:tab/>
            </w:r>
            <w:r>
              <w:rPr>
                <w:b/>
                <w:bCs/>
                <w:color w:val="000000"/>
              </w:rPr>
              <w:t>Шуляк П.Н.</w:t>
            </w:r>
            <w:r>
              <w:rPr>
                <w:color w:val="000000"/>
              </w:rPr>
              <w:br/>
              <w:t>   Ценообразование: учебно-практ. пособие / П. Н. Шуляк. - 11-е изд., перераб. и доп. - М.: ИТК "Дашков и К", 2008. - 196 с. - ISBN 978-5-91131-362-3 : 83р.33к.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 фонде: в науч. аб.- 5 экз.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rPr/>
            </w:pPr>
            <w:r>
              <w:rPr>
                <w:color w:val="000000"/>
              </w:rPr>
              <w:t>У</w:t>
              <w:br/>
              <w:t>Б-249</w:t>
              <w:tab/>
            </w:r>
            <w:r>
              <w:rPr>
                <w:b/>
                <w:bCs/>
                <w:color w:val="000000"/>
              </w:rPr>
              <w:t>Баринов В.А.</w:t>
            </w:r>
            <w:r>
              <w:rPr>
                <w:color w:val="000000"/>
              </w:rPr>
              <w:br/>
              <w:t>   Стратегический менеджмент: учебное пособие / В. А. Баринов, В. Л. Харченко. - М.: ИНФРА-М, 2006. - 285 с. - ISBN 5-16-002589-8 : 111р.14к.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 фонде: в науч. аб.- 10 экз.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rPr/>
            </w:pPr>
            <w:r>
              <w:rPr>
                <w:color w:val="000000"/>
              </w:rPr>
              <w:t>У</w:t>
              <w:br/>
              <w:t>С-162</w:t>
              <w:tab/>
            </w:r>
            <w:r>
              <w:rPr>
                <w:b/>
                <w:bCs/>
                <w:color w:val="000000"/>
              </w:rPr>
              <w:t>Салимжанов И.К.</w:t>
            </w:r>
            <w:r>
              <w:rPr>
                <w:color w:val="000000"/>
              </w:rPr>
              <w:br/>
              <w:t>   Ценообразование: учебник / И. К. Салимжанов. - 2-е изд., стер. - М.: КНОРУС, 2008. - 304 с. - ISBN 978-5-85971-948-8 : 123р.60к.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 фонде: в науч. аб.- 3 экз.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rPr/>
            </w:pPr>
            <w:r>
              <w:rPr>
                <w:color w:val="000000"/>
              </w:rPr>
              <w:t xml:space="preserve">У </w:t>
              <w:br/>
              <w:t>С-603</w:t>
              <w:tab/>
            </w:r>
            <w:r>
              <w:rPr>
                <w:b/>
                <w:bCs/>
                <w:color w:val="000000"/>
              </w:rPr>
              <w:t>Соловьев Б.А.</w:t>
            </w:r>
            <w:r>
              <w:rPr>
                <w:color w:val="000000"/>
              </w:rPr>
              <w:br/>
              <w:t>   Маркетинг: учебное пособие для слушателей образовательных учреждений / Б. А. Соловьев. - М.: ИНФРА-М, 2008. - 383 с. - (Учебники для программы МВА). - ISBN 978-5-16-002263-5 : 183р.44к.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 фонде: в науч. аб.- 3 экз., в уч. аб.- 27 экз.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rPr/>
            </w:pPr>
            <w:r>
              <w:rPr>
                <w:color w:val="000000"/>
              </w:rPr>
              <w:t>У</w:t>
              <w:br/>
              <w:t>Т-191</w:t>
              <w:tab/>
            </w:r>
            <w:r>
              <w:rPr>
                <w:b/>
                <w:bCs/>
                <w:color w:val="000000"/>
              </w:rPr>
              <w:t>Тарасевич Л.С.</w:t>
            </w:r>
            <w:r>
              <w:rPr>
                <w:color w:val="000000"/>
              </w:rPr>
              <w:br/>
              <w:t>   Микроэкономика: учебник для вузов / Л. С. Тарасевич, П. И. Гребенников, А. И. Леусский. - 5-е изд., испр. и доп. - М.: Юрайт-Издат, 2007. - 391 с. - (Университеты России). - ISBN 978-5-94879-655-0 : 172р.01к.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 фонде: в науч. аб.- 3 экз. в уч. аб.- 17 экз.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rPr/>
            </w:pPr>
            <w:r>
              <w:rPr>
                <w:color w:val="000000"/>
              </w:rPr>
              <w:t>У</w:t>
              <w:br/>
              <w:t>С-133</w:t>
              <w:tab/>
            </w:r>
            <w:r>
              <w:rPr>
                <w:b/>
                <w:bCs/>
                <w:color w:val="000000"/>
              </w:rPr>
              <w:t>Савицкая Г.В.</w:t>
            </w:r>
            <w:r>
              <w:rPr>
                <w:color w:val="000000"/>
              </w:rPr>
              <w:br/>
              <w:t>   Анализ хозяйственной деятельности предприятия: учебник / Г. В. Савицкая. - 4-е изд., перераб. и доп. - М.: ИНФРА-М, 2008. - 512 с. - (Высшее образование). - ISBN 978-5-16-002842-2 : 207р.95к.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В фонде: в науч. аб.- 3 экз., в уч. аб.- 15 экз.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rPr/>
            </w:pPr>
            <w:r>
              <w:rPr>
                <w:color w:val="000000"/>
              </w:rPr>
              <w:t>У</w:t>
              <w:br/>
              <w:t>Б-943</w:t>
              <w:tab/>
              <w:t>   </w:t>
            </w:r>
            <w:r>
              <w:rPr>
                <w:b/>
                <w:bCs/>
                <w:color w:val="000000"/>
              </w:rPr>
              <w:t>Бухгалтерское дело</w:t>
            </w:r>
            <w:r>
              <w:rPr>
                <w:color w:val="000000"/>
              </w:rPr>
              <w:t>: учебное пособие для вузов / М.А.Вахрушина, Ж.А.Кеворкова, Е.Е.Листопад. [и др.]; под ред. М.А.Вахрушиной. - М.: Бух. учет, 2008. - 304 с. - (Б-ка журн. "Бухгалтерский учет"; Вып. 2). - 264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фонде: в науч. аб.- 1 экз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13" w:leader="none"/>
                    </w:tabs>
                    <w:rPr/>
                  </w:pPr>
                  <w:r>
                    <w:rPr>
                      <w:color w:val="000000"/>
                    </w:rPr>
                    <w:t>У</w:t>
                    <w:br/>
                    <w:t>М-427</w:t>
                    <w:tab/>
                  </w:r>
                  <w:r>
                    <w:rPr>
                      <w:b/>
                      <w:bCs/>
                      <w:color w:val="000000"/>
                    </w:rPr>
                    <w:t>Медынский В.Г.</w:t>
                  </w:r>
                  <w:r>
                    <w:rPr>
                      <w:color w:val="000000"/>
                    </w:rPr>
                    <w:br/>
                    <w:t>   Инновационный менеджмент: учебник для вузов / В. Г. Медынский. - М.: ИНФРА-М, 2008. - 295 с. - (Высшее образование). - ISBN 978-5-16-002226-0 : 131р.12к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13" w:leader="none"/>
                    </w:tabs>
                    <w:ind w:left="113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фонде: в науч. аб.- 2 экз., в уч. аб.- 18 экз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13" w:leader="none"/>
                    </w:tabs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13" w:leader="none"/>
                    </w:tabs>
                    <w:rPr/>
                  </w:pPr>
                  <w:r>
                    <w:rPr>
                      <w:color w:val="000000"/>
                    </w:rPr>
                    <w:t>У 9(2)</w:t>
                    <w:br/>
                    <w:t>К-56</w:t>
                    <w:tab/>
                  </w:r>
                  <w:r>
                    <w:rPr>
                      <w:b/>
                      <w:bCs/>
                      <w:color w:val="000000"/>
                    </w:rPr>
                    <w:t>Ковалев В.В.</w:t>
                  </w:r>
                  <w:r>
                    <w:rPr>
                      <w:color w:val="000000"/>
                    </w:rPr>
                    <w:br/>
                    <w:t>   Введение в финансовый менеджмент / В. В. Ковалев. - М.: Финансы и статистика, 2007. - 768 с.: ил. - ISBN 978-5-279-01907-6 : 311р.46к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13" w:leader="none"/>
                    </w:tabs>
                    <w:ind w:left="113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фонде: в науч. аб.- 1 экз., в уч. аб.- 9 экз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13" w:leader="none"/>
                    </w:tabs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13" w:leader="none"/>
                    </w:tabs>
                    <w:rPr/>
                  </w:pPr>
                  <w:r>
                    <w:rPr>
                      <w:color w:val="000000"/>
                    </w:rPr>
                    <w:t>У</w:t>
                    <w:br/>
                    <w:t>Е-513</w:t>
                    <w:tab/>
                  </w:r>
                  <w:r>
                    <w:rPr>
                      <w:b/>
                      <w:bCs/>
                      <w:color w:val="000000"/>
                    </w:rPr>
                    <w:t>Елин А.С.</w:t>
                  </w:r>
                  <w:r>
                    <w:rPr>
                      <w:color w:val="000000"/>
                    </w:rPr>
                    <w:br/>
                    <w:t>   Вычет НДС. На что обратить внимание / А. С. Елин. - М.: Главбух, 2008. - 128 с. - (Б-ка журнала "Главбух"). - 60р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13" w:leader="none"/>
                    </w:tabs>
                    <w:ind w:left="113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фонде: в науч. аб.- 1 экз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13" w:leader="none"/>
                    </w:tabs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13" w:leader="none"/>
                    </w:tabs>
                    <w:rPr/>
                  </w:pPr>
                  <w:r>
                    <w:rPr>
                      <w:color w:val="000000"/>
                    </w:rPr>
                    <w:t>У</w:t>
                    <w:br/>
                    <w:t>С-148</w:t>
                    <w:tab/>
                  </w:r>
                  <w:r>
                    <w:rPr>
                      <w:b/>
                      <w:bCs/>
                      <w:color w:val="000000"/>
                    </w:rPr>
                    <w:t>Сазонова Д.Д.</w:t>
                  </w:r>
                  <w:r>
                    <w:rPr>
                      <w:color w:val="000000"/>
                    </w:rPr>
                    <w:br/>
                    <w:t>   Ретроспективный экономический анализ деятельности фермерских хозяйств: результаты обследования в Тамбовской области / Д. Д. Сазонова. - М.: Моск. обществ. науч. фонд, 2007. - 147 с. - (Научные доклады: независимый экономический анализ № 194). - 50р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13" w:leader="none"/>
                    </w:tabs>
                    <w:ind w:left="113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фонде: в науч. аб.- 2 экз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13" w:leader="none"/>
                    </w:tabs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13" w:leader="none"/>
                    </w:tabs>
                    <w:rPr/>
                  </w:pPr>
                  <w:r>
                    <w:rPr>
                      <w:color w:val="000000"/>
                    </w:rPr>
                    <w:t>У</w:t>
                    <w:br/>
                    <w:t>У-989</w:t>
                    <w:tab/>
                  </w:r>
                  <w:r>
                    <w:rPr>
                      <w:b/>
                      <w:bCs/>
                      <w:color w:val="000000"/>
                    </w:rPr>
                    <w:t>Уэрта де Сото Х.</w:t>
                  </w:r>
                  <w:r>
                    <w:rPr>
                      <w:color w:val="000000"/>
                    </w:rPr>
                    <w:br/>
                    <w:t>   Социализм, экономический расчет и предпринимательская функция / Уэрта де Сото Х. - М.: ИРИСЭН, 2008. - 488 с. - (Экономика). - ISBN 978-5-91066-015-5 : 150р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13" w:leader="none"/>
                    </w:tabs>
                    <w:ind w:left="113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 фонде: в науч. аб.- 1 экз.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tbl>
                  <w:tblPr>
                    <w:tblW w:w="91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139"/>
                  </w:tblGrid>
                  <w:tr>
                    <w:trPr/>
                    <w:tc>
                      <w:tcPr>
                        <w:tcW w:w="9139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1313" w:leader="none"/>
                          </w:tabs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                                                     </w:t>
                        </w:r>
                        <w:r>
                          <w:rPr>
                            <w:b/>
                            <w:color w:val="000000"/>
                          </w:rPr>
                          <w:t>Политология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13" w:leader="none"/>
                          </w:tabs>
                          <w:rPr/>
                        </w:pPr>
                        <w:r>
                          <w:rPr>
                            <w:color w:val="000000"/>
                          </w:rPr>
                          <w:t>Ф</w:t>
                          <w:br/>
                          <w:t>П-504</w:t>
                          <w:tab/>
                          <w:t>   </w:t>
                        </w:r>
                        <w:r>
                          <w:rPr>
                            <w:b/>
                            <w:bCs/>
                            <w:color w:val="000000"/>
                          </w:rPr>
                          <w:t>Политология</w:t>
                        </w:r>
                        <w:r>
                          <w:rPr>
                            <w:color w:val="000000"/>
                          </w:rPr>
                          <w:t>: учебник для вузов / под ред. В.Н.Лавриненко. - 3-е изд., перераб. и доп. - М.: ЮНИТИ-ДАНА, 2008. - 591 с. - (Золотой фонд российских учебников). - ISBN 978-5-238-00978-0 : 278р.10к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13" w:leader="none"/>
                          </w:tabs>
                          <w:ind w:left="113" w:hanging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 фонде: в науч. аб.- 3 экз. в уч. аб.- 17 экз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13" w:leader="none"/>
                          </w:tabs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13" w:leader="none"/>
                          </w:tabs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                                                  </w:t>
                        </w:r>
                        <w:r>
                          <w:rPr>
                            <w:b/>
                            <w:color w:val="000000"/>
                          </w:rPr>
                          <w:t>Государство и право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13" w:leader="none"/>
                          </w:tabs>
                          <w:rPr/>
                        </w:pPr>
                        <w:r>
                          <w:rPr>
                            <w:color w:val="000000"/>
                          </w:rPr>
                          <w:t>Х</w:t>
                          <w:br/>
                          <w:t>Н-545</w:t>
                          <w:tab/>
                        </w:r>
                        <w:r>
                          <w:rPr>
                            <w:b/>
                            <w:bCs/>
                            <w:color w:val="000000"/>
                          </w:rPr>
                          <w:t>Нерсесянц В.С.</w:t>
                        </w:r>
                        <w:r>
                          <w:rPr>
                            <w:color w:val="000000"/>
                          </w:rPr>
                          <w:br/>
                          <w:t>   Философия права: учебник для вузов / В. С. Нерсесянц. - 2-е изд., перераб. и доп. - М.: Норма, 2008. - 848 с. - ISBN 978-5-468-00002-1 : 311р.37к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13" w:leader="none"/>
                          </w:tabs>
                          <w:ind w:left="113" w:hanging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 фонде: в науч. аб.- 3 экз.,в уч. аб.- 14 экз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13" w:leader="none"/>
                          </w:tabs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13" w:leader="none"/>
                          </w:tabs>
                          <w:rPr/>
                        </w:pPr>
                        <w:r>
                          <w:rPr>
                            <w:color w:val="000000"/>
                          </w:rPr>
                          <w:t>Х</w:t>
                          <w:br/>
                          <w:t>З-512</w:t>
                          <w:tab/>
                          <w:t>   </w:t>
                        </w:r>
                        <w:r>
                          <w:rPr>
                            <w:b/>
                            <w:bCs/>
                            <w:color w:val="000000"/>
                          </w:rPr>
                          <w:t>Земельное право</w:t>
                        </w:r>
                        <w:r>
                          <w:rPr>
                            <w:color w:val="000000"/>
                          </w:rPr>
                          <w:t>: учебник для вузов / С.А.Боголюбов, Е.А.Галиновкая и др.; под ред. С.А. Боголюбова. - 2-е изд. - М.: Проспект, 2008. - 400 с. - ISBN 978-5-482-01971-9 : 112р.50к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13" w:leader="none"/>
                          </w:tabs>
                          <w:ind w:left="113" w:hanging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 фонде: в науч. аб.- 3 экз., в уч. аб.- 47 экз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13" w:leader="none"/>
                          </w:tabs>
                          <w:rPr/>
                        </w:pPr>
                        <w:r>
                          <w:rPr>
                            <w:color w:val="000000"/>
                          </w:rPr>
                          <w:t>Х</w:t>
                          <w:br/>
                          <w:t>У-261</w:t>
                          <w:tab/>
                        </w:r>
                        <w:r>
                          <w:rPr>
                            <w:b/>
                            <w:bCs/>
                            <w:color w:val="000000"/>
                          </w:rPr>
                          <w:t>Гуценко К.Ф.</w:t>
                        </w:r>
                        <w:r>
                          <w:rPr>
                            <w:color w:val="000000"/>
                          </w:rPr>
                          <w:br/>
                          <w:t>   Правоохранительные органы: учебник для юрид. вузов / К. Ф. Гуценко, М. А. Ковалев; под ред. К.Ф. Гуценко. - М.: ИКД "Зерцало-М", 2007. - 440 с. - ISBN 5-94373-133-4 : 169р.95к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13" w:leader="none"/>
                          </w:tabs>
                          <w:ind w:left="113" w:hanging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 фонде: в науч. аб.- 3 экз., в уч. аб.- 17 экз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13" w:leader="none"/>
                          </w:tabs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13" w:leader="none"/>
                          </w:tabs>
                          <w:rPr/>
                        </w:pPr>
                        <w:r>
                          <w:rPr>
                            <w:color w:val="000000"/>
                          </w:rPr>
                          <w:t>Х</w:t>
                          <w:br/>
                          <w:t>И-907</w:t>
                          <w:tab/>
                          <w:t>   </w:t>
                        </w:r>
                        <w:r>
                          <w:rPr>
                            <w:b/>
                            <w:bCs/>
                            <w:color w:val="000000"/>
                          </w:rPr>
                          <w:t>История государства и права России</w:t>
                        </w:r>
                        <w:r>
                          <w:rPr>
                            <w:color w:val="000000"/>
                          </w:rPr>
                          <w:t>: учебник для вузов / В.М.Клеандрова, Р.С.Мулукаев [и др.]; под ред. Ю.П.Титова. - 2-е изд. перераб. и доп. - М.: Проспект, 2008. - 576 с. - ISBN 978-5-482-02040-1 : 150р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13" w:leader="none"/>
                          </w:tabs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В фонде: в науч. аб.- 3 экз., в уч. аб.- 17 экз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13" w:leader="none"/>
                          </w:tabs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                                                   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13" w:leader="none"/>
                          </w:tabs>
                          <w:rPr/>
                        </w:pPr>
                        <w:r>
                          <w:rPr>
                            <w:color w:val="000000"/>
                          </w:rPr>
                          <w:t xml:space="preserve">                                                             </w:t>
                        </w:r>
                        <w:r>
                          <w:rPr>
                            <w:b/>
                            <w:color w:val="000000"/>
                          </w:rPr>
                          <w:t>Военное дело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13" w:leader="none"/>
                          </w:tabs>
                          <w:rPr/>
                        </w:pPr>
                        <w:r>
                          <w:rPr>
                            <w:color w:val="000000"/>
                          </w:rPr>
                          <w:t>Ц</w:t>
                          <w:br/>
                          <w:t>В-634</w:t>
                          <w:tab/>
                          <w:t>   </w:t>
                        </w:r>
                        <w:r>
                          <w:rPr>
                            <w:b/>
                            <w:bCs/>
                            <w:color w:val="000000"/>
                          </w:rPr>
                          <w:t>Военно-мобилизационная деятельность государства и российское общество в XVIII-ХХ веках</w:t>
                        </w:r>
                        <w:r>
                          <w:rPr>
                            <w:color w:val="000000"/>
                          </w:rPr>
                          <w:t>: сб. ст. междунар. науч. конф. 26 января 2008 года / Тамб. гос. техн. ун-т. - Тамбов: Изд-во ТГТУ, 2008. - 96 с. - ISBN 978-5-8265-0698-1 : 60р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13" w:leader="none"/>
                          </w:tabs>
                          <w:ind w:left="113" w:hanging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 фонде: в науч. аб.- 2 экз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13" w:leader="none"/>
                          </w:tabs>
                          <w:ind w:left="113" w:hanging="0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                                                            </w:t>
                        </w:r>
                        <w:r>
                          <w:rPr>
                            <w:b/>
                            <w:color w:val="000000"/>
                          </w:rPr>
                          <w:t>Образование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13" w:leader="none"/>
                          </w:tabs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13" w:leader="none"/>
                          </w:tabs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Ч</w:t>
                          <w:br/>
                          <w:t>П-273</w:t>
                          <w:tab/>
                          <w:t>   </w:t>
                        </w:r>
                        <w:r>
                          <w:rPr>
                            <w:b/>
                            <w:bCs/>
                            <w:color w:val="000000"/>
                          </w:rPr>
                          <w:t>Перечень специальностей среднего профессионального образования</w:t>
                        </w:r>
                        <w:r>
                          <w:rPr>
                            <w:color w:val="000000"/>
                          </w:rPr>
                          <w:t xml:space="preserve"> / Департамент образования г. Москвы; Науч.-исслед. ин-т развития проф. образования. - М., 2008. - 36 с. - ("Инновации в профессиональной школе" №4 прил. к журн. "Профессиональное образование. Столица"). - 30р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13" w:leader="none"/>
                          </w:tabs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</w:rPr>
                          <w:t>В фонде: в науч. аб.- 1 экз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13" w:leader="none"/>
                          </w:tabs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13" w:leader="none"/>
                          </w:tabs>
                          <w:rPr/>
                        </w:pPr>
                        <w:r>
                          <w:rPr>
                            <w:color w:val="000000"/>
                          </w:rPr>
                          <w:t>Ч</w:t>
                          <w:br/>
                          <w:t>Н-766</w:t>
                          <w:tab/>
                          <w:t>   </w:t>
                        </w:r>
                        <w:r>
                          <w:rPr>
                            <w:b/>
                            <w:bCs/>
                            <w:color w:val="000000"/>
                          </w:rPr>
                          <w:t>Новые профессии и специальности (Социологические исследование)</w:t>
                        </w:r>
                        <w:r>
                          <w:rPr>
                            <w:color w:val="000000"/>
                          </w:rPr>
                          <w:t xml:space="preserve"> / О.Б.Читаева, А.А.Володарская, О.Ю.Гордеева, А.А.Полумордвинова; под науч.ред. И.П.Смирнова. - М., 2008. - 52 с. - ("Инновации в профессиональной школе" № 5 прил. к журн. "Профессиональное образование. Столица"). - 30р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13" w:leader="none"/>
                          </w:tabs>
                          <w:ind w:left="113" w:hanging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 фонде: в науч. аб.- 1 экз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13" w:leader="none"/>
                          </w:tabs>
                          <w:ind w:left="113" w:hanging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                                                 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13" w:leader="none"/>
                          </w:tabs>
                          <w:ind w:left="113" w:hanging="0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                                                       </w:t>
                        </w:r>
                        <w:r>
                          <w:rPr>
                            <w:b/>
                            <w:color w:val="000000"/>
                          </w:rPr>
                          <w:t>Философия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13" w:leader="none"/>
                          </w:tabs>
                          <w:rPr/>
                        </w:pPr>
                        <w:r>
                          <w:rPr>
                            <w:color w:val="000000"/>
                          </w:rPr>
                          <w:t>Ю</w:t>
                          <w:br/>
                          <w:t>М-315</w:t>
                          <w:tab/>
                        </w:r>
                        <w:r>
                          <w:rPr>
                            <w:b/>
                            <w:bCs/>
                            <w:color w:val="000000"/>
                          </w:rPr>
                          <w:t>Масликов В.И.</w:t>
                        </w:r>
                        <w:r>
                          <w:rPr>
                            <w:color w:val="000000"/>
                          </w:rPr>
                          <w:br/>
                          <w:t>   Универсум: эволюция мыслящей материи / В. И. Масликов; Приамурское географическое общество. - Хабаровск: РИОТИП, 2008. - 192 с. - ISBN 978-5-88570-111-3 : 80р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13" w:leader="none"/>
                          </w:tabs>
                          <w:ind w:left="113" w:hanging="0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В фонде: в науч. аб.- 1 экз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13" w:leader="none"/>
                          </w:tabs>
                          <w:ind w:left="113" w:hanging="0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                                            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1313" w:leader="none"/>
                          </w:tabs>
                          <w:ind w:left="113" w:hanging="0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                                             </w:t>
                        </w:r>
                        <w:r>
                          <w:rPr>
                            <w:b/>
                            <w:color w:val="000000"/>
                          </w:rPr>
                          <w:t>Труды сотрудников ТГТУ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313" w:leader="none"/>
        </w:tabs>
        <w:rPr/>
      </w:pPr>
      <w:r>
        <w:rPr>
          <w:color w:val="000000"/>
        </w:rPr>
        <w:t xml:space="preserve"> </w:t>
      </w:r>
      <w:r>
        <w:rPr>
          <w:color w:val="000000"/>
        </w:rPr>
        <w:t>МП</w:t>
        <w:br/>
        <w:t>1704</w:t>
        <w:tab/>
      </w:r>
      <w:r>
        <w:rPr>
          <w:b/>
          <w:bCs/>
          <w:color w:val="000000"/>
        </w:rPr>
        <w:t>Малков Н.А.</w:t>
      </w:r>
      <w:r>
        <w:rPr>
          <w:color w:val="000000"/>
        </w:rPr>
        <w:br/>
        <w:t>   Электродинамика и распространение радиоволн: метод. указания к выполнению лабораторных работ для студ. 3 куса спец. 210300, 210303, 210201очного и заочного обучения / Н. А. Малков. - Тамбов: Изд-во ТГТУ, 2008. - 28 с. - 35р.</w:t>
      </w:r>
    </w:p>
    <w:p>
      <w:pPr>
        <w:pStyle w:val="Normal"/>
        <w:tabs>
          <w:tab w:val="clear" w:pos="708"/>
          <w:tab w:val="left" w:pos="1313" w:leader="none"/>
        </w:tabs>
        <w:ind w:left="113" w:hanging="0"/>
        <w:rPr>
          <w:color w:val="000000"/>
        </w:rPr>
      </w:pPr>
      <w:r>
        <w:rPr>
          <w:color w:val="000000"/>
        </w:rPr>
        <w:t>В фонде: в науч. аб.- 5 экз., в уч. аб.- 43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7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4:37:00Z</dcterms:created>
  <dc:creator>vic</dc:creator>
  <dc:description/>
  <dc:language>en-US</dc:language>
  <cp:lastModifiedBy>irina</cp:lastModifiedBy>
  <dcterms:modified xsi:type="dcterms:W3CDTF">2008-06-26T10:19:00Z</dcterms:modified>
  <cp:revision>4</cp:revision>
  <dc:subject/>
  <dc:title>Указатель</dc:title>
</cp:coreProperties>
</file>