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ТАМБОВСКИЙ ГОСУДАРСТВЕННЫЙ ТЕХНИЧЕСКИЙ УНИВЕРСИТЕТ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</w:t>
      </w:r>
      <w:r>
        <w:rPr/>
        <w:t>НАУЧНАЯ БИБЛИОТЕКА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>Текущий библиографический указатель № 4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Апрель,  2008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/>
      </w:pPr>
      <w:r>
        <w:rPr>
          <w:b/>
          <w:color w:val="000000"/>
        </w:rPr>
        <w:t>Математика. 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трология.  Техника измер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техника.  Кибернетика.  Информа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ника.  Радиоэлектроника. 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Автома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ашиностро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ищевые произво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История.  Крае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коном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Государство и пра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Культура.  Просвещ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Языкозн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правочны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Электронные из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     </w:t>
      </w:r>
      <w:r>
        <w:rPr>
          <w:b/>
          <w:color w:val="000000"/>
        </w:rPr>
        <w:t>Естественные науки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Б</w:t>
        <w:br/>
        <w:t>Р-835</w:t>
        <w:tab/>
      </w:r>
      <w:r>
        <w:rPr>
          <w:b/>
          <w:bCs/>
          <w:color w:val="000000"/>
        </w:rPr>
        <w:t>Рудский В.В.</w:t>
      </w:r>
      <w:r>
        <w:rPr>
          <w:color w:val="000000"/>
        </w:rPr>
        <w:br/>
        <w:t>   Основы природопользования: учебное пособие для вузов / В. В. Рудский, В. И. Стурман. - М.: Аспект Пресс, 2007. - 271 с. - ISBN 978-5-7567-0444-0 : 199р.87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Математика. Физика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В 11</w:t>
        <w:br/>
        <w:t>Р-148</w:t>
        <w:tab/>
      </w:r>
      <w:r>
        <w:rPr>
          <w:b/>
          <w:bCs/>
          <w:color w:val="000000"/>
        </w:rPr>
        <w:t>Рагулина М.И.</w:t>
      </w:r>
      <w:r>
        <w:rPr>
          <w:color w:val="000000"/>
        </w:rPr>
        <w:br/>
        <w:t>   Информационные технологии в математике: учебное пособие для вузов / М. И. Рагулина; под ред. М.П.Лапчика. - М.: Академия, 2008. - 304 с. - (Высшее профессиональное образование). - ISBN 978-5-7695-2710-4 : 296р.34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В 3</w:t>
        <w:br/>
        <w:t>Р-21</w:t>
        <w:tab/>
      </w:r>
      <w:r>
        <w:rPr>
          <w:b/>
          <w:bCs/>
          <w:color w:val="000000"/>
        </w:rPr>
        <w:t>Рамбиди Н.Г.</w:t>
      </w:r>
      <w:r>
        <w:rPr>
          <w:color w:val="000000"/>
        </w:rPr>
        <w:br/>
        <w:t>   Нанотехнологии и молекулярные компьютеры / Н. Г. Рамбиди. - М.: Физматлит, 2007. - 256 с. - ISBN 978-5-9221-0869-0 : 245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Науки о Земле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Д</w:t>
        <w:br/>
        <w:t>Л-964</w:t>
        <w:tab/>
      </w:r>
      <w:r>
        <w:rPr>
          <w:b/>
          <w:bCs/>
          <w:color w:val="000000"/>
        </w:rPr>
        <w:t>Люттерйоганн М.</w:t>
      </w:r>
      <w:r>
        <w:rPr>
          <w:color w:val="000000"/>
        </w:rPr>
        <w:br/>
        <w:t>   Эти поразительные японцы / М. Люттерйоганн; пер. с нем. Т.И.Барзаковской. - М.: АСТ, 2007. - 200 с.: ил. - (Культурный шок). - ISBN 978-5-17-028685-0 : 83р.60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Д</w:t>
        <w:br/>
        <w:t>Б-799</w:t>
        <w:tab/>
      </w:r>
      <w:r>
        <w:rPr>
          <w:b/>
          <w:bCs/>
          <w:color w:val="000000"/>
        </w:rPr>
        <w:t>Большаков В.</w:t>
      </w:r>
      <w:r>
        <w:rPr>
          <w:color w:val="000000"/>
        </w:rPr>
        <w:br/>
        <w:t>   Эти поразительные французы: записки собственного корреспондента во Франции / В. Большаков. - М.: АСТ, 2007. - 253 с.: ил. - (Культурный шок). - ISBN 978-5-17-044005-4 : 79р.75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Д</w:t>
        <w:br/>
        <w:t>Ч-43</w:t>
        <w:tab/>
      </w:r>
      <w:r>
        <w:rPr>
          <w:b/>
          <w:bCs/>
          <w:color w:val="000000"/>
        </w:rPr>
        <w:t>Чет Х.</w:t>
      </w:r>
      <w:r>
        <w:rPr>
          <w:color w:val="000000"/>
        </w:rPr>
        <w:br/>
        <w:t>   Эти поразительные китайцы / Х. Чет. - М.: АСТ, 2006. - 255 с.: ил. - (Культурный шок). - ISBN 978-5-17-037969-2 : 79р.75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</w:t>
      </w:r>
      <w:r>
        <w:rPr>
          <w:b/>
          <w:color w:val="000000"/>
        </w:rPr>
        <w:t>Метрология. Техника измерений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Ж</w:t>
        <w:br/>
        <w:t>Г-834</w:t>
        <w:tab/>
      </w:r>
      <w:r>
        <w:rPr>
          <w:b/>
          <w:bCs/>
          <w:color w:val="000000"/>
        </w:rPr>
        <w:t>Григорьева С.В.</w:t>
      </w:r>
      <w:r>
        <w:rPr>
          <w:color w:val="000000"/>
        </w:rPr>
        <w:br/>
        <w:t>   Стандартизация и сертификация: учебное пособие по дипломному проект. для студ. спец. 200503 / С. В. Григорьева, С. В. Пономарев, А. В. Трофимов. - 3-е изд., доп. - Тамбов: ТГТУ, 2007. - 124 с. - ISBN 978-5-8265-0626-4 : 4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Ж</w:t>
        <w:br/>
        <w:t>Б-734</w:t>
        <w:tab/>
      </w:r>
      <w:r>
        <w:rPr>
          <w:b/>
          <w:bCs/>
          <w:color w:val="000000"/>
        </w:rPr>
        <w:t>Богданов Е.А.</w:t>
      </w:r>
      <w:r>
        <w:rPr>
          <w:color w:val="000000"/>
        </w:rPr>
        <w:br/>
        <w:t>   Основы технической диагностики нефтегазового оборудования: учебное пособие для вузов / Е. А. Богданов. - М.: Высш. шк., 2006. - 279 с.: ил. - ISBN 5-06-005442-Х : 232р.21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Ж 10</w:t>
        <w:br/>
        <w:t>Г-371</w:t>
        <w:tab/>
      </w:r>
      <w:r>
        <w:rPr>
          <w:b/>
          <w:bCs/>
          <w:color w:val="000000"/>
        </w:rPr>
        <w:t>Герасимова Е.Б.</w:t>
      </w:r>
      <w:r>
        <w:rPr>
          <w:color w:val="000000"/>
        </w:rPr>
        <w:br/>
        <w:t>   Метрология, стандартизация и сертификация: учебник для сред. проф. образования / Е. Б. Герасимова, Б. И. Герасимов. - М.: ФОРУМ, 2008. - 224 с. - (Проф. образование). - ISBN 978-5-91134-203-6 : 105р.9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97 экз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b/>
          <w:color w:val="00000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Электротехника.  Кибернетика.   Информатика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2</w:t>
        <w:br/>
        <w:t>Г-38</w:t>
        <w:tab/>
      </w:r>
      <w:r>
        <w:rPr>
          <w:b/>
          <w:bCs/>
          <w:color w:val="000000"/>
        </w:rPr>
        <w:t>Герман-Галкин С.Г.</w:t>
      </w:r>
      <w:r>
        <w:rPr>
          <w:color w:val="000000"/>
        </w:rPr>
        <w:br/>
        <w:t>   Линейные электрические цепи: лабораторные работы / С. Г. Герман-Галкин. - СПб.: КОРОНА принт, 2007. - 256 с.: ил. + дискета. - ISBN 978-5-7931-0465-4 : 139р.92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3</w:t>
        <w:br/>
        <w:t>М-545</w:t>
        <w:tab/>
        <w:t>   </w:t>
      </w:r>
      <w:r>
        <w:rPr>
          <w:b/>
          <w:bCs/>
          <w:color w:val="000000"/>
        </w:rPr>
        <w:t>Методика определения фактических потерь тепловой энергии через тепловую изоляцию трубопроводов водяных тепловых сетей систем центрального теплоснабжения</w:t>
      </w:r>
      <w:r>
        <w:rPr>
          <w:color w:val="000000"/>
        </w:rPr>
        <w:t xml:space="preserve"> / исполн.: А.А.Тищенко, А.П.Щербаков; под общ. ред. В.Г.Семенова. - М.: НЦ ЭНАС, 2004. - 56 с. - ISBN 5-93196-534-3 : 66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1</w:t>
        <w:br/>
        <w:t>М-482</w:t>
        <w:tab/>
      </w:r>
      <w:r>
        <w:rPr>
          <w:b/>
          <w:bCs/>
          <w:color w:val="000000"/>
        </w:rPr>
        <w:t>Мельников В.П.</w:t>
      </w:r>
      <w:r>
        <w:rPr>
          <w:color w:val="000000"/>
        </w:rPr>
        <w:br/>
        <w:t>   Информационные технологии: учебник для вузов / В. П. Мельников. - М.: Академия, 2008. - 432 с. - (Высшее профессиональное образование). - ISBN 978-5-7695-3950-3 : 367р.7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1</w:t>
        <w:br/>
        <w:t>А-441</w:t>
        <w:tab/>
      </w:r>
      <w:r>
        <w:rPr>
          <w:b/>
          <w:bCs/>
          <w:color w:val="000000"/>
        </w:rPr>
        <w:t>Акулов О.А.</w:t>
      </w:r>
      <w:r>
        <w:rPr>
          <w:color w:val="000000"/>
        </w:rPr>
        <w:br/>
        <w:t>   Информатика: базовый курс: учебник для вузов / О. А. Акулов, Н. В. Медведев. - 5-е изд., испр. и доп. - М.: Омега-Л, 2008. - 574 с. - (Высш. техн. образование). - ISBN 978-5-365-00901-1 : 151р.36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4</w:t>
        <w:br/>
        <w:t>С-813</w:t>
        <w:tab/>
      </w:r>
      <w:r>
        <w:rPr>
          <w:b/>
          <w:bCs/>
          <w:color w:val="000000"/>
        </w:rPr>
        <w:t>Столовых А.М.</w:t>
      </w:r>
      <w:r>
        <w:rPr>
          <w:color w:val="000000"/>
        </w:rPr>
        <w:br/>
        <w:t>   Практические советы по ремонту бытовой радиоэлектронной аппаратуры. Кн. 2 / А. М. Столовых. - М.: СОЛОН-ПРЕСС, 2005. - 160 с. - (Б-ка ремонта). - ISBN 5-98003-192-8 : 96р.0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b/>
          <w:color w:val="000000"/>
        </w:rPr>
        <w:t xml:space="preserve">                        </w:t>
      </w:r>
      <w:r>
        <w:rPr>
          <w:b/>
          <w:color w:val="000000"/>
        </w:rPr>
        <w:t>Электроника.  Радиоэлектроника.  Вычислительная техник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5</w:t>
        <w:br/>
        <w:t>С-347</w:t>
        <w:tab/>
      </w:r>
      <w:r>
        <w:rPr>
          <w:b/>
          <w:bCs/>
          <w:color w:val="000000"/>
        </w:rPr>
        <w:t>Сидоров М.А.</w:t>
      </w:r>
      <w:r>
        <w:rPr>
          <w:color w:val="000000"/>
        </w:rPr>
        <w:br/>
        <w:t xml:space="preserve">   Магия "нано"... Эволюция современной электроники: от нанонауки - к нанобизнесу = Nanomagic. </w:t>
      </w:r>
      <w:r>
        <w:rPr>
          <w:color w:val="000000"/>
          <w:lang w:val="en-US"/>
        </w:rPr>
        <w:t>From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noresearch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anobusiness</w:t>
      </w:r>
      <w:r>
        <w:rPr>
          <w:color w:val="000000"/>
        </w:rPr>
        <w:t xml:space="preserve"> / М. А. Сидоров. - М.: Компания Спутник+, 2005. - 120 с. -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93406-892-Х : 242р.3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5</w:t>
        <w:br/>
        <w:t>С-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Схемотехника электронных средств: учебное пособие для студ. 3,4 курсов спец. 210201 днев. и заоч. обучения / З. М. Селиванова. - Тамбов: ТГТУ, 2008. - 80 с. - ISBN 978-5-8265-0683-7 : 11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5</w:t>
        <w:br/>
        <w:t>С-291</w:t>
        <w:tab/>
      </w:r>
      <w:r>
        <w:rPr>
          <w:b/>
          <w:bCs/>
          <w:color w:val="000000"/>
        </w:rPr>
        <w:t>Селиванова З.М.</w:t>
      </w:r>
      <w:r>
        <w:rPr>
          <w:color w:val="000000"/>
        </w:rPr>
        <w:br/>
        <w:t>   Общая электротехника и электроника: учебное пособие для студ. 2,3 курсов спец. 210201 днев. и заоч. обучения / З. М. Селиванова. - Тамбов: ТГТУ, 2008. - 72 с. - ISBN 978-5-8265-0691-2 : 1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/9</w:t>
        <w:br/>
        <w:t>Ж-696</w:t>
        <w:tab/>
        <w:t>   </w:t>
      </w:r>
      <w:r>
        <w:rPr>
          <w:b/>
          <w:bCs/>
          <w:color w:val="000000"/>
        </w:rPr>
        <w:t>ЖК телевизоры</w:t>
      </w:r>
      <w:r>
        <w:rPr>
          <w:color w:val="000000"/>
        </w:rPr>
        <w:t>: прилож. к журн. "Ремонт &amp; Сервис" / под общ. ред. А.В.Родина, Н.А.Тюнина. - М.: СОЛОН-ПРЕСС, 2007. - 96 с.: ил. - (Ремонт; Вып. 94). - ISBN 5-902197-720-1 : 203р.94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/9</w:t>
        <w:br/>
        <w:t>П-691</w:t>
        <w:tab/>
        <w:t>   </w:t>
      </w:r>
      <w:r>
        <w:rPr>
          <w:b/>
          <w:bCs/>
          <w:color w:val="000000"/>
        </w:rPr>
        <w:t>Практика ремонта сотовых телефонов</w:t>
      </w:r>
      <w:r>
        <w:rPr>
          <w:color w:val="000000"/>
        </w:rPr>
        <w:t>: прилож. к журн. "Ремонт &amp; Сервис" / под общ. ред. А.В.Родина, Н.А.Тюнина. - М.: СОЛОН-ПРЕСС, 2007. - 132 с.: ил. - (Ремонт; Вып. 81). - ISBN 5-902197-04-Х : 191р.95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8/9</w:t>
        <w:br/>
        <w:t>П-691</w:t>
        <w:tab/>
        <w:t>   </w:t>
      </w:r>
      <w:r>
        <w:rPr>
          <w:b/>
          <w:bCs/>
          <w:color w:val="000000"/>
        </w:rPr>
        <w:t>Практика ремонта видеомагнитофонов</w:t>
      </w:r>
      <w:r>
        <w:rPr>
          <w:color w:val="000000"/>
        </w:rPr>
        <w:t>: прилож. к журн. "Ремонт &amp; Сервис" / под общ. ред. А.В.Родина, Н.А.Тюнина. - М.: СОЛОН-ПРЕСС, 2005. - 172 с.: ил. - (Ремонт; Вып. 84). - ISBN 5-902197-08-2 : 180р.07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97</w:t>
        <w:br/>
        <w:t>Ч-37</w:t>
        <w:tab/>
      </w:r>
      <w:r>
        <w:rPr>
          <w:b/>
          <w:bCs/>
          <w:color w:val="000000"/>
        </w:rPr>
        <w:t>Чекатков А.А.</w:t>
      </w:r>
      <w:r>
        <w:rPr>
          <w:color w:val="000000"/>
        </w:rPr>
        <w:br/>
        <w:t>   Трехмерное моделирование в AutoCAD. Руководство дизайнера / А. А. Чекатков. - М.: Эксмо, 2006. - 496 с.: ил. + CD-ROM. - ISBN 5-699-16041-8 : 245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З 97</w:t>
        <w:br/>
        <w:t>Е-155</w:t>
        <w:tab/>
      </w:r>
      <w:r>
        <w:rPr>
          <w:b/>
          <w:bCs/>
          <w:color w:val="000000"/>
        </w:rPr>
        <w:t>Евдокимов Ю.К.</w:t>
      </w:r>
      <w:r>
        <w:rPr>
          <w:color w:val="000000"/>
        </w:rPr>
        <w:br/>
        <w:t xml:space="preserve">   LabVIEW для радиоинженера: от виртуальной модели до реального прибора. Практическое руководство для работы в программной среде LabVIEW: учебное пособие для вузов / Ю. К. Евдокимов, В. Р. Линдваль, Г. И. Щербаков. - М.: ДМК, 2007. - 400 с.: 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  <w:lang w:val="en-US"/>
        </w:rPr>
        <w:t>CD</w:t>
      </w:r>
      <w:r>
        <w:rPr>
          <w:color w:val="000000"/>
        </w:rPr>
        <w:t>-</w:t>
      </w:r>
      <w:r>
        <w:rPr>
          <w:color w:val="000000"/>
          <w:lang w:val="en-US"/>
        </w:rPr>
        <w:t>ROM</w:t>
      </w:r>
      <w:r>
        <w:rPr>
          <w:color w:val="000000"/>
        </w:rPr>
        <w:t xml:space="preserve">. - </w:t>
      </w:r>
      <w:r>
        <w:rPr>
          <w:color w:val="000000"/>
          <w:lang w:val="en-US"/>
        </w:rPr>
        <w:t>ISBN</w:t>
      </w:r>
      <w:r>
        <w:rPr>
          <w:color w:val="000000"/>
        </w:rPr>
        <w:t xml:space="preserve"> 5-94074-346-3 : 212р.74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b/>
          <w:color w:val="000000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Автоматика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  <w:lang w:val="en-US"/>
        </w:rPr>
      </w:pPr>
      <w:r>
        <w:rPr>
          <w:color w:val="000000"/>
        </w:rPr>
        <w:t>06П5.8(08)</w:t>
        <w:br/>
        <w:t>П-75</w:t>
        <w:tab/>
        <w:t>   </w:t>
      </w:r>
      <w:r>
        <w:rPr>
          <w:b/>
          <w:bCs/>
          <w:color w:val="000000"/>
        </w:rPr>
        <w:t>Приборостроение и средства автоматики</w:t>
      </w:r>
      <w:r>
        <w:rPr>
          <w:color w:val="000000"/>
        </w:rPr>
        <w:t>: справ. в 5 т. Т. 3. Кн. 2 : Технология сборки элементов приборов и средств автоматики / под общ. ред. А.Н.Гаврилова; под ред. П.В.Сыроватченко. - М.: Машиностроение, 1964. - 391 с.: черт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В фонде: в науч. аб.- 1 экз.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</w:t>
      </w:r>
      <w:r>
        <w:rPr>
          <w:b/>
          <w:color w:val="000000"/>
        </w:rPr>
        <w:t>Машиностроение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К 4я2</w:t>
        <w:br/>
        <w:t>П-791</w:t>
        <w:tab/>
        <w:t>   </w:t>
      </w:r>
      <w:r>
        <w:rPr>
          <w:b/>
          <w:bCs/>
          <w:color w:val="000000"/>
        </w:rPr>
        <w:t>Проектирование механических передач</w:t>
      </w:r>
      <w:r>
        <w:rPr>
          <w:color w:val="000000"/>
        </w:rPr>
        <w:t>: учеб.-справ. пособие по курсовому проектированию механических передач для втузов / С.А.Чернавский, Г.А.Снесарев, Б.С.Козинцов [и др.]. - 6-е изд., перераб. и доп. - М.: Альянс, 2008. - 590 с. - ISBN 978-5-903034-29-1 : 496р.14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0 экз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Химическая технология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Л 1</w:t>
        <w:br/>
        <w:t>К-28</w:t>
        <w:tab/>
      </w:r>
      <w:r>
        <w:rPr>
          <w:b/>
          <w:bCs/>
          <w:color w:val="000000"/>
        </w:rPr>
        <w:t>Касаткин А.Г.</w:t>
      </w:r>
      <w:r>
        <w:rPr>
          <w:color w:val="000000"/>
        </w:rPr>
        <w:br/>
        <w:t>   Основные процессы и аппараты химической технологии: учебник для хим.-технол. спец. вузов / А. Г. Касаткин. - 14-е изд., стер.; перепечатка с 9-го изд., 1973 г. - М.: Альянс, 2008. - 753 с.: ил. - ISBN 978-5-903034-33-8 : 875р.71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6П7.1</w:t>
        <w:br/>
        <w:t>К-28</w:t>
        <w:tab/>
      </w:r>
      <w:r>
        <w:rPr>
          <w:b/>
          <w:bCs/>
          <w:color w:val="000000"/>
        </w:rPr>
        <w:t>Касаткин А.Г.</w:t>
      </w:r>
      <w:r>
        <w:rPr>
          <w:color w:val="000000"/>
        </w:rPr>
        <w:br/>
        <w:t>   Основные процессы и аппараты химической технологии: Учебник для хим.-технол. специальностей вузов / А. Г. Касаткин. - 9-е изд., перераб. - М.: Химия, 1973. - 750 с.: ил. - 2р.76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Л 79</w:t>
        <w:br/>
        <w:t>Б-637</w:t>
        <w:tab/>
        <w:t>   </w:t>
      </w:r>
      <w:r>
        <w:rPr>
          <w:b/>
          <w:bCs/>
          <w:color w:val="000000"/>
        </w:rPr>
        <w:t>Биотехнология</w:t>
      </w:r>
      <w:r>
        <w:rPr>
          <w:color w:val="000000"/>
        </w:rPr>
        <w:t>: учебник для вузов / И.В.Тихонов, Е.А.Рубан, Т.Н.Грязнева [и др.]; под ред. Е.С.Воронина. - М.: ГИОРД, 2008. - 704 с. - ISBN 978-5-98879-072-3 : 646р.5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 xml:space="preserve">Пищевые производства.   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Л 8/9</w:t>
        <w:br/>
        <w:t>М-893</w:t>
        <w:tab/>
      </w:r>
      <w:r>
        <w:rPr>
          <w:b/>
          <w:bCs/>
          <w:color w:val="000000"/>
        </w:rPr>
        <w:t>Мудрецова-Висс К.А.</w:t>
      </w:r>
      <w:r>
        <w:rPr>
          <w:color w:val="000000"/>
        </w:rPr>
        <w:br/>
        <w:t>   Микробиология, санитария и гигиена: учебник для вузов / К. А. Мудрецова-Висс, В. П. Дедюхина. - М.: ФОРУМ, 2008. - 400 с.: ил. - (Высшее образование). - ISBN 978-5-8199-0350-6 : 196р.24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2 экз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Строительство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П-791</w:t>
        <w:tab/>
        <w:t>   </w:t>
      </w:r>
      <w:r>
        <w:rPr>
          <w:b/>
          <w:bCs/>
          <w:color w:val="000000"/>
        </w:rPr>
        <w:t>Проектирование фундаментов зданий и подземных сооружений</w:t>
      </w:r>
      <w:r>
        <w:rPr>
          <w:color w:val="000000"/>
        </w:rPr>
        <w:t>: учебное пособие для вузов / под ред. Б.И.Далматова. - 3-е изд. - М.: АСВ, 2006. - 428 с.: ил. - ISBN 978-5-93093-008-2 : 344р.52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Г-672</w:t>
        <w:tab/>
      </w:r>
      <w:r>
        <w:rPr>
          <w:b/>
          <w:bCs/>
          <w:color w:val="000000"/>
        </w:rPr>
        <w:t>Горбачев Е.А.</w:t>
      </w:r>
      <w:r>
        <w:rPr>
          <w:color w:val="000000"/>
        </w:rPr>
        <w:br/>
        <w:t>   Проектирование очистных сооружений водопровода из поверхностных источников: учебное пособие для вузов / Е. А. Горбачев. - 2-е изд., перераб. и доп. - М.: АСВ, 2004. - 240 с. - ISBN 978-5-93093-271-9 : 179р.19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Б-241</w:t>
        <w:tab/>
      </w:r>
      <w:r>
        <w:rPr>
          <w:b/>
          <w:bCs/>
          <w:color w:val="000000"/>
        </w:rPr>
        <w:t>Баранова Т.И.</w:t>
      </w:r>
      <w:r>
        <w:rPr>
          <w:color w:val="000000"/>
        </w:rPr>
        <w:br/>
        <w:t>   Каркасно-стержневые расчетные модели и инженерные методы расчета железобетонных конструкций: учебное пособие / Т. И. Баранова, А. С. Залесов. - М.: АСВ, 2003. - 240 с. - ISBN 978-5-93093-193-3 : 179р.19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Б-832</w:t>
        <w:tab/>
      </w:r>
      <w:r>
        <w:rPr>
          <w:b/>
          <w:bCs/>
          <w:color w:val="000000"/>
        </w:rPr>
        <w:t>Боровских А.В.</w:t>
      </w:r>
      <w:r>
        <w:rPr>
          <w:color w:val="000000"/>
        </w:rPr>
        <w:br/>
        <w:t>   Расчеты железобетонных конструкций по предельным состояниям и предельному равновесию: учебное пособие для вузов / А. В. Боровских. - М.: АСВ, 2007. - 320 с. - ISBN 978-5-93093-125-9 : 248р.05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С-37</w:t>
        <w:tab/>
      </w:r>
      <w:r>
        <w:rPr>
          <w:b/>
          <w:bCs/>
          <w:color w:val="000000"/>
        </w:rPr>
        <w:t>Симагин В.Г.</w:t>
      </w:r>
      <w:r>
        <w:rPr>
          <w:color w:val="000000"/>
        </w:rPr>
        <w:br/>
        <w:t>   Основания и фундаменты. Проектирование и устройство: учебное пособие для вузов / В. Г. Симагин. - 2-е изд., перераб. и доп. - М.: АСВ, 2007. - 496 с. - ISBN 978-5-93093-482-3 : 385р.88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Т-35</w:t>
        <w:tab/>
      </w:r>
      <w:r>
        <w:rPr>
          <w:b/>
          <w:bCs/>
          <w:color w:val="000000"/>
        </w:rPr>
        <w:t>Тер-Мартиросян З.Г.</w:t>
      </w:r>
      <w:r>
        <w:rPr>
          <w:color w:val="000000"/>
        </w:rPr>
        <w:br/>
        <w:t>   Механика грунтов: учебное пособие / З. Г. Тер-Мартиросян. - М.: АСВ, 2005. - 488 с. - ISBN 5-93093-376-6 : 385р.88к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  <w:br/>
        <w:t xml:space="preserve"> 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Ч-493</w:t>
        <w:tab/>
      </w:r>
      <w:r>
        <w:rPr>
          <w:b/>
          <w:bCs/>
          <w:color w:val="000000"/>
        </w:rPr>
        <w:t>Чернов Ю.Т.</w:t>
      </w:r>
      <w:r>
        <w:rPr>
          <w:color w:val="000000"/>
        </w:rPr>
        <w:br/>
        <w:t>   Вибрации строительных конструкций. Аналитические методы расчета. Основы проектирования и нормирования вибраций строительных конструкций, подвергающихся эксплуатационным динамическим воздействиям / Ю. Т. Чернов. - М.: АСВ, 2006. - 288 с. - ISBN 5-93093-475-4 : 248р.05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А-182</w:t>
        <w:tab/>
        <w:t>   </w:t>
      </w:r>
      <w:r>
        <w:rPr>
          <w:b/>
          <w:bCs/>
          <w:color w:val="000000"/>
        </w:rPr>
        <w:t xml:space="preserve">Аварии и катастрофы. Предупреждение и ликвидация последствий </w:t>
      </w:r>
      <w:r>
        <w:rPr>
          <w:color w:val="000000"/>
        </w:rPr>
        <w:t>: учебное пособие в 6 кн. Кн. 6 / под ред. В.А.Котляревского. - М.: Изд-во АСВ, 2003. - 408 с.: ил. - ISBN 5-93093-189-5 : 165р.3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А-182</w:t>
        <w:tab/>
        <w:t>   </w:t>
      </w:r>
      <w:r>
        <w:rPr>
          <w:b/>
          <w:bCs/>
          <w:color w:val="000000"/>
        </w:rPr>
        <w:t xml:space="preserve">Аварии и катастрофы. Предупреждение и ликвидация последствий </w:t>
      </w:r>
      <w:r>
        <w:rPr>
          <w:color w:val="000000"/>
        </w:rPr>
        <w:t>: учебное пособие в 6 кн. Кн. 5 / под ред. В.А.Котляревского, А.В.Забегаева. - М.: Изд-во АСВ, 2001. - 416 с.: ил. - ISBN 5-87829-071-5 : 110р.22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Ф-437</w:t>
        <w:tab/>
      </w:r>
      <w:r>
        <w:rPr>
          <w:b/>
          <w:bCs/>
          <w:color w:val="000000"/>
        </w:rPr>
        <w:t>Ферронская А.В.</w:t>
      </w:r>
      <w:r>
        <w:rPr>
          <w:color w:val="000000"/>
        </w:rPr>
        <w:br/>
        <w:t>   Долговечность конструкций из бетона и железобетона: учебное пособие / А. В. Ферронская. - М.: АСВ, 2006. - 94 с.: ил. - ISBN 5-93093-451-7 : 344р.52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Е-721</w:t>
        <w:tab/>
      </w:r>
      <w:r>
        <w:rPr>
          <w:b/>
          <w:bCs/>
          <w:color w:val="000000"/>
        </w:rPr>
        <w:t>Ермакова А.В.</w:t>
      </w:r>
      <w:r>
        <w:rPr>
          <w:color w:val="000000"/>
        </w:rPr>
        <w:br/>
        <w:t>   Метод дополнительных конечных элементов для расчета железобетонных конструкций по предельным состояниям / А. В. Ермакова. - М.: АСВ, 2007. - 128 с. - ISBN 978-5-93093-519-6 : 165р.3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Т-86</w:t>
        <w:tab/>
      </w:r>
      <w:r>
        <w:rPr>
          <w:b/>
          <w:bCs/>
          <w:color w:val="000000"/>
        </w:rPr>
        <w:t>Тур В.И.</w:t>
      </w:r>
      <w:r>
        <w:rPr>
          <w:color w:val="000000"/>
        </w:rPr>
        <w:br/>
        <w:t>   Купольные конструкции: формообразование, расчет, конструирование, повышение эффективности: учебное пособие для вузов / В. И. Тур. - М.: АСВ, 2004. - 96 с. - ISBN 5-93093-249-2 : 110р.22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М-69</w:t>
        <w:tab/>
      </w:r>
      <w:r>
        <w:rPr>
          <w:b/>
          <w:bCs/>
          <w:color w:val="000000"/>
        </w:rPr>
        <w:t>Михайлов В.В.</w:t>
      </w:r>
      <w:r>
        <w:rPr>
          <w:color w:val="000000"/>
        </w:rPr>
        <w:br/>
        <w:t>   Предварительно напряженные комбинированные и вантовые конструкции: учебное пособие для вузов / В. В. Михайлов. - М.: АСВ, 2002. - 256 с. - ISBN 5-93093-137-2 : 123р.97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Н-585</w:t>
        <w:tab/>
      </w:r>
      <w:r>
        <w:rPr>
          <w:b/>
          <w:bCs/>
          <w:color w:val="000000"/>
        </w:rPr>
        <w:t>Нехаев Г.А.</w:t>
      </w:r>
      <w:r>
        <w:rPr>
          <w:color w:val="000000"/>
        </w:rPr>
        <w:br/>
        <w:t>   Проектирование и расчет стальных цилиндрических резервуаров и газгольдеров низкого давления: учебное пособие / Г. А. Нехаев. - М.: АСВ, 2005. - 216 с. - ISBN 5-93093-366-9 : 192р.94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Б-163</w:t>
        <w:tab/>
      </w:r>
      <w:r>
        <w:rPr>
          <w:b/>
          <w:bCs/>
          <w:color w:val="000000"/>
        </w:rPr>
        <w:t>Баженов Ю.М.</w:t>
      </w:r>
      <w:r>
        <w:rPr>
          <w:color w:val="000000"/>
        </w:rPr>
        <w:br/>
        <w:t>   Технология бетона : учебник для вузов / Ю. М. Баженов. - 4-е изд. - М.: АСВ, 2007. - 528 c.: ил. - ISBN 5-93093-138-0 : 358р.27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П-324</w:t>
        <w:tab/>
      </w:r>
      <w:r>
        <w:rPr>
          <w:b/>
          <w:bCs/>
          <w:color w:val="000000"/>
        </w:rPr>
        <w:t>Пилягин А.В.</w:t>
      </w:r>
      <w:r>
        <w:rPr>
          <w:color w:val="000000"/>
        </w:rPr>
        <w:br/>
        <w:t>   Проектирование оснований и фундаментов зданий и сооружений: учебное пособие / А. В. Пилягин. - М.: АСВ, 2007. - 248 с. - ISBN 978-5-93093-312-3 : 234р.30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З-172</w:t>
        <w:tab/>
      </w:r>
      <w:r>
        <w:rPr>
          <w:b/>
          <w:bCs/>
          <w:color w:val="000000"/>
        </w:rPr>
        <w:t>Заикин А.И.</w:t>
      </w:r>
      <w:r>
        <w:rPr>
          <w:color w:val="000000"/>
        </w:rPr>
        <w:br/>
        <w:t>   Проектирование железобетонных конструкций многоэтажных промышленных зданий (примеры расчета): учебное пособие вузов / А. И. Заикин. - М.: АСВ, 2005. - 200 с. - ISBN 978-5-93093-132-1 : 137р.8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З-172</w:t>
        <w:tab/>
      </w:r>
      <w:r>
        <w:rPr>
          <w:b/>
          <w:bCs/>
          <w:color w:val="000000"/>
        </w:rPr>
        <w:t>Заикин А.И.</w:t>
      </w:r>
      <w:r>
        <w:rPr>
          <w:color w:val="000000"/>
        </w:rPr>
        <w:br/>
        <w:t>   Железобетонные конструкции одноэтажных промышленных зданий (примеры расчета): учебное пособие вузов / А. И. Заикин. - М.: АСВ, 2007. - 272 с. - ISBN 978-5-93093-061-0 : 137р.8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</w:t>
        <w:br/>
        <w:t>С 863</w:t>
        <w:tab/>
        <w:t>   </w:t>
      </w:r>
      <w:r>
        <w:rPr>
          <w:b/>
          <w:bCs/>
          <w:color w:val="000000"/>
        </w:rPr>
        <w:t>Строительные материалы. Материаловедение. Технология конструкционных материалов</w:t>
      </w:r>
      <w:r>
        <w:rPr>
          <w:color w:val="000000"/>
        </w:rPr>
        <w:t>: учебник для вузов / В.Г.Микульский, В.Н.Куприянов, Г.П.Сахоров [и др.]; под общ. ред. В.Г.Микульского. - М.: Изд-во АСВ, 2007. - 520 с. - ISBN 978-5-93093-041-2 : 385р.8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.я2</w:t>
        <w:br/>
        <w:t>Д-563</w:t>
        <w:tab/>
      </w:r>
      <w:r>
        <w:rPr>
          <w:b/>
          <w:bCs/>
          <w:color w:val="000000"/>
        </w:rPr>
        <w:t>Добромыслов А.Н.</w:t>
      </w:r>
      <w:r>
        <w:rPr>
          <w:color w:val="000000"/>
        </w:rPr>
        <w:br/>
        <w:t>   Диагностика повреждений зданий и инженерных сооружений: справ. пособие / А. Н. Добромыслов. - М.: АСВ, 2007. - 256 с. - ISBN 978-5-93093-437-3 : 234р.30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.я2</w:t>
        <w:br/>
        <w:t>Н-25</w:t>
        <w:tab/>
      </w:r>
      <w:r>
        <w:rPr>
          <w:b/>
          <w:bCs/>
          <w:color w:val="000000"/>
        </w:rPr>
        <w:t>Наназашвили И.Х.</w:t>
      </w:r>
      <w:r>
        <w:rPr>
          <w:color w:val="000000"/>
        </w:rPr>
        <w:br/>
        <w:t>   Строительные материалы и изделия: справ. пособие / И. Х. Наназашвили, И. Ф. Бунькин, В. И. Наназашвили. - М.: ООО"Аделант", 2006. - 480 с. - ISBN 5-93642-041-8 : 122р.32к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Н.я2</w:t>
        <w:br/>
        <w:t>Б-157</w:t>
        <w:tab/>
      </w:r>
      <w:r>
        <w:rPr>
          <w:b/>
          <w:bCs/>
          <w:color w:val="000000"/>
        </w:rPr>
        <w:t>Бадьин Г.М.</w:t>
      </w:r>
      <w:r>
        <w:rPr>
          <w:color w:val="000000"/>
        </w:rPr>
        <w:br/>
        <w:t>   Справочник строителя / Г. М. Бадьин, В. В. Стебаков. - М.: Изд-во АСВ, 2007. - 320 с. - ISBN 978-5-87829-043-2 : 137р.8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История.  Краеведение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Т</w:t>
        <w:br/>
        <w:t>С-472</w:t>
        <w:tab/>
      </w:r>
      <w:r>
        <w:rPr>
          <w:b/>
          <w:bCs/>
          <w:color w:val="000000"/>
        </w:rPr>
        <w:t>Слезин А.А.</w:t>
      </w:r>
      <w:r>
        <w:rPr>
          <w:color w:val="000000"/>
        </w:rPr>
        <w:br/>
        <w:t>   Отечественная война 1812 г.: рабочая тетрадь / А. А. Слезин. - Тамбов: ТГТУ, 2005. - 24 с. - 3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Т</w:t>
        <w:br/>
        <w:t>Л-135</w:t>
        <w:tab/>
      </w:r>
      <w:r>
        <w:rPr>
          <w:b/>
          <w:bCs/>
          <w:color w:val="000000"/>
        </w:rPr>
        <w:t>Лаврентьева Е.В.</w:t>
      </w:r>
      <w:r>
        <w:rPr>
          <w:color w:val="000000"/>
        </w:rPr>
        <w:br/>
        <w:t>   Повседневная жизнь дворянства пушкинской поры. Этикет / Е. В. Лаврентьева. - М.: Молодая гвардия, 2005. - 663 с.: ил. - (Живая история: Повседневная жизнь человечества). - ISBN 5-235-02773-6 : 26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>Т.кр</w:t>
        <w:br/>
        <w:t>П-786</w:t>
        <w:tab/>
        <w:t>   </w:t>
      </w:r>
      <w:r>
        <w:rPr>
          <w:b/>
          <w:bCs/>
          <w:color w:val="000000"/>
        </w:rPr>
        <w:t>Прогулки по старому Тамбову. Иллюстрированный путеводитель</w:t>
      </w:r>
      <w:r>
        <w:rPr>
          <w:color w:val="000000"/>
        </w:rPr>
        <w:t xml:space="preserve"> / В.А.Ермаков, Ю.К.Щукин, А.А.Горелов. - Тамбов, 2007. - 192 с.: ил. + 1 карт. - ISBN 978-5-88934-336-3 : 33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Т.кр</w:t>
        <w:br/>
        <w:t>Ю-163</w:t>
        <w:tab/>
      </w:r>
      <w:r>
        <w:rPr>
          <w:b/>
          <w:bCs/>
          <w:color w:val="000000"/>
        </w:rPr>
        <w:t>Юдин Б.И.</w:t>
      </w:r>
      <w:r>
        <w:rPr>
          <w:color w:val="000000"/>
        </w:rPr>
        <w:br/>
        <w:t>   Верхоценье - истоки Тамбовщины. Историческая хроника / Б. И. Юдин. - Тамбов, 2007. - 208 с. - ISBN 978-5-98662-054-1 : 28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Т. кр</w:t>
        <w:br/>
        <w:t>Г-687</w:t>
        <w:tab/>
      </w:r>
      <w:r>
        <w:rPr>
          <w:b/>
          <w:bCs/>
          <w:color w:val="000000"/>
        </w:rPr>
        <w:t>Горелов А.А.</w:t>
      </w:r>
      <w:r>
        <w:rPr>
          <w:color w:val="000000"/>
        </w:rPr>
        <w:br/>
        <w:t>   Шли годы...: Хронология дат и событий, связанных с городом Тамбовом за период с 1918 по 1941 год / А. А. Горелов, Ю. К. Щукин. - Тамбов, 2007. - 312 с. - ISBN 978-5-88934-341-7 : 3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Т.кр.</w:t>
        <w:br/>
        <w:t>Т-173</w:t>
        <w:tab/>
        <w:t>   </w:t>
      </w:r>
      <w:r>
        <w:rPr>
          <w:b/>
          <w:bCs/>
          <w:color w:val="000000"/>
        </w:rPr>
        <w:t>Тамбову - 370 лет. Юбилейный историко-статистический сборник</w:t>
      </w:r>
      <w:r>
        <w:rPr>
          <w:color w:val="000000"/>
        </w:rPr>
        <w:t xml:space="preserve"> / Тамб. гос. ун-т им. Г.Р.Державина [и др.]. - Тамбов: ООО "Изд-во Юлис", 2006. - 320 с.: ил. - ISBN 5-98662-030-5 : 4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и управление качеством: учет, анализ, методы, модели, инструменты и аудит</w:t>
      </w:r>
      <w:r>
        <w:rPr>
          <w:color w:val="000000"/>
        </w:rPr>
        <w:t>: сб. науч. тр. Вып. 4 / под науч. ред. Б.И. Герасимова; Тамб. гос. техн. ун-т. - Тамбов: ТГТУ, 2008. - 320 с. - ISBN 978-5-8265-0673-8 : 3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К-891</w:t>
        <w:tab/>
      </w:r>
      <w:r>
        <w:rPr>
          <w:b/>
          <w:bCs/>
          <w:color w:val="000000"/>
        </w:rPr>
        <w:t>Кузнецов Д.Н.</w:t>
      </w:r>
      <w:r>
        <w:rPr>
          <w:color w:val="000000"/>
        </w:rPr>
        <w:br/>
        <w:t>   Современное состояние и перспективы развития процессов управления торговым предприятием: моногр. / Д. Н. Кузнецов, С. С. Толстых. - Тамбов: ТГТУ, 2008. - 92 с. - ISBN 978-5-8265-0633-2 : 6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И-292</w:t>
        <w:tab/>
        <w:t>   </w:t>
      </w:r>
      <w:r>
        <w:rPr>
          <w:b/>
          <w:bCs/>
          <w:color w:val="000000"/>
        </w:rPr>
        <w:t>Идентификация системного взаимодействия качества жизни и качества экономического роста</w:t>
      </w:r>
      <w:r>
        <w:rPr>
          <w:color w:val="000000"/>
        </w:rPr>
        <w:t xml:space="preserve"> / О.И.Бетин, Б.И.Герасимов, О.А.Ковынева [и др.]; под науч. ред. О.И.Бетина, Б.И.Герасимова. - Тамбов: ТГТУ, 2007. - 196 с. - (Теория и методология качества жизни). - ISBN 978-5-8265-0566-3 : 15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Информационная экономика: генезис теории и практики системного подхода / Б. И. Герасимов, Р. Р. Толстяков; под науч. ред. Б.И.Герасимова. - Тамбов: Изд-во ТГТУ, 2002. - 96 с. - ISBN 5-8265-0203-7 : 7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6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Д-996</w:t>
        <w:tab/>
      </w:r>
      <w:r>
        <w:rPr>
          <w:b/>
          <w:bCs/>
          <w:color w:val="000000"/>
        </w:rPr>
        <w:t>Дякин В.Н.</w:t>
      </w:r>
      <w:r>
        <w:rPr>
          <w:color w:val="000000"/>
        </w:rPr>
        <w:br/>
        <w:t>   Оптимизация управления промышленным предприятием: моногр. / В. Н. Дякин, В. Г. Матвейкин, Б. С. Дмитриевский. - Тамбов: Изд-во ТГТУ, 2004. - 84 с. - ISBN 5-8265-0268-1 : 2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Д-148</w:t>
        <w:tab/>
        <w:t>   </w:t>
      </w:r>
      <w:r>
        <w:rPr>
          <w:b/>
          <w:bCs/>
          <w:color w:val="000000"/>
        </w:rPr>
        <w:t>Дайджест зарубежной сертификации на базе "модульного подхода"</w:t>
      </w:r>
      <w:r>
        <w:rPr>
          <w:color w:val="000000"/>
        </w:rPr>
        <w:t xml:space="preserve"> / О.И.Бетин, Б.И.Герасимов, Т.А.Гостилович, Е.В.Зайцев. - Тамбов: Изд-во ТГУ им. Г.Р.Державина, 2002. - 30 с. - ISBN 5-89016-043-5 : 15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>Герасимов Б.И.</w:t>
      </w:r>
      <w:r>
        <w:rPr>
          <w:color w:val="000000"/>
        </w:rPr>
        <w:br/>
        <w:t>   Экономический анализ рынка платных услуг в сфере бытового обслуживания региона: моногр. / Б. И. Герасимов, Л. Г. Гурова. - Тамбов: Изд-во ТГТУ, 2004. - 164 с. - ISBN 5-8265-0271-1 : 75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4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С-506</w:t>
        <w:tab/>
      </w:r>
      <w:r>
        <w:rPr>
          <w:b/>
          <w:bCs/>
          <w:color w:val="000000"/>
        </w:rPr>
        <w:t>Смирнова С.А.</w:t>
      </w:r>
      <w:r>
        <w:rPr>
          <w:color w:val="000000"/>
        </w:rPr>
        <w:br/>
        <w:t>   Изменения налогового кодекса РФ / С. А. Смирнова. - М.: Бухгалтерский учет, 2008. - 176 с. - (Б-ка журнала "Бух. учет"). - 1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З-177</w:t>
        <w:tab/>
      </w:r>
      <w:r>
        <w:rPr>
          <w:b/>
          <w:bCs/>
          <w:color w:val="000000"/>
        </w:rPr>
        <w:t>Зайцев М.Г.</w:t>
      </w:r>
      <w:r>
        <w:rPr>
          <w:color w:val="000000"/>
        </w:rPr>
        <w:br/>
        <w:t>   Методы оптимизации управления и принятия решений. Примеры, задачи, кейсы / М. Г. Зайцев, С. Е. Варюхин. - 2-е изд., испр. - М.: Дело, 2008. - 664 с. - ISBN 978-5-7749-0492-1 : 6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К-688</w:t>
        <w:tab/>
        <w:t>   </w:t>
      </w:r>
      <w:r>
        <w:rPr>
          <w:b/>
          <w:bCs/>
          <w:color w:val="000000"/>
        </w:rPr>
        <w:t>Корпоративное управление</w:t>
      </w:r>
      <w:r>
        <w:rPr>
          <w:color w:val="000000"/>
        </w:rPr>
        <w:t>: пер. с англ. - М.: Альпина Бизнес Букс, 2007. - 222 с. - (Классика Harvard Business Review). - ISBN 5-6914-0192-8 : 38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З-177</w:t>
        <w:tab/>
      </w:r>
      <w:r>
        <w:rPr>
          <w:b/>
          <w:bCs/>
          <w:color w:val="000000"/>
        </w:rPr>
        <w:t>Зайцев М.Г.</w:t>
      </w:r>
      <w:r>
        <w:rPr>
          <w:color w:val="000000"/>
        </w:rPr>
        <w:br/>
        <w:t>   Методы оптимизации управления для менеджеров. Компьютерно-ориентированный подход / М. Г. Зайцев. - М.: Дело, 2008. - 304 с. - ISBN 978-5-7749-0489-1 : 198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К-191</w:t>
        <w:tab/>
      </w:r>
      <w:r>
        <w:rPr>
          <w:b/>
          <w:bCs/>
          <w:color w:val="000000"/>
        </w:rPr>
        <w:t>Канаян К.</w:t>
      </w:r>
      <w:r>
        <w:rPr>
          <w:color w:val="000000"/>
        </w:rPr>
        <w:br/>
        <w:t>   Мерчандайзинг / К. Канаян, Р. Канаян. - М.: РИП-холдинг, 2007. - 236 с. - (Академия рекламы). - ISBN 5-900045-29-3 : 14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П-82</w:t>
        <w:tab/>
      </w:r>
      <w:r>
        <w:rPr>
          <w:b/>
          <w:bCs/>
          <w:color w:val="000000"/>
        </w:rPr>
        <w:t>Просветов Г.И.</w:t>
      </w:r>
      <w:r>
        <w:rPr>
          <w:color w:val="000000"/>
        </w:rPr>
        <w:br/>
        <w:t>   Управление рисками: задачи и решения: учеб.-практ. пособие / Г. И. Просветов. - М.: Альфа-Пресс, 2008. - 416 с. - ISBN 978-5-94280-289-9 : 217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градостроительства</w:t>
      </w:r>
      <w:r>
        <w:rPr>
          <w:color w:val="000000"/>
        </w:rPr>
        <w:t>: учебное пособие для вузов / под ред. Ю.Ф.Симионова, Н.Н.Титомирова. - М.: ИКЦ "МарТ", 2003. - 384 с. - (Экономика и управление). - ISBN 5-241-00258-8 : 82р.8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А-368</w:t>
        <w:tab/>
      </w:r>
      <w:r>
        <w:rPr>
          <w:b/>
          <w:bCs/>
          <w:color w:val="000000"/>
        </w:rPr>
        <w:t>Аистов А.В.</w:t>
      </w:r>
      <w:r>
        <w:rPr>
          <w:color w:val="000000"/>
        </w:rPr>
        <w:br/>
        <w:t>   Эконометрика шаг за шагом: учебное пособие для вузов / А. В. Аистов, А. Г. Максимов. - М.: ИД ГУ ВШЭ, 2006. - 178 с. - ISBN 5-7598-0332-8 : 97р.13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К-903</w:t>
        <w:tab/>
      </w:r>
      <w:r>
        <w:rPr>
          <w:b/>
          <w:bCs/>
          <w:color w:val="000000"/>
        </w:rPr>
        <w:t>Кулинина Г.В.</w:t>
      </w:r>
      <w:r>
        <w:rPr>
          <w:color w:val="000000"/>
        </w:rPr>
        <w:br/>
        <w:t>   Учет, анализ и аудит внешнеэкономической деятельности организаций: учебное пособие для вузов / Г. В. Кулинина, Н. Т. Шалашова, С. Д. Юшкова. - 2-е изд., перераб. и доп. - М.: Бух. учет, 2007. - 294 с. - (Б-ка журн. "Бухгалтерский учет"). - ISBN 5-85428-172-4 : 232р.9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Л-458</w:t>
        <w:tab/>
      </w:r>
      <w:r>
        <w:rPr>
          <w:b/>
          <w:bCs/>
          <w:color w:val="000000"/>
        </w:rPr>
        <w:t>Ленкевич Л.А.</w:t>
      </w:r>
      <w:r>
        <w:rPr>
          <w:color w:val="000000"/>
        </w:rPr>
        <w:br/>
        <w:t>   Персональный компьютер в работе секретаря: учебное пособие для начального проф. образования и проф. подготовки / Л. А. Ленкевич, М. Ю. Свиридова. - М.: Академия, 2007. - 80 с. - ISBN 978-5-7695-3770-7 : 71р.39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Ж-135</w:t>
        <w:tab/>
      </w:r>
      <w:r>
        <w:rPr>
          <w:b/>
          <w:bCs/>
          <w:color w:val="000000"/>
        </w:rPr>
        <w:t>Жаворонков Е.П.</w:t>
      </w:r>
      <w:r>
        <w:rPr>
          <w:color w:val="000000"/>
        </w:rPr>
        <w:br/>
        <w:t>   Менеджмент в строительстве. Потолочное строительство. Логистический подход. Маркетинговые стратегии: учебное пособие для эконом. вузов / Е. П. Жаворонков, Л. В. Пермякова. - М.: ЭЛИТ, 2005. - 416 с. - ISBN 5-902403-84-7 : 101р.09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Д-332</w:t>
        <w:tab/>
      </w:r>
      <w:r>
        <w:rPr>
          <w:b/>
          <w:bCs/>
          <w:color w:val="000000"/>
        </w:rPr>
        <w:t>Денисова А.Л.</w:t>
      </w:r>
      <w:r>
        <w:rPr>
          <w:color w:val="000000"/>
        </w:rPr>
        <w:br/>
        <w:t>   Управление качеством информационных услуг / А. Л. Денисова. - М.: Перспектива, 2001. - 191с. - ISBN 5-88045-055-4 : 8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У</w:t>
        <w:br/>
        <w:t>К-309</w:t>
        <w:tab/>
        <w:t>   </w:t>
      </w:r>
      <w:r>
        <w:rPr>
          <w:b/>
          <w:bCs/>
          <w:color w:val="000000"/>
        </w:rPr>
        <w:t>Качество информационных услуг</w:t>
      </w:r>
      <w:r>
        <w:rPr>
          <w:color w:val="000000"/>
        </w:rPr>
        <w:t>: сб. науч. тр. Вып. 4; Т. 2 / под науч.ред. О.В. Голосова, А.Л. Денисовой; Тамб. гос. техн. ун-т. - Тамбов: ТГТУ, 2001. - 178 с. - ISBN 5-8265-0102-2 : 8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Политика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Ф</w:t>
        <w:br/>
        <w:t>Л-736</w:t>
        <w:tab/>
      </w:r>
      <w:r>
        <w:rPr>
          <w:b/>
          <w:bCs/>
          <w:color w:val="000000"/>
        </w:rPr>
        <w:t>Лолаева С.П.</w:t>
      </w:r>
      <w:r>
        <w:rPr>
          <w:color w:val="000000"/>
        </w:rPr>
        <w:br/>
        <w:t>   Повседневная жизнь депутатов Государственной думы / С. П. Лолаева. - 2-е изд. - М.: Мол. гвардия, 2005. - 468 с.: ил. - (Живая история: Повседневная жизнь человечества). - ISBN 5-235-03030-5 : 435р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В фонде: в науч. аб.- 1 экз.                                                 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Государство и право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Е-78</w:t>
        <w:tab/>
      </w:r>
      <w:r>
        <w:rPr>
          <w:b/>
          <w:bCs/>
          <w:color w:val="000000"/>
        </w:rPr>
        <w:t>Ерофеев Б.В.</w:t>
      </w:r>
      <w:r>
        <w:rPr>
          <w:color w:val="000000"/>
        </w:rPr>
        <w:br/>
        <w:t>   Земельное право : учебник для сред. проф. образования / Б. В. Ерофеев. - 2-е изд., перераб. и доп. - М.: ФОРУМ, 2008. - 400 с. - ISBN 978-5-8199-0351-3 : 163р.57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С-232</w:t>
        <w:tab/>
        <w:t>   </w:t>
      </w:r>
      <w:r>
        <w:rPr>
          <w:b/>
          <w:bCs/>
          <w:color w:val="000000"/>
        </w:rPr>
        <w:t>Сборник задач по уголовному праву. Общая часть</w:t>
      </w:r>
      <w:r>
        <w:rPr>
          <w:color w:val="000000"/>
        </w:rPr>
        <w:t>: учебное пособие / под ред. В.Б.Боровикова. - 3-е изд., испр. и доп. - М.: Щит-М, 2006. - 176 с. - ISBN 5-93004-157-1 : 51р.26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П-85</w:t>
        <w:tab/>
      </w:r>
      <w:r>
        <w:rPr>
          <w:b/>
          <w:bCs/>
          <w:color w:val="000000"/>
        </w:rPr>
        <w:t>Прудников А.С.</w:t>
      </w:r>
      <w:r>
        <w:rPr>
          <w:color w:val="000000"/>
        </w:rPr>
        <w:br/>
        <w:t>   Муниципальное право России: Курс лекций: учебное пособие для вузов / А. С. Прудников, В. В. Еремян, А. М. Лимонов; 2-е изд., перераб. и доп. - М.: Книжный мир, 2005. - 243 с. - (Высшая школа). - ISBN 5-8041-0190-0 : 75р.6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У-261</w:t>
        <w:tab/>
        <w:t>   </w:t>
      </w:r>
      <w:r>
        <w:rPr>
          <w:b/>
          <w:bCs/>
          <w:color w:val="000000"/>
        </w:rPr>
        <w:t>Уголовное право России. Часть Особенная</w:t>
      </w:r>
      <w:r>
        <w:rPr>
          <w:color w:val="000000"/>
        </w:rPr>
        <w:t>: учебник для вузов / Б.В.Волженкин [и др.]; под ред. Л.Л.Кругликова. - 3-е изд., перераб. и доп. - М.: Волтерс Клувер, 2005. - 880 с. - 212р.0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Б-823</w:t>
        <w:tab/>
      </w:r>
      <w:r>
        <w:rPr>
          <w:b/>
          <w:bCs/>
          <w:color w:val="000000"/>
        </w:rPr>
        <w:t>Борзенков Г.Н.</w:t>
      </w:r>
      <w:r>
        <w:rPr>
          <w:color w:val="000000"/>
        </w:rPr>
        <w:br/>
        <w:t>   Квалификация преступлений против жизни и здоровья: учеб.-практ. пособие для вузов / Г. Н. Борзенков. - М.: ЗЕРКАЛО-М, 2006. - 144 с. - ISBN 5-94373-118-0 : 122р.21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С-60</w:t>
        <w:tab/>
      </w:r>
      <w:r>
        <w:rPr>
          <w:b/>
          <w:bCs/>
          <w:color w:val="000000"/>
        </w:rPr>
        <w:t>Солдатов А.П.</w:t>
      </w:r>
      <w:r>
        <w:rPr>
          <w:color w:val="000000"/>
        </w:rPr>
        <w:br/>
        <w:t>   Реформа местного самоуправления (в схемах и вариантах): учебное пособие / А. П. Солдатов, А. В. Лесных. - М.: Щит-М, 2005. - 166 с. - ISBN 5-93004-182-2 : 58р.0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>Х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Э-77</w:t>
        <w:tab/>
      </w:r>
      <w:r>
        <w:rPr>
          <w:b/>
          <w:bCs/>
          <w:color w:val="000000"/>
        </w:rPr>
        <w:t>Эриашвили Н.Д.</w:t>
      </w:r>
      <w:r>
        <w:rPr>
          <w:color w:val="000000"/>
        </w:rPr>
        <w:br/>
        <w:t>   Банковское право: учебник для вузов / Н. Д. Эриашвили. - 6-е изд., пераб. и доп. - М.: Юнити-Дана, 2008. - 591 с. - (Золотой фонд российских учебников). - ISBN 978-5-238-01349-7 : 259р.16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Ш-663</w:t>
        <w:tab/>
      </w:r>
      <w:r>
        <w:rPr>
          <w:b/>
          <w:bCs/>
          <w:color w:val="000000"/>
        </w:rPr>
        <w:t>Шкатулла В.И.</w:t>
      </w:r>
      <w:r>
        <w:rPr>
          <w:color w:val="000000"/>
        </w:rPr>
        <w:br/>
        <w:t>   Основы права: учебник для начального проф.образования / В. И. Шкатулла, В. В. Надвикова, М. В. Сытинская. - 5-е изд., испр. и доп. - М.: Академия, 2007. - 256 с. - (Начальное проф. образования). - ISBN 978-5-7695-4162-9 : 187р.55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4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П-711</w:t>
        <w:tab/>
        <w:t>   </w:t>
      </w:r>
      <w:r>
        <w:rPr>
          <w:b/>
          <w:bCs/>
          <w:color w:val="000000"/>
        </w:rPr>
        <w:t>Предпринимательское право</w:t>
      </w:r>
      <w:r>
        <w:rPr>
          <w:color w:val="000000"/>
        </w:rPr>
        <w:t>: учебник для вузов / Н.Д.Эриашвили [и др.]; под ред. Н.М.Коршунова, Н.Д.Эриашвили, П.В.Алексия. - 3-е изд., перераб. и доп. - М.: ЮНИТИ-ДАНА, 2007. - 543 с. - ISBN 978-5-238-01198-1 : 207р.35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4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М-159</w:t>
        <w:tab/>
      </w:r>
      <w:r>
        <w:rPr>
          <w:b/>
          <w:bCs/>
          <w:color w:val="000000"/>
        </w:rPr>
        <w:t>Маклаков В.В.</w:t>
      </w:r>
      <w:r>
        <w:rPr>
          <w:color w:val="000000"/>
        </w:rPr>
        <w:br/>
        <w:t>   Конституционное право зарубежных стран. Общая часть: учебник для юридических вузов / В. В. Маклаков. - М.: Волтерс Клувер, 2006. - 896 с. - (Б-ка студента). - ISBN 5-466-00101-5 : 227р.92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4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П-685</w:t>
        <w:tab/>
        <w:t>   </w:t>
      </w:r>
      <w:r>
        <w:rPr>
          <w:b/>
          <w:bCs/>
          <w:color w:val="000000"/>
        </w:rPr>
        <w:t>Правовое регулирование хозяйственной деятельности</w:t>
      </w:r>
      <w:r>
        <w:rPr>
          <w:color w:val="000000"/>
        </w:rPr>
        <w:t>: учебник для сред. проф.образования / Д.М.Сорк, Е.Н.Белоусов, Е.А.Лисовская, Н.Г.Заморенова. - 4-е изд., стер. - М.: Академия, 2007. - 224 с. - (Среднее проф. образование). - ISBN 978-5-7695-4553-5 : 203р.2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3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Б-825</w:t>
        <w:tab/>
      </w:r>
      <w:r>
        <w:rPr>
          <w:b/>
          <w:bCs/>
          <w:color w:val="000000"/>
        </w:rPr>
        <w:t>Борисов А.Б.</w:t>
      </w:r>
      <w:r>
        <w:rPr>
          <w:color w:val="000000"/>
        </w:rPr>
        <w:br/>
        <w:t>   Комментарий к Гражданскому кодексу Российской Федерации части первой, части второй, части третьей, части четвертой. Постатейный. С постатейными материалами и практическими разъяснениями / А. Б. Борисов. - 8-е изд., перераб. и доп. - М.: Книж. мир, 2008. - 1248 с. - ISBN 978-5-8041-0211-2 : 393р.80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А-655</w:t>
        <w:tab/>
      </w:r>
      <w:r>
        <w:rPr>
          <w:b/>
          <w:bCs/>
          <w:color w:val="000000"/>
        </w:rPr>
        <w:t>Андреева Л.В.</w:t>
      </w:r>
      <w:r>
        <w:rPr>
          <w:color w:val="000000"/>
        </w:rPr>
        <w:br/>
        <w:t>   Коммерческое право России: учебник для юридических вузов / Л. В. Андреева. - 2-е изд., перераб. и доп. - М.: Волтерс Клувер, 2008. - 320 с. - (Б-ка студента). - ISBN 978-5-466-00314-7 : 212р.0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4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К-784</w:t>
        <w:tab/>
      </w:r>
      <w:r>
        <w:rPr>
          <w:b/>
          <w:bCs/>
          <w:color w:val="000000"/>
        </w:rPr>
        <w:t>Крассов О.И.</w:t>
      </w:r>
      <w:r>
        <w:rPr>
          <w:color w:val="000000"/>
        </w:rPr>
        <w:br/>
        <w:t>   Земельное право: учебник / О. И. Крассов. - 3-е изд., перераб. и доп. - М.: Юристъ, 2007. - 671 с. - ISBN 978-5-7975-0900-4 : 238р.37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4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П-733</w:t>
        <w:tab/>
      </w:r>
      <w:r>
        <w:rPr>
          <w:b/>
          <w:bCs/>
          <w:color w:val="000000"/>
        </w:rPr>
        <w:t>Пресняков М.В.</w:t>
      </w:r>
      <w:r>
        <w:rPr>
          <w:color w:val="000000"/>
        </w:rPr>
        <w:br/>
        <w:t>   Трудовое право России: учебник для вузов / М. В. Пресняков, С. Е. Чаннов. - М.: Юристъ, 2007. - 477 с. - ISBN 978-5-7975-0839-7 : 157р.52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4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Г-756</w:t>
        <w:tab/>
        <w:t>   </w:t>
      </w:r>
      <w:r>
        <w:rPr>
          <w:b/>
          <w:bCs/>
          <w:color w:val="000000"/>
        </w:rPr>
        <w:t>Гражданское право</w:t>
      </w:r>
      <w:r>
        <w:rPr>
          <w:color w:val="000000"/>
        </w:rPr>
        <w:t>: учебник для вузов. Ч. 3 / отв. ред. В.П.Мозолин. - М.: Юристъ, 2007. - 590 с. - ISBN 978-5-7975-0887-8 : 236р.39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 – 3 экз., в уч. аб.- 4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К-789</w:t>
        <w:tab/>
      </w:r>
      <w:r>
        <w:rPr>
          <w:b/>
          <w:bCs/>
          <w:color w:val="000000"/>
        </w:rPr>
        <w:t>Крашенинников П.В.</w:t>
      </w:r>
      <w:r>
        <w:rPr>
          <w:color w:val="000000"/>
        </w:rPr>
        <w:br/>
        <w:t>   Жилищное право: с учетом нового Жилищного кодекса Российской Федерации / П. В. Крашенинников. - 5-е изд., перераб. и доп. - М.: Статут, 2006. - 365 с. - ISBN 5-8354-0322-4 : 511р.61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2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С-799</w:t>
        <w:tab/>
      </w:r>
      <w:r>
        <w:rPr>
          <w:b/>
          <w:bCs/>
          <w:color w:val="000000"/>
        </w:rPr>
        <w:t>Стецовский Ю.И.</w:t>
      </w:r>
      <w:r>
        <w:rPr>
          <w:color w:val="000000"/>
        </w:rPr>
        <w:br/>
        <w:t>   Адвокатура и государство / Ю. И. Стецовский. - М.: Юристъ, 2007. - 606 с. - ISBN 978-5-7975-0868-0 : 368р.17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Г-646</w:t>
        <w:tab/>
      </w:r>
      <w:r>
        <w:rPr>
          <w:b/>
          <w:bCs/>
          <w:color w:val="000000"/>
        </w:rPr>
        <w:t>Гомола А.И.</w:t>
      </w:r>
      <w:r>
        <w:rPr>
          <w:color w:val="000000"/>
        </w:rPr>
        <w:br/>
        <w:t>   Нотариат: учебник для сред. проф. образования / А. И. Гомола. - М.: Академия, 2008. - 192 с. - (Среднее проф. образование). - ISBN 978-5-7695-4623-5 : 142р.7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Х</w:t>
        <w:br/>
        <w:t>П-711</w:t>
        <w:tab/>
        <w:t>   </w:t>
      </w:r>
      <w:r>
        <w:rPr>
          <w:b/>
          <w:bCs/>
          <w:color w:val="000000"/>
        </w:rPr>
        <w:t>Предпринимательское право</w:t>
      </w:r>
      <w:r>
        <w:rPr>
          <w:color w:val="000000"/>
        </w:rPr>
        <w:t>: Практический курс / под ред. Е.П.Губина, П.Г.Лахно. - М.: Юристъ, 2007. - 430 с. - ISBN 5-7975-08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, в уч. аб.- 17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Культура.  Просвещение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Ч</w:t>
        <w:br/>
        <w:t>К-642</w:t>
        <w:tab/>
      </w:r>
      <w:r>
        <w:rPr>
          <w:b/>
          <w:bCs/>
          <w:color w:val="000000"/>
        </w:rPr>
        <w:t>Кондратьев Э.В.</w:t>
      </w:r>
      <w:r>
        <w:rPr>
          <w:color w:val="000000"/>
        </w:rPr>
        <w:br/>
        <w:t>   Связи с общественностью: учебное пособие / Э. В. Кондратьев, Р. Н. Абрамов; под общ. ред. С.Д.Резника. - 4-е изд., испр. и доп. - М.: Академический Проект, 2007. - 432 с. - (Gaudeamus). - ISBN 5-8291-0810-0 : 148р.39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Ч</w:t>
        <w:br/>
        <w:t>П-273</w:t>
        <w:tab/>
        <w:t>   </w:t>
      </w:r>
      <w:r>
        <w:rPr>
          <w:b/>
          <w:bCs/>
          <w:color w:val="000000"/>
        </w:rPr>
        <w:t>Перечень профессий начального профессионального образования</w:t>
      </w:r>
      <w:r>
        <w:rPr>
          <w:color w:val="000000"/>
        </w:rPr>
        <w:t xml:space="preserve"> / Департамент образования г. Москвы; Науч.-исслед. ин-т развития проф. образования. - М., 2008. - 48 с. - (Приложение "Инновации в профессиональной школе" №3 к журналу "Профессиональное образование. Столица"). - 3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Ч</w:t>
        <w:br/>
        <w:t>Г-161</w:t>
        <w:tab/>
      </w:r>
      <w:r>
        <w:rPr>
          <w:b/>
          <w:bCs/>
          <w:color w:val="000000"/>
        </w:rPr>
        <w:t>Галкин С.И.</w:t>
      </w:r>
      <w:r>
        <w:rPr>
          <w:color w:val="000000"/>
        </w:rPr>
        <w:br/>
        <w:t>   Техника и технология СМИ. Художественное конструирование газеты и журнала: учебное пособие для вузов / С. И. Галкин. - М.: Аспект Пресс, 2007. - 215 с.: цв. вкл. - ISBN 5-7567-0382-9 : 206р.5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Ч 48</w:t>
        <w:br/>
        <w:t>Б-14</w:t>
        <w:tab/>
      </w:r>
      <w:r>
        <w:rPr>
          <w:b/>
          <w:bCs/>
          <w:color w:val="000000"/>
        </w:rPr>
        <w:t>Багаутдинова Н.Г.</w:t>
      </w:r>
      <w:r>
        <w:rPr>
          <w:color w:val="000000"/>
        </w:rPr>
        <w:br/>
        <w:t>   Формирование системы менеджмента качества отдельного подразделения университета: научно-практ. изд. / Н. Г. Багаутдинова, Н. Н. Маливанов, А. Н. Ибрагимова. - М.: РИА "Стандарты и качество", 2006. - 56 с.: ил. - (прилож. к журн. "Стандарты и качество"). - ISBN 5-94938-045-2 : 2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Языкознание.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Ш 1</w:t>
        <w:br/>
        <w:t>Н-365</w:t>
        <w:tab/>
      </w:r>
      <w:r>
        <w:rPr>
          <w:b/>
          <w:bCs/>
          <w:color w:val="000000"/>
        </w:rPr>
        <w:t>Начерная С.В.</w:t>
      </w:r>
      <w:r>
        <w:rPr>
          <w:color w:val="000000"/>
        </w:rPr>
        <w:br/>
        <w:t>   О России на русском: учебное пособие для вузов / С. В. Начерная, Л. А. Шахова. - Тамбов: ТГТУ, 2008. - 96 с. - ISBN 978-5-8265-0674-5 : 12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64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Ш 1</w:t>
        <w:br/>
        <w:t>П-863</w:t>
        <w:tab/>
        <w:t>   </w:t>
      </w:r>
      <w:r>
        <w:rPr>
          <w:b/>
          <w:bCs/>
          <w:color w:val="000000"/>
        </w:rPr>
        <w:t>Психолингвистика</w:t>
      </w:r>
      <w:r>
        <w:rPr>
          <w:color w:val="000000"/>
        </w:rPr>
        <w:t>: учебник для вузов / под ред. Т.Н.Ушаковой. - М.: ПЕР СЭ, 2006. - 416 с. - ISBN 5-9292-0144-7 : 179р.96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Ш 1</w:t>
        <w:br/>
        <w:t>Ч-498</w:t>
        <w:tab/>
      </w:r>
      <w:r>
        <w:rPr>
          <w:b/>
          <w:bCs/>
          <w:color w:val="000000"/>
        </w:rPr>
        <w:t>Чернявская В.Е.</w:t>
      </w:r>
      <w:r>
        <w:rPr>
          <w:color w:val="000000"/>
        </w:rPr>
        <w:br/>
        <w:t>   Дискурс власти и власть дискурса. Проблемы речевого воздействия: учебное пособие для вузов / В. Е. Чернявская. - М.: Флинта, 2006. - 136 с. - ISBN 5-89349-987-5 : 74р.58к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Справочные издания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>: В 30 т. Т. 10 : Железное дерево - Излучение / пред. науч.-ред. совета Ю.С.Осипов; отв. ред. С.Л.Кравец. - М.: Большая Российская энциклопедия, 2008. - 767 с.: ил.: карт. - ISBN 978-5-85270-341-5 : 18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Я 2</w:t>
        <w:br/>
        <w:t>Б-799</w:t>
        <w:tab/>
        <w:t>   </w:t>
      </w:r>
      <w:r>
        <w:rPr>
          <w:b/>
          <w:bCs/>
          <w:color w:val="000000"/>
        </w:rPr>
        <w:t>Большая Российская энциклопедия</w:t>
      </w:r>
      <w:r>
        <w:rPr>
          <w:color w:val="000000"/>
        </w:rPr>
        <w:t>: В 30 т. Т. 9 : Динамика атмосферы - Железнодорожный узел / пред. науч.-ред. совета Ю.С.Осипов; отв. ред. С.Л.Кравец. - М.: Большая Российская энциклопедия, 2007. - 767 с.: ил.: карт. - ISBN 978-5-85270-339-2 : 16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Электронные издания.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b/>
          <w:color w:val="000000"/>
        </w:rPr>
        <w:t>ЭИ</w:t>
        <w:br/>
      </w:r>
      <w:r>
        <w:rPr>
          <w:color w:val="000000"/>
        </w:rPr>
        <w:t>Б-883</w:t>
        <w:tab/>
      </w:r>
      <w:r>
        <w:rPr>
          <w:b/>
          <w:bCs/>
          <w:color w:val="000000"/>
        </w:rPr>
        <w:t>Брокгауз и Ефрон</w:t>
      </w:r>
      <w:r>
        <w:rPr>
          <w:color w:val="000000"/>
        </w:rPr>
        <w:br/>
        <w:t>   Энциклопедический словарь: Биографии. Россия [Электронный ресурс] / Брокгауз и Ефрон. - Электрон. дан. - М.: Студмя Колибри, 1997. - 2 электрон.опт.диск(CD-ROM); в контейнере + 1 бр. - Загл. с контейнера. - 40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30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МП</w:t>
        <w:br/>
        <w:t>1698</w:t>
        <w:tab/>
      </w:r>
      <w:r>
        <w:rPr>
          <w:b/>
          <w:bCs/>
          <w:color w:val="000000"/>
        </w:rPr>
        <w:t>Иванова О.Г.</w:t>
      </w:r>
      <w:r>
        <w:rPr>
          <w:color w:val="000000"/>
        </w:rPr>
        <w:br/>
        <w:t>   Автоматизация проектирования и эксплуатации информационных систем: лабораторные работы для студ. 5 курса спец. 230201 / О. Г. Иванова. - Тамбов: ТГТУ, 2007. - 32 с. - 4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4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МП</w:t>
        <w:br/>
        <w:t>1699</w:t>
        <w:tab/>
      </w:r>
      <w:r>
        <w:rPr>
          <w:b/>
          <w:bCs/>
          <w:color w:val="000000"/>
        </w:rPr>
        <w:t>Муромцев Ю.Л.</w:t>
      </w:r>
      <w:r>
        <w:rPr>
          <w:color w:val="000000"/>
        </w:rPr>
        <w:br/>
        <w:t>   Информационные технологии проектирования РЭС: метод. указания по выполнению лабораторных работ для студ. 3,4 курсов спец. 210201 днев. и заоч. обучения / Ю. Л. Муромцев, А. Н. Грибков. - Тамбов: ТГТУ, 2008. - 32 с. - 4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МП</w:t>
        <w:br/>
        <w:t>1700</w:t>
        <w:tab/>
      </w:r>
      <w:r>
        <w:rPr>
          <w:b/>
          <w:bCs/>
          <w:color w:val="000000"/>
        </w:rPr>
        <w:t>Попов А.И.</w:t>
      </w:r>
      <w:r>
        <w:rPr>
          <w:color w:val="000000"/>
        </w:rPr>
        <w:br/>
        <w:t>   Инновационная экономика: лекция для студ. 3,4 курсов спец. 150400, 220600 / А. И. Попов. - Тамбов: ТГТУ, 2008. - 32 с. - 3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4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02" w:leader="none"/>
        </w:tabs>
        <w:rPr/>
      </w:pPr>
      <w:r>
        <w:rPr>
          <w:color w:val="000000"/>
        </w:rPr>
        <w:t>ПР</w:t>
        <w:br/>
        <w:t>282</w:t>
        <w:tab/>
        <w:t>   </w:t>
      </w:r>
      <w:r>
        <w:rPr>
          <w:b/>
          <w:bCs/>
          <w:color w:val="000000"/>
        </w:rPr>
        <w:t>Комплексная программа производственной практики</w:t>
      </w:r>
      <w:r>
        <w:rPr>
          <w:color w:val="000000"/>
        </w:rPr>
        <w:t>: метод. указания для студ. 4, 5 курсов спец. 210201 "Проектирование и технология радиоэлектронных средств" днев. обучения / З.М.Селиванова, Ю.Л.Муромцев. - Тамбов: ТГТУ, 2007. - 20 с. - 30р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5 экз.</w:t>
      </w:r>
    </w:p>
    <w:p>
      <w:pPr>
        <w:pStyle w:val="Normal"/>
        <w:tabs>
          <w:tab w:val="clear" w:pos="708"/>
          <w:tab w:val="left" w:pos="130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05:00Z</dcterms:created>
  <dc:creator>vic</dc:creator>
  <dc:description/>
  <dc:language>en-US</dc:language>
  <cp:lastModifiedBy>irina</cp:lastModifiedBy>
  <dcterms:modified xsi:type="dcterms:W3CDTF">2008-04-28T11:35:00Z</dcterms:modified>
  <cp:revision>8</cp:revision>
  <dc:subject/>
  <dc:title>Указатель</dc:title>
</cp:coreProperties>
</file>