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Normal"/>
        <w:spacing w:before="0" w:after="222"/>
        <w:ind w:left="28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НАУЧНАЯ БИБЛИОТЕКА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 xml:space="preserve">НАУЧНО - БИБЛИОГРАФИЧЕСКИЙ ОТДЕЛ 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</w:rPr>
        <w:t>НОВЫЕ КНИГ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Текущий библиографический указатель № 12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Декабрь,  2008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Мате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трология.  Гидравл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техника.  Тепло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ибернетика.  Радиотехника.  Радиоэлектро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Авто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шин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ие технолог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Общ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сто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оли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Военное дел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бразование </w:t>
      </w:r>
    </w:p>
    <w:p>
      <w:pPr>
        <w:pStyle w:val="Normal"/>
        <w:tabs>
          <w:tab w:val="clear" w:pos="708"/>
          <w:tab w:val="left" w:pos="900" w:leader="none"/>
        </w:tabs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16. Библиотечное дело</w:t>
      </w:r>
    </w:p>
    <w:p>
      <w:pPr>
        <w:pStyle w:val="Normal"/>
        <w:tabs>
          <w:tab w:val="clear" w:pos="708"/>
          <w:tab w:val="left" w:pos="900" w:leader="none"/>
        </w:tabs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17.  Труды сотрудников ТГТУ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18.  Диссертации и авторефераты диссертаций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130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rFonts w:eastAsia="Courier New" w:cs="Courier New" w:ascii="Courier New" w:hAnsi="Courier New"/>
          <w:b/>
        </w:rPr>
        <w:t xml:space="preserve">                       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>Математика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В 1</w:t>
        <w:br/>
        <w:t>М 34</w:t>
        <w:tab/>
        <w:t>   </w:t>
      </w:r>
      <w:r>
        <w:rPr>
          <w:b/>
          <w:bCs/>
          <w:color w:val="000000"/>
        </w:rPr>
        <w:t>Математика: вводный курс</w:t>
      </w:r>
      <w:r>
        <w:rPr>
          <w:color w:val="000000"/>
        </w:rPr>
        <w:t>: учебное пособие / А. Я. Алеева, Ю. Ю. Горомов, Н. В. Костылева, Н. Ю. Федорова. - Тамбов: ТГТУ, 2008. - 76 с. - ISBN 978-5-8265-0703-2 : 9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В 1</w:t>
        <w:br/>
        <w:t>Р 47</w:t>
        <w:tab/>
        <w:t>   </w:t>
      </w:r>
      <w:r>
        <w:rPr>
          <w:b/>
          <w:bCs/>
          <w:color w:val="000000"/>
        </w:rPr>
        <w:t xml:space="preserve">Решебник по математике на CD-ROM для школьников и абитуриентов 7-11классов </w:t>
      </w:r>
      <w:r>
        <w:rPr>
          <w:color w:val="000000"/>
        </w:rPr>
        <w:t>: мультимедийный самоучитель. - М.: Мультимедиа Технологии и Дист. обуч., 2008. - 249 с.: ил. + CD-ROM. - 15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В 15</w:t>
        <w:br/>
        <w:t>Г 61</w:t>
        <w:tab/>
      </w:r>
      <w:r>
        <w:rPr>
          <w:b/>
          <w:bCs/>
          <w:color w:val="000000"/>
        </w:rPr>
        <w:t>Головашин В.Л.</w:t>
      </w:r>
      <w:r>
        <w:rPr>
          <w:color w:val="000000"/>
        </w:rPr>
        <w:br/>
        <w:t>   Основы компьютерной графики: учебное пособие для студ. 2 курса спец. 240801, 280102, 240802 / В. Л. Головашин, С. А. Вязовов, С. И. Лазарев. - Тамбов: ТГТУ, 2008. - 75 с. - ISBN 978-5-8265-0729-2 : 9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</w:t>
      </w:r>
      <w:r>
        <w:rPr>
          <w:b/>
          <w:color w:val="000000"/>
        </w:rPr>
        <w:t>Химия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Г 4</w:t>
        <w:br/>
        <w:t>Ш 951</w:t>
        <w:tab/>
      </w:r>
      <w:r>
        <w:rPr>
          <w:b/>
          <w:bCs/>
          <w:color w:val="000000"/>
        </w:rPr>
        <w:t>Шубина А. Г.</w:t>
      </w:r>
      <w:r>
        <w:rPr>
          <w:color w:val="000000"/>
        </w:rPr>
        <w:br/>
        <w:t>   Химия и экология атмосферы: сборник задач для студ. химич. фак. ун-тов / А. Г. Шубина, В. И. Вигдорович; Тамб. гос. ун-т им. Державина. - Тамбов: ТГТУ, 2004. - 57 с. - 3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</w:rPr>
        <w:t>Метрология.  Гидравлика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Ж 10</w:t>
        <w:br/>
        <w:t>Ш-657</w:t>
        <w:tab/>
      </w:r>
      <w:r>
        <w:rPr>
          <w:b/>
          <w:bCs/>
          <w:color w:val="000000"/>
        </w:rPr>
        <w:t>Шишмарев В.Ю.</w:t>
      </w:r>
      <w:r>
        <w:rPr>
          <w:color w:val="000000"/>
        </w:rPr>
        <w:br/>
        <w:t>   Измерительная техника: учебник для сред. проф. образования / В. Ю. Шишмарев. - М.: Академия, 2008. - 288 с. - (Среднее проф. образование). - ISBN 978-5-7695-4268-8 : 239р.8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Ж 10</w:t>
        <w:br/>
        <w:t>Ш-657</w:t>
        <w:tab/>
      </w:r>
      <w:r>
        <w:rPr>
          <w:b/>
          <w:bCs/>
          <w:color w:val="000000"/>
        </w:rPr>
        <w:t>Шишмарев В.Ю.</w:t>
      </w:r>
      <w:r>
        <w:rPr>
          <w:color w:val="000000"/>
        </w:rPr>
        <w:br/>
        <w:t>   Средства измерений: учебник для сред. проф. образования / В. Ю. Шишмарев. - 2-е изд., стер. - М.: Академия, 2008. - 320 с. - (Среднее проф. образование). - ISBN 978-5-7695-5066-9 : 239р.8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Ж 123</w:t>
        <w:br/>
        <w:t>Л-248</w:t>
        <w:tab/>
      </w:r>
      <w:r>
        <w:rPr>
          <w:b/>
          <w:bCs/>
          <w:color w:val="000000"/>
        </w:rPr>
        <w:t>Лапшев Н.Н.</w:t>
      </w:r>
      <w:r>
        <w:rPr>
          <w:color w:val="000000"/>
        </w:rPr>
        <w:br/>
        <w:t>   Гидравлика: учебник для вузов / Н. Н. Лапшев. - 2-е изд., испр. - М.: Академия, 2008. - 272 с. - (Высшее проф. образование). - ISBN 978-5-7695-5278-6 : 227р.7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Ж 123</w:t>
        <w:br/>
        <w:t>Л-481</w:t>
        <w:tab/>
      </w:r>
      <w:r>
        <w:rPr>
          <w:b/>
          <w:bCs/>
          <w:color w:val="000000"/>
        </w:rPr>
        <w:t>Лепешкин А.В.</w:t>
      </w:r>
      <w:r>
        <w:rPr>
          <w:color w:val="000000"/>
        </w:rPr>
        <w:br/>
        <w:t>   Гидравлические и пневматические системы: учебник для сред. проф. образования / А. В. Лепешкин, А. А. Михайлин. - 4-е изд., стер. - М.: Академия, 2007. - 336 с. - (Среднее проф. образование). - ISBN 978-5-7695-4417-0 : 200р.2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</w:t>
      </w:r>
      <w:r>
        <w:rPr>
          <w:b/>
          <w:color w:val="000000"/>
        </w:rPr>
        <w:t xml:space="preserve">Электротехника.  Теплотехника. 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2</w:t>
        <w:br/>
        <w:t>С-596</w:t>
        <w:tab/>
      </w:r>
      <w:r>
        <w:rPr>
          <w:b/>
          <w:bCs/>
          <w:color w:val="000000"/>
        </w:rPr>
        <w:t>Соколовский Г.Г.</w:t>
      </w:r>
      <w:r>
        <w:rPr>
          <w:color w:val="000000"/>
        </w:rPr>
        <w:br/>
        <w:t>   Электроприводы переменного тока с частотным регулированием: учебник для вузов / Г. Г. Соколовский. - 2-е изд., стер. - М.: Академия, 2007. - 272 с. - (Высшее проф. образование). - ISBN 978-5-7695-4505-4 : 224р.4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З 2</w:t>
        <w:br/>
        <w:t>К-307</w:t>
        <w:tab/>
      </w:r>
      <w:r>
        <w:rPr>
          <w:b/>
          <w:bCs/>
          <w:color w:val="000000"/>
        </w:rPr>
        <w:t>Кацман М.М.</w:t>
      </w:r>
      <w:r>
        <w:rPr>
          <w:color w:val="000000"/>
        </w:rPr>
        <w:br/>
        <w:t>   Сборник задач по электрическим машинам: учебник для сред. проф. образования / М. М. Кацман. - 4-е изд., стер. - М.: Академия, 2008. - 160 с. - (Среднее проф. образование). - ISBN 978-5-7695-5273-1 : 135р.30к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2</w:t>
        <w:br/>
        <w:t>Н-561</w:t>
        <w:tab/>
      </w:r>
      <w:r>
        <w:rPr>
          <w:b/>
          <w:bCs/>
          <w:color w:val="000000"/>
        </w:rPr>
        <w:t>Нестеренко В.М.</w:t>
      </w:r>
      <w:r>
        <w:rPr>
          <w:color w:val="000000"/>
        </w:rPr>
        <w:br/>
        <w:t>   Технология электромонтажных работ: учебное пособие для нач. проф. образования / В. М. Нестеренко, А. М. Мысьянов. - 6-е изд., стер. - М.: Академия, 2008. - 592 с. - (Начальное проф. образование). - ISBN 978-5-7695-5557-2 : 280р.5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2</w:t>
        <w:br/>
        <w:t>Б-534</w:t>
        <w:tab/>
      </w:r>
      <w:r>
        <w:rPr>
          <w:b/>
          <w:bCs/>
          <w:color w:val="000000"/>
        </w:rPr>
        <w:t>Беспалов В.Я.</w:t>
      </w:r>
      <w:r>
        <w:rPr>
          <w:color w:val="000000"/>
        </w:rPr>
        <w:br/>
        <w:t>   Электрические машины: учебное пособие для вузов / В. Я. Беспалов, Н. Ф. Котеленец. - 2-е изд., стер. - М.: Академия, 2008. - 320 с. - (Высшее проф. образование). - ISBN 978-5-7695-5395-0 : 259р.6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2</w:t>
        <w:br/>
        <w:t>С-341</w:t>
        <w:tab/>
      </w:r>
      <w:r>
        <w:rPr>
          <w:b/>
          <w:bCs/>
          <w:color w:val="000000"/>
        </w:rPr>
        <w:t>Сибикин Ю.Д.</w:t>
      </w:r>
      <w:r>
        <w:rPr>
          <w:color w:val="000000"/>
        </w:rPr>
        <w:br/>
        <w:t>   Техническое обслуживание, ремонт электрооборудования и сетей промышленных предприятий: в 2 кн.: учебник для нач. проф. образования. Кн. 1 / Ю. Д. Сибикин. - 3-е изд., перераб. и доп. - М.: Академия, 2007. - 208 с. - (Начальное проф. образование). - ISBN 978-5-7695-3166-8 : 210р.1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2</w:t>
        <w:br/>
        <w:t>С-341</w:t>
        <w:tab/>
      </w:r>
      <w:r>
        <w:rPr>
          <w:b/>
          <w:bCs/>
          <w:color w:val="000000"/>
        </w:rPr>
        <w:t>Сибикин Ю.Д.</w:t>
      </w:r>
      <w:r>
        <w:rPr>
          <w:color w:val="000000"/>
        </w:rPr>
        <w:br/>
        <w:t>   Техническое обслуживание, ремонт электрооборудования и сетей промышленных предприятий: в 2 кн.: учебник для нач. проф. образования. Кн. 2 / Ю. Д. Сибикин. - 3-е изд., перераб. и доп. - М.: Академия, 2007. - 256 с. - (Начальное проф. образование). - ISBN 978-5-7695-3167-5 : 213р.4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2</w:t>
        <w:br/>
        <w:t>П-167</w:t>
        <w:tab/>
      </w:r>
      <w:r>
        <w:rPr>
          <w:b/>
          <w:bCs/>
          <w:color w:val="000000"/>
        </w:rPr>
        <w:t>Панфилов В. А.</w:t>
      </w:r>
      <w:r>
        <w:rPr>
          <w:color w:val="000000"/>
        </w:rPr>
        <w:br/>
        <w:t>   Электрические измерения: учебник для сред. проф. образования / В. А. Панфилов. - 5-е изд., стер. - М.: Академия, 2008. - 288 с. - (Среднее проф. образование). - ISBN 978-5-7695-5652-4 : 210р.1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2</w:t>
        <w:br/>
        <w:t>Г-63</w:t>
        <w:tab/>
      </w:r>
      <w:r>
        <w:rPr>
          <w:b/>
          <w:bCs/>
          <w:color w:val="000000"/>
        </w:rPr>
        <w:t>Гольдберг О.Д.</w:t>
      </w:r>
      <w:r>
        <w:rPr>
          <w:color w:val="000000"/>
        </w:rPr>
        <w:br/>
        <w:t>   Электромеханика: учебник для вузов / О. Д. Гольдберг, С. П. Хелемская. - М.: Академия, 2008. - 512 с. - (Высшее проф. образование). - ISBN 978-5-7695-2886-6 : 353р.1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2</w:t>
        <w:br/>
        <w:t>Б-874</w:t>
        <w:tab/>
      </w:r>
      <w:r>
        <w:rPr>
          <w:b/>
          <w:bCs/>
          <w:color w:val="000000"/>
        </w:rPr>
        <w:t>Браславский И.Я.</w:t>
      </w:r>
      <w:r>
        <w:rPr>
          <w:color w:val="000000"/>
        </w:rPr>
        <w:br/>
        <w:t>   Энергосберегающий асинхронный электропривод: учебное пособие для вузов / И. Я. Браславский, З. Ш. Ишматов, В. Н. Поляков; под ред. И. Я. Браславского. - М.: Академия, 2004. - 256 с. - (Высшее проф. образование). - ISBN 978-5-7695-1704-2 : 207р.9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2</w:t>
        <w:br/>
        <w:t>Ш-657</w:t>
        <w:tab/>
      </w:r>
      <w:r>
        <w:rPr>
          <w:b/>
          <w:bCs/>
          <w:color w:val="000000"/>
        </w:rPr>
        <w:t>Шишмарев В.Ю.</w:t>
      </w:r>
      <w:r>
        <w:rPr>
          <w:color w:val="000000"/>
        </w:rPr>
        <w:br/>
        <w:t>   Электрорадиоизмерения: учебник для сред. проф. образования / В. Ю. Шишмарев, В. И. Шанин. - М.: Академия, 2004. - 336с. - (Среднее проф. образование). - ISBN 978-5-7695-1332-2 : 254р.1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2</w:t>
        <w:br/>
        <w:t>С-341</w:t>
        <w:tab/>
      </w:r>
      <w:r>
        <w:rPr>
          <w:b/>
          <w:bCs/>
          <w:color w:val="000000"/>
        </w:rPr>
        <w:t>Сибикин Ю.Д.</w:t>
      </w:r>
      <w:r>
        <w:rPr>
          <w:color w:val="000000"/>
        </w:rPr>
        <w:br/>
        <w:t>   Электробезопасность при эксплуатации электроустановок промышленных предприятий: учебник для нач. проф. образования / Ю. Д. Сибикин, М. Ю. Сибикин. - 4-е изд., перераб. и доп. - М.: Академия, 2008. - 240 с. - (Начальное проф. образование). - ISBN 978-5-7695-4584-9 : 194р.7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2</w:t>
        <w:br/>
        <w:t>Ш-657</w:t>
        <w:tab/>
      </w:r>
      <w:r>
        <w:rPr>
          <w:b/>
          <w:bCs/>
          <w:color w:val="000000"/>
        </w:rPr>
        <w:t>Шишмарев В.Ю.</w:t>
      </w:r>
      <w:r>
        <w:rPr>
          <w:color w:val="000000"/>
        </w:rPr>
        <w:br/>
        <w:t>   Электрорадиоизмерения. Практикум: учебное пособие для сред. проф. образования / В. Ю. Шишмарев. - М.: Академия, 2006. - 240 с. - (Среднее проф. образование). - ISBN 978-5-7695-2473-1 : 22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2</w:t>
        <w:br/>
        <w:t>К-307</w:t>
        <w:tab/>
      </w:r>
      <w:r>
        <w:rPr>
          <w:b/>
          <w:bCs/>
          <w:color w:val="000000"/>
        </w:rPr>
        <w:t>Кацман М.М.</w:t>
      </w:r>
      <w:r>
        <w:rPr>
          <w:color w:val="000000"/>
        </w:rPr>
        <w:br/>
        <w:t>   Лабораторные работы по электрическим машинам и электрическому приводу: учебное пособие для сред. проф. образования / М. М. Кацман. - 5-е изд., стер. - М.: Академия, 2008. - 256 с. - (Среднее проф. образование). - ISBN 978-5-7695-5401-8 : 239р.8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2</w:t>
        <w:br/>
        <w:t>М-82</w:t>
        <w:tab/>
      </w:r>
      <w:r>
        <w:rPr>
          <w:b/>
          <w:bCs/>
          <w:color w:val="000000"/>
        </w:rPr>
        <w:t>Москаленко В.В.</w:t>
      </w:r>
      <w:r>
        <w:rPr>
          <w:color w:val="000000"/>
        </w:rPr>
        <w:br/>
        <w:t>   Электрический привод: учебник для сред. проф. образования / В. В. Москаленко. - 4-е изд., стер. - М.: Академия, 2007. - 368 с. - (Среднее проф. образование). - ISBN 978-5-7695-4548-1 : 242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2</w:t>
        <w:br/>
        <w:t>К-888</w:t>
        <w:tab/>
      </w:r>
      <w:r>
        <w:rPr>
          <w:b/>
          <w:bCs/>
          <w:color w:val="000000"/>
        </w:rPr>
        <w:t>Кудрин Б. И.</w:t>
      </w:r>
      <w:r>
        <w:rPr>
          <w:color w:val="000000"/>
        </w:rPr>
        <w:br/>
        <w:t>   Электрооборудование промышленности: учебник для вузов / Б. И. Кудрин, А. Р. Минеев. - М.: Академия, 2008. - 432 с. - (Высшее проф. образование). - ISBN 978-5-7695-4094-3 : 442р.2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2я2</w:t>
        <w:br/>
        <w:t>К-307</w:t>
        <w:tab/>
      </w:r>
      <w:r>
        <w:rPr>
          <w:b/>
          <w:bCs/>
          <w:color w:val="000000"/>
        </w:rPr>
        <w:t>Кацман М.М.</w:t>
      </w:r>
      <w:r>
        <w:rPr>
          <w:color w:val="000000"/>
        </w:rPr>
        <w:br/>
        <w:t>   Справочник по электрическим машинам : учебное пособие для сред. проф. образования / М. М. Кацман. - М.: Академия, 2005. - 480 с. - (Среднее проф. образование). - ISBN 978-5-7695-1686-0 : 277р.2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2я2</w:t>
        <w:br/>
        <w:t>М-82</w:t>
        <w:tab/>
      </w:r>
      <w:r>
        <w:rPr>
          <w:b/>
          <w:bCs/>
          <w:color w:val="000000"/>
        </w:rPr>
        <w:t>Москаленко В.В.</w:t>
      </w:r>
      <w:r>
        <w:rPr>
          <w:color w:val="000000"/>
        </w:rPr>
        <w:br/>
        <w:t>   Справочник электромонтера: учебник для нач. проф. образования / В. В. Москаленко. - 5-е изд., перераб. и доп. - М.: Академия, 2008. - 368 с. - (Начальное проф. образование). - ISBN 978-5-7695-4095-0 : 190р.3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З 2я2</w:t>
        <w:br/>
        <w:t>С-341</w:t>
        <w:tab/>
      </w:r>
      <w:r>
        <w:rPr>
          <w:b/>
          <w:bCs/>
          <w:color w:val="000000"/>
        </w:rPr>
        <w:t>Сибикин Ю.Д.</w:t>
      </w:r>
      <w:r>
        <w:rPr>
          <w:color w:val="000000"/>
        </w:rPr>
        <w:br/>
        <w:t>   Справочник электромонтажника: учебное пособие для нач. проф. образования / Ю. Д. Сибикин. - 2-е изд., стер. - М.: Академия, 2007. - 336 с. - (Начальное проф. образование). - ISBN 978-5-7695-4799-7 : 276р.10к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3</w:t>
        <w:br/>
        <w:t>С-594</w:t>
        <w:tab/>
      </w:r>
      <w:r>
        <w:rPr>
          <w:b/>
          <w:bCs/>
          <w:color w:val="000000"/>
        </w:rPr>
        <w:t>Соколов Б.А.</w:t>
      </w:r>
      <w:r>
        <w:rPr>
          <w:color w:val="000000"/>
        </w:rPr>
        <w:br/>
        <w:t>   Устройство и эксплуатация оборудования газомазутных котельных: учебное пособие для нач. проф. образования / Б. А. Соколов. - М.: Академия, 2007. - 304 с. - (Начальное проф. образование. Ускоренная форма подготовки). - ISBN 978-5-7695-2571-1 : 249р.7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3</w:t>
        <w:br/>
        <w:t>С-594</w:t>
        <w:tab/>
      </w:r>
      <w:r>
        <w:rPr>
          <w:b/>
          <w:bCs/>
          <w:color w:val="000000"/>
        </w:rPr>
        <w:t>Соколов Б.А.</w:t>
      </w:r>
      <w:r>
        <w:rPr>
          <w:color w:val="000000"/>
        </w:rPr>
        <w:br/>
        <w:t>   Котельные установки и их эксплуатация: учебник для нач. проф. образования / Б. А. Соколов. - 3-е изд., стер. - М.: Академия, 2008. - 432 с. - (Начальное проф. образование). - ISBN 978-5-7695-4933-5 : 309р.10к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5/7</w:t>
        <w:br/>
        <w:t>В-321</w:t>
        <w:tab/>
      </w:r>
      <w:r>
        <w:rPr>
          <w:b/>
          <w:bCs/>
          <w:color w:val="000000"/>
        </w:rPr>
        <w:t>Веригин И.С.</w:t>
      </w:r>
      <w:r>
        <w:rPr>
          <w:color w:val="000000"/>
        </w:rPr>
        <w:br/>
        <w:t>   Компрессорные и насосные установки: учебник для нач. проф. образования / И. С. Веригин. - М.: Академия, 2007. - 288 с. - (Начальное проф. образование). - ISBN 978-5-7695-2569-8 : 209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</w:t>
      </w:r>
      <w:r>
        <w:rPr>
          <w:b/>
          <w:color w:val="000000"/>
        </w:rPr>
        <w:t>Кибернетика.  Радиотехника.  Радиоэлектроника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1</w:t>
        <w:br/>
        <w:t>М-742</w:t>
        <w:tab/>
      </w:r>
      <w:r>
        <w:rPr>
          <w:b/>
          <w:bCs/>
          <w:color w:val="000000"/>
        </w:rPr>
        <w:t>Могилев А.В.</w:t>
      </w:r>
      <w:r>
        <w:rPr>
          <w:color w:val="000000"/>
        </w:rPr>
        <w:br/>
        <w:t>   Практикум по информатике: учебное пособие для вузов / А. В. Могилев, Н. И. Пак, Е. К. Хеннер; под ред. Е. К. Хеннера. - 4-е изд., стер. - М.: Академия, 2008. - 608 с. - (Высшее проф. образование). - ISBN 978-5-7695-4949-6 : 390р.5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1</w:t>
        <w:br/>
        <w:t>Х-862</w:t>
        <w:tab/>
      </w:r>
      <w:r>
        <w:rPr>
          <w:b/>
          <w:bCs/>
          <w:color w:val="000000"/>
        </w:rPr>
        <w:t>Хохлов Г.И.</w:t>
      </w:r>
      <w:r>
        <w:rPr>
          <w:color w:val="000000"/>
        </w:rPr>
        <w:br/>
        <w:t>   Основы теории информации: учебное пособие для вузов / Г. И. Хохлов. - М.: Академия, 2008. - 176 с. - (Высшее проф. образование). - ISBN 978-5-7695-4576-4 : 179р.3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1</w:t>
        <w:br/>
        <w:t>К-481</w:t>
        <w:tab/>
      </w:r>
      <w:r>
        <w:rPr>
          <w:b/>
          <w:bCs/>
          <w:color w:val="000000"/>
        </w:rPr>
        <w:t>Клейменов С.А.</w:t>
      </w:r>
      <w:r>
        <w:rPr>
          <w:color w:val="000000"/>
        </w:rPr>
        <w:br/>
        <w:t>   Администрирование в информационных ситемах: учебное пособие для вузов / С. А. Клейменов, В. П. Мельников, А. М. Петраков; под ред. В. П. Мельникова. - М.: Академия, 2008. - 272 с. - (Высшее проф. образование). - ISBN 978-5-7695-4708-9 : 206р.8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4</w:t>
        <w:br/>
        <w:t>Р-865</w:t>
        <w:tab/>
      </w:r>
      <w:r>
        <w:rPr>
          <w:b/>
          <w:bCs/>
          <w:color w:val="000000"/>
        </w:rPr>
        <w:t>Румянцев К.Е.</w:t>
      </w:r>
      <w:r>
        <w:rPr>
          <w:color w:val="000000"/>
        </w:rPr>
        <w:br/>
        <w:t>   Радиоприемные устройства: учебник для сред. проф. образования / К. Е. Румянцев. - 2-е изд., стер. - М.: Академия, 2008. - 336 с. - (Среднее проф. образование). - ISBN 978-5-7695-5232-8 : 310р.2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4</w:t>
        <w:br/>
        <w:t>П-121</w:t>
        <w:tab/>
      </w:r>
      <w:r>
        <w:rPr>
          <w:b/>
          <w:bCs/>
          <w:color w:val="000000"/>
        </w:rPr>
        <w:t>Павлов В.Н.</w:t>
      </w:r>
      <w:r>
        <w:rPr>
          <w:color w:val="000000"/>
        </w:rPr>
        <w:br/>
        <w:t>   Схемотехника аналоговых электронных устройств: учебное пособие для вузов / В. Н. Павлов. - М.: Академия, 2008. - 288 с. - (Высшее проф. образование). - ISBN 978-5-7695-2702-9 : 295р.9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4</w:t>
        <w:br/>
        <w:t>Р-865</w:t>
        <w:tab/>
      </w:r>
      <w:r>
        <w:rPr>
          <w:b/>
          <w:bCs/>
          <w:color w:val="000000"/>
        </w:rPr>
        <w:t>Румянцев К.Е.</w:t>
      </w:r>
      <w:r>
        <w:rPr>
          <w:color w:val="000000"/>
        </w:rPr>
        <w:br/>
        <w:t>   Радиотехнические цепи и сигналы: учебник для сред. проф. образования / К. Е. Румянцев, П. А. Землянухин, А. И. Окорочков. - М.: Академия, 2005. - 384 с. - (Среднее проф. образование). - ISBN 978-5-7695-1677-1 : 249р.7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4</w:t>
        <w:br/>
        <w:t>Н-308</w:t>
        <w:tab/>
      </w:r>
      <w:r>
        <w:rPr>
          <w:b/>
          <w:bCs/>
          <w:color w:val="000000"/>
        </w:rPr>
        <w:t>Нарышкин А. К.</w:t>
      </w:r>
      <w:r>
        <w:rPr>
          <w:color w:val="000000"/>
        </w:rPr>
        <w:br/>
        <w:t>   Цифровые устройства и микропроцессоры: учебное пособие для вузов / А. К. Нарышкин. - 2-е изд., стер. - М.: Академия, 2008. - 320 с. - (Высшее проф. образование). - ISBN 978-5-7695-4917-5 : 259р.6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4</w:t>
        <w:br/>
        <w:t>Р-154</w:t>
        <w:tab/>
        <w:t>   </w:t>
      </w:r>
      <w:r>
        <w:rPr>
          <w:b/>
          <w:bCs/>
          <w:color w:val="000000"/>
        </w:rPr>
        <w:t>Радиотехнические системы</w:t>
      </w:r>
      <w:r>
        <w:rPr>
          <w:color w:val="000000"/>
        </w:rPr>
        <w:t>: учебник для вузов / под ред. Ю. М. Казаринова. - М.: Академия, 2008. - 592 с. - (Высшее проф. образование). - ISBN 978-5-7695-3767-7 : 526р.9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4</w:t>
        <w:br/>
        <w:t>В-191</w:t>
        <w:tab/>
      </w:r>
      <w:r>
        <w:rPr>
          <w:b/>
          <w:bCs/>
          <w:color w:val="000000"/>
        </w:rPr>
        <w:t>Васильев В.П.</w:t>
      </w:r>
      <w:r>
        <w:rPr>
          <w:color w:val="000000"/>
        </w:rPr>
        <w:br/>
        <w:t>   Основы теории и расчета цифровых фильтров: учебное пособие для вузов / В. П. Васильев, Э. Л. Муро, С. М. Смольский; под ред. С. М. Смольского. - М.: Академия, 2007. - 272 с. - (Высшее проф. образование). - ISBN 978-5-7695-2709-8 : 222р.2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4</w:t>
        <w:br/>
        <w:t>Н-58</w:t>
        <w:tab/>
      </w:r>
      <w:r>
        <w:rPr>
          <w:b/>
          <w:bCs/>
          <w:color w:val="000000"/>
        </w:rPr>
        <w:t>Нефедов Е.И.</w:t>
      </w:r>
      <w:r>
        <w:rPr>
          <w:color w:val="000000"/>
        </w:rPr>
        <w:br/>
        <w:t>   Техническая электродинамика: учебное пособие для вузов / Е. И. Нефедов. - М.: Академия, 2008. - 416 с. - (Высшее проф. образование). - ISBN 978-5-7695-4079-0 : 465р.3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5</w:t>
        <w:br/>
        <w:t>К-669</w:t>
        <w:tab/>
      </w:r>
      <w:r>
        <w:rPr>
          <w:b/>
          <w:bCs/>
          <w:color w:val="000000"/>
        </w:rPr>
        <w:t>Кормилицын О.П.</w:t>
      </w:r>
      <w:r>
        <w:rPr>
          <w:color w:val="000000"/>
        </w:rPr>
        <w:br/>
        <w:t>   Механика материалов и структур нано- и микротехники: учебное пособие для вузов / О. П. Кормилицын, Ю. А. Шукейло. - М.: Академия, 2008. - 224 с. - (Высшее проф. образование). - ISBN 978-5-7695-4093-6 : 277р.2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/9</w:t>
        <w:br/>
        <w:t>Ш-447</w:t>
        <w:tab/>
      </w:r>
      <w:r>
        <w:rPr>
          <w:b/>
          <w:bCs/>
          <w:color w:val="000000"/>
        </w:rPr>
        <w:t>Шелухин О.И.</w:t>
      </w:r>
      <w:r>
        <w:rPr>
          <w:color w:val="000000"/>
        </w:rPr>
        <w:br/>
        <w:t>   Радиоэлектронные средства бытового назначения: учебник для вузов / О. И. Шелухин, К. Е. Румянцев; под ред. К. Е. Румянцева. - М.: Академия, 2008. - 480 с. - (Высшее проф. образование). - ISBN 978-5-7695-4087-5 : 512р.6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8/9</w:t>
        <w:br/>
        <w:t>Т-311</w:t>
        <w:tab/>
        <w:t>   </w:t>
      </w:r>
      <w:r>
        <w:rPr>
          <w:b/>
          <w:bCs/>
          <w:color w:val="000000"/>
        </w:rPr>
        <w:t>Телекоммуникационные технологии. Введение в технологии GSM</w:t>
      </w:r>
      <w:r>
        <w:rPr>
          <w:color w:val="000000"/>
        </w:rPr>
        <w:t>: учебное пособие для вузов / С. Б. Макаров, Н. В. Певцов, Е. А. Попов, М. А. Сиверс. - 2-е изд., испр. - М.: Академия, 2006. - 256 с. - (Высшее проф. образование). - ISBN 978-5-7695-4770-6 : 239р.8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Автоматика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96</w:t>
        <w:br/>
        <w:t>Ш-657</w:t>
        <w:tab/>
      </w:r>
      <w:r>
        <w:rPr>
          <w:b/>
          <w:bCs/>
          <w:color w:val="000000"/>
        </w:rPr>
        <w:t>Шишмарев В.Ю.</w:t>
      </w:r>
      <w:r>
        <w:rPr>
          <w:color w:val="000000"/>
        </w:rPr>
        <w:br/>
        <w:t>   Основы автоматического управления: учебное пособие для вузов / В. Ю. Шишмарев. - М.: Академия, 2008. - 352 с. - (Высшее проф. образование). - ISBN 978-5-7695-3952-7 : 345р.4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З 96</w:t>
        <w:br/>
        <w:t>С-664</w:t>
        <w:tab/>
      </w:r>
      <w:r>
        <w:rPr>
          <w:b/>
          <w:bCs/>
          <w:color w:val="000000"/>
        </w:rPr>
        <w:t>Соснин О.М.</w:t>
      </w:r>
      <w:r>
        <w:rPr>
          <w:color w:val="000000"/>
        </w:rPr>
        <w:br/>
        <w:t>   Основы автоматизации технологических процессов и производств: учебное пособие для вузов / О. М. Соснин. - М.: Академия, 2007. - 240 с. - (Высшее проф. образование). - ISBN 978-5-7695-3623-6 : 245р.3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Машиностроение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Ш-201</w:t>
        <w:tab/>
      </w:r>
      <w:r>
        <w:rPr>
          <w:b/>
          <w:bCs/>
          <w:color w:val="000000"/>
        </w:rPr>
        <w:t>Шандров Б.В.</w:t>
      </w:r>
      <w:r>
        <w:rPr>
          <w:color w:val="000000"/>
        </w:rPr>
        <w:br/>
        <w:t>   Технические средства автоматизации: учебник для вузов / Б. В. Шандров, А. Д. Чудаков. - М.: Академия, 2007. - 368 с. - (Высшее проф. образование). - ISBN 978-5-7695-3624-3 : 303р.6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К 5</w:t>
        <w:br/>
        <w:t>С-178</w:t>
        <w:tab/>
      </w:r>
      <w:r>
        <w:rPr>
          <w:b/>
          <w:bCs/>
          <w:color w:val="000000"/>
        </w:rPr>
        <w:t>Самсонов В. В.</w:t>
      </w:r>
      <w:r>
        <w:rPr>
          <w:color w:val="000000"/>
        </w:rPr>
        <w:br/>
        <w:t>   Автоматизация конструкторских работ в среде Компас-3D: учебное пособие для вузов / В. В. Самсонов, Г. А. Красильникова. - М.: Академия, 2008. - 224 с. - (Высшее проф. образование). - ISBN 978-5-7695-2781-4 : 206р.8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b/>
          <w:color w:val="000000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Химические технологии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1</w:t>
        <w:br/>
        <w:t>И-731</w:t>
        <w:tab/>
        <w:t>   </w:t>
      </w:r>
      <w:r>
        <w:rPr>
          <w:b/>
          <w:bCs/>
          <w:color w:val="000000"/>
        </w:rPr>
        <w:t>Интенсификация тепло-массообменных процессов, промышленная безопасность и экология</w:t>
      </w:r>
      <w:r>
        <w:rPr>
          <w:color w:val="000000"/>
        </w:rPr>
        <w:t>: материалы II Всерос. студ. науч.-техн. конф., г. Казань, 14-16 мая 2008 г. / М-во образования и науки РФ; Казан. гос. технол. ун-т, ин-т хим. и нефт. машиностроения [и др.]. - Казань: ИИД "Бутлеровское наследие", 2008. - 390 с. - 15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1</w:t>
        <w:br/>
        <w:t>Ч-456</w:t>
        <w:tab/>
      </w:r>
      <w:r>
        <w:rPr>
          <w:b/>
          <w:bCs/>
          <w:color w:val="000000"/>
        </w:rPr>
        <w:t>Червяков В.М.</w:t>
      </w:r>
      <w:r>
        <w:rPr>
          <w:color w:val="000000"/>
        </w:rPr>
        <w:br/>
        <w:t xml:space="preserve">   Основы теории и расчета деталей роторного аппарата: учебное пособие / В. М. 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Червяков, Ю. В. Воробьев. - Тамбов: ТГТУ, 2008. - 111 с. - ISBN 978-5-8265-0734-6 : 14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Л 6</w:t>
        <w:br/>
        <w:t>Х-462</w:t>
        <w:tab/>
        <w:t>   </w:t>
      </w:r>
      <w:r>
        <w:rPr>
          <w:b/>
          <w:bCs/>
          <w:color w:val="000000"/>
        </w:rPr>
        <w:t>Химическая технология органических веществ</w:t>
      </w:r>
      <w:r>
        <w:rPr>
          <w:color w:val="000000"/>
        </w:rPr>
        <w:t>: учебное пособие. Ч. 2 / Т. П. Дьячкова, В. С. Орехов, К. В. Брянкин, М. Ю. Субочева. - Тамбов: ТГТУ, 2008. - 99 с. - ISBN 978-5-8265-0728-5 : 12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Транспорт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color w:val="000000"/>
        </w:rPr>
        <w:t>О</w:t>
        <w:br/>
        <w:t>К-603</w:t>
        <w:tab/>
      </w:r>
      <w:r>
        <w:rPr>
          <w:b/>
          <w:bCs/>
          <w:color w:val="000000"/>
        </w:rPr>
        <w:t>Колесник П.А.</w:t>
      </w:r>
      <w:r>
        <w:rPr>
          <w:color w:val="000000"/>
        </w:rPr>
        <w:br/>
        <w:t>   Материаловедение на автомобильном транспорте: учебник для вузов / П. А. Колесник, В. С. Кланица. - 3-е изд., стер. - М.: Академия, 2007. - 320 с. - (Высшее проф. образование). - ISBN 978-5-7695-4538-2 : 242р.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О</w:t>
        <w:br/>
        <w:t>В-222</w:t>
        <w:tab/>
      </w:r>
      <w:r>
        <w:rPr>
          <w:b/>
          <w:bCs/>
          <w:color w:val="000000"/>
        </w:rPr>
        <w:t>Вахламов В.К.</w:t>
      </w:r>
      <w:r>
        <w:rPr>
          <w:color w:val="000000"/>
        </w:rPr>
        <w:br/>
        <w:t>   Автомобили. Эксплуатационные свойства: учебник для вузов / В. К. Вахламов. - 3-е изд., стер. - М.: Академия, 2007. - 240 с. - (Высшее профессиональное образование). - ISBN 5-7695-4408-8 : 207р.9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О</w:t>
        <w:br/>
        <w:t>В-222</w:t>
        <w:tab/>
      </w:r>
      <w:r>
        <w:rPr>
          <w:b/>
          <w:bCs/>
          <w:color w:val="000000"/>
        </w:rPr>
        <w:t>Вахламов В. К.</w:t>
      </w:r>
      <w:r>
        <w:rPr>
          <w:color w:val="000000"/>
        </w:rPr>
        <w:br/>
        <w:t>   Конструкция, расчет и эксплуатационные свойства автомобилей: учебное пособие для вузов / В. К. Вахламов. - М.: Академия, 2007. - 560 с. - (Высшее проф. образование). - ISBN 978-5-7695-3793-6 : 355р.3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О</w:t>
        <w:br/>
        <w:t>Н-28</w:t>
        <w:tab/>
      </w:r>
      <w:r>
        <w:rPr>
          <w:b/>
          <w:bCs/>
          <w:color w:val="000000"/>
        </w:rPr>
        <w:t>Нарбут А.Н.</w:t>
      </w:r>
      <w:r>
        <w:rPr>
          <w:color w:val="000000"/>
        </w:rPr>
        <w:br/>
        <w:t>   Автомобили. Рабочие процессы и расчет механизмов и систем: учебник для вузов / А. Н. Нарбут. - 2-е изд., испр. - М.: Академия, 2008. - 256 с. - (Высшее проф. образование). - ISBN 978-5-7695-5621-0 : 22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О</w:t>
        <w:br/>
        <w:t>З-177</w:t>
        <w:tab/>
      </w:r>
      <w:r>
        <w:rPr>
          <w:b/>
          <w:bCs/>
          <w:color w:val="000000"/>
        </w:rPr>
        <w:t>Зайцев Е.И.</w:t>
      </w:r>
      <w:r>
        <w:rPr>
          <w:color w:val="000000"/>
        </w:rPr>
        <w:br/>
        <w:t>   Организация производства на предприятиях автомобильного транспорта: учебное пособие для вузов / Е. И. Зайцев. - М.: Академия, 2008. - 176 с. - (Высшее проф. образование). - ISBN 978-5-7695-4205-3 : 203р.5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О.я2</w:t>
        <w:br/>
        <w:t>Б-206</w:t>
        <w:tab/>
      </w:r>
      <w:r>
        <w:rPr>
          <w:b/>
          <w:bCs/>
          <w:color w:val="000000"/>
        </w:rPr>
        <w:t>Баловнев В.И.</w:t>
      </w:r>
      <w:r>
        <w:rPr>
          <w:color w:val="000000"/>
        </w:rPr>
        <w:br/>
        <w:t>   Автомобили и тракторы. Краткий справочник / В. И. Баловнев, Р. Г. Данилов. - М.: Академия, 2008. - 384 с. - (Высшее проф. образование). - ISBN 978-5-7695-3562-8 : 432р.3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</w:t>
      </w:r>
      <w:r>
        <w:rPr>
          <w:b/>
          <w:color w:val="000000"/>
        </w:rPr>
        <w:t>Общественные науки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С</w:t>
        <w:br/>
        <w:t>Б-247</w:t>
        <w:tab/>
      </w:r>
      <w:r>
        <w:rPr>
          <w:b/>
          <w:bCs/>
          <w:color w:val="000000"/>
        </w:rPr>
        <w:t>Бардаев Э. А.</w:t>
      </w:r>
      <w:r>
        <w:rPr>
          <w:color w:val="000000"/>
        </w:rPr>
        <w:br/>
        <w:t>   Документоведение: учебник для вузов / Э. А. Бардаев, В. Б. Кравченко. - М.: Академия, 2008. - 304 с. - (Высшее проф. образование). - ISBN 978-5-7695-4706-5 : 298р.1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С</w:t>
        <w:br/>
        <w:t>Р-88</w:t>
        <w:tab/>
      </w:r>
      <w:r>
        <w:rPr>
          <w:b/>
          <w:bCs/>
          <w:color w:val="000000"/>
        </w:rPr>
        <w:t>Русаков С.А.</w:t>
      </w:r>
      <w:r>
        <w:rPr>
          <w:color w:val="000000"/>
        </w:rPr>
        <w:br/>
        <w:t>   Основы управленческой деятельности: учебник для вузов / С. А. Русаков. - М.: Академия, 2008. - 240 с. - (Высшее проф. образование). - ISBN 978-5-7695-4725-6 : 249р.7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История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Т</w:t>
        <w:br/>
        <w:t>Х-247</w:t>
        <w:tab/>
      </w:r>
      <w:r>
        <w:rPr>
          <w:b/>
          <w:bCs/>
          <w:color w:val="000000"/>
        </w:rPr>
        <w:t>Хасэгава С.</w:t>
      </w:r>
      <w:r>
        <w:rPr>
          <w:color w:val="000000"/>
        </w:rPr>
        <w:br/>
        <w:t>   Пленники Войны (Традиции и история отношений к военнопленным в Японии) / С. Хасэгава; пер. с яп. К. Маранджанян. - М.: ИДЭЛ, 2006. - 512 с. - (Terra Nipponica. X). - ISBN 5-7200-0531 : 55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</w:t>
      </w:r>
      <w:r>
        <w:rPr>
          <w:b/>
          <w:color w:val="000000"/>
        </w:rPr>
        <w:t>Экономика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В-558</w:t>
        <w:tab/>
      </w:r>
      <w:r>
        <w:rPr>
          <w:b/>
          <w:bCs/>
          <w:color w:val="000000"/>
        </w:rPr>
        <w:t>Вишняков Я.Д.</w:t>
      </w:r>
      <w:r>
        <w:rPr>
          <w:color w:val="000000"/>
        </w:rPr>
        <w:br/>
        <w:t>   Общая теория рисков: учебное пособие для вузов / Я. Д. Вишняков, Н. Н. Радаев. - 2-е изд., испр. - М.: Академия, 2008. - 368 с. - (Высшее проф. образование). - ISBN 978-5-7695-5396-7 : 304р.7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О-425</w:t>
        <w:tab/>
      </w:r>
      <w:r>
        <w:rPr>
          <w:b/>
          <w:bCs/>
          <w:color w:val="000000"/>
        </w:rPr>
        <w:t>Одинцов А.А.</w:t>
      </w:r>
      <w:r>
        <w:rPr>
          <w:color w:val="000000"/>
        </w:rPr>
        <w:br/>
        <w:t>   Менеджмент организации. Введение в специальность: учебное пособие для вузов / А. А. Одинцов. - М.: Академия, 2007. - 240 с. - (Высшее проф. образование). - ISBN 978-5-7695-3612-0 : 185р.9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А-90</w:t>
        <w:tab/>
      </w:r>
      <w:r>
        <w:rPr>
          <w:b/>
          <w:bCs/>
          <w:color w:val="000000"/>
        </w:rPr>
        <w:t>Асаул А.Н.</w:t>
      </w:r>
      <w:r>
        <w:rPr>
          <w:color w:val="000000"/>
        </w:rPr>
        <w:br/>
        <w:t>   Экономическая программа КЕПС и ее значение для возрождения экономики России и Украины / А. Н. Асаул. - СПб.: Ред. журн. "Эконом. возрождение России", 2005. - 56 с. - 3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А-23</w:t>
        <w:tab/>
      </w:r>
      <w:r>
        <w:rPr>
          <w:b/>
          <w:bCs/>
          <w:color w:val="000000"/>
        </w:rPr>
        <w:t>Агабекян О.В.</w:t>
      </w:r>
      <w:r>
        <w:rPr>
          <w:color w:val="000000"/>
        </w:rPr>
        <w:br/>
        <w:t>   Учет финансовых результатов: признание доходов и расходов, расчеты по налогу на прибыль / О. В. Агабекян, К. С. Макарова. - М.: Финансовая газета, 2008. - 48 с. - (Финансовая газета: междунар. финансовый еженедельник). - ISBN 978-5-7054-0050-8 : 3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Ф 425</w:t>
        <w:tab/>
      </w:r>
      <w:r>
        <w:rPr>
          <w:b/>
          <w:bCs/>
          <w:color w:val="000000"/>
        </w:rPr>
        <w:t>Феокистов И.А.</w:t>
      </w:r>
      <w:r>
        <w:rPr>
          <w:color w:val="000000"/>
        </w:rPr>
        <w:br/>
        <w:t>   Совмещение налоговых режимов / И. А. Феокистов. - М.: Главбух, 2008. - 112 с. - (Библиотека журнала "Главбух"). - ISBN 9771563378004 : 18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Ш 579</w:t>
        <w:tab/>
      </w:r>
      <w:r>
        <w:rPr>
          <w:b/>
          <w:bCs/>
          <w:color w:val="000000"/>
        </w:rPr>
        <w:t>Шилкин С.А.</w:t>
      </w:r>
      <w:r>
        <w:rPr>
          <w:color w:val="000000"/>
        </w:rPr>
        <w:br/>
        <w:t>   Налог на прибыль. Ответы на ваши вопросы / С. А. Шилкин. - М.: Главбух, 2008. - 112 с. - (Библиотека журнала "Главбух"). - ISBN 9771563378004 : 18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А 161</w:t>
        <w:tab/>
      </w:r>
      <w:r>
        <w:rPr>
          <w:b/>
          <w:bCs/>
          <w:color w:val="000000"/>
        </w:rPr>
        <w:t>Абрамова Н.В.</w:t>
      </w:r>
      <w:r>
        <w:rPr>
          <w:color w:val="000000"/>
        </w:rPr>
        <w:br/>
        <w:t>   Правила уплаты ЕСН и взносов в Пенсионный фонд / Н. В. Абрамова. - М.: Главбух, 2008. - 128 с. - (Библиотека журнала "Главбух"). - ISBN 9771563378004 : 5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Ш 579</w:t>
        <w:tab/>
      </w:r>
      <w:r>
        <w:rPr>
          <w:b/>
          <w:bCs/>
          <w:color w:val="000000"/>
        </w:rPr>
        <w:t>Шилкин С. А.</w:t>
      </w:r>
      <w:r>
        <w:rPr>
          <w:color w:val="000000"/>
        </w:rPr>
        <w:br/>
        <w:t>   Основные средства от А до Я / С. А. Шилкин. - М.: Главбух, 2008. - 128 с. - (Библиотека журнала "Главбух"). - ISBN 9771563378004 : 18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Ч-20</w:t>
        <w:tab/>
      </w:r>
      <w:r>
        <w:rPr>
          <w:b/>
          <w:bCs/>
          <w:color w:val="000000"/>
        </w:rPr>
        <w:t>Чаран Р.</w:t>
      </w:r>
      <w:r>
        <w:rPr>
          <w:color w:val="000000"/>
        </w:rPr>
        <w:br/>
        <w:t>   Кадровый эскалатор: нанять или воспитать лидера? / Р. Чаран, С. Дроттер, Ноэл Дж.; пер. с англ. А. Н. Стерляжникова; под науч. ред. А. В. Буровой. - М.: Стандарты и качество, 2009. - 215 с. - (Деловое совершество). - ISBN 978-5-94938-075-8 : 12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Е 513</w:t>
        <w:tab/>
      </w:r>
      <w:r>
        <w:rPr>
          <w:b/>
          <w:bCs/>
          <w:color w:val="000000"/>
        </w:rPr>
        <w:t>Елин А.С.</w:t>
      </w:r>
      <w:r>
        <w:rPr>
          <w:color w:val="000000"/>
        </w:rPr>
        <w:br/>
        <w:t>   Проверка в компании / А. С. Елин. - М.: Главбух, 2008. - 112 с. - (Библиотека журнала "Главбух"). - ISBN 9771563378004 : 18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Б-327</w:t>
        <w:tab/>
      </w:r>
      <w:r>
        <w:rPr>
          <w:b/>
          <w:bCs/>
          <w:color w:val="000000"/>
        </w:rPr>
        <w:t>Бачурин А.А.</w:t>
      </w:r>
      <w:r>
        <w:rPr>
          <w:color w:val="000000"/>
        </w:rPr>
        <w:br/>
        <w:t>   Анализ производственно-хозяйственной деятельности автотранспортных организаций: учебное пособие для вузов / А. А. Бачурин; под ред. З. И. Аксеновой. - 3-е изд., стер. - М.: Академия, 2007. - 320 с. - (Высшее проф. образование). - ISBN 978-5-7695-3597-0 : 218р.9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Л 888</w:t>
        <w:tab/>
      </w:r>
      <w:r>
        <w:rPr>
          <w:b/>
          <w:bCs/>
          <w:color w:val="000000"/>
        </w:rPr>
        <w:t>Лытнева Н.А.</w:t>
      </w:r>
      <w:r>
        <w:rPr>
          <w:color w:val="000000"/>
        </w:rPr>
        <w:br/>
        <w:t>   Типичные ошибки в работе бухгалтера / Н. А. Лытнева, Н.В. Парушина. - М.: Изд-во "Бухгалтерский учёт", 2008. - 240 с. - (Библиотека журнала "Бухгалтерский учёт"). - ISBN 1561-4484 : 106р.35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У</w:t>
        <w:br/>
        <w:t>В 23</w:t>
        <w:tab/>
        <w:t>   </w:t>
      </w:r>
      <w:r>
        <w:rPr>
          <w:b/>
          <w:bCs/>
          <w:color w:val="000000"/>
        </w:rPr>
        <w:t>Ваш налоговый секретарь. Образцы и рекомендации по беспроблемной подготовке документов для налоговой</w:t>
      </w:r>
      <w:r>
        <w:rPr>
          <w:color w:val="000000"/>
        </w:rPr>
        <w:t>: справочник / отв. за вып. Н.Игнатова. - М., 2008. - 267 с.: СD-ROM. - 55 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.У</w:t>
        <w:br/>
        <w:t>Е-504</w:t>
        <w:tab/>
      </w:r>
      <w:r>
        <w:rPr>
          <w:b/>
          <w:bCs/>
          <w:color w:val="000000"/>
        </w:rPr>
        <w:t>Еленева Ю.А.</w:t>
      </w:r>
      <w:r>
        <w:rPr>
          <w:color w:val="000000"/>
        </w:rPr>
        <w:br/>
        <w:t>   Экономика машиностроительного производства: учебник для вузов / Ю. А. Еленева. - 2-е изд., стер. - М.: Академия, 2007. - 256 с. - (Высшее проф. образование). - ISBN 978-5-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7695-4529-0 : 207р.9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Политика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color w:val="000000"/>
        </w:rPr>
        <w:t>Ф</w:t>
        <w:br/>
        <w:t>Ж 734</w:t>
        <w:tab/>
      </w:r>
      <w:r>
        <w:rPr>
          <w:b/>
          <w:bCs/>
          <w:color w:val="000000"/>
        </w:rPr>
        <w:t>Жирнов А.Г.</w:t>
      </w:r>
      <w:r>
        <w:rPr>
          <w:color w:val="000000"/>
        </w:rPr>
        <w:br/>
        <w:t>   Политические механизмы согласования общественных интересов в политическом процессе современной России: учебное пособие / А. Г. Жирнов. - Тамбов: ТГТУ, 2008. - 150 с. - ISBN 978-5-98662-076-9 : 80р.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</w:t>
      </w:r>
      <w:r>
        <w:rPr>
          <w:b/>
          <w:color w:val="000000"/>
        </w:rPr>
        <w:t>Военное дело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Ц</w:t>
        <w:br/>
        <w:t>Н-74</w:t>
        <w:tab/>
        <w:t>   </w:t>
      </w:r>
      <w:r>
        <w:rPr>
          <w:b/>
          <w:bCs/>
          <w:color w:val="000000"/>
        </w:rPr>
        <w:t>Новое поколение систем жизнеобеспечения и защиты человека в чрезвычайных ситуациях техногенного и природного характера</w:t>
      </w:r>
      <w:r>
        <w:rPr>
          <w:color w:val="000000"/>
        </w:rPr>
        <w:t>: программа Российской науч. конф., г.Тамбов, 27-30 ноября 2006 г. - Тамбов: Изд-во ТГТУ, 2006. - 24 с. - Б. 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Ц</w:t>
        <w:br/>
        <w:t>З-287</w:t>
        <w:tab/>
      </w:r>
      <w:r>
        <w:rPr>
          <w:b/>
          <w:bCs/>
          <w:color w:val="000000"/>
        </w:rPr>
        <w:t>Занько Н.Г.</w:t>
      </w:r>
      <w:r>
        <w:rPr>
          <w:color w:val="000000"/>
        </w:rPr>
        <w:br/>
        <w:t>   Медико-биологические основы безопасности жизнедеятельности: учебник для вузов / Н. Г. Занько, В. М. Ретнев. - 3-е изд., стер. - М.: Академия, 2008. - 288 с. - (Высшее проф. образование). - ISBN 978-5-7695-5201-4 : 217р.8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Ц</w:t>
        <w:br/>
        <w:t>Б-40</w:t>
        <w:tab/>
        <w:t>   </w:t>
      </w:r>
      <w:r>
        <w:rPr>
          <w:b/>
          <w:bCs/>
          <w:color w:val="000000"/>
        </w:rPr>
        <w:t>Безопасность жизнедеятельности</w:t>
      </w:r>
      <w:r>
        <w:rPr>
          <w:color w:val="000000"/>
        </w:rPr>
        <w:t>: учебник для вузов / Л. А. Михайлов, В. М. Губанов, В. П. Соломин [и др.]; под ред. Л. А. Михайлова. - М.: Академия, 2008. - 272 с. - (Высшее проф. образование). - ISBN 978-5-7695-4083-7 : 171р.60к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Образование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Ч</w:t>
        <w:br/>
        <w:t>Р-135</w:t>
        <w:tab/>
        <w:t>   </w:t>
      </w:r>
      <w:r>
        <w:rPr>
          <w:b/>
          <w:bCs/>
          <w:color w:val="000000"/>
        </w:rPr>
        <w:t>Рабочие кадры</w:t>
      </w:r>
      <w:r>
        <w:rPr>
          <w:color w:val="000000"/>
        </w:rPr>
        <w:t>: городская целевая программа развития нач. и сред. проф. образования в г. Москве на 2008-2010 гг.; утверждена пост. Правит. Москвы от 4 декабря 2007 г. № 1036-ПП. - М.: НИИРПО, 2008. - 48 с. - (приложение "Инновации в профессиональной школе" №1 к журналу "Профессиональное образование. Столица"). - 2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Ч</w:t>
        <w:br/>
        <w:t>П-842</w:t>
        <w:tab/>
        <w:t>   </w:t>
      </w:r>
      <w:r>
        <w:rPr>
          <w:b/>
          <w:bCs/>
          <w:color w:val="000000"/>
        </w:rPr>
        <w:t>Профилактика употребления наркотиков</w:t>
      </w:r>
      <w:r>
        <w:rPr>
          <w:color w:val="000000"/>
        </w:rPr>
        <w:t>: рек. для педагогов и родителей / Е. А. Вульфова [и др.]. - М.: НИИРПО, 2008. - 52 с. - (приложение "Инновации в профессиональной школе" №6 к журналу "Профессиональное образование. Столица"). - 3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Ч</w:t>
        <w:br/>
        <w:t>З-862</w:t>
        <w:tab/>
      </w:r>
      <w:r>
        <w:rPr>
          <w:b/>
          <w:bCs/>
          <w:color w:val="000000"/>
        </w:rPr>
        <w:t>Зорина И.В.</w:t>
      </w:r>
      <w:r>
        <w:rPr>
          <w:color w:val="000000"/>
        </w:rPr>
        <w:br/>
        <w:t>   Негативное влияние интернета на подростков - пути решения проблемы / И. В. Зорина. - М.: НИИРПО, 2008. - 51 с. - (приложение "Инновации в профессиональной школе" №9 к журналу "Профессиональное образование. Столица"). - 3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Ч</w:t>
        <w:br/>
        <w:t>Д 753</w:t>
        <w:tab/>
      </w:r>
      <w:r>
        <w:rPr>
          <w:b/>
          <w:bCs/>
          <w:color w:val="000000"/>
        </w:rPr>
        <w:t>Дрожжина Е.С.</w:t>
      </w:r>
      <w:r>
        <w:rPr>
          <w:color w:val="000000"/>
        </w:rPr>
        <w:br/>
        <w:t>   Подготовка родителей к обучению в колледже детей с ограниченными возможностями здоровья / Е. С. Дрожжина. - М.: НИИРПО, 2008. - 52 с. - (приложение "Инновации в профессиональной школе" №10 к журналу "Профессиональное образование. Столица"). - 2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Ч</w:t>
        <w:br/>
        <w:t>Г 525</w:t>
        <w:tab/>
      </w:r>
      <w:r>
        <w:rPr>
          <w:b/>
          <w:bCs/>
          <w:color w:val="000000"/>
        </w:rPr>
        <w:t>Глазунов А.Т.</w:t>
      </w:r>
      <w:r>
        <w:rPr>
          <w:color w:val="000000"/>
        </w:rPr>
        <w:br/>
        <w:t>   Методика расчетов нормативов финансирования колледжей / А. Т. Глазунов, И. П. Смирнов, А. В. Тодосийчук. - М.: НИИРПО, 2008. - 48 с. - (приложение "Инновации в профессиональной школе" №7 к журналу "Профессиональное образование. Столица"). - 3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</w:t>
      </w:r>
      <w:r>
        <w:rPr>
          <w:b/>
          <w:color w:val="000000"/>
        </w:rPr>
        <w:t>Библиотечное дело</w:t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 xml:space="preserve">Ч 73 </w:t>
        <w:br/>
        <w:t>А-809</w:t>
        <w:tab/>
      </w:r>
      <w:r>
        <w:rPr>
          <w:b/>
          <w:bCs/>
          <w:color w:val="000000"/>
        </w:rPr>
        <w:t>Арзуханов А. С.</w:t>
      </w:r>
      <w:r>
        <w:rPr>
          <w:color w:val="000000"/>
        </w:rPr>
        <w:br/>
        <w:t>   Технолог информационных систем: учебно-метод. пособие для вузов / А. С. Арзуханов. - М.: Либерея-Бибинформ, 2008. - 112 с. - (Библиотекарь и время. ХХI век; вып. № 92). - ISBN 5-85129-175-3 : 105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 xml:space="preserve">Ч 73 </w:t>
        <w:br/>
        <w:t>Ф-762</w:t>
        <w:tab/>
      </w:r>
      <w:r>
        <w:rPr>
          <w:b/>
          <w:bCs/>
          <w:color w:val="000000"/>
        </w:rPr>
        <w:t>Фомина А.А.</w:t>
      </w:r>
      <w:r>
        <w:rPr>
          <w:color w:val="000000"/>
        </w:rPr>
        <w:br/>
        <w:t>   Рынок документной продукции: учебно-метод. пособие / А. А. Фомина. - М.: Либерея-Бибинформ, 2008. - 72 с. - (Библиотекарь и время. ХХI век; вып. № 94). - ISBN 5-85129-175-3 : 94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 xml:space="preserve">Ч 73 </w:t>
        <w:br/>
        <w:t>А-868</w:t>
        <w:tab/>
      </w:r>
      <w:r>
        <w:rPr>
          <w:b/>
          <w:bCs/>
          <w:color w:val="000000"/>
        </w:rPr>
        <w:t>Арутюнов В.В.</w:t>
      </w:r>
      <w:r>
        <w:rPr>
          <w:color w:val="000000"/>
        </w:rPr>
        <w:br/>
        <w:t>   Защита информации: учебно-метод. пособие / В. В. Арутюнов. - М.: Либерея-Бибинформ, 2008. - 56 с. - (Библиотекарь и время. ХХI век; вып. № 99). - ISBN 5-85129-175-3 : 76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 xml:space="preserve">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Труды сотрудников ТГТУ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П</w:t>
        <w:br/>
        <w:t>1752</w:t>
        <w:tab/>
      </w:r>
      <w:r>
        <w:rPr>
          <w:b/>
          <w:bCs/>
          <w:color w:val="000000"/>
        </w:rPr>
        <w:t>Гунина Н.А.</w:t>
      </w:r>
      <w:r>
        <w:rPr>
          <w:color w:val="000000"/>
        </w:rPr>
        <w:br/>
        <w:t>   Английская грамматика в упражнениях: задания по практ. грамматике англ. языка для студ. продвинутого уровня / Н. А. Гунина, Н. Л. Никульшина, И. В. Шеленкова; Тамб. гос. техн. ун-т. - Тамбов: Изд-во ТГТУ, 2008. - 24 с. - 3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П</w:t>
        <w:br/>
        <w:t>1758</w:t>
        <w:tab/>
      </w:r>
      <w:r>
        <w:rPr>
          <w:b/>
          <w:bCs/>
          <w:color w:val="000000"/>
        </w:rPr>
        <w:t>Молоткова Н.В.</w:t>
      </w:r>
      <w:r>
        <w:rPr>
          <w:color w:val="000000"/>
        </w:rPr>
        <w:br/>
        <w:t>   Информатика: лабор. практикум для студ. 2 курса направл. подготов.: 080300, 080301 / Н. В. Молоткова, Т. М. Уляхин; Тамб. гос. техн. ун-т. - Тамбов: Изд-во ТГТУ, 2007. - 46 с. - 50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П</w:t>
        <w:br/>
        <w:t>1756</w:t>
        <w:tab/>
      </w:r>
      <w:r>
        <w:rPr>
          <w:b/>
          <w:bCs/>
          <w:color w:val="000000"/>
        </w:rPr>
        <w:t>Селиванова З.М.</w:t>
      </w:r>
      <w:r>
        <w:rPr>
          <w:color w:val="000000"/>
        </w:rPr>
        <w:br/>
        <w:t>   Технология радиоэлектронных средств: Лаб. раб. для студ. 5-6 курсов днев. и заоч. форм обучения спец. 210201 / З. М. Селиванова, А. В. Петров; Тамб. гос. техн. ун-т. - Тамбов: ТГТУ, 2008. - 32 с. - 40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ПР</w:t>
        <w:br/>
        <w:t>285</w:t>
        <w:tab/>
        <w:t>   </w:t>
      </w:r>
      <w:r>
        <w:rPr>
          <w:b/>
          <w:bCs/>
          <w:color w:val="000000"/>
        </w:rPr>
        <w:t>Комплексная программа практики</w:t>
      </w:r>
      <w:r>
        <w:rPr>
          <w:color w:val="000000"/>
        </w:rPr>
        <w:t>: для подготовки бакалавров по напр. 150400 / А. И. Попов, В. П. Таров; Тамб. гос. техн. ун-т. - Тамбов: Изд-во ТГТУ, 2008. - 16 с. - 20р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 xml:space="preserve">                                      </w:t>
      </w:r>
      <w:r>
        <w:rPr>
          <w:b/>
          <w:color w:val="000000"/>
        </w:rPr>
        <w:t>Диссертации и авторефераы диссертаций</w:t>
      </w:r>
    </w:p>
    <w:p>
      <w:pPr>
        <w:pStyle w:val="Normal"/>
        <w:tabs>
          <w:tab w:val="clear" w:pos="708"/>
          <w:tab w:val="left" w:pos="130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Б-232</w:t>
        <w:tab/>
      </w:r>
      <w:r>
        <w:rPr>
          <w:b/>
          <w:bCs/>
          <w:color w:val="000000"/>
        </w:rPr>
        <w:t>Банников А. Н.</w:t>
      </w:r>
      <w:r>
        <w:rPr>
          <w:color w:val="000000"/>
        </w:rPr>
        <w:br/>
        <w:t>   Метод и измерительная система неразрушающего контроля технологических параметров четырехслойных изделий: автореф. дис. на ... канд. техн. наук: 05.11.13 / А. Н. Банников; Тамб. гос. техн. ун-т. - Тамбов, 2008. - 1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М 632</w:t>
        <w:tab/>
      </w:r>
      <w:r>
        <w:rPr>
          <w:b/>
          <w:bCs/>
          <w:color w:val="000000"/>
        </w:rPr>
        <w:t>Миргородец Д. Н.</w:t>
      </w:r>
      <w:r>
        <w:rPr>
          <w:color w:val="000000"/>
        </w:rPr>
        <w:br/>
        <w:t>   Циклические резервы повышения качества продукции промышленного предприятия: автореф. дис. на ...канд.экон. наук: 08.00.05 / Д. Н. Миргородец; Тамб. гос. техн. ун-т. - Тамбов, 2008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М 247</w:t>
        <w:tab/>
      </w:r>
      <w:r>
        <w:rPr>
          <w:b/>
          <w:bCs/>
          <w:color w:val="000000"/>
        </w:rPr>
        <w:t>Маньков А.А.</w:t>
      </w:r>
      <w:r>
        <w:rPr>
          <w:color w:val="000000"/>
        </w:rPr>
        <w:br/>
        <w:t>   Совершенствование процессов сухого пылеулавливания зернистыми слоями: автореф. дис. на ...канд. техн. наук: 05.17.08 / А. А. Маньков; Воронеж. гос. технол. акад. - Тамбов, 2008. - 18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 xml:space="preserve">АР </w:t>
        <w:br/>
        <w:t>М 693</w:t>
        <w:tab/>
      </w:r>
      <w:r>
        <w:rPr>
          <w:b/>
          <w:bCs/>
          <w:color w:val="000000"/>
        </w:rPr>
        <w:t>Михальченкова Н.А.</w:t>
      </w:r>
      <w:r>
        <w:rPr>
          <w:color w:val="000000"/>
        </w:rPr>
        <w:br/>
        <w:t>   Формирование системы качества образовательной организации на основе интеграции моделей гарантии качества образования: автореф. дис. на ... канд. эконом. наук: 08.00.05 / Н. А. Михальченкова; Тамб гос. техн. ун-т. - Тамбов, 2007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177</w:t>
        <w:tab/>
      </w:r>
      <w:r>
        <w:rPr>
          <w:b/>
          <w:bCs/>
          <w:color w:val="000000"/>
        </w:rPr>
        <w:t>Самохвалов А.В.</w:t>
      </w:r>
      <w:r>
        <w:rPr>
          <w:color w:val="000000"/>
        </w:rPr>
        <w:br/>
        <w:t>   Метод в системе профессиональной подготовки специалиста-информатика в условиях вуза: автореф. дис. на ...канд. педагог. наук: 13.00.08, 13.00.02 / А. В. Самохвалов; Тамб. гос. техн. ун-т. - Тамбов, 2008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Г-901</w:t>
        <w:tab/>
      </w:r>
      <w:r>
        <w:rPr>
          <w:b/>
          <w:bCs/>
          <w:color w:val="000000"/>
        </w:rPr>
        <w:t>Груздев А.Н.</w:t>
      </w:r>
      <w:r>
        <w:rPr>
          <w:color w:val="000000"/>
        </w:rPr>
        <w:br/>
        <w:t>   Формирование личностно-творческого компонента профессиональной культуры инженера средствами физического воспитания: автореф. дис. ... канд. пед. наук: 13.00.08 / А. Н. Груздев; Тамб. гос. техн. ун-т. - Тамбов, 2008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Б-794</w:t>
        <w:tab/>
      </w:r>
      <w:r>
        <w:rPr>
          <w:b/>
          <w:bCs/>
          <w:color w:val="000000"/>
        </w:rPr>
        <w:t>Болозович А.К.</w:t>
      </w:r>
      <w:r>
        <w:rPr>
          <w:color w:val="000000"/>
        </w:rPr>
        <w:br/>
        <w:t>   Методика формирования проектной компетентности специалиста в сфере инвестиционной деятельности: автореф. дис. ... канд. пед. наук: 13.00.08 / А. К. Болозович; Тамб. гос. ун-т им. Г.Р.Державина. - Тамбов, 2008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Дис.</w:t>
        <w:br/>
        <w:t>498</w:t>
        <w:tab/>
      </w:r>
      <w:r>
        <w:rPr>
          <w:b/>
          <w:bCs/>
          <w:color w:val="000000"/>
        </w:rPr>
        <w:t>Пережогин В.Ю.</w:t>
      </w:r>
      <w:r>
        <w:rPr>
          <w:color w:val="000000"/>
        </w:rPr>
        <w:br/>
        <w:t>   Идентификация информационных резервов повышения качества продукции и услуг коммерческой организации: дис. ... канд. эконом. наук: 08.00.05 / В. Ю. Пережогин; Тамб. гос. техн. ун-т. - Тамбов, 2008. - 160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Дис.</w:t>
        <w:br/>
        <w:t>497</w:t>
        <w:tab/>
      </w:r>
      <w:r>
        <w:rPr>
          <w:b/>
          <w:bCs/>
          <w:color w:val="000000"/>
        </w:rPr>
        <w:t>Чернышов А. В.</w:t>
      </w:r>
      <w:r>
        <w:rPr>
          <w:color w:val="000000"/>
        </w:rPr>
        <w:br/>
        <w:t>   Метод и реализующее его устройство безконтрольного неразрушающего контроля теплофизических свойств материалов и готовых изделий: дис. ... канд. техн. наук: 05.11.13 / А. В. Чернышов; Тамб. гос. техн. ун-т. - Тамбов : ТГТУ, 2008. - 10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Дис.</w:t>
        <w:br/>
        <w:t>496</w:t>
        <w:tab/>
      </w:r>
      <w:r>
        <w:rPr>
          <w:b/>
          <w:bCs/>
          <w:color w:val="000000"/>
        </w:rPr>
        <w:t>Банников А. Н.</w:t>
      </w:r>
      <w:r>
        <w:rPr>
          <w:color w:val="000000"/>
        </w:rPr>
        <w:br/>
        <w:t>   Метод и измерительная система неразрушающего контроля технологических параметров четырехслойных изделий: дис. на ... канд. техн. наук: 05.11.13 / А. Н. Банников; Тамб. гос. техн. ун-т. - Тамбов, 2008. - 107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Дис.</w:t>
        <w:br/>
        <w:t>495</w:t>
        <w:tab/>
      </w:r>
      <w:r>
        <w:rPr>
          <w:b/>
          <w:bCs/>
          <w:color w:val="000000"/>
        </w:rPr>
        <w:t>Миргородец Д. Н.</w:t>
      </w:r>
      <w:r>
        <w:rPr>
          <w:color w:val="000000"/>
        </w:rPr>
        <w:br/>
        <w:t>   Циклические резервы повышения качества продукции промышленного предприятия: дис. на ...канд.экон. наук: 08.00.05 / Д. Н. Миргородец; Тамб. гос. техн. ун-т. - Тамбов, 2008. - 19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Дис.</w:t>
        <w:br/>
        <w:t>494</w:t>
        <w:tab/>
      </w:r>
      <w:r>
        <w:rPr>
          <w:b/>
          <w:bCs/>
          <w:color w:val="000000"/>
        </w:rPr>
        <w:t>Филатова Е. Ю.</w:t>
      </w:r>
      <w:r>
        <w:rPr>
          <w:color w:val="000000"/>
        </w:rPr>
        <w:br/>
        <w:t>   Совершенствование тепло-диффузионных аппаратов на базе математического моделирования температурных полей : дис. ... канд. техн. наук: 05.17.08, 05.13.18 / Е. Ю. Филатова; Тамб. гос. техн. ун-т. - Тамбов: ТГТУ, 2008. - 219 с. - Б. 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Дис.</w:t>
        <w:br/>
        <w:t>493</w:t>
        <w:tab/>
      </w:r>
      <w:r>
        <w:rPr>
          <w:b/>
          <w:bCs/>
          <w:color w:val="000000"/>
        </w:rPr>
        <w:t>Дегтярева Е. Э.</w:t>
      </w:r>
      <w:r>
        <w:rPr>
          <w:color w:val="000000"/>
        </w:rPr>
        <w:br/>
        <w:t>   Кинетика и аппаратурно-технологическое оформление процесса синтеза альтакса на переменном токе: дис. ... канд. техн. наук: 05.17.02, 02.00.05 / Е. Э. Дегтярева; Тамб. гос. техн. ун-т. - Тамбов : ТГТУ, 2008. - 16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Дис.</w:t>
        <w:br/>
        <w:t>492</w:t>
        <w:tab/>
      </w:r>
      <w:r>
        <w:rPr>
          <w:b/>
          <w:bCs/>
          <w:color w:val="000000"/>
        </w:rPr>
        <w:t>Григорьев А. С.</w:t>
      </w:r>
      <w:r>
        <w:rPr>
          <w:color w:val="000000"/>
        </w:rPr>
        <w:br/>
        <w:t>   Метод повышения помехоустойчивости телеизмерительных информационных систем: дис. ... канд. техн. наук: 05.11.16 / А. С. Григорьев; Тамб. гос. техн. ун-т. - Тамбов : ТГТУ, 2008. - 128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Дис.</w:t>
        <w:br/>
        <w:t>491</w:t>
        <w:tab/>
      </w:r>
      <w:r>
        <w:rPr>
          <w:b/>
          <w:bCs/>
          <w:color w:val="000000"/>
        </w:rPr>
        <w:t>Маслов С. В.</w:t>
      </w:r>
      <w:r>
        <w:rPr>
          <w:color w:val="000000"/>
        </w:rPr>
        <w:br/>
        <w:t>   Разделение мелкодисперсных материалов в  барабанных  виброгрохотах: дис. ... канд. техн. наук: 05.17.08, 05.02.13 / С. В. Маслов; Тамб. гос. техн. ун-т. - Тамбов : ТГТУ, 2008. - 185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374</w:t>
        <w:tab/>
      </w:r>
      <w:r>
        <w:rPr>
          <w:b/>
          <w:bCs/>
          <w:color w:val="000000"/>
        </w:rPr>
        <w:t>Ковалев Е. Н.</w:t>
      </w:r>
      <w:r>
        <w:rPr>
          <w:color w:val="000000"/>
        </w:rPr>
        <w:br/>
        <w:t>   Разработка устройства для реализации комплекса методов измерения теплофизических характеристик: дис. на ... магистра: 200500, 200510 / Е. Н. Ковалев; Тамб. гос. техн. ун-т. - Тамбов, 2008. - 95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К 56</w:t>
        <w:tab/>
      </w:r>
      <w:r>
        <w:rPr>
          <w:b/>
          <w:bCs/>
          <w:color w:val="000000"/>
        </w:rPr>
        <w:t>Ковалев Е. Н.</w:t>
      </w:r>
      <w:r>
        <w:rPr>
          <w:color w:val="000000"/>
        </w:rPr>
        <w:br/>
        <w:t>   Разработка устройства для реализации комплекса методов измерения теплофизических характеристик: автореф. дис. на ... магистра: 200500, 200510 / Е. Н. Ковалев; Тамб. гос. техн. ун-т. - Тамбов, 2008. - 15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К 602</w:t>
        <w:tab/>
      </w:r>
      <w:r>
        <w:rPr>
          <w:b/>
          <w:bCs/>
          <w:color w:val="000000"/>
        </w:rPr>
        <w:t>Коленченко А. А.</w:t>
      </w:r>
      <w:r>
        <w:rPr>
          <w:color w:val="000000"/>
        </w:rPr>
        <w:br/>
        <w:t>   Кинетика удаления водорастворимых примесей из паст на фильтрующей перегородке в циклично-импульсном режиме: автореф. дис. на ... магистра: 150432 / А. А. Коленченко; Тамб. гос. техн. ун-т. - Тамбов, 2008. - 18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371</w:t>
        <w:tab/>
      </w:r>
      <w:r>
        <w:rPr>
          <w:b/>
          <w:bCs/>
          <w:color w:val="000000"/>
        </w:rPr>
        <w:t>Коленченко А. А.</w:t>
      </w:r>
      <w:r>
        <w:rPr>
          <w:color w:val="000000"/>
        </w:rPr>
        <w:br/>
        <w:t>   Кинетика удаления водорастворимых примесей из паст на фильтрующей перегородке в циклично-импульсном режиме: дис. на ... магистра: 150400, 150432 / А. А. Коленченко; Тамб. гос. техн. ун-т. - Тамбов, 2008. - 7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406</w:t>
        <w:tab/>
      </w:r>
      <w:r>
        <w:rPr>
          <w:b/>
          <w:bCs/>
          <w:color w:val="000000"/>
        </w:rPr>
        <w:t>Казанский П. А.</w:t>
      </w:r>
      <w:r>
        <w:rPr>
          <w:color w:val="000000"/>
        </w:rPr>
        <w:br/>
        <w:t>   Кинетика процесса кристаллизации 4,4' - бис [4" - хлор - 6" - (n - сульфоанилино) - симметричного триазин -2" - иламино] - стильбен - 2,2' - дисульфо - кислоты, осложненная химическим взаимодействием: дис. на ... магистра: 150400, 150432 / П. А. Казанский; Тамб. гос. техн. ун-т. - Тамбов, 2008. - 7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К 142</w:t>
        <w:tab/>
      </w:r>
      <w:r>
        <w:rPr>
          <w:b/>
          <w:bCs/>
          <w:color w:val="000000"/>
        </w:rPr>
        <w:t>Казанский П. А.</w:t>
      </w:r>
      <w:r>
        <w:rPr>
          <w:color w:val="000000"/>
        </w:rPr>
        <w:br/>
        <w:t>   Кинетика процесса кристаллизации 4,4' - бис [4" - хлор - 6" - (n - сульфоанилино) - симметричного триазин -2" - иламино] - стильбен - 2,2' - дисульфо - кислоты, осложненная химическим взаимодействием: автореф. дис. на ... магистра: 551832 / П. А. Казанский; Тамб. гос. техн. ун-т. - Тамбов, 2008. - 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Л 33</w:t>
        <w:tab/>
      </w:r>
      <w:r>
        <w:rPr>
          <w:b/>
          <w:bCs/>
          <w:color w:val="000000"/>
        </w:rPr>
        <w:t>Лебедева Н. В.</w:t>
      </w:r>
      <w:r>
        <w:rPr>
          <w:color w:val="000000"/>
        </w:rPr>
        <w:br/>
        <w:t>   Информационные системы технической диагностики химико-технологических систем: автореф. дис. на ... магистра: 150400.19 / Н. В. Лебедева; Тамб. гос. техн. ун-т. - Тамбов, 2008. - 1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373</w:t>
        <w:tab/>
      </w:r>
      <w:r>
        <w:rPr>
          <w:b/>
          <w:bCs/>
          <w:color w:val="000000"/>
        </w:rPr>
        <w:t>Лебедева Н. В.</w:t>
      </w:r>
      <w:r>
        <w:rPr>
          <w:color w:val="000000"/>
        </w:rPr>
        <w:br/>
        <w:t>   Информационные системы технической диагностики химико-технологических систем: дис. на ... магистра: 150400, 150400.19 / Н. В. Лебедева; Тамб. гос. техн. ун-т. - Тамбов, 2008. - 118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390</w:t>
        <w:tab/>
      </w:r>
      <w:r>
        <w:rPr>
          <w:b/>
          <w:bCs/>
          <w:color w:val="000000"/>
        </w:rPr>
        <w:t>Федоров М. Ю.</w:t>
      </w:r>
      <w:r>
        <w:rPr>
          <w:color w:val="000000"/>
        </w:rPr>
        <w:br/>
        <w:t>   Устройство энергосберегающего управления: дис. на ... магистра: 210200, 210200.05 / М. Ю. Федоров; Тамб. гос. техн. ун-т. - Тамбов, 2008. - 9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Ф 333</w:t>
        <w:tab/>
      </w:r>
      <w:r>
        <w:rPr>
          <w:b/>
          <w:bCs/>
          <w:color w:val="000000"/>
        </w:rPr>
        <w:t>Федоров М. Ю.</w:t>
      </w:r>
      <w:r>
        <w:rPr>
          <w:color w:val="000000"/>
        </w:rPr>
        <w:br/>
        <w:t>   Устройство энергосберегающего управления: автореф. дис. на ... магистра: 210200.05 / М. Ю. Федоров; Тамб. гос. техн. ун-т. - Тамбов, 2008. - 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Л 869</w:t>
        <w:tab/>
      </w:r>
      <w:r>
        <w:rPr>
          <w:b/>
          <w:bCs/>
          <w:color w:val="000000"/>
        </w:rPr>
        <w:t>Луцков А. Н.</w:t>
      </w:r>
      <w:r>
        <w:rPr>
          <w:color w:val="000000"/>
        </w:rPr>
        <w:br/>
        <w:t>   Информационная система расчетов оборудования технологических систем действующих производств при изменении ассортимента продукции: автореф. дис. на ... магистра: 15.04.00, 15.04.19 / А. Н. Луцков; Тамб. гос. техн. ун-т. - Тамбов, 2008. - 1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366</w:t>
        <w:tab/>
      </w:r>
      <w:r>
        <w:rPr>
          <w:b/>
          <w:bCs/>
          <w:color w:val="000000"/>
        </w:rPr>
        <w:t>Луцков А. Н.</w:t>
      </w:r>
      <w:r>
        <w:rPr>
          <w:color w:val="000000"/>
        </w:rPr>
        <w:br/>
        <w:t>   Информационная система расчетов оборудования технологических систем действующих производств при изменении ассортимента продукции: дис. на ... магистра: 15.04.00 / А. Н. Луцков; Тамб. гос. техн. ун-т. - Тамбов, 2008. - 4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364</w:t>
        <w:tab/>
      </w:r>
      <w:r>
        <w:rPr>
          <w:b/>
          <w:bCs/>
          <w:color w:val="000000"/>
        </w:rPr>
        <w:t>Орлов А. С.</w:t>
      </w:r>
      <w:r>
        <w:rPr>
          <w:color w:val="000000"/>
        </w:rPr>
        <w:br/>
        <w:t>   Математическое моделирование коллекторной системы дыхания: дис. на ... магистра: 220200, 220208 / А. С. Орлов; Тамб. гос. техн. ун-т. - Тамбов, 2008. - 1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О-664</w:t>
        <w:tab/>
      </w:r>
      <w:r>
        <w:rPr>
          <w:b/>
          <w:bCs/>
          <w:color w:val="000000"/>
        </w:rPr>
        <w:t>Орлов А. С.</w:t>
      </w:r>
      <w:r>
        <w:rPr>
          <w:color w:val="000000"/>
        </w:rPr>
        <w:br/>
        <w:t>   Математическое моделирование коллекторной системы дыхания: автореф. дис. на ... магистра: 220200 / А. С. Орлов; Тамб. гос. техн. ун-т. - Тамбов, 2008. - 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Р 95</w:t>
        <w:tab/>
      </w:r>
      <w:r>
        <w:rPr>
          <w:b/>
          <w:bCs/>
          <w:color w:val="000000"/>
        </w:rPr>
        <w:t>Рылов Ю. Б.</w:t>
      </w:r>
      <w:r>
        <w:rPr>
          <w:color w:val="000000"/>
        </w:rPr>
        <w:br/>
        <w:t>   Исследование новой технологии получения ферратов (VI) щелочных металлов и разработка аппаратурно-технического оформления: автореф. дис. на ... магистра: 150400 / Ю. Б. Рылов; Тамб. гос. техн. ун-т. - Тамбов, 2008. - 10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335</w:t>
        <w:tab/>
      </w:r>
      <w:r>
        <w:rPr>
          <w:b/>
          <w:bCs/>
          <w:color w:val="000000"/>
        </w:rPr>
        <w:t>Рылов Ю. Б.</w:t>
      </w:r>
      <w:r>
        <w:rPr>
          <w:color w:val="000000"/>
        </w:rPr>
        <w:br/>
        <w:t>   Исследование новой технологии получения ферратов (VI) щелочных металлов и разработка аппаратурно-технического оформления: дис. на ... магистра: 150400, 150400.22 / Ю. Б. Рылов; Тамб. гос. техн. ун-т. - Тамбов, 2008. - 110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385</w:t>
        <w:tab/>
      </w:r>
      <w:r>
        <w:rPr>
          <w:b/>
          <w:bCs/>
          <w:color w:val="000000"/>
        </w:rPr>
        <w:t>Епифанов С. В.</w:t>
      </w:r>
      <w:r>
        <w:rPr>
          <w:color w:val="000000"/>
        </w:rPr>
        <w:br/>
        <w:t>   Разработка и исследование пневмодинамического метода контроля пористости сыпучих материалов: дис. на ... магистра: 200500, 200510 / С. В. Епифанов; Тамб. гос. техн. ун-т. - Тамбов, 2008. - 80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Е 676</w:t>
        <w:tab/>
      </w:r>
      <w:r>
        <w:rPr>
          <w:b/>
          <w:bCs/>
          <w:color w:val="000000"/>
        </w:rPr>
        <w:t>Епифанов С. В.</w:t>
      </w:r>
      <w:r>
        <w:rPr>
          <w:color w:val="000000"/>
        </w:rPr>
        <w:br/>
        <w:t>   Разработка и исследование пневмодинамического метода контроля пористости сыпучих материалов: автореф. дис. на ... магистра: 200510 / С. В. Епифанов; Тамб. гос. техн. ун-т. - Тамбов, 2008. - 1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Б 734</w:t>
        <w:tab/>
      </w:r>
      <w:r>
        <w:rPr>
          <w:b/>
          <w:bCs/>
          <w:color w:val="000000"/>
        </w:rPr>
        <w:t>Богданов А. С.</w:t>
      </w:r>
      <w:r>
        <w:rPr>
          <w:color w:val="000000"/>
        </w:rPr>
        <w:br/>
        <w:t>   Модуль сетевой программный для синтеза энергосберегающих управляющих воздействий МIМО-объектом: автореф. дис. на ... магистра: 210200 / А. С. Богданов; Тамб. гос. техн. ун-т. - Тамбов, 2008. - 7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Б 734</w:t>
        <w:tab/>
      </w:r>
      <w:r>
        <w:rPr>
          <w:b/>
          <w:bCs/>
          <w:color w:val="000000"/>
        </w:rPr>
        <w:t>Богданов А. С.</w:t>
      </w:r>
      <w:r>
        <w:rPr>
          <w:color w:val="000000"/>
        </w:rPr>
        <w:br/>
        <w:t>   Модуль сетевой программный для синтеза энергосберегающих управляющих воздействий МIМО-объектом: дис. на ... магистра: 210200, 210200.05 / А. С. Богданов; Тамб. гос. техн. ун-т. - Тамбов, 2008. - 1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353</w:t>
        <w:tab/>
      </w:r>
      <w:r>
        <w:rPr>
          <w:b/>
          <w:bCs/>
          <w:color w:val="000000"/>
        </w:rPr>
        <w:t>Григорьев С. С.</w:t>
      </w:r>
      <w:r>
        <w:rPr>
          <w:color w:val="000000"/>
        </w:rPr>
        <w:br/>
        <w:t>   Методика оценки результативности системы менеджмента качества ОАО "БКМЗ" применительно к производству горелок газовых: дис. на ... магистра: 205500, 200500.15 / С. С. Григорьев; Тамб. гос. техн. ун-т. - Тамбов, 2008. - 7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Г 834</w:t>
        <w:tab/>
      </w:r>
      <w:r>
        <w:rPr>
          <w:b/>
          <w:bCs/>
          <w:color w:val="000000"/>
        </w:rPr>
        <w:t>Григорьев С. С.</w:t>
      </w:r>
      <w:r>
        <w:rPr>
          <w:color w:val="000000"/>
        </w:rPr>
        <w:br/>
        <w:t>   Методика оценки результативности системы менеджмента качества ОАО "БКМЗ" применительно к производству горелок газовых: автореф. дис. на ... магистра: 200500.15 / С. С. Григорьев; Тамб. гос. техн. ун-т. - Тамбов, 2008. - 1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Б 125</w:t>
        <w:tab/>
      </w:r>
      <w:r>
        <w:rPr>
          <w:b/>
          <w:bCs/>
          <w:color w:val="000000"/>
        </w:rPr>
        <w:t>Бабичев М. Г.</w:t>
      </w:r>
      <w:r>
        <w:rPr>
          <w:color w:val="000000"/>
        </w:rPr>
        <w:br/>
        <w:t>   Разработка организационной структуры управления предприятием (на примере ЗАО "Энергобаланс"): автореф. дис. на ... магистра: 080500 / М. Г. Бабичев; Тамб. гос. техн. ун-т. - Тамбов, 2008. - 1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355</w:t>
        <w:tab/>
      </w:r>
      <w:r>
        <w:rPr>
          <w:b/>
          <w:bCs/>
          <w:color w:val="000000"/>
        </w:rPr>
        <w:t>Бабичев М. Г.</w:t>
      </w:r>
      <w:r>
        <w:rPr>
          <w:color w:val="000000"/>
        </w:rPr>
        <w:br/>
        <w:t>   Разработка организационной структуры управления предприятием (на примере ЗАО "Энергобаланс"): дис. на ... магистра: 080500, 080500.06 / М. Г. Бабичев; Тамб. гос. техн. ун-т. - Тамбов, 2008. - 1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365</w:t>
        <w:tab/>
      </w:r>
      <w:r>
        <w:rPr>
          <w:b/>
          <w:bCs/>
          <w:color w:val="000000"/>
        </w:rPr>
        <w:t>Баклыкова Е. С.</w:t>
      </w:r>
      <w:r>
        <w:rPr>
          <w:color w:val="000000"/>
        </w:rPr>
        <w:br/>
        <w:t>   Интегрирование систем менеджмента качества, экологического менеджмента и менеджмента охраны труда ОАО ТНИИР "Эфир": дис. на ... магистра: 200500, 200500.15 / Е. С. Баклыкова; Тамб. гос. техн. ун-т. - Тамбов, 2008. - 150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365</w:t>
        <w:tab/>
      </w:r>
      <w:r>
        <w:rPr>
          <w:b/>
          <w:bCs/>
          <w:color w:val="000000"/>
        </w:rPr>
        <w:t>Баклыкова Е. С.</w:t>
      </w:r>
      <w:r>
        <w:rPr>
          <w:color w:val="000000"/>
        </w:rPr>
        <w:br/>
        <w:t>   Интегрирование систем менеджмента качества, экологического менеджмента и менеджмента охраны труда ОАО ТНИИР "Эфир": автореф. дис. на ... магистра: 200500.15 / Е. С. Баклыкова; Тамб. гос. техн. ун-т. - Тамбов, 2008. - 1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П 58</w:t>
        <w:tab/>
      </w:r>
      <w:r>
        <w:rPr>
          <w:b/>
          <w:bCs/>
          <w:color w:val="000000"/>
        </w:rPr>
        <w:t>Попова Л. С.</w:t>
      </w:r>
      <w:r>
        <w:rPr>
          <w:color w:val="000000"/>
        </w:rPr>
        <w:br/>
        <w:t>   Управление человеческими ресурсами в системе менеджмента качества Тамбовского ВРЗ ОАО "РЖД": автореф. дис. на ... магистра: 200500.15 / Л. С. Попова; Тамб. гос. техн. ун-т. - Тамбов, 2008. - 1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379</w:t>
        <w:tab/>
      </w:r>
      <w:r>
        <w:rPr>
          <w:b/>
          <w:bCs/>
          <w:color w:val="000000"/>
        </w:rPr>
        <w:t>Попова Л. С.</w:t>
      </w:r>
      <w:r>
        <w:rPr>
          <w:color w:val="000000"/>
        </w:rPr>
        <w:br/>
        <w:t>   Управление человеческими ресурсами в системе менеджмента качества Тамбовского ВРЗ ОАО "РЖД": дис. на ... магистра: 200500, 200515 / Л. С. Попова; Тамб. гос. техн. ун-т. - Тамбов, 2008. - 150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402</w:t>
        <w:tab/>
      </w:r>
      <w:r>
        <w:rPr>
          <w:b/>
          <w:bCs/>
          <w:color w:val="000000"/>
        </w:rPr>
        <w:t>Бурова Н. Д.</w:t>
      </w:r>
      <w:r>
        <w:rPr>
          <w:color w:val="000000"/>
        </w:rPr>
        <w:br/>
        <w:t>   Использование концепций бережливого производства с целью разработки мероприятий по улучшению показателей деятельности ОАО "ТВЕС": дис. на ... магистра: 200500, 200515 / Н. Д. Бурова; Тамб. гос. техн. ун-т. - Тамбов, 2008. - 15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Б 916</w:t>
        <w:tab/>
      </w:r>
      <w:r>
        <w:rPr>
          <w:b/>
          <w:bCs/>
          <w:color w:val="000000"/>
        </w:rPr>
        <w:t>Бурова Н. Д.</w:t>
      </w:r>
      <w:r>
        <w:rPr>
          <w:color w:val="000000"/>
        </w:rPr>
        <w:br/>
        <w:t>   Использование концепций бережливого производства с целью разработки мероприятий по улучшению показателей деятельности ОАО "ТВЕС": автореф.дис. на ... магистра: 200515 / Н. Д. Бурова; Тамб. гос. техн. ун-т. - Тамбов, 2008. - 15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П 64</w:t>
        <w:tab/>
      </w:r>
      <w:r>
        <w:rPr>
          <w:b/>
          <w:bCs/>
          <w:color w:val="000000"/>
        </w:rPr>
        <w:t>Потапов Р. В.</w:t>
      </w:r>
      <w:r>
        <w:rPr>
          <w:color w:val="000000"/>
        </w:rPr>
        <w:br/>
        <w:t>   Управление качеством продукции на ОАО "Талвис" применительно к производсту водок: автореф.дис. на ... магистра: 200515 / Р. В. Потапов; Тамб. гос. техн. ун-т. - Тамбов, 2008. - 1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375</w:t>
        <w:tab/>
      </w:r>
      <w:r>
        <w:rPr>
          <w:b/>
          <w:bCs/>
          <w:color w:val="000000"/>
        </w:rPr>
        <w:t>Потапов Р. В.</w:t>
      </w:r>
      <w:r>
        <w:rPr>
          <w:color w:val="000000"/>
        </w:rPr>
        <w:br/>
        <w:t>   Управление качеством продукции на ОАО "Талвис" применительно к производсту водок: дис. на ... магистра:200500, 200515 / Р. В. Потапов; Тамб. гос. техн. ун-т. - Тамбов, 2008. - 10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354</w:t>
        <w:tab/>
      </w:r>
      <w:r>
        <w:rPr>
          <w:b/>
          <w:bCs/>
          <w:color w:val="000000"/>
        </w:rPr>
        <w:t>Григорова Н. А.</w:t>
      </w:r>
      <w:r>
        <w:rPr>
          <w:color w:val="000000"/>
        </w:rPr>
        <w:br/>
        <w:t>   Анализ элементов системы менеджмента качества и подготовка проектов решений с целью улучшения показателей деятельности ОАО "ТВЕС": дис. на ... магистра:200500, 200515 / Н. А. Григорова; Тамб. гос. техн. ун-т. - Тамбов, 2008. - 160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Г 831</w:t>
        <w:tab/>
      </w:r>
      <w:r>
        <w:rPr>
          <w:b/>
          <w:bCs/>
          <w:color w:val="000000"/>
        </w:rPr>
        <w:t>Григорова Н. А.</w:t>
      </w:r>
      <w:r>
        <w:rPr>
          <w:color w:val="000000"/>
        </w:rPr>
        <w:br/>
        <w:t>   Анализ элементов системы менеджмента качества и подготовка проектов решений с целью улучшения показателей деятельности ОАО "ТВЕС": автореф. дис. на ... магистра: 200515 / Н. А. Григорова; Тамб. гос. техн. ун-т. - Тамбов, 2008. - 1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П 272</w:t>
        <w:tab/>
      </w:r>
      <w:r>
        <w:rPr>
          <w:b/>
          <w:bCs/>
          <w:color w:val="000000"/>
        </w:rPr>
        <w:t>Переславцев И. С.</w:t>
      </w:r>
      <w:r>
        <w:rPr>
          <w:color w:val="000000"/>
        </w:rPr>
        <w:br/>
        <w:t>   Исследование и моделирование теплофизических свойств твердых и дисперсных материалов: автореф. дис. на ... магистра: 200500 / И. С. Переславцев; Тамб. гос. техн. ун-т. - Тамбов, 2008. - 1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392</w:t>
        <w:tab/>
      </w:r>
      <w:r>
        <w:rPr>
          <w:b/>
          <w:bCs/>
          <w:color w:val="000000"/>
        </w:rPr>
        <w:t>Переславцев И. С.</w:t>
      </w:r>
      <w:r>
        <w:rPr>
          <w:color w:val="000000"/>
        </w:rPr>
        <w:br/>
        <w:t>   Исследование и моделирование теплофизических свойств твердых и дисперсных материалов: дис. на ... магистра: 200500, 200500.10 / И. С. Переславцев; Тамб. гос. техн. ун-т. - Тамбов, 2008. - 85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405</w:t>
        <w:tab/>
      </w:r>
      <w:r>
        <w:rPr>
          <w:b/>
          <w:bCs/>
          <w:color w:val="000000"/>
        </w:rPr>
        <w:t>Воронков К. Н.</w:t>
      </w:r>
      <w:r>
        <w:rPr>
          <w:color w:val="000000"/>
        </w:rPr>
        <w:br/>
        <w:t>   Разработка системы управления маркетингом компании в сфере информационных услуг: дис. на ... магистра: 080300, 080300.01 / К. Н. Воронков; Тамб. гос. техн. ун-т. - Тамбов, 2008. - 11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В 753</w:t>
        <w:tab/>
      </w:r>
      <w:r>
        <w:rPr>
          <w:b/>
          <w:bCs/>
          <w:color w:val="000000"/>
        </w:rPr>
        <w:t>Воронков К. Н.</w:t>
      </w:r>
      <w:r>
        <w:rPr>
          <w:color w:val="000000"/>
        </w:rPr>
        <w:br/>
        <w:t>   Разработка системы управления маркетингом компании в сфере информационных услуг: автореф. дис. на ... магистра: 080300, 080300.01 / К. Н. Воронков; Тамб. гос. техн. ун-т. - Тамбов, 2008. - 10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Х 152</w:t>
        <w:tab/>
      </w:r>
      <w:r>
        <w:rPr>
          <w:b/>
          <w:bCs/>
          <w:color w:val="000000"/>
        </w:rPr>
        <w:t>Хазанова Д. Л.</w:t>
      </w:r>
      <w:r>
        <w:rPr>
          <w:color w:val="000000"/>
        </w:rPr>
        <w:br/>
        <w:t>   Проектирование системы управления коммерческой деятельностью торгового предприятия: автореф. дис. на ... магистра: 080300, 080300.01 / Д. Л. Хазанова; Тамб. гос. техн. ун-т. - Тамбов, 2008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400</w:t>
        <w:tab/>
      </w:r>
      <w:r>
        <w:rPr>
          <w:b/>
          <w:bCs/>
          <w:color w:val="000000"/>
        </w:rPr>
        <w:t>Хазанова Д.Л.</w:t>
      </w:r>
      <w:r>
        <w:rPr>
          <w:color w:val="000000"/>
        </w:rPr>
        <w:br/>
        <w:t>   Проектирование системы управления коммерческой деятельностью торгового предприятия: дис. на ... магистра: 080300, 080300.01 / Д. Л. Хазанова; Тамб. гос. техн. ун-т. - Тамбов, 2008. - 14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 Дис.</w:t>
        <w:br/>
        <w:t>394</w:t>
        <w:tab/>
      </w:r>
      <w:r>
        <w:rPr>
          <w:b/>
          <w:bCs/>
          <w:color w:val="000000"/>
        </w:rPr>
        <w:t>Нургалиева Ш. М.</w:t>
      </w:r>
      <w:r>
        <w:rPr>
          <w:color w:val="000000"/>
        </w:rPr>
        <w:br/>
        <w:t>   Анализ и оценка инновационного потенциала предприятия: дис. на ... магистра: 080500, 080506 / Ш. М. Нургалиева; Тамб. гос. техн. ун-т. - Тамбов, 2008. - 14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Мс АР</w:t>
        <w:br/>
        <w:t>Н 90</w:t>
        <w:tab/>
      </w:r>
      <w:r>
        <w:rPr>
          <w:b/>
          <w:bCs/>
          <w:color w:val="000000"/>
        </w:rPr>
        <w:t>Нургалиева Ш. М.</w:t>
      </w:r>
      <w:r>
        <w:rPr>
          <w:color w:val="000000"/>
        </w:rPr>
        <w:br/>
        <w:t>   Анализ и оценка инновационного потенциала предприятия: автореф. дис. на ... магистра: 080500 / Ш. М. Нургалиева; Тамб. гос. техн. ун-т. - Тамбов, 2008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Е 871</w:t>
        <w:tab/>
      </w:r>
      <w:r>
        <w:rPr>
          <w:b/>
          <w:bCs/>
          <w:color w:val="000000"/>
        </w:rPr>
        <w:t>Еськин А. В.</w:t>
      </w:r>
      <w:r>
        <w:rPr>
          <w:color w:val="000000"/>
        </w:rPr>
        <w:br/>
        <w:t>   Специфика механизмов регулирования подкомплексов АПК в регионе (на примере Тамбовской и Пензенской областей): автореф. дис. ... канд. экон. наук: 08.00.05 / А. В. Еськин; Тамб. гос. ун-т им. Г.Р.Державина. - Тамбов, 2005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З-566</w:t>
        <w:tab/>
      </w:r>
      <w:r>
        <w:rPr>
          <w:b/>
          <w:bCs/>
          <w:color w:val="000000"/>
        </w:rPr>
        <w:t>Зенчева Н. В.</w:t>
      </w:r>
      <w:r>
        <w:rPr>
          <w:color w:val="000000"/>
        </w:rPr>
        <w:br/>
        <w:t>   Совершенствование механизма формирования и реализации региональных целевых программ развития: автореф. дис. ... канд. экон. наук: 08.00.05 / Н. В. Зенчева; Тамб. гос. техн. ун-т. - Тамбов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143</w:t>
        <w:tab/>
      </w:r>
      <w:r>
        <w:rPr>
          <w:b/>
          <w:bCs/>
          <w:color w:val="000000"/>
        </w:rPr>
        <w:t>Казарян, Г. Э.</w:t>
      </w:r>
      <w:r>
        <w:rPr>
          <w:color w:val="000000"/>
        </w:rPr>
        <w:br/>
        <w:t>   Особенности использования моделей в управлении промышленностью региона: автореф. дис. ... канд. экон. наук: 08.00.05 / Г. Э. Казарян,; Тамб. гос. ун-т им. Г.Р.Державина. - Тамбов, 2004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189</w:t>
        <w:tab/>
      </w:r>
      <w:r>
        <w:rPr>
          <w:b/>
          <w:bCs/>
          <w:color w:val="000000"/>
        </w:rPr>
        <w:t>Камышников С. Л.</w:t>
      </w:r>
      <w:r>
        <w:rPr>
          <w:color w:val="000000"/>
        </w:rPr>
        <w:br/>
        <w:t>   Организационно-экономический механизм защиты прав потребителя в обеспечении качества услуг: автореф. дис. ... канд. экон. наук: 08.00.05 / С. Л. Камышников; Тамб. гос. техн. ун-т. - Тамбов, 2007. - 2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231</w:t>
        <w:tab/>
      </w:r>
      <w:r>
        <w:rPr>
          <w:b/>
          <w:bCs/>
          <w:color w:val="000000"/>
        </w:rPr>
        <w:t>Каримова Ш. Ш.</w:t>
      </w:r>
      <w:r>
        <w:rPr>
          <w:color w:val="000000"/>
        </w:rPr>
        <w:br/>
        <w:t>   Региональные особенности маркетинговой деятельности некоммерческих организаций в современных условиях ( на примере Республики Башкортостан ): автореф. дис. ... канд. экон. наук: 08.00.05 / Ш. Ш. Каримова; Тамб. гос. ун-т им. Г.Р.Державина. - Тамбов, 2004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308</w:t>
        <w:tab/>
      </w:r>
      <w:r>
        <w:rPr>
          <w:b/>
          <w:bCs/>
          <w:color w:val="000000"/>
        </w:rPr>
        <w:t>Кацук О. А.</w:t>
      </w:r>
      <w:r>
        <w:rPr>
          <w:color w:val="000000"/>
        </w:rPr>
        <w:br/>
        <w:t>   Методология исследования занятости в условиях формирования постиндустриальной экономики: автореф. дис. ... докт. экон. наук: 08.00.01, 08.00.05 / О. А. Кацук; Тамб. гос. ун-т им. Г.Р.Державина. - Тамбов, 2004. - 38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М 864</w:t>
        <w:tab/>
      </w:r>
      <w:r>
        <w:rPr>
          <w:b/>
          <w:bCs/>
          <w:color w:val="000000"/>
        </w:rPr>
        <w:t>Мочалин Ф. В.</w:t>
      </w:r>
      <w:r>
        <w:rPr>
          <w:color w:val="000000"/>
        </w:rPr>
        <w:br/>
        <w:t>   Региональные особенности обеспечения экономической безопасности в сфере кредитно-банковской системы: автореф. дис. ... канд. экон. наук: 08.00.05, 08.00.10 / Ф. В. Мочалин; Тамб. гос. ун-т им. Г.Р.Державина. - Тамбов, 2004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243</w:t>
        <w:tab/>
      </w:r>
      <w:r>
        <w:rPr>
          <w:b/>
          <w:bCs/>
          <w:color w:val="000000"/>
        </w:rPr>
        <w:t>Кармышев Ю. А.</w:t>
      </w:r>
      <w:r>
        <w:rPr>
          <w:color w:val="000000"/>
        </w:rPr>
        <w:br/>
        <w:t>   Инновационное развитие депрессивных регионов в трансформируемой экономике России: автореф. дис. ... докт. экон. наук: 08.00.05 / Ю. А. Кармышев; Тамб. гос. ун-т им. Г.Р.Державина. - Тамбов, 2004. - 40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М 826</w:t>
        <w:tab/>
      </w:r>
      <w:r>
        <w:rPr>
          <w:b/>
          <w:bCs/>
          <w:color w:val="000000"/>
        </w:rPr>
        <w:t>Московцев В. В.</w:t>
      </w:r>
      <w:r>
        <w:rPr>
          <w:color w:val="000000"/>
        </w:rPr>
        <w:br/>
        <w:t>   Социально-экономические характеристики трасформационных процессов в национальном хозяйстве России: автореф. дис. ... доктр. экон. наук: 08.00.01 / В. В. Московцев; Тамб. гос. ун-т им. Г.Р.Державина. - Тамбов, 2006. - 4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612</w:t>
        <w:tab/>
      </w:r>
      <w:r>
        <w:rPr>
          <w:b/>
          <w:bCs/>
          <w:color w:val="000000"/>
        </w:rPr>
        <w:t>Коломейцева М. А.</w:t>
      </w:r>
      <w:r>
        <w:rPr>
          <w:color w:val="000000"/>
        </w:rPr>
        <w:br/>
        <w:t>   Рост национального богатства России: возможности обеспечения: автореф. дис. ... канд. экон. наук: 08.00.01 / М. А. Коломейцева; Тамб. гос. ун-т им. Г.Р.Державина. - Тамбов, 2007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М 826</w:t>
        <w:tab/>
      </w:r>
      <w:r>
        <w:rPr>
          <w:b/>
          <w:bCs/>
          <w:color w:val="000000"/>
        </w:rPr>
        <w:t>Московцева Л. В.</w:t>
      </w:r>
      <w:r>
        <w:rPr>
          <w:color w:val="000000"/>
        </w:rPr>
        <w:br/>
        <w:t>   Развитие организационно-экономических отношений на муниципальном уровне в России: автореф. дис. ... докт. экон. наук: 08.00.05 / Л. В. Московцева; Тамб. гос. ун-т им. Г.Р.Державина. - Тамбов, 2006. - 4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АР</w:t>
        <w:br/>
        <w:t>М 226</w:t>
        <w:tab/>
      </w:r>
      <w:r>
        <w:rPr>
          <w:b/>
          <w:bCs/>
          <w:color w:val="000000"/>
        </w:rPr>
        <w:t>Мамонтов В. Д.</w:t>
      </w:r>
      <w:r>
        <w:rPr>
          <w:color w:val="000000"/>
        </w:rPr>
        <w:br/>
        <w:t xml:space="preserve">   Дивергенция малого предпринимательства в современной экономике России: автореф. дис. ... докт. экон. наук: 08.00.01, 08.00.05 / В. Д. Мамонтов; Тамб. гос. ун-т им. 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  <w:t>Г.Р.Державина. - Тамбов, 2004. - 4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889</w:t>
        <w:tab/>
      </w:r>
      <w:r>
        <w:rPr>
          <w:b/>
          <w:bCs/>
          <w:color w:val="000000"/>
        </w:rPr>
        <w:t>Кудряшов Д. А.</w:t>
      </w:r>
      <w:r>
        <w:rPr>
          <w:color w:val="000000"/>
        </w:rPr>
        <w:br/>
        <w:t>   Экономико-математические модели для определения численности персонала территориальных налоговых органов: автореф. дис. ... докт. экон. наук: 08.00.13 / Д. А. Кудряшов; Ростовский гос. экон. ун-т . - Ростов-н/Д, 2007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603</w:t>
        <w:tab/>
      </w:r>
      <w:r>
        <w:rPr>
          <w:b/>
          <w:bCs/>
          <w:color w:val="000000"/>
        </w:rPr>
        <w:t>Колесников В. В.</w:t>
      </w:r>
      <w:r>
        <w:rPr>
          <w:color w:val="000000"/>
        </w:rPr>
        <w:br/>
        <w:t>   Развитие организационно-экономического механизма управления недвижимым имуществом на муниципальном уровне ( на примере г. Липецка ): автореф. дис. ... канд. экон. наук: 08.00.05 / В. В. Колесников; Липец. гос. техн. ун-т . - Тамбов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891</w:t>
        <w:tab/>
      </w:r>
      <w:r>
        <w:rPr>
          <w:b/>
          <w:bCs/>
          <w:color w:val="000000"/>
        </w:rPr>
        <w:t>Кузнецова В. Б.</w:t>
      </w:r>
      <w:r>
        <w:rPr>
          <w:color w:val="000000"/>
        </w:rPr>
        <w:br/>
        <w:t>   Управление социально-экономическим развитием региона на основе риск-менеджмента ( на примере Тамбовской области ): автореф. дис. ... канд. экон. наук: 08.00.05 / В. Б. Кузнецова; Тамб. гос. ун-т им. Г.Р.Державина. - Тамбов, 2005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О-741</w:t>
        <w:tab/>
      </w:r>
      <w:r>
        <w:rPr>
          <w:b/>
          <w:bCs/>
          <w:color w:val="000000"/>
        </w:rPr>
        <w:t>Осипова А.В.</w:t>
      </w:r>
      <w:r>
        <w:rPr>
          <w:color w:val="000000"/>
        </w:rPr>
        <w:br/>
        <w:t>   Агропромышленные формирования как субъекты предпринимательства в трансформируемой экономике: автореф. дис. ... докт. экон. наук: 08.00.05 / А. В. Осипова; Санкт-Петерб. гос. ун-т . - Тамбов, 2004. - 3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Н 723</w:t>
        <w:tab/>
      </w:r>
      <w:r>
        <w:rPr>
          <w:b/>
          <w:bCs/>
          <w:color w:val="000000"/>
        </w:rPr>
        <w:t>Новак М. А.</w:t>
      </w:r>
      <w:r>
        <w:rPr>
          <w:color w:val="000000"/>
        </w:rPr>
        <w:br/>
        <w:t>   Специфика экономических отношений и интересов города в России: автореф. дис. ... канд. экон. наук: 08.00.01, 08.00.05 / М. А. Новак; Липец. гос. техн. ун-т . - Тамбов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П 263</w:t>
        <w:tab/>
      </w:r>
      <w:r>
        <w:rPr>
          <w:b/>
          <w:bCs/>
          <w:color w:val="000000"/>
        </w:rPr>
        <w:t>Первов А. В.</w:t>
      </w:r>
      <w:r>
        <w:rPr>
          <w:color w:val="000000"/>
        </w:rPr>
        <w:br/>
        <w:t>   Конкурентоспособность региональных предпринимательских структур: методический подход: автореф. дис. ... канд. экон. наук: 08.00.05 / А. В. Первов; Тамб. гос. ун-т им. Г.Р.Державина. - Тамбов, 2007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П 472</w:t>
        <w:tab/>
      </w:r>
      <w:r>
        <w:rPr>
          <w:b/>
          <w:bCs/>
          <w:color w:val="000000"/>
        </w:rPr>
        <w:t>Поздняков Н. П.</w:t>
      </w:r>
      <w:r>
        <w:rPr>
          <w:color w:val="000000"/>
        </w:rPr>
        <w:br/>
        <w:t>   Государственное стимулирование развития инвестиционного процесса в регионе: автореф. дис. ... канд. экон. наук: 08.00.05 / Н. П. Поздняков; Тамб. гос. ун-т им. Г.Р.Державина. - Тамбов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П 58</w:t>
        <w:tab/>
      </w:r>
      <w:r>
        <w:rPr>
          <w:b/>
          <w:bCs/>
          <w:color w:val="000000"/>
        </w:rPr>
        <w:t>Попов С. В.</w:t>
      </w:r>
      <w:r>
        <w:rPr>
          <w:color w:val="000000"/>
        </w:rPr>
        <w:br/>
        <w:t>   Экономический институт "Власть" в национальном хозяйстве и его регионах: автореф. дис. ... докт. экон. наук: 08.00.01, 08.00.05 / С. В. Попов; Тамб. гос. ун-т им. Г.Р.Державина. - Тамбов, 2006. - 4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П 58</w:t>
        <w:tab/>
      </w:r>
      <w:r>
        <w:rPr>
          <w:b/>
          <w:bCs/>
          <w:color w:val="000000"/>
        </w:rPr>
        <w:t>Попова М. А.</w:t>
      </w:r>
      <w:r>
        <w:rPr>
          <w:color w:val="000000"/>
        </w:rPr>
        <w:br/>
        <w:t>   Реализация экономических интересов сельскохозяйственных производителей в отношениях собственности: автореф. дис. ... канд. экон. наук: 08.00.01 / М. А. Попова; Тамб. гос. ун-т им. Г.Р.Державина. - Тамбов, 2005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П 815</w:t>
        <w:tab/>
      </w:r>
      <w:r>
        <w:rPr>
          <w:b/>
          <w:bCs/>
          <w:color w:val="000000"/>
        </w:rPr>
        <w:t>Пронина О. В.</w:t>
      </w:r>
      <w:r>
        <w:rPr>
          <w:color w:val="000000"/>
        </w:rPr>
        <w:br/>
        <w:t>   Специфика развития коммунальной сферы закрытого административно-территориального образования: автореф. дис. ... канд. экон. наук: 08.00.05 / О. В. Пронина; Тамб. гос. ун-т им. Г.Р.Державина. - Тамбов, 2007. - 27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29</w:t>
        <w:tab/>
      </w:r>
      <w:r>
        <w:rPr>
          <w:b/>
          <w:bCs/>
          <w:color w:val="000000"/>
        </w:rPr>
        <w:t>Селезнев С. А.</w:t>
      </w:r>
      <w:r>
        <w:rPr>
          <w:color w:val="000000"/>
        </w:rPr>
        <w:br/>
        <w:t>   Влияние оценочной деятельности на развитие предпринимательсва России: автореф. дис. ... канд. экон. наук: 08.00.05 / С. А. Селезнев; Тамб. гос. ун-т им. Г.Р.Державина. - Тамбов, 2004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50</w:t>
        <w:tab/>
      </w:r>
      <w:r>
        <w:rPr>
          <w:b/>
          <w:bCs/>
          <w:color w:val="000000"/>
        </w:rPr>
        <w:t>Смагина В. В.</w:t>
      </w:r>
      <w:r>
        <w:rPr>
          <w:color w:val="000000"/>
        </w:rPr>
        <w:br/>
        <w:t>   Экономические интересы субъектов процесса глобализации в социально-экономических системах: автореф. дис. ... докт. экон. наук: 08.00.01 / В. В. Смагина; Тамб. гос. ун-т им. Г.Р.Державина. - Тамбов, 2004. - 4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605</w:t>
        <w:tab/>
      </w:r>
      <w:r>
        <w:rPr>
          <w:b/>
          <w:bCs/>
          <w:color w:val="000000"/>
        </w:rPr>
        <w:t>Cоломатина Т. Б.</w:t>
      </w:r>
      <w:r>
        <w:rPr>
          <w:color w:val="000000"/>
        </w:rPr>
        <w:br/>
        <w:t>   Оптимизация взаимодействия банковского сектора и центрального банка РФ: институцианальный подход: автореф. дис. ... канд. экон. наук: 08.00.01, 08.00.10 / Т. Б. Cоломатина; Тамб. гос. ун-т им. Г.Р.Державина. - Тамбов, 2006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Т 524</w:t>
        <w:tab/>
      </w:r>
      <w:r>
        <w:rPr>
          <w:b/>
          <w:bCs/>
          <w:color w:val="000000"/>
        </w:rPr>
        <w:t>Толмачева Е. В.</w:t>
      </w:r>
      <w:r>
        <w:rPr>
          <w:color w:val="000000"/>
        </w:rPr>
        <w:br/>
        <w:t>   Трансформация института человеческого потенциала в условиях современной Российской экономики: автореф. дис. ... канд. экон. наук: 08.00.01 / Е. В. Толмачева; Тамб. гос. ун-т им. Г.Р.Державина. - Тамбов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Ф 517</w:t>
        <w:tab/>
      </w:r>
      <w:r>
        <w:rPr>
          <w:b/>
          <w:bCs/>
          <w:color w:val="000000"/>
        </w:rPr>
        <w:t>Филатова И. И.</w:t>
      </w:r>
      <w:r>
        <w:rPr>
          <w:color w:val="000000"/>
        </w:rPr>
        <w:br/>
        <w:t>   Экономический рост региона: усиление роли налогового регулирования ( на примере Липецкой области ): автореф. дис. ... канд. экон. наук: 08.00.01, 08.00.10 / И. И. Филатова; Тамб. гос. ун-т им. Г.Р.Державина. - Тамбов, 2005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Ф 912</w:t>
        <w:tab/>
      </w:r>
      <w:r>
        <w:rPr>
          <w:b/>
          <w:bCs/>
          <w:color w:val="000000"/>
        </w:rPr>
        <w:t>Фролова С. В.</w:t>
      </w:r>
      <w:r>
        <w:rPr>
          <w:color w:val="000000"/>
        </w:rPr>
        <w:br/>
        <w:t>   Оценка и планирование развития малых промышленных предприятий: автореф. дис. ... канд. экон. наук: 08.00.05 / С. В. Фролова; Рязанский гос. радиотехн. ун-т . - Тамбов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Х 82</w:t>
        <w:tab/>
      </w:r>
      <w:r>
        <w:rPr>
          <w:b/>
          <w:bCs/>
          <w:color w:val="000000"/>
        </w:rPr>
        <w:t>Хорошавина Н. С.</w:t>
      </w:r>
      <w:r>
        <w:rPr>
          <w:color w:val="000000"/>
        </w:rPr>
        <w:br/>
        <w:t>   Инвестиционный аспект лизинговых операций в современной экономике: автореф. дис. ... канд. экон. наук: 08.00.05 / Н. С. Хорошавина; Тамб. гос. ун-т им. Г.Р.Державина. - Тамбов, 2006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Ш 241</w:t>
        <w:tab/>
      </w:r>
      <w:r>
        <w:rPr>
          <w:b/>
          <w:bCs/>
          <w:color w:val="000000"/>
        </w:rPr>
        <w:t>Шаповалов А. А.</w:t>
      </w:r>
      <w:r>
        <w:rPr>
          <w:color w:val="000000"/>
        </w:rPr>
        <w:br/>
        <w:t>   Совершенствование механизма взаимодействия экономических интересов субъектов системы бюджетного устройства новой России: автореф. дис. ... канд. экон. наук: 08.00.01 / А. А. Шаповалов; Тамб. гос. ун-т им. Г.Р.Державина. - Тамбов, 2000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Ю 72</w:t>
        <w:tab/>
      </w:r>
      <w:r>
        <w:rPr>
          <w:b/>
          <w:bCs/>
          <w:color w:val="000000"/>
        </w:rPr>
        <w:t>Юрина Е. А.</w:t>
      </w:r>
      <w:r>
        <w:rPr>
          <w:color w:val="000000"/>
        </w:rPr>
        <w:br/>
        <w:t>   Стратегии регионального развития: автореф. дис. ... докт. экон. наук: 08.00.05 / Е. А. Юрина; Тамб. гос. ун-т им. Г.Р.Державина. - Тамбов, 2007. - 4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Ю 94</w:t>
        <w:tab/>
      </w:r>
      <w:r>
        <w:rPr>
          <w:b/>
          <w:bCs/>
          <w:color w:val="000000"/>
        </w:rPr>
        <w:t>Юхачев С. П.</w:t>
      </w:r>
      <w:r>
        <w:rPr>
          <w:color w:val="000000"/>
        </w:rPr>
        <w:br/>
        <w:t>   Региональные составляющие развития экономических отношений в системе открытого образования: автореф. дис. ... канд. экон. наук: 08.00.01, 08.00.05 / С. П. Юхачев; Тамб. гос. ун-т им. Г.Р.Державина. - Тамбов, 2003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Н 167</w:t>
        <w:tab/>
      </w:r>
      <w:r>
        <w:rPr>
          <w:b/>
          <w:bCs/>
          <w:color w:val="000000"/>
        </w:rPr>
        <w:t>Нагорнова Е. Е.</w:t>
      </w:r>
      <w:r>
        <w:rPr>
          <w:color w:val="000000"/>
        </w:rPr>
        <w:br/>
        <w:t>   Семантика и семиотика феминистичности в культуре: смыслы, конструкты, позиционирование: автореф. дис. ... канд. филос. наук: 24.00.01 / Е. Е. Нагорнова; Тамб. гос. ун-т им. Г.Р.Державина. - Тамбов, 2007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29</w:t>
        <w:tab/>
      </w:r>
      <w:r>
        <w:rPr>
          <w:b/>
          <w:bCs/>
          <w:color w:val="000000"/>
        </w:rPr>
        <w:t>Катаева О. В.</w:t>
      </w:r>
      <w:r>
        <w:rPr>
          <w:color w:val="000000"/>
        </w:rPr>
        <w:br/>
        <w:t>   Феномен мелодики голоса в культуре: автореф. дис. ... канд. филос. наук: 24.00.01 / О. В. Катаева; Тамб. гос. ун-т им. Г.Р.Державина. - Тамбов, 2006. - 18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Г 657</w:t>
        <w:tab/>
      </w:r>
      <w:r>
        <w:rPr>
          <w:b/>
          <w:bCs/>
          <w:color w:val="000000"/>
        </w:rPr>
        <w:t>Гончарова Н. А.</w:t>
      </w:r>
      <w:r>
        <w:rPr>
          <w:color w:val="000000"/>
        </w:rPr>
        <w:br/>
        <w:t>   Ономастическое пространство как проявление языковой личности автора ( на материале произведений С.Н.Сергеева-Ценского ): автореф. дис. ... канд. филолог. наук: 10.02.01 / Н. А. Гончарова; Тамб. гос. ун-т им. Г.Р.Державина. - Тамбов, 2007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Б 728</w:t>
        <w:tab/>
      </w:r>
      <w:r>
        <w:rPr>
          <w:b/>
          <w:bCs/>
          <w:color w:val="000000"/>
        </w:rPr>
        <w:t>Бобылева Е. Ю.</w:t>
      </w:r>
      <w:r>
        <w:rPr>
          <w:color w:val="000000"/>
        </w:rPr>
        <w:br/>
        <w:t>   Феномен правды как онтолого-аксиологическая доминанта русской культурной традиции: автореф. дис. ... канд. филос. наук: 24.00.01 / Е. Ю. Бобылева; Тамб. гос. ун-т им. Г.Р.Державина. - Тамбов, 2007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В 946</w:t>
        <w:tab/>
      </w:r>
      <w:r>
        <w:rPr>
          <w:b/>
          <w:bCs/>
          <w:color w:val="000000"/>
        </w:rPr>
        <w:t>Выхристюк Г. Н.</w:t>
      </w:r>
      <w:r>
        <w:rPr>
          <w:color w:val="000000"/>
        </w:rPr>
        <w:br/>
        <w:t>   Инновационный компонент подготовки специалистов в средних профессиональных образовательных учреждениях (на материале Старооскольского геологоразведочного техникума): автореф. дис. ... канд. педаг. наук: 13.00.08 / Г. Н. Выхристюк; Воронеж. гос. ун-т . - Тамбов, 2002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302</w:t>
        <w:tab/>
      </w:r>
      <w:r>
        <w:rPr>
          <w:b/>
          <w:bCs/>
          <w:color w:val="000000"/>
        </w:rPr>
        <w:t>Семенова А. Н.</w:t>
      </w:r>
      <w:r>
        <w:rPr>
          <w:color w:val="000000"/>
        </w:rPr>
        <w:br/>
        <w:t>   Психологические особенности адаптации личности к условиям предпринимательской деятельности: автореф. дис. ... канд. псих. наук: 19.00.13 / А. Н. Семенова; Тамб. гос. ун-т им. Г.Р.Державина. - Тамбов, 2004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Х 914</w:t>
        <w:tab/>
      </w:r>
      <w:r>
        <w:rPr>
          <w:b/>
          <w:bCs/>
          <w:color w:val="000000"/>
        </w:rPr>
        <w:t>Хренников А. О.</w:t>
      </w:r>
      <w:r>
        <w:rPr>
          <w:color w:val="000000"/>
        </w:rPr>
        <w:br/>
        <w:t>   Проектирование технологии профессиональной подготовки специалистов в сфере организации и безопасности движения в условиях технического вуза: автореф. дис. ... канд. педаг. наук: 13.00.08 / А. О. Хренников; Тамб. гос. техн. ун-т. - Тамбов, 2006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Б 124</w:t>
        <w:tab/>
      </w:r>
      <w:r>
        <w:rPr>
          <w:b/>
          <w:bCs/>
          <w:color w:val="000000"/>
        </w:rPr>
        <w:t>Бабенко Е. Ю.</w:t>
      </w:r>
      <w:r>
        <w:rPr>
          <w:color w:val="000000"/>
        </w:rPr>
        <w:br/>
        <w:t>   Совершенствование социально-страхового механизма воспроизводства трудовых ресурсов: автореф. дис. ... канд. экон. наук: 08.00.05, 08.00.10 / Е. Ю. Бабенко; Тамб. гос. техн. ун-т. - Тамбов, 2007. - 2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Б 534</w:t>
        <w:tab/>
      </w:r>
      <w:r>
        <w:rPr>
          <w:b/>
          <w:bCs/>
          <w:color w:val="000000"/>
        </w:rPr>
        <w:t>Беспалов М. В.</w:t>
      </w:r>
      <w:r>
        <w:rPr>
          <w:color w:val="000000"/>
        </w:rPr>
        <w:br/>
        <w:t>   Национальное государство как субъект глобализации в условиях трансформации социально-экономической системы: автореф. дис. ... канд. экон. наук: 08.00.01 / М. В. Беспалов; Тамб. гос. ун-т им. Г.Р.Державина. - Тамбов, 2006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Б 915</w:t>
        <w:tab/>
      </w:r>
      <w:r>
        <w:rPr>
          <w:b/>
          <w:bCs/>
          <w:color w:val="000000"/>
        </w:rPr>
        <w:t>Бурмистрова А. А.</w:t>
      </w:r>
      <w:r>
        <w:rPr>
          <w:color w:val="000000"/>
        </w:rPr>
        <w:br/>
        <w:t>   Асимметрия пространственного размещения воспроизводственных сил в национальном хозяйстве России: автореф. дис. ... канд. экон. наук: 08.00.01, 08.00.05 / А. А. Бурмистрова; Тамб. гос. ун-т им. Г.Р.Державина. - Тамбов, 2007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А 527</w:t>
        <w:tab/>
      </w:r>
      <w:r>
        <w:rPr>
          <w:b/>
          <w:bCs/>
          <w:color w:val="000000"/>
        </w:rPr>
        <w:t>Алтухов Ю. И.</w:t>
      </w:r>
      <w:r>
        <w:rPr>
          <w:color w:val="000000"/>
        </w:rPr>
        <w:br/>
        <w:t>   Особенности обеспечения экономической безопасности предпринимательской деятельности на уровне региона: автореф. дис. ... канд. экон. наук: 08.00.05 / Ю. И. Алтухов; Тамб. гос. ун-т им. Г.Р.Державина. - Тамбов, 2004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В 493</w:t>
        <w:tab/>
      </w:r>
      <w:r>
        <w:rPr>
          <w:b/>
          <w:bCs/>
          <w:color w:val="000000"/>
        </w:rPr>
        <w:t>Виноградов М. К.</w:t>
      </w:r>
      <w:r>
        <w:rPr>
          <w:color w:val="000000"/>
        </w:rPr>
        <w:br/>
        <w:t>   Природа конкуренции и ее проявления во внутрифирменных отношениях: автореф. дис. ... канд. экон. наук: 08.00.01 / М. К. Виноградов; Тамб. гос. ун-т им. Г.Р.Державина. - Тамбов, 2004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В 548</w:t>
        <w:tab/>
      </w:r>
      <w:r>
        <w:rPr>
          <w:b/>
          <w:bCs/>
          <w:color w:val="000000"/>
        </w:rPr>
        <w:t>Вихляева Е. Ю.</w:t>
      </w:r>
      <w:r>
        <w:rPr>
          <w:color w:val="000000"/>
        </w:rPr>
        <w:br/>
        <w:t>   Страховые институты обеспечения социально-экономического развития Тамбовской области: автореф. дис. ... канд. экон. наук: 08.00.05, 08.00.10 / Е. Ю. Вихляева; Тамб. гос. ун-т им. Г.Р.Державина. - Тамбов, 2003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Г 616</w:t>
        <w:tab/>
      </w:r>
      <w:r>
        <w:rPr>
          <w:b/>
          <w:bCs/>
          <w:color w:val="000000"/>
        </w:rPr>
        <w:t>Голосницкий С. В.</w:t>
      </w:r>
      <w:r>
        <w:rPr>
          <w:color w:val="000000"/>
        </w:rPr>
        <w:br/>
        <w:t>   Маркетинговая стратегия как инструмент обеспечения конкурентоспособности системы потребительской кооперации: автореф. дис. ... канд. экон. наук: 08.00.05 / С. В. Голосницкий; Тамб. гос. ун-т им. Г.Р.Державина. - Тамбов, 2005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Г 697</w:t>
        <w:tab/>
      </w:r>
      <w:r>
        <w:rPr>
          <w:b/>
          <w:bCs/>
          <w:color w:val="000000"/>
        </w:rPr>
        <w:t>Горностаева Л. А.</w:t>
      </w:r>
      <w:r>
        <w:rPr>
          <w:color w:val="000000"/>
        </w:rPr>
        <w:br/>
        <w:t>   Тенденции развития совместного предпринимательства в российской экономике: автореф. дис. ... канд. экон. наук: 08.00.05, 08.00.01 / Л. А. Горностаева; Тамб. гос. ун-т им. Г.Р.Державина. - Тамбов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Д 302</w:t>
        <w:tab/>
      </w:r>
      <w:r>
        <w:rPr>
          <w:b/>
          <w:bCs/>
          <w:color w:val="000000"/>
        </w:rPr>
        <w:t>Дементьев Е. Н.</w:t>
      </w:r>
      <w:r>
        <w:rPr>
          <w:color w:val="000000"/>
        </w:rPr>
        <w:br/>
        <w:t>   Совершенствование механизмов управления нефтяным комплексом России: автореф. дис. ... канд. экон. наук: 08.00.05 / Е. Н. Дементьев; Тамб. гос. ун-т им. Г.Р.Державина. - Тамбов, 2004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Д 69</w:t>
        <w:tab/>
      </w:r>
      <w:r>
        <w:rPr>
          <w:b/>
          <w:bCs/>
          <w:color w:val="000000"/>
        </w:rPr>
        <w:t>Доровских И. В.</w:t>
      </w:r>
      <w:r>
        <w:rPr>
          <w:color w:val="000000"/>
        </w:rPr>
        <w:br/>
        <w:t>   Совершенствование механизма управления персоналом промышленного предприятия: автореф. дис. ... канд. экон. наук: 08.00.05 / И. В. Доровских; Тамб. гос. ун-т им. Г.Р.Державина. - Тамбов, 2003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Т 99</w:t>
        <w:tab/>
      </w:r>
      <w:r>
        <w:rPr>
          <w:b/>
          <w:bCs/>
          <w:color w:val="000000"/>
        </w:rPr>
        <w:t>Тявкин И. В.</w:t>
      </w:r>
      <w:r>
        <w:rPr>
          <w:color w:val="000000"/>
        </w:rPr>
        <w:br/>
        <w:t>   Аналитические и процедурные модели информационного пространства музея Нобилистики: автореф. дис. ... канд. техн. наук: 05.25.05 / И. В. Тявкин; Тамб. гос. техн. ун-т. - Тамбов, 2008. - 1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Е 806</w:t>
        <w:tab/>
      </w:r>
      <w:r>
        <w:rPr>
          <w:b/>
          <w:bCs/>
          <w:color w:val="000000"/>
        </w:rPr>
        <w:t>Ерышов А. Е.</w:t>
      </w:r>
      <w:r>
        <w:rPr>
          <w:color w:val="000000"/>
        </w:rPr>
        <w:br/>
        <w:t>   Информационно-управляющая система процессами сушки в многосекционных аппаратах: автореф. дис. ... канд. техн. наук: 05.11.16 / А. Е. Ерышов; Тамб. гос. техн. ун-т. - Тамбов, 2008. - 1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Ф 342</w:t>
        <w:tab/>
      </w:r>
      <w:r>
        <w:rPr>
          <w:b/>
          <w:bCs/>
          <w:color w:val="000000"/>
        </w:rPr>
        <w:t>Федотова А. И.</w:t>
      </w:r>
      <w:r>
        <w:rPr>
          <w:color w:val="000000"/>
        </w:rPr>
        <w:br/>
        <w:t>   Синтез и исследование защитной эффективности универсальных ингибиторов сероводородной и углекислой коррозии серии "ЭМ": автореф. дис. ... канд. хим. наук: 05.17.03 / А. И. Федотова; Тамб. гос. ун-т им. Г.Р.Державина. - Тамбов, 2008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Б 839</w:t>
        <w:tab/>
      </w:r>
      <w:r>
        <w:rPr>
          <w:b/>
          <w:bCs/>
          <w:color w:val="000000"/>
        </w:rPr>
        <w:t>Борщев В. Я.</w:t>
      </w:r>
      <w:r>
        <w:rPr>
          <w:color w:val="000000"/>
        </w:rPr>
        <w:br/>
        <w:t>   Сдвиговые течения зернистых сред в тепломассообменных и гидромеханических процессах: автореф. дис. ... докт. техн. наук: 05.17.08 / В. Я. Борщев; Тамб. гос. техн. ун-т. - Тамбов, 2008. - 3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О-728</w:t>
        <w:tab/>
      </w:r>
      <w:r>
        <w:rPr>
          <w:b/>
          <w:bCs/>
          <w:color w:val="000000"/>
        </w:rPr>
        <w:t>Осетров А. Ю.</w:t>
      </w:r>
      <w:r>
        <w:rPr>
          <w:color w:val="000000"/>
        </w:rPr>
        <w:br/>
        <w:t>   Защита от коррозии стали ингибированными составами на базе товарных и отработавших масел в атмосфере, cодержащей SO: автореф. дис. ... канд. хим. наук: 05.17.03 / А. Ю. Осетров; Тамб. гос. ун-т им. Г.Р.Державина. - Тамбов, 2008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У 447</w:t>
        <w:tab/>
      </w:r>
      <w:r>
        <w:rPr>
          <w:b/>
          <w:bCs/>
          <w:color w:val="000000"/>
        </w:rPr>
        <w:t>Уколов А. А.</w:t>
      </w:r>
      <w:r>
        <w:rPr>
          <w:color w:val="000000"/>
        </w:rPr>
        <w:br/>
        <w:t>   Процессы с управляемыми сегрегированными потоками сыпучих материалов в барабанном тепломассообменном аппарате: автореф. дис. ... канд. техн. наук: 05.17.08 / А. А. Уколов; Тамб. гос. техн. ун-т. - Тамбов, 2008. - 1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891</w:t>
        <w:tab/>
      </w:r>
      <w:r>
        <w:rPr>
          <w:b/>
          <w:bCs/>
          <w:color w:val="000000"/>
        </w:rPr>
        <w:t>Кузнецова Е. Г.</w:t>
      </w:r>
      <w:r>
        <w:rPr>
          <w:color w:val="000000"/>
        </w:rPr>
        <w:br/>
        <w:t>   Подавление сероводородно-углекислотной коррозии и наводороживания стали рядом ингибиторов: автореф. дис. ... канд. хим. наук: 05.17.03 / Е. Г. Кузнецова; Тамб. гос. ун-т им. Г.Р.Державина. - Тамбов, 2008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П 535</w:t>
        <w:tab/>
      </w:r>
      <w:r>
        <w:rPr>
          <w:b/>
          <w:bCs/>
          <w:color w:val="000000"/>
        </w:rPr>
        <w:t>Полушкин Д. Л.</w:t>
      </w:r>
      <w:r>
        <w:rPr>
          <w:color w:val="000000"/>
        </w:rPr>
        <w:br/>
        <w:t>   Разработка конструкции валково-шнекового агрегата и совмещенного технологического процесса утилизации полимерной тары и упаковки: автореф. дис. ... канд. техн. наук: 05.02.13 / Д. Л. Полушкин; Тамб. гос. техн. ун-т. - Тамбов, 2008. - 1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Г 671</w:t>
        <w:tab/>
      </w:r>
      <w:r>
        <w:rPr>
          <w:b/>
          <w:bCs/>
          <w:color w:val="000000"/>
        </w:rPr>
        <w:t>Горбатов С. В.</w:t>
      </w:r>
      <w:r>
        <w:rPr>
          <w:color w:val="000000"/>
        </w:rPr>
        <w:br/>
        <w:t>   Формирование профессиональной компетентности учителя информатики в области информатизации управления образовательным процессом: автореф. дис. ... канд. педаг. наук: 13.00.02, 13.00.08 / С. В. Горбатов; Тамб. гос. техн. ун-т. - Тамбов, 2008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М 618</w:t>
        <w:tab/>
      </w:r>
      <w:r>
        <w:rPr>
          <w:b/>
          <w:bCs/>
          <w:color w:val="000000"/>
        </w:rPr>
        <w:t>Минин Ю. В.</w:t>
      </w:r>
      <w:r>
        <w:rPr>
          <w:color w:val="000000"/>
        </w:rPr>
        <w:br/>
        <w:t>   Информационная система поддержки принятия решений, оптимизирующих коммерческую деятельность банка: автореф. дис. ... канд. техн. наук: 05.25.05 / Ю. В. Минин; Тамб. гос. техн. ун-т. - Тамбов, 2008. - 1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М 333</w:t>
        <w:tab/>
      </w:r>
      <w:r>
        <w:rPr>
          <w:b/>
          <w:bCs/>
          <w:color w:val="000000"/>
        </w:rPr>
        <w:t>Матвеев С. А.</w:t>
      </w:r>
      <w:r>
        <w:rPr>
          <w:color w:val="000000"/>
        </w:rPr>
        <w:br/>
        <w:t>   Организационно-экономический механизм управления национальными проектами повышения качества жизни: автореф. дис. ... канд. экон. наук: 08.00.05 / С. А. Матвеев; Тамб. гос. техн. ун-т. - Тамбов, 2008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82</w:t>
        <w:tab/>
      </w:r>
      <w:r>
        <w:rPr>
          <w:b/>
          <w:bCs/>
          <w:color w:val="000000"/>
        </w:rPr>
        <w:t>Кривенцева М. К.</w:t>
      </w:r>
      <w:r>
        <w:rPr>
          <w:color w:val="000000"/>
        </w:rPr>
        <w:br/>
        <w:t>   Идентификация знаниевых резервов повышения качества продукции промышленного предприятия: автореф. дис. ... канд. экон. наук: 08.00.05 / М. К. Кривенцева; Тамб. гос. техн. ун-т. - Тамбов, 2008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Л 55</w:t>
        <w:tab/>
      </w:r>
      <w:r>
        <w:rPr>
          <w:b/>
          <w:bCs/>
          <w:color w:val="000000"/>
        </w:rPr>
        <w:t>Ли Мин</w:t>
      </w:r>
      <w:r>
        <w:rPr>
          <w:color w:val="000000"/>
        </w:rPr>
        <w:br/>
        <w:t>   Идентификация процессно-технологических резервов повышения качества продукции промышленного предприятия: автореф. дис. ... канд. экон. наук: 08.00.05 / Ли Мин; Тамб. гос. техн. ун-т. - Тамбов, 2008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Ф 753</w:t>
        <w:tab/>
      </w:r>
      <w:r>
        <w:rPr>
          <w:b/>
          <w:bCs/>
          <w:color w:val="000000"/>
        </w:rPr>
        <w:t>Фокин Р. В.</w:t>
      </w:r>
      <w:r>
        <w:rPr>
          <w:color w:val="000000"/>
        </w:rPr>
        <w:br/>
        <w:t>   Разработка комплесной технологии получения смесевого топлива с улучшенными свойствами для дизельных двигателей: автореф. дис. ... канд. техн. наук: 08.00.05 / Р. В. Фокин; Мичур. гос. аграр. ун-т. - Мичуринск-Наукоград РФ, 2008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Х 199</w:t>
        <w:tab/>
      </w:r>
      <w:r>
        <w:rPr>
          <w:b/>
          <w:bCs/>
          <w:color w:val="000000"/>
        </w:rPr>
        <w:t>Хапров С. А.</w:t>
      </w:r>
      <w:r>
        <w:rPr>
          <w:color w:val="000000"/>
        </w:rPr>
        <w:br/>
        <w:t>   Повышение эффективности использования сеялки ССТ-12 путём адаптации к энергосберегающим технологиям: автореф. дис. ... канд. техн. наук: 05.20.01 / С. А. Хапров; Мичур. гос. аграр. ун-т. - Мичуринск-Наукоград РФ, 2008. - 1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Г 725</w:t>
        <w:tab/>
      </w:r>
      <w:r>
        <w:rPr>
          <w:b/>
          <w:bCs/>
          <w:color w:val="000000"/>
        </w:rPr>
        <w:t>Гостищев Н. А.</w:t>
      </w:r>
      <w:r>
        <w:rPr>
          <w:color w:val="000000"/>
        </w:rPr>
        <w:br/>
        <w:t>   Исследование структуры поликристаллов с помощью поляризационного тормозного излучения: автореф. дис. ... канд. физ.-матем. наук: 01.04.07 / Н. А. Гостищев; Белгород. гос. ун-т. - Белгород, 2008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Р 342</w:t>
        <w:tab/>
      </w:r>
      <w:r>
        <w:rPr>
          <w:b/>
          <w:bCs/>
          <w:color w:val="000000"/>
        </w:rPr>
        <w:t>Резинкина С. Г.</w:t>
      </w:r>
      <w:r>
        <w:rPr>
          <w:color w:val="000000"/>
        </w:rPr>
        <w:br/>
        <w:t>   Модели анализа занятости и безработицы в России: автореф. дис. ... канд. экон. наук: 08.00.13 / С. Г. Резинкина; Ростов. гос. экон. ун-т. - Ростов-н/Д, 2004. - 25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895</w:t>
        <w:tab/>
      </w:r>
      <w:r>
        <w:rPr>
          <w:b/>
          <w:bCs/>
          <w:color w:val="000000"/>
        </w:rPr>
        <w:t>Сукманов Ю. В.</w:t>
      </w:r>
      <w:r>
        <w:rPr>
          <w:color w:val="000000"/>
        </w:rPr>
        <w:br/>
        <w:t>   Совершенствование механизма реструктуризации кризисных предприятий: автореф. дис. ... канд. экон. наук: 08.00.05 / Ю. В. Сукманов; Саратов. гос. соц.-экон. ун-т. - Саратов, 2004. - 20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90</w:t>
        <w:tab/>
      </w:r>
      <w:r>
        <w:rPr>
          <w:b/>
          <w:bCs/>
          <w:color w:val="000000"/>
        </w:rPr>
        <w:t>Кулаков Д. С.</w:t>
      </w:r>
      <w:r>
        <w:rPr>
          <w:color w:val="000000"/>
        </w:rPr>
        <w:br/>
        <w:t>   Развитие механизма и методов формирования решения в управлении промышленным предприятием: автореф. дис. ... канд. экон. наук: 08.00.05 / Д. С. Кулаков; Саратов. гос. соц.-экон. ун-т. - Саратов, 2007. - 28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П 472</w:t>
        <w:tab/>
      </w:r>
      <w:r>
        <w:rPr>
          <w:b/>
          <w:bCs/>
          <w:color w:val="000000"/>
        </w:rPr>
        <w:t>Поздняков А. А.</w:t>
      </w:r>
      <w:r>
        <w:rPr>
          <w:color w:val="000000"/>
        </w:rPr>
        <w:br/>
        <w:t>   Гендерные и индивидуально-личностные различия поведенческих паттернов в организационных конфликтах: автореф. дис. ... канд. психол. наук: 19.00.01 / А. А. Поздняков; Тамб. гос. ун-т им. Г.Р.Державина. - Москва, 2006. - 18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М 305</w:t>
        <w:tab/>
      </w:r>
      <w:r>
        <w:rPr>
          <w:b/>
          <w:bCs/>
          <w:color w:val="000000"/>
        </w:rPr>
        <w:t>Марышева В. А.</w:t>
      </w:r>
      <w:r>
        <w:rPr>
          <w:color w:val="000000"/>
        </w:rPr>
        <w:br/>
        <w:t>   Интегрированная модель управления рисками предпринимательских структур: автореф. дис. ... канд. экон. наук: 08.00.05 / В. А. Марышева; Сибир. гос. автомоб.-дорож. академия. - Омск, 2006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А 491</w:t>
        <w:tab/>
      </w:r>
      <w:r>
        <w:rPr>
          <w:b/>
          <w:bCs/>
          <w:color w:val="000000"/>
        </w:rPr>
        <w:t>Алехин Р. Г.</w:t>
      </w:r>
      <w:r>
        <w:rPr>
          <w:color w:val="000000"/>
        </w:rPr>
        <w:br/>
        <w:t>   Моделирование и оптимизация аудита налогообложения предприятий: автореф. дис. ... канд. экон. наук: 08.00.13 / Р. Г. Алехин; Моск. гос.ун-т экон., статистики и инф-ции. - Москва, 2006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Т 419</w:t>
        <w:tab/>
      </w:r>
      <w:r>
        <w:rPr>
          <w:b/>
          <w:bCs/>
          <w:color w:val="000000"/>
        </w:rPr>
        <w:t>Тимченко Н. А.</w:t>
      </w:r>
      <w:r>
        <w:rPr>
          <w:color w:val="000000"/>
        </w:rPr>
        <w:br/>
        <w:t>   Разработка и исследование информационной системы для автоматизации расчётов коммунальных платежей: автореф. дис. ... канд. экон. наук: 08.00.13 / Н. А. Тимченко; Ростов. гос. экон. ун-т . - Ростов-н/Д, 2006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312</w:t>
        <w:tab/>
      </w:r>
      <w:r>
        <w:rPr>
          <w:b/>
          <w:bCs/>
          <w:color w:val="000000"/>
        </w:rPr>
        <w:t>Каширина М. Л.</w:t>
      </w:r>
      <w:r>
        <w:rPr>
          <w:color w:val="000000"/>
        </w:rPr>
        <w:br/>
        <w:t>   Регулирование многоуровневых отношений занятости в современной России ( на материалах Липецкой области ): автореф. дис. ... канд. экон. наук: 08.00.01, 08.00.05 / М. Л. Каширина; Воронеж. экон.-правовой ун-т . - Воронеж, 2007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М 69</w:t>
        <w:tab/>
      </w:r>
      <w:r>
        <w:rPr>
          <w:b/>
          <w:bCs/>
          <w:color w:val="000000"/>
        </w:rPr>
        <w:t>Михайлова С. А.</w:t>
      </w:r>
      <w:r>
        <w:rPr>
          <w:color w:val="000000"/>
        </w:rPr>
        <w:br/>
        <w:t>   Регулирование регионального рынка мясопродуктов: автореф. дис. ... канд. экон. наук: 08.00.05 / С. А. Михайлова; Курский гос. техн. ун-т . - Воронеж, 2006. - 1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773</w:t>
        <w:tab/>
      </w:r>
      <w:r>
        <w:rPr>
          <w:b/>
          <w:bCs/>
          <w:color w:val="000000"/>
        </w:rPr>
        <w:t>Старовыборная С. Ю.</w:t>
      </w:r>
      <w:r>
        <w:rPr>
          <w:color w:val="000000"/>
        </w:rPr>
        <w:br/>
        <w:t>   Формирование диверсификационных стратегий рыночного развития машиностроительных предпритий: автореф. дис. ... канд. экон. наук: 08.00.05 / С. Ю. Старовыборная; Саратов. гос. соц.-эконом. ун-т . - Саратов, 2007. - 18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В 752</w:t>
        <w:tab/>
      </w:r>
      <w:r>
        <w:rPr>
          <w:b/>
          <w:bCs/>
          <w:color w:val="000000"/>
        </w:rPr>
        <w:t>Воронина О. В.</w:t>
      </w:r>
      <w:r>
        <w:rPr>
          <w:color w:val="000000"/>
        </w:rPr>
        <w:br/>
        <w:t>   Интересы субъектов конкурентных отношений в сфере услуг: автореф. дис. ... канд. экон. наук: 08.00.01 / О. В. Воронина; Саратов. гос. соц.-эконом. ун-т . - Саратов, 2006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Д 648</w:t>
        <w:tab/>
      </w:r>
      <w:r>
        <w:rPr>
          <w:b/>
          <w:bCs/>
          <w:color w:val="000000"/>
        </w:rPr>
        <w:t>Долотказин М. Р.</w:t>
      </w:r>
      <w:r>
        <w:rPr>
          <w:color w:val="000000"/>
        </w:rPr>
        <w:br/>
        <w:t>   Формирование организационной структуры управления в соответствии со стратегией организации ( на материалах машиностроительных предприятий РТ ): автореф. дис. ... канд. экон. наук: 08.00.05 / М. Р. Долотказин; Казанск. гос. финан.-эконом. ун-т . - Казань, 2007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Г 788</w:t>
        <w:tab/>
      </w:r>
      <w:r>
        <w:rPr>
          <w:b/>
          <w:bCs/>
          <w:color w:val="000000"/>
        </w:rPr>
        <w:t>Грачева Е. В.</w:t>
      </w:r>
      <w:r>
        <w:rPr>
          <w:color w:val="000000"/>
        </w:rPr>
        <w:br/>
        <w:t>   Система рационального использования земель поселений, находящихся в государственной собственности: автореф. дис. ... канд. экон. наук: 08.00.05 / Е. В. Грачева; Тульский гос. ун-т . - Тула, 2006. - 1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756</w:t>
        <w:tab/>
      </w:r>
      <w:r>
        <w:rPr>
          <w:b/>
          <w:bCs/>
          <w:color w:val="000000"/>
        </w:rPr>
        <w:t>Кочетков П. А.</w:t>
      </w:r>
      <w:r>
        <w:rPr>
          <w:color w:val="000000"/>
        </w:rPr>
        <w:br/>
        <w:t>   Экономико-организационный механизм развития оптотовой торговли непродовольственными товарами: автореф. дис. ... канд. экон. наук: 08.00.05 / П. А. Кочетков; Моск. акад. предприн-ва при Правительстве Москвы . - М., 2006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Ф 534</w:t>
        <w:tab/>
      </w:r>
      <w:r>
        <w:rPr>
          <w:b/>
          <w:bCs/>
          <w:color w:val="000000"/>
        </w:rPr>
        <w:t>Филиппова О. А.</w:t>
      </w:r>
      <w:r>
        <w:rPr>
          <w:color w:val="000000"/>
        </w:rPr>
        <w:br/>
        <w:t>   Организация системы холдинговых отношений в сфере услуг высшего профессионального образования: автореф. дис. ... канд. экон. наук: 08.00.05 / О. А. Филиппова; Тольяттинский гос. ун-т сервиса. - Тольятти, 2006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М 483</w:t>
        <w:tab/>
      </w:r>
      <w:r>
        <w:rPr>
          <w:b/>
          <w:bCs/>
          <w:color w:val="000000"/>
        </w:rPr>
        <w:t>Мельниченко А. С.</w:t>
      </w:r>
      <w:r>
        <w:rPr>
          <w:color w:val="000000"/>
        </w:rPr>
        <w:br/>
        <w:t>   Определение максимальной эффективности потребления лизинговых услуг: автореф. дис. ... канд. экон. наук: 08.00.05 / А. С. Мельниченко; Тихоокеанский гос. ун-т . - Хабаровск, 2007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М 801</w:t>
        <w:tab/>
      </w:r>
      <w:r>
        <w:rPr>
          <w:b/>
          <w:bCs/>
          <w:color w:val="000000"/>
        </w:rPr>
        <w:t>Морозова О. С.</w:t>
      </w:r>
      <w:r>
        <w:rPr>
          <w:color w:val="000000"/>
        </w:rPr>
        <w:br/>
        <w:t>   Межбюджетные отношения как экономическая категория и как инструмент государственного регулирования в условиях неравномерности социально-экономического развития регионов ( по материалам Ивановской и Владимирской областей ): автореф. дис. ... канд. экон. наук: 08.00.01, 08.00.05 / О. С. Морозова; Ивановский гос. ун-т . - Иваново, 2007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Л 33</w:t>
        <w:tab/>
      </w:r>
      <w:r>
        <w:rPr>
          <w:b/>
          <w:bCs/>
          <w:color w:val="000000"/>
        </w:rPr>
        <w:t>Лебедев А. В.</w:t>
      </w:r>
      <w:r>
        <w:rPr>
          <w:color w:val="000000"/>
        </w:rPr>
        <w:br/>
        <w:t>   Управление системой занятости в организации: автореф. дис. ... канд. экон. наук: 08.00.05 / А. В. Лебедев; Поволж. акад. гос. службы им. П.А.Столыпина . - Саратов, 2007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Х 656</w:t>
        <w:tab/>
      </w:r>
      <w:r>
        <w:rPr>
          <w:b/>
          <w:bCs/>
          <w:color w:val="000000"/>
        </w:rPr>
        <w:t>Хмель В. А.</w:t>
      </w:r>
      <w:r>
        <w:rPr>
          <w:color w:val="000000"/>
        </w:rPr>
        <w:br/>
        <w:t>   Методология формирования транзитного потенциала и инфраструктуры международных транспортных коридоров региона ( на примере Дальнего Востока РФ ): автореф. дис. ... докт. экон. наук: 08.00.05 / В. А. Хмель; Дальневост. гос. ин-т путей сообщения. - Владивосток, 2006. - 55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605</w:t>
        <w:tab/>
      </w:r>
      <w:r>
        <w:rPr>
          <w:b/>
          <w:bCs/>
          <w:color w:val="000000"/>
        </w:rPr>
        <w:t>Соломатова М. В.</w:t>
      </w:r>
      <w:r>
        <w:rPr>
          <w:color w:val="000000"/>
        </w:rPr>
        <w:br/>
        <w:t>   Разработка правового, организационного и экономического механизмов управления интеллектуальной собственностью технического вуза: автореф. дис. ... канд. экон. наук: 08.00.05 / М. В. Соломатова; Моск. энергетич. ин-т. - М., 2007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О-246</w:t>
        <w:tab/>
      </w:r>
      <w:r>
        <w:rPr>
          <w:b/>
          <w:bCs/>
          <w:color w:val="000000"/>
        </w:rPr>
        <w:t>Обручева Е.В.</w:t>
      </w:r>
      <w:r>
        <w:rPr>
          <w:color w:val="000000"/>
        </w:rPr>
        <w:br/>
        <w:t>   Интенсивный экономический рост и особенности его реализации в условиях российской экономики: автореф. дис. ... канд. экон. наук: 08.00.01 / Е. В. Обручева; Сарат. гос. соц.-эконом. ун-т. - Саратов, 2007. - 1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У 559</w:t>
        <w:tab/>
      </w:r>
      <w:r>
        <w:rPr>
          <w:b/>
          <w:bCs/>
          <w:color w:val="000000"/>
        </w:rPr>
        <w:t>Умрихина С.В.</w:t>
      </w:r>
      <w:r>
        <w:rPr>
          <w:color w:val="000000"/>
        </w:rPr>
        <w:br/>
        <w:t>   Совершенствование социально-экономической оценки эффективности инвестиционных проектов: автореф. дис. ... канд. экон. наук: 08.00.05 / С. В. Умрихина; Моск. гос. ун-т инженерной экологии. - М., 2007. - 1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А 86</w:t>
        <w:tab/>
      </w:r>
      <w:r>
        <w:rPr>
          <w:b/>
          <w:bCs/>
          <w:color w:val="000000"/>
        </w:rPr>
        <w:t>Артамонова Ю.С.</w:t>
      </w:r>
      <w:r>
        <w:rPr>
          <w:color w:val="000000"/>
        </w:rPr>
        <w:br/>
        <w:t>   Формирование системы стратегического управления строительной сферой ( на примере Пензенской области ): автореф. дис. ... канд. экон. наук: 08.00.05 / Ю. С. Артамонова; Пензен. гос. ун-т . - Пенза, 2005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778</w:t>
        <w:tab/>
      </w:r>
      <w:r>
        <w:rPr>
          <w:b/>
          <w:bCs/>
          <w:color w:val="000000"/>
        </w:rPr>
        <w:t>Стасенко Ю.Е.</w:t>
      </w:r>
      <w:r>
        <w:rPr>
          <w:color w:val="000000"/>
        </w:rPr>
        <w:br/>
        <w:t>   Совершенствование механизма государственного регулирования инвестиционной деятельностью в регионе: автореф. дис. ... канд. экон. наук: 08.00.05 / Ю. Е. Стасенко; Восточно-Сибирского гос. технолог. ун-т . - Улан-Удэ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722</w:t>
        <w:tab/>
      </w:r>
      <w:r>
        <w:rPr>
          <w:b/>
          <w:bCs/>
          <w:color w:val="000000"/>
        </w:rPr>
        <w:t>Спиридонова Е.В.</w:t>
      </w:r>
      <w:r>
        <w:rPr>
          <w:color w:val="000000"/>
        </w:rPr>
        <w:br/>
        <w:t>   Формирование и реализация механизма системной реструктуризации промышленных государственных унитарных предприятий: автореф. дис. ... канд. экон. наук: 08.00.05 / Е. В. Спиридонова; Сарат. гос. соц.-эконом. ун-т . - Саратов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Б 241</w:t>
        <w:tab/>
      </w:r>
      <w:r>
        <w:rPr>
          <w:b/>
          <w:bCs/>
          <w:color w:val="000000"/>
        </w:rPr>
        <w:t>Баранов Г.Б.</w:t>
      </w:r>
      <w:r>
        <w:rPr>
          <w:color w:val="000000"/>
        </w:rPr>
        <w:br/>
        <w:t>   Совершенствование производственно-экономических отношений в региональных хозяйственных подсистемах: автореф. дис. ... канд. экон. наук: 08.00.05, 08.00.01 / Г. Б. Баранов; Рязан. гос. сельскохоз. акад. им. П.А.Костычева . - Рязань, 2007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П 58</w:t>
        <w:tab/>
      </w:r>
      <w:r>
        <w:rPr>
          <w:b/>
          <w:bCs/>
          <w:color w:val="000000"/>
        </w:rPr>
        <w:t>Попова И.В.</w:t>
      </w:r>
      <w:r>
        <w:rPr>
          <w:color w:val="000000"/>
        </w:rPr>
        <w:br/>
        <w:t>   Управление инвестиционными жилищными программами при формирование рынка доступного жилья: автореф. дис. ... канд. экон. наук: 08.00.05 / И. В. Попова; Пензен. гос. ун-т. - Пенза, 2005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Б 728</w:t>
        <w:tab/>
      </w:r>
      <w:r>
        <w:rPr>
          <w:b/>
          <w:bCs/>
          <w:color w:val="000000"/>
        </w:rPr>
        <w:t>Бобырев В. В.</w:t>
      </w:r>
      <w:r>
        <w:rPr>
          <w:color w:val="000000"/>
        </w:rPr>
        <w:br/>
        <w:t>   Поддержка принятия управленческих решений на основе имитационной модели денежных потоков: автореф. дис. ... канд. экон. наук: 05.13.10 / В. В. Бобырев; Курский гос. техн. ун-т. - Курск, 2006. - 18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М 197</w:t>
        <w:tab/>
      </w:r>
      <w:r>
        <w:rPr>
          <w:b/>
          <w:bCs/>
          <w:color w:val="000000"/>
        </w:rPr>
        <w:t>Малофеев А. Н.</w:t>
      </w:r>
      <w:r>
        <w:rPr>
          <w:color w:val="000000"/>
        </w:rPr>
        <w:br/>
        <w:t>   Управление организациями по стадиям их жизненного цикла: теоретико-методологические аспекты: автореф. дис. ... канд. экон. наук: 08.00.05 / А. Н. Малофеев; Поволж. акад. гос. службы им. П.А.Столыпина. - Саратов, 2005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Ф 761</w:t>
        <w:tab/>
      </w:r>
      <w:r>
        <w:rPr>
          <w:b/>
          <w:bCs/>
          <w:color w:val="000000"/>
        </w:rPr>
        <w:t>Фоменко О. О.</w:t>
      </w:r>
      <w:r>
        <w:rPr>
          <w:color w:val="000000"/>
        </w:rPr>
        <w:br/>
        <w:t>   Оптимизация управления инвестиционными проектами в строительстве в условиях риска: автореф. дис. ... канд. экон. наук: 08.00.13 / О. О. Фоменко; Воронеж гос. арх.-строит. ун-т. - Воронеж, 2006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301</w:t>
        <w:tab/>
      </w:r>
      <w:r>
        <w:rPr>
          <w:b/>
          <w:bCs/>
          <w:color w:val="000000"/>
        </w:rPr>
        <w:t>Семененко Е. И.</w:t>
      </w:r>
      <w:r>
        <w:rPr>
          <w:color w:val="000000"/>
        </w:rPr>
        <w:br/>
        <w:t>   Организационно-экономическая модель привлечения инвестиций в промышленное строительство на основе развития ипотеки: автореф. дис. ... канд. экон. наук: 08.00.05 / Е. И. Семененко; Волгогр. гос. арх.-строит. ун-т. - Пенза, 2006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301</w:t>
        <w:tab/>
      </w:r>
      <w:r>
        <w:rPr>
          <w:b/>
          <w:bCs/>
          <w:color w:val="000000"/>
        </w:rPr>
        <w:t>Севостьянова О.В.</w:t>
      </w:r>
      <w:r>
        <w:rPr>
          <w:color w:val="000000"/>
        </w:rPr>
        <w:br/>
        <w:t>   Эффективность сочетания собственных и привлеченных средств для развития промышленного производства: автореф. дис. ... канд. экон. наук: 08.00.05 / О. В. Севостьянова; Казанс. гос. фин.-эконом. ун-т. - Казань, 2007. - 25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Ш 842</w:t>
        <w:tab/>
      </w:r>
      <w:r>
        <w:rPr>
          <w:b/>
          <w:bCs/>
          <w:color w:val="000000"/>
        </w:rPr>
        <w:t>Шполянская И.Ю.</w:t>
      </w:r>
      <w:r>
        <w:rPr>
          <w:color w:val="000000"/>
        </w:rPr>
        <w:br/>
        <w:t>   Экономико-математические и инструментальные методы обеспечения потребительского качества проектируемых информационных систем для малых предприятий: автореф. дис. ... докт. экон. наук: 08.00.13 / И. Ю. Шполянская; Ростов. гос. эконом. ун-т. - Ростов-н/Д, 2006. - 48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Щ 341</w:t>
        <w:tab/>
      </w:r>
      <w:r>
        <w:rPr>
          <w:b/>
          <w:bCs/>
          <w:color w:val="000000"/>
        </w:rPr>
        <w:t>Щеголев В.М.</w:t>
      </w:r>
      <w:r>
        <w:rPr>
          <w:color w:val="000000"/>
        </w:rPr>
        <w:br/>
        <w:t>   Совершенствование механизма рационального управления производственными запасами ( на примере ОАО "АВТОВАЗ" ): автореф. дис. ... канд. экон. наук: 08.00.05 / В. М. Щеголев; Волж. ун-т им.В.Н.Татищева. - Ульяновск, 2007. - 2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Л 877</w:t>
        <w:tab/>
      </w:r>
      <w:r>
        <w:rPr>
          <w:b/>
          <w:bCs/>
          <w:color w:val="000000"/>
        </w:rPr>
        <w:t>Лушпинин К. В.</w:t>
      </w:r>
      <w:r>
        <w:rPr>
          <w:color w:val="000000"/>
        </w:rPr>
        <w:br/>
        <w:t>   Управление устойчивым развитием малых предприятий в системе их стратегического взаимодействия с органами власти, коммерческими и некоммерческими организациями: автореф. дис. ... канд. экон. наук: 08.00.05 / К. В. Лушпинин; Поволж. акад. гос. службы им. П.А.Столыпина. - Саратов, 2007. - 18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У 683</w:t>
        <w:tab/>
      </w:r>
      <w:r>
        <w:rPr>
          <w:b/>
          <w:bCs/>
          <w:color w:val="000000"/>
        </w:rPr>
        <w:t>Уразбахтин А. И</w:t>
      </w:r>
      <w:r>
        <w:rPr>
          <w:color w:val="000000"/>
        </w:rPr>
        <w:br/>
        <w:t>   Методы повышения качества первичной обработки экспериментальных данных в задачах управления социально-экономическими системами: автореф. дис. ... канд. техн. наук: 05.13.10 / А. И. Уразбахтин; Курский гос. техн. ун- т. - Курск, 2007. - 1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506</w:t>
        <w:tab/>
      </w:r>
      <w:r>
        <w:rPr>
          <w:b/>
          <w:bCs/>
          <w:color w:val="000000"/>
        </w:rPr>
        <w:t>Смирнова А. П.</w:t>
      </w:r>
      <w:r>
        <w:rPr>
          <w:color w:val="000000"/>
        </w:rPr>
        <w:br/>
        <w:t>   Неоклассический и институциональный подходы к управлению организацией как экономической системой: автореф. дис. ... канд. экон. наук: 08.00.05 / А. П. Смирнова; Поволж. кооперативный ун- т. - Саратов, 2007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Д 847</w:t>
        <w:tab/>
      </w:r>
      <w:r>
        <w:rPr>
          <w:b/>
          <w:bCs/>
          <w:color w:val="000000"/>
        </w:rPr>
        <w:t>Дусаев Р. Г.</w:t>
      </w:r>
      <w:r>
        <w:rPr>
          <w:color w:val="000000"/>
        </w:rPr>
        <w:br/>
        <w:t>   Формирование дохода управляющей компании по результатам деятельности в корпорации: автореф. дис. ... канд. экон. наук: 08.00.05 / Р. Г. Дусаев; Казан. гос. фин.-экон. ун- т. - Казань, 2007. - 20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П 511</w:t>
        <w:tab/>
      </w:r>
      <w:r>
        <w:rPr>
          <w:b/>
          <w:bCs/>
          <w:color w:val="000000"/>
        </w:rPr>
        <w:t>Полковникова С. Г.</w:t>
      </w:r>
      <w:r>
        <w:rPr>
          <w:color w:val="000000"/>
        </w:rPr>
        <w:br/>
        <w:t>   Обеспечение конкурентноспособности предпринимательских структур автомобильного транспорта: автореф. дис. ... канд. экон. наук: 08.00.05 / С. Г. Полковникова; Сибир. гос. автом.-дорож. академия. - Омск, 2005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705</w:t>
        <w:tab/>
      </w:r>
      <w:r>
        <w:rPr>
          <w:b/>
          <w:bCs/>
          <w:color w:val="000000"/>
        </w:rPr>
        <w:t>Коршунов Д. В.</w:t>
      </w:r>
      <w:r>
        <w:rPr>
          <w:color w:val="000000"/>
        </w:rPr>
        <w:br/>
        <w:t>   Логическое обеспечение формирования информационных потоков на сервисных предприятиях газовой промышленности: автореф. дис. ... канд. экон. наук: 08.00.05 / Д. В. Коршунов; Сарат. гос. техн. ун-т. - Саратов, 2005. - 1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Ч-411</w:t>
        <w:tab/>
      </w:r>
      <w:r>
        <w:rPr>
          <w:b/>
          <w:bCs/>
          <w:color w:val="000000"/>
        </w:rPr>
        <w:t>Челышев А. Н.</w:t>
      </w:r>
      <w:r>
        <w:rPr>
          <w:color w:val="000000"/>
        </w:rPr>
        <w:br/>
        <w:t>   Разработка инструментальных методов прогнозирования банкротства предприятий: автореф. дис. ... канд. экон. наук: 08.00.13 / А. Н. Челышев; Финан. акад. при Правительстве РФ. - М., 2006. - 25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606</w:t>
        <w:tab/>
      </w:r>
      <w:r>
        <w:rPr>
          <w:b/>
          <w:bCs/>
          <w:color w:val="000000"/>
        </w:rPr>
        <w:t>Солошенко Н. В.</w:t>
      </w:r>
      <w:r>
        <w:rPr>
          <w:color w:val="000000"/>
        </w:rPr>
        <w:br/>
        <w:t>   Экономическое обоснование устойчивого развития личных подсобных хозяйств: автореф. дис. ... канд. экон. наук: 08.00.05 / Н. В. Солошенко; Мичур. гос. аграрный ун-т. - Мичуринск-наукоград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Б 274</w:t>
        <w:tab/>
      </w:r>
      <w:r>
        <w:rPr>
          <w:b/>
          <w:bCs/>
          <w:color w:val="000000"/>
        </w:rPr>
        <w:t>Баснак А. Ю.</w:t>
      </w:r>
      <w:r>
        <w:rPr>
          <w:color w:val="000000"/>
        </w:rPr>
        <w:br/>
        <w:t>   Приоритетные направления развития фермерского и личного подсобного производства ( на материалах Рязанской области ): автореф. дис. ... канд. экон. наук: 08.00.05 / А. Ю. Баснак; Рязан. гос. сельскохоз. акад. им. П.А.Костычева. - Мичуринск-наукоград, 2006. - 25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Ч-483</w:t>
        <w:tab/>
      </w:r>
      <w:r>
        <w:rPr>
          <w:b/>
          <w:bCs/>
          <w:color w:val="000000"/>
        </w:rPr>
        <w:t>Черкашина Л. В.</w:t>
      </w:r>
      <w:r>
        <w:rPr>
          <w:color w:val="000000"/>
        </w:rPr>
        <w:br/>
        <w:t>   Совершенствование производственной структуры сельскохозяйственных предприятий АПК: автореф. дис. ... канд. экон. наук: 08.00.05 / Л. В. Черкашина; Рязан. гос. сельскохоз. акад. им. П.А.Костычева. - Мичуринск-наукоград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Д 643</w:t>
        <w:tab/>
      </w:r>
      <w:r>
        <w:rPr>
          <w:b/>
          <w:bCs/>
          <w:color w:val="000000"/>
        </w:rPr>
        <w:t>Долженко В. А.</w:t>
      </w:r>
      <w:r>
        <w:rPr>
          <w:color w:val="000000"/>
        </w:rPr>
        <w:br/>
        <w:t>   Анализ и моделирование информационнй системы учета прав на ценные бумаги: автореф. дис. ... канд. экон. наук: 08.00.13 / В. А. Долженко; Южно-Российский гос. техн. ун-т. - Ростов- н/Д, 2005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Д 699</w:t>
        <w:tab/>
      </w:r>
      <w:r>
        <w:rPr>
          <w:b/>
          <w:bCs/>
          <w:color w:val="000000"/>
        </w:rPr>
        <w:t>Дорф Т. В.</w:t>
      </w:r>
      <w:r>
        <w:rPr>
          <w:color w:val="000000"/>
        </w:rPr>
        <w:br/>
        <w:t>   Оптимальное управление портфелем ценных бумаг по составным критериям: автореф. дис. ... канд. экон. наук: 08.00.13 / Т. В. Дорф; Южно-Российский гос. техн. ун-т. - Ростов- н/Д, 2007. - 25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Ш 122</w:t>
        <w:tab/>
      </w:r>
      <w:r>
        <w:rPr>
          <w:b/>
          <w:bCs/>
          <w:color w:val="000000"/>
        </w:rPr>
        <w:t>Шабалин А. А.</w:t>
      </w:r>
      <w:r>
        <w:rPr>
          <w:color w:val="000000"/>
        </w:rPr>
        <w:br/>
        <w:t>   Разработка математических моделей для оценки стоимости ценных бумаг на фондовом рынке: автореф. дис. ... канд. экон. наук: 08.00.13 / А. А. Шабалин; Южно-Российский гос. техн. ун-т. - Ростов- н/Д, 2007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М 641</w:t>
        <w:tab/>
      </w:r>
      <w:r>
        <w:rPr>
          <w:b/>
          <w:bCs/>
          <w:color w:val="000000"/>
        </w:rPr>
        <w:t>Миронова Л. К.</w:t>
      </w:r>
      <w:r>
        <w:rPr>
          <w:color w:val="000000"/>
        </w:rPr>
        <w:br/>
        <w:t>   Управление занятостью молодежи в территориальной экономической системе: теоретический аспект: автореф. дис. ... канд. экон. наук: 08.00.05 / Л. К. Миронова; Поволж. акад. гос. службы П.А.Столыпина. - Саратов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И 46</w:t>
        <w:tab/>
      </w:r>
      <w:r>
        <w:rPr>
          <w:b/>
          <w:bCs/>
          <w:color w:val="000000"/>
        </w:rPr>
        <w:t>Ильина И. Е.</w:t>
      </w:r>
      <w:r>
        <w:rPr>
          <w:color w:val="000000"/>
        </w:rPr>
        <w:br/>
        <w:t>   Управление конкурентоспособностью предприятий автосервиса легковых автомобилей ( на примере Республики Мордовия ): автореф. дис. ... канд. экон. наук: 08.00.05 / И. Е. Ильина; Научно- исслед. ин-т при Правительстве Республики Мордовия. - Мичуринск-наукоград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Л 93</w:t>
        <w:tab/>
      </w:r>
      <w:r>
        <w:rPr>
          <w:b/>
          <w:bCs/>
          <w:color w:val="000000"/>
        </w:rPr>
        <w:t>Любавин Д. М.</w:t>
      </w:r>
      <w:r>
        <w:rPr>
          <w:color w:val="000000"/>
        </w:rPr>
        <w:br/>
        <w:t>   Становление саморегулируемых бизнес-сообществ как фактор повышения конкурентоспособности малых предприятий: автореф. дис. ... канд. экон. наук: 08.00.05 / Д. М. Любавин; Воронеж. гос. аграр. ун-т им. К.Д.Глинки. - Мичуринск-наукоград, 2006. - 2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21</w:t>
        <w:tab/>
      </w:r>
      <w:r>
        <w:rPr>
          <w:b/>
          <w:bCs/>
          <w:color w:val="000000"/>
        </w:rPr>
        <w:t xml:space="preserve">Сатаев А. М. </w:t>
      </w:r>
      <w:r>
        <w:rPr>
          <w:color w:val="000000"/>
        </w:rPr>
        <w:br/>
        <w:t>   Организация эффективного взаимодействия властных и предпринимательских структур в сфере городских автобусных пассажирских перевозок: автореф. дис. ... канд. экон. наук: 08.00.05 / А. М. Сатаев; Моск. акад. предпр-ва при Правительстве Москвы. - М., 2006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48</w:t>
        <w:tab/>
      </w:r>
      <w:r>
        <w:rPr>
          <w:b/>
          <w:bCs/>
          <w:color w:val="000000"/>
        </w:rPr>
        <w:t>Клевцов В. В.</w:t>
      </w:r>
      <w:r>
        <w:rPr>
          <w:color w:val="000000"/>
        </w:rPr>
        <w:br/>
        <w:t>   Формирование регионального рынка ипотечного жилищного строительства ( на примере Тверской области ): автореф. дис. ... канд. экон. наук: 08.00.05, 08.00.10 / В. В. Клевцов; Моск. гос. ун-т экономики, статис. и информ-ки. - М.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663</w:t>
        <w:tab/>
      </w:r>
      <w:r>
        <w:rPr>
          <w:b/>
          <w:bCs/>
          <w:color w:val="000000"/>
        </w:rPr>
        <w:t>Коренькова С. М.</w:t>
      </w:r>
      <w:r>
        <w:rPr>
          <w:color w:val="000000"/>
        </w:rPr>
        <w:br/>
        <w:t>   Управление маркетинговой деятельностью в системе пассажирского транспорта общего пользования в муниципальном образовании: автореф. дис. ... канд. экон. наук: 08.00.05 / С. М. Коренькова; Орловск. гос. техн. ун-т . - Орел, 2007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Г 124</w:t>
        <w:tab/>
      </w:r>
      <w:r>
        <w:rPr>
          <w:b/>
          <w:bCs/>
          <w:color w:val="000000"/>
        </w:rPr>
        <w:t>Гавриленко Н. Г.</w:t>
      </w:r>
      <w:r>
        <w:rPr>
          <w:color w:val="000000"/>
        </w:rPr>
        <w:br/>
        <w:t>   Диагностика экономического состояния предприятий по техническому обслуживанию и ремонту автомобилей в системе атикризисного управления: автореф. дис. ... канд. экон. наук: 08.00.05 / Н. Г. Гавриленко; Сибир. гос. автом.-дорож. академия . - Омск, 2005. - 20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305</w:t>
        <w:tab/>
      </w:r>
      <w:r>
        <w:rPr>
          <w:b/>
          <w:bCs/>
          <w:color w:val="000000"/>
        </w:rPr>
        <w:t>Семеняк О. В.</w:t>
      </w:r>
      <w:r>
        <w:rPr>
          <w:color w:val="000000"/>
        </w:rPr>
        <w:br/>
        <w:t>   Совершенствование регулирования рынка образовательных услуг высшей школы как экономической системы в условиях глобализации: автореф. дис. ... канд. экон. наук: 08.00.05 / О. В. Семеняк; Моск. гос. ун-т сервиса. - М., 2007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Ж 676</w:t>
        <w:tab/>
      </w:r>
      <w:r>
        <w:rPr>
          <w:b/>
          <w:bCs/>
          <w:color w:val="000000"/>
        </w:rPr>
        <w:t>Животягин В. Н.</w:t>
      </w:r>
      <w:r>
        <w:rPr>
          <w:color w:val="000000"/>
        </w:rPr>
        <w:br/>
        <w:t>   Формирование и эффективность использования основных производственных фондов сельскохозяйственных предриятий ( на материалах Тамбовской области ): автореф. дис. ... канд. экон. наук: 08.00.05 / В. Н. Животягин; Мичур. гос. аграр. ун-т . - Мичуринск-наукоград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Ф 468</w:t>
        <w:tab/>
      </w:r>
      <w:r>
        <w:rPr>
          <w:b/>
          <w:bCs/>
          <w:color w:val="000000"/>
        </w:rPr>
        <w:t>Фецкович И. В.</w:t>
      </w:r>
      <w:r>
        <w:rPr>
          <w:color w:val="000000"/>
        </w:rPr>
        <w:br/>
        <w:t>   Стратегический учет амортизации основных средств в сельскохозяйственных организациях: автореф. дис. ... канд. экон. наук: 08.00.12 / И. В. Фецкович; Мичур. гос. аграр. ун-т . - Мичуринск-наукоград, 2007. - 2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Ч-586</w:t>
        <w:tab/>
      </w:r>
      <w:r>
        <w:rPr>
          <w:b/>
          <w:bCs/>
          <w:color w:val="000000"/>
        </w:rPr>
        <w:t>Чигирева Л. Н.</w:t>
      </w:r>
      <w:r>
        <w:rPr>
          <w:color w:val="000000"/>
        </w:rPr>
        <w:br/>
        <w:t>   Развитие механизма управления предприятиями АПК на основе инновационного подхода : автореф. дис. ... канд. экон. наук: 08.00.05 / Л. Н. Чигирева; Рос. гос. социальный ун-т в г.Саратове . - Мичуринск-наукоград, 2007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М 99</w:t>
        <w:tab/>
      </w:r>
      <w:r>
        <w:rPr>
          <w:b/>
          <w:bCs/>
          <w:color w:val="000000"/>
        </w:rPr>
        <w:t>Мягкова Е. А.</w:t>
      </w:r>
      <w:r>
        <w:rPr>
          <w:color w:val="000000"/>
        </w:rPr>
        <w:br/>
        <w:t>   Формирование системы планирования на сельскохозяйственных предприятиях: автореф. дис. ... канд. экон. наук: 08.00.05 / Е. А. Мягкова; Мичур. гос. аграр. ун-т . - Мичуринск-наукоград, 2006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Ч-349</w:t>
        <w:tab/>
      </w:r>
      <w:r>
        <w:rPr>
          <w:b/>
          <w:bCs/>
          <w:color w:val="000000"/>
        </w:rPr>
        <w:t>Чеглаков К. А.</w:t>
      </w:r>
      <w:r>
        <w:rPr>
          <w:color w:val="000000"/>
        </w:rPr>
        <w:br/>
        <w:t>   Организационно-экономические аспекты обеспечения материально-техническими ресурсами сельскохозяйственных предприятий ( на материалах Рязанской области ): автореф. дис. ... канд. экон. наук: 08.00.05 / К. А. Чеглаков; Рязан. гос. сельскохоз. акад. им. П.А.Костычева . - Мичуринск-наукоград, 2007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Р 889</w:t>
        <w:tab/>
      </w:r>
      <w:r>
        <w:rPr>
          <w:b/>
          <w:bCs/>
          <w:color w:val="000000"/>
        </w:rPr>
        <w:t>Русов А. Н.</w:t>
      </w:r>
      <w:r>
        <w:rPr>
          <w:color w:val="000000"/>
        </w:rPr>
        <w:br/>
        <w:t>   Методологические аспекты разрешения дел Европейским Судом по правам человека: автореф. дис. ... канд. юрид. наук: 12.00.10 / А. Н. Русов; Российский ун-т дружбы народов. - М., 2006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П 881</w:t>
        <w:tab/>
      </w:r>
      <w:r>
        <w:rPr>
          <w:b/>
          <w:bCs/>
          <w:color w:val="000000"/>
        </w:rPr>
        <w:t>Пудовкин А. А.</w:t>
      </w:r>
      <w:r>
        <w:rPr>
          <w:color w:val="000000"/>
        </w:rPr>
        <w:br/>
        <w:t>   Уголовно-правовые и криминологические особенности мошенничества: автореф. дис. ... канд. юрид. наук: 12.00.08 / А. А. Пудовкин; СПб. негос. юрид. ин-т. - СПб., 2007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Б 282</w:t>
        <w:tab/>
      </w:r>
      <w:r>
        <w:rPr>
          <w:b/>
          <w:bCs/>
          <w:color w:val="000000"/>
        </w:rPr>
        <w:t>Батищев А. В.</w:t>
      </w:r>
      <w:r>
        <w:rPr>
          <w:color w:val="000000"/>
        </w:rPr>
        <w:br/>
        <w:t>   Управление инновационным развитием открытой образовательной системы на основе формирования единого информационного пространства: автореф. дис. ... канд. экон. наук: 08.00.05 / А. В. Батищев; Орловский гос. техн. ин-т. - Орел, 2006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Л 382</w:t>
        <w:tab/>
      </w:r>
      <w:r>
        <w:rPr>
          <w:b/>
          <w:bCs/>
          <w:color w:val="000000"/>
        </w:rPr>
        <w:t>Левшина Е. В.</w:t>
      </w:r>
      <w:r>
        <w:rPr>
          <w:color w:val="000000"/>
        </w:rPr>
        <w:br/>
        <w:t>   Управление развитием инфраструктуры автомобильного транспорта в регионе: автореф. дис. ... канд. экон. наук: 08.00.05 / Е. В. Левшина; Тульский гос. ин-т. - Тула, 2006. - 20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Н 163</w:t>
        <w:tab/>
      </w:r>
      <w:r>
        <w:rPr>
          <w:b/>
          <w:bCs/>
          <w:color w:val="000000"/>
        </w:rPr>
        <w:t>Нагин А. А.</w:t>
      </w:r>
      <w:r>
        <w:rPr>
          <w:color w:val="000000"/>
        </w:rPr>
        <w:br/>
        <w:t>   Адаптивные модели в задачах анализа и прогнозирования стоимости финансовых активов: автореф. дис. ... канд. экон. наук: 08.00.13 / А. А. Нагин; Воронеж. гос. ин-т. - Воронеж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П 189</w:t>
        <w:tab/>
      </w:r>
      <w:r>
        <w:rPr>
          <w:b/>
          <w:bCs/>
          <w:color w:val="000000"/>
        </w:rPr>
        <w:t>Парфенов Д. А.</w:t>
      </w:r>
      <w:r>
        <w:rPr>
          <w:color w:val="000000"/>
        </w:rPr>
        <w:br/>
        <w:t>   Моделирование и совершенствование кредитной деятельноси банка: автореф. дис. ... канд. экон. наук: 08.00.13 / Д. А. Парфенов; Моск. гос. ин-т экон., статистики и инф-ки. - М., 2006. - 28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722</w:t>
        <w:tab/>
      </w:r>
      <w:r>
        <w:rPr>
          <w:b/>
          <w:bCs/>
          <w:color w:val="000000"/>
        </w:rPr>
        <w:t>Спиридонов В. Н.</w:t>
      </w:r>
      <w:r>
        <w:rPr>
          <w:color w:val="000000"/>
        </w:rPr>
        <w:br/>
        <w:t>   Оборонно-промышленный комплекс в регионе: роль, основные направления развития , механизм управления: автореф. дис. ... канд. экон. наук: 08.00.05 / В. Н. Спиридонов; Воронеж. гос. техн. ун-т. - Воронеж, 2006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Х 199</w:t>
        <w:tab/>
      </w:r>
      <w:r>
        <w:rPr>
          <w:b/>
          <w:bCs/>
          <w:color w:val="000000"/>
        </w:rPr>
        <w:t>Хапов Д. П.</w:t>
      </w:r>
      <w:r>
        <w:rPr>
          <w:color w:val="000000"/>
        </w:rPr>
        <w:br/>
        <w:t>   Микроэкономические основы воздействия информациооных систем на функционирование и развитие фирмы в рыночной экономике: автореф. дис. ... канд. экон. наук: 08.00.01 / Д. П. Хапов; Уральский гос. ун-т. - Челябинск, 2006. - 25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44</w:t>
        <w:tab/>
      </w:r>
      <w:r>
        <w:rPr>
          <w:b/>
          <w:bCs/>
          <w:color w:val="000000"/>
        </w:rPr>
        <w:t>Киселев И. В.</w:t>
      </w:r>
      <w:r>
        <w:rPr>
          <w:color w:val="000000"/>
        </w:rPr>
        <w:br/>
        <w:t>   Методы привлечения иностранных инвестиций : автореф. дис. ... канд. экон. наук: 08.00.05 / И. В. Киселев; Моск. гос. ун-т экон., статистики и инф-ки. - М., 2006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772</w:t>
        <w:tab/>
      </w:r>
      <w:r>
        <w:rPr>
          <w:b/>
          <w:bCs/>
          <w:color w:val="000000"/>
        </w:rPr>
        <w:t>Кравченко С. М.</w:t>
      </w:r>
      <w:r>
        <w:rPr>
          <w:color w:val="000000"/>
        </w:rPr>
        <w:br/>
        <w:t>   Моделирование кризисных явлений в банковском секторе экономики: автореф. дис. ... канд. экон. наук: 08.00.13 / С. М. Кравченко; Южно-Рос. гос. техн. ун-т. - Ростов-н/Д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Н 416</w:t>
        <w:tab/>
      </w:r>
      <w:r>
        <w:rPr>
          <w:b/>
          <w:bCs/>
          <w:color w:val="000000"/>
        </w:rPr>
        <w:t>Негомедзянова Е. А.</w:t>
      </w:r>
      <w:r>
        <w:rPr>
          <w:color w:val="000000"/>
        </w:rPr>
        <w:br/>
        <w:t>   Разработка моделей и методов стратегического планирования инвестиционной деятельности генерирующей компании: автореф. дис. ... канд. экон. наук: 08.00.05 / Е. А. Негомедзянова; Моск. энергет. ун-т . - М., 2007. - 25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А 133</w:t>
        <w:tab/>
      </w:r>
      <w:r>
        <w:rPr>
          <w:b/>
          <w:bCs/>
          <w:color w:val="000000"/>
        </w:rPr>
        <w:t>Абанина И. Н.</w:t>
      </w:r>
      <w:r>
        <w:rPr>
          <w:color w:val="000000"/>
        </w:rPr>
        <w:br/>
        <w:t>   Регулирование прямых иностранных инвестиций в агропромышленном комплексе Российской Федерации: автореф. дис. ... канд. экон. наук: 08.00.14 / И. Н. Абанина; Рос. гос. аграрный ун-т . - М., 2006. - 1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198</w:t>
        <w:tab/>
      </w:r>
      <w:r>
        <w:rPr>
          <w:b/>
          <w:bCs/>
          <w:color w:val="000000"/>
        </w:rPr>
        <w:t>Кантемиров Р. Ф.</w:t>
      </w:r>
      <w:r>
        <w:rPr>
          <w:color w:val="000000"/>
        </w:rPr>
        <w:br/>
        <w:t>   Организационно-экономические аспекты производства экологической сельскохозяйственной продукции: автореф. дис. ... канд. экон. наук: 08.00.14 / Р. Ф. Кантемиров; Моск. аграр. ун-т . - М., 2007. - 20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197</w:t>
        <w:tab/>
      </w:r>
      <w:r>
        <w:rPr>
          <w:b/>
          <w:bCs/>
          <w:color w:val="000000"/>
        </w:rPr>
        <w:t>Сапрыкин И. В.</w:t>
      </w:r>
      <w:r>
        <w:rPr>
          <w:color w:val="000000"/>
        </w:rPr>
        <w:br/>
        <w:t>   Развитие системы управления взаимодействием "Банк-клиен" в отечественном банковском предпринимательстве: автореф. дис. ... канд. экон. наук: 08.00.05 / И. В. Сапрыкин; Моск. акад. предприн-ва при Правительстве Москвы. - М., 2006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172</w:t>
        <w:tab/>
      </w:r>
      <w:r>
        <w:rPr>
          <w:b/>
          <w:bCs/>
          <w:color w:val="000000"/>
        </w:rPr>
        <w:t>Калимуллин Л. В.</w:t>
      </w:r>
      <w:r>
        <w:rPr>
          <w:color w:val="000000"/>
        </w:rPr>
        <w:br/>
        <w:t>   Управление социально-экономической системой субъекта федерации на основе программно-целевого бюджетирования: теория, опыт, направления развития: автореф. дис. ... канд. экон. наук: 08.00.05, 08.00.10 / Л. В. Калимуллин; Поволж. акад. гос. службы им. П.А. Столыпина. - Саратов, 2007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М 748</w:t>
        <w:tab/>
      </w:r>
      <w:r>
        <w:rPr>
          <w:b/>
          <w:bCs/>
          <w:color w:val="000000"/>
        </w:rPr>
        <w:t>Моисеенко Е.С.</w:t>
      </w:r>
      <w:r>
        <w:rPr>
          <w:color w:val="000000"/>
        </w:rPr>
        <w:br/>
        <w:t>   Управление строительным комплексом субъекта Российской Федерации как экономической системой: автореф. дис. ... канд. экон. наук: 08.00.05 / Е. С. Моисеенко; Поволж. акад. гос. службы П.А.Столыпина. - Саратов, 2007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И 19</w:t>
        <w:tab/>
      </w:r>
      <w:r>
        <w:rPr>
          <w:b/>
          <w:bCs/>
          <w:color w:val="000000"/>
        </w:rPr>
        <w:t>Иванилова С. В.</w:t>
      </w:r>
      <w:r>
        <w:rPr>
          <w:color w:val="000000"/>
        </w:rPr>
        <w:br/>
        <w:t>   Совершенствование финансирования инновационной деятельности предприятия на основе долгосрочной сбалансированности денежного потока: автореф. дис. ... канд. экон. наук: 08.00.05 / С. В. Иванилова; Сарат. гос. техн. ун-т. - Саратов, 2007. - 20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Ж 911</w:t>
        <w:tab/>
      </w:r>
      <w:r>
        <w:rPr>
          <w:b/>
          <w:bCs/>
          <w:color w:val="000000"/>
        </w:rPr>
        <w:t>Журавлева К. З.</w:t>
      </w:r>
      <w:r>
        <w:rPr>
          <w:color w:val="000000"/>
        </w:rPr>
        <w:br/>
        <w:t>   Взаимодействие механизмов рыночного и государственного регулирования ипотечного рынка экономической системы: автореф. дис. ... канд. экон. наук: 08.00.05 / К. З. Журавлева; Поволж. акад. гос. службы П.А.Столыпина. - Саратов, 2006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З-261</w:t>
        <w:tab/>
      </w:r>
      <w:r>
        <w:rPr>
          <w:b/>
          <w:bCs/>
          <w:color w:val="000000"/>
        </w:rPr>
        <w:t>Замедлина Е. А.</w:t>
      </w:r>
      <w:r>
        <w:rPr>
          <w:color w:val="000000"/>
        </w:rPr>
        <w:br/>
        <w:t>   Развитие управления химическим комплексом на основе системного подхода: автореф. дис. ... канд. экон. наук: 08.00.05 / Е. А. Замедлина; Поволж. акад. гос. службы П.А.Столыпина. - Саратов, 2007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Ш 374</w:t>
        <w:tab/>
      </w:r>
      <w:r>
        <w:rPr>
          <w:b/>
          <w:bCs/>
          <w:color w:val="000000"/>
        </w:rPr>
        <w:t>Шевнина Г. В.</w:t>
      </w:r>
      <w:r>
        <w:rPr>
          <w:color w:val="000000"/>
        </w:rPr>
        <w:br/>
        <w:t>   Развитие управления микроэкономической системой предприятия на основе поведенческого подхода: автореф. дис. ... канд. экон. наук: 08.00.05 / Г. В. Шевнина; Поволж. акад. гос. службы П.А.Столыпина. - Саратов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П 536</w:t>
        <w:tab/>
      </w:r>
      <w:r>
        <w:rPr>
          <w:b/>
          <w:bCs/>
          <w:color w:val="000000"/>
        </w:rPr>
        <w:t>Полуянов Е.В.</w:t>
      </w:r>
      <w:r>
        <w:rPr>
          <w:color w:val="000000"/>
        </w:rPr>
        <w:br/>
        <w:t>   Визуальное и имитационное моделирование для формирования подсистемы "налоговый учет": автореф. дис. ... канд. экон. наук: 08.00.13 / Е. В. Полуянов; Ростов. гос. эконом. ун-т. - Ростов-н/Д, 2007. - 27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Т 484</w:t>
        <w:tab/>
      </w:r>
      <w:r>
        <w:rPr>
          <w:b/>
          <w:bCs/>
          <w:color w:val="000000"/>
        </w:rPr>
        <w:t>Ткачева В.Б.</w:t>
      </w:r>
      <w:r>
        <w:rPr>
          <w:color w:val="000000"/>
        </w:rPr>
        <w:br/>
        <w:t>   Модели и методы страхования аварийно-восстановительных ремонтов и ответственности сетевых компаний перед потребителями для обеспечения рационального уровня надежности электроснабжения: автореф. дис. ... канд. экон. наук: 08.00.13 / В. Б. Ткачева; Южно-Российск. гос. техн. ун-т. - Ростов-н/Д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776</w:t>
        <w:tab/>
      </w:r>
      <w:r>
        <w:rPr>
          <w:b/>
          <w:bCs/>
          <w:color w:val="000000"/>
        </w:rPr>
        <w:t>Кракашова О.А.</w:t>
      </w:r>
      <w:r>
        <w:rPr>
          <w:color w:val="000000"/>
        </w:rPr>
        <w:br/>
        <w:t>   Экономико-математические модели анализа влияния социально-экономических процессов на результаты хозяйственной деятельности предприятия: автореф. дис. ... канд. экон. наук: 08.00.13, 08.00.05 / О. А. Кракашова; Южно-Российск. гос. ун-т экономики и сервиса. - Ростов-н/Д, 2006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Ч-89</w:t>
        <w:tab/>
      </w:r>
      <w:r>
        <w:rPr>
          <w:b/>
          <w:bCs/>
          <w:color w:val="000000"/>
        </w:rPr>
        <w:t>Чулаков Д.А.</w:t>
      </w:r>
      <w:r>
        <w:rPr>
          <w:color w:val="000000"/>
        </w:rPr>
        <w:br/>
        <w:t>   Вариантный подход к формированию инвестиционной динамики регионального развития: автореф. дис. ... канд. экон. наук: 08.00.05 / Д. А. Чулаков; Курский гос. техн. ун-т . - Воронеж, 2006. - 18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Ф 517</w:t>
        <w:tab/>
      </w:r>
      <w:r>
        <w:rPr>
          <w:b/>
          <w:bCs/>
          <w:color w:val="000000"/>
        </w:rPr>
        <w:t>Филатов Д.А.</w:t>
      </w:r>
      <w:r>
        <w:rPr>
          <w:color w:val="000000"/>
        </w:rPr>
        <w:br/>
        <w:t>   Моделирование и анализ финансовых рынков методами нелинейной динамики: автореф. дис. ... канд. экон. наук: 08.00.13 / Д. А. Филатов; Автономной образ. некоммер. орган-ция " Ин-т менеджмента, маркетинга и финансов". - Воронеж, 2007. - 1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506</w:t>
        <w:tab/>
      </w:r>
      <w:r>
        <w:rPr>
          <w:b/>
          <w:bCs/>
          <w:color w:val="000000"/>
        </w:rPr>
        <w:t>Смирнова О.А.</w:t>
      </w:r>
      <w:r>
        <w:rPr>
          <w:color w:val="000000"/>
        </w:rPr>
        <w:br/>
        <w:t>   Механизм выбора и реализации инновационно-инвестиционной стратегии региональной экономической системы: автореф. дис. ... канд. экон. наук: 08.00.05 / О. А. Смирнова; Воронеж. ин-т высоких технологий. - Воронеж, 2007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З-487</w:t>
        <w:tab/>
      </w:r>
      <w:r>
        <w:rPr>
          <w:b/>
          <w:bCs/>
          <w:color w:val="000000"/>
        </w:rPr>
        <w:t>Зеленцова С.Ю.</w:t>
      </w:r>
      <w:r>
        <w:rPr>
          <w:color w:val="000000"/>
        </w:rPr>
        <w:br/>
        <w:t>   Разработка многомерных адаптивно-имитационных моделей прогнозирования социально-экономического развития региона: автореф. дис. ... канд. экон. наук: 08.00.13 / С. Ю. Зеленцова; Воронеж. гос. ун-т. - Воронеж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592</w:t>
        <w:tab/>
      </w:r>
      <w:r>
        <w:rPr>
          <w:b/>
          <w:bCs/>
          <w:color w:val="000000"/>
        </w:rPr>
        <w:t>Соков М.В.</w:t>
      </w:r>
      <w:r>
        <w:rPr>
          <w:color w:val="000000"/>
        </w:rPr>
        <w:br/>
        <w:t>   Система оценки эффективности программ реструктуризации промышленного предпроиятия : автореф. дис. ... канд. экон. наук: 08.00.05, 08.00.10 / М. В. Соков; Иванов. гос. ун-т. - Иваново, 2006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17</w:t>
        <w:tab/>
      </w:r>
      <w:r>
        <w:rPr>
          <w:b/>
          <w:bCs/>
          <w:color w:val="000000"/>
        </w:rPr>
        <w:t>Калачев О.А.</w:t>
      </w:r>
      <w:r>
        <w:rPr>
          <w:color w:val="000000"/>
        </w:rPr>
        <w:br/>
        <w:t>   Формирование бизнес-процессов промышленного предприятия на основе концепции создания ценности для потребителя: автореф. дис. ... канд. экон. наук: 08.00.05 / О. А. Калачев; Пензенский гос. ун-т. - Пенза, 2006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915</w:t>
        <w:tab/>
      </w:r>
      <w:r>
        <w:rPr>
          <w:b/>
          <w:bCs/>
          <w:color w:val="000000"/>
        </w:rPr>
        <w:t>Куницкая Е.В.</w:t>
      </w:r>
      <w:r>
        <w:rPr>
          <w:color w:val="000000"/>
        </w:rPr>
        <w:br/>
        <w:t>   Стратегическое управление подразделениями вспомогательного производства промышленных предприятий: автореф. дис. ... канд. экон. наук: 08.00.05 / Е. В. Куницкая; Пензенский гос. ун-т. - Пенза, 2005. - 2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Ф 19</w:t>
        <w:tab/>
      </w:r>
      <w:r>
        <w:rPr>
          <w:b/>
          <w:bCs/>
          <w:color w:val="000000"/>
        </w:rPr>
        <w:t>Фалалеева О.В.</w:t>
      </w:r>
      <w:r>
        <w:rPr>
          <w:color w:val="000000"/>
        </w:rPr>
        <w:br/>
        <w:t>   Разработка модели управления постоянными затратами грузового автотранспортного предприятия: автореф. дис. ... канд. экон. наук: 08.00.05 / О. В. Фалалеева; Сибирская гос. автом.- дорожн. академия. - Омск, 2006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О-465</w:t>
        <w:tab/>
      </w:r>
      <w:r>
        <w:rPr>
          <w:b/>
          <w:bCs/>
          <w:color w:val="000000"/>
        </w:rPr>
        <w:t>Озерных М.В.</w:t>
      </w:r>
      <w:r>
        <w:rPr>
          <w:color w:val="000000"/>
        </w:rPr>
        <w:br/>
        <w:t>   Совершенствование организационно-экономического обеспечения системы управления городскими маршрутными такси: автореф. дис. ... канд. экон. наук: 08.00.05 / М. В. Озерных; Сибирская гос. автом.- дорожн. академия. - Омск, 2006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56</w:t>
        <w:tab/>
      </w:r>
      <w:r>
        <w:rPr>
          <w:b/>
          <w:bCs/>
          <w:color w:val="000000"/>
        </w:rPr>
        <w:t>Ковалева С.А.</w:t>
      </w:r>
      <w:r>
        <w:rPr>
          <w:color w:val="000000"/>
        </w:rPr>
        <w:br/>
        <w:t>   Формирование эффективной организационной структуры управления промышленным предприятием в условиях деструктивного воздействия внешней и внутренней среды: автореф. дис. ... канд. экон. наук: 08.00.05 / С. А. Ковалева; Орловская регион. акад. государ. службы. - Орел, 2007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В 689</w:t>
        <w:tab/>
      </w:r>
      <w:r>
        <w:rPr>
          <w:b/>
          <w:bCs/>
          <w:color w:val="000000"/>
        </w:rPr>
        <w:t>Волчков А.Н.</w:t>
      </w:r>
      <w:r>
        <w:rPr>
          <w:color w:val="000000"/>
        </w:rPr>
        <w:br/>
        <w:t>   Повышение эффективности управления инвестированием обновления основных производственных фондов предприятия: автореф. дис. ... канд. экон. наук: 08.00.05 / А. Н. Волчков; Орловский гос. техн. ун-т. - Орел, 2006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Р 697</w:t>
        <w:tab/>
      </w:r>
      <w:r>
        <w:rPr>
          <w:b/>
          <w:bCs/>
          <w:color w:val="000000"/>
        </w:rPr>
        <w:t>Романчин С.В.</w:t>
      </w:r>
      <w:r>
        <w:rPr>
          <w:color w:val="000000"/>
        </w:rPr>
        <w:br/>
        <w:t>   Повышение эффективной системы управления промышленными предприятиями в процедурах банкротства: автореф. дис. ... канд. экон. наук: 08.00.05 / С. В. Романчин; Орловский гос. техн. ун-т. - Орел, 2005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Л 838</w:t>
        <w:tab/>
      </w:r>
      <w:r>
        <w:rPr>
          <w:b/>
          <w:bCs/>
          <w:color w:val="000000"/>
        </w:rPr>
        <w:t>Лузгина О.А.</w:t>
      </w:r>
      <w:r>
        <w:rPr>
          <w:color w:val="000000"/>
        </w:rPr>
        <w:br/>
        <w:t>   Управление диверсификацией деятельности промышленных предприятий: теория, методология, практика: автореф. дис. ... докт. экон. наук: 08.00.05 / О. А. Лузгина; Пензенский гос. ун-т. - Саранск, 2006. - 38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Д 398</w:t>
        <w:tab/>
      </w:r>
      <w:r>
        <w:rPr>
          <w:b/>
          <w:bCs/>
          <w:color w:val="000000"/>
        </w:rPr>
        <w:t>Дешина Ю.А.</w:t>
      </w:r>
      <w:r>
        <w:rPr>
          <w:color w:val="000000"/>
        </w:rPr>
        <w:br/>
        <w:t>   Региональное управление рынком городских автобусных перевозок: автореф. дис. ... канд. экон. наук: 08.00.05 / Ю. А. Дешина; Тульский гос. ун-т. - Тула, 2006. - 1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А 526</w:t>
        <w:tab/>
      </w:r>
      <w:r>
        <w:rPr>
          <w:b/>
          <w:bCs/>
          <w:color w:val="000000"/>
        </w:rPr>
        <w:t>Алтунина Т.М.</w:t>
      </w:r>
      <w:r>
        <w:rPr>
          <w:color w:val="000000"/>
        </w:rPr>
        <w:br/>
        <w:t>   Инвестиционный выбор как фактор повышения устойчивости фирмы в транзитивной экономике (микроэкономический аспект): автореф. дис. ... канд. экон. наук: 08.00.01 / Т. М. Алтунина; Уральский гос. техн. ун-т. - Челябинск, 2006. - 2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А 159</w:t>
        <w:tab/>
      </w:r>
      <w:r>
        <w:rPr>
          <w:b/>
          <w:bCs/>
          <w:color w:val="000000"/>
        </w:rPr>
        <w:t>Аборин С.Л.</w:t>
      </w:r>
      <w:r>
        <w:rPr>
          <w:color w:val="000000"/>
        </w:rPr>
        <w:br/>
        <w:t>   Моделирование инвестиционной деятельности предприятий в условиях неопределенности: автореф. дис. ... канд. экон. наук: 08.00.05 / С. Л. Аборин; Сарат. гос. техн. ун-т. - Саратов, 2006. - 20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606</w:t>
        <w:tab/>
      </w:r>
      <w:r>
        <w:rPr>
          <w:b/>
          <w:bCs/>
          <w:color w:val="000000"/>
        </w:rPr>
        <w:t>Солонов В. А.</w:t>
      </w:r>
      <w:r>
        <w:rPr>
          <w:color w:val="000000"/>
        </w:rPr>
        <w:br/>
        <w:t>   Формирование и развитие регионального рынка зерна: теория, методология и практика: автореф. дис. ... докт. экон. наук: 08.00.05 / В. А. Солонов; Мичурин. гос. аграрн. ун-т. - Мичуринск-наукоград, 2006. - 5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Л 641</w:t>
        <w:tab/>
      </w:r>
      <w:r>
        <w:rPr>
          <w:b/>
          <w:bCs/>
          <w:color w:val="000000"/>
        </w:rPr>
        <w:t>Литвинов Д. М.</w:t>
      </w:r>
      <w:r>
        <w:rPr>
          <w:color w:val="000000"/>
        </w:rPr>
        <w:br/>
        <w:t>   Инструменты регулирования регионального рынка зерна: автореф. дис. ... канд. экон. наук: 08.00.05 / Д. М. Литвинов; Рязанская гос. сельскохоз. акад. им. П.А.Костычева. - Мичуринск-наукоград, 2007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Г 93</w:t>
        <w:tab/>
      </w:r>
      <w:r>
        <w:rPr>
          <w:b/>
          <w:bCs/>
          <w:color w:val="000000"/>
        </w:rPr>
        <w:t>Губайдуллин Р. Х.</w:t>
      </w:r>
      <w:r>
        <w:rPr>
          <w:color w:val="000000"/>
        </w:rPr>
        <w:br/>
        <w:t>   Механизмы кредитования и налогообложения в системе государственного регулирования АПК: автореф. дис. ... канд. экон. наук: 08.00.05 / Р. Х. Губайдуллин; Тамб. гос. ун-т им. Г.Р.Державина. - Мичуринск-наукоград, 2006. - 20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И 208</w:t>
        <w:tab/>
      </w:r>
      <w:r>
        <w:rPr>
          <w:b/>
          <w:bCs/>
          <w:color w:val="000000"/>
        </w:rPr>
        <w:t>Иванова Е. В.</w:t>
      </w:r>
      <w:r>
        <w:rPr>
          <w:color w:val="000000"/>
        </w:rPr>
        <w:br/>
        <w:t>   Организационно-экономический механизм формирования инновационной среды в региональном АПК (на примере Тамбовской области): автореф. дис. ... канд. экон. наук: 08.00.05 / Е. В. Иванова; Мичурин. гос. аграр. ун-т . - Мичуринск-наукоград, 2007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Я 492</w:t>
        <w:tab/>
      </w:r>
      <w:r>
        <w:rPr>
          <w:b/>
          <w:bCs/>
          <w:color w:val="000000"/>
        </w:rPr>
        <w:t>Якубова О. Н.</w:t>
      </w:r>
      <w:r>
        <w:rPr>
          <w:color w:val="000000"/>
        </w:rPr>
        <w:br/>
        <w:t>   Организация бухгалтерского учета при осуществлении процедур банкротства: автореф. дис. ... канд. экон. наук: 08.00.12 / О. Н. Якубова; Орловс. гос. аграр. ун-т . - Мичуринск-наукоград, 2007. - 28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375</w:t>
        <w:tab/>
      </w:r>
      <w:r>
        <w:rPr>
          <w:b/>
          <w:bCs/>
          <w:color w:val="000000"/>
        </w:rPr>
        <w:t>Симонович М. Я.</w:t>
      </w:r>
      <w:r>
        <w:rPr>
          <w:color w:val="000000"/>
        </w:rPr>
        <w:br/>
        <w:t>   Организация учета и контроля по видам деятельности в коммерческих предприятиях: автореф. дис. ... канд. экон. наук: 08.00.12 / М. Я. Симонович; Ростовс. гос. строит. ун-т . - Мичуринск-наукоград, 2007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Х 227</w:t>
        <w:tab/>
      </w:r>
      <w:r>
        <w:rPr>
          <w:b/>
          <w:bCs/>
          <w:color w:val="000000"/>
        </w:rPr>
        <w:t>Харченко И. А.</w:t>
      </w:r>
      <w:r>
        <w:rPr>
          <w:color w:val="000000"/>
        </w:rPr>
        <w:br/>
        <w:t>   Особенности формирования системы стратегического управленческого учета и внутреннего контроля в организациях потребительской кооперации: автореф. дис. ... канд. экон. наук: 08.00.12 / И. А. Харченко; Ростовс. гос. строит. ун-т . - Мичуринск-наукоград, 2007. - 25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Л 847</w:t>
        <w:tab/>
      </w:r>
      <w:r>
        <w:rPr>
          <w:b/>
          <w:bCs/>
          <w:color w:val="000000"/>
        </w:rPr>
        <w:t>Лунев М. Ю.</w:t>
      </w:r>
      <w:r>
        <w:rPr>
          <w:color w:val="000000"/>
        </w:rPr>
        <w:br/>
        <w:t>   Формирование эффективной структуры региональной промышленности на этапе ее модернизации: автореф. дис. ... канд. экон. наук: 08.00.05 / М. Ю. Лунев; Орловс. гос. техн. ун-т . - Орел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Ч-20</w:t>
        <w:tab/>
      </w:r>
      <w:r>
        <w:rPr>
          <w:b/>
          <w:bCs/>
          <w:color w:val="000000"/>
        </w:rPr>
        <w:t>Чарахчян К. К.</w:t>
      </w:r>
      <w:r>
        <w:rPr>
          <w:color w:val="000000"/>
        </w:rPr>
        <w:br/>
        <w:t>   Институциональные аспекты государственного регулирования рыночной экономики в России: автореф. дис. ... докт. экон. наук: 08.00.01 / К. К. Чарахчян; Армавирский гос. педаг. ун-т . - Воронеж, 2007. - 4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Ж 741</w:t>
        <w:tab/>
      </w:r>
      <w:r>
        <w:rPr>
          <w:b/>
          <w:bCs/>
          <w:color w:val="000000"/>
        </w:rPr>
        <w:t>Житенев С. Л.</w:t>
      </w:r>
      <w:r>
        <w:rPr>
          <w:color w:val="000000"/>
        </w:rPr>
        <w:br/>
        <w:t>   Проблемы управления социально-экономическими процессами в бизнесе и пути их решения: теория и практика: автореф. дис. ... докт. экон. наук: 08.00.05 / С. Л. Житенев; Воронеж. гос. технолог. академия . - Воронеж, 2007. - 4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Ф 861</w:t>
        <w:tab/>
      </w:r>
      <w:r>
        <w:rPr>
          <w:b/>
          <w:bCs/>
          <w:color w:val="000000"/>
        </w:rPr>
        <w:t>Фрей Д. А.</w:t>
      </w:r>
      <w:r>
        <w:rPr>
          <w:color w:val="000000"/>
        </w:rPr>
        <w:br/>
        <w:t>   Разработка методического обеспечения системы планирования производственно-хозяйственной деятельности ТЭЦ в условиях развития конкурентных отношений на энергорынках: автореф. дис. ... канд. экон. наук: 08.00.05 / Д. А. Фрей; Моск. энерг. ин-т. - М., 2007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Б 695</w:t>
        <w:tab/>
      </w:r>
      <w:r>
        <w:rPr>
          <w:b/>
          <w:bCs/>
          <w:color w:val="000000"/>
        </w:rPr>
        <w:t>Блинов Д. А.</w:t>
      </w:r>
      <w:r>
        <w:rPr>
          <w:color w:val="000000"/>
        </w:rPr>
        <w:br/>
        <w:t>   Экономические затраты: взаимосвязь теоретико-методологических и организационн-управленческих аспектов (уровень микроэкономики): автореф. дис. ... канд. экон. наук: 08.00.01 / Д. А. Блинов; Иванов. гос. ин-т. - Иваново, 2007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Т 343</w:t>
        <w:tab/>
      </w:r>
      <w:r>
        <w:rPr>
          <w:b/>
          <w:bCs/>
          <w:color w:val="000000"/>
        </w:rPr>
        <w:t>Теплов А. А.</w:t>
      </w:r>
      <w:r>
        <w:rPr>
          <w:color w:val="000000"/>
        </w:rPr>
        <w:br/>
        <w:t>   Реализация отношений собственности на трудовые ресурсы в Российской экономике: автореф. дис. ... канд. экон. наук: 08.00.01 / А. А. Теплов; Сарат. гос. соц.-экон. ин-т. - Саратов, 2007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933</w:t>
        <w:tab/>
      </w:r>
      <w:r>
        <w:rPr>
          <w:b/>
          <w:bCs/>
          <w:color w:val="000000"/>
        </w:rPr>
        <w:t>Курмакаева Е. Ш.</w:t>
      </w:r>
      <w:r>
        <w:rPr>
          <w:color w:val="000000"/>
        </w:rPr>
        <w:br/>
        <w:t>   Управление системой воспроизводства основного капитала на машиностроительных предприятиях: автореф. дис. ... канд. экон. наук: 08.0005, 08.00.01 / Е. Ш. Курмакаева; Поволж. акад. гос. службы им. П.А.Столыпина. - Саратов, 2006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З-928</w:t>
        <w:tab/>
      </w:r>
      <w:r>
        <w:rPr>
          <w:b/>
          <w:bCs/>
          <w:color w:val="000000"/>
        </w:rPr>
        <w:t>Зудова О. А.</w:t>
      </w:r>
      <w:r>
        <w:rPr>
          <w:color w:val="000000"/>
        </w:rPr>
        <w:br/>
        <w:t>   Развитие инвестиционной политики промышленного предприятия: автореф. дис. ... канд. экон. наук: 08.00.05 / О. А. Зудова; Сарат. гос. соц.-экон. ун-т. - Саратов, 2006. - 1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Г 94</w:t>
        <w:tab/>
      </w:r>
      <w:r>
        <w:rPr>
          <w:b/>
          <w:bCs/>
          <w:color w:val="000000"/>
        </w:rPr>
        <w:t>Гулаков С. В.</w:t>
      </w:r>
      <w:r>
        <w:rPr>
          <w:color w:val="000000"/>
        </w:rPr>
        <w:br/>
        <w:t>   Система поддержки принятия решений для оценки деятельности администраций муниципальных образований и субъектов Российской Федерации: разработка и исследование: автореф. дис. ... канд. экон. наук: 08.00.13 / С. В. Гулаков; Рост. гос. экон. ун-т. - Ростов-н/Д, 2007. - 25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М 474</w:t>
        <w:tab/>
      </w:r>
      <w:r>
        <w:rPr>
          <w:b/>
          <w:bCs/>
          <w:color w:val="000000"/>
        </w:rPr>
        <w:t>Мелихов Э. В.</w:t>
      </w:r>
      <w:r>
        <w:rPr>
          <w:color w:val="000000"/>
        </w:rPr>
        <w:br/>
        <w:t>   Предпрогнозный анализ как инструментарий снижения риска и повышения надежности прогноза в сфере управления материальными потоками: автореф. дис. ... канд. экон. наук: 08.00.13 / Э. В. Мелихов; Карачаево-Черкесский гос. технол. академия. - Ростов-н/Д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725</w:t>
        <w:tab/>
      </w:r>
      <w:r>
        <w:rPr>
          <w:b/>
          <w:bCs/>
          <w:color w:val="000000"/>
        </w:rPr>
        <w:t>Кострюкова Л. А.</w:t>
      </w:r>
      <w:r>
        <w:rPr>
          <w:color w:val="000000"/>
        </w:rPr>
        <w:br/>
        <w:t>   Структурная трансформация Российской экономики (теоретико-экономический аспект): автореф. дис. ... канд. экон. наук: 08.00.01 / Л. А. Кострюкова; Уральский соц.-экон. ин-т Академии труда и социал. отношений. - Челябинск, 2007. - 2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654</w:t>
        <w:tab/>
      </w:r>
      <w:r>
        <w:rPr>
          <w:b/>
          <w:bCs/>
          <w:color w:val="000000"/>
        </w:rPr>
        <w:t>Сорокина Т. И.</w:t>
      </w:r>
      <w:r>
        <w:rPr>
          <w:color w:val="000000"/>
        </w:rPr>
        <w:br/>
        <w:t>   Влияние урбанизации на структуру локальных общественных благ в транзитивной экономике: автореф. дис. ... канд. экон. наук: 08.00.01 / Т. И. Сорокина; Южно-урал. гос. ун-т. - Челябинск, 2006. - 2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Я 927</w:t>
        <w:tab/>
      </w:r>
      <w:r>
        <w:rPr>
          <w:b/>
          <w:bCs/>
          <w:color w:val="000000"/>
        </w:rPr>
        <w:t>Яценко Б. Н.</w:t>
      </w:r>
      <w:r>
        <w:rPr>
          <w:color w:val="000000"/>
        </w:rPr>
        <w:br/>
        <w:t>   Экономико-математические модели оценки эффективности инвестиционных проектов в условиях неопределенности: автореф. дис. ... канд. экон. наук: 08.00.13 / Б. Н. Яценко; МГУ им. М.В.Ломоносова. - М., 2006. - 2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П 655</w:t>
        <w:tab/>
      </w:r>
      <w:r>
        <w:rPr>
          <w:b/>
          <w:bCs/>
          <w:color w:val="000000"/>
        </w:rPr>
        <w:t>Почечуева Е. Ю.</w:t>
      </w:r>
      <w:r>
        <w:rPr>
          <w:color w:val="000000"/>
        </w:rPr>
        <w:br/>
        <w:t>   Формирование комплексной антикризисной программы развития муниципальных образований с учетом интересов хозяйствующих субъектов: автореф. дис. ... канд. экон. наук: 08.00.05 / Е. Ю. Почечуева; Орловс. гос. техн. ун-т. - Орел, 2007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У 281</w:t>
        <w:tab/>
      </w:r>
      <w:r>
        <w:rPr>
          <w:b/>
          <w:bCs/>
          <w:color w:val="000000"/>
        </w:rPr>
        <w:t>Удалова И. Б.</w:t>
      </w:r>
      <w:r>
        <w:rPr>
          <w:color w:val="000000"/>
        </w:rPr>
        <w:br/>
        <w:t>   Совершенствование процессов переподготовки управленческого персонала организации: автореф. дис. ... канд. экон. наук: 08.00.05 / И. Б. Удалова; Нижегородский коммерч. ун-т. - Саранск, 2007. - 1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Л 972</w:t>
        <w:tab/>
      </w:r>
      <w:r>
        <w:rPr>
          <w:b/>
          <w:bCs/>
          <w:color w:val="000000"/>
        </w:rPr>
        <w:t>Лялина Н. В.</w:t>
      </w:r>
      <w:r>
        <w:rPr>
          <w:color w:val="000000"/>
        </w:rPr>
        <w:br/>
        <w:t>   Формирование и защитные свойства полимерных покрытий, полученных на железе в низкотемпературной плазме углеводородов: автореф. дис. ... канд. хим. наук: 05.17.03 / Н. В. Лялина; Ижевский физико-техн. ин-т. - Тамбов, 2008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М 801</w:t>
        <w:tab/>
      </w:r>
      <w:r>
        <w:rPr>
          <w:b/>
          <w:bCs/>
          <w:color w:val="000000"/>
        </w:rPr>
        <w:t>Морозова Л. А.</w:t>
      </w:r>
      <w:r>
        <w:rPr>
          <w:color w:val="000000"/>
        </w:rPr>
        <w:br/>
        <w:t>   Экономическое обоснование эффективного функционирования комплексов по откорму крупного рогатого скота (на материалах Рязанской области): автореф. дис. ... канд. экон. наук: 08.00.05 / Л. А. Морозова; Рязанская гос. сельскохоз. акад. им. П. А. Костычева. - Мичуринск-наукоград, 2006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Ш 68</w:t>
        <w:tab/>
      </w:r>
      <w:r>
        <w:rPr>
          <w:b/>
          <w:bCs/>
          <w:color w:val="000000"/>
        </w:rPr>
        <w:t>Шлапакова Н. А.</w:t>
      </w:r>
      <w:r>
        <w:rPr>
          <w:color w:val="000000"/>
        </w:rPr>
        <w:br/>
        <w:t>   Формирование системы оценки стратегического развития строительных предприятий: автореф. дис. ... канд. экон. наук: 08.00.05 / Н. А. Шлапакова; Пензен. гос.ун-т арх-ры и строит-ва. - Пенза, 2004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60</w:t>
        <w:tab/>
      </w:r>
      <w:r>
        <w:rPr>
          <w:b/>
          <w:bCs/>
          <w:color w:val="000000"/>
        </w:rPr>
        <w:t>Солдатова С. С.</w:t>
      </w:r>
      <w:r>
        <w:rPr>
          <w:color w:val="000000"/>
        </w:rPr>
        <w:br/>
        <w:t>   Инструменты стратегического планирования на промышленных предприятиях в современных условиях хозяйствования (на примере предприятий Пензенской области): автореф. дис. ... канд. экон. наук: 08.00.05 / С. С. Солдатова; Пензен. гос.ун-т . - Пенза, 2006. - 2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Г 612</w:t>
        <w:tab/>
      </w:r>
      <w:r>
        <w:rPr>
          <w:b/>
          <w:bCs/>
          <w:color w:val="000000"/>
        </w:rPr>
        <w:t>Головнев В. А.</w:t>
      </w:r>
      <w:r>
        <w:rPr>
          <w:color w:val="000000"/>
        </w:rPr>
        <w:br/>
        <w:t>   Обеспечение надежности производственных систем в процессе бизнес-планирования: информационный аспект: автореф. дис. ... канд. экон. наук: 08.00.05 / В. А. Головнев; Иванов. гос.ун-т . - Иваново, 2006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Д 66</w:t>
        <w:tab/>
      </w:r>
      <w:r>
        <w:rPr>
          <w:b/>
          <w:bCs/>
          <w:color w:val="000000"/>
        </w:rPr>
        <w:t>Домашова Д. В.</w:t>
      </w:r>
      <w:r>
        <w:rPr>
          <w:color w:val="000000"/>
        </w:rPr>
        <w:br/>
        <w:t>   Математические модели и инструментальные средства внутрифирменного управления персоналом: автореф. дис. ... канд. экон. наук: 08.00.13 / Д. В. Домашова; Оренбургский гос.ун-т . - Оренбург, 2005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Ш 289</w:t>
        <w:tab/>
      </w:r>
      <w:r>
        <w:rPr>
          <w:b/>
          <w:bCs/>
          <w:color w:val="000000"/>
        </w:rPr>
        <w:t>Шатохин Р. А.</w:t>
      </w:r>
      <w:r>
        <w:rPr>
          <w:color w:val="000000"/>
        </w:rPr>
        <w:br/>
        <w:t>   Генерация ренгеновского излучения при взаимодействии быстрых электронов с мозаичными кристаллами: автореф. дис. ... канд. физ.-мат. наук: 01.04.07 / Р. А. Шатохин; Белгород. гос.ун-т . - Белгород, 2008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172</w:t>
        <w:tab/>
      </w:r>
      <w:r>
        <w:rPr>
          <w:b/>
          <w:bCs/>
          <w:color w:val="000000"/>
        </w:rPr>
        <w:t>Калинина В. В.</w:t>
      </w:r>
      <w:r>
        <w:rPr>
          <w:color w:val="000000"/>
        </w:rPr>
        <w:br/>
        <w:t>   Проектирование информационно-аналитической системы мониторинга регионального рынка труда: автореф. дис. ... канд. экон. наук: 08.00.13 / В. В. Калинина; Волгогр. гос.ун-т . - Волгоград, 2006. - 2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648</w:t>
        <w:tab/>
      </w:r>
      <w:r>
        <w:rPr>
          <w:b/>
          <w:bCs/>
          <w:color w:val="000000"/>
        </w:rPr>
        <w:t>Конорев В. В.</w:t>
      </w:r>
      <w:r>
        <w:rPr>
          <w:color w:val="000000"/>
        </w:rPr>
        <w:br/>
        <w:t>   Управление рисками в региональной экономике: автореф. дис. ... канд. экон. наук: 08.00.05 / В. В. Конорев; Курский гос. техн. ун-т . - Воронеж, 2004. - 17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243</w:t>
        <w:tab/>
      </w:r>
      <w:r>
        <w:rPr>
          <w:b/>
          <w:bCs/>
          <w:color w:val="000000"/>
        </w:rPr>
        <w:t>Световцева М. Г.</w:t>
      </w:r>
      <w:r>
        <w:rPr>
          <w:color w:val="000000"/>
        </w:rPr>
        <w:br/>
        <w:t>   Управление формированием экономического ядра региона: автореф. дис. ... канд. экон. наук: 08.00.05 / М. Г. Световцева; Курский гос. техн. ун-т . - Воронеж, 2004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Ш 199</w:t>
        <w:tab/>
      </w:r>
      <w:r>
        <w:rPr>
          <w:b/>
          <w:bCs/>
          <w:color w:val="000000"/>
        </w:rPr>
        <w:t xml:space="preserve">Шамшадинова Ю. Н. </w:t>
      </w:r>
      <w:r>
        <w:rPr>
          <w:color w:val="000000"/>
        </w:rPr>
        <w:br/>
        <w:t>   Организационно-экономическое обеспечение развития предприятий химической промышленности: автореф. дис. ... канд. экон. наук: 08.00.05 / Ю. Н. Шамшадинова; Нижегор. гос. ун-т им. Н. И. Лобачевского. - Нижний Новгород, 2004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К 653</w:t>
        <w:tab/>
      </w:r>
      <w:r>
        <w:rPr>
          <w:b/>
          <w:bCs/>
          <w:color w:val="000000"/>
        </w:rPr>
        <w:t>Конычева Н. А.</w:t>
      </w:r>
      <w:r>
        <w:rPr>
          <w:color w:val="000000"/>
        </w:rPr>
        <w:br/>
        <w:t>   Управление эффективностью и качеством пассажирских автоперевозок в регионе: автореф. дис. ... канд. экон. наук: 08.00.05 / Н. А. Конычева; Рязан. гос. мед. ун-т им. И. П. Павлова. - Рязань, 2005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Л 252</w:t>
        <w:tab/>
      </w:r>
      <w:r>
        <w:rPr>
          <w:b/>
          <w:bCs/>
          <w:color w:val="000000"/>
        </w:rPr>
        <w:t>Ларионов Д. А.</w:t>
      </w:r>
      <w:r>
        <w:rPr>
          <w:color w:val="000000"/>
        </w:rPr>
        <w:br/>
        <w:t>   Тенденции развития методов хозяйствования в новых институциональных структурах: автореф. дис. ... канд. экон. наук: 08.00.01 / Д. А. Ларионов; Сарат. гос. мед. соц.-экон. ун-т . - Саратов, 2004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Н 561</w:t>
        <w:tab/>
      </w:r>
      <w:r>
        <w:rPr>
          <w:b/>
          <w:bCs/>
          <w:color w:val="000000"/>
        </w:rPr>
        <w:t>Нестерова А. А.</w:t>
      </w:r>
      <w:r>
        <w:rPr>
          <w:color w:val="000000"/>
        </w:rPr>
        <w:br/>
        <w:t>   Управление территориальным агропромышленным комплексом как экономической системой в условиях инновационных изменений: автореф. дис. ... канд. экон. наук: 08.00.05 / А. А. Нестерова; Поволж. акад. гос. службы им. П. А. Столыпина . - Саратов, 2007. - 2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В 19</w:t>
        <w:tab/>
      </w:r>
      <w:r>
        <w:rPr>
          <w:b/>
          <w:bCs/>
          <w:color w:val="000000"/>
        </w:rPr>
        <w:t>Васенев В. Ю.</w:t>
      </w:r>
      <w:r>
        <w:rPr>
          <w:color w:val="000000"/>
        </w:rPr>
        <w:br/>
        <w:t>   Метод финансовых коэффициентов в задачах анализа хозяйственной деятельности строительного холдинга: автореф. дис. ... канд. экон. наук: 08.00.13 / В. Ю. Васенев; Санкт-Петерб. гос. ун-т. - СПб., 2006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В 17</w:t>
        <w:tab/>
      </w:r>
      <w:r>
        <w:rPr>
          <w:b/>
          <w:bCs/>
          <w:color w:val="000000"/>
        </w:rPr>
        <w:t>Вангородский В. В.</w:t>
      </w:r>
      <w:r>
        <w:rPr>
          <w:color w:val="000000"/>
        </w:rPr>
        <w:br/>
        <w:t>   Модели рыночного равновесия при двухставочных тарифах: автореф. дис. ... канд. экон. наук: 08.00.13 / В. В. Вангородский; Санкт-Петерб. гос. инж.-экон. ун-т. - СПб., 2006. - 19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Ш 65</w:t>
        <w:tab/>
      </w:r>
      <w:r>
        <w:rPr>
          <w:b/>
          <w:bCs/>
          <w:color w:val="000000"/>
        </w:rPr>
        <w:t>Шифман А. Н.</w:t>
      </w:r>
      <w:r>
        <w:rPr>
          <w:color w:val="000000"/>
        </w:rPr>
        <w:br/>
        <w:t>   Модели и информационные технологии экономического анализа функционирования налоговой системы: автореф. дис. ... канд. экон. наук: 08.00.13 / А. Н. Шифман; Финан. акад. при Правительстве РФ. - М., 2000. - 2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П 278</w:t>
        <w:tab/>
      </w:r>
      <w:r>
        <w:rPr>
          <w:b/>
          <w:bCs/>
          <w:color w:val="000000"/>
        </w:rPr>
        <w:t>Перфильев С. В.</w:t>
      </w:r>
      <w:r>
        <w:rPr>
          <w:color w:val="000000"/>
        </w:rPr>
        <w:br/>
        <w:t>   Межбюджетные отношения на региональном уровне: теория и практика: автореф. дис. ... докт. экон. наук: 08.00.10 / С. В. Перфильев; Всерос. заоч. фин.-экон. ин-т. - М., 2004. - 4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С 896</w:t>
        <w:tab/>
      </w:r>
      <w:r>
        <w:rPr>
          <w:b/>
          <w:bCs/>
          <w:color w:val="000000"/>
        </w:rPr>
        <w:t>Сулимов А. А.</w:t>
      </w:r>
      <w:r>
        <w:rPr>
          <w:color w:val="000000"/>
        </w:rPr>
        <w:br/>
        <w:t>   Методы принятия решений по формированию оптимальных стратегий на фондовом рынке: автореф. дис. ... канд. экон. наук: 08.00.13 / А. А. Сулимов; Рос. экон. акад. им. Г. В. Плеханова. - М.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Т 134</w:t>
        <w:tab/>
      </w:r>
      <w:r>
        <w:rPr>
          <w:b/>
          <w:bCs/>
          <w:color w:val="000000"/>
        </w:rPr>
        <w:t>Тагиров Р. Б.</w:t>
      </w:r>
      <w:r>
        <w:rPr>
          <w:color w:val="000000"/>
        </w:rPr>
        <w:br/>
        <w:t>   Направления совершенствования предпринимательской деятельности малых предприятий в сфере аудита и консалтинга: автореф. дис. ... канд. экон. наук: 08.00.05 / Р. Б. Тагиров; Моск. гос. ун-т экон., стат. и инф-ки. - М., 2006. - 23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Д 195</w:t>
        <w:tab/>
      </w:r>
      <w:r>
        <w:rPr>
          <w:b/>
          <w:bCs/>
          <w:color w:val="000000"/>
        </w:rPr>
        <w:t>Данченок Л. А.</w:t>
      </w:r>
      <w:r>
        <w:rPr>
          <w:color w:val="000000"/>
        </w:rPr>
        <w:br/>
        <w:t>   Методология статистического исследования цен на потребительском рынке: автореф. дис. ... докт. экон. наук: 08.00.12 / Л. А. Данченок; Моск. гос. ун-т экон., стат. и инф-ки. - М., 2006. - 54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П 472</w:t>
        <w:tab/>
      </w:r>
      <w:r>
        <w:rPr>
          <w:b/>
          <w:bCs/>
          <w:color w:val="000000"/>
        </w:rPr>
        <w:t>Поздняков С. А.</w:t>
      </w:r>
      <w:r>
        <w:rPr>
          <w:color w:val="000000"/>
        </w:rPr>
        <w:br/>
        <w:t>   Управление инновационной деятельностью промышленной инжиниринговой компании: автореф. дис. ... канд. экон. наук: 08.00.05 / С. А. Поздняков; Моск. гос. ун-т экон., стат. и инф-ки. - М., 2006. - 22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М 474</w:t>
        <w:tab/>
      </w:r>
      <w:r>
        <w:rPr>
          <w:b/>
          <w:bCs/>
          <w:color w:val="000000"/>
        </w:rPr>
        <w:t>Мелихова Н. В.</w:t>
      </w:r>
      <w:r>
        <w:rPr>
          <w:color w:val="000000"/>
        </w:rPr>
        <w:br/>
        <w:t>   Моделирование влияния социально-экономических факторов на формирование трудовых ресурсов региона: автореф. дис. ... канд. экон. наук: 08.00.13 / Н. В. Мелихова; Всер. заоч. фин.-экон. ин-т. - М., 2006. - 21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Н 627</w:t>
        <w:tab/>
      </w:r>
      <w:r>
        <w:rPr>
          <w:b/>
          <w:bCs/>
          <w:color w:val="000000"/>
        </w:rPr>
        <w:t>Никифорова М. В.</w:t>
      </w:r>
      <w:r>
        <w:rPr>
          <w:color w:val="000000"/>
        </w:rPr>
        <w:br/>
        <w:t>   Воспроизводство инвестиционного потенциала в транзитной экономике: теоретические и прикладные аспекты: автореф. дис. ... канд. экон. наук: 08.00.01 / М. В. Никифорова; Южно-Урал. гос. ин-т. - Челябинск, 2007. - 26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Д 306</w:t>
        <w:tab/>
      </w:r>
      <w:r>
        <w:rPr>
          <w:b/>
          <w:bCs/>
          <w:color w:val="000000"/>
        </w:rPr>
        <w:t>Демин А. А.</w:t>
      </w:r>
      <w:r>
        <w:rPr>
          <w:color w:val="000000"/>
        </w:rPr>
        <w:br/>
        <w:t>   Государственный заказ как фактор развития государственного сектора трансформационной экономики (теоретико-экономические аспекты): автореф. дис. ... канд. экон. наук: 08.00.01 / А. А. Демин; Южно-Урал. гос. ин-т. - Челябинск, 2007. - 27 с. - Б.ц.</w:t>
      </w:r>
    </w:p>
    <w:p>
      <w:pPr>
        <w:pStyle w:val="Normal"/>
        <w:tabs>
          <w:tab w:val="clear" w:pos="708"/>
          <w:tab w:val="left" w:pos="130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6" w:leader="none"/>
        </w:tabs>
        <w:rPr/>
      </w:pPr>
      <w:r>
        <w:rPr>
          <w:color w:val="000000"/>
        </w:rPr>
        <w:t>АР</w:t>
        <w:br/>
        <w:t>Б 241</w:t>
        <w:tab/>
      </w:r>
      <w:r>
        <w:rPr>
          <w:b/>
          <w:bCs/>
          <w:color w:val="000000"/>
        </w:rPr>
        <w:t>Баранова Н. В.</w:t>
      </w:r>
      <w:r>
        <w:rPr>
          <w:color w:val="000000"/>
        </w:rPr>
        <w:br/>
        <w:t>   Теоретико-методологические аспекты формирования информационной экономики: автореф. дис. ... канд. экон. наук: 08.00.01 / Н. В. Баранова; Урал. соц.-экон. ин-т Академи труда и соц. отношений. - Челябинск, 2007. - 25 с. - Б.ц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77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5:57:00Z</dcterms:created>
  <dc:creator>vic</dc:creator>
  <dc:description/>
  <dc:language>en-US</dc:language>
  <cp:lastModifiedBy>irina</cp:lastModifiedBy>
  <cp:lastPrinted>2009-01-11T14:34:00Z</cp:lastPrinted>
  <dcterms:modified xsi:type="dcterms:W3CDTF">2009-01-15T11:39:00Z</dcterms:modified>
  <cp:revision>11</cp:revision>
  <dc:subject/>
  <dc:title>Указатель</dc:title>
</cp:coreProperties>
</file>