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</w:t>
      </w:r>
      <w:r>
        <w:rPr>
          <w:color w:val="000000"/>
        </w:rPr>
        <w:t>НОВЫЕ КНИГИ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eastAsia="Arial"/>
          <w:color w:val="000000"/>
        </w:rPr>
        <w:t xml:space="preserve">                </w:t>
      </w:r>
      <w:r>
        <w:rPr>
          <w:color w:val="000000"/>
        </w:rPr>
        <w:t>Текущий библиографический указатель № 10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Октябрь,  2008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4"/>
        </w:rPr>
      </w:pPr>
      <w:r>
        <w:rPr>
          <w:rFonts w:cs="Times New Roman"/>
          <w:b/>
          <w:bCs/>
          <w:color w:val="000000"/>
          <w:kern w:val="0"/>
          <w:sz w:val="28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Естественные нау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плотехника.  Инфор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ме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оц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правоч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Диссертации и авторефераты диссертаций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jc w:val="center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b/>
                <w:color w:val="000000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Б</w:t>
              <w:br/>
              <w:t>Т 691</w:t>
              <w:tab/>
            </w:r>
            <w:r>
              <w:rPr>
                <w:b/>
                <w:bCs/>
                <w:color w:val="000000"/>
              </w:rPr>
              <w:t>Трифонов К.И.</w:t>
            </w:r>
            <w:r>
              <w:rPr>
                <w:color w:val="000000"/>
              </w:rPr>
              <w:br/>
              <w:t>   Физико-химические процессы в техносфере : учебник для вузов / К. И. Трифонов, В. А. Девисилов. - М. : Форум, 2007. - 240 с. : ил. - (Высшее образование). - ISBN 978-5-91134-081-Х : 110р.8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Б</w:t>
              <w:br/>
              <w:t>Б 435</w:t>
              <w:tab/>
            </w:r>
            <w:r>
              <w:rPr>
                <w:b/>
                <w:bCs/>
                <w:color w:val="000000"/>
              </w:rPr>
              <w:t>Белозерский Г.Н.</w:t>
            </w:r>
            <w:r>
              <w:rPr>
                <w:color w:val="000000"/>
              </w:rPr>
              <w:br/>
              <w:t>   Радиационная экология : учебник для вузов / Г. Н. Белозерский. - М. : Академия, 2008. - 384 с. - (Высшее проф. образование). - ISBN 978-5-7695-3962-6 : 417р.3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Б</w:t>
              <w:br/>
              <w:t>Д 534</w:t>
              <w:tab/>
            </w:r>
            <w:r>
              <w:rPr>
                <w:b/>
                <w:bCs/>
                <w:color w:val="000000"/>
              </w:rPr>
              <w:t>Дмитриев В.В.</w:t>
            </w:r>
            <w:r>
              <w:rPr>
                <w:color w:val="000000"/>
              </w:rPr>
              <w:br/>
              <w:t>   Прикладная экология : учебник для вузов / В. В. Дмитриев, А. И. Жиров, А. Н. Ласточкин. - М. : Академия, 2008. - 608 с. - (Высшее профессиональное образование). - ISBN 978-5-7695-4196-4 : 511р.2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Б. я2</w:t>
              <w:br/>
              <w:t>Г 46             Гидрохимические показатели состояния окружающей среды : справ. материалы / Т. В. Гусева ; под ред. Т.В.Гусевой. - М. : ФОРУМ, 2007. - 192 с. - (Высшее образование). - ISBN 978-5-91134-080-3 : 83р.71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b/>
                <w:color w:val="000000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В 11</w:t>
              <w:br/>
              <w:t>В-937         Высшая математика для экономистов : учебник для вузов / Н. Ш. Кремер ; Кремер Н.Ш., Путко Б.А., Тришин И.М. и др.; под ред. Н.Ш.Кремера. - 3-е изд. - М. : ЮНИТИ-ДАНА, 2008. - 479 с. - ISBN 978-5-238-00991-9 : 218р.13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Г 1</w:t>
              <w:br/>
              <w:t>А 944</w:t>
              <w:tab/>
            </w:r>
            <w:r>
              <w:rPr>
                <w:b/>
                <w:bCs/>
                <w:color w:val="000000"/>
              </w:rPr>
              <w:t>Анфиногенова И.В.</w:t>
            </w:r>
            <w:r>
              <w:rPr>
                <w:color w:val="000000"/>
              </w:rPr>
              <w:br/>
              <w:t>   Химия для гуманитарных специальностей : учебник для сред. проф. образования / И. В. Анфиногенова, А. В. Бабков, В. А. Попков. - М. : Академия, 2007. - 304 с. - (Среднее проф. образование). - ISBN 978-5-7695-3391-4 : 181р.5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Г 1</w:t>
              <w:br/>
              <w:t>К-683</w:t>
              <w:tab/>
            </w:r>
            <w:r>
              <w:rPr>
                <w:b/>
                <w:bCs/>
                <w:color w:val="000000"/>
              </w:rPr>
              <w:t>Корольков Д.В.</w:t>
            </w:r>
            <w:r>
              <w:rPr>
                <w:color w:val="000000"/>
              </w:rPr>
              <w:br/>
              <w:t>   Основы теоретической химии : учебное пособие для вузов / Д. В. Корольков, Г. А. Скоробогатов. - М. : Академия, 2004. - 352 с. - (Высшее проф. образование). - ISBN 978-5-7695-1442-6 : 252р.8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Г 1</w:t>
              <w:br/>
              <w:t>А 132</w:t>
              <w:tab/>
            </w:r>
            <w:r>
              <w:rPr>
                <w:b/>
                <w:bCs/>
                <w:color w:val="000000"/>
              </w:rPr>
              <w:t>Абакумова Н.А.</w:t>
            </w:r>
            <w:r>
              <w:rPr>
                <w:color w:val="000000"/>
              </w:rPr>
              <w:br/>
              <w:t>   Химия. Контрольные работы : учебное пособие для студ. 1 курса спец 240801, 260601, 261201, 246902, 240401, 240802 / Н. А. Абакумова. - Тамбов : ТГТУ, 2008. - 124 с. - ISBN 978-5-8265-0717-9 : 13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Г 1</w:t>
              <w:br/>
              <w:t>Н 526</w:t>
              <w:tab/>
              <w:t>   Неорганическая химия: в 3-х т. : учебник для вузов. Т. 3: Кн. 1 : Химия переходных элементов / Ю. Д. Третьяков ; А.А.Дроздов, В.П.Зломанов, Г.Н.Мазо [ и др.]; под ред. Ю.Д.Третьякова. - М. : Академия, 2007. - 352 с. : ил. - (Высшее профессиональное образование). - ISBN 978-5-7695-2532-0 : 359р.2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Г 1</w:t>
              <w:br/>
              <w:t>Н 526</w:t>
              <w:tab/>
              <w:t>   Неорганическая химия: в 3-х т. : учебник для вузов. Т. 3: Кн. 2 : Химия переходных элементов / Ю. Д. Третьяков ; А.А.Дроздов, В.П.Зломанов, Г.Н.Мазо [ и др.]; под ред. Ю.Д.Третьякова. - М. : Академия, 2007. - 400 с. : ил. - (Высшее профессиональное образование). - ISBN 9785769525339 : 359р.2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Г 1</w:t>
              <w:br/>
              <w:t>Н 526</w:t>
              <w:tab/>
              <w:t>   Неорганическая химия: в 3-х т. : учебник для вузов. Т. 1 : Физико-химические основы неорганической химии / Ю. Д. Третьяков ; М.Е.Тамм, Ю.Д.Третьяков; под ред. Ю.Д.Третьякова. - М. : Академия, 2004. - 240 с. : ил. - (Высшее профессиональное образование). - ISBN 978-5-7695-1446-9 : 359р.2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Г 1</w:t>
              <w:br/>
              <w:t>Н 526</w:t>
              <w:tab/>
              <w:t>   Неорганическая химия: в 3-х т. : учебник для вузов. Т. 2 : Химия непереходных элементов / Ю. Д. Третьяков ; А.А.Дроздов, В.П.Зломанов, Г.Н.Мазо [и др.]; под ред. Ю.Д.Третьякова. - М. : Академия, 2004. - 368 с. : ил. - (Высшее профессиональное образование). - ISBN 978-5-7695-1436-1 : 359р.2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Г 1</w:t>
              <w:br/>
              <w:t>П-691</w:t>
              <w:tab/>
              <w:t>   Практикум по неорганической химии : учебное пособие для вузов / Ю. Д. Третьяков ; В.А.Алешин, К.М.Дунаева, А.И.Жиров [и др.]; под ред. Ю.Д. Третьякова. - М. : Академия, 2004. - 384 с. - (Высшее проф. образование). - ISBN 5-7695-1568-6 : 296р.3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Г 2</w:t>
              <w:br/>
              <w:t>А 132</w:t>
              <w:tab/>
            </w:r>
            <w:r>
              <w:rPr>
                <w:b/>
                <w:bCs/>
                <w:color w:val="000000"/>
              </w:rPr>
              <w:t>Абакумова Н.А.</w:t>
            </w:r>
            <w:r>
              <w:rPr>
                <w:color w:val="000000"/>
              </w:rPr>
              <w:br/>
              <w:t>   Органическая химия : учебное пособие для студ. заоч. отд. спец. 240401, 261201 / Н. А. Абакумова, Н. Н. Быкова. - Тамбов : ТГТУ, 2008. - 100 с. - ISBN 978-5-8265-0712-4 : 12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Г 5/6</w:t>
              <w:br/>
              <w:t>Б 432</w:t>
              <w:tab/>
            </w:r>
            <w:r>
              <w:rPr>
                <w:b/>
                <w:bCs/>
                <w:color w:val="000000"/>
              </w:rPr>
              <w:t>Белик В.В.</w:t>
            </w:r>
            <w:r>
              <w:rPr>
                <w:color w:val="000000"/>
              </w:rPr>
              <w:br/>
              <w:t>   Физическая и коллоидная химия : учебник для сред. проф. образования / В. В. Белик, К. И. Киенская. - 3-е изд., стер. - М. : Академия, 2007. - 288 с. - (Среднее профессиональное образование). - ISBN 978-5-7695-4173-5 : 198р.4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Г 5/6</w:t>
              <w:br/>
              <w:t>И 766</w:t>
              <w:tab/>
            </w:r>
            <w:r>
              <w:rPr>
                <w:b/>
                <w:bCs/>
                <w:color w:val="000000"/>
              </w:rPr>
              <w:t>Ипполитов Е.Г.</w:t>
            </w:r>
            <w:r>
              <w:rPr>
                <w:color w:val="000000"/>
              </w:rPr>
              <w:br/>
              <w:t>   Физическая химия : учебник для вузов / Е. Г. Ипполитов, А. В. Артемов, В. В. Батраков ; под ред. Е.Г.Ипполитова. - М. : Академия, 2005. - 448 с. - (Высшее образование). - ISBN 978-5-7695-1456-2 : 285р.45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Г.я2</w:t>
              <w:br/>
              <w:t>А 861</w:t>
              <w:tab/>
            </w:r>
            <w:r>
              <w:rPr>
                <w:b/>
                <w:bCs/>
                <w:color w:val="000000"/>
              </w:rPr>
              <w:t>Артеменко А.И.</w:t>
            </w:r>
            <w:r>
              <w:rPr>
                <w:color w:val="000000"/>
              </w:rPr>
              <w:br/>
              <w:t>   Справочное руководство по химии : справ. пособие для вузов / А. И. Артеменко, В. И. Тикунова, В. А. Малеванный. - 2-е изд., перераб. и доп. - М. : Высш. шк., 2003. - 367 с. : ил. - Библогр.:с.297-298. - ISBN 5-06-004098-4 : 145р.53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</w:rPr>
              <w:t>Науки о Земле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</w:t>
              <w:br/>
              <w:t>Д 632</w:t>
              <w:tab/>
              <w:t>   </w:t>
            </w:r>
            <w:r>
              <w:rPr>
                <w:b/>
                <w:bCs/>
                <w:color w:val="000000"/>
              </w:rPr>
              <w:t>Доклад о развитии человека 2007/2008. Борьба с изменениями климата: человеческая солидарность в разделенном мире</w:t>
            </w:r>
            <w:r>
              <w:rPr>
                <w:color w:val="000000"/>
              </w:rPr>
              <w:t xml:space="preserve"> : пер. с англ. - М. : Весь Мир, 2007. - 400 с. - ISBN 978-5-7777-390-3 : 585р.6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Д</w:t>
              <w:br/>
              <w:t>Х 942</w:t>
              <w:tab/>
            </w:r>
            <w:r>
              <w:rPr>
                <w:b/>
                <w:bCs/>
                <w:color w:val="000000"/>
              </w:rPr>
              <w:t>Хромов С.П.</w:t>
            </w:r>
            <w:r>
              <w:rPr>
                <w:color w:val="000000"/>
              </w:rPr>
              <w:br/>
              <w:t>   Метеорология и климатология : учебник для вузов / С. П. Хромов, М. А. Петросянц. - 6-е изд., перераб. и доп. - М. : МГУ, 2004. - 582 с. : ил. - (Классический университетский учебник). - ISBN 978-5-211-04847-4 : 331р.65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Д</w:t>
              <w:br/>
              <w:t>Э-40</w:t>
              <w:tab/>
              <w:t>   Экологическая гидрогеология : учебник для вузов / А. П. Белоусова ; А.П.Белоусова, И.К.Гавич, А.Б.Лисенков, Е.В.Попов. - М. : ИКЦ "Академкнига", 2007. - 397 с. : ил. - ISBN 978-5-94628-317-5 : 314р.8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  <w:r>
              <w:rPr>
                <w:b/>
                <w:color w:val="000000"/>
              </w:rPr>
              <w:t>Естественные науки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Е</w:t>
              <w:br/>
              <w:t>Ч-689</w:t>
              <w:tab/>
            </w:r>
            <w:r>
              <w:rPr>
                <w:b/>
                <w:bCs/>
                <w:color w:val="000000"/>
              </w:rPr>
              <w:t>Чистяков Ю.В.</w:t>
            </w:r>
            <w:r>
              <w:rPr>
                <w:color w:val="000000"/>
              </w:rPr>
              <w:br/>
              <w:t>   Основы бионеорганической химии : учебное пособие / Ю. В. Чистяков. - М. : Химия, 2007. - 539 с. : ил. - (Учебники и учеб. пособия для студ. вузов). - ISBN 978-5-98109-049-3 : 544р.9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Е</w:t>
              <w:br/>
              <w:t>Р-865</w:t>
              <w:tab/>
            </w:r>
            <w:r>
              <w:rPr>
                <w:b/>
                <w:bCs/>
                <w:color w:val="000000"/>
              </w:rPr>
              <w:t>Румянцев Е.В.</w:t>
            </w:r>
            <w:r>
              <w:rPr>
                <w:color w:val="000000"/>
              </w:rPr>
              <w:br/>
              <w:t>   Химические основы жизни : учебное пособие для вузов / Е. В. Румянцев, Е. В. Антина, Ю. В. Чистяков. - М. : Колос С, 2007. - 560 с. : ил. - (Учебники и учеб. пособия для студ. вузов). - ISBN 978-5-9532-0426-2 : 509р.41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</w:t>
            </w:r>
            <w:r>
              <w:rPr>
                <w:b/>
                <w:color w:val="000000"/>
              </w:rPr>
              <w:t>Технические науки в целом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Ж</w:t>
              <w:br/>
              <w:t>К 43</w:t>
              <w:tab/>
            </w:r>
            <w:r>
              <w:rPr>
                <w:b/>
                <w:bCs/>
                <w:color w:val="000000"/>
              </w:rPr>
              <w:t>Кирван М.Дж.</w:t>
            </w:r>
            <w:r>
              <w:rPr>
                <w:color w:val="000000"/>
              </w:rPr>
              <w:br/>
              <w:t>   Упаковка на основе бумаги и картона / Кирван М.Дж. ; под ред. М.Дж.Кирвана; пер. с англ. В.Е.Ашкинази; науч. ред. Э.Л.Аким, Л.Г.Махотина. - СПб. : Профессия, 2008. - 488 с. : ил., табл. - (Научные основы и технологии). - ISBN 978-5-93913-131-5 : 944р.0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Ж</w:t>
              <w:br/>
              <w:t>Ч-497</w:t>
              <w:tab/>
            </w:r>
            <w:r>
              <w:rPr>
                <w:b/>
                <w:bCs/>
                <w:color w:val="000000"/>
              </w:rPr>
              <w:t>Чернышов Е.А.</w:t>
            </w:r>
            <w:r>
              <w:rPr>
                <w:color w:val="000000"/>
              </w:rPr>
              <w:br/>
              <w:t>   Основы инженерного творчества в дипломном проектировании и магистерских диссертациях : учебное пособие для вузов / Е. А. Чернышов. - М. : Высш. шк., 2008. - 254 с. : ил. - ISBN 978-5-06-005735-5 : 298р.8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</w:t>
            </w:r>
            <w:r>
              <w:rPr>
                <w:b/>
                <w:color w:val="000000"/>
              </w:rPr>
              <w:t>Теплотехника. Информатика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З 3</w:t>
              <w:br/>
              <w:t>П-491</w:t>
              <w:tab/>
            </w:r>
            <w:r>
              <w:rPr>
                <w:b/>
                <w:bCs/>
                <w:color w:val="000000"/>
              </w:rPr>
              <w:t>Полевой А.А.</w:t>
            </w:r>
            <w:r>
              <w:rPr>
                <w:color w:val="000000"/>
              </w:rPr>
              <w:br/>
              <w:t>   Монтаж холодильных установок и машин / А. А. Полевой. - СПб. : Профессия, 2007. - 264 с. : ил. - ISBN 978-5-93913-127-8 : 486р.9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З 32</w:t>
              <w:br/>
              <w:t>Т 343</w:t>
              <w:tab/>
              <w:t xml:space="preserve">   Теоретические и практические основы теплофизических измерений : монография / С. В. Пономарев ; С.В.Пономарев, С.В.Мищенко, А.Г.Дивин [и др.]; под ред. С.В.Пономарева. - М. : ФИЗМАТЛИТ, 2008. - 408 с. : ил. - ISBN 978-5-9221-0956-7 : 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342р.2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З 81</w:t>
              <w:br/>
              <w:t>Т-35</w:t>
              <w:tab/>
            </w:r>
            <w:r>
              <w:rPr>
                <w:b/>
                <w:bCs/>
                <w:color w:val="000000"/>
              </w:rPr>
              <w:t>Терехов А.В.</w:t>
            </w:r>
            <w:r>
              <w:rPr>
                <w:color w:val="000000"/>
              </w:rPr>
              <w:br/>
              <w:t>   Информатика : учебное пособие для студ. спец. 080801, 030501 / А. В. Терехов, А. В. Чернышов, В. Н. Чернышов. - Тамбов : ТГТУ, 2007. - 128 с. - ISBN 978-5-8265-0677-6 : 16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 xml:space="preserve">Машиностроение                            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К 4я2</w:t>
              <w:br/>
              <w:t>Т-612</w:t>
              <w:tab/>
            </w:r>
            <w:r>
              <w:rPr>
                <w:b/>
                <w:bCs/>
                <w:color w:val="000000"/>
              </w:rPr>
              <w:t>Торопов Ю.А.</w:t>
            </w:r>
            <w:r>
              <w:rPr>
                <w:color w:val="000000"/>
              </w:rPr>
              <w:br/>
              <w:t>   Припуски, допуски и посадки гладких цилиндрических соединений. Припуски и допуски отливок и поковок : справ. / Ю. А. Торопов. - 2-е изд., перераб. и доп. - СПб. : Профессия, 2007. - 688 с. - ISBN 978-5-93913-155-1 : 416р.50к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</w:t>
            </w:r>
            <w:r>
              <w:rPr>
                <w:b/>
                <w:color w:val="000000"/>
              </w:rPr>
              <w:t>Полимеры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Л 71</w:t>
              <w:br/>
              <w:t>П 501</w:t>
              <w:tab/>
              <w:t>   Полимерные композиционные материалы: структура, свойства, технология : учебное пособие вузов / А. А. Берлин ; М.Л.Кербер, В.М.Виноградов, Г.С.Головкин [и др.]; под ред. А.А.Берлина. - СПб. : Профессия, 2008. - 560 с. : ил. - ISBN 978-5-93913-130-8 : 696р.63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Л 71</w:t>
              <w:br/>
              <w:t>Р-258</w:t>
              <w:tab/>
            </w:r>
            <w:r>
              <w:rPr>
                <w:b/>
                <w:bCs/>
                <w:color w:val="000000"/>
              </w:rPr>
              <w:t>Раувендааль К.</w:t>
            </w:r>
            <w:r>
              <w:rPr>
                <w:color w:val="000000"/>
              </w:rPr>
              <w:br/>
              <w:t>   Выявление и устранение проблем в экструзии / К. Раувендааль, Пилар Норьега Е., Х. Харрис ; пер. с англ. под ред. В.П.Володина. - СПб. : Профессия, 2008. - 328 с. : ил. - ISBN 978-5-93913-154-4 : 785р.0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Л 71</w:t>
              <w:br/>
              <w:t>Т-384</w:t>
              <w:tab/>
              <w:t>   Технология полимерных материалов : учебное пособие для вузов / В. К. Крыжановский ; А.Ф.Николаев, В.К.Крыжановский, В.В.Бурлов [и др.]; под общ. ред. В.К.Крыжановского. - СПб. : Профессия, 2008. - 544 с. : ил., табл. - ISBN 978-5-93913-152-0 : 546р.5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Л 71я2</w:t>
              <w:br/>
              <w:t>П-50</w:t>
              <w:tab/>
              <w:t>   Поливинилхлорид / Ч. Уилки ; ред. Ч.Уилки, Дж.Саммерс, Ч.Даниэлс; пер. с англ. под ред. Г.Е.Заикова. - СПб. : Профессия, 2007. - 728 с. : ил. - ISBN 978-5-93913-153-7 : 1341р.56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Л 71я2</w:t>
              <w:br/>
              <w:t>Р-74</w:t>
              <w:tab/>
            </w:r>
            <w:r>
              <w:rPr>
                <w:b/>
                <w:bCs/>
                <w:color w:val="000000"/>
              </w:rPr>
              <w:t>Росато Д.</w:t>
            </w:r>
            <w:r>
              <w:rPr>
                <w:color w:val="000000"/>
              </w:rPr>
              <w:br/>
              <w:t>   Раздувное формование / Д. Росато, А. Росато, Д. ДиМаттиа ; пер. с англ.; под ред. О.Ю.Сабсая. - СПб. : Профессия, 2008. - 656 с. : ил. - ISBN 978-5-93913-122-3 : 1093р.1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</w:t>
            </w:r>
            <w:r>
              <w:rPr>
                <w:b/>
                <w:color w:val="000000"/>
              </w:rPr>
              <w:t>Пищевые производства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Л 75</w:t>
              <w:br/>
              <w:t>П-649</w:t>
              <w:tab/>
            </w:r>
            <w:r>
              <w:rPr>
                <w:b/>
                <w:bCs/>
                <w:color w:val="000000"/>
              </w:rPr>
              <w:t>Поциус А.В.</w:t>
            </w:r>
            <w:r>
              <w:rPr>
                <w:color w:val="000000"/>
              </w:rPr>
              <w:br/>
              <w:t>   Клеи, адгезия, технология склеивания / А. В. Поциус ; пер. с англ. Ю.А.Гаращенко; под ред. Г.В.Комарова. - СПб. : Профессия, 2007. - 376 с. : ил., табл. - ISBN 978-5-93913-151-3 : 785р.0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Л 8</w:t>
              <w:br/>
              <w:t>М 597</w:t>
              <w:tab/>
              <w:t>   Микробиологическая порча пищевых продуктов : пер. с англ. / Блекберн К. де В. ; под ред. К. де В. Блекберна. - СПб. : Профессия, 2008. - 784 с. : ил., табл. - ISBN 978-5-93913-146-9 : 944р.0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С-873</w:t>
              <w:tab/>
              <w:t>   Структура и текстура пищевых продуктов. Продукты эмульсионной природы / Б. М. МакКенн ; под ред. Б.М.МакКенна; пер. с англ. под науч. ред. Ю.Г.Базарновой. - СПб. : Профессия, 2008. - 480 с. : ил. - (Научные основы и технологии). - ISBN 978-5-93913-158-2 : 844р.6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Л 8/9</w:t>
              <w:br/>
              <w:t>С-20</w:t>
              <w:tab/>
            </w:r>
            <w:r>
              <w:rPr>
                <w:b/>
                <w:bCs/>
                <w:color w:val="000000"/>
              </w:rPr>
              <w:t>Сарафанова Л.А.</w:t>
            </w:r>
            <w:r>
              <w:rPr>
                <w:color w:val="000000"/>
              </w:rPr>
              <w:br/>
              <w:t>   Применение пищевых добавок в переработке мяса и рыбы / Л. А. Сарафанова. - СПб. : Профессия, 2007. - 256 с. : ил. - ISBN 978-5-93913-142-1 : 645р.9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</w:rPr>
              <w:t>Строительство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Н</w:t>
              <w:br/>
              <w:t>М-55</w:t>
              <w:tab/>
              <w:t>   Механика грунтов, основания и фундаменты : учебное пособие для вузов / С. Б. Ухов ; С.Б.Ухов, В.В.Семенов, В.В.Знаменский и др.; под ред. С.Б.Ухова. - 4-е изд., стер. - М. : Высш. шк., 2007. - 566 с. : ил. - ISBN 5-06-003868-2 : 581р.79к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Н. я2</w:t>
              <w:br/>
              <w:t>М 777</w:t>
              <w:tab/>
              <w:t>   Монтаж, эксплуатация и сервис систем вентиляции и кондиционирования воздуха : учебно-справ. пособие / В. Е. Минин ; С.И.Бурцев, А.В.Блинов, Б.С.Востров [ и др.]; под общ. ред. В.Е.Минина. - 2-е изд., перераб. и доп. - СПб. : Профессия, 2007. - 371 с. : ил. - ISBN 978-5-93913-159-9 : 416р.5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/>
            </w:pPr>
            <w:r>
              <w:rPr>
                <w:color w:val="000000"/>
              </w:rPr>
              <w:t xml:space="preserve">                                                      </w:t>
            </w:r>
            <w:r>
              <w:rPr>
                <w:b/>
                <w:color w:val="000000"/>
              </w:rPr>
              <w:t>Сельское хозяйство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 07</w:t>
              <w:br/>
              <w:t>Л 55</w:t>
              <w:tab/>
            </w:r>
            <w:r>
              <w:rPr>
                <w:b/>
                <w:bCs/>
                <w:color w:val="000000"/>
              </w:rPr>
              <w:t>Ли Р.И.</w:t>
            </w:r>
            <w:r>
              <w:rPr>
                <w:color w:val="000000"/>
              </w:rPr>
              <w:br/>
              <w:t>   Технологии восстановления деталей сельскохозяйственной техники и оборудования перерабатывающих предприятий : учебное пособие для вузов / Р. И. Ли. - Липецк : ЛГТУ, 2008. - 321 с. : ил. - ISBN 978-5-94664-150-0 : 30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</w:t>
            </w:r>
            <w:r>
              <w:rPr>
                <w:b/>
                <w:color w:val="000000"/>
              </w:rPr>
              <w:t>Медицина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Р</w:t>
              <w:br/>
              <w:t>М-181</w:t>
              <w:tab/>
            </w:r>
            <w:r>
              <w:rPr>
                <w:b/>
                <w:bCs/>
                <w:color w:val="000000"/>
              </w:rPr>
              <w:t>Малахов Г.П.</w:t>
            </w:r>
            <w:r>
              <w:rPr>
                <w:color w:val="000000"/>
              </w:rPr>
              <w:br/>
              <w:t>   Голодание в лечебных целях / Г. П. Малахов. - 2-е изд., перераб. и доп. - М. : ИЦ "МарТ", 2006. - 416 с. - ISBN 5-241-00219-7 : 100р.8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Р.я2</w:t>
              <w:br/>
              <w:t>Б 799</w:t>
              <w:tab/>
              <w:t>   Большая домашняя медицинская энциклопедия : соврем. попул. ил. изд.; более 4000 терминов, понятий и определений / А. К. Вешкин ; А.К.Вешкин [и др.]. - М. : ЭКСМО, 2007. - 800 с. : ил. - ISBN 978-5-699-20489-2 : 50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b/>
                <w:color w:val="000000"/>
              </w:rPr>
              <w:t xml:space="preserve">Социология 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С</w:t>
              <w:br/>
              <w:t>П 12</w:t>
              <w:tab/>
            </w:r>
            <w:r>
              <w:rPr>
                <w:b/>
                <w:bCs/>
                <w:color w:val="000000"/>
              </w:rPr>
              <w:t>Павленок П.Д.</w:t>
            </w:r>
            <w:r>
              <w:rPr>
                <w:color w:val="000000"/>
              </w:rPr>
              <w:br/>
              <w:t>   Социальная работа с лицами и группами девиантного поведения : учебное пособие для вузов / П. Д. Павленок, М. Я. Руднева ; отв. ред. П.Д.Павленок. - М. : ИНФРА-М, 2007. - 185 с. - (Высшее образование). - ISBN 978-5-16-002867-5 : 121р.9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</w:t>
            </w:r>
            <w:r>
              <w:rPr>
                <w:b/>
                <w:color w:val="000000"/>
              </w:rPr>
              <w:t>Краеведение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Т. кр.</w:t>
              <w:br/>
              <w:t>Т 173</w:t>
              <w:tab/>
              <w:t>   Тамбовская старина : Иллюстрированный научно-популярный альманах. Вып. 1 / М. А. Климкова ; сост. и ред. М.А.Климкова. - Тамбов : Пролетарский светоч, 2007. - 171 с. : фотоил. - ISBN 978-5-88934-358-5 : 174р.2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</w:rPr>
              <w:t>Экономика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Б-875</w:t>
              <w:tab/>
            </w:r>
            <w:r>
              <w:rPr>
                <w:b/>
                <w:bCs/>
                <w:color w:val="000000"/>
              </w:rPr>
              <w:t>Браун Л.Р.</w:t>
            </w:r>
            <w:r>
              <w:rPr>
                <w:color w:val="000000"/>
              </w:rPr>
              <w:br/>
              <w:t>   Экоэкономика: Как создать экономику, оберегающую планету : пер. с англ. / Л. Р. Браун. - М. : Весь Мир, 2003. - 392 с. - ISBN 978-5-7777-0174-4 : 146р.41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 xml:space="preserve">У </w:t>
              <w:br/>
              <w:t>Ч-343</w:t>
              <w:tab/>
            </w:r>
            <w:r>
              <w:rPr>
                <w:b/>
                <w:bCs/>
                <w:color w:val="000000"/>
              </w:rPr>
              <w:t>Чеботарев Н.Ф.</w:t>
            </w:r>
            <w:r>
              <w:rPr>
                <w:color w:val="000000"/>
              </w:rPr>
              <w:br/>
              <w:t>   Мировая экономика : учебник для вузов / Н. Ф. Чеботарев. - 2-е изд., доп. - М. : Дашков и К, 2008. - 332 с. - ISBN 978-5-91131-792-8 : 174р.2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С-797</w:t>
              <w:tab/>
            </w:r>
            <w:r>
              <w:rPr>
                <w:b/>
                <w:bCs/>
                <w:color w:val="000000"/>
              </w:rPr>
              <w:t>Стерлигова А.Н.</w:t>
            </w:r>
            <w:r>
              <w:rPr>
                <w:color w:val="000000"/>
              </w:rPr>
              <w:br/>
              <w:t>   Управление запасами в целях поставок : учебник для вузов / А. Н. Стерлигова. - М. : ИНФРА-М, 2008. - 430 с. - (Высшее образование). - ISBN 978-5-16-003089-0 : 216р.9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К-642</w:t>
              <w:tab/>
            </w:r>
            <w:r>
              <w:rPr>
                <w:b/>
                <w:bCs/>
                <w:color w:val="000000"/>
              </w:rPr>
              <w:t>Кондраков Н.П.</w:t>
            </w:r>
            <w:r>
              <w:rPr>
                <w:color w:val="000000"/>
              </w:rPr>
              <w:br/>
              <w:t>   Бухгалтерский учет : учебник для вузов / Н. П. Кондраков. - 2-е изд., перераб. и доп. - М. : ИНФРА-М, 2008. - 720 с. - (Высшее образование). - ISBN 978-5-16-003248-1 : 282р.5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Щ 612</w:t>
              <w:tab/>
            </w:r>
            <w:r>
              <w:rPr>
                <w:b/>
                <w:bCs/>
                <w:color w:val="000000"/>
              </w:rPr>
              <w:t>Щербакова В.И.</w:t>
            </w:r>
            <w:r>
              <w:rPr>
                <w:color w:val="000000"/>
              </w:rPr>
              <w:br/>
              <w:t>   Теория бухгалтерского учета : учебник для сред. проф. образования / В. И. Щербакова. - М. : Форум, 2006. - 352 с. - (Профессиональное образование). - ISBN 5-8199-0229-7 : 80р.6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Е-515</w:t>
              <w:tab/>
            </w:r>
            <w:r>
              <w:rPr>
                <w:b/>
                <w:bCs/>
                <w:color w:val="000000"/>
              </w:rPr>
              <w:t>Елисеев А.Н.</w:t>
            </w:r>
            <w:r>
              <w:rPr>
                <w:color w:val="000000"/>
              </w:rPr>
              <w:br/>
              <w:t>   Институциональный анализ интеллектуальной собственности : учебное пособие для вузов / А. Н. Елисеев, И. Е. Шульга. - М. : ИНФРА-М, 2005. - 192 с. - (Учебники эконом. фак. МГУ им. М.В.Ломоносова). - ISBN 5-16-002014-4 : 121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К 651</w:t>
              <w:tab/>
              <w:t>   Контроллинг : учебник для вузов / А. М. Карминский ; С.Г.Фалько, А.А.Жевага, Н.Ю.Иванова; под ред. А.М.Карминского, С.Г.Фалько. - М. : Финансы и статистика, 2006. - 336 с. : ил. - ISBN 978-5-279-03048-1 : 193р.8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Д 302</w:t>
              <w:tab/>
            </w:r>
            <w:r>
              <w:rPr>
                <w:b/>
                <w:bCs/>
                <w:color w:val="000000"/>
              </w:rPr>
              <w:t>Дементьев Д.В.</w:t>
            </w:r>
            <w:r>
              <w:rPr>
                <w:color w:val="000000"/>
              </w:rPr>
              <w:br/>
              <w:t>   Бюджетная система РФ : учебное пособие / Д. В. Дементьев, В.А.Щербаков. - М. : КНОРУС, 2008. - 256 с. - ISBN 978-5-85971-583-1 : 121р.11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А 64</w:t>
              <w:tab/>
              <w:t>   Анализ финансовой отчётности : учебник для вузов / М. А. Вахрушина ; под ред. М.А.Вахрушиной, Н.С.Пласковой. - М. : Вузовский учебник, 2008. - 367 с. - ISBN 978-5-9558-0041-7 : 159р.5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М-502</w:t>
              <w:tab/>
              <w:t>   Менеджмент организации: итоговая аттестация студентов, преддипломная практика и дипломное проектирование : учебное пособие для вузов / Э. М. Коротков ; С.Д.Резник [и др.]; под общ. ред. Э.М.Короткова, С.Д.Резника. - 2-е изд., перераб. и доп. - М. : ИНФРА-М, 2008. - 378 с. - (Высшее образование). - ISBN 978-5-16-002139-3 : 137р.2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Л-934</w:t>
              <w:tab/>
            </w:r>
            <w:r>
              <w:rPr>
                <w:b/>
                <w:bCs/>
                <w:color w:val="000000"/>
              </w:rPr>
              <w:t>Любушин Н.П.</w:t>
            </w:r>
            <w:r>
              <w:rPr>
                <w:color w:val="000000"/>
              </w:rPr>
              <w:br/>
              <w:t>   Экономический анализ . Контрольно-тестирующий комплекс : учебное пособие для вузов / Н. П. Любушин, Н. Э. Бабичева. - М. : ЮНИТИ-ДАНА, 2007. - 159 с. - ISBN 978-5-238-01242-1 : 161р.5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К 125</w:t>
              <w:tab/>
            </w:r>
            <w:r>
              <w:rPr>
                <w:b/>
                <w:bCs/>
                <w:color w:val="000000"/>
              </w:rPr>
              <w:t>Кавешников Н.Т.</w:t>
            </w:r>
            <w:r>
              <w:rPr>
                <w:color w:val="000000"/>
              </w:rPr>
              <w:br/>
              <w:t>   Менеджмент водохозяйственного производства и охраны окружающей среды : учебник для вузов / Н. Т. Кавешников. - М. : Колос С, 2008. - 309 с. : ил. - (Учебники и учеб. пособия для студ. вузов). - ISBN 978-5-9532-0392-0 : 533р.06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Г-932</w:t>
              <w:tab/>
            </w:r>
            <w:r>
              <w:rPr>
                <w:b/>
                <w:bCs/>
                <w:color w:val="000000"/>
              </w:rPr>
              <w:t>Губин В.Е.</w:t>
            </w:r>
            <w:r>
              <w:rPr>
                <w:color w:val="000000"/>
              </w:rPr>
              <w:br/>
              <w:t>   Анализ финансово-хозяйственной деятельности : учебник для сред. проф. образования / В. Е. Губин, О. В. Губина. - М. : Форум, 2006. - 336 с. - (Проф. образование). - ISBN 978-5-8199-0291-2 : 100р.8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Е-307</w:t>
              <w:tab/>
            </w:r>
            <w:r>
              <w:rPr>
                <w:b/>
                <w:bCs/>
                <w:color w:val="000000"/>
              </w:rPr>
              <w:t>Егоршин А.П.</w:t>
            </w:r>
            <w:r>
              <w:rPr>
                <w:color w:val="000000"/>
              </w:rPr>
              <w:br/>
              <w:t>   Основы упрвления персоналом : учебное для вузов / А. П. Егоршин. - 2-е изд. - М. : ИНФРА-М, 2008. - 352 с. - (Высшее образование). - ISBN 978-5-16-002763-0 : 141р.24к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Р-326</w:t>
              <w:tab/>
              <w:t>   Региональная экономика. Основной курс : учебник для вузов / В. И. Видяпин ; под ред. В.И.Видяпина, М.В.Степанова. - М. : ИНФРА-М, 2008. - 686 с. - (100 лет РЭА им. Г.В.Плеханова). - ISBN 978-5-16-003232-0 : 221р.9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Г 13</w:t>
              <w:tab/>
            </w:r>
            <w:r>
              <w:rPr>
                <w:b/>
                <w:bCs/>
                <w:color w:val="000000"/>
              </w:rPr>
              <w:t>Гаджинский А.М.</w:t>
            </w:r>
            <w:r>
              <w:rPr>
                <w:color w:val="000000"/>
              </w:rPr>
              <w:br/>
              <w:t>   Логистика : учебник для вузов / А. М. Гаджинский. - 16-е изд., перераб. и доп. - М. : Дашков и К, 2008. - 484 с. - ISBN 978-5-91131-755-3 : 190р.41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М 521</w:t>
              <w:tab/>
            </w:r>
            <w:r>
              <w:rPr>
                <w:b/>
                <w:bCs/>
                <w:color w:val="000000"/>
              </w:rPr>
              <w:t>Мерзликина Е.М.</w:t>
            </w:r>
            <w:r>
              <w:rPr>
                <w:color w:val="000000"/>
              </w:rPr>
              <w:br/>
              <w:t>   Аудит : учебник для вузов / Е. М. Мерзликина, Ю. П. Никольская. - 3-е изд., перераб. и доп. - М. : ИНФРА-М, 2008. - 368 с. - (Высшее образование). - ISBN 978-5-16-002473-8 : 141р.2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 </w:t>
              <w:br/>
              <w:t>М 266</w:t>
              <w:tab/>
              <w:t>   Маркетинг : учебник для вузов / Т. Н. Парамонова ; под ред. Т.Н.Парамоновой. - 5-е изд., стер. - М. : КНОРУС, 2008. - 360 с. - ISBN 978-5-85971-989-1 : 161р.59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Э-949</w:t>
              <w:tab/>
              <w:t>   Эффективное внедрение НАССР. Учимся на опыте других / Т. Мейес ; под ред. Т.Мейеса, С.Мортимор; пер. с англ. В.Д.Широкова. - СПб. : Профессия, 2008. - 288 с. : ил. - ISBN 978-5-93913-092-9 : 745р.36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Б-943</w:t>
              <w:tab/>
              <w:t>   Бухгалтерское дело : учебник для вузов / Л. Т. Гиляровская ; под ред. Л.Т.Гиляровской. - 2-е изд., перераб. и доп. - М. : ЮНИТИ-ДАНА, 2008. - 423 с. - ISBN 978-5-238-01130-1 : 196р.2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Б-275</w:t>
              <w:tab/>
            </w:r>
            <w:r>
              <w:rPr>
                <w:b/>
                <w:bCs/>
                <w:color w:val="000000"/>
              </w:rPr>
              <w:t>Басовский Л.Е.</w:t>
            </w:r>
            <w:r>
              <w:rPr>
                <w:color w:val="000000"/>
              </w:rPr>
              <w:br/>
              <w:t>   Финансовый менеджмент : учебник для вузов / Л. Е. Басовский. - М. : Инфра-М, 2008. - 240 с. - (Высшее образование). - ISBN 978-5-16-002806-4 : 95р.81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Ф-591</w:t>
              <w:tab/>
              <w:t>   Финансы : учебник для вузов / В. В. Ковалев ; С.А.Белозеров, С.Г.Горбушина, В.В.Иванов и др.; под ред. В.В.Ковалева. - 2-е изд., перераб. и доп. - М. : Проспект, 2008. - 640 с. - ISBN 978-5-392-00161-3 : 186р.7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Г 14</w:t>
              <w:tab/>
            </w:r>
            <w:r>
              <w:rPr>
                <w:b/>
                <w:bCs/>
                <w:color w:val="000000"/>
              </w:rPr>
              <w:t>Гайдаенко А.А.</w:t>
            </w:r>
            <w:r>
              <w:rPr>
                <w:color w:val="000000"/>
              </w:rPr>
              <w:br/>
              <w:t>   Логистика : учебник для вузов / А. А. Гайдаенко, О. В. Гайдаенко. - М. : КНОРУС, 2008. - 272 с. - ISBN 978-5-85971-939-6 : 100р.9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Д-341</w:t>
              <w:tab/>
              <w:t>   Деньги. Кредит. Банки : учебник для вузов / О. И. Лаврушин ; Под ред. Лаврушина О.И. - 7-е изд., стер. - М. : КНОРУС, 2008. - 560 с. - ISBN 978-5-85971-441-4 : 252р.45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М 64</w:t>
              <w:tab/>
              <w:t>   Мировая экономика : учебник для вузов / Ю. А. Щербанин ; под ред. Ю.А.Щербанина. - 2-е изд., перераб. и доп. - М. : ЮНИТА-ДАНА, 2007. - 415 с. - ISBN 978-5-238-01160-8 : 185р.35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И 665</w:t>
              <w:tab/>
              <w:t>   Инновационный менеджмент : учебное пособие для вузов / Л. Н. Оголева ; под ред. Л.Н.Оголевой. - М. : ИНФРА-М, 2008. - 238 с. - (Высшее образование). - ISBN 978-5-16-000546-1 : 65р.56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С 90</w:t>
              <w:tab/>
            </w:r>
            <w:r>
              <w:rPr>
                <w:b/>
                <w:bCs/>
                <w:color w:val="000000"/>
              </w:rPr>
              <w:t>Сурин А.В.</w:t>
            </w:r>
            <w:r>
              <w:rPr>
                <w:color w:val="000000"/>
              </w:rPr>
              <w:br/>
              <w:t>   Инновационный менеджмент : учебник для вузов / А. В. Сурин, О. П. Молчанова. - М. : ИНФРА-М, 2008. - 368 с. - (Учебники фак. гос. управления МГУ им. М.В.Ломоносова). - ISBN 978-5-16-002086-0 : 221р.9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Ф-277</w:t>
              <w:tab/>
            </w:r>
            <w:r>
              <w:rPr>
                <w:b/>
                <w:bCs/>
                <w:color w:val="000000"/>
              </w:rPr>
              <w:t>Фатхутдинов Р.А.</w:t>
            </w:r>
            <w:r>
              <w:rPr>
                <w:color w:val="000000"/>
              </w:rPr>
              <w:br/>
              <w:t>   Управленческие решения : учебник для вузов / Р. А. Фатхутдинов. - 6-е изд., перераб. и доп. - М. : Инфра-М, 2008. - 344 с. - (Высшее образование). - ISBN 978-5-16-002416-5 : 156р.4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Г 15</w:t>
              <w:tab/>
            </w:r>
            <w:r>
              <w:rPr>
                <w:b/>
                <w:bCs/>
                <w:color w:val="000000"/>
              </w:rPr>
              <w:t>Галанов В.А.</w:t>
            </w:r>
            <w:r>
              <w:rPr>
                <w:color w:val="000000"/>
              </w:rPr>
              <w:br/>
              <w:t>   Рынок ценных бумаг : учебник для вузов / В. А. Галанов. - М. : ИНФРА-М, 2008. - 379 с. - (100 лет РЭА им. Г.В.Плеханова). - ISBN 978-5-16-002869-9 : 151р.36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К 125</w:t>
              <w:tab/>
            </w:r>
            <w:r>
              <w:rPr>
                <w:b/>
                <w:bCs/>
                <w:color w:val="000000"/>
              </w:rPr>
              <w:t>Кавешников Н.Т.</w:t>
            </w:r>
            <w:r>
              <w:rPr>
                <w:color w:val="000000"/>
              </w:rPr>
              <w:br/>
              <w:t>   Управление природопользованием : учебное пособие для вузов / Н. Т. Кавешников, В. Б. Карев, А. Н. Кавешников ; под ред. Н.Т.Кавешникова. - М. : КолосС, 2006. - 360 с. : ил. - (Учебники и учеб. пособия для студ. вузов). - ISBN 5-9532-0361-6 : 236р.9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У</w:t>
              <w:br/>
              <w:t>Г-604</w:t>
              <w:tab/>
            </w:r>
            <w:r>
              <w:rPr>
                <w:b/>
                <w:bCs/>
                <w:color w:val="000000"/>
              </w:rPr>
              <w:t>Голикова Е.И.</w:t>
            </w:r>
            <w:r>
              <w:rPr>
                <w:color w:val="000000"/>
              </w:rPr>
              <w:br/>
              <w:t>   Научно-исследовательские и опытно-конструкторские разработки: основы права, учёт и налогооблажение / Е. И. Голикова. - М. : Финансовая газета, 2008. - 47 с. - (Финансовая газета: междунар. финансовый еженедельник). - ISBN 978-5-7054-0049-2 : 5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У 9(2)30</w:t>
              <w:br/>
              <w:t>И-46</w:t>
              <w:tab/>
            </w:r>
            <w:r>
              <w:rPr>
                <w:b/>
                <w:bCs/>
                <w:color w:val="000000"/>
              </w:rPr>
              <w:t>Ильин А.И.</w:t>
            </w:r>
            <w:r>
              <w:rPr>
                <w:color w:val="000000"/>
              </w:rPr>
              <w:br/>
              <w:t>   Планирование на предприятии : учебное пособие для вузов / А. И. Ильин. - 8-е изд., стер. - Минск : Новое знание, 2008. - 668 с. - (Экономическое образование). - ISBN 978-5-94735-138-5 : 281р.05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</w:t>
            </w:r>
            <w:r>
              <w:rPr>
                <w:b/>
                <w:color w:val="000000"/>
              </w:rPr>
              <w:t>Государство и право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Х</w:t>
              <w:br/>
              <w:t>П-475</w:t>
              <w:tab/>
            </w:r>
            <w:r>
              <w:rPr>
                <w:b/>
                <w:bCs/>
                <w:color w:val="000000"/>
              </w:rPr>
              <w:t>Познышев С.В.</w:t>
            </w:r>
            <w:r>
              <w:rPr>
                <w:color w:val="000000"/>
              </w:rPr>
              <w:br/>
              <w:t>   Криминальная психология. Преступные типы. О психологическом исследовании личности как субъекта поведения вообще и об изучении личности преступника в частности / С. В. Познышев. - М. : ИНФРА-М, 2007. - 302 с. - (Библиотека криминолога). - ISBN 978-5-16-002934-4 : 98р.78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Х</w:t>
              <w:br/>
              <w:t>Д-742</w:t>
              <w:tab/>
            </w:r>
            <w:r>
              <w:rPr>
                <w:b/>
                <w:bCs/>
                <w:color w:val="000000"/>
              </w:rPr>
              <w:t>Дриль Д.А.</w:t>
            </w:r>
            <w:r>
              <w:rPr>
                <w:color w:val="000000"/>
              </w:rPr>
              <w:br/>
              <w:t>   Преступность и преступники. Учение о преступности и мерах борьбы с нею / Д. А. Дриль. - М. : ИНФРА-М, 2006. - 770 с. - (Библиотека криминолога). - ISBN 978-5-16-002683-5 : 241р.34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Х</w:t>
              <w:br/>
              <w:t>О 356</w:t>
              <w:tab/>
            </w:r>
            <w:r>
              <w:rPr>
                <w:b/>
                <w:bCs/>
                <w:color w:val="000000"/>
              </w:rPr>
              <w:t>Овчинский С.С.</w:t>
            </w:r>
            <w:r>
              <w:rPr>
                <w:color w:val="000000"/>
              </w:rPr>
              <w:br/>
              <w:t>   Преступное насилие. Преступность в городах / С. С. Овчинский. - М. : ИНФРА-М, 2007. - 408 с. - (Библиотека криминолога). - ISBN 978-5-16-003139-2 : 161р.3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И 91</w:t>
              <w:tab/>
              <w:t>   Источники российского права: вопросы теории и истории : учебное пособие для вузов / М. Н. Марченко ; отв.ред. Марченко М.Н. - М. : Норма, 2005. - 336 с. - ISBN 5-89123-908-6 : 70р.62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Х</w:t>
              <w:br/>
              <w:t>А 868</w:t>
              <w:tab/>
            </w:r>
            <w:r>
              <w:rPr>
                <w:b/>
                <w:bCs/>
                <w:color w:val="000000"/>
              </w:rPr>
              <w:t>Арутюнян Г.Г.</w:t>
            </w:r>
            <w:r>
              <w:rPr>
                <w:color w:val="000000"/>
              </w:rPr>
              <w:br/>
              <w:t>   Конституционное право : энцикл. слов. / Г. Г. Арутюнян, М. В. Баглай. - М. : Норма, 2006. - 544 с. - (Словари для юристов-профессионалов). - ISBN 978-5-89123-726-1 : 495р.66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Х</w:t>
              <w:br/>
              <w:t>Ч-651</w:t>
              <w:tab/>
            </w:r>
            <w:r>
              <w:rPr>
                <w:b/>
                <w:bCs/>
                <w:color w:val="000000"/>
              </w:rPr>
              <w:t>Чиркин В.Е.</w:t>
            </w:r>
            <w:r>
              <w:rPr>
                <w:color w:val="000000"/>
              </w:rPr>
              <w:br/>
              <w:t>   Система государственного и муниципального управления : учебник для вузов / В. Е. Чиркин. - 3-е изд., перераб. - М. : Норма, 2008. - 448 с. - ISBN 978-5-468-00173-8 : 191р.73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Библиотечное дело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Ч 73</w:t>
              <w:br/>
              <w:t>П 324</w:t>
              <w:tab/>
            </w:r>
            <w:r>
              <w:rPr>
                <w:b/>
                <w:bCs/>
                <w:color w:val="000000"/>
              </w:rPr>
              <w:t>Пилко И.С.</w:t>
            </w:r>
            <w:r>
              <w:rPr>
                <w:color w:val="000000"/>
              </w:rPr>
              <w:br/>
              <w:t>   Информационные и библиотечные технологии : учебное пособие для вузов / И. С. Пилко. - СПб. : Профессия, 2008. - 342 с. - (Библиотека). - ISBN 5-93913-098-4 : 188р.8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Ч 75</w:t>
              <w:br/>
              <w:t>Г 155</w:t>
              <w:tab/>
            </w:r>
            <w:r>
              <w:rPr>
                <w:b/>
                <w:bCs/>
                <w:color w:val="000000"/>
              </w:rPr>
              <w:t>Галеева И.С.</w:t>
            </w:r>
            <w:r>
              <w:rPr>
                <w:color w:val="000000"/>
              </w:rPr>
              <w:br/>
              <w:t>   Интернет как инструмент библиографического поиска / И. С. Галеева ; науч. ред. М.И.Вершинин. - СПб. : Профессия, 2007. - 248 с. - (Библиотека). - ISBN 978-5-93913-145-2 : 188р.87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Ч 75</w:t>
              <w:br/>
              <w:t>С-741</w:t>
              <w:tab/>
              <w:t>   Справочник информационного работника / Р. С. Гиляревский ; науч. ред. Р.С.Гиляревский, В.А.Минкина. - 2-е изд., перераб. и доп. - СПб. : Профессия, 2007. - 584 с. - (Библиотека). - ISBN 978-5-9313-136-0 : 331р.5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Ч 75</w:t>
              <w:br/>
              <w:t>Р 691</w:t>
              <w:tab/>
            </w:r>
            <w:r>
              <w:rPr>
                <w:b/>
                <w:bCs/>
                <w:color w:val="000000"/>
              </w:rPr>
              <w:t>Романенко В.Н.</w:t>
            </w:r>
            <w:r>
              <w:rPr>
                <w:color w:val="000000"/>
              </w:rPr>
              <w:br/>
              <w:t>   Работа в Интернете от бытового до профессионального поиска : практ. пособие / В. Н. Романенко, Г. В. Никитина, В. С. Неверов. - СПб. : Профессия, 2008. - 416 с. : ил. - (Библиотека). - ISBN 978-5-93913-121-6 : 212р.5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Ч 75</w:t>
              <w:br/>
              <w:t>П 189</w:t>
              <w:tab/>
            </w:r>
            <w:r>
              <w:rPr>
                <w:b/>
                <w:bCs/>
                <w:color w:val="000000"/>
              </w:rPr>
              <w:t>Паршукова Г.Б.</w:t>
            </w:r>
            <w:r>
              <w:rPr>
                <w:color w:val="000000"/>
              </w:rPr>
              <w:br/>
              <w:t>   Методика поиска профессиональной информации : учебно-метод. пособие для вузов / Г. Б. Паршукова. - СПб. : Профессия , 2006. - 224 с. - ISBN 5-93913111-5 : 161р.50к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</w:t>
            </w:r>
            <w:r>
              <w:rPr>
                <w:b/>
                <w:color w:val="000000"/>
              </w:rPr>
              <w:t>Справочные издания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  <w:t>Я 2</w:t>
              <w:br/>
              <w:t>Б 799</w:t>
              <w:tab/>
              <w:t>   Большая энциклопедия России : самое полное современное изд.; Все регионы страны. География, политика, экономика, история, культура. Биографии более 2000 великих и знаменитых людей России / М. Д. Алышева ; М.Д.Алышева [и др.]. - М. : ЭКСМО, 2008. - 1024 с. : ил. - ISBN 978-5-699-25954-0 : 55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Труды сотрудников ТГТУ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МП</w:t>
              <w:br/>
              <w:t>1736</w:t>
              <w:tab/>
            </w:r>
            <w:r>
              <w:rPr>
                <w:b/>
                <w:bCs/>
                <w:color w:val="000000"/>
              </w:rPr>
              <w:t>Жуков Н.П.</w:t>
            </w:r>
            <w:r>
              <w:rPr>
                <w:color w:val="000000"/>
              </w:rPr>
              <w:br/>
              <w:t>   Системы газоснабжения : метод. указания по выполнению контр. работы для студ. спец. 140106 днев. и заоч. обучения / Н. П. Жуков, А. В. Чурилин ; Тамб. гос. техн. ун-т. - Тамбов : ТГТУ, 2008. - 52 с. - ISBN 978-5-8265-0712-4 : 6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МП</w:t>
              <w:br/>
              <w:t>1740</w:t>
              <w:tab/>
            </w:r>
            <w:r>
              <w:rPr>
                <w:b/>
                <w:bCs/>
                <w:color w:val="000000"/>
              </w:rPr>
              <w:t>Беляев П.С.</w:t>
            </w:r>
            <w:r>
              <w:rPr>
                <w:color w:val="000000"/>
              </w:rPr>
              <w:br/>
              <w:t>   Проектирование химических предприятий : метод. разработки для студ. 5-6 курсов спец. 240801 днев. и заоч. обучения / П. С. Беляев, Г. С. Кормильцин ; Тамб. гос. техн. ун-т. - Тамбов : ТГТУ, 2008. - 32 с. - 4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МП</w:t>
              <w:br/>
              <w:t>1739</w:t>
              <w:tab/>
            </w:r>
            <w:r>
              <w:rPr>
                <w:b/>
                <w:bCs/>
                <w:color w:val="000000"/>
              </w:rPr>
              <w:t>Демина А.В.</w:t>
            </w:r>
            <w:r>
              <w:rPr>
                <w:color w:val="000000"/>
              </w:rPr>
              <w:br/>
              <w:t>   Малоэтажное жилое здание : метод. указания к курсовому проекту для студ. 2 курса спец. 270301 днев. обучения / А. В. Демина ; Тамб. гос. техн. ун-т. - Тамбов : ТГТУ, 2008. - 12 с. - 15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rPr/>
            </w:pPr>
            <w:r>
              <w:rPr>
                <w:color w:val="000000"/>
              </w:rPr>
              <w:t>МП</w:t>
              <w:br/>
              <w:t>1738</w:t>
              <w:tab/>
            </w:r>
            <w:r>
              <w:rPr>
                <w:b/>
                <w:bCs/>
                <w:color w:val="000000"/>
              </w:rPr>
              <w:t>Терехова Г.И.</w:t>
            </w:r>
            <w:r>
              <w:rPr>
                <w:color w:val="000000"/>
              </w:rPr>
              <w:br/>
              <w:t>   Товароведение, экспертиза, стандартизация : метод. указания по выполнению курсовой работы для студ. 2 курса спец. 080111 / Г. И. Терехова ; Тамб. гос. техн. ун-т. - Тамбов : ТГТУ, 2008. - 16 с. - 20р.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</w:t>
            </w:r>
            <w:r>
              <w:rPr>
                <w:b/>
                <w:color w:val="000000"/>
              </w:rPr>
              <w:t>Диссертации и авторефераты диссертаций</w:t>
            </w:r>
          </w:p>
          <w:p>
            <w:pPr>
              <w:pStyle w:val="Normal"/>
              <w:tabs>
                <w:tab w:val="clear" w:pos="708"/>
                <w:tab w:val="left" w:pos="1373" w:leader="none"/>
              </w:tabs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Дис.</w:t>
        <w:br/>
        <w:t>489</w:t>
        <w:tab/>
      </w:r>
      <w:r>
        <w:rPr>
          <w:b/>
          <w:bCs/>
          <w:color w:val="000000"/>
        </w:rPr>
        <w:t>Болозович А.К.</w:t>
      </w:r>
      <w:r>
        <w:rPr>
          <w:color w:val="000000"/>
        </w:rPr>
        <w:br/>
        <w:t>   Методика формирования проектной компетентности специалиста в сфере инвестиционной деятельности: дис. ... канд. пед. наук: 13.00.08 / А. К. Болозович; Тамб. гос. ун-т им. Г.Р.Державина. - Тамбов, 2008. - 25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Дис.</w:t>
        <w:br/>
        <w:t>490</w:t>
        <w:tab/>
      </w:r>
      <w:r>
        <w:rPr>
          <w:b/>
          <w:bCs/>
          <w:color w:val="000000"/>
        </w:rPr>
        <w:t>Бойков С.Ю.</w:t>
      </w:r>
      <w:r>
        <w:rPr>
          <w:color w:val="000000"/>
        </w:rPr>
        <w:br/>
        <w:t>   Структурная организация функционального диагностирования автоматизированных тепловых объектов и систем: дис. ... канд. техн. наук: 05.13.06 / С. Ю. Бойков; Ярослав. гос. техн. ун-т. - Ярославль, 2008. - 18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Дис.</w:t>
        <w:br/>
        <w:t>488</w:t>
        <w:tab/>
      </w:r>
      <w:r>
        <w:rPr>
          <w:b/>
          <w:bCs/>
          <w:color w:val="000000"/>
        </w:rPr>
        <w:t>Груздев А.Н.</w:t>
      </w:r>
      <w:r>
        <w:rPr>
          <w:color w:val="000000"/>
        </w:rPr>
        <w:br/>
        <w:t>   Формирование личностно-творческого компонента профессиональной культуры инженера средствами физического воспитания: дис. ... канд. пед. наук: 13.00.08 / А. Н. Груздев; Тамб. гос. техн. ун-т. - Тамбов, 2008. - 245 с. - Б.ц.</w:t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Л 641</w:t>
        <w:tab/>
      </w:r>
      <w:r>
        <w:rPr>
          <w:b/>
          <w:bCs/>
          <w:color w:val="000000"/>
        </w:rPr>
        <w:t>Литвинов А.А.</w:t>
      </w:r>
      <w:r>
        <w:rPr>
          <w:color w:val="000000"/>
        </w:rPr>
        <w:br/>
        <w:t>   Информационная система выбора переменных контроля экологического объекта    на основе построенных аналитических и процедурных моделей: автореф. дис. ... канд. техн. наук: 05.25.05 / А. А. Литвинов; Тамб. гос. техн. ун-т. - Тамбов: ТГТУ, 2008. - 16 с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В 496</w:t>
        <w:tab/>
      </w:r>
      <w:r>
        <w:rPr>
          <w:b/>
          <w:bCs/>
          <w:color w:val="000000"/>
        </w:rPr>
        <w:t>Винокуров Д.Е.</w:t>
      </w:r>
      <w:r>
        <w:rPr>
          <w:color w:val="000000"/>
        </w:rPr>
        <w:br/>
        <w:t>   Информационная система оценки живучести сетевых информационных систем, использующая построенные аналитические и процедурные модели: автореф. дис. ... канд. техн. наук: 05.25.05 / Д. Е. Винокуров; Тамб. гос. техн. ун-т. - Тамбов: ТГТУ, 2008. - 16 с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Ф 517</w:t>
        <w:tab/>
      </w:r>
      <w:r>
        <w:rPr>
          <w:b/>
          <w:bCs/>
          <w:color w:val="000000"/>
        </w:rPr>
        <w:t>Филатова Е.Ю.</w:t>
      </w:r>
      <w:r>
        <w:rPr>
          <w:color w:val="000000"/>
        </w:rPr>
        <w:br/>
        <w:t>   Совершенствование тепло-диффузионных аппаратов на базе математического моделирования температурных полей : автореф. дис. ... канд. техн. наук: 05.17.08, 05.13.18 / Е. Ю. Филатова; Тамб. гос. техн. ун-т. - Тамбов: ТГТУ, 2008. - 18 с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М 316</w:t>
        <w:tab/>
      </w:r>
      <w:r>
        <w:rPr>
          <w:b/>
          <w:bCs/>
          <w:color w:val="000000"/>
        </w:rPr>
        <w:t>Маслов С.В.</w:t>
      </w:r>
      <w:r>
        <w:rPr>
          <w:color w:val="000000"/>
        </w:rPr>
        <w:br/>
        <w:t>   Разделение мелкодисперсных материалов в барабанных виброгрохотах: автореф. дис. ... канд. техн. наук: 05.17.08, 05.02.13 / С. В. Маслов; Тамб. гос. техн. ун-т. - Тамбов : ТГТУ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Б 865</w:t>
        <w:tab/>
      </w:r>
      <w:r>
        <w:rPr>
          <w:b/>
          <w:bCs/>
          <w:color w:val="000000"/>
        </w:rPr>
        <w:t>Бочаров Д.А.</w:t>
      </w:r>
      <w:r>
        <w:rPr>
          <w:color w:val="000000"/>
        </w:rPr>
        <w:br/>
        <w:t>   Разработка методов и средств поддержки принятия решения по построению ивестиционной стратегии кредитной организации: автореф. дис. ... канд. техн. наук: 05.13.01 / Д. А. Бочаров; Моск. инж.-физ. ин-т (гос. ун-т). - Тамбов: ТГТУ, 2008. - 2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Х 359</w:t>
        <w:tab/>
      </w:r>
      <w:r>
        <w:rPr>
          <w:b/>
          <w:bCs/>
          <w:color w:val="000000"/>
        </w:rPr>
        <w:t>Хексель Л.К.</w:t>
      </w:r>
      <w:r>
        <w:rPr>
          <w:color w:val="000000"/>
        </w:rPr>
        <w:br/>
        <w:t>   Методология совершенствования содового производства на основе системного подхода: автореф. дис. ... доктор. техн. наук: 05.13.01 / Л. К. Хексель; МИТХТ. - М., 2008. - 3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Г 834</w:t>
        <w:tab/>
      </w:r>
      <w:r>
        <w:rPr>
          <w:b/>
          <w:bCs/>
          <w:color w:val="000000"/>
        </w:rPr>
        <w:t>Григорьев А.С.</w:t>
      </w:r>
      <w:r>
        <w:rPr>
          <w:color w:val="000000"/>
        </w:rPr>
        <w:br/>
        <w:t>   Метод повышения помехоустойчивости телеизмерительных информационных систем: автореф. дис. ... канд. техн. наук: 05.11.16 / А. С. Григорьев; Тамб. гос. техн. ун-т. - Тамбов : ТГТУ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Д 261</w:t>
        <w:tab/>
      </w:r>
      <w:r>
        <w:rPr>
          <w:b/>
          <w:bCs/>
          <w:color w:val="000000"/>
        </w:rPr>
        <w:t>Дегтярева Е.Э.</w:t>
      </w:r>
      <w:r>
        <w:rPr>
          <w:color w:val="000000"/>
        </w:rPr>
        <w:br/>
        <w:t>   Кинетика и аппаратурно-технологическое оформление процесса синтеза альтакса на переменном токе: автореф. дис. ... канд. техн. наук: 05.17.02, 02.00.05 / Е. Э. Дегтярева; Тамб. гос. техн. ун-т. - Тамбов : ТГТУ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Ч-497</w:t>
        <w:tab/>
      </w:r>
      <w:r>
        <w:rPr>
          <w:b/>
          <w:bCs/>
          <w:color w:val="000000"/>
        </w:rPr>
        <w:t>Чернышов А.В.</w:t>
      </w:r>
      <w:r>
        <w:rPr>
          <w:color w:val="000000"/>
        </w:rPr>
        <w:br/>
        <w:t>   Метод и реализующее его устройство безконтрольного неразрушающего контроля теплофизических свойств материалов и готовых изделий: автореф. дис. ... канд. техн. наук: 05.11.13 / А. В. Чернышов; Тамб. гос. техн. ун-т. - Тамбов : ТГТУ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М Дис. </w:t>
        <w:br/>
        <w:t>397</w:t>
        <w:tab/>
      </w:r>
      <w:r>
        <w:rPr>
          <w:b/>
          <w:bCs/>
          <w:color w:val="000000"/>
        </w:rPr>
        <w:t>Нечайкина Е.В.</w:t>
      </w:r>
      <w:r>
        <w:rPr>
          <w:color w:val="000000"/>
        </w:rPr>
        <w:br/>
        <w:t>   Исследование технологии солодоращения с применением ферментных препаратов и разработка аппаратурно-технологического оформления: дис. на ... магистра: 150422 / Е. В. Нечайкина; Тамб гос. техн. ун-т. - Тамбов, 2008. - 12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Н-591</w:t>
        <w:tab/>
      </w:r>
      <w:r>
        <w:rPr>
          <w:b/>
          <w:bCs/>
          <w:color w:val="000000"/>
        </w:rPr>
        <w:t>Нечайкина Е.В.</w:t>
      </w:r>
      <w:r>
        <w:rPr>
          <w:color w:val="000000"/>
        </w:rPr>
        <w:br/>
        <w:t>   Исследование технологии солодоращения с применением ферментных препаратов и разработка аппаратурно-технологического оформления: автореф. дис. на ... магистра: 150422 / Е. В. Нечайкина; Тамб гос. техн. ун-т. - Тамбов, 2008. - 12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М Дис. </w:t>
        <w:br/>
        <w:t>417</w:t>
        <w:tab/>
      </w:r>
      <w:r>
        <w:rPr>
          <w:b/>
          <w:bCs/>
          <w:color w:val="000000"/>
        </w:rPr>
        <w:t>Макеев П.В.</w:t>
      </w:r>
      <w:r>
        <w:rPr>
          <w:color w:val="000000"/>
        </w:rPr>
        <w:br/>
        <w:t>   Разработка конструкции экспериментальной установки для переработки отходов термопластов на базе вальцов: дис. на ... магистра: 150400.26 / П. В. Макеев; Тамб гос. техн. ун-т. - Тамбов, 2008. - 11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Мс АР </w:t>
        <w:br/>
        <w:t>М 156</w:t>
        <w:tab/>
      </w:r>
      <w:r>
        <w:rPr>
          <w:b/>
          <w:bCs/>
          <w:color w:val="000000"/>
        </w:rPr>
        <w:t>Макеев П.В.</w:t>
      </w:r>
      <w:r>
        <w:rPr>
          <w:color w:val="000000"/>
        </w:rPr>
        <w:br/>
        <w:t>   Разработка конструкции экспериментальной установки для переработки отходов термопластов на базе вальцов: автореф. дис. на ... магистра: 150400.26 / П. В. Макее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М Дис </w:t>
        <w:br/>
        <w:t>423</w:t>
        <w:tab/>
      </w:r>
      <w:r>
        <w:rPr>
          <w:b/>
          <w:bCs/>
          <w:color w:val="000000"/>
        </w:rPr>
        <w:t>Батманов А.А.</w:t>
      </w:r>
      <w:r>
        <w:rPr>
          <w:color w:val="000000"/>
        </w:rPr>
        <w:br/>
        <w:t>   Разработка технологии и оборудования для получения водотопливных эмульсий: дис. на ... магистра: 150400.35 / А. А. Батманов; Тамб гос. техн. ун-т. - Тамбов, 2008. - 6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283</w:t>
        <w:tab/>
      </w:r>
      <w:r>
        <w:rPr>
          <w:b/>
          <w:bCs/>
          <w:color w:val="000000"/>
        </w:rPr>
        <w:t>Батманов А.А.</w:t>
      </w:r>
      <w:r>
        <w:rPr>
          <w:color w:val="000000"/>
        </w:rPr>
        <w:br/>
        <w:t>   Разработка технологии и оборудования для получения водотопливных эмульсий: автореф. дис. на ... магистра: 150400.35 / А. А. Батманов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Х 335</w:t>
        <w:tab/>
      </w:r>
      <w:r>
        <w:rPr>
          <w:b/>
          <w:bCs/>
          <w:color w:val="000000"/>
        </w:rPr>
        <w:t>Хвостова Т.А.</w:t>
      </w:r>
      <w:r>
        <w:rPr>
          <w:color w:val="000000"/>
        </w:rPr>
        <w:br/>
        <w:t>   Анализ устойчивого развития экономики Тамбовского региона: автореф. дис. на ... магистра: 080100.07 / Т. А. Хвостова; Тамб гос. техн. ун-т. - Тамбов, 2008. - 1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1</w:t>
        <w:tab/>
      </w:r>
      <w:r>
        <w:rPr>
          <w:b/>
          <w:bCs/>
          <w:color w:val="000000"/>
        </w:rPr>
        <w:t>Хвостова Т.А.</w:t>
      </w:r>
      <w:r>
        <w:rPr>
          <w:color w:val="000000"/>
        </w:rPr>
        <w:br/>
        <w:t>   Анализ устойчивого развития экономики Тамбовского региона: дис. на ... магистра: 080100.07 / Т. А. Хвостова; Тамб гос. техн. ун-т. - Тамбов, 2008. - 16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Ч 45</w:t>
        <w:tab/>
      </w:r>
      <w:r>
        <w:rPr>
          <w:b/>
          <w:bCs/>
          <w:color w:val="000000"/>
        </w:rPr>
        <w:t>Чербаев В.Е.</w:t>
      </w:r>
      <w:r>
        <w:rPr>
          <w:color w:val="000000"/>
        </w:rPr>
        <w:br/>
        <w:t>   Исследование и оптимизация процессов непрерывного литья слитков бронзовых и алюминиевых сплавов: автореф. дис. на ... магистра: 220208 / В. Е. Чербаев; Тамб.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4</w:t>
        <w:tab/>
      </w:r>
      <w:r>
        <w:rPr>
          <w:b/>
          <w:bCs/>
          <w:color w:val="000000"/>
        </w:rPr>
        <w:t>Смирнов С.О.</w:t>
      </w:r>
      <w:r>
        <w:rPr>
          <w:color w:val="000000"/>
        </w:rPr>
        <w:br/>
        <w:t>   Исследование процесса девулканизации резиновой крошки в сместителях непрерывного действия: дис. на ... магистра: 150400.26 / С. О. Смирнов; Тамб гос. техн. ун-т. - Тамбов, 2008. - 9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506</w:t>
        <w:tab/>
      </w:r>
      <w:r>
        <w:rPr>
          <w:b/>
          <w:bCs/>
          <w:color w:val="000000"/>
        </w:rPr>
        <w:t>Смирнов С.О.</w:t>
      </w:r>
      <w:r>
        <w:rPr>
          <w:color w:val="000000"/>
        </w:rPr>
        <w:br/>
        <w:t>   Исследование процесса девулканизации резиновой крошки в сместителях непрерывного действия: автореф. дис. на ... магистра: 150426 / С. О. Смирно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01</w:t>
        <w:tab/>
      </w:r>
      <w:r>
        <w:rPr>
          <w:b/>
          <w:bCs/>
          <w:color w:val="000000"/>
        </w:rPr>
        <w:t>Чербаев В.Е.</w:t>
      </w:r>
      <w:r>
        <w:rPr>
          <w:color w:val="000000"/>
        </w:rPr>
        <w:br/>
        <w:t>   Исследование и оптимизация процессов непрерывного литья слитков бронзовых и алюминиевых сплавов: дис. на ... магистра: 220208 / В. Е. Чербаев; Тамб гос. техн. ун-т. - Тамбов, 2008. - 5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2</w:t>
        <w:tab/>
      </w:r>
      <w:r>
        <w:rPr>
          <w:b/>
          <w:bCs/>
          <w:color w:val="000000"/>
        </w:rPr>
        <w:t>Прилепская М.В.</w:t>
      </w:r>
      <w:r>
        <w:rPr>
          <w:color w:val="000000"/>
        </w:rPr>
        <w:br/>
        <w:t>   Разработка автоматизированных систем управления качеством продукции предприятия: дис. на ... магистра: 080300.01 / М. В. Прилепская; Тамб. гос. техн. ун-т. - Тамбов, 2008. - 1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76</w:t>
        <w:tab/>
      </w:r>
      <w:r>
        <w:rPr>
          <w:b/>
          <w:bCs/>
          <w:color w:val="000000"/>
        </w:rPr>
        <w:t>Прилепская М.В.</w:t>
      </w:r>
      <w:r>
        <w:rPr>
          <w:color w:val="000000"/>
        </w:rPr>
        <w:br/>
        <w:t>   Разработка автоматизированных систем управления качеством продукции предприятия: автореф. дис. на ... магистра: 080300.01 / М. В. Прилепская; Тамб. гос. техн. ун-т. - Тамбов, 2008. - 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И 499</w:t>
        <w:tab/>
      </w:r>
      <w:r>
        <w:rPr>
          <w:b/>
          <w:bCs/>
          <w:color w:val="000000"/>
        </w:rPr>
        <w:t>Илясов П.Ю.</w:t>
      </w:r>
      <w:r>
        <w:rPr>
          <w:color w:val="000000"/>
        </w:rPr>
        <w:br/>
        <w:t>   Повышение эффективности кожухотрубных аппаратов для первичного охлаждения молока: автореф. дис. на ... магистра: 150400 / П. Ю. Илясо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8</w:t>
        <w:tab/>
      </w:r>
      <w:r>
        <w:rPr>
          <w:b/>
          <w:bCs/>
          <w:color w:val="000000"/>
        </w:rPr>
        <w:t>Илясов П.Ю.</w:t>
      </w:r>
      <w:r>
        <w:rPr>
          <w:color w:val="000000"/>
        </w:rPr>
        <w:br/>
        <w:t>   Повышение эффективности кожухотрубных аппаратов для первичного охлаждения молока: дис. на ... магистра: 150400.02 / П. Ю. Илясов; Тамб гос. техн. ун-т. - Тамбов, 2008. - 10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772</w:t>
        <w:tab/>
      </w:r>
      <w:r>
        <w:rPr>
          <w:b/>
          <w:bCs/>
          <w:color w:val="000000"/>
        </w:rPr>
        <w:t>Бойко А.В.</w:t>
      </w:r>
      <w:r>
        <w:rPr>
          <w:color w:val="000000"/>
        </w:rPr>
        <w:br/>
        <w:t>   Сепарация зернистых материалов на базе каскадного гравитационного аппарата: автореф. дис. на ... магистра: 150400 / А. В. Бойко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9</w:t>
        <w:tab/>
      </w:r>
      <w:r>
        <w:rPr>
          <w:b/>
          <w:bCs/>
          <w:color w:val="000000"/>
        </w:rPr>
        <w:t>Медведев С.М.</w:t>
      </w:r>
      <w:r>
        <w:rPr>
          <w:color w:val="000000"/>
        </w:rPr>
        <w:br/>
        <w:t>   Система поддержки принятия решений в процессе управления запасами: дис. на ... магистра: 220208 / С. М. Медведев; Тамб гос. техн. ун-т. - Тамбов, 2008. - 15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1</w:t>
        <w:tab/>
      </w:r>
      <w:r>
        <w:rPr>
          <w:b/>
          <w:bCs/>
          <w:color w:val="000000"/>
        </w:rPr>
        <w:t>Бойко А.В.</w:t>
      </w:r>
      <w:r>
        <w:rPr>
          <w:color w:val="000000"/>
        </w:rPr>
        <w:br/>
        <w:t>   Сепарация зернистых материалов на базе каскадного гравитационного аппарата: дис. на ... магистра: 150400.35 / А. В. Бойко; Тамб гос. техн. ун-т. - Тамбов, 2008. - 6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М 42</w:t>
        <w:tab/>
      </w:r>
      <w:r>
        <w:rPr>
          <w:b/>
          <w:bCs/>
          <w:color w:val="000000"/>
        </w:rPr>
        <w:t>Медведев С.М.</w:t>
      </w:r>
      <w:r>
        <w:rPr>
          <w:color w:val="000000"/>
        </w:rPr>
        <w:br/>
        <w:t>   Система поддержки принятия решений в процессе управления запасами: автореф. дис. на ... магистра: 220208 / С. М. Медведев; Тамб. гос. техн. ун-т. - Тамбов, 2008. - 1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99</w:t>
        <w:tab/>
      </w:r>
      <w:r>
        <w:rPr>
          <w:b/>
          <w:bCs/>
          <w:color w:val="000000"/>
        </w:rPr>
        <w:t>Аладинский А.А.</w:t>
      </w:r>
      <w:r>
        <w:rPr>
          <w:color w:val="000000"/>
        </w:rPr>
        <w:br/>
        <w:t>   Разработка технологии и оборудования для очистки от примесей углеродных наноматериалов: дис. на ... магистра: 220208 / А. А. Аладинский; Тамб гос. техн. ун-т. - Тамбов, 2008. - 9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А 45</w:t>
        <w:tab/>
      </w:r>
      <w:r>
        <w:rPr>
          <w:b/>
          <w:bCs/>
          <w:color w:val="000000"/>
        </w:rPr>
        <w:t>Аладинский А.А.</w:t>
      </w:r>
      <w:r>
        <w:rPr>
          <w:color w:val="000000"/>
        </w:rPr>
        <w:br/>
        <w:t>   Разработка технологии и оборудования для очистки от примесей углеродных наноматериалов: автореф. дис. на ... магистра: 220208 / А. А. Аладинский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Н 541</w:t>
        <w:tab/>
      </w:r>
      <w:r>
        <w:rPr>
          <w:b/>
          <w:bCs/>
          <w:color w:val="000000"/>
        </w:rPr>
        <w:t>Неретина М.Ю.</w:t>
      </w:r>
      <w:r>
        <w:rPr>
          <w:color w:val="000000"/>
        </w:rPr>
        <w:br/>
        <w:t>   Промышленная безопасность как основа устойчивого развития: автореф. дис. на ... магистра: 080100.07 / М. Ю. Неретина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7</w:t>
        <w:tab/>
      </w:r>
      <w:r>
        <w:rPr>
          <w:b/>
          <w:bCs/>
          <w:color w:val="000000"/>
        </w:rPr>
        <w:t>Неретина М.Ю.</w:t>
      </w:r>
      <w:r>
        <w:rPr>
          <w:color w:val="000000"/>
        </w:rPr>
        <w:br/>
        <w:t>   Промышленная безопасность как основа устойчивого развития: дис. на ... магистра: 080100.07 / М. Ю. Неретина; Тамб гос. техн. ун-т. - Тамбов, 2008. - 1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96</w:t>
        <w:tab/>
      </w:r>
      <w:r>
        <w:rPr>
          <w:b/>
          <w:bCs/>
          <w:color w:val="000000"/>
        </w:rPr>
        <w:t>Ван Чжихай</w:t>
      </w:r>
      <w:r>
        <w:rPr>
          <w:color w:val="000000"/>
        </w:rPr>
        <w:br/>
        <w:t>   Качество в системе управления промышленным предприятием: дис. на ... магистра: 080105 / Ван Чжихай; Тамб гос. техн. ун-т. - Тамбов, 2008. - 8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В 17</w:t>
        <w:tab/>
      </w:r>
      <w:r>
        <w:rPr>
          <w:b/>
          <w:bCs/>
          <w:color w:val="000000"/>
        </w:rPr>
        <w:t>Ван Чжихай</w:t>
      </w:r>
      <w:r>
        <w:rPr>
          <w:color w:val="000000"/>
        </w:rPr>
        <w:br/>
        <w:t>   Качество в системе управления промышленным предприятием: автореф. дис. на ... магистра: 080105 / Ван Чжихай; Тамб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Т 542</w:t>
        <w:tab/>
      </w:r>
      <w:r>
        <w:rPr>
          <w:b/>
          <w:bCs/>
          <w:color w:val="000000"/>
        </w:rPr>
        <w:t>Толстошеина Ю.А.</w:t>
      </w:r>
      <w:r>
        <w:rPr>
          <w:color w:val="000000"/>
        </w:rPr>
        <w:br/>
        <w:t>   Разработка технологии и оборудования гранулирования полидисперсного катализатора синтеза углеродных наноматериалов: автореф. дис. на ... магистра: 150420 / Ю. А. Толстошеина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3</w:t>
        <w:tab/>
      </w:r>
      <w:r>
        <w:rPr>
          <w:b/>
          <w:bCs/>
          <w:color w:val="000000"/>
        </w:rPr>
        <w:t>Толстошеина Ю.А.</w:t>
      </w:r>
      <w:r>
        <w:rPr>
          <w:color w:val="000000"/>
        </w:rPr>
        <w:br/>
        <w:t>   Разработка технологии и оборудования гранулирования полидисперсного катализатора синтеза углеродных наноматериалов: дис. на ... магистра: 150420 / Ю. А. Толстошеина; Тамб гос. техн. ун-т. - Тамбов, 2008. - 10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5</w:t>
        <w:tab/>
      </w:r>
      <w:r>
        <w:rPr>
          <w:b/>
          <w:bCs/>
          <w:color w:val="000000"/>
        </w:rPr>
        <w:t>Козлов М.А,</w:t>
      </w:r>
      <w:r>
        <w:rPr>
          <w:color w:val="000000"/>
        </w:rPr>
        <w:br/>
        <w:t>   Разработка технологии и оборудования для гранулирования и набухания каучука (резиновой смеси) в непрерывном процессе клееприготовления: дис. на ... магистра: 150400.26 / Козлов М.А,; Тамб гос. техн. ун-т. - Тамбов, 2008. - 9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592</w:t>
        <w:tab/>
      </w:r>
      <w:r>
        <w:rPr>
          <w:b/>
          <w:bCs/>
          <w:color w:val="000000"/>
        </w:rPr>
        <w:t>Козлов М.А.</w:t>
      </w:r>
      <w:r>
        <w:rPr>
          <w:color w:val="000000"/>
        </w:rPr>
        <w:br/>
        <w:t>   Разработка технологии и оборудования для гранулирования и набухания каучука (резиновой смеси) в непрерывном процессе клееприготовления: автореф. дис. на ... магистра: 150400.26 / М. А. Козлов; Тамб.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0</w:t>
        <w:tab/>
      </w:r>
      <w:r>
        <w:rPr>
          <w:b/>
          <w:bCs/>
          <w:color w:val="000000"/>
        </w:rPr>
        <w:t>Дорогобед П.А.</w:t>
      </w:r>
      <w:r>
        <w:rPr>
          <w:color w:val="000000"/>
        </w:rPr>
        <w:br/>
        <w:t>   Сегрегация при сдвиговой деформации зернистых материалов, различающихся по размеру частиц: дис. на ... магистра: 150400 / П. А. Дорогобед; Тамб гос. техн. ун-т. - Тамбов, 2008. - 5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Д 691</w:t>
        <w:tab/>
      </w:r>
      <w:r>
        <w:rPr>
          <w:b/>
          <w:bCs/>
          <w:color w:val="000000"/>
        </w:rPr>
        <w:t>Дорогобед П.А.</w:t>
      </w:r>
      <w:r>
        <w:rPr>
          <w:color w:val="000000"/>
        </w:rPr>
        <w:br/>
        <w:t>   Сегрегация при сдвиговой деформации зернистых материалов, различающихся по размеру частиц: автореф. дис. на ... магистра: 150400 / П. А. Дорогобед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496</w:t>
        <w:tab/>
      </w:r>
      <w:r>
        <w:rPr>
          <w:b/>
          <w:bCs/>
          <w:color w:val="000000"/>
        </w:rPr>
        <w:t>Клитинов А.В.</w:t>
      </w:r>
      <w:r>
        <w:rPr>
          <w:color w:val="000000"/>
        </w:rPr>
        <w:br/>
        <w:t>   Исследование процесса и разработка конструкции смесительного оборудования для модификации дорожного битума серой: автореф. дис. на ... магистра: 150400.26 / А. В. Клитино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6</w:t>
        <w:tab/>
      </w:r>
      <w:r>
        <w:rPr>
          <w:b/>
          <w:bCs/>
          <w:color w:val="000000"/>
        </w:rPr>
        <w:t>Клитинов А.В.</w:t>
      </w:r>
      <w:r>
        <w:rPr>
          <w:color w:val="000000"/>
        </w:rPr>
        <w:br/>
        <w:t>   Исследование процесса и разработка конструкции смесительного оборудования для модификации дорожного битума серой: дис. на ... магистра: 150400.26 / А. В. Клитинов; Тамб гос. техн. ун-т. - Тамбов, 2008. - 1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Р 98</w:t>
        <w:tab/>
      </w:r>
      <w:r>
        <w:rPr>
          <w:b/>
          <w:bCs/>
          <w:color w:val="000000"/>
        </w:rPr>
        <w:t>Рябинина О.В.</w:t>
      </w:r>
      <w:r>
        <w:rPr>
          <w:color w:val="000000"/>
        </w:rPr>
        <w:br/>
        <w:t>   Методика определения удовлетворенности потребителей образовательных услуг технического университета: автореф. дис. на ... магистра: 200515 / О. В. Рябинина; Тамб гос. техн. ун-т. - Тамбов, 2008. - 1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6</w:t>
        <w:tab/>
      </w:r>
      <w:r>
        <w:rPr>
          <w:b/>
          <w:bCs/>
          <w:color w:val="000000"/>
        </w:rPr>
        <w:t>Рябинина О.В.</w:t>
      </w:r>
      <w:r>
        <w:rPr>
          <w:color w:val="000000"/>
        </w:rPr>
        <w:br/>
        <w:t>   Методика определения удовлетворенности потребителей образовательных услуг технического университета: дис. на ... магистра: 200500, 200515 / О. В. Рябинина; Тамб гос. техн. ун-т. - Тамбов, 2008. - 7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8</w:t>
        <w:tab/>
      </w:r>
      <w:r>
        <w:rPr>
          <w:b/>
          <w:bCs/>
          <w:color w:val="000000"/>
        </w:rPr>
        <w:t>Левищев В.В.</w:t>
      </w:r>
      <w:r>
        <w:rPr>
          <w:color w:val="000000"/>
        </w:rPr>
        <w:br/>
        <w:t>   Информационная система прогнозирования чрезвычайных ситуаций природного характера: дис. на ... магистра: 150419 / В. В. Левищев; Тамб гос. техн. ун-т. - Тамбов, 2008. - 5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Л 372</w:t>
        <w:tab/>
      </w:r>
      <w:r>
        <w:rPr>
          <w:b/>
          <w:bCs/>
          <w:color w:val="000000"/>
        </w:rPr>
        <w:t>Левищев В.В.</w:t>
      </w:r>
      <w:r>
        <w:rPr>
          <w:color w:val="000000"/>
        </w:rPr>
        <w:br/>
        <w:t>   Информационная система прогнозирования чрезвычайных ситуаций природного характера: автореф. дис. на ... магистра: 150400, 150419 / В. В. Левище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М 748</w:t>
        <w:tab/>
      </w:r>
      <w:r>
        <w:rPr>
          <w:b/>
          <w:bCs/>
          <w:color w:val="000000"/>
        </w:rPr>
        <w:t>Моисеев А.И.</w:t>
      </w:r>
      <w:r>
        <w:rPr>
          <w:color w:val="000000"/>
        </w:rPr>
        <w:br/>
        <w:t>   Информационная система управления бизнес-процессами на примере управления ресурсами предприятия: автореф. дис. на ... магистра: 15.04.00, 15.04.19 / А. И. Моисеев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9</w:t>
        <w:tab/>
      </w:r>
      <w:r>
        <w:rPr>
          <w:b/>
          <w:bCs/>
          <w:color w:val="000000"/>
        </w:rPr>
        <w:t>Моисеев А.И.</w:t>
      </w:r>
      <w:r>
        <w:rPr>
          <w:color w:val="000000"/>
        </w:rPr>
        <w:br/>
        <w:t>   Информационная система управления бизнес-процессами на примере управления ресурсами предприятия: дис. на ... магистра: 15.04.00, 15.04.19 / А. И. Моисеев; Тамб гос. техн. ун-т. - Тамбов, 2008. - 10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6</w:t>
        <w:tab/>
      </w:r>
      <w:r>
        <w:rPr>
          <w:b/>
          <w:bCs/>
          <w:color w:val="000000"/>
        </w:rPr>
        <w:t>Фадин С.В.</w:t>
      </w:r>
      <w:r>
        <w:rPr>
          <w:color w:val="000000"/>
        </w:rPr>
        <w:br/>
        <w:t>   Исследование переходных процессов в главных приводах металлорежущих станков с электромагнитными фрикционными муфтами: дис. на ... магистра: 150400, 150415 / С. В. Фадин; Тамб гос. техн. ун-т. - Тамбов, 2008. - 13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Ф 154</w:t>
        <w:tab/>
      </w:r>
      <w:r>
        <w:rPr>
          <w:b/>
          <w:bCs/>
          <w:color w:val="000000"/>
        </w:rPr>
        <w:t>Фадин С.В.</w:t>
      </w:r>
      <w:r>
        <w:rPr>
          <w:color w:val="000000"/>
        </w:rPr>
        <w:br/>
        <w:t>   Исследование переходных процессов в главных приводах металлорежущих станков с электромагнитными фрикционными муфтами: автореф. дис. на ... магистра: 150415 / С. В. Фадин; Тамб гос. техн. ун-т. - Тамбов, 2008. - 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03</w:t>
        <w:tab/>
      </w:r>
      <w:r>
        <w:rPr>
          <w:b/>
          <w:bCs/>
          <w:color w:val="000000"/>
        </w:rPr>
        <w:t>Мельников С.А.</w:t>
      </w:r>
      <w:r>
        <w:rPr>
          <w:color w:val="000000"/>
        </w:rPr>
        <w:br/>
        <w:t>   Разработка оборудования для производства углеродных наноструктурных материалов с использованием технологии пульсирующего горения: дис. на ... магистра: 150400, 150420 / С. А. Мельников; Тамб гос. техн. ун-т. - Тамбов, 2008. - 7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М 482</w:t>
        <w:tab/>
      </w:r>
      <w:r>
        <w:rPr>
          <w:b/>
          <w:bCs/>
          <w:color w:val="000000"/>
        </w:rPr>
        <w:t>Мельников С.А.</w:t>
      </w:r>
      <w:r>
        <w:rPr>
          <w:color w:val="000000"/>
        </w:rPr>
        <w:br/>
        <w:t>   Разработка оборудования для производства углеродных наноструктурных материалов с использованием технологии пульсирующего горения: автореф. дис. на ... магистра: 150420 / С. А. Мельников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471</w:t>
        <w:tab/>
      </w:r>
      <w:r>
        <w:rPr>
          <w:b/>
          <w:bCs/>
          <w:color w:val="000000"/>
        </w:rPr>
        <w:t>Поздникин А.А.</w:t>
      </w:r>
      <w:r>
        <w:rPr>
          <w:color w:val="000000"/>
        </w:rPr>
        <w:br/>
        <w:t>   Разработка технологии и оборудования для механоактивации катализатора синтеза углеродного наноматериала: автореф. дис. на ... магистра: 150420 / А. А. Поздникин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4</w:t>
        <w:tab/>
      </w:r>
      <w:r>
        <w:rPr>
          <w:b/>
          <w:bCs/>
          <w:color w:val="000000"/>
        </w:rPr>
        <w:t>Поздникин А.А.</w:t>
      </w:r>
      <w:r>
        <w:rPr>
          <w:color w:val="000000"/>
        </w:rPr>
        <w:br/>
        <w:t>   Разработка технологии и оборудования для механоактивации катализатора синтеза углеродного наноматериала: дис. на ... магистра: 150400, 150400.20 / А. А. Поздникин; Тамб гос. техн. ун-т. - Тамбов, 2008. - 7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72</w:t>
        <w:tab/>
      </w:r>
      <w:r>
        <w:rPr>
          <w:b/>
          <w:bCs/>
          <w:color w:val="000000"/>
        </w:rPr>
        <w:t>Шилов А.А.</w:t>
      </w:r>
      <w:r>
        <w:rPr>
          <w:color w:val="000000"/>
        </w:rPr>
        <w:br/>
        <w:t>   Система интеллектуальная управления фазированными антенными решетками: дис. на ... магистра: 210200, 210200.05 / А. А. Шилов; Тамб. гос. техн. ун-т. - Тамбов, 2008. - 10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Ш 59</w:t>
        <w:tab/>
      </w:r>
      <w:r>
        <w:rPr>
          <w:b/>
          <w:bCs/>
          <w:color w:val="000000"/>
        </w:rPr>
        <w:t>Шилов А.А.</w:t>
      </w:r>
      <w:r>
        <w:rPr>
          <w:color w:val="000000"/>
        </w:rPr>
        <w:br/>
        <w:t>   Система интеллектуальная управления фазированными антенными решетками: автореф. дис. на ... магистра: 210200, 210205 / А. А. Шилов; Тамб гос. техн. ун-т. - Тамбов, 2008. - 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Ж 422</w:t>
        <w:tab/>
      </w:r>
      <w:r>
        <w:rPr>
          <w:b/>
          <w:bCs/>
          <w:color w:val="000000"/>
        </w:rPr>
        <w:t>Жданов А.Е.</w:t>
      </w:r>
      <w:r>
        <w:rPr>
          <w:color w:val="000000"/>
        </w:rPr>
        <w:br/>
        <w:t>   Экспериментальное исследование бетонных композитов из фосфорносодержащих отходов производства минеральных удобрений: автореф. дис. на ... магистра: 270100, 270100.09 / А. Е. Жданов; Тамб гос. техн. ун-т. - Тамбов, 2008. - 1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58</w:t>
        <w:tab/>
      </w:r>
      <w:r>
        <w:rPr>
          <w:b/>
          <w:bCs/>
          <w:color w:val="000000"/>
        </w:rPr>
        <w:t>Жданов А.Е.</w:t>
      </w:r>
      <w:r>
        <w:rPr>
          <w:color w:val="000000"/>
        </w:rPr>
        <w:br/>
        <w:t>   Экспериментальное исследование бетонных композитов из фосфорносодержащих отходов производства минеральных удобрений: дис. на ... магистра: 270100, 270100.09 / А. Е. Жданов; Тамб. гос. техн. ун-т. - Тамбов, 2008. - 11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07</w:t>
        <w:tab/>
      </w:r>
      <w:r>
        <w:rPr>
          <w:b/>
          <w:bCs/>
          <w:color w:val="000000"/>
        </w:rPr>
        <w:t>Попова Н С.</w:t>
      </w:r>
      <w:r>
        <w:rPr>
          <w:color w:val="000000"/>
        </w:rPr>
        <w:br/>
        <w:t>   Информационная система автоматизированного проектирования днищ и крышек емкостных аппаратов: дис. на ... магистра: 150400, 150419 / Н. С. Попова; Тамб гос. техн. ун-т. - Тамбов, 2008. - 8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58</w:t>
        <w:tab/>
      </w:r>
      <w:r>
        <w:rPr>
          <w:b/>
          <w:bCs/>
          <w:color w:val="000000"/>
        </w:rPr>
        <w:t>Попова Н С.</w:t>
      </w:r>
      <w:r>
        <w:rPr>
          <w:color w:val="000000"/>
        </w:rPr>
        <w:br/>
        <w:t>   Информационная система автоматизированного проектирования днищ и крышек емкостных аппаратов: автореф. дис. на ... магистра: 150400, 150419 / Н. С. Попова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2</w:t>
        <w:tab/>
      </w:r>
      <w:r>
        <w:rPr>
          <w:b/>
          <w:bCs/>
          <w:color w:val="000000"/>
        </w:rPr>
        <w:t>Кольцов П.М.</w:t>
      </w:r>
      <w:r>
        <w:rPr>
          <w:color w:val="000000"/>
        </w:rPr>
        <w:br/>
        <w:t>   Прогнозирование работоспособности древесных пластиков в строительных изделиях: дис. на ... магистра: 270100,270100.09 / П. М. Кольцов; Тамб гос. техн. ун-т. - Тамбов, 2008. - 1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626</w:t>
        <w:tab/>
      </w:r>
      <w:r>
        <w:rPr>
          <w:b/>
          <w:bCs/>
          <w:color w:val="000000"/>
        </w:rPr>
        <w:t>Кольцов П.М.</w:t>
      </w:r>
      <w:r>
        <w:rPr>
          <w:color w:val="000000"/>
        </w:rPr>
        <w:br/>
        <w:t>   Прогнозирование работоспособности древесных пластиков в строительных изделиях: автореф. дис. на ... магистра: 270100,270100.09 / П. М. Кольцов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705</w:t>
        <w:tab/>
      </w:r>
      <w:r>
        <w:rPr>
          <w:b/>
          <w:bCs/>
          <w:color w:val="000000"/>
        </w:rPr>
        <w:t>Блохин А.Р.</w:t>
      </w:r>
      <w:r>
        <w:rPr>
          <w:color w:val="000000"/>
        </w:rPr>
        <w:br/>
        <w:t>   Влияние структуры и состава на механические свойства древесных материалов: автореф. дис. на ... магистр: 270100 / А. Р. Блохин; Тамб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7</w:t>
        <w:tab/>
      </w:r>
      <w:r>
        <w:rPr>
          <w:b/>
          <w:bCs/>
          <w:color w:val="000000"/>
        </w:rPr>
        <w:t>Блохин А.Р.</w:t>
      </w:r>
      <w:r>
        <w:rPr>
          <w:color w:val="000000"/>
        </w:rPr>
        <w:br/>
        <w:t>   Влияние структуры и состава на механические свойства древесных материалов: дис. на ... магистр: 270100, 270109 / А. Р. Блохин; Тамб гос. техн. ун-т. - Тамбов, 2008. - 9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Ч-497</w:t>
        <w:tab/>
      </w:r>
      <w:r>
        <w:rPr>
          <w:b/>
          <w:bCs/>
          <w:color w:val="000000"/>
        </w:rPr>
        <w:t>Чернышова О.А.</w:t>
      </w:r>
      <w:r>
        <w:rPr>
          <w:color w:val="000000"/>
        </w:rPr>
        <w:br/>
        <w:t>   Экономический аспект решения проблемы обезлесивания (на примере Тамбовской области): автореф. дис. на ... магистр: 080100.07 / О. А. Чернышова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6</w:t>
        <w:tab/>
      </w:r>
      <w:r>
        <w:rPr>
          <w:b/>
          <w:bCs/>
          <w:color w:val="000000"/>
        </w:rPr>
        <w:t>Чернышова О.А.</w:t>
      </w:r>
      <w:r>
        <w:rPr>
          <w:color w:val="000000"/>
        </w:rPr>
        <w:br/>
        <w:t>   Экономический аспект решения проблемы обезлесивания (на примере Тамбовской области): дис. на ... магистр: 080100.07 / О. А. Чернышова; Тамб гос. техн. ун-т. - Тамбов, 2008. - 13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95</w:t>
        <w:tab/>
      </w:r>
      <w:r>
        <w:rPr>
          <w:b/>
          <w:bCs/>
          <w:color w:val="000000"/>
        </w:rPr>
        <w:t>Се Чжэнбинь</w:t>
      </w:r>
      <w:r>
        <w:rPr>
          <w:color w:val="000000"/>
        </w:rPr>
        <w:br/>
        <w:t>   Совершенствование системы менеджмента на базе использования методов прогнозирования управленческих решений ( на примере ОАО "Газпром"): дис. на ... магистр: 080100, 080105 / Се Чжэнбинь; Тамб гос. техн. ун-т. - Тамбов, 2008. - 8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28</w:t>
        <w:tab/>
      </w:r>
      <w:r>
        <w:rPr>
          <w:b/>
          <w:bCs/>
          <w:color w:val="000000"/>
        </w:rPr>
        <w:t>Се Чжэнбинь</w:t>
      </w:r>
      <w:r>
        <w:rPr>
          <w:color w:val="000000"/>
        </w:rPr>
        <w:br/>
        <w:t>   Совершенствование системы менеджмента на базе использования методов прогнозирования управленческих решений ( на примере ОАО "Газпром"): автореф. дис. на ... магистр: 080105 / Се Чжэнбинь; Тамб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374</w:t>
        <w:tab/>
      </w:r>
      <w:r>
        <w:rPr>
          <w:b/>
          <w:bCs/>
          <w:color w:val="000000"/>
        </w:rPr>
        <w:t>Платицын П.А.</w:t>
      </w:r>
      <w:r>
        <w:rPr>
          <w:color w:val="000000"/>
        </w:rPr>
        <w:br/>
        <w:t>   Совершенствование коммерческой деятельности розничного торгового предприятия на основе инструментов мерчандайзинга: автореф. дис. на ... магистр: 080300, 080300.01 / П. А. Платицын; Тамб гос. техн. ун-т. - Тамбов, 2008. - 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5</w:t>
        <w:tab/>
      </w:r>
      <w:r>
        <w:rPr>
          <w:b/>
          <w:bCs/>
          <w:color w:val="000000"/>
        </w:rPr>
        <w:t>Платицын П.А.</w:t>
      </w:r>
      <w:r>
        <w:rPr>
          <w:color w:val="000000"/>
        </w:rPr>
        <w:br/>
        <w:t>   Совершенствование коммерческой деятельности розничного торгового предприятия на основе инструментов мерчандайзинга: дис. на ... магистр: 080300, 080300.01 / П. А. Платицын; Тамб гос. техн. ун-т. - Тамбов, 2008. - 1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4</w:t>
        <w:tab/>
      </w:r>
      <w:r>
        <w:rPr>
          <w:b/>
          <w:bCs/>
          <w:color w:val="000000"/>
        </w:rPr>
        <w:t>Чукалин Р.С.</w:t>
      </w:r>
      <w:r>
        <w:rPr>
          <w:color w:val="000000"/>
        </w:rPr>
        <w:br/>
        <w:t>   Информационная система прогнозирования техногенных чрезвычайных ситуаций: дис. на ... магистр: 150400, 150419 / Р. С. Чукалин; Тамб гос. техн. ун-т. - Тамбов, 2008. - 6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Ч-88</w:t>
        <w:tab/>
      </w:r>
      <w:r>
        <w:rPr>
          <w:b/>
          <w:bCs/>
          <w:color w:val="000000"/>
        </w:rPr>
        <w:t>Чукалин Р.С.</w:t>
      </w:r>
      <w:r>
        <w:rPr>
          <w:color w:val="000000"/>
        </w:rPr>
        <w:br/>
        <w:t>   Информационная система прогнозирования техногенных чрезвычайных ситуаций: автореф. дис. на ... магистр: 150400, 150419 / Р. С. Чукалин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И 896</w:t>
        <w:tab/>
      </w:r>
      <w:r>
        <w:rPr>
          <w:b/>
          <w:bCs/>
          <w:color w:val="000000"/>
        </w:rPr>
        <w:t>Истомин М.А.</w:t>
      </w:r>
      <w:r>
        <w:rPr>
          <w:color w:val="000000"/>
        </w:rPr>
        <w:br/>
        <w:t>   Пути повышения конкурентоспособности продукции (на примере производства труб из полиэтилена на ОАО "Тамбовмаш"): автореф. дис. на ... магистра: 080500.06 / М. А. Истомин; Тамб гос. техн. ун-т. - Тамбов, 2008. - 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2</w:t>
        <w:tab/>
      </w:r>
      <w:r>
        <w:rPr>
          <w:b/>
          <w:bCs/>
          <w:color w:val="000000"/>
        </w:rPr>
        <w:t>Истомин М.А.</w:t>
      </w:r>
      <w:r>
        <w:rPr>
          <w:color w:val="000000"/>
        </w:rPr>
        <w:br/>
        <w:t>   Пути повышения конкурентоспособности продукции (на примере производства труб из полиэтилена на ОАО "Тамбовмаш"): дис. на ... магистра: 080500, 080500.06 / М. А. Истомин; Тамб гос. техн. ун-т. - Тамбов, 2008. - 1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08</w:t>
        <w:tab/>
      </w:r>
      <w:r>
        <w:rPr>
          <w:b/>
          <w:bCs/>
          <w:color w:val="000000"/>
        </w:rPr>
        <w:t>Бетин Н.М.</w:t>
      </w:r>
      <w:r>
        <w:rPr>
          <w:color w:val="000000"/>
        </w:rPr>
        <w:br/>
        <w:t>   Информационная система автоматизированного проектирования технологической оснастки для редукторного производства: дис. на ... магистра: 150400, 150400.19 / Н. М. Бетин; Тамб гос. техн. ун-т. - Тамбов, 2008. - 5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542</w:t>
        <w:tab/>
      </w:r>
      <w:r>
        <w:rPr>
          <w:b/>
          <w:bCs/>
          <w:color w:val="000000"/>
        </w:rPr>
        <w:t>Бетин Н.М.</w:t>
      </w:r>
      <w:r>
        <w:rPr>
          <w:color w:val="000000"/>
        </w:rPr>
        <w:br/>
        <w:t>   Информационная система автоматизированного проектирования технологической оснастки для редукторного производства: автореф. дис. на ... магистра: 150400, 150400.19 / Н. М. Бетин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491</w:t>
        <w:tab/>
      </w:r>
      <w:r>
        <w:rPr>
          <w:b/>
          <w:bCs/>
          <w:color w:val="000000"/>
        </w:rPr>
        <w:t>Полев В.Ю.</w:t>
      </w:r>
      <w:r>
        <w:rPr>
          <w:color w:val="000000"/>
        </w:rPr>
        <w:br/>
        <w:t>   Разработка битумно-полимерных материалов с использование местных техногенных отходов: автореф. дис. на ... магистра: 270100 / В. Ю. Поле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09</w:t>
        <w:tab/>
      </w:r>
      <w:r>
        <w:rPr>
          <w:b/>
          <w:bCs/>
          <w:color w:val="000000"/>
        </w:rPr>
        <w:t>Полев В.Ю.</w:t>
      </w:r>
      <w:r>
        <w:rPr>
          <w:color w:val="000000"/>
        </w:rPr>
        <w:br/>
        <w:t>   Разработка битумно-полимерных материалов с использование местных техногенных отходов: дис. на ... магистра: 270100,270100.09 / В. Ю. Полев; Тамб гос. техн. ун-т. - Тамбов, 2008. - 8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8</w:t>
        <w:tab/>
      </w:r>
      <w:r>
        <w:rPr>
          <w:b/>
          <w:bCs/>
          <w:color w:val="000000"/>
        </w:rPr>
        <w:t>Кобзев Д.Е.</w:t>
      </w:r>
      <w:r>
        <w:rPr>
          <w:color w:val="000000"/>
        </w:rPr>
        <w:br/>
        <w:t>   Совершенствование методов переработки термостойких полимерных компотов в твердой фазе: дис. на ... магистра: 150400, 150400.02 / Д. Е. Кобзев; Тамб гос. техн. ун-т. - Тамбов, 2008. - 13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553</w:t>
        <w:tab/>
      </w:r>
      <w:r>
        <w:rPr>
          <w:b/>
          <w:bCs/>
          <w:color w:val="000000"/>
        </w:rPr>
        <w:t>Кобзев Д.Е.</w:t>
      </w:r>
      <w:r>
        <w:rPr>
          <w:color w:val="000000"/>
        </w:rPr>
        <w:br/>
        <w:t>   Совершенствование методов переработки термостойких полимерных компотов в твердой фазе: автореф. дис. на ... магистра: 150400, 150400.02 / Д. Е. Кобзе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856</w:t>
        <w:tab/>
      </w:r>
      <w:r>
        <w:rPr>
          <w:b/>
          <w:bCs/>
          <w:color w:val="000000"/>
        </w:rPr>
        <w:t>Крюкова Е.В.</w:t>
      </w:r>
      <w:r>
        <w:rPr>
          <w:color w:val="000000"/>
        </w:rPr>
        <w:br/>
        <w:t>   Экономический анализ энергосбережения при дополнительном утеплении зданий и сооружений: автореф. дис. на ... магистра: 080100, 080100.07 / Е. В. Крюкова; Тамб гос. техн. ун-т. - Тамбов, 2008. - 2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0</w:t>
        <w:tab/>
      </w:r>
      <w:r>
        <w:rPr>
          <w:b/>
          <w:bCs/>
          <w:color w:val="000000"/>
        </w:rPr>
        <w:t>Крюкова Е.В.</w:t>
      </w:r>
      <w:r>
        <w:rPr>
          <w:color w:val="000000"/>
        </w:rPr>
        <w:br/>
        <w:t>   Экономический анализ энергосбережения при дополнительном утеплении зданий и сооружений: дис. на ... магистра: 080100, 080100.07 / Е. В. Крюкова; Тамб гос. техн. ун-т. - Тамбов, 2008. - 11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56</w:t>
        <w:tab/>
      </w:r>
      <w:r>
        <w:rPr>
          <w:b/>
          <w:bCs/>
          <w:color w:val="000000"/>
        </w:rPr>
        <w:t>Беляева Н.П.</w:t>
      </w:r>
      <w:r>
        <w:rPr>
          <w:color w:val="000000"/>
        </w:rPr>
        <w:br/>
        <w:t>   Эколого-экономическая эффективность управления природоохранной деятельностью (на примере Тамбовской области): дис. на ... магистра: 080100, 080100.07 / Н. П. Беляева; Тамб гос. техн. ун-т. - Тамбов, 2008. - 9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447</w:t>
        <w:tab/>
      </w:r>
      <w:r>
        <w:rPr>
          <w:b/>
          <w:bCs/>
          <w:color w:val="000000"/>
        </w:rPr>
        <w:t>Беляева Н.П.</w:t>
      </w:r>
      <w:r>
        <w:rPr>
          <w:color w:val="000000"/>
        </w:rPr>
        <w:br/>
        <w:t>   Эколого-экономическая эффективность управления природоохранной деятельностью (на примере Тамбовской области): автореф. дис. на ... магистра: 080100.07 / Н. П. Беляева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913</w:t>
        <w:tab/>
      </w:r>
      <w:r>
        <w:rPr>
          <w:b/>
          <w:bCs/>
          <w:color w:val="000000"/>
        </w:rPr>
        <w:t>Пушкин Н.В.</w:t>
      </w:r>
      <w:r>
        <w:rPr>
          <w:color w:val="000000"/>
        </w:rPr>
        <w:br/>
        <w:t>   Информационная система проектирования кожухотрубчатых теплообменников: автореф. дис. на ... магистра: 150400, 150419 / Н. В. Пушкин; Тамб.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3</w:t>
        <w:tab/>
      </w:r>
      <w:r>
        <w:rPr>
          <w:b/>
          <w:bCs/>
          <w:color w:val="000000"/>
        </w:rPr>
        <w:t>Пушкин Н.В.</w:t>
      </w:r>
      <w:r>
        <w:rPr>
          <w:color w:val="000000"/>
        </w:rPr>
        <w:br/>
        <w:t>   Информационная система проектирования кожухотрубчатых теплообменников: дис. на ... магистра: 150400, 150419 / Н. В. Пушкин; Тамб гос. техн. ун-т. - Тамбов, 2008. - 8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9</w:t>
        <w:tab/>
      </w:r>
      <w:r>
        <w:rPr>
          <w:b/>
          <w:bCs/>
          <w:color w:val="000000"/>
        </w:rPr>
        <w:t>Болховитин Д.В.</w:t>
      </w:r>
      <w:r>
        <w:rPr>
          <w:color w:val="000000"/>
        </w:rPr>
        <w:br/>
        <w:t>   Изучение состава и свойств мелкозернистых бетонов для производства тротуарной плитки: дис. на ... магистра: 270100, 270100.09 / Д. В. Болховитин; Тамб гос. техн. ун-т. - Тамбов, 2008. - 1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797</w:t>
        <w:tab/>
      </w:r>
      <w:r>
        <w:rPr>
          <w:b/>
          <w:bCs/>
          <w:color w:val="000000"/>
        </w:rPr>
        <w:t>Болховитин Д.В.</w:t>
      </w:r>
      <w:r>
        <w:rPr>
          <w:color w:val="000000"/>
        </w:rPr>
        <w:br/>
        <w:t>   Изучение состава и свойств мелкозернистых бетонов для производства тротуарной плитки: автореф. дис. на ... магистра: 270100, 270100.09 / Д. В. Болховитин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176</w:t>
        <w:tab/>
      </w:r>
      <w:r>
        <w:rPr>
          <w:b/>
          <w:bCs/>
          <w:color w:val="000000"/>
        </w:rPr>
        <w:t>Самородов М.И.</w:t>
      </w:r>
      <w:r>
        <w:rPr>
          <w:color w:val="000000"/>
        </w:rPr>
        <w:br/>
        <w:t>   Гидромеханический волновой привод внутренней кинематической цепи зубошлифовального станка для шлифования колес внутреннего зацепления: автореф. дис. на ... магистра: 150400, 150400.15 / М. И. Самородо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91</w:t>
        <w:tab/>
      </w:r>
      <w:r>
        <w:rPr>
          <w:b/>
          <w:bCs/>
          <w:color w:val="000000"/>
        </w:rPr>
        <w:t>Самородов М.И.</w:t>
      </w:r>
      <w:r>
        <w:rPr>
          <w:color w:val="000000"/>
        </w:rPr>
        <w:br/>
        <w:t>   Гидромеханический волновой привод внутренней кинематической цепи зубошлифовального станка для шлифования колес внутреннего зацепления: дис. на ... магистра: 150400, 150400.15 / М. И. Самородов; Тамб гос. техн. ун-т. - Тамбов, 2008. - 19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Г 708</w:t>
        <w:tab/>
      </w:r>
      <w:r>
        <w:rPr>
          <w:b/>
          <w:bCs/>
          <w:color w:val="000000"/>
        </w:rPr>
        <w:t>Горшнев А.А.</w:t>
      </w:r>
      <w:r>
        <w:rPr>
          <w:color w:val="000000"/>
        </w:rPr>
        <w:br/>
        <w:t>   Гидравлический волновой привод внутренней цепи зуборезного станка для нарезания цилиндрических зубчатых колес с шевронным зубом двумя гребенками: автореф. дис. на ... магистра: 150400, 150400.15 / А. А. Горшнев; Тамб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</w:t>
        <w:br/>
        <w:t>352</w:t>
        <w:tab/>
      </w:r>
      <w:r>
        <w:rPr>
          <w:b/>
          <w:bCs/>
          <w:color w:val="000000"/>
        </w:rPr>
        <w:t>Горшнев А.А.</w:t>
      </w:r>
      <w:r>
        <w:rPr>
          <w:color w:val="000000"/>
        </w:rPr>
        <w:br/>
        <w:t>   Гидравлический волновой привод внутренней цепи зуборезного станка для нарезания цилиндрических зубчатых колес с шевронным зубом двумя гребенками: дис. на ... магистра: 150400, 150400.15 / А. А. Горшнев; Тамб гос. техн. ун-т. - Тамбов, 2008. - 16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</w:t>
        <w:br/>
        <w:t>357</w:t>
        <w:tab/>
      </w:r>
      <w:r>
        <w:rPr>
          <w:b/>
          <w:bCs/>
          <w:color w:val="000000"/>
        </w:rPr>
        <w:t>Иванчук Е.В.</w:t>
      </w:r>
      <w:r>
        <w:rPr>
          <w:color w:val="000000"/>
        </w:rPr>
        <w:br/>
        <w:t>   Эколого-экономическая оценка проектирования строительных объектов (на примере г.Тамбова): дис. на ... магистра: 080100, 080100.07 / Е. В. Иванчук; Тамб гос. техн. ун-т. - Тамбов, 2008. - 13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И 231</w:t>
        <w:tab/>
      </w:r>
      <w:r>
        <w:rPr>
          <w:b/>
          <w:bCs/>
          <w:color w:val="000000"/>
        </w:rPr>
        <w:t>Иванчук Е.В.</w:t>
      </w:r>
      <w:r>
        <w:rPr>
          <w:color w:val="000000"/>
        </w:rPr>
        <w:br/>
        <w:t>   Эколого-экономическая оценка проектирования строительных объектов (на примере г.Тамбова): автореф. дис. на ... магистра: 080100, 080100.07 / Е. В. Иванчук; Тамб. гос. техн. ун-т. - Тамбов, 2008. - 2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Т 808</w:t>
        <w:tab/>
      </w:r>
      <w:r>
        <w:rPr>
          <w:b/>
          <w:bCs/>
          <w:color w:val="000000"/>
        </w:rPr>
        <w:t>Трюфилькина Т.А.</w:t>
      </w:r>
      <w:r>
        <w:rPr>
          <w:color w:val="000000"/>
        </w:rPr>
        <w:br/>
        <w:t>   Реализация экономического механизма районирования водопользования как одного из основных элементов устойчивого развития региональной экономики (на примере Тамбовской области): автореф.дис. на ... магистра: 080100.07 / Т. А. Трюфилькина; Тамб.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1</w:t>
        <w:tab/>
      </w:r>
      <w:r>
        <w:rPr>
          <w:b/>
          <w:bCs/>
          <w:color w:val="000000"/>
        </w:rPr>
        <w:t>Трюфилькина Т.А.</w:t>
      </w:r>
      <w:r>
        <w:rPr>
          <w:color w:val="000000"/>
        </w:rPr>
        <w:br/>
        <w:t>   Реализация экономического механизма районирования водопользования как одного из основных элементов устойчивого развития региональной экономики (на примере Тамбовской области): дис. на ... магистра: 080100, 080100.07 / Т. А. Трюфилькина; Тамб гос. техн. ун-т. - Тамбов, 2008. - 16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5</w:t>
        <w:tab/>
      </w:r>
      <w:r>
        <w:rPr>
          <w:b/>
          <w:bCs/>
          <w:color w:val="000000"/>
        </w:rPr>
        <w:t>Хуан Энь</w:t>
      </w:r>
      <w:r>
        <w:rPr>
          <w:color w:val="000000"/>
        </w:rPr>
        <w:br/>
        <w:t>   Проблемы эффективности производственного менеджмента на предприятих РФ ( на примере ОАО "ТАГАТ" им. С.И.Лившица): дис. на ... магистра: 080500, 080500.06 / Хуан Энь; Тамб гос. техн. ун-т. - Тамбов, 2008. - 19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Х 98</w:t>
        <w:tab/>
      </w:r>
      <w:r>
        <w:rPr>
          <w:b/>
          <w:bCs/>
          <w:color w:val="000000"/>
        </w:rPr>
        <w:t>Хуан Энь</w:t>
      </w:r>
      <w:r>
        <w:rPr>
          <w:color w:val="000000"/>
        </w:rPr>
        <w:br/>
        <w:t>   Проблемы эффективности производственного менеджмента на предприятих РФ ( на примере ОАО "ТАГАТ" им. С.И.Лившица): автореф. дис. на ... магистра: 080500, 080500.06 / Хуан Энь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Р 824</w:t>
        <w:tab/>
      </w:r>
      <w:r>
        <w:rPr>
          <w:b/>
          <w:bCs/>
          <w:color w:val="000000"/>
        </w:rPr>
        <w:t>Рублева О.О.</w:t>
      </w:r>
      <w:r>
        <w:rPr>
          <w:color w:val="000000"/>
        </w:rPr>
        <w:br/>
        <w:t>   Разработка машины трения для испытаний полимерных материалов: автореф. дис. на ... магистра: 150400.02 / О. О. Рублева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2</w:t>
        <w:tab/>
      </w:r>
      <w:r>
        <w:rPr>
          <w:b/>
          <w:bCs/>
          <w:color w:val="000000"/>
        </w:rPr>
        <w:t>Кузнецова В.Н.</w:t>
      </w:r>
      <w:r>
        <w:rPr>
          <w:color w:val="000000"/>
        </w:rPr>
        <w:br/>
        <w:t>   Разработка технологии и оборудования для классификации зернистых материалов: дис. на ... магистра: 150400,150400.35 / В. Н. Кузнецова; Тамб гос. техн. ун-т. - Тамбов, 2008. - 5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93</w:t>
        <w:tab/>
      </w:r>
      <w:r>
        <w:rPr>
          <w:b/>
          <w:bCs/>
          <w:color w:val="000000"/>
        </w:rPr>
        <w:t>Рублева О.О.</w:t>
      </w:r>
      <w:r>
        <w:rPr>
          <w:color w:val="000000"/>
        </w:rPr>
        <w:br/>
        <w:t>   Разработка машины трения для испытаний полимерных материалов: дис. на ... магистра: 150400,150400.02 / О. О. Рублева; Тамб гос. техн. ун-т. - Тамбов, 2008. - 9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891</w:t>
        <w:tab/>
      </w:r>
      <w:r>
        <w:rPr>
          <w:b/>
          <w:bCs/>
          <w:color w:val="000000"/>
        </w:rPr>
        <w:t>Кузнецова В.Н.</w:t>
      </w:r>
      <w:r>
        <w:rPr>
          <w:color w:val="000000"/>
        </w:rPr>
        <w:br/>
        <w:t>   Разработка технологии и оборудования для классификации зернистых материалов: автореф. дис. на ... магистра: 150400 / В. Н. Кузнецова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7</w:t>
        <w:tab/>
      </w:r>
      <w:r>
        <w:rPr>
          <w:b/>
          <w:bCs/>
          <w:color w:val="000000"/>
        </w:rPr>
        <w:t>Голосницкая М.М.</w:t>
      </w:r>
      <w:r>
        <w:rPr>
          <w:color w:val="000000"/>
        </w:rPr>
        <w:br/>
        <w:t>   Пузырьковый объемометрический метод измерения вязкости жидкостей и устройство для его реализации: дис. на ... магистра: 200500, 200500.10 / М. М. Голосницкая; Тамб гос. техн. ун-т. - Тамбов, 2008. - 9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Г 616</w:t>
        <w:tab/>
      </w:r>
      <w:r>
        <w:rPr>
          <w:b/>
          <w:bCs/>
          <w:color w:val="000000"/>
        </w:rPr>
        <w:t>Голосницкая М.М.</w:t>
      </w:r>
      <w:r>
        <w:rPr>
          <w:color w:val="000000"/>
        </w:rPr>
        <w:br/>
        <w:t>   Пузырьковый объемометрический метод измерения вязкости жидкостей и устройство для его реализации: автореф. дис. на ...магистра: 200500 / М. М. Голосницкая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Д 183</w:t>
        <w:tab/>
      </w:r>
      <w:r>
        <w:rPr>
          <w:b/>
          <w:bCs/>
          <w:color w:val="000000"/>
        </w:rPr>
        <w:t>Данилова Е.А.</w:t>
      </w:r>
      <w:r>
        <w:rPr>
          <w:color w:val="000000"/>
        </w:rPr>
        <w:br/>
        <w:t>   Разработка экспериментальной установки для испытаний твердых материалов на трение и износ: автореф. дис. на ...магистра: 150400.02 / Е. А. Данилова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98</w:t>
        <w:tab/>
      </w:r>
      <w:r>
        <w:rPr>
          <w:b/>
          <w:bCs/>
          <w:color w:val="000000"/>
        </w:rPr>
        <w:t>Данилова Е.А.</w:t>
      </w:r>
      <w:r>
        <w:rPr>
          <w:color w:val="000000"/>
        </w:rPr>
        <w:br/>
        <w:t>   Разработка экспериментальной установки для испытаний твердых материалов на трение и износ: дис. на ...магистра: 150400, 150400.02 / Е. А. Данилова; Тамб гос. техн. ун-т. - Тамбов, 2008. - 1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51</w:t>
        <w:tab/>
      </w:r>
      <w:r>
        <w:rPr>
          <w:b/>
          <w:bCs/>
          <w:color w:val="000000"/>
        </w:rPr>
        <w:t>Ивановская О.А.</w:t>
      </w:r>
      <w:r>
        <w:rPr>
          <w:color w:val="000000"/>
        </w:rPr>
        <w:br/>
        <w:t>   Совершенствование системы стратегического аудита деятельности предприятия реального сектора экономики: дис. на ...магистра: 080500, 080506 / О. А. Ивановская; Тамб гос. техн. ун-т. - Тамбов, 2008. - 12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И 22</w:t>
        <w:tab/>
      </w:r>
      <w:r>
        <w:rPr>
          <w:b/>
          <w:bCs/>
          <w:color w:val="000000"/>
        </w:rPr>
        <w:t>Ивановская О.А.</w:t>
      </w:r>
      <w:r>
        <w:rPr>
          <w:color w:val="000000"/>
        </w:rPr>
        <w:br/>
        <w:t>   Совершенствование системы стратегического аудита деятельности предприятия реального сектора экономики: автореф. дис. на ...магистра: 080500 / О. А. Ивановская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Л 135</w:t>
        <w:tab/>
      </w:r>
      <w:r>
        <w:rPr>
          <w:b/>
          <w:bCs/>
          <w:color w:val="000000"/>
        </w:rPr>
        <w:t>Лаврентьев И.Н.</w:t>
      </w:r>
      <w:r>
        <w:rPr>
          <w:color w:val="000000"/>
        </w:rPr>
        <w:br/>
        <w:t>   Действительная работа элементов стальных рам одноэтажных зданий: автореф. дис. на ...магистра: 270100, 270100.01 / И. Н. Лаврентье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0</w:t>
        <w:tab/>
      </w:r>
      <w:r>
        <w:rPr>
          <w:b/>
          <w:bCs/>
          <w:color w:val="000000"/>
        </w:rPr>
        <w:t>Лаврентьев И.Н.</w:t>
      </w:r>
      <w:r>
        <w:rPr>
          <w:color w:val="000000"/>
        </w:rPr>
        <w:br/>
        <w:t>   Действительная работа элементов стальных рам одноэтажных зданий: дис. на ...магистра: 270100, 270100.01 / И. Н. Лаврентьев; Тамб гос. техн. ун-т. - Тамбов, 2008. - 15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7</w:t>
        <w:tab/>
      </w:r>
      <w:r>
        <w:rPr>
          <w:b/>
          <w:bCs/>
          <w:color w:val="000000"/>
        </w:rPr>
        <w:t>Крушатин А.С.</w:t>
      </w:r>
      <w:r>
        <w:rPr>
          <w:color w:val="000000"/>
        </w:rPr>
        <w:br/>
        <w:t>   Информационная система автоматизированного проектирования плит гидровлических прессов: дис. на ...магистра: 15.04.00, 15.04.19 / А. С. Крушатин; Тамб. гос. техн. ун-т. - Тамбов, 2008. - 4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848</w:t>
        <w:tab/>
      </w:r>
      <w:r>
        <w:rPr>
          <w:b/>
          <w:bCs/>
          <w:color w:val="000000"/>
        </w:rPr>
        <w:t>Крушатин А.С.</w:t>
      </w:r>
      <w:r>
        <w:rPr>
          <w:color w:val="000000"/>
        </w:rPr>
        <w:br/>
        <w:t>   Информационная система автоматизированного проектирования плит гидровлических прессов: автореф. дис. на ...магистра: 15.04.00, 15.04.19 / А. С. Крушатин; Тамб.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Ч-388</w:t>
        <w:tab/>
      </w:r>
      <w:r>
        <w:rPr>
          <w:b/>
          <w:bCs/>
          <w:color w:val="000000"/>
        </w:rPr>
        <w:t>Челноков В.А.</w:t>
      </w:r>
      <w:r>
        <w:rPr>
          <w:color w:val="000000"/>
        </w:rPr>
        <w:br/>
        <w:t>   Управление запасами в коммерческой деятельности: автореф. дис. на ...магистра: 080300, 080300.01 / В. А. Челноко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04</w:t>
        <w:tab/>
      </w:r>
      <w:r>
        <w:rPr>
          <w:b/>
          <w:bCs/>
          <w:color w:val="000000"/>
        </w:rPr>
        <w:t>Челноков В.А.</w:t>
      </w:r>
      <w:r>
        <w:rPr>
          <w:color w:val="000000"/>
        </w:rPr>
        <w:br/>
        <w:t>   Управление запасами в коммерческой деятельности: дис. на ...магистра: 080300, 080300.01 / В. А. Челноков; Тамб гос. техн. ун-т. - Тамбов, 2008. - 1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3</w:t>
        <w:tab/>
      </w:r>
      <w:r>
        <w:rPr>
          <w:b/>
          <w:bCs/>
          <w:color w:val="000000"/>
        </w:rPr>
        <w:t>Дурнев Ю.А.</w:t>
      </w:r>
      <w:r>
        <w:rPr>
          <w:color w:val="000000"/>
        </w:rPr>
        <w:br/>
        <w:t>   Влияние структуры и состава на износостойкость древесных материалов в строительных изделиях и конструкциях: дис. на ...магистра: 270100, 270100.09 / Ю. А. Дурнев; Тамб. гос. техн. ун-т. - Тамбов, 2008. - 9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Д 843</w:t>
        <w:tab/>
      </w:r>
      <w:r>
        <w:rPr>
          <w:b/>
          <w:bCs/>
          <w:color w:val="000000"/>
        </w:rPr>
        <w:t>Дурнев Ю.А.</w:t>
      </w:r>
      <w:r>
        <w:rPr>
          <w:color w:val="000000"/>
        </w:rPr>
        <w:br/>
        <w:t>   Влияние структуры и состава на износостойкость древесных материалов в строительных изделиях и конструкциях: автореф. дис. на ...магистра: 270100, 270100.09 / Ю. А. Дурнев; Тамб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97</w:t>
        <w:tab/>
      </w:r>
      <w:r>
        <w:rPr>
          <w:b/>
          <w:bCs/>
          <w:color w:val="000000"/>
        </w:rPr>
        <w:t>Пэй Фэй</w:t>
      </w:r>
      <w:r>
        <w:rPr>
          <w:color w:val="000000"/>
        </w:rPr>
        <w:br/>
        <w:t>   Анализ социально-экономических последствий загрязнения городских земель (на примере г.Тамбова): автореф. дис. на ...магистра: 080100, 080100.07 / Пэй Фэй; Тамб.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1</w:t>
        <w:tab/>
      </w:r>
      <w:r>
        <w:rPr>
          <w:b/>
          <w:bCs/>
          <w:color w:val="000000"/>
        </w:rPr>
        <w:t>Пэй Фэй</w:t>
      </w:r>
      <w:r>
        <w:rPr>
          <w:color w:val="000000"/>
        </w:rPr>
        <w:br/>
        <w:t>   Анализ социально-экономических последствий загрязнения городских земель (на примере г.Тамбова): дис. на ...магистра: 080100, 080100.07 / Пэй Фэй; Тамб. гос. техн. ун-т. - Тамбов, 2008. - 8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Ю 163</w:t>
        <w:tab/>
      </w:r>
      <w:r>
        <w:rPr>
          <w:b/>
          <w:bCs/>
          <w:color w:val="000000"/>
        </w:rPr>
        <w:t>Юдин С.С.</w:t>
      </w:r>
      <w:r>
        <w:rPr>
          <w:color w:val="000000"/>
        </w:rPr>
        <w:br/>
        <w:t>   Математическое моделирование и оптимизация процесса производства основы алкидной смолы: автореф. дис. на ...магистра: 550200 / С. С. Юдин; Тамб гос. техн. ун-т. - Тамбов, 2008. - 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5</w:t>
        <w:tab/>
      </w:r>
      <w:r>
        <w:rPr>
          <w:b/>
          <w:bCs/>
          <w:color w:val="000000"/>
        </w:rPr>
        <w:t>Юдин С.С.</w:t>
      </w:r>
      <w:r>
        <w:rPr>
          <w:color w:val="000000"/>
        </w:rPr>
        <w:br/>
        <w:t>   Математическое моделирование и оптимизация процесса производства основы алкидной смолы: дис. на ...магистра: 550200, 550208 / С. С. Юдин; Тамб гос. техн. ун-т. - Тамбов, 2008. - 6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13</w:t>
        <w:tab/>
      </w:r>
      <w:r>
        <w:rPr>
          <w:b/>
          <w:bCs/>
          <w:color w:val="000000"/>
        </w:rPr>
        <w:t>Козодаев С.В.</w:t>
      </w:r>
      <w:r>
        <w:rPr>
          <w:color w:val="000000"/>
        </w:rPr>
        <w:br/>
        <w:t>   Разработка технологии и оборудования для получения модифицированного смазочного материала с применением УНМ: дис. на ...магистра: 150400,150420 / С. В. Козодаев; Тамб гос. техн. ун-т. - Тамбов, 2008. - 7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592</w:t>
        <w:tab/>
      </w:r>
      <w:r>
        <w:rPr>
          <w:b/>
          <w:bCs/>
          <w:color w:val="000000"/>
        </w:rPr>
        <w:t>Козодаев С.В.</w:t>
      </w:r>
      <w:r>
        <w:rPr>
          <w:color w:val="000000"/>
        </w:rPr>
        <w:br/>
        <w:t>   Разработка технологии и оборудования для получения модифицированного смазочного материала с применением УНМ: автореф. дис. на ...магистра: 150420 / С. В. Козодае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562</w:t>
        <w:tab/>
      </w:r>
      <w:r>
        <w:rPr>
          <w:b/>
          <w:bCs/>
          <w:color w:val="000000"/>
        </w:rPr>
        <w:t>Коваленко А.А.</w:t>
      </w:r>
      <w:r>
        <w:rPr>
          <w:color w:val="000000"/>
        </w:rPr>
        <w:br/>
        <w:t>   Кинетика процесса сушки термолабильных продуктов при перекрестном движении потоков: автореф. дис. на ...магистра: 150432 / А. А. Коваленко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50</w:t>
        <w:tab/>
      </w:r>
      <w:r>
        <w:rPr>
          <w:b/>
          <w:bCs/>
          <w:color w:val="000000"/>
        </w:rPr>
        <w:t>Коваленко А.А.</w:t>
      </w:r>
      <w:r>
        <w:rPr>
          <w:color w:val="000000"/>
        </w:rPr>
        <w:br/>
        <w:t>   Кинетика процесса сушки термолабильных продуктов при перекрестном движении потоков: дис. на ...магистра: 150400, 150432 / А. А. Коваленко; Тамб гос. техн. ун-т. - Тамбов, 2008. - 1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4</w:t>
        <w:tab/>
      </w:r>
      <w:r>
        <w:rPr>
          <w:b/>
          <w:bCs/>
          <w:color w:val="000000"/>
        </w:rPr>
        <w:t>Островская Е.Б.</w:t>
      </w:r>
      <w:r>
        <w:rPr>
          <w:color w:val="000000"/>
        </w:rPr>
        <w:br/>
        <w:t>   Экономические характеристики проблемы утилизации твердых бытовых отходов: дис. на ...магистра: 080100,080100.07 / Е. Б. Островская; Тамб гос. техн. ун-т. - Тамбов, 2008. - 1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О-776</w:t>
        <w:tab/>
      </w:r>
      <w:r>
        <w:rPr>
          <w:b/>
          <w:bCs/>
          <w:color w:val="000000"/>
        </w:rPr>
        <w:t>Островская Е.Б.</w:t>
      </w:r>
      <w:r>
        <w:rPr>
          <w:color w:val="000000"/>
        </w:rPr>
        <w:br/>
        <w:t>   Экономические характеристики проблемы утилизации твердых бытовых отходов: автореф. дис. на ...магистра: 080100,080100.07 / Е. Б. Островская; Тамб гос. техн. ун-т. - Тамбов, 2008. - 1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Г 554</w:t>
        <w:tab/>
      </w:r>
      <w:r>
        <w:rPr>
          <w:b/>
          <w:bCs/>
          <w:color w:val="000000"/>
        </w:rPr>
        <w:t>Глуховская Н.Н.</w:t>
      </w:r>
      <w:r>
        <w:rPr>
          <w:color w:val="000000"/>
        </w:rPr>
        <w:br/>
        <w:t>   Процессный подход к мотивации труда: автореф. дис. на ...магистра: 080500 / Н. Н. Глуховская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38</w:t>
        <w:tab/>
      </w:r>
      <w:r>
        <w:rPr>
          <w:b/>
          <w:bCs/>
          <w:color w:val="000000"/>
        </w:rPr>
        <w:t>Глуховская Н.Н.</w:t>
      </w:r>
      <w:r>
        <w:rPr>
          <w:color w:val="000000"/>
        </w:rPr>
        <w:br/>
        <w:t>   Процессный подход к мотивации труда: дис. на ...магистра: 080500,080506 / Н. Н. Глуховская; Тамб гос. техн. ун-т. - Тамбов, 2008. - 10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59</w:t>
        <w:tab/>
      </w:r>
      <w:r>
        <w:rPr>
          <w:b/>
          <w:bCs/>
          <w:color w:val="000000"/>
        </w:rPr>
        <w:t>Жутова Е.А.</w:t>
      </w:r>
      <w:r>
        <w:rPr>
          <w:color w:val="000000"/>
        </w:rPr>
        <w:br/>
        <w:t>   Разработка технологии и оборудования для производства наномодифицированных строительных материалов: дис. на ...магистра: 150400, 150420 / Е. А. Жутова; Тамб. гос. техн. ун-т. - Тамбов, 2008. - 5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Ж 935</w:t>
        <w:tab/>
      </w:r>
      <w:r>
        <w:rPr>
          <w:b/>
          <w:bCs/>
          <w:color w:val="000000"/>
        </w:rPr>
        <w:t>Жутова Е.А.</w:t>
      </w:r>
      <w:r>
        <w:rPr>
          <w:color w:val="000000"/>
        </w:rPr>
        <w:br/>
        <w:t>   Разработка технологии и оборудования для производства наномодифицированных строительных материалов: автореф. дис. на ...магистра: 150400 / Е. А. Жутова; Тамб.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608</w:t>
        <w:tab/>
      </w:r>
      <w:r>
        <w:rPr>
          <w:b/>
          <w:bCs/>
          <w:color w:val="000000"/>
        </w:rPr>
        <w:t>Колмаков Д.Ю.</w:t>
      </w:r>
      <w:r>
        <w:rPr>
          <w:color w:val="000000"/>
        </w:rPr>
        <w:br/>
        <w:t>   Гидромеханический привод внутренней кинематической цепи зуборезного станка для нарезания колес с шевронным зубом двумя долбяками: автореф. дис. на ...магистра: 150400, 150400.15 / Д. Ю. Колмако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1</w:t>
        <w:tab/>
      </w:r>
      <w:r>
        <w:rPr>
          <w:b/>
          <w:bCs/>
          <w:color w:val="000000"/>
        </w:rPr>
        <w:t>Колмаков Д.Ю.</w:t>
      </w:r>
      <w:r>
        <w:rPr>
          <w:color w:val="000000"/>
        </w:rPr>
        <w:br/>
        <w:t>   Гидромеханический привод внутренней кинематической цепи зуборезного станка для нарезания колес с шевронным зубом двумя долбяками: дис. на ...магистра: 150400, 150400.15 / Д. Ю. Колмаков; Тамб гос. техн. ун-т. - Тамбов, 2008. - 14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7</w:t>
        <w:tab/>
      </w:r>
      <w:r>
        <w:rPr>
          <w:b/>
          <w:bCs/>
          <w:color w:val="000000"/>
        </w:rPr>
        <w:t>Уйменов А.В.</w:t>
      </w:r>
      <w:r>
        <w:rPr>
          <w:color w:val="000000"/>
        </w:rPr>
        <w:br/>
        <w:t>   Разработка устройства для разделения бесподстилочного навоза: дис. на ...магистра: 110300,110300.01 / А. В. Уйменов; Тамб. гос. техн. ун-т. - Тамбов, 2008. - 7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У 369</w:t>
        <w:tab/>
      </w:r>
      <w:r>
        <w:rPr>
          <w:b/>
          <w:bCs/>
          <w:color w:val="000000"/>
        </w:rPr>
        <w:t>Уйменов А.В.</w:t>
      </w:r>
      <w:r>
        <w:rPr>
          <w:color w:val="000000"/>
        </w:rPr>
        <w:br/>
        <w:t>   Разработка устройства для разделения бесподстилочного навоза: автореф. дис. на ...магистра: 110300.01 / А. В. Уйменов; Тамб.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Н 58</w:t>
        <w:tab/>
      </w:r>
      <w:r>
        <w:rPr>
          <w:b/>
          <w:bCs/>
          <w:color w:val="000000"/>
        </w:rPr>
        <w:t>Нефедов В.А.</w:t>
      </w:r>
      <w:r>
        <w:rPr>
          <w:color w:val="000000"/>
        </w:rPr>
        <w:br/>
        <w:t>   Кинетика процесса кристализации водорастворимых солей из многокомпонентных растворов: автореф. дис. на ...магистра: 150432 / В. А. Нефедов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37</w:t>
        <w:tab/>
      </w:r>
      <w:r>
        <w:rPr>
          <w:b/>
          <w:bCs/>
          <w:color w:val="000000"/>
        </w:rPr>
        <w:t>Нефедов В.А.</w:t>
      </w:r>
      <w:r>
        <w:rPr>
          <w:color w:val="000000"/>
        </w:rPr>
        <w:br/>
        <w:t>   Кинетика процесса кристализации водорастворимых солей из многокомпонентных растворов: дис. на ...магистра: 150400, 150432 / В. А. Нефедов; Тамб гос. техн. ун-т. - Тамбов, 2008. - 1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8</w:t>
        <w:tab/>
      </w:r>
      <w:r>
        <w:rPr>
          <w:b/>
          <w:bCs/>
          <w:color w:val="000000"/>
        </w:rPr>
        <w:t>Ланецкая М.В.</w:t>
      </w:r>
      <w:r>
        <w:rPr>
          <w:color w:val="000000"/>
        </w:rPr>
        <w:br/>
        <w:t>   Исследование кинетики и расчет процессов испарения растворителей: дис. на ...магистра: 150400, 150432 / М. В. Ланецкая; Тамб гос. техн. ун-т. - Тамбов, 2008. - 10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Л 223</w:t>
        <w:tab/>
      </w:r>
      <w:r>
        <w:rPr>
          <w:b/>
          <w:bCs/>
          <w:color w:val="000000"/>
        </w:rPr>
        <w:t>Ланецкая М.В.</w:t>
      </w:r>
      <w:r>
        <w:rPr>
          <w:color w:val="000000"/>
        </w:rPr>
        <w:br/>
        <w:t>   Исследование кинетики и расчет процессов испарения растворителей: автореф. дис. на ...магистра: 150400, 150432 / М. В. Ланецкая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Ч-483</w:t>
        <w:tab/>
      </w:r>
      <w:r>
        <w:rPr>
          <w:b/>
          <w:bCs/>
          <w:color w:val="000000"/>
        </w:rPr>
        <w:t>Черкашин А.Б.</w:t>
      </w:r>
      <w:r>
        <w:rPr>
          <w:color w:val="000000"/>
        </w:rPr>
        <w:br/>
        <w:t>   Влияние армирования на несущую способность песчаного основания круглых и кольцевых штампов: автореф. дис. на ...магистра: 55.01.00 / А. Б. Черкашин; Тамб гос. техн. ун-т. - Тамбов, 2008. - 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1</w:t>
        <w:tab/>
      </w:r>
      <w:r>
        <w:rPr>
          <w:b/>
          <w:bCs/>
          <w:color w:val="000000"/>
        </w:rPr>
        <w:t>Черкашин А.Б.</w:t>
      </w:r>
      <w:r>
        <w:rPr>
          <w:color w:val="000000"/>
        </w:rPr>
        <w:br/>
        <w:t>   Влияние армирования на несущую способность песчаного основания круглых и кольцевых штампов: дис. на ...магистра: 270100, 270100.01 / А. Б. Черкашин; Тамб гос. техн. ун-т. - Тамбов, 2008. - 7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36</w:t>
        <w:tab/>
      </w:r>
      <w:r>
        <w:rPr>
          <w:b/>
          <w:bCs/>
          <w:color w:val="000000"/>
        </w:rPr>
        <w:t>Нечайкин П.М.</w:t>
      </w:r>
      <w:r>
        <w:rPr>
          <w:color w:val="000000"/>
        </w:rPr>
        <w:br/>
        <w:t>   Исследование процесса микроволновой пастеризации пива: дис. на ...магистра: 150400, 150422 / П. М. Нечайкин; Тамб гос. техн. ун-т. - Тамбов, 2008. - 9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Н 591</w:t>
        <w:tab/>
      </w:r>
      <w:r>
        <w:rPr>
          <w:b/>
          <w:bCs/>
          <w:color w:val="000000"/>
        </w:rPr>
        <w:t>Нечайкин П.М.</w:t>
      </w:r>
      <w:r>
        <w:rPr>
          <w:color w:val="000000"/>
        </w:rPr>
        <w:br/>
        <w:t>   Исследование процесса микроволновой пастеризации пива: автореф. дис. на ...магистра: 150422 / П. М. Нечайкин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Щ 341</w:t>
        <w:tab/>
      </w:r>
      <w:r>
        <w:rPr>
          <w:b/>
          <w:bCs/>
          <w:color w:val="000000"/>
        </w:rPr>
        <w:t>Щёголев В.В.</w:t>
      </w:r>
      <w:r>
        <w:rPr>
          <w:color w:val="000000"/>
        </w:rPr>
        <w:br/>
        <w:t>   Исследование остаточной несущей способности стен с повреждениями: автореф. дис. на ...магистра: 270100 / В. В. Щёголев; Тамб гос. техн. ун-т. - Тамбов, 2008. - 1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6</w:t>
        <w:tab/>
      </w:r>
      <w:r>
        <w:rPr>
          <w:b/>
          <w:bCs/>
          <w:color w:val="000000"/>
        </w:rPr>
        <w:t>Щёголев В.В.</w:t>
      </w:r>
      <w:r>
        <w:rPr>
          <w:color w:val="000000"/>
        </w:rPr>
        <w:br/>
        <w:t>   Исследование остаточной несущей способности стен с повреждениями: автореф. дис. на ...магистра: 270100, 270100.01 / В. В. Щёголев; Тамб гос. техн. ун-т. - Тамбов, 2008. - 10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Т 542</w:t>
        <w:tab/>
      </w:r>
      <w:r>
        <w:rPr>
          <w:b/>
          <w:bCs/>
          <w:color w:val="000000"/>
        </w:rPr>
        <w:t>Толстошеин С.С.</w:t>
      </w:r>
      <w:r>
        <w:rPr>
          <w:color w:val="000000"/>
        </w:rPr>
        <w:br/>
        <w:t>   Математическое моделирование и управление процессом адсорбционного разделения газовой смеси по методу сверхкороткоцикловой безнагревной адсорбции: автореф. дис. на ...магистра: 220208 / С. С. Толстошеин; Тамб гос. техн. ун-т. - Тамбов, 2008. - 1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8</w:t>
        <w:tab/>
      </w:r>
      <w:r>
        <w:rPr>
          <w:b/>
          <w:bCs/>
          <w:color w:val="000000"/>
        </w:rPr>
        <w:t>Толстошеин С.С.</w:t>
      </w:r>
      <w:r>
        <w:rPr>
          <w:color w:val="000000"/>
        </w:rPr>
        <w:br/>
        <w:t>   Математическое моделирование и управление процессом адсорбционного разделения газовой смеси по методу сверхкороткоцикловой безнагревной адсорбции: дис. на ...магистра: 220200, 220208 / С. С. Толстошеин; Тамб гос. техн. ун-т. - Тамбов, 2008. - 12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2</w:t>
        <w:tab/>
      </w:r>
      <w:r>
        <w:rPr>
          <w:b/>
          <w:bCs/>
          <w:color w:val="000000"/>
        </w:rPr>
        <w:t>Макаров С.В.</w:t>
      </w:r>
      <w:r>
        <w:rPr>
          <w:color w:val="000000"/>
        </w:rPr>
        <w:br/>
        <w:t>   Строительные композитные материалы с использованием отходов пенопластов: дис. на ...магистра: 270100, 270100.09 / С. В. Макаров; Тамб гос. техн. ун-т. - Тамбов, 2008. - 85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М 152</w:t>
        <w:tab/>
      </w:r>
      <w:r>
        <w:rPr>
          <w:b/>
          <w:bCs/>
          <w:color w:val="000000"/>
        </w:rPr>
        <w:t>Макаров С.В.</w:t>
      </w:r>
      <w:r>
        <w:rPr>
          <w:color w:val="000000"/>
        </w:rPr>
        <w:br/>
        <w:t>   Строительные композитные материалы с использованием отходов пенопластов: автореф. дис. на ...магистра: 270100.09 / С. В. Макаров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725</w:t>
        <w:tab/>
      </w:r>
      <w:r>
        <w:rPr>
          <w:b/>
          <w:bCs/>
          <w:color w:val="000000"/>
        </w:rPr>
        <w:t>Костромин О.О.</w:t>
      </w:r>
      <w:r>
        <w:rPr>
          <w:color w:val="000000"/>
        </w:rPr>
        <w:br/>
        <w:t>   Разработка алгоритма оптимального управления процессом производства красителя сернистого черного в пасте (стадия гидролиза 2,4-ДНХБ): автореф. дис. на ...магистра: 220208 / О. О. Костромин; Тамб гос. техн. ун-т. - Тамбов, 2008. - 17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2</w:t>
        <w:tab/>
      </w:r>
      <w:r>
        <w:rPr>
          <w:b/>
          <w:bCs/>
          <w:color w:val="000000"/>
        </w:rPr>
        <w:t>Костромин О.О.</w:t>
      </w:r>
      <w:r>
        <w:rPr>
          <w:color w:val="000000"/>
        </w:rPr>
        <w:br/>
        <w:t>   Разработка алгоритма оптимального управления процессом производства красителя сернистого черного в пасте (стадия гидролиза 2,4-ДНХБ): дис. на ...магистра: 220200, 220200.08 / О. О. Костромин; Тамб гос. техн. ун-т. - Тамбов, 2008. - 3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76</w:t>
        <w:tab/>
      </w:r>
      <w:r>
        <w:rPr>
          <w:b/>
          <w:bCs/>
          <w:color w:val="000000"/>
        </w:rPr>
        <w:t>Саблин С.Г.</w:t>
      </w:r>
      <w:r>
        <w:rPr>
          <w:color w:val="000000"/>
        </w:rPr>
        <w:br/>
        <w:t>   Методические подходы к управлению качеством инвестиционных проектов: дис. на ...магистра: 080500,080500.06 / С. Г. Саблин; Тамб гос. техн. ун-т. - Тамбов, 2008. - 8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122</w:t>
        <w:tab/>
      </w:r>
      <w:r>
        <w:rPr>
          <w:b/>
          <w:bCs/>
          <w:color w:val="000000"/>
        </w:rPr>
        <w:t>Саблин С.Г.</w:t>
      </w:r>
      <w:r>
        <w:rPr>
          <w:color w:val="000000"/>
        </w:rPr>
        <w:br/>
        <w:t>   Методические подходы к управлению качеством инвестиционных проектов: автореф. дис. на ...магистра: 080500 / С. Г. Саблин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44</w:t>
        <w:tab/>
      </w:r>
      <w:r>
        <w:rPr>
          <w:b/>
          <w:bCs/>
          <w:color w:val="000000"/>
        </w:rPr>
        <w:t>Киселёв М.В.</w:t>
      </w:r>
      <w:r>
        <w:rPr>
          <w:color w:val="000000"/>
        </w:rPr>
        <w:br/>
        <w:t>   Моделирование и исследование процесса получения биодизеля: автореф. дис. на ...магистра: 220200, 220208 / М. В. Киселёв; Тамб гос. техн. ун-т. - Тамбов, 2008. - 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30</w:t>
        <w:tab/>
      </w:r>
      <w:r>
        <w:rPr>
          <w:b/>
          <w:bCs/>
          <w:color w:val="000000"/>
        </w:rPr>
        <w:t>Киселёв М.В.</w:t>
      </w:r>
      <w:r>
        <w:rPr>
          <w:color w:val="000000"/>
        </w:rPr>
        <w:br/>
        <w:t>   Моделирование и исследование процесса получения биодизеля: дис. на ...магистра: 22.02.00 / М. В. Киселёв; Тамб гос. техн. ун-т. - Тамбов, 2008. - 5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423</w:t>
        <w:tab/>
      </w:r>
      <w:r>
        <w:rPr>
          <w:b/>
          <w:bCs/>
          <w:color w:val="000000"/>
        </w:rPr>
        <w:t>Мастрюкова Т.В.</w:t>
      </w:r>
      <w:r>
        <w:rPr>
          <w:color w:val="000000"/>
        </w:rPr>
        <w:br/>
        <w:t>   Разработка алгоритма оптимального управления процессом производства биодизеля: дис. на ...магистра: 22.02.00 / Т. В. Мастрюкова; Тамб гос. техн. ун-т. - Тамбов, 2008. - 76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М 328</w:t>
        <w:tab/>
      </w:r>
      <w:r>
        <w:rPr>
          <w:b/>
          <w:bCs/>
          <w:color w:val="000000"/>
        </w:rPr>
        <w:t>Мастрюкова Т.В.</w:t>
      </w:r>
      <w:r>
        <w:rPr>
          <w:color w:val="000000"/>
        </w:rPr>
        <w:br/>
        <w:t>   Разработка алгоритма оптимального управления процессом производства биодизеля: автореф. дис. на ...магистра: 220200, 220208 / Т. В. Мастрюкова; Тамб гос. техн. ун-т. - Тамбов, 2008. - 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916</w:t>
        <w:tab/>
      </w:r>
      <w:r>
        <w:rPr>
          <w:b/>
          <w:bCs/>
          <w:color w:val="000000"/>
        </w:rPr>
        <w:t>Сучков Д.Ю.</w:t>
      </w:r>
      <w:r>
        <w:rPr>
          <w:color w:val="000000"/>
        </w:rPr>
        <w:br/>
        <w:t>   Совершенствование технологического процесса переработки молочной сыворотки на основе электрофизических воздействий: автореф. дис. на ...магистра: 150400.22 / Д. Ю. Сучков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4</w:t>
        <w:tab/>
      </w:r>
      <w:r>
        <w:rPr>
          <w:b/>
          <w:bCs/>
          <w:color w:val="000000"/>
        </w:rPr>
        <w:t>Сучков Д.Ю.</w:t>
      </w:r>
      <w:r>
        <w:rPr>
          <w:color w:val="000000"/>
        </w:rPr>
        <w:br/>
        <w:t>   Совершенствование технологического процесса переработки молочной сыворотки на основе электрофизических воздействий: дис. на ...магистра: 150400,150400.22 / Д. Ю. Сучков; Тамб гос. техн. ун-т. - Тамбов, 2008. - 7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П 909</w:t>
        <w:tab/>
      </w:r>
      <w:r>
        <w:rPr>
          <w:b/>
          <w:bCs/>
          <w:color w:val="000000"/>
        </w:rPr>
        <w:t>Пучин А.В.</w:t>
      </w:r>
      <w:r>
        <w:rPr>
          <w:color w:val="000000"/>
        </w:rPr>
        <w:br/>
        <w:t>   Композитные строительные материалы с использованием утилизированных асбестоцементных материалов: автореф. дис. на ...магистра: 270100 / А. В. Пучин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43</w:t>
        <w:tab/>
      </w:r>
      <w:r>
        <w:rPr>
          <w:b/>
          <w:bCs/>
          <w:color w:val="000000"/>
        </w:rPr>
        <w:t>Пучин А.В.</w:t>
      </w:r>
      <w:r>
        <w:rPr>
          <w:color w:val="000000"/>
        </w:rPr>
        <w:br/>
        <w:t>   Композитные строительные материалы с использованием утилизированных асбестоцементных материалов: дис. на ...магистра: 270100, 270100.09 / А. В. Пучин; Тамб гос. техн. ун-т. - Тамбов, 2008. - 10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78</w:t>
        <w:tab/>
      </w:r>
      <w:r>
        <w:rPr>
          <w:b/>
          <w:bCs/>
          <w:color w:val="000000"/>
        </w:rPr>
        <w:t>Севостьянов А.Ю.</w:t>
      </w:r>
      <w:r>
        <w:rPr>
          <w:color w:val="000000"/>
        </w:rPr>
        <w:br/>
        <w:t>   Исследование виброакустического канала утечки информации в проблеме аттестации выделенных помещений: дис. на ...магистра: 22.02.00 / А. Ю. Севостьянов; Тамб гос. техн. ун-т. - Тамбов, 2008. - 6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281</w:t>
        <w:tab/>
      </w:r>
      <w:r>
        <w:rPr>
          <w:b/>
          <w:bCs/>
          <w:color w:val="000000"/>
        </w:rPr>
        <w:t>Севостьянов А.Ю.</w:t>
      </w:r>
      <w:r>
        <w:rPr>
          <w:color w:val="000000"/>
        </w:rPr>
        <w:br/>
        <w:t>   Исследование виброакустического канала утечки информации в проблеме аттестации выделенных помещений: автореф. дис. на ...магистра: 220200 / А. Ю. Севостьянов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О-345</w:t>
        <w:tab/>
      </w:r>
      <w:r>
        <w:rPr>
          <w:b/>
          <w:bCs/>
          <w:color w:val="000000"/>
        </w:rPr>
        <w:t>Овсянникова Т.В.</w:t>
      </w:r>
      <w:r>
        <w:rPr>
          <w:color w:val="000000"/>
        </w:rPr>
        <w:br/>
        <w:t>   Мониторинг воздушного бассейна в системе устойчивого развития городских природно-промышленных систем: автореф. дис. на ...магистра: 080100.07 / Т. В. Овсянникова; Тамб гос. техн. ун-т. - Тамбов, 2008. - 2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39</w:t>
        <w:tab/>
      </w:r>
      <w:r>
        <w:rPr>
          <w:b/>
          <w:bCs/>
          <w:color w:val="000000"/>
        </w:rPr>
        <w:t>Овсянникова Т.В.</w:t>
      </w:r>
      <w:r>
        <w:rPr>
          <w:color w:val="000000"/>
        </w:rPr>
        <w:br/>
        <w:t>   Мониторинг воздушного бассейна в системе устойчивого развития городских природно-промышленных систем: дис. на ...магистра: 080100, 080100.07 / Т. В. Овсянникова; Тамб гос. техн. ун-т. - Тамбов, 2008. - 138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8</w:t>
        <w:tab/>
      </w:r>
      <w:r>
        <w:rPr>
          <w:b/>
          <w:bCs/>
          <w:color w:val="000000"/>
        </w:rPr>
        <w:t>Димитрюк О.Б.</w:t>
      </w:r>
      <w:r>
        <w:rPr>
          <w:color w:val="000000"/>
        </w:rPr>
        <w:br/>
        <w:t>   Оптимизация перевозок мусора в Тамбове: дис. на ...магистра: 080100 / О. Б. Димитрюк; Тамб гос. техн. ун-т. - Тамбов, 2008. - 9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Д 464</w:t>
        <w:tab/>
      </w:r>
      <w:r>
        <w:rPr>
          <w:b/>
          <w:bCs/>
          <w:color w:val="000000"/>
        </w:rPr>
        <w:t>Димитрюк О.Б.</w:t>
      </w:r>
      <w:r>
        <w:rPr>
          <w:color w:val="000000"/>
        </w:rPr>
        <w:br/>
        <w:t>   Оптимизация перевозок мусора в Тамбове: автореф. дис. на ...магистра: 080100 / О. Б. Димитрюк; Тамб гос. техн. ун-т. - Тамбов, 2008. - 13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173</w:t>
        <w:tab/>
      </w:r>
      <w:r>
        <w:rPr>
          <w:b/>
          <w:bCs/>
          <w:color w:val="000000"/>
        </w:rPr>
        <w:t>Самойлов Е.А.</w:t>
      </w:r>
      <w:r>
        <w:rPr>
          <w:color w:val="000000"/>
        </w:rPr>
        <w:br/>
        <w:t>   Разработка и совершенствование бункерного кормораздатчика для свиней за счет интенсификации процесса смешивания в ОАО "Сатинское", Сампурского района, Тамбовской области: автореф. дис. на ...магистра: 110300.01 / Е. А. Самойлов; Тамб гос. техн. ун-т. - Тамбов, 2008. - 1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0</w:t>
        <w:tab/>
      </w:r>
      <w:r>
        <w:rPr>
          <w:b/>
          <w:bCs/>
          <w:color w:val="000000"/>
        </w:rPr>
        <w:t>Самойлов Е.А.</w:t>
      </w:r>
      <w:r>
        <w:rPr>
          <w:color w:val="000000"/>
        </w:rPr>
        <w:br/>
        <w:t>   Разработка и совершенствование бункерного кормораздатчика для свиней за счет интенсификации процесса смешивания в ОАО "Сатинское", Сампурского района, Тамбовской области: дис. на ...магистра: 110300,110300.01 / Е. А. Самойлов; Тамб гос. техн. ун-т. - Тамбов, 2008. - 122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77</w:t>
        <w:tab/>
      </w:r>
      <w:r>
        <w:rPr>
          <w:b/>
          <w:bCs/>
          <w:color w:val="000000"/>
        </w:rPr>
        <w:t>Струлев С.А.</w:t>
      </w:r>
      <w:r>
        <w:rPr>
          <w:color w:val="000000"/>
        </w:rPr>
        <w:br/>
        <w:t>   Полимербетон на термореактивном связующем с использованием утилизированных отходов: дис. на ...магистра: 270100, 270100.09 / С. А. Струлев; Тамб гос. техн. ун-т. - Тамбов, 2008. - 10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С 873</w:t>
        <w:tab/>
      </w:r>
      <w:r>
        <w:rPr>
          <w:b/>
          <w:bCs/>
          <w:color w:val="000000"/>
        </w:rPr>
        <w:t>Струлев С.А.</w:t>
      </w:r>
      <w:r>
        <w:rPr>
          <w:color w:val="000000"/>
        </w:rPr>
        <w:br/>
        <w:t>   Полимербетон на термореактивном связующем с использованием утилизированных отходов: автореф. дис. на ...магистра: 270100 / С. А. Струлев; Тамб гос. техн. ун-т. - Тамбов, 2008. - 10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Б 865</w:t>
        <w:tab/>
      </w:r>
      <w:r>
        <w:rPr>
          <w:b/>
          <w:bCs/>
          <w:color w:val="000000"/>
        </w:rPr>
        <w:t>Бочаров Д.Е.</w:t>
      </w:r>
      <w:r>
        <w:rPr>
          <w:color w:val="000000"/>
        </w:rPr>
        <w:br/>
        <w:t>   Экспериментальные исследования несущей способности оснований и прочности железобетонных кольцевых фундаментов: автореф. дис. на ...магистра: 270100 / Д. Е. Бочаров; Тамб гос. техн. ун-т. - Тамбов, 2008. - 1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69</w:t>
        <w:tab/>
      </w:r>
      <w:r>
        <w:rPr>
          <w:b/>
          <w:bCs/>
          <w:color w:val="000000"/>
        </w:rPr>
        <w:t>Бочаров Д.Е.</w:t>
      </w:r>
      <w:r>
        <w:rPr>
          <w:color w:val="000000"/>
        </w:rPr>
        <w:br/>
        <w:t>   Экспериментальные исследования несущей способности оснований и прочности железобетонных кольцевых фундаментов: дис. на ...магистра: 270100, 270100.01 / Д. Е. Бочаров; Тамб гос. техн. ун-т. - Тамбов, 2008. - 16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 Дис.</w:t>
        <w:br/>
        <w:t>389</w:t>
        <w:tab/>
      </w:r>
      <w:r>
        <w:rPr>
          <w:b/>
          <w:bCs/>
          <w:color w:val="000000"/>
        </w:rPr>
        <w:t>Курочкин Р.В.</w:t>
      </w:r>
      <w:r>
        <w:rPr>
          <w:color w:val="000000"/>
        </w:rPr>
        <w:br/>
        <w:t>   Датчик влажности интеллектуальный: дис. на ...магистра: 210200, 210200.05 / Р. В. Курочкин; Тамб гос. техн. ун-т. - Тамбов, 2008. - 131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Мс АР</w:t>
        <w:br/>
        <w:t>К 935</w:t>
        <w:tab/>
      </w:r>
      <w:r>
        <w:rPr>
          <w:b/>
          <w:bCs/>
          <w:color w:val="000000"/>
        </w:rPr>
        <w:t>Курочкин Р.В.</w:t>
      </w:r>
      <w:r>
        <w:rPr>
          <w:color w:val="000000"/>
        </w:rPr>
        <w:br/>
        <w:t>   Датчик влажности интеллектуальный: автореф. дис. на ...магистра: 210200 / Р. В. Курочкин; Тамб гос. техн. ун-т. - Тамбов, 2008. - 14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 xml:space="preserve">Дис. </w:t>
        <w:br/>
        <w:t>458</w:t>
        <w:tab/>
      </w:r>
      <w:r>
        <w:rPr>
          <w:b/>
          <w:bCs/>
          <w:color w:val="000000"/>
        </w:rPr>
        <w:t>Михальченкова Н.А.</w:t>
      </w:r>
      <w:r>
        <w:rPr>
          <w:color w:val="000000"/>
        </w:rPr>
        <w:br/>
        <w:t>   Формирование системы качества образовательной организации на основе интеграции моделей гарантии качества образования: дис. на ... канд. эконом. наук / Н. А. Михальченкова; Тамб гос. техн. ун-т. - Тамбов, 2007. - 169 с. - Б.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Дис.</w:t>
        <w:br/>
        <w:t>486</w:t>
        <w:tab/>
      </w:r>
      <w:r>
        <w:rPr>
          <w:b/>
          <w:bCs/>
          <w:color w:val="000000"/>
        </w:rPr>
        <w:t>Винокуров Д.Е.</w:t>
      </w:r>
      <w:r>
        <w:rPr>
          <w:color w:val="000000"/>
        </w:rPr>
        <w:br/>
        <w:t>   Информационная система оценки живучести сетевых информационных систем, использующая построенные аналитические и процедурные модели: дис. ... канд. техн. наук: 05.25.05 / Д. Е. Винокуров; Тамб. гос. техн. ун-т. - Тамбов: ТГТУ, 2008. - 243 с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Дис.</w:t>
        <w:br/>
        <w:t>487</w:t>
        <w:tab/>
      </w:r>
      <w:r>
        <w:rPr>
          <w:b/>
          <w:bCs/>
          <w:color w:val="000000"/>
        </w:rPr>
        <w:t>Литвинов А.А.</w:t>
      </w:r>
      <w:r>
        <w:rPr>
          <w:color w:val="000000"/>
        </w:rPr>
        <w:br/>
        <w:t>   Информационная система выбора переменных контроля экологического объекта    на основе построенных аналитических и процедурных моделей: дис. ... канд. техн. наук: 05.25.05 / А. А. Литвинов; Тамб. гос. техн. ун-т. - Тамбов: ТГТУ, 2008. - 170 с. - Б. ц.</w:t>
      </w:r>
    </w:p>
    <w:p>
      <w:pPr>
        <w:pStyle w:val="Normal"/>
        <w:tabs>
          <w:tab w:val="clear" w:pos="708"/>
          <w:tab w:val="left" w:pos="130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4" w:leader="none"/>
        </w:tabs>
        <w:rPr/>
      </w:pPr>
      <w:r>
        <w:rPr>
          <w:color w:val="000000"/>
        </w:rPr>
        <w:t>АР</w:t>
        <w:br/>
        <w:t>Б 772</w:t>
        <w:tab/>
      </w:r>
      <w:r>
        <w:rPr>
          <w:b/>
          <w:bCs/>
          <w:color w:val="000000"/>
        </w:rPr>
        <w:t>Бойков С.Ю.</w:t>
      </w:r>
      <w:r>
        <w:rPr>
          <w:color w:val="000000"/>
        </w:rPr>
        <w:br/>
        <w:t>   Структурная организация функционального диагностирования автоматизированных тепловых объектов и систем: автореф. дис. ... канд. техн. наук: 05.13.06 / С. Ю. Бойков; Ярослав. гос. техн. ун-т. - Ярославль, 2008. - 16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5:38:00Z</dcterms:created>
  <dc:creator>supervisor</dc:creator>
  <dc:description/>
  <dc:language>en-US</dc:language>
  <cp:lastModifiedBy>irina</cp:lastModifiedBy>
  <cp:lastPrinted>2008-10-29T11:03:00Z</cp:lastPrinted>
  <dcterms:modified xsi:type="dcterms:W3CDTF">2008-12-03T11:13:00Z</dcterms:modified>
  <cp:revision>7</cp:revision>
  <dc:subject/>
  <dc:title>Указатель</dc:title>
</cp:coreProperties>
</file>