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Текущий библиографический указатель № 4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Апрель,  2009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еомет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 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ибернетика. 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ая 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оц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стор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ультура.  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ели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сих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 У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Геометр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5</w:t>
        <w:br/>
        <w:t>К-682</w:t>
      </w:r>
    </w:p>
    <w:p>
      <w:pPr>
        <w:pStyle w:val="Normal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Королев Ю.И.</w:t>
      </w:r>
      <w:r>
        <w:rPr>
          <w:color w:val="000000"/>
        </w:rPr>
        <w:br/>
        <w:t>   Начертательная геометрия : учебник для вузов / Ю. И. Королев. - 2-е изд. - СПб. : Питер, 2009. - 256 с. : ил. - (Учебник для вузов). - ISBN 978-5-388-00366-9 : 197р.2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 : в науч. аб.- 3 экз., в уч. аб.- 2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Электротехника.  Теплотехника</w:t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Д-306</w:t>
      </w:r>
    </w:p>
    <w:p>
      <w:pPr>
        <w:pStyle w:val="Normal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Демирчян К.С.</w:t>
      </w:r>
      <w:r>
        <w:rPr>
          <w:color w:val="000000"/>
        </w:rPr>
        <w:br/>
        <w:t>   Теоретические основы электротехники : учебник для вузов. Т. 1 / К. С. Демирчян, Л. Р. Нейман, Н. В. Коровкин. - 5-е изд. - СПб. : Питер, 2009. - 512 с. : ил. - (Учебник для вузов). - ISBN 978-5-388-00410-9 : 354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Д-306</w:t>
      </w:r>
    </w:p>
    <w:p>
      <w:pPr>
        <w:pStyle w:val="Normal"/>
        <w:rPr/>
      </w:pPr>
      <w:r>
        <w:rPr>
          <w:b/>
          <w:bCs/>
          <w:color w:val="000000"/>
        </w:rPr>
        <w:t>Демирчян К.С.</w:t>
      </w:r>
      <w:r>
        <w:rPr>
          <w:color w:val="000000"/>
        </w:rPr>
        <w:br/>
        <w:t>   Теоретические основы электротехники : учебник для вузов. Т. 2 / К. С. Демирчян, Л. Р. Нейман, Н. В. Коровкин. - 5-е изд. - СПб. : Питер, 2009. - 432 с. : ил. - (Учебник для вузов). - ISBN 978-5-388-00411-6 : 332р.9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В-711</w:t>
      </w:r>
    </w:p>
    <w:p>
      <w:pPr>
        <w:pStyle w:val="Normal"/>
        <w:rPr/>
      </w:pPr>
      <w:r>
        <w:rPr>
          <w:b/>
          <w:bCs/>
          <w:color w:val="000000"/>
        </w:rPr>
        <w:t>Вольдек А.И.</w:t>
      </w:r>
      <w:r>
        <w:rPr>
          <w:color w:val="000000"/>
        </w:rPr>
        <w:br/>
        <w:t>   Электрические машины. Введение в электромеханику. Машины постоянного тока и трансформаторы : учебник для вузов / А. И. Вольдек, В. В. Попов. - СПб. : Питер, 2008. - 320 с. : ил. - (Учебник для вузов). - ISBN 978-5-469-01380-8 : 271р.3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Л 993</w:t>
      </w:r>
    </w:p>
    <w:p>
      <w:pPr>
        <w:pStyle w:val="Normal"/>
        <w:rPr/>
      </w:pPr>
      <w:r>
        <w:rPr>
          <w:b/>
          <w:bCs/>
          <w:color w:val="000000"/>
        </w:rPr>
        <w:t>Ляшков В.И.</w:t>
      </w:r>
      <w:r>
        <w:rPr>
          <w:color w:val="000000"/>
        </w:rPr>
        <w:br/>
        <w:t>   Тепловые двигатели и нагнетатели : учеб. пособие для студ. спец. 140106 "Энергообеспечение предприятий" / В. И. Ляшков ; Тамб. гос. техн. ун-т. - Тамбов : ТГТУ, 2009. - 123 с. - ISBN 978-5-8265-0779-7 : 18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>Кибернетика.  Вычислительная техника</w:t>
      </w:r>
    </w:p>
    <w:p>
      <w:pPr>
        <w:pStyle w:val="Normal"/>
        <w:rPr>
          <w:color w:val="000000"/>
        </w:rPr>
      </w:pPr>
      <w:r>
        <w:rPr>
          <w:color w:val="000000"/>
        </w:rPr>
        <w:t>З 81</w:t>
        <w:br/>
        <w:t>И-741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Информатика. Базовый курс : учебное пособие для втузов / С. В. Симонович ; под ред. С. В. Симонович . - 2-е изд. - СПб. : Питер, 2009. - 640 с. : ил. - (Учебник для вузов). - ISBN 978-5-94723-752-8 : 207р.5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С-347</w:t>
      </w:r>
    </w:p>
    <w:p>
      <w:pPr>
        <w:pStyle w:val="Normal"/>
        <w:rPr/>
      </w:pPr>
      <w:r>
        <w:rPr>
          <w:b/>
          <w:bCs/>
          <w:color w:val="000000"/>
        </w:rPr>
        <w:t>Сиденко Л.А.</w:t>
      </w:r>
      <w:r>
        <w:rPr>
          <w:color w:val="000000"/>
        </w:rPr>
        <w:br/>
        <w:t>   Компьютерная графика и геометрическое моделирование : учебное пособие для вузов / Л. А. Сиденко. - СПб. : Питер, 2009. - 224 с. : ил. - (Учебное пособие). - ISBN 978-5-388-00339-3 : 198р.4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К-383</w:t>
      </w:r>
    </w:p>
    <w:p>
      <w:pPr>
        <w:pStyle w:val="Normal"/>
        <w:rPr/>
      </w:pPr>
      <w:r>
        <w:rPr>
          <w:b/>
          <w:bCs/>
          <w:color w:val="000000"/>
        </w:rPr>
        <w:t>Кидрук М.И.</w:t>
      </w:r>
      <w:r>
        <w:rPr>
          <w:color w:val="000000"/>
        </w:rPr>
        <w:br/>
        <w:t>   Видеосамоучитель. Компас-3D / М. И. Кидрук. - СПб. : Питер, 2009. - 288 с. : ил. + DVD. - (Видеосамоучитель). - ISBN 978-5-388-00701-8 : 273р.6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С-511</w:t>
      </w:r>
    </w:p>
    <w:p>
      <w:pPr>
        <w:pStyle w:val="Normal"/>
        <w:rPr/>
      </w:pPr>
      <w:r>
        <w:rPr>
          <w:b/>
          <w:bCs/>
          <w:color w:val="000000"/>
        </w:rPr>
        <w:t>Смоленцев Н.К.</w:t>
      </w:r>
      <w:r>
        <w:rPr>
          <w:color w:val="000000"/>
        </w:rPr>
        <w:br/>
        <w:t>   MATLAB. Программирование на Visual C#, Borland Jbuilder, VBA : учебный курс / Н. К. Смоленцев. - СПб. : Питер, 2009. - 464 с. : ил. + CD-ROM. - (Учебный курс). - ISBN 978-5-388-00524-3 : 326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М-152</w:t>
      </w:r>
    </w:p>
    <w:p>
      <w:pPr>
        <w:pStyle w:val="Normal"/>
        <w:rPr/>
      </w:pPr>
      <w:r>
        <w:rPr>
          <w:b/>
          <w:bCs/>
          <w:color w:val="000000"/>
        </w:rPr>
        <w:t>Макаров Е.Г.</w:t>
      </w:r>
      <w:r>
        <w:rPr>
          <w:color w:val="000000"/>
        </w:rPr>
        <w:br/>
        <w:t>   Mathcad : учебный курс / Е. Г. Макаров. - СПб. : Питер, 2009. - 384 с. : ил. + CD-ROM. - (Учебный курс). - ISBN 978-5-388-00201-3 : 233р.7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К-604</w:t>
      </w:r>
    </w:p>
    <w:p>
      <w:pPr>
        <w:pStyle w:val="Normal"/>
        <w:rPr/>
      </w:pPr>
      <w:r>
        <w:rPr>
          <w:b/>
          <w:bCs/>
          <w:color w:val="000000"/>
        </w:rPr>
        <w:t>Колисниченко Д.Н. .</w:t>
      </w:r>
      <w:r>
        <w:rPr>
          <w:color w:val="000000"/>
        </w:rPr>
        <w:br/>
        <w:t>   Mandriva Linux 2008. Руководство пользователя / Д. Н. Колисниченко. - СПб. : Питер, 2009. - 272 с. : ил. + DVD. - ISBN 978-5-388-00509-0 : 233р.7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К-383</w:t>
      </w:r>
    </w:p>
    <w:p>
      <w:pPr>
        <w:pStyle w:val="Normal"/>
        <w:rPr/>
      </w:pPr>
      <w:r>
        <w:rPr>
          <w:b/>
          <w:bCs/>
          <w:color w:val="000000"/>
        </w:rPr>
        <w:t>Кидрук М.И.</w:t>
      </w:r>
      <w:r>
        <w:rPr>
          <w:color w:val="000000"/>
        </w:rPr>
        <w:br/>
        <w:t>   Компас-3D V 10 / М. И. Кидрук. - СПб. : Питер, 2009. - 560 с. : ил. + СD-ROM. - (на 100% ). - ISBN 978-5-388-00375-1 : 304р.4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Б-882</w:t>
      </w:r>
    </w:p>
    <w:p>
      <w:pPr>
        <w:pStyle w:val="Normal"/>
        <w:rPr/>
      </w:pPr>
      <w:r>
        <w:rPr>
          <w:b/>
          <w:bCs/>
          <w:color w:val="000000"/>
        </w:rPr>
        <w:t>Бройдо В.Л.</w:t>
      </w:r>
      <w:r>
        <w:rPr>
          <w:color w:val="000000"/>
        </w:rPr>
        <w:br/>
        <w:t>   Архитектура ЭВМ и систем : учебник для вузов / В. Л. Бройдо, О. П. Ильина. - 2-е изд. - СПб. : Питер, 2009. - 720 с. : ил. - (Учебник для вузов). - ISBN 978-5-388-00384-3 : 377р.3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И-326</w:t>
      </w:r>
    </w:p>
    <w:p>
      <w:pPr>
        <w:pStyle w:val="Normal"/>
        <w:rPr/>
      </w:pPr>
      <w:r>
        <w:rPr>
          <w:b/>
          <w:bCs/>
          <w:color w:val="000000"/>
        </w:rPr>
        <w:t>Избачков Ю.С.</w:t>
      </w:r>
      <w:r>
        <w:rPr>
          <w:color w:val="000000"/>
        </w:rPr>
        <w:br/>
        <w:t>   Информационные системы : учебник для вузов / Ю. С. Избачков, В. Н. Петров. - 2-е изд. - СПб. : Питер, 2008. - 656 с. : ил. - (Учебник для вузов). - ISBN 978-5-469-00641-1 : 262р.2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Д-66</w:t>
      </w:r>
    </w:p>
    <w:p>
      <w:pPr>
        <w:pStyle w:val="Normal"/>
        <w:rPr/>
      </w:pPr>
      <w:r>
        <w:rPr>
          <w:b/>
          <w:bCs/>
          <w:color w:val="000000"/>
        </w:rPr>
        <w:t>Домасев М.В.</w:t>
      </w:r>
      <w:r>
        <w:rPr>
          <w:color w:val="000000"/>
        </w:rPr>
        <w:br/>
        <w:t>   Цвет, управление цветом, цветовые расчеты и измерения / М. В. Домасев, С. П. Гнатюк. - СПб. : Питер, 2009. - 224 с. : ил. - (Учебный курс). - ISBN 978-5-388-00341-6 : 225р.7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В-555</w:t>
      </w:r>
    </w:p>
    <w:p>
      <w:pPr>
        <w:pStyle w:val="Normal"/>
        <w:rPr/>
      </w:pPr>
      <w:r>
        <w:rPr>
          <w:b/>
          <w:bCs/>
          <w:color w:val="000000"/>
        </w:rPr>
        <w:t>Вишневский А.В.</w:t>
      </w:r>
      <w:r>
        <w:rPr>
          <w:color w:val="000000"/>
        </w:rPr>
        <w:br/>
      </w:r>
      <w:r>
        <w:rPr>
          <w:color w:val="000000"/>
          <w:lang w:val="en-US"/>
        </w:rPr>
        <w:t>   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er</w:t>
      </w:r>
      <w:r>
        <w:rPr>
          <w:color w:val="000000"/>
        </w:rPr>
        <w:t>. Эффективная работа / А. В. Вишневский. - СПб. : Питер, 2009. - 541 с. : ил. - (Эффективная работа). - ISBN 978-5-388-00300-3 : 354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Р-354</w:t>
      </w:r>
    </w:p>
    <w:p>
      <w:pPr>
        <w:pStyle w:val="Normal"/>
        <w:rPr/>
      </w:pPr>
      <w:r>
        <w:rPr>
          <w:b/>
          <w:bCs/>
          <w:color w:val="000000"/>
        </w:rPr>
        <w:t>Рейсиг Д.</w:t>
      </w:r>
      <w:r>
        <w:rPr>
          <w:color w:val="000000"/>
        </w:rPr>
        <w:br/>
      </w:r>
      <w:r>
        <w:rPr>
          <w:color w:val="000000"/>
          <w:lang w:val="en-US"/>
        </w:rPr>
        <w:t>   JavaScript</w:t>
      </w:r>
      <w:r>
        <w:rPr>
          <w:color w:val="000000"/>
        </w:rPr>
        <w:t>. Профессиональные приемы программирования / Д. Рейсиг. - СПб. : Питер, 2008. - 352 с. : ил. - (Библиотека программиста). - ISBN 978-5-91180-904-1 : 354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я2</w:t>
        <w:br/>
        <w:t>Т-252</w:t>
      </w:r>
    </w:p>
    <w:p>
      <w:pPr>
        <w:pStyle w:val="Normal"/>
        <w:rPr/>
      </w:pPr>
      <w:r>
        <w:rPr>
          <w:b/>
          <w:bCs/>
          <w:color w:val="000000"/>
        </w:rPr>
        <w:t>Ташков П.</w:t>
      </w:r>
      <w:r>
        <w:rPr>
          <w:color w:val="000000"/>
        </w:rPr>
        <w:br/>
        <w:t>   Компьютер : энциклопедия / П. Ташков. - СПб. : Питер, 2009. - 670 с. : ил. + 2 CD-ROM с видеокурсом. - (Энциклопедия). - ISBN 978-5-388-00340-9 : 41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я2</w:t>
        <w:br/>
        <w:t>Д-678</w:t>
      </w:r>
    </w:p>
    <w:p>
      <w:pPr>
        <w:pStyle w:val="Normal"/>
        <w:rPr/>
      </w:pPr>
      <w:r>
        <w:rPr>
          <w:b/>
          <w:bCs/>
          <w:color w:val="000000"/>
        </w:rPr>
        <w:t>Донцов Д.А.</w:t>
      </w:r>
      <w:r>
        <w:rPr>
          <w:color w:val="000000"/>
        </w:rPr>
        <w:br/>
        <w:t>   1000 лучших программ / Д. А. Донцов. - СПб. : Питер, 2007. - 560 с. : ил. + DVD. - (Энциклопедия). - ISBN 978-5-91180-140-3 : 28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Химическая технология</w:t>
      </w:r>
    </w:p>
    <w:p>
      <w:pPr>
        <w:pStyle w:val="Normal"/>
        <w:rPr>
          <w:color w:val="000000"/>
        </w:rPr>
      </w:pPr>
      <w:r>
        <w:rPr>
          <w:color w:val="000000"/>
        </w:rPr>
        <w:t>Л 1</w:t>
        <w:br/>
        <w:t>Ч-456</w:t>
      </w:r>
    </w:p>
    <w:p>
      <w:pPr>
        <w:pStyle w:val="Normal"/>
        <w:rPr/>
      </w:pPr>
      <w:r>
        <w:rPr>
          <w:b/>
          <w:bCs/>
          <w:color w:val="000000"/>
        </w:rPr>
        <w:t>Червяков В.М.</w:t>
      </w:r>
      <w:r>
        <w:rPr>
          <w:color w:val="000000"/>
        </w:rPr>
        <w:br/>
        <w:t>   Использование гидродинамических и кавитационных явлений в роторных аппаратах : монография / В. М. Червяков, В. Г. Однолько. - М. : Машиностроение, 2008. - 116 с. - ISBN 978-5-94275-451-8 : 18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Н</w:t>
        <w:br/>
        <w:t xml:space="preserve">Ф-86    </w:t>
      </w:r>
    </w:p>
    <w:p>
      <w:pPr>
        <w:pStyle w:val="Normal"/>
        <w:rPr/>
      </w:pPr>
      <w:r>
        <w:rPr>
          <w:b/>
          <w:bCs/>
          <w:color w:val="000000"/>
        </w:rPr>
        <w:t>Фредерик М.</w:t>
      </w:r>
      <w:r>
        <w:rPr>
          <w:color w:val="000000"/>
        </w:rPr>
        <w:br/>
        <w:t>   101 полезная идея для архитекторов = 101 Things I Learned in Architecture School / М. Фредерик. - СПб. : Питер, 2009. - 208 с. : ил. - ISBN 978-5-388-00292-1 : 171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Х-201</w:t>
      </w:r>
    </w:p>
    <w:p>
      <w:pPr>
        <w:pStyle w:val="Normal"/>
        <w:rPr/>
      </w:pPr>
      <w:r>
        <w:rPr>
          <w:b/>
          <w:bCs/>
          <w:color w:val="000000"/>
        </w:rPr>
        <w:t>Хардести В.</w:t>
      </w:r>
      <w:r>
        <w:rPr>
          <w:color w:val="000000"/>
        </w:rPr>
        <w:br/>
        <w:t>   История космического соперничества СССР и США / В. Хардести, Д. Айсман. - СПб. : Питер, 2009. - 256 с. : ил. - ISBN 978-5-388-00218-1 : 188р.1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Социолог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</w:t>
        <w:br/>
        <w:t>Н-191</w:t>
      </w:r>
    </w:p>
    <w:p>
      <w:pPr>
        <w:pStyle w:val="Normal"/>
        <w:rPr/>
      </w:pPr>
      <w:r>
        <w:rPr>
          <w:b/>
          <w:bCs/>
          <w:color w:val="000000"/>
        </w:rPr>
        <w:t>Назаренко С.В.</w:t>
      </w:r>
      <w:r>
        <w:rPr>
          <w:color w:val="000000"/>
        </w:rPr>
        <w:br/>
        <w:t>   Социология : учебное пособие для вузов / С. В. Назаренко. - 2-е изд. - СПб. : Питер, 2009. - 496 с. : ил. - (Учебник для вузов). - ISBN 978-5-388-00169-6 : 210р.9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Истор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Ф-804</w:t>
      </w:r>
    </w:p>
    <w:p>
      <w:pPr>
        <w:pStyle w:val="Normal"/>
        <w:rPr/>
      </w:pPr>
      <w:r>
        <w:rPr>
          <w:b/>
          <w:bCs/>
          <w:color w:val="000000"/>
        </w:rPr>
        <w:t>Фортунатов В.В.</w:t>
      </w:r>
      <w:r>
        <w:rPr>
          <w:color w:val="000000"/>
        </w:rPr>
        <w:br/>
        <w:t>   Российская история в лицах / В. В. Фортунатов. - СПб. : Питер, 2009. - 576 с. : ил. - (Знаки истории). - ISBN 978-5-388-00305-8 : 403р.6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А-674</w:t>
      </w:r>
    </w:p>
    <w:p>
      <w:pPr>
        <w:pStyle w:val="Normal"/>
        <w:rPr/>
      </w:pPr>
      <w:r>
        <w:rPr>
          <w:b/>
          <w:bCs/>
          <w:color w:val="000000"/>
        </w:rPr>
        <w:t>Анисимов Е.В.</w:t>
      </w:r>
      <w:r>
        <w:rPr>
          <w:color w:val="000000"/>
        </w:rPr>
        <w:br/>
        <w:t>   Петр Великий. Личность и реформы / Е. В. Анисимов. - СПб. : Питер, 2009. - 448 с. : ил. - (Слава России). - ISBN 978-5-388-00568-7 : 329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 –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Х-726</w:t>
      </w:r>
    </w:p>
    <w:p>
      <w:pPr>
        <w:pStyle w:val="Normal"/>
        <w:rPr/>
      </w:pPr>
      <w:r>
        <w:rPr>
          <w:b/>
          <w:bCs/>
          <w:color w:val="000000"/>
        </w:rPr>
        <w:t>Холмс Р.</w:t>
      </w:r>
      <w:r>
        <w:rPr>
          <w:color w:val="000000"/>
        </w:rPr>
        <w:br/>
        <w:t>   Поле битвы. Решающие сражения в истории / Р. Холмс, М. Эванс. - СПб. : Питер, 2009. - 352 с. : ил. - ISBN 978-5-91180-800-6 : 225р.7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К-198</w:t>
      </w:r>
    </w:p>
    <w:p>
      <w:pPr>
        <w:pStyle w:val="Normal"/>
        <w:rPr/>
      </w:pPr>
      <w:r>
        <w:rPr>
          <w:b/>
          <w:bCs/>
          <w:color w:val="000000"/>
        </w:rPr>
        <w:t>Кантор Ю.З.</w:t>
      </w:r>
      <w:r>
        <w:rPr>
          <w:color w:val="000000"/>
        </w:rPr>
        <w:br/>
        <w:t>   Заклятая дружба. Секретное сотрудничество СССР и Германии в 1920-1930-е годы / Ю. З. Кантор. - СПб. : Питер, 2009. - 336 с. : ил. - (Третий Рейх и СССР: Противостояние). - ISBN 978-5-388-00624-0 : 192р.7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П-128</w:t>
      </w:r>
    </w:p>
    <w:p>
      <w:pPr>
        <w:pStyle w:val="Normal"/>
        <w:rPr/>
      </w:pPr>
      <w:r>
        <w:rPr>
          <w:b/>
          <w:bCs/>
          <w:color w:val="000000"/>
        </w:rPr>
        <w:t>Пазин М.С.</w:t>
      </w:r>
      <w:r>
        <w:rPr>
          <w:color w:val="000000"/>
        </w:rPr>
        <w:br/>
        <w:t>   Запретные страсти великих князей / М. С. Пазин. - СПб. : Питер, 2009. - 416 с. : ил. - (Романовы: семейная сага русских царей). - ISBN 978-5-388-00306-5 : 213р.2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Ф-804</w:t>
      </w:r>
    </w:p>
    <w:p>
      <w:pPr>
        <w:pStyle w:val="Normal"/>
        <w:rPr/>
      </w:pPr>
      <w:r>
        <w:rPr>
          <w:b/>
          <w:bCs/>
          <w:color w:val="000000"/>
        </w:rPr>
        <w:t>Фортунатов В.В.</w:t>
      </w:r>
      <w:r>
        <w:rPr>
          <w:color w:val="000000"/>
        </w:rPr>
        <w:br/>
        <w:t>   Новейшая история России в лицах. 1917-2008 / В. В. Фортунатов. - СПб. : Питер, 2009. - 288 с. : ил. - (Знаки истории). - ISBN 978-5-388-00305-8 : 165р.3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К-535</w:t>
      </w:r>
    </w:p>
    <w:p>
      <w:pPr>
        <w:pStyle w:val="Normal"/>
        <w:rPr/>
      </w:pPr>
      <w:r>
        <w:rPr>
          <w:b/>
          <w:bCs/>
          <w:color w:val="000000"/>
        </w:rPr>
        <w:t>Кнопп Г.</w:t>
      </w:r>
      <w:r>
        <w:rPr>
          <w:color w:val="000000"/>
        </w:rPr>
        <w:br/>
        <w:t>   История вермахта. Итоги / Г. Кнопп. - СПб. : Питер, 2009. - 272 с. : ил. - (Третий рейх и СССР: Противостояние). - ISBN 978-5-388-00299-0 : 216р.6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Л-229</w:t>
      </w:r>
    </w:p>
    <w:p>
      <w:pPr>
        <w:pStyle w:val="Normal"/>
        <w:rPr/>
      </w:pPr>
      <w:r>
        <w:rPr>
          <w:b/>
          <w:bCs/>
          <w:color w:val="000000"/>
        </w:rPr>
        <w:t>Ланцов С.А.</w:t>
      </w:r>
      <w:r>
        <w:rPr>
          <w:color w:val="000000"/>
        </w:rPr>
        <w:br/>
        <w:t>   Политическая история России : учебное пособие для вузов / С. А. Ланцов. - СПб. : Питер, 2009. - 352 с. : ил. - (Учебное пособие). - ISBN 978-5-91180-468-8 : 188р.1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П-358</w:t>
      </w:r>
    </w:p>
    <w:p>
      <w:pPr>
        <w:pStyle w:val="Normal"/>
        <w:rPr/>
      </w:pPr>
      <w:r>
        <w:rPr>
          <w:b/>
          <w:bCs/>
          <w:color w:val="000000"/>
        </w:rPr>
        <w:t>Пихоя Р.Г.</w:t>
      </w:r>
      <w:r>
        <w:rPr>
          <w:color w:val="000000"/>
        </w:rPr>
        <w:br/>
        <w:t>   Под знаком Сталина / Р. Г. Пихоя. - СПб. : Питер, 2009. - 256 с. : ил. - (СССР. История великой империи). - ISBN 978-5-388-00605-9 : 137р.9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Ф-804</w:t>
      </w:r>
    </w:p>
    <w:p>
      <w:pPr>
        <w:pStyle w:val="Normal"/>
        <w:rPr/>
      </w:pPr>
      <w:r>
        <w:rPr>
          <w:b/>
          <w:bCs/>
          <w:color w:val="000000"/>
        </w:rPr>
        <w:t>Фортунатов В.В.</w:t>
      </w:r>
      <w:r>
        <w:rPr>
          <w:color w:val="000000"/>
        </w:rPr>
        <w:br/>
        <w:t>   Коды отечественной истории : пособие для тестируемых выпускников (ЕГЭ), абитуриентов и студ вузов / В. В. Фортунатов. - СПб. : Питер, 2009. - 272 с. : ил. - (Учебное пособие). - ISBN 978-5-388-00735-3 : 101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М-973</w:t>
      </w:r>
    </w:p>
    <w:p>
      <w:pPr>
        <w:pStyle w:val="Normal"/>
        <w:rPr/>
      </w:pPr>
      <w:r>
        <w:rPr>
          <w:b/>
          <w:bCs/>
          <w:color w:val="000000"/>
        </w:rPr>
        <w:t>Мэнкью Н.Г.</w:t>
      </w:r>
      <w:r>
        <w:rPr>
          <w:color w:val="000000"/>
        </w:rPr>
        <w:br/>
        <w:t>   Принципы экономикс / Н. Г. Мэнкью ; пер. с англ. А. Смольного, О. Табеловой. - 4-е изд. - СПб. : Питер, 2009. - 672 с. : ил. - (Классический зарубежный учебник). - 509р.6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р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Т 38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Технологии маркетинговых исследований</w:t>
      </w:r>
      <w:r>
        <w:rPr>
          <w:color w:val="000000"/>
        </w:rPr>
        <w:t xml:space="preserve"> : студ. научно-практ. конф. кафедры "Маркетинг" 19 мая 2008 г. - Тамбов : ИП Першиным Р.В., 2008. - 250 с. - 6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</w:t>
        <w:br/>
        <w:t>А-946</w:t>
      </w:r>
    </w:p>
    <w:p>
      <w:pPr>
        <w:pStyle w:val="Normal"/>
        <w:rPr/>
      </w:pPr>
      <w:r>
        <w:rPr>
          <w:b/>
          <w:bCs/>
          <w:color w:val="000000"/>
        </w:rPr>
        <w:t>Афоничкин А.И.</w:t>
      </w:r>
      <w:r>
        <w:rPr>
          <w:color w:val="000000"/>
        </w:rPr>
        <w:br/>
        <w:t>   Управленческие решения в экономических системах : учебник для вузов / А. И. Афоничкин, Д. Г. Михаленко. - СПб. : Питер, 2009. - 480 с. : ил. - (Учебник для вузов). - ISBN 978-5-388-00405-5 : 267р.9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</w:t>
        <w:br/>
        <w:t>А-716</w:t>
      </w:r>
    </w:p>
    <w:p>
      <w:pPr>
        <w:pStyle w:val="Normal"/>
        <w:rPr/>
      </w:pPr>
      <w:r>
        <w:rPr>
          <w:b/>
          <w:bCs/>
          <w:color w:val="000000"/>
        </w:rPr>
        <w:t>Ансофф И.</w:t>
      </w:r>
      <w:r>
        <w:rPr>
          <w:color w:val="000000"/>
        </w:rPr>
        <w:br/>
        <w:t>   Стратегический менеджмент. Классическое издание / И. Ансофф ; пер. с англ. под ред. А. И. Петрова. - СПб. : Питер, 2009. - 344 с. : ил. - (Теория менеджмента). - ISBN 978-5-388-00077-4 : 296р.4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М-597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Микроэкономика : учебное пособие для вузов / В. С. Артамонов ; В. С. Артамонов, А. И. Попов, С. А. Иванов [и др.]; под ред. В. С. Артамонова. - СПб. : Питер, 2009. - 320 с. : ил. - (Учебное пособие). - ISBN 978-5-388-00689-9 : 199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757</w:t>
      </w:r>
    </w:p>
    <w:p>
      <w:pPr>
        <w:pStyle w:val="Normal"/>
        <w:rPr/>
      </w:pPr>
      <w:r>
        <w:rPr>
          <w:b/>
          <w:bCs/>
          <w:color w:val="000000"/>
        </w:rPr>
        <w:t>Кочинев Ю.Ю.</w:t>
      </w:r>
      <w:r>
        <w:rPr>
          <w:color w:val="000000"/>
        </w:rPr>
        <w:br/>
        <w:t>   Аудит: теория и практика / Ю. Ю. Кочинев ; под ред. Н. Л. Вещуновой. - 4-е изд., обнов. и доп. - СПб. : Питер, 2009. - 432 с. : ил. - (Бухгалтеру и аудитору). - ISBN 978-5-388-00584-7 : 135р.7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Я-656</w:t>
      </w:r>
    </w:p>
    <w:p>
      <w:pPr>
        <w:pStyle w:val="Normal"/>
        <w:rPr/>
      </w:pPr>
      <w:r>
        <w:rPr>
          <w:b/>
          <w:bCs/>
          <w:color w:val="000000"/>
        </w:rPr>
        <w:t>Янукян М.Г.</w:t>
      </w:r>
      <w:r>
        <w:rPr>
          <w:color w:val="000000"/>
        </w:rPr>
        <w:br/>
        <w:t>   Практикум по рынку ценных бумаг : учебное пособие / М. Г. Янукян. - 2-е изд., доп. и перераб. - СПб. : Питер, 2009. - 224 с. : ил. - (Учебное пособие). - ISBN 978-5-398-00530-4 : 150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В-399</w:t>
      </w:r>
    </w:p>
    <w:p>
      <w:pPr>
        <w:pStyle w:val="Normal"/>
        <w:rPr/>
      </w:pPr>
      <w:r>
        <w:rPr>
          <w:b/>
          <w:bCs/>
          <w:color w:val="000000"/>
        </w:rPr>
        <w:t>Вечканов Г.С.</w:t>
      </w:r>
      <w:r>
        <w:rPr>
          <w:color w:val="000000"/>
        </w:rPr>
        <w:br/>
        <w:t>   Макроэкономика : учебник для вузов / Г. С. Вечканов, Г. Р. Вечканова. - 3-е изд., доп. - СПб. : Питер, 2009. - 560 с. : ил. - (Учебник для вузов). - ISBN 978-5-388-00581-6 : 255р.4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Н-723</w:t>
      </w:r>
    </w:p>
    <w:p>
      <w:pPr>
        <w:pStyle w:val="Normal"/>
        <w:rPr/>
      </w:pPr>
      <w:r>
        <w:rPr>
          <w:b/>
          <w:bCs/>
          <w:color w:val="000000"/>
        </w:rPr>
        <w:t>Новак Б.В.</w:t>
      </w:r>
      <w:r>
        <w:rPr>
          <w:color w:val="000000"/>
        </w:rPr>
        <w:br/>
        <w:t>   Строительные сметы на компьютере / Б. В. Новак. - СПб. : Питер, 2009. - 208 с. : ил. + CD-ROM. - (...на компьютере). - ISBN 978-5-91180-476-3 : 153р.9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-441</w:t>
      </w:r>
    </w:p>
    <w:p>
      <w:pPr>
        <w:pStyle w:val="Normal"/>
        <w:rPr/>
      </w:pPr>
      <w:r>
        <w:rPr>
          <w:b/>
          <w:bCs/>
          <w:color w:val="000000"/>
        </w:rPr>
        <w:t>Акулич М.В.</w:t>
      </w:r>
      <w:r>
        <w:rPr>
          <w:color w:val="000000"/>
        </w:rPr>
        <w:br/>
        <w:t>   Статистика в таблицах, формулах и схемах / М. В. Акулич. - СПб. : Питер, 2009. - 128 с. : ил. - (Краткий курс). - ISBN 978-5-388-00503-8 : 61р.6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Э-40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Экономика, анализ и планирование на предприятии торговли : учебник для вузов / А. Н. Соломатин. - СПб. : Питер, 2009. - 560 с. : ил. - (Учебник для вузов). - ISBN 978-5-91180-463-3 : 278р.2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О-753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Основы логистики : учебник для вузов / В. В. Щербаков ; под ред. В. В. Щербакова. - СПб. : Питер, 2009. - 432 с. : ил. - (Учебник для вузов). - ISBN 978-5-388-00404-8 : 249р.7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-799</w:t>
      </w:r>
    </w:p>
    <w:p>
      <w:pPr>
        <w:pStyle w:val="Normal"/>
        <w:rPr/>
      </w:pPr>
      <w:r>
        <w:rPr>
          <w:b/>
          <w:bCs/>
          <w:color w:val="000000"/>
        </w:rPr>
        <w:t>Ардзинов В.Д.</w:t>
      </w:r>
      <w:r>
        <w:rPr>
          <w:color w:val="000000"/>
        </w:rPr>
        <w:br/>
        <w:t>   Сметное дело в строительстве : самоучитель / В. Д. Ардзинов, Н. И. Барановская, А. И. Курочкин. - СПб. : Питер, 2009. - 480 с. : ил. - (Строительный бизнес). - ISBN 978-5-388-00166-5 : 188р.1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</w:t>
        <w:br/>
        <w:t>С-841</w:t>
      </w:r>
    </w:p>
    <w:p>
      <w:pPr>
        <w:pStyle w:val="Normal"/>
        <w:rPr/>
      </w:pPr>
      <w:r>
        <w:rPr>
          <w:b/>
          <w:bCs/>
          <w:color w:val="000000"/>
        </w:rPr>
        <w:t>Стрекалова Н.Д.</w:t>
      </w:r>
      <w:r>
        <w:rPr>
          <w:color w:val="000000"/>
        </w:rPr>
        <w:br/>
        <w:t>   Бизнес-планирование : учебное пособие для вузов / Н. Д. Стрекалова. - СПб. : Питер, 2009. - 352 с. : ил. + CD-ROM. - (Учебное пособие). - ISBN 978-5-388-00458-1 : 226р.9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248</w:t>
        <w:br/>
        <w:t>Щ-955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Щуко Л.П.</w:t>
      </w:r>
      <w:r>
        <w:rPr>
          <w:color w:val="000000"/>
        </w:rPr>
        <w:br/>
        <w:t xml:space="preserve">   Справочник по охране труда в Российской Федерации / Л. П. Щуко. - 12-е изд., перераб. </w:t>
      </w:r>
    </w:p>
    <w:p>
      <w:pPr>
        <w:pStyle w:val="Normal"/>
        <w:rPr>
          <w:color w:val="000000"/>
        </w:rPr>
      </w:pPr>
      <w:r>
        <w:rPr>
          <w:color w:val="000000"/>
        </w:rPr>
        <w:t>и доп. - СПб. : Питер, 2009. - 384 с. : CD-ROM. - ISBN 978-5-388-00673-8 : 188р.1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637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Комплексный экономический анализ предприятия : учебник для вузов / Н. В. Войтоловский ; под ред. Н. В. Войтоловского, А. П. Калининой, И. И. Мазуровой . - СПб. : Питер, 2009. - 576 с. : ил. - (Учебник для вузов). - ISBN 978-591180-464-0 : 255р.4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В-399</w:t>
      </w:r>
    </w:p>
    <w:p>
      <w:pPr>
        <w:pStyle w:val="Normal"/>
        <w:rPr/>
      </w:pPr>
      <w:r>
        <w:rPr>
          <w:b/>
          <w:bCs/>
          <w:color w:val="000000"/>
        </w:rPr>
        <w:t>Вечканов Г.С.</w:t>
      </w:r>
      <w:r>
        <w:rPr>
          <w:color w:val="000000"/>
        </w:rPr>
        <w:br/>
        <w:t>   Экономическая теория : учебник для вузов / Г. С. Вечканов. - 2-е изд. - СПб. : Питер, 2009. - 448 с. : ил. - (Учебник для вузов). - ISBN 978-5-388-00531-1 : 248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-799</w:t>
      </w:r>
    </w:p>
    <w:p>
      <w:pPr>
        <w:pStyle w:val="Normal"/>
        <w:rPr/>
      </w:pPr>
      <w:r>
        <w:rPr>
          <w:b/>
          <w:bCs/>
          <w:color w:val="000000"/>
        </w:rPr>
        <w:t>Ардзинов В.Д.</w:t>
      </w:r>
      <w:r>
        <w:rPr>
          <w:color w:val="000000"/>
        </w:rPr>
        <w:br/>
        <w:t>   Ценообразование и составление смет в строительстве / В. Д. Ардзинов. - СПб. : Питер, 2008. - 240 с. : ил. - ISBN 978-5-469-01075-3 : 142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Э-40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Экономика предприятия : учебник для вузов / А. Е. Карлик ; под ред. А. Е. Карлика, М. Л. Шухгальтер. - 2-е изд., перераб. и доп. - СПб. : Питер, 2009. - 464 с. : ил. - (Учебник для вузов). - ISBN 978-5-388-00582-3 : 244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Э-40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Экономическая теория: Микроэкономика: Макроэкономика: Мегаэкономика : учебник для вузов / А. И. Добрынин ; под ред. А. И. Добрынина, Л. С. Тарасевича . - 4-е изд., доп. - СПб. : Питер, 2009. - 560 с. : ил. - (Учебник для вузов). - ISBN 978-5-388-00457-4 : 250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, в уч. аб.- 4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У 281</w:t>
      </w:r>
    </w:p>
    <w:p>
      <w:pPr>
        <w:pStyle w:val="Normal"/>
        <w:rPr/>
      </w:pPr>
      <w:r>
        <w:rPr>
          <w:b/>
          <w:bCs/>
          <w:color w:val="000000"/>
        </w:rPr>
        <w:t>Удалов Р.В.</w:t>
      </w:r>
      <w:r>
        <w:rPr>
          <w:color w:val="000000"/>
        </w:rPr>
        <w:br/>
        <w:t>   Знаковые судебные решения / Р. В. Удалов. - М. : Главбух, 2009. - 112 с. - (Библиотека журнала " Главбух"). - ISBN 9771563378004 : 18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М-641</w:t>
      </w:r>
    </w:p>
    <w:p>
      <w:pPr>
        <w:pStyle w:val="Normal"/>
        <w:rPr/>
      </w:pPr>
      <w:r>
        <w:rPr>
          <w:b/>
          <w:bCs/>
          <w:color w:val="000000"/>
        </w:rPr>
        <w:t>Миронов В.И.</w:t>
      </w:r>
      <w:r>
        <w:rPr>
          <w:color w:val="000000"/>
        </w:rPr>
        <w:br/>
        <w:t>   Трудовое право : учебник для вузов / В. И. Миронов. - СПб. : Питер, 2009. - 864 с. : ил. + CD-ROM. - (Учебник для вузов). - ISBN 978-5-388-00219-8 : 396р.7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П-58</w:t>
      </w:r>
    </w:p>
    <w:p>
      <w:pPr>
        <w:pStyle w:val="Normal"/>
        <w:rPr/>
      </w:pPr>
      <w:r>
        <w:rPr>
          <w:b/>
          <w:bCs/>
          <w:color w:val="000000"/>
        </w:rPr>
        <w:t>Попова А.В.</w:t>
      </w:r>
      <w:r>
        <w:rPr>
          <w:color w:val="000000"/>
        </w:rPr>
        <w:br/>
        <w:t>   Международное частное право : учебное пособие / А. В. Попова. - СПб. : Питер, 2009. - 288 с. : ил. - (Краткий курс). - ISBN 978-5-388-00490-1 : 100р.3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-634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Комментарий к Гражданскому процессуальному кодексу РФ / Е. Л. Забарчук ; под ред. Е. Л. Забарчука. - СПб. : Питер, 2009. - 832 с. : ил. - (Официальные комментарии российского законодательства). - ISBN 978-5-388-00430-7 : 35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Т-296</w:t>
      </w:r>
    </w:p>
    <w:p>
      <w:pPr>
        <w:pStyle w:val="Normal"/>
        <w:rPr/>
      </w:pPr>
      <w:r>
        <w:rPr>
          <w:b/>
          <w:bCs/>
          <w:color w:val="000000"/>
        </w:rPr>
        <w:t>Тедеев А.А.</w:t>
      </w:r>
      <w:r>
        <w:rPr>
          <w:color w:val="000000"/>
        </w:rPr>
        <w:br/>
        <w:t>   Валютное право : учебное пособие для вузов / А. А. Тедеев. - СПб. : Питер, 2009. - 192 с. : ил. - (Учебное пособие). - ISBN 978-5-388-00544-1 : 143р.6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</w:rPr>
        <w:t>Культура.  Образование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Ч</w:t>
        <w:br/>
        <w:t>К-726</w:t>
      </w:r>
    </w:p>
    <w:p>
      <w:pPr>
        <w:pStyle w:val="Normal"/>
        <w:rPr/>
      </w:pPr>
      <w:r>
        <w:rPr>
          <w:b/>
          <w:bCs/>
          <w:color w:val="000000"/>
        </w:rPr>
        <w:t>Костыко Г.С.</w:t>
      </w:r>
      <w:r>
        <w:rPr>
          <w:color w:val="000000"/>
        </w:rPr>
        <w:br/>
        <w:t>   Мониторинг развивающего пространства учреждения профессионального образования / Г. С. Костыко. - М. : НП АПО, 2009. - 44 с. - (приложение "Инновации в профессиональной школе" № 3 к журналу "Профессиональное образование. Столица"). - 3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Л 931</w:t>
      </w:r>
    </w:p>
    <w:p>
      <w:pPr>
        <w:pStyle w:val="Normal"/>
        <w:rPr/>
      </w:pPr>
      <w:r>
        <w:rPr>
          <w:b/>
          <w:bCs/>
          <w:color w:val="000000"/>
        </w:rPr>
        <w:t>Любезная Е.В.</w:t>
      </w:r>
      <w:r>
        <w:rPr>
          <w:color w:val="000000"/>
        </w:rPr>
        <w:br/>
        <w:t>   Риторика и ораторское искусство : практикум для студ. спец. 030602 "Связи с общественностью" / Е. В. Любезная, И. М. Попова. - Тамбов : ТГТУ, 2008. - 84 с. - ISBN 978-5-8265-0771-1 : 10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48</w:t>
        <w:br/>
        <w:t>С 568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овременное образование в России и Китае от традиций к инновациям: перспективы сотрудничества : По материалам "круглых столов" 16 октября и 7 ноября 2008 года</w:t>
      </w:r>
      <w:r>
        <w:rPr>
          <w:color w:val="000000"/>
        </w:rPr>
        <w:t xml:space="preserve"> : информ.-аналит. бюллетень. - М., 2009. - 162 с. - 6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Религия</w:t>
      </w:r>
    </w:p>
    <w:p>
      <w:pPr>
        <w:pStyle w:val="Normal"/>
        <w:rPr>
          <w:color w:val="000000"/>
        </w:rPr>
      </w:pPr>
      <w:r>
        <w:rPr>
          <w:color w:val="000000"/>
        </w:rPr>
        <w:t>Э</w:t>
        <w:br/>
        <w:t>Р-368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Религии мира: словарь-справочник / А. Ю. Григоренко ; под ред. А. Ю. Григоренко. - СПб. : Питер, 2009. - 400 с. : ил. - ISBN 978-5-388-00466-6 : 206р.3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Психолог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Ю 9</w:t>
        <w:br/>
        <w:t>В-191</w:t>
      </w:r>
    </w:p>
    <w:p>
      <w:pPr>
        <w:pStyle w:val="Normal"/>
        <w:rPr/>
      </w:pPr>
      <w:r>
        <w:rPr>
          <w:b/>
          <w:bCs/>
          <w:color w:val="000000"/>
        </w:rPr>
        <w:t>Васильев В.Л.</w:t>
      </w:r>
      <w:r>
        <w:rPr>
          <w:color w:val="000000"/>
        </w:rPr>
        <w:br/>
        <w:t>   Юридическая психология : учебник для вузов / В. Л. Васильев. - 6-е изд., перераб и доп. - СПб. : Питер, 2009. - 608 с. : ил. - (Учебник для вузов). - ISBN 978-5-469-01339-6 : 337р.4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 в уч. аб.- 1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Ю 9</w:t>
        <w:br/>
        <w:t>М-292</w:t>
      </w:r>
    </w:p>
    <w:p>
      <w:pPr>
        <w:pStyle w:val="Normal"/>
        <w:rPr/>
      </w:pPr>
      <w:r>
        <w:rPr>
          <w:b/>
          <w:bCs/>
          <w:color w:val="000000"/>
        </w:rPr>
        <w:t>Мартин Р.</w:t>
      </w:r>
      <w:r>
        <w:rPr>
          <w:color w:val="000000"/>
        </w:rPr>
        <w:br/>
        <w:t>   Психология юмора / Р. Мартин ; пер. с англ. под ред. Л. В. Куликова. - СПб. : Питер, 2009. - 480 с. : ил. - (Мастера психологии). - ISBN 978-5-91180-839-6 : 354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Ю 9</w:t>
        <w:br/>
        <w:t>П 863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Психологическая защита в чрезвычайных ситуациях : учебное пособие для вузов / Л. А. Михайлов ; Л. А. Михайлов, Т. В. Маликова, О. В. Шатровой [и др.]; под ред. Л. А. Михайлова. - СПб. : Питер, 2009. - 256 с. : ил. - (Учебное пособие). - ISBN 978-5-388-00399-7 : 152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Труды сотрудников ТГТ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81</w:t>
      </w:r>
    </w:p>
    <w:p>
      <w:pPr>
        <w:pStyle w:val="Normal"/>
        <w:rPr/>
      </w:pPr>
      <w:r>
        <w:rPr>
          <w:b/>
          <w:bCs/>
          <w:color w:val="000000"/>
        </w:rPr>
        <w:t>Головин Ю.М.</w:t>
      </w:r>
      <w:r>
        <w:rPr>
          <w:color w:val="000000"/>
        </w:rPr>
        <w:br/>
        <w:t>   Молекулярная физика и термодинамика : лаб. работы для студ. 2 и 3 курса днев. и заочн. отд-ний инженерно-техн. спец. / Ю. М. Головин, В. Б. Вязовов, И. А. Осипова ; Тамб. гос. техн. ун-т. - Тамбов : ТГТУ, 2008. - 28 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 в уч. аб.- 23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82</w:t>
      </w:r>
    </w:p>
    <w:p>
      <w:pPr>
        <w:pStyle w:val="Normal"/>
        <w:rPr/>
      </w:pPr>
      <w:r>
        <w:rPr>
          <w:b/>
          <w:bCs/>
          <w:color w:val="000000"/>
        </w:rPr>
        <w:t>Родина Л.Н.</w:t>
      </w:r>
      <w:r>
        <w:rPr>
          <w:color w:val="000000"/>
        </w:rPr>
        <w:br/>
        <w:t>   История бухгалтерского учета : метод. рекомендации для студ. экон. фак-та спец. 080109 / Л. Н. Родина ; Тамб.гос.техн.ун-т. - Тамбов : ТГТУ, 2009. - 37 с. - ISBN 978-5-8265-0779-7 : 3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84</w:t>
      </w:r>
    </w:p>
    <w:p>
      <w:pPr>
        <w:pStyle w:val="Normal"/>
        <w:rPr/>
      </w:pPr>
      <w:r>
        <w:rPr>
          <w:b/>
          <w:bCs/>
          <w:color w:val="000000"/>
        </w:rPr>
        <w:t>Ткачев А.Г.</w:t>
      </w:r>
      <w:r>
        <w:rPr>
          <w:color w:val="000000"/>
        </w:rPr>
        <w:br/>
        <w:t>   Инноватика. Выпускная квалификационная работа : метод. разработки для студ. обуч. по направ. подготовки бакалавров / А. Г. Ткачев, А. И. Попов. - Тамбов : ТГТУ, 2009. - 20 с. - 2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85</w:t>
      </w:r>
    </w:p>
    <w:p>
      <w:pPr>
        <w:pStyle w:val="Normal"/>
        <w:rPr/>
      </w:pP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Бизнес-план инновационного проекта : метод. разработка для подготовки бакалавров / А. И. Попов. - Тамбов : ТГТУ, 2009. - 16 с. - ISBN 978-5-8265-0779-7 : 2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5 экз., в уч. аб.- 4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83</w:t>
      </w:r>
    </w:p>
    <w:p>
      <w:pPr>
        <w:pStyle w:val="Normal"/>
        <w:rPr/>
      </w:pPr>
      <w:r>
        <w:rPr>
          <w:b/>
          <w:bCs/>
          <w:color w:val="000000"/>
        </w:rPr>
        <w:t>Дробышева В.В.</w:t>
      </w:r>
      <w:r>
        <w:rPr>
          <w:color w:val="000000"/>
        </w:rPr>
        <w:br/>
        <w:t>   Основы научных исследований: введение в экономический анализ : метод. указ. по выполнению контр. работы для студ. 4 курса спец. 080507 / В. В. Дробышева, Е. В. Нижегородов. - Тамбов : ТГТУ, 2009. - 20 с. - ISBN 978-5-8265-0779-7 : 4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фонде: в науч. аб.-5 экз., в уч. аб.- 15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41:00Z</dcterms:created>
  <dc:creator>supervisor</dc:creator>
  <dc:description/>
  <dc:language>en-US</dc:language>
  <cp:lastModifiedBy>irina</cp:lastModifiedBy>
  <dcterms:modified xsi:type="dcterms:W3CDTF">2009-04-27T07:22:00Z</dcterms:modified>
  <cp:revision>5</cp:revision>
  <dc:subject/>
  <dc:title>Указатель</dc:title>
</cp:coreProperties>
</file>