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</w:t>
      </w:r>
      <w:r>
        <w:rPr/>
        <w:t>ГОСУДАРСТВЕННОЕ ОБРАЗОВАТЕЛЬНОЕ УЧРЕЖДЕНИЕ</w:t>
      </w:r>
    </w:p>
    <w:p>
      <w:pPr>
        <w:pStyle w:val="Heading"/>
        <w:jc w:val="left"/>
        <w:rPr/>
      </w:pPr>
      <w:r>
        <w:rPr/>
        <w:t xml:space="preserve">               </w:t>
      </w: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</w:t>
      </w:r>
      <w:r>
        <w:rPr/>
        <w:t>НАУЧНАЯ   БИБЛИОТЕКА</w:t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\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Текущий библиографический указатель № 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Май,  2009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еодез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Радиоэлектроника.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териало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ая 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оен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разование. 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  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       </w:t>
      </w:r>
      <w:r>
        <w:rPr>
          <w:b/>
          <w:color w:val="000000"/>
        </w:rPr>
        <w:t>Математика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color w:val="000000"/>
        </w:rPr>
        <w:t>В 1</w:t>
        <w:br/>
        <w:t>Ш-642</w:t>
      </w:r>
    </w:p>
    <w:p>
      <w:pPr>
        <w:pStyle w:val="Normal"/>
        <w:rPr/>
      </w:pPr>
      <w:r>
        <w:rPr>
          <w:b/>
          <w:bCs/>
          <w:color w:val="000000"/>
        </w:rPr>
        <w:t>Шириков В.Ф.</w:t>
      </w:r>
      <w:r>
        <w:rPr>
          <w:color w:val="000000"/>
        </w:rPr>
        <w:br/>
        <w:t>   Прикладные методы и модели исследования операций в примерах и задачах : учебное пособие для вузов / В. Ф. Шириков, С. М. Зарбалиев ; под ред. Е. И. Титова. - М. : ДеЛи принт, 2008. - 326 с. - ISBN 978-5-94343-168-5 : 535р.79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</w:rPr>
        <w:t>Физика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В 3</w:t>
        <w:br/>
        <w:t>З-615</w:t>
      </w:r>
    </w:p>
    <w:p>
      <w:pPr>
        <w:pStyle w:val="Normal"/>
        <w:rPr/>
      </w:pPr>
      <w:r>
        <w:rPr>
          <w:b/>
          <w:bCs/>
          <w:color w:val="000000"/>
        </w:rPr>
        <w:t>Зильберман Г.Е.</w:t>
      </w:r>
      <w:r>
        <w:rPr>
          <w:color w:val="000000"/>
        </w:rPr>
        <w:br/>
        <w:t>   Электричество и магнетизм : учебное пособие / Г. Е. Зильберман. - Долгопрудный : Интеллект, 2008. - 376 с. - ISBN 978-5-91559-005-1 : 34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аб.- 3 экз., в уч. аб.- 17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Геодезия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</w:t>
        <w:br/>
        <w:t>К-44</w:t>
      </w:r>
    </w:p>
    <w:p>
      <w:pPr>
        <w:pStyle w:val="Normal"/>
        <w:rPr/>
      </w:pPr>
      <w:r>
        <w:rPr>
          <w:b/>
          <w:bCs/>
          <w:color w:val="000000"/>
        </w:rPr>
        <w:t>Киселев М.И.</w:t>
      </w:r>
      <w:r>
        <w:rPr>
          <w:color w:val="000000"/>
        </w:rPr>
        <w:br/>
        <w:t>   Геодезия : учебник для сред. проф. образования / М. И. Киселев, Д. Ш. Михелев. - 2-е изд., перераб. и доп. - М. : Академия, 2004. - 384 с. - (Среднее проф. образование). - ISBN 978-5-7695-1641-0 : 239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</w:t>
      </w:r>
      <w:r>
        <w:rPr>
          <w:b/>
          <w:color w:val="000000"/>
        </w:rPr>
        <w:t>Метрология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Ж</w:t>
        <w:br/>
        <w:t>П-312</w:t>
      </w:r>
    </w:p>
    <w:p>
      <w:pPr>
        <w:pStyle w:val="Normal"/>
        <w:rPr/>
      </w:pPr>
      <w:r>
        <w:rPr>
          <w:b/>
          <w:bCs/>
          <w:color w:val="000000"/>
        </w:rPr>
        <w:t>Петруня Е.В.</w:t>
      </w:r>
      <w:r>
        <w:rPr>
          <w:color w:val="000000"/>
        </w:rPr>
        <w:br/>
        <w:t>   Сертификация продукции в системе ГОСТ Р. Методические рекомендации / Е. В. Петруня. - М. : ДеЛи принт, 2007. - 48 с. - ISBN 978-5-94343-152-4 : 117р.61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 10</w:t>
        <w:br/>
        <w:t>М-546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Метрология, стандартизация и сертификация : учебник для вузов / В. В. Алексеев ; Б. Я. Авдеев, В. В. Алексеев, Е. М. Антонюк [и др.]; под ред. В. В. Алексеева. - 2-е изд., стер. - М. : Академия, 2008. - 384 с. - (Высшее проф. образование). - ISBN 978-5-7695-5052-2 : 309р.1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</w:t>
      </w:r>
      <w:r>
        <w:rPr>
          <w:b/>
          <w:color w:val="000000"/>
        </w:rPr>
        <w:t>Электротехника.  Радиоэлектроника.  Вычислительная техника</w:t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А 946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Афонин В.В.</w:t>
      </w:r>
      <w:r>
        <w:rPr>
          <w:color w:val="000000"/>
        </w:rPr>
        <w:br/>
        <w:t>   Элегазовые выключатели распределительных устройств высокого напряжения : учебное пособие для студ. вузов спец.: 140211 / В. В. Афонин, К. А. Набатов. - Тамбов : ТГТУ, 2009. - 96 с. - ISBN 978-5-8265-0797-1 : 12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6 экз.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/9</w:t>
        <w:br/>
        <w:t>К 265</w:t>
      </w:r>
    </w:p>
    <w:p>
      <w:pPr>
        <w:pStyle w:val="Normal"/>
        <w:rPr/>
      </w:pPr>
      <w:r>
        <w:rPr>
          <w:b/>
          <w:bCs/>
          <w:color w:val="000000"/>
        </w:rPr>
        <w:t>Карпов И.Г.</w:t>
      </w:r>
      <w:r>
        <w:rPr>
          <w:color w:val="000000"/>
        </w:rPr>
        <w:br/>
        <w:t>   Основы радиоэлектроники и связи : учебное пособие. Ч. 1 : Основы оптимального радиоприема / И. Г. Карпов, А. Н. Грибков ; Тамбов. гос. техн. ун-т. - Тамбов : ТГТУ, 2009. - 80 с. - ISBN 978-5-8265-0785-8 : 10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Ф2</w:t>
        <w:br/>
        <w:t>Г-83</w:t>
      </w:r>
    </w:p>
    <w:p>
      <w:pPr>
        <w:pStyle w:val="Normal"/>
        <w:rPr/>
      </w:pPr>
      <w:r>
        <w:rPr>
          <w:b/>
          <w:bCs/>
          <w:color w:val="000000"/>
        </w:rPr>
        <w:t>Григулевич В.И.</w:t>
      </w:r>
      <w:r>
        <w:rPr>
          <w:color w:val="000000"/>
        </w:rPr>
        <w:br/>
        <w:t>   Радиоимпульсное преобразование частоты / В. И. Григулевич, И. Я. Иммореев. - М. : Сов.радио, 1966. - 335 с. : илл. - 1 р. 02 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И 741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Информационные технологии в САПР. Вычислительные сети и компьютерная графика : учеб. пособие для студ. 3-4 курсов спец.: 230104 днев.отд-ния / С. А. Васильев ; С. А. Васильев, В. Е. Подольский, И. В. Милованов, В. И. Лоскутов. - Тамбов : ТГТУ, 2008. - 79 с. - 10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- аб.- 6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Материалове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 2</w:t>
        <w:br/>
        <w:t>М-341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Материаловедение и технология конструкционных материалов : учебник для вузов / В. Б. Арзамасов ; В. Б. Арзамасов [и др.]; под ред. В. Б. Арзамасова, А. А. Черепахина. - М. : Академия, 2007. - 448 с. - (Высшее проф. образование). - ISBN 978-5-7695-4186-5 : 404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2</w:t>
        <w:br/>
        <w:t>С-368</w:t>
      </w:r>
    </w:p>
    <w:p>
      <w:pPr>
        <w:pStyle w:val="Normal"/>
        <w:rPr/>
      </w:pPr>
      <w:r>
        <w:rPr>
          <w:b/>
          <w:bCs/>
          <w:color w:val="000000"/>
        </w:rPr>
        <w:t>Сильман Г.И.</w:t>
      </w:r>
      <w:r>
        <w:rPr>
          <w:color w:val="000000"/>
        </w:rPr>
        <w:br/>
        <w:t>   Материаловедение : учебное пособие для вузов / Г. И. Сильман. - М. : Академия, 2008. - 336 с. - (Высшее проф. образование). - ISBN 978-5-7695-4255-8 : 325р.6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2</w:t>
        <w:br/>
        <w:t>В-676</w:t>
      </w:r>
    </w:p>
    <w:p>
      <w:pPr>
        <w:pStyle w:val="Normal"/>
        <w:rPr/>
      </w:pPr>
      <w:r>
        <w:rPr>
          <w:b/>
          <w:bCs/>
          <w:color w:val="000000"/>
        </w:rPr>
        <w:t>Волков Г.М.</w:t>
      </w:r>
      <w:r>
        <w:rPr>
          <w:color w:val="000000"/>
        </w:rPr>
        <w:br/>
        <w:t>   Материаловедение : учебник для вузов / Г. М. Волков, В. М. Зуев. - М. : Академия, 2008. - 400 с. - (Высшее проф. образование). - ISBN 978-5-7695-4248-0 : 462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Химическая технология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Л</w:t>
        <w:br/>
        <w:t>К-821</w:t>
      </w:r>
    </w:p>
    <w:p>
      <w:pPr>
        <w:pStyle w:val="Normal"/>
        <w:rPr/>
      </w:pPr>
      <w:r>
        <w:rPr>
          <w:b/>
          <w:bCs/>
          <w:color w:val="000000"/>
        </w:rPr>
        <w:t>Кривова А.Ю.</w:t>
      </w:r>
      <w:r>
        <w:rPr>
          <w:color w:val="000000"/>
        </w:rPr>
        <w:br/>
        <w:t>   Технология производства парфюмерно-косметических продуктов : учебник для вузов / А. Ю. Кривова, В. Х. Паронян. - М. : ДеЛи принт, 2009. - 668 с. - ISBN 978-5-94343-181-4 : 1620р.43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1</w:t>
        <w:br/>
        <w:t>О-753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Основы математического моделирования и оптимизации   процессов и систем очистки и регенерации воздуха : учеб. пособие для студ. спец.: 240801, 251600 / С. И. Дворецкий ; С. И.Дворецкий, С. В. Матвеев, С. Б. Путин, Е. Н. Туголуков. - Тамбов : ТГТУ, 2008. - 325 с. - 40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</w:rPr>
        <w:t>Пищевые производства</w:t>
      </w:r>
    </w:p>
    <w:p>
      <w:pPr>
        <w:pStyle w:val="Normal"/>
        <w:rPr>
          <w:color w:val="000000"/>
        </w:rPr>
      </w:pPr>
      <w:r>
        <w:rPr>
          <w:color w:val="000000"/>
        </w:rPr>
        <w:t>Л 78</w:t>
        <w:br/>
        <w:t>П-545</w:t>
      </w:r>
    </w:p>
    <w:p>
      <w:pPr>
        <w:pStyle w:val="Normal"/>
        <w:rPr/>
      </w:pPr>
      <w:r>
        <w:rPr>
          <w:b/>
          <w:bCs/>
          <w:color w:val="000000"/>
        </w:rPr>
        <w:t>Полянский К.К.</w:t>
      </w:r>
      <w:r>
        <w:rPr>
          <w:color w:val="000000"/>
        </w:rPr>
        <w:br/>
        <w:t>   Дифференциальных термический анализ пищевых жиров / К. К. Полянский, С. А. Снегирев, О. Б. Рудаков. - М. : ДеЛи принт, 2004. - 85 с. - ISBN 5-94343-065-2 : 152р.0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Л 8/9</w:t>
        <w:br/>
        <w:t>К-715</w:t>
      </w:r>
    </w:p>
    <w:p>
      <w:pPr>
        <w:pStyle w:val="Normal"/>
        <w:rPr/>
      </w:pPr>
      <w:r>
        <w:rPr>
          <w:b/>
          <w:bCs/>
          <w:color w:val="000000"/>
        </w:rPr>
        <w:t>Косой В.Д.</w:t>
      </w:r>
      <w:r>
        <w:rPr>
          <w:color w:val="000000"/>
        </w:rPr>
        <w:br/>
        <w:t>   Совершенствование производства колбас. (Теоретические основы, процессы, оборудование, технология, рецептуры и контроль качества) / В. Д. Косой, В. П. Дорохов. - М. : ДеЛи принт, 2006. - 766 с. - ISBN 5-94343-113-6 : 1288р.9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фонде: в науч. аб.- 2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К-715</w:t>
      </w:r>
    </w:p>
    <w:p>
      <w:pPr>
        <w:pStyle w:val="Normal"/>
        <w:rPr/>
      </w:pPr>
      <w:r>
        <w:rPr>
          <w:b/>
          <w:bCs/>
          <w:color w:val="000000"/>
        </w:rPr>
        <w:t>Косой В.Д.</w:t>
      </w:r>
      <w:r>
        <w:rPr>
          <w:color w:val="000000"/>
        </w:rPr>
        <w:br/>
        <w:t>   Инженерная реология в производстве мороженого : учебное пособие для вузов / В. Д. Косой, Н. И. Дунченко, А. В. Егоров. - М. : ДеЛи принт, 2008. - 196 с. - ISBN 978-5-94343-177-7 : 588р.0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Ф-947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Функциональные пищевые продукты. Введение в технологии : учебник для вузов / А. Ф. Доронин, А. А. Кочеткова ; А. Ф. Доронин, Л. Г. Ипатова, А. А. Кочеткова [и др.]; под ред. А. А. Кочетковой. - М. : ДеЛи принт, 2009. - 288 с. - ISBN 978-5-94343-178-4 : 755р.5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К-901</w:t>
      </w:r>
    </w:p>
    <w:p>
      <w:pPr>
        <w:pStyle w:val="Normal"/>
        <w:rPr/>
      </w:pPr>
      <w:r>
        <w:rPr>
          <w:b/>
          <w:bCs/>
          <w:color w:val="000000"/>
        </w:rPr>
        <w:t>Кулев Д.Х.</w:t>
      </w:r>
      <w:r>
        <w:rPr>
          <w:color w:val="000000"/>
        </w:rPr>
        <w:br/>
        <w:t>   Биосинтез и выделение лимонной кислоты и амилолитических ферментов / Д. Х. Кулев, Н. Ю. Шарова. - М. : ДеЛи принт, 2008. - 128 с. - ISBN 978-5-94343-179-1 : 261р.3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Р-64</w:t>
      </w:r>
    </w:p>
    <w:p>
      <w:pPr>
        <w:pStyle w:val="Normal"/>
        <w:rPr/>
      </w:pPr>
      <w:r>
        <w:rPr>
          <w:b/>
          <w:bCs/>
          <w:color w:val="000000"/>
        </w:rPr>
        <w:t>Розанцев Э.Г.</w:t>
      </w:r>
      <w:r>
        <w:rPr>
          <w:color w:val="000000"/>
        </w:rPr>
        <w:br/>
        <w:t>   Биохимия мяса и мясных продуктов (общая часть) : учебное пособие для вузов / Э. Г. Розанцев. - М. : ДеЛи принт, 2006. - 236 с. - ISBN 5-94343-115-2 : 380р.1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З-628</w:t>
      </w:r>
    </w:p>
    <w:p>
      <w:pPr>
        <w:pStyle w:val="Normal"/>
        <w:rPr/>
      </w:pPr>
      <w:r>
        <w:rPr>
          <w:b/>
          <w:bCs/>
          <w:color w:val="000000"/>
        </w:rPr>
        <w:t>Зимон А.Д.</w:t>
      </w:r>
      <w:r>
        <w:rPr>
          <w:color w:val="000000"/>
        </w:rPr>
        <w:br/>
        <w:t>   Адгезия пищевых масс / А. Д. Зимон, А. М. Евтушенко. - М. : ДеЛи принт, 2008. - 398 с. - ISBN 978-5-94343-163-0 : 379р.53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К-889</w:t>
      </w:r>
    </w:p>
    <w:p>
      <w:pPr>
        <w:pStyle w:val="Normal"/>
        <w:rPr/>
      </w:pPr>
      <w:r>
        <w:rPr>
          <w:b/>
          <w:bCs/>
          <w:color w:val="000000"/>
        </w:rPr>
        <w:t>Кудряшов Л.С.</w:t>
      </w:r>
      <w:r>
        <w:rPr>
          <w:color w:val="000000"/>
        </w:rPr>
        <w:br/>
        <w:t>   Физико-химические и биохимические основы производства мяса и мясных продуктов : учебное пособие для вузов / Л. С. Кудряшов. - М. : ДеЛи принт, 2008. - 160 с. - ISBN 978-5-94343-157-9 : 261р.3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Г-621</w:t>
      </w:r>
    </w:p>
    <w:p>
      <w:pPr>
        <w:pStyle w:val="Normal"/>
        <w:rPr/>
      </w:pPr>
      <w:r>
        <w:rPr>
          <w:b/>
          <w:bCs/>
          <w:color w:val="000000"/>
        </w:rPr>
        <w:t>Голубева Л.В.</w:t>
      </w:r>
      <w:r>
        <w:rPr>
          <w:color w:val="000000"/>
        </w:rPr>
        <w:br/>
        <w:t>   Современные технологии и оборудование для производства питьевого молока : учебное пособие для вузов / Л. В. Голубева, А. Н. Пономарев. - М. : ДеЛи принт, 2004. - 179 с. - ISBN 5-94343-069-5 : 300р.5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С-325</w:t>
      </w:r>
    </w:p>
    <w:p>
      <w:pPr>
        <w:pStyle w:val="Normal"/>
        <w:rPr/>
      </w:pPr>
      <w:r>
        <w:rPr>
          <w:b/>
          <w:bCs/>
          <w:color w:val="000000"/>
        </w:rPr>
        <w:t>Серегин И.Г.</w:t>
      </w:r>
      <w:r>
        <w:rPr>
          <w:color w:val="000000"/>
        </w:rPr>
        <w:br/>
        <w:t>   Ветеринарно-санитарная экспертиза икры рыбной : учебное пособие для вузов / И. Г. Серегин, Н. И. Дунченко, Л. П. Михалева. - М. : ДеЛи принт, 2009. - 100 с. - ISBN 978-5-94343-183-8 : 451р.44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Ю-163</w:t>
      </w:r>
    </w:p>
    <w:p>
      <w:pPr>
        <w:pStyle w:val="Normal"/>
        <w:rPr/>
      </w:pPr>
      <w:r>
        <w:rPr>
          <w:b/>
          <w:bCs/>
          <w:color w:val="000000"/>
        </w:rPr>
        <w:t>Юдина С.Б.</w:t>
      </w:r>
      <w:r>
        <w:rPr>
          <w:color w:val="000000"/>
        </w:rPr>
        <w:br/>
        <w:t>   Технология продуктов функционального питания / С. Б. Юдина. - М. : ДеЛи принт, 2008. - 280 с. - ISBN 978-5-94343-155-5 : 522р.72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М-742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Могильный М.П.</w:t>
      </w:r>
      <w:r>
        <w:rPr>
          <w:color w:val="000000"/>
        </w:rPr>
        <w:br/>
        <w:t>   Стандарт организации (предприятия общественного питания). Обслуживание официантами (разработка правил, инструкций и регламентов) : учебное пособие для сред. проф.-педагог. образования / М. П. Могильный, Н. П. Башкатова, А. Ю. Баласанян. - М. : ДеЛи принт, 2009. - 282 с. - ISBN 978-5-94343-175-3 : 784р.0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Г-621</w:t>
      </w:r>
    </w:p>
    <w:p>
      <w:pPr>
        <w:pStyle w:val="Normal"/>
        <w:rPr/>
      </w:pPr>
      <w:r>
        <w:rPr>
          <w:b/>
          <w:bCs/>
          <w:color w:val="000000"/>
        </w:rPr>
        <w:t>Голубева Л.В.</w:t>
      </w:r>
      <w:r>
        <w:rPr>
          <w:color w:val="000000"/>
        </w:rPr>
        <w:br/>
        <w:t>   Технология молочных консервов и заменителей цельного молока : учебное пособие для вузов / Л. В. Голубева. - М. : ДеЛи принт, 2005. - 376 с. - ISBN 5-94343-088-1 : 608р.2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Д-721</w:t>
      </w:r>
    </w:p>
    <w:p>
      <w:pPr>
        <w:pStyle w:val="Normal"/>
        <w:rPr/>
      </w:pPr>
      <w:r>
        <w:rPr>
          <w:b/>
          <w:bCs/>
          <w:color w:val="000000"/>
        </w:rPr>
        <w:t>Драгилев А.И.</w:t>
      </w:r>
      <w:r>
        <w:rPr>
          <w:color w:val="000000"/>
        </w:rPr>
        <w:br/>
        <w:t>   Сборник задач по расчету технологического оборудования кондитерского производства : учебное пособие для вузов / А. И. Драгилев, М. Д. Руб. - М. : ДеЛи принт, 2005. - 244 с. - ISBN 5-94343-078-4 : 409р.8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П-185</w:t>
      </w:r>
    </w:p>
    <w:p>
      <w:pPr>
        <w:pStyle w:val="Normal"/>
        <w:rPr/>
      </w:pPr>
      <w:r>
        <w:rPr>
          <w:b/>
          <w:bCs/>
          <w:color w:val="000000"/>
        </w:rPr>
        <w:t>Паронян В.Х.</w:t>
      </w:r>
      <w:r>
        <w:rPr>
          <w:color w:val="000000"/>
        </w:rPr>
        <w:br/>
        <w:t>   Технология и организация производства жиров и жирозаменителей : учебник для сред. спец.учеб. заведений / В. Х. Паронян. - М. : ДеЛи принт, 2007. - 512 с. - ISBN 978-5-94343-141-8 : 784р.0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Ч-493</w:t>
      </w:r>
    </w:p>
    <w:p>
      <w:pPr>
        <w:pStyle w:val="Normal"/>
        <w:rPr/>
      </w:pPr>
      <w:r>
        <w:rPr>
          <w:b/>
          <w:bCs/>
          <w:color w:val="000000"/>
        </w:rPr>
        <w:t>Чернов М.Е.</w:t>
      </w:r>
      <w:r>
        <w:rPr>
          <w:color w:val="000000"/>
        </w:rPr>
        <w:br/>
        <w:t>   Производство макаронных изделий быстрого приготовления : учебное пособие для вузов / М. Е. Чернов, Е. М. Гнатув. - М. : ДеЛи принт, 2008. - 165 с. - ISBN 978-5-94343-153-1 : 313р.63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Г-192</w:t>
      </w:r>
    </w:p>
    <w:p>
      <w:pPr>
        <w:pStyle w:val="Normal"/>
        <w:rPr/>
      </w:pPr>
      <w:r>
        <w:rPr>
          <w:b/>
          <w:bCs/>
          <w:color w:val="000000"/>
        </w:rPr>
        <w:t>Ганина В.И.</w:t>
      </w:r>
      <w:r>
        <w:rPr>
          <w:color w:val="000000"/>
        </w:rPr>
        <w:br/>
        <w:t>   Техническая микробиология продуктов животного происхождения : учебное пособие для вузов / В. И. Ганина, Н. С. Королева, С. А. Фильчакова. - М. : ДеЛи принт, 2008. - 352 с. - ISBN 978-5-94343-171-5 : 784р.0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С-325</w:t>
      </w:r>
    </w:p>
    <w:p>
      <w:pPr>
        <w:pStyle w:val="Normal"/>
        <w:rPr/>
      </w:pPr>
      <w:r>
        <w:rPr>
          <w:b/>
          <w:bCs/>
          <w:color w:val="000000"/>
        </w:rPr>
        <w:t>Серегин И.Г.</w:t>
      </w:r>
      <w:r>
        <w:rPr>
          <w:color w:val="000000"/>
        </w:rPr>
        <w:br/>
        <w:t>   Производственный ветеринарно-санитарный контроль молока и молочных продуктов : учебное пособие для вузов / И. Г. Серегин, Н. И. Дунченко, Л. П. Михалева. - М. : ДеЛи принт, 2009. - 403 с. - ISBN 978-5-94343-185-2 : 748р.44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П-32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Пигменты пищевых производств (меланоидины) / В. Ф. Селеменев ; В. Ф. Селеменев, О. Б. Рудаков, Г. В. Славинская, Н. В. Дроздова. - М. : ДеЛи принт, 2008. - 246 с. - ISBN 978-5-94343-164-7 : 522р.72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М-742</w:t>
      </w:r>
    </w:p>
    <w:p>
      <w:pPr>
        <w:pStyle w:val="Normal"/>
        <w:rPr/>
      </w:pPr>
      <w:r>
        <w:rPr>
          <w:b/>
          <w:bCs/>
          <w:color w:val="000000"/>
        </w:rPr>
        <w:t>Могильный М.П.</w:t>
      </w:r>
      <w:r>
        <w:rPr>
          <w:color w:val="000000"/>
        </w:rPr>
        <w:br/>
        <w:t>   Восточные сладости (технология, рецептуры, рекомендации) / М. П. Могильный. - М. : ДеЛи принт, 2002. - 148 с. - ISBN 5-94343-030-Х : 133р.0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К-17</w:t>
      </w:r>
    </w:p>
    <w:p>
      <w:pPr>
        <w:pStyle w:val="Normal"/>
        <w:rPr/>
      </w:pPr>
      <w:r>
        <w:rPr>
          <w:b/>
          <w:bCs/>
          <w:color w:val="000000"/>
        </w:rPr>
        <w:t>Калачев М.В.</w:t>
      </w:r>
      <w:r>
        <w:rPr>
          <w:color w:val="000000"/>
        </w:rPr>
        <w:br/>
        <w:t>   Малые предприятия для производства хлебобулочных и макаронных изделий : учебное пособие для вузов / М. В. Калачев. - М. : ДеЛи принт, 2008. - 288 с. - ISBN 978-5-94343-156-2 : 496р.5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Ф-577</w:t>
      </w:r>
    </w:p>
    <w:p>
      <w:pPr>
        <w:pStyle w:val="Normal"/>
        <w:rPr/>
      </w:pPr>
      <w:r>
        <w:rPr>
          <w:b/>
          <w:bCs/>
          <w:color w:val="000000"/>
        </w:rPr>
        <w:t>Фильчакова С.А.</w:t>
      </w:r>
      <w:r>
        <w:rPr>
          <w:color w:val="000000"/>
        </w:rPr>
        <w:br/>
        <w:t>   Санитария и гигиена на предприятиях молочной промышленности : учебное пособие для вузов / С. А. Фильчакова. - М. : ДеЛи принт, 2008. - 276 с. - ISBN 978-5-94343-167-8 : 540р.54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,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Г-124</w:t>
      </w:r>
    </w:p>
    <w:p>
      <w:pPr>
        <w:pStyle w:val="Normal"/>
        <w:rPr/>
      </w:pPr>
      <w:r>
        <w:rPr>
          <w:b/>
          <w:bCs/>
          <w:color w:val="000000"/>
        </w:rPr>
        <w:t>Гавриленков А.М.</w:t>
      </w:r>
      <w:r>
        <w:rPr>
          <w:color w:val="000000"/>
        </w:rPr>
        <w:br/>
        <w:t>   Производственная безопасность пищевых предприятий : справ. / А. М. Гавриленков, С. С. Зарцына, С. Б. Зуева. - М. : ДеЛи принт, 2007. - 175 с. - ISBN 978-5-94343-137-1 : 358р.7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П-246</w:t>
      </w:r>
    </w:p>
    <w:p>
      <w:pPr>
        <w:pStyle w:val="Normal"/>
        <w:rPr/>
      </w:pPr>
      <w:r>
        <w:rPr>
          <w:b/>
          <w:bCs/>
          <w:color w:val="000000"/>
        </w:rPr>
        <w:t>Пелевин А.Д.</w:t>
      </w:r>
      <w:r>
        <w:rPr>
          <w:color w:val="000000"/>
        </w:rPr>
        <w:br/>
        <w:t>   Комбикорма и их компоненты / А. Д. Пелевин, Г. А. Пелевина, И. Ю. Венцова. - М. : ДеЛи принт, 2008. - 519 с. - ISBN 978-5-94343-172-2 : 888р.62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М-742</w:t>
      </w:r>
    </w:p>
    <w:p>
      <w:pPr>
        <w:pStyle w:val="Normal"/>
        <w:rPr/>
      </w:pPr>
      <w:r>
        <w:rPr>
          <w:b/>
          <w:bCs/>
          <w:color w:val="000000"/>
        </w:rPr>
        <w:t>Могильный М.П.</w:t>
      </w:r>
      <w:r>
        <w:rPr>
          <w:color w:val="000000"/>
        </w:rPr>
        <w:br/>
        <w:t>   Пищевые и биологические активные вещества в питании / М. П. Могильный. - М. : ДеЛи принт, 2007. - 240 с. - ISBN 978-5-94343-138-8 : 574р.99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Л 8/9</w:t>
        <w:br/>
        <w:t>Т-384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Технологическое оборудование предприятий отрасли (зерноперерабатывающие предприятия) : учебник для вузов / Л. А. Глебов, А. Б. Демский ; Л. А. Глебов, А. Б. Демский, В. Ф. Веденьев [и др.]; под ред. Л. А. Глебова, А. Б. Демского. - М. : ДеЛи принт, 2006. - 816 с. - ISBN 5-94343-120-9 : 1373р.33к.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Ю-245</w:t>
      </w:r>
    </w:p>
    <w:p>
      <w:pPr>
        <w:pStyle w:val="Normal"/>
        <w:rPr/>
      </w:pPr>
      <w:r>
        <w:rPr>
          <w:b/>
          <w:bCs/>
          <w:color w:val="000000"/>
        </w:rPr>
        <w:t>Юкиш А.Е.</w:t>
      </w:r>
      <w:r>
        <w:rPr>
          <w:color w:val="000000"/>
        </w:rPr>
        <w:br/>
        <w:t>   Техника и технология хранения зерна / А. Е. Юкиш, О. А. Ильина. - М. : ДеЛи принт, 2009. - 718 с. - ISBN 978-5-94343-180-7 : 1620р.43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М-375</w:t>
      </w:r>
    </w:p>
    <w:p>
      <w:pPr>
        <w:pStyle w:val="Normal"/>
        <w:rPr/>
      </w:pPr>
      <w:r>
        <w:rPr>
          <w:b/>
          <w:bCs/>
          <w:color w:val="000000"/>
        </w:rPr>
        <w:t>Мачихина Л.А.</w:t>
      </w:r>
      <w:r>
        <w:rPr>
          <w:color w:val="000000"/>
        </w:rPr>
        <w:br/>
        <w:t>   Научные основы продовольственной безопасности зерна (хранение и переработка) / Л. А. Мачихина, Л. В. Алексеева, Л. С. Львова. - М. : ДеЛи принт, 2007. - 382 с. - ISBN 978-5-94343-140-1 : 791р.21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Б-485</w:t>
      </w:r>
    </w:p>
    <w:p>
      <w:pPr>
        <w:pStyle w:val="Normal"/>
        <w:rPr/>
      </w:pPr>
      <w:r>
        <w:rPr>
          <w:b/>
          <w:bCs/>
          <w:color w:val="000000"/>
        </w:rPr>
        <w:t>Берестнев Е.В.</w:t>
      </w:r>
      <w:r>
        <w:rPr>
          <w:color w:val="000000"/>
        </w:rPr>
        <w:br/>
        <w:t>   Рекомендации по организации и ведению технологического процесса на мукомольных предприятиях / Е. В. Берестнев, В. Е. Петриченко, В. О. Новицкий. - М. : ДеЛи принт, 2008. - 176 с. - ISBN 978-5-94343-165-4 : 712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У-801</w:t>
      </w:r>
    </w:p>
    <w:p>
      <w:pPr>
        <w:pStyle w:val="Normal"/>
        <w:rPr/>
      </w:pPr>
      <w:r>
        <w:rPr>
          <w:b/>
          <w:bCs/>
          <w:color w:val="000000"/>
        </w:rPr>
        <w:t>Устименко Т.В.</w:t>
      </w:r>
      <w:r>
        <w:rPr>
          <w:color w:val="000000"/>
        </w:rPr>
        <w:br/>
        <w:t>   Практикум оценки качества зерна и зернопродуктов. Методические указания. Рабочая тетрадь / Т. В. Устименко, В. М. Филин, И. В. Авдеева. - М. : ДеЛи принт, 2007. - 176 с. - ISBN 978-5-94343-136-4 : 395р.6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Т-462</w:t>
      </w:r>
    </w:p>
    <w:p>
      <w:pPr>
        <w:pStyle w:val="Normal"/>
        <w:rPr/>
      </w:pPr>
      <w:r>
        <w:rPr>
          <w:b/>
          <w:bCs/>
          <w:color w:val="000000"/>
        </w:rPr>
        <w:t>Тихомирова Н.А.</w:t>
      </w:r>
      <w:r>
        <w:rPr>
          <w:color w:val="000000"/>
        </w:rPr>
        <w:br/>
        <w:t>   Технология и организация производства молока и молочных продуктов : учебник для сред. спец. образования / Н. А. Тихомирова. - М. : ДеЛи принт, 2007. - 560 с. - ISBN 978-5-94343-143-2 : 980р.1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Л-632</w:t>
      </w:r>
    </w:p>
    <w:p>
      <w:pPr>
        <w:pStyle w:val="Normal"/>
        <w:rPr/>
      </w:pPr>
      <w:r>
        <w:rPr>
          <w:b/>
          <w:bCs/>
          <w:color w:val="000000"/>
        </w:rPr>
        <w:t>Лисин П.А.</w:t>
      </w:r>
      <w:r>
        <w:rPr>
          <w:color w:val="000000"/>
        </w:rPr>
        <w:br/>
        <w:t>   Компьютерные технологии в рецептурных расчетах молочных продуктов / П. А. Лисин. - М. : ДеЛи принт, 2007. - 102 с. - ISBN 978-5-94343-135-7 : 207р.9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З-179</w:t>
      </w:r>
    </w:p>
    <w:p>
      <w:pPr>
        <w:pStyle w:val="Normal"/>
        <w:rPr/>
      </w:pPr>
      <w:r>
        <w:rPr>
          <w:b/>
          <w:bCs/>
          <w:color w:val="000000"/>
        </w:rPr>
        <w:t>Зайчик Ц.Р.</w:t>
      </w:r>
      <w:r>
        <w:rPr>
          <w:color w:val="000000"/>
        </w:rPr>
        <w:br/>
        <w:t>   Технологическое оборудование винодельческих предприятий. Расчетный практикум : учебное пособие для вузов / Ц. Р. Зайчик ; 2-е изд., перераб. и доп. - М. : ДеЛи принт, 2007. - 360 с. - ISBN 978-5-94343-144-9 : 646р.2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я2</w:t>
        <w:br/>
        <w:t>Д-721</w:t>
      </w:r>
    </w:p>
    <w:p>
      <w:pPr>
        <w:pStyle w:val="Normal"/>
        <w:rPr/>
      </w:pPr>
      <w:r>
        <w:rPr>
          <w:b/>
          <w:bCs/>
          <w:color w:val="000000"/>
        </w:rPr>
        <w:t>Драгилев А.И.</w:t>
      </w:r>
      <w:r>
        <w:rPr>
          <w:color w:val="000000"/>
        </w:rPr>
        <w:br/>
        <w:t>   Шоколад, пралине (сырье, технология, оборудование, технохимический и микробиологический контроль) : справ. / А. И. Драгилев, Н. В. Осташенкова, Л. И. Войно. - М. : ДеЛи принт, 2007. - 663 с. - ISBN 978-5-94343-151-7 : 1306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фонде: в науч. аб.- 2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я2</w:t>
        <w:br/>
        <w:t>Д-314</w:t>
      </w:r>
    </w:p>
    <w:p>
      <w:pPr>
        <w:pStyle w:val="Normal"/>
        <w:rPr/>
      </w:pPr>
      <w:r>
        <w:rPr>
          <w:b/>
          <w:bCs/>
          <w:color w:val="000000"/>
        </w:rPr>
        <w:t>Демский А.Б.</w:t>
      </w:r>
      <w:r>
        <w:rPr>
          <w:color w:val="000000"/>
        </w:rPr>
        <w:br/>
        <w:t>   Оборудование для производства муки, крупы и комбикормов : справ. / А. Б. Демский, В. Ф. Веденьев. - М. : ДеЛи принт, 2005. - 760 с. - ISBN 5-94343-084-9 : 1368р.5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я2</w:t>
        <w:br/>
        <w:t>К-891</w:t>
      </w:r>
    </w:p>
    <w:p>
      <w:pPr>
        <w:pStyle w:val="Normal"/>
        <w:rPr/>
      </w:pPr>
      <w:r>
        <w:rPr>
          <w:b/>
          <w:bCs/>
          <w:color w:val="000000"/>
        </w:rPr>
        <w:t>Кузнецов В.В.</w:t>
      </w:r>
      <w:r>
        <w:rPr>
          <w:color w:val="000000"/>
        </w:rPr>
        <w:br/>
        <w:t>   Технологическое оборудование предприятий молочной промышленности : справ. Ч. 1 / В. В. Кузнецов, Г. Г. Шилер. - М. : ДеЛи принт, 2008. - 552 с. - ISBN 978-5-94343-161-6 : 1437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Н</w:t>
        <w:br/>
        <w:t>С-794</w:t>
      </w:r>
    </w:p>
    <w:p>
      <w:pPr>
        <w:pStyle w:val="Normal"/>
        <w:rPr/>
      </w:pPr>
      <w:r>
        <w:rPr>
          <w:b/>
          <w:bCs/>
          <w:color w:val="000000"/>
        </w:rPr>
        <w:t>Степанов Б.А.</w:t>
      </w:r>
      <w:r>
        <w:rPr>
          <w:color w:val="000000"/>
        </w:rPr>
        <w:br/>
        <w:t>   Технология плотничных, столярных, стекольных и паркетных работ : учебник для нач. проф. образования / Б. А. Степанов. - 2-е изд., стер. - М. : Академия, 2006. - 336 с. - (Начальное проф. образование). - ISBN 978-5-7695-5242-4 : 305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 </w:t>
        <w:br/>
        <w:t>Г-657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Гончаров А.А.</w:t>
      </w:r>
      <w:r>
        <w:rPr>
          <w:color w:val="000000"/>
        </w:rPr>
        <w:br/>
        <w:t>   Свайные работы : учебное пособие для вузов / А. А. Гончаров. - М. : Академия, 2008. - 96 с. - (Высшее проф. образование). - ISBN 978-5-7695-4707-2 : 133р.1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И-255</w:t>
      </w:r>
    </w:p>
    <w:p>
      <w:pPr>
        <w:pStyle w:val="Normal"/>
        <w:rPr/>
      </w:pPr>
      <w:r>
        <w:rPr>
          <w:b/>
          <w:bCs/>
          <w:color w:val="000000"/>
        </w:rPr>
        <w:t>Ивлиев А.А.</w:t>
      </w:r>
      <w:r>
        <w:rPr>
          <w:color w:val="000000"/>
        </w:rPr>
        <w:br/>
        <w:t>   Отделочные строительные работы : учебник для нач. проф. образования / А. А. Ивлиев, А. А. Кальгин, О. М. Скок. - М. : Академия, 2008. - 488 с. - (Начальное проф. образование). - ISBN 978-5-7695-5057-7 : 310р.2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В-296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Вентиляция : учебное пособие для вузов / В. И. Полушкин ; В. И. Полушкин [и др.]. - М. : Академия, 2008. - 416 с. - (Высшее проф. образование). - ISBN 978-5-7695-3951-0 : 349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З-138</w:t>
      </w:r>
    </w:p>
    <w:p>
      <w:pPr>
        <w:pStyle w:val="Normal"/>
        <w:rPr/>
      </w:pPr>
      <w:r>
        <w:rPr>
          <w:b/>
          <w:bCs/>
          <w:color w:val="000000"/>
        </w:rPr>
        <w:t>Завражин Н.Н.</w:t>
      </w:r>
      <w:r>
        <w:rPr>
          <w:color w:val="000000"/>
        </w:rPr>
        <w:br/>
        <w:t>   Штукатурные работы высокой сложности : учебное пособие для нач. проф. образования / Н. Н. Завражин. - М. : Академия, 2008. - 192 с. - (Начальное проф. образование. Повышенный уровень). - ISBN 978-5-7695-2835-4 : 170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Н-402</w:t>
      </w:r>
    </w:p>
    <w:p>
      <w:pPr>
        <w:pStyle w:val="Normal"/>
        <w:rPr/>
      </w:pPr>
      <w:r>
        <w:rPr>
          <w:b/>
          <w:bCs/>
          <w:color w:val="000000"/>
        </w:rPr>
        <w:t>Невзоров Л.А.</w:t>
      </w:r>
      <w:r>
        <w:rPr>
          <w:color w:val="000000"/>
        </w:rPr>
        <w:br/>
        <w:t>   Краны башенные и автомобильные : учебное пособие для нач. проф. образования / Л. А. Невзоров, М. Д. Полосин. - 3-е изд., стер. - М. : Академия, 2008. - 416 с. - (Начальное проф. образование). - ISBN 978-5-7695-5279-3 : 367р.4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З-138</w:t>
      </w:r>
    </w:p>
    <w:p>
      <w:pPr>
        <w:pStyle w:val="Normal"/>
        <w:rPr/>
      </w:pPr>
      <w:r>
        <w:rPr>
          <w:b/>
          <w:bCs/>
          <w:color w:val="000000"/>
        </w:rPr>
        <w:t>Завражин Н.Н.</w:t>
      </w:r>
      <w:r>
        <w:rPr>
          <w:color w:val="000000"/>
        </w:rPr>
        <w:br/>
        <w:t>   Технология облицовочных работ высокой сложности : учебное пособие для нач. проф. образования / Н. Н. Завражин. - М. : Академия, 2008. - 160 с. - (Начальное проф. образование. Повышеный уровень подготовки). - ISBN 978-5-7695-4090-5 : 217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В-676</w:t>
      </w:r>
    </w:p>
    <w:p>
      <w:pPr>
        <w:pStyle w:val="Normal"/>
        <w:rPr/>
      </w:pPr>
      <w:r>
        <w:rPr>
          <w:b/>
          <w:bCs/>
          <w:color w:val="000000"/>
        </w:rPr>
        <w:t>Волков Д.П.</w:t>
      </w:r>
      <w:r>
        <w:rPr>
          <w:color w:val="000000"/>
        </w:rPr>
        <w:br/>
        <w:t>   Строительные машины и средства малой механизации : учебник для сред. проф. образования / Д. П. Волков, В. Я. Крикун. - 4-е изд., стер. - М. : Академия, 2008. - 480 с. - (Среднее проф. образование). - ISBN 978-5-7695-5055-3 : 290р.4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С-594</w:t>
      </w:r>
    </w:p>
    <w:p>
      <w:pPr>
        <w:pStyle w:val="Normal"/>
        <w:rPr/>
      </w:pPr>
      <w:r>
        <w:rPr>
          <w:b/>
          <w:bCs/>
          <w:color w:val="000000"/>
        </w:rPr>
        <w:t>Соколов Г.К.</w:t>
      </w:r>
      <w:r>
        <w:rPr>
          <w:color w:val="000000"/>
        </w:rPr>
        <w:br/>
        <w:t>   Контроль качества выполнения строительно-монтажных работ : справ. пособие для вузов / Г. К. Соколов, В. В. Филатов, К. Г. Соколов. - М. : Академия, 2008. - 384 с. - (Высшее проф. образование). - ISBN 978-5-7695-4665-5 : 445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О</w:t>
        <w:br/>
        <w:t>В-493</w:t>
      </w:r>
    </w:p>
    <w:p>
      <w:pPr>
        <w:pStyle w:val="Normal"/>
        <w:rPr/>
      </w:pPr>
      <w:r>
        <w:rPr>
          <w:b/>
          <w:bCs/>
          <w:color w:val="000000"/>
        </w:rPr>
        <w:t>Виноградов В.М.</w:t>
      </w:r>
      <w:r>
        <w:rPr>
          <w:color w:val="000000"/>
        </w:rPr>
        <w:br/>
        <w:t>   Техническое обслуживание и ремонт автомобилей. Основные и вспомогательные технологические процессы. Лабораторный практикум. : практикум для сред. проф. образования / В. М. Виноградов, О. В. Храмцова. - М. : Академия, 2009. - 160 с. - (Среднее проф. образование). - ISBN 978-5-7695-4969-4 : 242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Г-773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Грановский В.А.</w:t>
      </w:r>
      <w:r>
        <w:rPr>
          <w:color w:val="000000"/>
        </w:rPr>
        <w:br/>
        <w:t>   Государственное регулирование и контроль автотранспортной деятельности : учебное пособие для вузов / В. А. Грановский, А. Н. Домбровский, Е. А. Лебедев. - Краснодар : ООО РИЦ "Мир Кубани", 2008. - 360 с. : ил. - 530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Ш-522</w:t>
      </w:r>
    </w:p>
    <w:p>
      <w:pPr>
        <w:pStyle w:val="Normal"/>
        <w:rPr/>
      </w:pPr>
      <w:r>
        <w:rPr>
          <w:b/>
          <w:bCs/>
          <w:color w:val="000000"/>
        </w:rPr>
        <w:t>Шестопалов К.К.</w:t>
      </w:r>
      <w:r>
        <w:rPr>
          <w:color w:val="000000"/>
        </w:rPr>
        <w:br/>
        <w:t>   Строительные и дорожные машины : учебное пособие для вузов / К. К. Шестопалов. - М. : Академия, 2008. - 384 с. - (Высшее проф. образование). - ISBN 978-5-7695-4208-4 : 423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Т-384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Технология автомобиле- и тракторостроения : учебник для вузов / А. В. Победин ; А. В. Победин [и др.]; под ред. А. В. Победина. - М. : Академия, 2009. - 352 с. - (Высшее проф. образование). - ISBN 978-5-7695-3112-5 : 372р.9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С-197</w:t>
      </w:r>
    </w:p>
    <w:p>
      <w:pPr>
        <w:pStyle w:val="Normal"/>
        <w:rPr/>
      </w:pPr>
      <w:r>
        <w:rPr>
          <w:b/>
          <w:bCs/>
          <w:color w:val="000000"/>
        </w:rPr>
        <w:t>Сапронов Ю.Г.</w:t>
      </w:r>
      <w:r>
        <w:rPr>
          <w:color w:val="000000"/>
        </w:rPr>
        <w:br/>
        <w:t>   Экспертиза и диагностика объектов и систем сервиса : учебное пособие для вузов / Ю. Г. Сапронов. - М. : Академия, 2008. - 224 с. - (Высшее проф. образование). - ISBN 978-5-7695-4687-7 : 234р.3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 9</w:t>
        <w:br/>
        <w:t>Я 936</w:t>
      </w:r>
    </w:p>
    <w:p>
      <w:pPr>
        <w:pStyle w:val="Normal"/>
        <w:rPr/>
      </w:pPr>
      <w:r>
        <w:rPr>
          <w:b/>
          <w:bCs/>
          <w:color w:val="000000"/>
        </w:rPr>
        <w:t>Яцков А.Д.</w:t>
      </w:r>
      <w:r>
        <w:rPr>
          <w:color w:val="000000"/>
        </w:rPr>
        <w:br/>
        <w:t>   Методика расчета монтажной и ремонтной оснастки : учебное пособие / А. Д. Яцков, Н. Ю. Холодилин, О. А. Холодилина. - Тамбов : ТГТУ, 2008. - 116 с. - ISBN 978-5-8265-0763-6 : 14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 9</w:t>
        <w:br/>
        <w:t>Р-838</w:t>
      </w:r>
    </w:p>
    <w:p>
      <w:pPr>
        <w:pStyle w:val="Normal"/>
        <w:rPr/>
      </w:pPr>
      <w:r>
        <w:rPr>
          <w:b/>
          <w:bCs/>
          <w:color w:val="000000"/>
        </w:rPr>
        <w:t>Рузов А.М.</w:t>
      </w:r>
      <w:r>
        <w:rPr>
          <w:color w:val="000000"/>
        </w:rPr>
        <w:br/>
        <w:t>   Эксплуатация мостового парка : учебное пособие для вузов / А. М. Рузов. - М. : Академия, 2007. - 176 с. - (Высшее проф. образование). - ISBN 978-5-7695-3790-5 : 228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У</w:t>
        <w:br/>
        <w:t>Л-506</w:t>
      </w:r>
    </w:p>
    <w:p>
      <w:pPr>
        <w:pStyle w:val="Normal"/>
        <w:rPr/>
      </w:pPr>
      <w:r>
        <w:rPr>
          <w:b/>
          <w:bCs/>
          <w:color w:val="000000"/>
        </w:rPr>
        <w:t>Лесных О.В.</w:t>
      </w:r>
      <w:r>
        <w:rPr>
          <w:color w:val="000000"/>
        </w:rPr>
        <w:br/>
        <w:t>   Методические рекомендации по учету затрат на производство и калькулированию себестоимости продукции (работ, услуг) на предприятиях хлебопекарной промышленности / О. В. Лесных. - М. : ДеЛи принт, 2007. - 151 с. - ISBN 978-5-94343-149-4 : 280р.3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</w:t>
        <w:br/>
        <w:t>А-721</w:t>
      </w:r>
    </w:p>
    <w:p>
      <w:pPr>
        <w:pStyle w:val="Normal"/>
        <w:rPr/>
      </w:pPr>
      <w:r>
        <w:rPr>
          <w:b/>
          <w:bCs/>
          <w:color w:val="000000"/>
        </w:rPr>
        <w:t>Антипин А.И.</w:t>
      </w:r>
      <w:r>
        <w:rPr>
          <w:color w:val="000000"/>
        </w:rPr>
        <w:br/>
        <w:t>   Инвестиционный анализ в строительстве : учебное пособие для вузов / А. И. Антипин. - М. : Академия, 2008. - 240 с. - (Высшее проф. образование). - ISBN 978-5-7695-4732-4 : 277р.2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Т-415</w:t>
      </w:r>
    </w:p>
    <w:p>
      <w:pPr>
        <w:pStyle w:val="Normal"/>
        <w:rPr/>
      </w:pPr>
      <w:r>
        <w:rPr>
          <w:b/>
          <w:bCs/>
          <w:color w:val="000000"/>
        </w:rPr>
        <w:t>Тимофеева М.В.</w:t>
      </w:r>
      <w:r>
        <w:rPr>
          <w:color w:val="000000"/>
        </w:rPr>
        <w:br/>
        <w:t>   Бухгалтерский учет в строительных организациях : учебник для вузов / М. В. Тимофеева, Л. К. Афанасьева. - 2-е изд., испр. - М. : Академия, 2008. - 336 с. - (Высшее проф. образование). - ISBN 978-5-7695-4775-1 : 320р.1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О-641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Организация и планирование производства : учебное пособие для вузов / А. Н. Ильченко ; А. Н. Ильченко [и др.]; под ред. А. Н. Ильченко, И. Д. Кузнецовой. - 2-е изд., испр. - М. : Академия, 2008. - 208 с. - (Высшее проф. образование). - ISBN 978-5-7695-5083-6 : 183р.7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Ж-345</w:t>
      </w:r>
    </w:p>
    <w:p>
      <w:pPr>
        <w:pStyle w:val="Normal"/>
        <w:rPr/>
      </w:pPr>
      <w:r>
        <w:rPr>
          <w:b/>
          <w:bCs/>
          <w:color w:val="000000"/>
        </w:rPr>
        <w:t>Жариков В.Д.</w:t>
      </w:r>
      <w:r>
        <w:rPr>
          <w:color w:val="000000"/>
        </w:rPr>
        <w:br/>
        <w:t>   Экономика машиностроения : учебное пособие для студ. 3 курса спец.: 080502, 080500 / В. Д. Жариков, Р. В. Жариков, Е. Б. Попова. - Тамбов : ТГТУ, 2009. - 80 с. - ISBN 978-5-8265-0789-6 : 10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Б-896</w:t>
      </w:r>
    </w:p>
    <w:p>
      <w:pPr>
        <w:pStyle w:val="Normal"/>
        <w:rPr/>
      </w:pPr>
      <w:r>
        <w:rPr>
          <w:b/>
          <w:bCs/>
          <w:color w:val="000000"/>
        </w:rPr>
        <w:t>Брыкова Н.В.</w:t>
      </w:r>
      <w:r>
        <w:rPr>
          <w:color w:val="000000"/>
        </w:rPr>
        <w:br/>
        <w:t>   Налоги : учебное пособие для проф. подготовки / Н. В. Брыкова. - М. : Академия, 2007. - 80 с. - (Непрерывное проф. образование. Бухгалтер). - ISBN 978-5-7695-3786-8 : 99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Б-896</w:t>
      </w:r>
    </w:p>
    <w:p>
      <w:pPr>
        <w:pStyle w:val="Normal"/>
        <w:rPr/>
      </w:pPr>
      <w:r>
        <w:rPr>
          <w:b/>
          <w:bCs/>
          <w:color w:val="000000"/>
        </w:rPr>
        <w:t>Брыкова Н.В.</w:t>
      </w:r>
      <w:r>
        <w:rPr>
          <w:color w:val="000000"/>
        </w:rPr>
        <w:br/>
        <w:t>   Налоги и налогообложение. Практикум : учебное пособие для нач. проф. образования / Н. В. Брыкова. - 4-е изд., перераб. и доп. - М. : Академия, 2008. - 128 с. - (Начальное проф. образование). - ISBN 978-5-7695-5454-4 : 133р.1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С-427</w:t>
      </w:r>
    </w:p>
    <w:p>
      <w:pPr>
        <w:pStyle w:val="Normal"/>
        <w:rPr/>
      </w:pPr>
      <w:r>
        <w:rPr>
          <w:b/>
          <w:bCs/>
          <w:color w:val="000000"/>
        </w:rPr>
        <w:t>Скворцов О.В.</w:t>
      </w:r>
      <w:r>
        <w:rPr>
          <w:color w:val="000000"/>
        </w:rPr>
        <w:br/>
        <w:t>   Налоги и налогообложение. Практикум : учебное пособие для сред. проф. образования / О. В. Скворцов. - 5-е изд., испр. - М. : Академия, 2009. - 208 с. - (Среднее проф. образование). - ISBN 978-5-7695-6119-1 : 224р.4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С-281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Севостьянов А.В.</w:t>
      </w:r>
      <w:r>
        <w:rPr>
          <w:color w:val="000000"/>
        </w:rPr>
        <w:br/>
        <w:t>   Экономическая оценка недвижимости и инвестиции : учебник для сред. проф. образования / А. В. Севостьянов. - М. : Академия, 2008. - 304 с. - (Среднее проф. образование). - ISBN 978-5-7695-4722-5 : 250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444</w:t>
      </w:r>
    </w:p>
    <w:p>
      <w:pPr>
        <w:pStyle w:val="Normal"/>
        <w:rPr/>
      </w:pPr>
      <w:r>
        <w:rPr>
          <w:b/>
          <w:bCs/>
          <w:color w:val="000000"/>
        </w:rPr>
        <w:t>Подольский В.И.</w:t>
      </w:r>
      <w:r>
        <w:rPr>
          <w:color w:val="000000"/>
        </w:rPr>
        <w:br/>
        <w:t>   Аудит в строительстве : учебник для вузов / В. И. Подольский, Н. В. Савина ; под ред. В. И. Подольского. - М. : Академия, 2008. - 256 с. - (Высшее проф. образование). - ISBN 978-5-7695-4101-8 : 295р.9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У-847</w:t>
      </w:r>
    </w:p>
    <w:p>
      <w:pPr>
        <w:pStyle w:val="Normal"/>
        <w:rPr/>
      </w:pPr>
      <w:r>
        <w:rPr>
          <w:b/>
          <w:bCs/>
          <w:color w:val="000000"/>
        </w:rPr>
        <w:t>Уткин В.Б.</w:t>
      </w:r>
      <w:r>
        <w:rPr>
          <w:color w:val="000000"/>
        </w:rPr>
        <w:br/>
        <w:t>   Информационные технологии управления : учебник для вузов / В. Б. Уткин, К. В. Балдин. - М. : Академия, 2008. - 400 с. - (Высшее проф. образование). - ISBN 978-5-7695-3965-7 : 386р.1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504</w:t>
      </w:r>
    </w:p>
    <w:p>
      <w:pPr>
        <w:pStyle w:val="Normal"/>
        <w:rPr/>
      </w:pPr>
      <w:r>
        <w:rPr>
          <w:b/>
          <w:bCs/>
          <w:color w:val="000000"/>
        </w:rPr>
        <w:t>Политковская И.В.</w:t>
      </w:r>
      <w:r>
        <w:rPr>
          <w:color w:val="000000"/>
        </w:rPr>
        <w:br/>
        <w:t>   Оценка стоимости ценных бумаг : учебное пособие для вузов / И. В. Политковская. - М. : Академия, 2006. - 256 с. - (Высшее проф. образование). - ISBN 978-5-7695-3176-2 : 238р.7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846</w:t>
      </w:r>
    </w:p>
    <w:p>
      <w:pPr>
        <w:pStyle w:val="Normal"/>
        <w:rPr/>
      </w:pPr>
      <w:r>
        <w:rPr>
          <w:b/>
          <w:bCs/>
          <w:color w:val="000000"/>
        </w:rPr>
        <w:t>Крутик А.Б.</w:t>
      </w:r>
      <w:r>
        <w:rPr>
          <w:color w:val="000000"/>
        </w:rPr>
        <w:br/>
        <w:t>   Организация предпринимательской деятельности : учебное пособие для вузов / А. Б. Крутик, М. В. Решетова. - 2-е изд., стер. - М. : Академия, 2008. - 160 с. - (Высшее проф. образование). - ISBN 978-5-7695-5571-8 : 155р.1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Б-904</w:t>
      </w:r>
    </w:p>
    <w:p>
      <w:pPr>
        <w:pStyle w:val="Normal"/>
        <w:rPr/>
      </w:pPr>
      <w:r>
        <w:rPr>
          <w:b/>
          <w:bCs/>
          <w:color w:val="000000"/>
        </w:rPr>
        <w:t>Бузырев В.В.</w:t>
      </w:r>
      <w:r>
        <w:rPr>
          <w:color w:val="000000"/>
        </w:rPr>
        <w:br/>
        <w:t>   Ценообразование и определение сметной стоимости строительства : учебник для вузов / В. В. Бузырев, А. П. Суворова, Н. М. Аммосова. - М. : Академия, 2008. - 240 с. - (Высшее проф. образование). - ISBN 978-5-7695-3478-2 : 180р.4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Э-40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Экономика строительной отрасли : учебник для сред. проф. образования / Н. И. Бакушева ; Н. И. Бакушева [и др.]; под ред. Н. И. Бакушевой. - 3-е изд., стер. - М. : Академия, 2009. - 224 с. - (Среднее проф. образование). - ISBN 978-5-7695-6131-3 : 195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</w:t>
        <w:br/>
        <w:t>С-329</w:t>
      </w:r>
    </w:p>
    <w:p>
      <w:pPr>
        <w:pStyle w:val="Normal"/>
        <w:rPr/>
      </w:pPr>
      <w:r>
        <w:rPr>
          <w:b/>
          <w:bCs/>
          <w:color w:val="000000"/>
        </w:rPr>
        <w:t>Серов В.М.</w:t>
      </w:r>
      <w:r>
        <w:rPr>
          <w:color w:val="000000"/>
        </w:rPr>
        <w:br/>
        <w:t>   Организация и управление в строительстве : учебное пособие для вузов / В. М. Серов, Н. А. Нестерова, А. В. Серов. - 3-е изд., стер. - М. : Академия, 2008. - 432 с. - (Высшее проф. образование). - ISBN 978-5-7695-5282-3 : 356р.4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162</w:t>
      </w:r>
    </w:p>
    <w:p>
      <w:pPr>
        <w:pStyle w:val="Normal"/>
        <w:rPr/>
      </w:pPr>
      <w:r>
        <w:rPr>
          <w:b/>
          <w:bCs/>
          <w:color w:val="000000"/>
        </w:rPr>
        <w:t>Панибратов Ю.П.</w:t>
      </w:r>
      <w:r>
        <w:rPr>
          <w:color w:val="000000"/>
        </w:rPr>
        <w:br/>
        <w:t>   Муниципальное управление и социальное планирование в строительстве : учебное пособие для вузов / Ю. П. Панибратов, А. Н. Ларионов, Ю. В. Иванова. - М. : Академия, 2008. - 256 с. - (Высшее проф. образование). - ISBN 978-5-7695-5095-9 : 207р.9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Г 604</w:t>
      </w:r>
    </w:p>
    <w:p>
      <w:pPr>
        <w:pStyle w:val="Normal"/>
        <w:rPr/>
      </w:pPr>
      <w:r>
        <w:rPr>
          <w:b/>
          <w:bCs/>
          <w:color w:val="000000"/>
        </w:rPr>
        <w:t>Голикова Е.И.</w:t>
      </w:r>
      <w:r>
        <w:rPr>
          <w:color w:val="000000"/>
        </w:rPr>
        <w:br/>
        <w:t>   Информационные технологии: правовые и учетно-налоговые аспекты / Е. И. Голикова. - М. : Финансовая газета, 2009. - 48 с. - (Финансовая газета: междунар. финансовый еженедельник). - ISBN 978-5-7054-0052-2 : 3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Л 492</w:t>
      </w:r>
    </w:p>
    <w:p>
      <w:pPr>
        <w:pStyle w:val="Normal"/>
        <w:rPr/>
      </w:pPr>
      <w:r>
        <w:rPr>
          <w:b/>
          <w:bCs/>
          <w:color w:val="000000"/>
        </w:rPr>
        <w:t>Лермонтов Ю.М.</w:t>
      </w:r>
      <w:r>
        <w:rPr>
          <w:color w:val="000000"/>
        </w:rPr>
        <w:br/>
        <w:t>   "Вмененка" в 2009 году / Ю. М. Лермонтов. - М. : Главбух, 2009. - 96 с. - (Библиотека журнала " Главбух"). - ISBN 9771563378004 : 223р.9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248</w:t>
        <w:br/>
        <w:t>Б-912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Буралев Ю.В.</w:t>
      </w:r>
      <w:r>
        <w:rPr>
          <w:color w:val="000000"/>
        </w:rPr>
        <w:br/>
        <w:t>   Безопасность жизнедеятельности на транспорте : учебник для вузов / Ю. В. Буралев. - 3-е изд., испр. - М. : Академия, 2008. - 288 с. - (Высшее проф. образование). - ISBN 978-5-7695-5567-1 : 253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З-195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Законы и нормы по обеспечению безопасности дорожного движения : сб. в 3-х ч. Ч. 1 / В. А. Грановский ; сост: В. А. Грановский, Е. А. Лебедев, В. А. Момот; под общ. ред. В. А. Грановского. - Краснодар : ООО РИЦ "Мир Кубани", 2008. - 560 с. - 37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 в уч. аб.- 2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Г-773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Законы и нормы по обеспечению безопасности дорожного движения : сб. в 3-х ч.:. Ч. 2 / В. А. Грановский ; сост: В. А. Грановский, Е. А. Лебедев, В. А. Момот; под общ. ред. В. А. Грановского. - Краснодар : ООО РИЦ "Мир Кубани", 2008. - 448 с. - 37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Г-773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Законы и нормы по обеспечению безопасности дорожного движения : сб. в 3-х ч.:. Ч. 3 / В. А. Грановский ; сост: В. А. Грановский, Е. А. Лебедев, В. А. Момот; под общ. ред. В. А. Грановского. - Краснодар : ООО РИЦ "Мир Кубани", 2008. - 384 с. - 37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 - 2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Р 244</w:t>
      </w:r>
    </w:p>
    <w:p>
      <w:pPr>
        <w:pStyle w:val="Normal"/>
        <w:rPr/>
      </w:pPr>
      <w:r>
        <w:rPr>
          <w:b/>
          <w:bCs/>
          <w:color w:val="000000"/>
        </w:rPr>
        <w:t>Расстригина И.А.</w:t>
      </w:r>
      <w:r>
        <w:rPr>
          <w:color w:val="000000"/>
        </w:rPr>
        <w:br/>
        <w:t>   Реорганизация юридических лиц / И. А. Расстригина. - М. : Финансовая газета, 2009. - 48 с. - (Финансовая газета: междунар. финансовый еженедельник). - ISBN 978-5-7054-0053-9 : 3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 893</w:t>
      </w:r>
    </w:p>
    <w:p>
      <w:pPr>
        <w:pStyle w:val="Normal"/>
        <w:rPr/>
      </w:pPr>
      <w:r>
        <w:rPr>
          <w:b/>
          <w:bCs/>
          <w:color w:val="000000"/>
        </w:rPr>
        <w:t>Кузьмин Г.В.</w:t>
      </w:r>
      <w:r>
        <w:rPr>
          <w:color w:val="000000"/>
        </w:rPr>
        <w:br/>
        <w:t>   Земельный налог: особенности исчисления и уплаты. вып. 1 / Г. В. Кузьмин. - М. : Бух. учет, 2009. - 112 с. - (Б-ка журн. "Бухгалтерский учет"). - 329р.3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</w:rPr>
        <w:t>Военное дело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Ц</w:t>
        <w:br/>
        <w:t>И 384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Изолирующие дыхательные аппараты и основы их проектирования : учебное пособие для студ. спец.: 280100 / С. В. Гудков ; С. В. Гудков, С. И. Дворецкий, С. Б. Путин, В. П. Таров. - М. : Машиностроение, 2008. - 188 с. - ISBN 978-5-94275-440-2 : 23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b/>
          <w:color w:val="000000"/>
        </w:rPr>
        <w:t>Образование.  Библиотечное дело</w:t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Б 408</w:t>
      </w:r>
    </w:p>
    <w:p>
      <w:pPr>
        <w:pStyle w:val="Normal"/>
        <w:rPr/>
      </w:pPr>
      <w:r>
        <w:rPr>
          <w:b/>
          <w:bCs/>
          <w:color w:val="000000"/>
        </w:rPr>
        <w:t>Безюлева Г.В.</w:t>
      </w:r>
      <w:r>
        <w:rPr>
          <w:color w:val="000000"/>
        </w:rPr>
        <w:br/>
        <w:t>   Психологическая служба в колледжах / Г. В. Безюлева. - М. : НП АПО, 2009. - 52 с. - (приложение "Инновации в профессиональной школе" № 4 к журналу "Профессиональное образование. Столица"). - 3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Н 766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b/>
          <w:bCs/>
          <w:color w:val="000000"/>
        </w:rPr>
        <w:t>Новые документы: рынок труда</w:t>
      </w:r>
      <w:r>
        <w:rPr>
          <w:color w:val="000000"/>
        </w:rPr>
        <w:t>. - М. : НИИРПО, 2009. - 48 с. - (приложение "Инновации в профессиональной школе" № 2 к журналу "Профессиональное образование. Столица"). - 30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Д 738</w:t>
      </w:r>
    </w:p>
    <w:p>
      <w:pPr>
        <w:pStyle w:val="Normal"/>
        <w:rPr/>
      </w:pPr>
      <w:r>
        <w:rPr>
          <w:b/>
          <w:bCs/>
          <w:color w:val="000000"/>
        </w:rPr>
        <w:t>Дрешер Ю.Н.</w:t>
      </w:r>
      <w:r>
        <w:rPr>
          <w:color w:val="000000"/>
        </w:rPr>
        <w:br/>
        <w:t>   Библиотерапевтическая деятельность. Методология и методика : монография / Ю. Н. Дрешер. - М. : Либерея-Бибинформ, 2009. - 240 с. - (Библиотекарь и время. ХХI век; вып. № 108). - ISBN 978-5-8167-0012-2 : 232р.1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К 603</w:t>
      </w:r>
    </w:p>
    <w:p>
      <w:pPr>
        <w:pStyle w:val="Normal"/>
        <w:rPr/>
      </w:pPr>
      <w:r>
        <w:rPr>
          <w:b/>
          <w:bCs/>
          <w:color w:val="000000"/>
        </w:rPr>
        <w:t>Колесникова М.Н.</w:t>
      </w:r>
      <w:r>
        <w:rPr>
          <w:color w:val="000000"/>
        </w:rPr>
        <w:br/>
        <w:t>   Менеджмент библиотечно-информационной деятельности : учебник для вузов / М. Н. Колесникова. - М. : Либерея-Бибинформ, 2009. - 256 с. - (Библиотекарь и время. ХХI век; вып. № 101). - ISBN 978-5-8167-0012-2 : 169р.92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</w:rPr>
        <w:t>Труды сотрудников ТГТУ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МП</w:t>
        <w:br/>
        <w:t>1805</w:t>
      </w:r>
    </w:p>
    <w:p>
      <w:pPr>
        <w:pStyle w:val="Normal"/>
        <w:rPr/>
      </w:pPr>
      <w:r>
        <w:rPr>
          <w:b/>
          <w:bCs/>
          <w:color w:val="000000"/>
        </w:rPr>
        <w:t>Жариков В.В.</w:t>
      </w:r>
      <w:r>
        <w:rPr>
          <w:color w:val="000000"/>
        </w:rPr>
        <w:br/>
        <w:t>   Территориальная организация населения : метод. реком. по выполнению контр. работы для студ. вузов экон. спец-тей / В. В. Жариков, В. А. Гришина, М. К. Кривенцева ; Тамбов. гос. техн. ун-т. - Тамбов : ИП Чеснокова А.В., 2009. - 12 с. - 1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807</w:t>
      </w:r>
    </w:p>
    <w:p>
      <w:pPr>
        <w:pStyle w:val="Normal"/>
        <w:rPr/>
      </w:pPr>
      <w:r>
        <w:rPr>
          <w:b/>
          <w:bCs/>
          <w:color w:val="000000"/>
        </w:rPr>
        <w:t>Жариков В.В.</w:t>
      </w:r>
      <w:r>
        <w:rPr>
          <w:color w:val="000000"/>
        </w:rPr>
        <w:br/>
        <w:t>   Логистика : метод. указ. по выполнению контр. работы для студ.вузов экон. спец-тей / В. В. Жариков, В. А. Гришина, М. К. Кривенцева ; Тамбов. гос. техн. ун-т. - Тамбов : ИП Чеснокова А.В., 2009. - 12 с. - 1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806</w:t>
      </w:r>
    </w:p>
    <w:p>
      <w:pPr>
        <w:pStyle w:val="Normal"/>
        <w:rPr/>
      </w:pPr>
      <w:r>
        <w:rPr>
          <w:b/>
          <w:bCs/>
          <w:color w:val="000000"/>
        </w:rPr>
        <w:t>Жариков В.В.</w:t>
      </w:r>
      <w:r>
        <w:rPr>
          <w:color w:val="000000"/>
        </w:rPr>
        <w:br/>
        <w:t>   Демография : метод. реком. по выполнению контр. работы для студ. вузов экон. спец-тей / В. В. Жариков, В. А. Гришина, М. К. Кривенцева ; Тамбов. гос. техн. ун-т. - Тамбов : ИП Чеснокова А.В., 2009. - 12 с. - 1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86</w:t>
      </w:r>
    </w:p>
    <w:p>
      <w:pPr>
        <w:pStyle w:val="Normal"/>
        <w:rPr/>
      </w:pPr>
      <w:r>
        <w:rPr>
          <w:b/>
          <w:bCs/>
          <w:color w:val="000000"/>
        </w:rPr>
        <w:t>Жариков В.В.</w:t>
      </w:r>
      <w:r>
        <w:rPr>
          <w:color w:val="000000"/>
        </w:rPr>
        <w:br/>
        <w:t>   Основы логистики : метод. указ. по выполнению контр. работы для студ. вузов экон. спец.: 080502, 080500 / В. В. Жариков, А. И. Евсейчев, М. А. Истомин ; Тамбов. гос. техн. ун-т. - Тамбов : ТГТУ, 2009. - 8 с. - 1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87</w:t>
      </w:r>
    </w:p>
    <w:p>
      <w:pPr>
        <w:pStyle w:val="Normal"/>
        <w:rPr/>
      </w:pPr>
      <w:r>
        <w:rPr>
          <w:b/>
          <w:bCs/>
          <w:color w:val="000000"/>
        </w:rPr>
        <w:t>Жариков В.В.</w:t>
      </w:r>
      <w:r>
        <w:rPr>
          <w:color w:val="000000"/>
        </w:rPr>
        <w:br/>
        <w:t>   Управление персоналом : метод. указ. по выполнению контр. работы для студ. вузов экон. спец.: 080502, 080500 / В. В. Жариков, А. И. Евсейчев, М. А. Истомин ; Тамбов. гос. техн. ун-т. - Тамбов : ТГТУ, 2009. - 20 с. - 4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88</w:t>
      </w:r>
    </w:p>
    <w:p>
      <w:pPr>
        <w:pStyle w:val="Normal"/>
        <w:rPr/>
      </w:pPr>
      <w:r>
        <w:rPr>
          <w:b/>
          <w:bCs/>
          <w:color w:val="000000"/>
        </w:rPr>
        <w:t>Кормильцин Г.С.</w:t>
      </w:r>
      <w:r>
        <w:rPr>
          <w:color w:val="000000"/>
        </w:rPr>
        <w:br/>
        <w:t>   Диагностика и ремонт технологического оборудования : лабор. работы для студ. 5-6 курсов по спец.: 280102, 240801 / Г. С. Кормильцин, Р. А. Шубин, А. М. Воробьев ; Тамбов. гос. техн. ун-т. - Тамбов : ТГТУ, 2009. - 32 с. - 4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9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89</w:t>
      </w:r>
    </w:p>
    <w:p>
      <w:pPr>
        <w:pStyle w:val="Normal"/>
        <w:rPr/>
      </w:pP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Основы теории цепей : рабочая программа и метод. указ. к выполнению контр. и курсовой работы для студ. 2-3 курсов вузов спец.: 210300 / А. П. Пудовкин ; Тамбов. гос. техн. ун-т. - Тамбов : ТГТУ, 2009. - 32 с. - 4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5 экз., в уч. аб.- 9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91</w:t>
      </w:r>
    </w:p>
    <w:p>
      <w:pPr>
        <w:pStyle w:val="Normal"/>
        <w:rPr/>
      </w:pPr>
      <w:r>
        <w:rPr>
          <w:b/>
          <w:bCs/>
          <w:color w:val="000000"/>
        </w:rPr>
        <w:t>Рындина Т.В.</w:t>
      </w:r>
      <w:r>
        <w:rPr>
          <w:color w:val="000000"/>
        </w:rPr>
        <w:br/>
        <w:t>   Статика. Плоская и пространственная системы сил : задания для проведения контроля знаний по теоретич. механике для студ. 1 курса инженер. спец. / Т. В. Рындина, В. Н. Толмачев ; Тамбов. гос. техн. ун-т. - Тамбов : ТГТУ, 2009. - 24 с. - 3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138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90</w:t>
      </w:r>
    </w:p>
    <w:p>
      <w:pPr>
        <w:pStyle w:val="Normal"/>
        <w:rPr/>
      </w:pPr>
      <w:r>
        <w:rPr>
          <w:b/>
          <w:bCs/>
          <w:color w:val="000000"/>
        </w:rPr>
        <w:t>Коптева В.Б.</w:t>
      </w:r>
      <w:r>
        <w:rPr>
          <w:color w:val="000000"/>
        </w:rPr>
        <w:br/>
        <w:t>   Расчет на прочность теплообменника : метод. указ. для студ. 3-4 курсов спец.: 150400, 220600 / В. Б. Коптева ; Тамбов. гос. техн. ун-т. - Тамбов : ТГТУ, 2009. - 16 с. - 2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7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08:00Z</dcterms:created>
  <dc:creator>supervisor</dc:creator>
  <dc:description/>
  <dc:language>en-US</dc:language>
  <cp:lastModifiedBy>irina</cp:lastModifiedBy>
  <cp:lastPrinted>2009-05-25T14:59:00Z</cp:lastPrinted>
  <dcterms:modified xsi:type="dcterms:W3CDTF">2009-05-25T11:03:00Z</dcterms:modified>
  <cp:revision>8</cp:revision>
  <dc:subject/>
  <dc:title>Указатель</dc:title>
</cp:coreProperties>
</file>