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СУДАРСТВЕННОЕ ОБРАЗОВАТЕЛЬНОЕ УЧРЕЖДЕНИЕ</w:t>
      </w:r>
    </w:p>
    <w:p>
      <w:pPr>
        <w:pStyle w:val="Heading"/>
        <w:rPr/>
      </w:pPr>
      <w:r>
        <w:rPr/>
        <w:t>ВЫСШЕГО ПРОФЕССИОНАЛЬНОГО ОБРАЗОВАНИЯ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АМБОВСКИЙ ГОСУДАРСТВЕННЫЙ ТЕХНИЧЕСКИЙ УНИВЕРСИТЕТ</w:t>
      </w:r>
    </w:p>
    <w:p>
      <w:pPr>
        <w:pStyle w:val="Heading"/>
        <w:rPr/>
      </w:pPr>
      <w:r>
        <w:rPr/>
      </w:r>
    </w:p>
    <w:p>
      <w:pPr>
        <w:pStyle w:val="Normal"/>
        <w:spacing w:before="0" w:after="222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222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222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222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222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</w:t>
      </w:r>
      <w:r>
        <w:rPr>
          <w:color w:val="000000"/>
          <w:sz w:val="28"/>
        </w:rPr>
        <w:t>НАУЧНАЯ   БИБЛИОТЕ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</w:t>
      </w: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</w:t>
      </w:r>
      <w:r>
        <w:rPr>
          <w:color w:val="000000"/>
          <w:sz w:val="28"/>
        </w:rPr>
        <w:t>Текущий библиографический указатель № 3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>Март,  2009</w:t>
      </w:r>
      <w:r>
        <w:br w:type="page"/>
      </w:r>
    </w:p>
    <w:p>
      <w:pPr>
        <w:pStyle w:val="Heading1"/>
        <w:spacing w:before="24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hanging="567"/>
        <w:rPr>
          <w:b/>
          <w:b/>
          <w:color w:val="000000"/>
        </w:rPr>
      </w:pPr>
      <w:r>
        <w:rPr>
          <w:b/>
          <w:color w:val="000000"/>
        </w:rPr>
        <w:t>Меха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Хим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лектротехника.  Ради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Обработка металл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ищевые произво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/>
      </w:pPr>
      <w:r>
        <w:rPr>
          <w:b/>
          <w:color w:val="000000"/>
        </w:rPr>
        <w:t>Легкая промышлен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История.  Крае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оли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Государство и 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Образование.  Библиотечное дел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Языкозн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руды сотрудников ТГ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лектронные издания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1 раз в месяц.</w:t>
      </w:r>
    </w:p>
    <w:p>
      <w:pPr>
        <w:pStyle w:val="Normal"/>
        <w:tabs>
          <w:tab w:val="clear" w:pos="708"/>
          <w:tab w:val="left" w:pos="5240" w:leader="none"/>
        </w:tabs>
        <w:spacing w:before="0" w:after="444"/>
        <w:ind w:firstLine="54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ind w:firstLine="54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Механика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color w:val="000000"/>
        </w:rPr>
        <w:t>В 2я2</w:t>
        <w:br/>
        <w:t>К-687</w:t>
        <w:tab/>
      </w:r>
      <w:r>
        <w:rPr>
          <w:b/>
          <w:bCs/>
          <w:color w:val="000000"/>
        </w:rPr>
        <w:t>Короткин А.И.</w:t>
      </w:r>
      <w:r>
        <w:rPr>
          <w:color w:val="000000"/>
        </w:rPr>
        <w:br/>
        <w:t>   Присоединенные массы судостроительных конструкций : справ. / А. И. Короткин. - СПб. : Мор Вест, 2007. - 448 с. : ил. - ISBN 978-5-9900314-7-0 : 150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</w:t>
      </w:r>
      <w:r>
        <w:rPr>
          <w:b/>
          <w:color w:val="000000"/>
        </w:rPr>
        <w:t xml:space="preserve">Химия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color w:val="000000"/>
        </w:rPr>
        <w:t>Г 2</w:t>
        <w:br/>
        <w:t>Ш 45</w:t>
        <w:tab/>
      </w:r>
      <w:r>
        <w:rPr>
          <w:b/>
          <w:bCs/>
          <w:color w:val="000000"/>
        </w:rPr>
        <w:t>Шель Н.В.</w:t>
      </w:r>
      <w:r>
        <w:rPr>
          <w:color w:val="000000"/>
        </w:rPr>
        <w:br/>
        <w:t>   Органическая химия : учебное пособие для студ. обучающихся по спец. 011600, 013100 / Н. В. Шель, С. Е. Синютина, С. В. Романцова ; М-во образования и науки РФ, Тамб. гос. ун-т им. Г. Р. Державина. - Тамбов : ТГУ, 2004. - 199 с. - 45 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4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color w:val="000000"/>
        </w:rPr>
        <w:t>Г 4</w:t>
        <w:br/>
        <w:t>Л 33</w:t>
        <w:tab/>
      </w:r>
      <w:r>
        <w:rPr>
          <w:b/>
          <w:bCs/>
          <w:color w:val="000000"/>
        </w:rPr>
        <w:t>Лебедева М.И.</w:t>
      </w:r>
      <w:r>
        <w:rPr>
          <w:color w:val="000000"/>
        </w:rPr>
        <w:br/>
        <w:t>   Аналитическая химия : учебное пособие для студ. 2 и 3 курса спец. 200400, 200402, 240402, 240802, 240902 / М. И. Лебедева ; Тамб. гос. техн. ун-т. - Тамбов : ТГТУ, 2008. - 160 с. - ISBN 978-5-8265-0747-6 : 200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112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</w:t>
      </w:r>
      <w:r>
        <w:rPr>
          <w:b/>
          <w:color w:val="000000"/>
        </w:rPr>
        <w:t>Электротехника.  Радиотехника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color w:val="000000"/>
        </w:rPr>
        <w:t>З 2</w:t>
        <w:br/>
        <w:t>К-891</w:t>
        <w:tab/>
      </w:r>
      <w:r>
        <w:rPr>
          <w:b/>
          <w:bCs/>
          <w:color w:val="000000"/>
        </w:rPr>
        <w:t>Кузнецов А.В.</w:t>
      </w:r>
      <w:r>
        <w:rPr>
          <w:color w:val="000000"/>
        </w:rPr>
        <w:br/>
        <w:t>   Повышение эффективности управления режимами потребления электрической энергии / А. В. Кузнецов, Л. Т. Магазинник. - М. : Энергоатомиздат, 2006. - 103 с. - ISBN 5-283-00804-5 : 70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color w:val="000000"/>
        </w:rPr>
        <w:t>З 2</w:t>
        <w:br/>
        <w:t>К-891</w:t>
        <w:tab/>
      </w:r>
      <w:r>
        <w:rPr>
          <w:b/>
          <w:bCs/>
          <w:color w:val="000000"/>
        </w:rPr>
        <w:t>Кузнецов А.В.</w:t>
      </w:r>
      <w:r>
        <w:rPr>
          <w:color w:val="000000"/>
        </w:rPr>
        <w:br/>
        <w:t>   Жидкометаллические предохранители и инвестиционная привлекательность их разработки / А. В. Кузнецов. - М. : Энергоатомиздат, 2006. - 207 с. - ISBN 5-283-03247-7 : 120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color w:val="000000"/>
        </w:rPr>
        <w:t>З 84</w:t>
        <w:br/>
        <w:t>С 291</w:t>
        <w:tab/>
      </w:r>
      <w:r>
        <w:rPr>
          <w:b/>
          <w:bCs/>
          <w:color w:val="000000"/>
        </w:rPr>
        <w:t>Селиванова З.М.</w:t>
      </w:r>
      <w:r>
        <w:rPr>
          <w:color w:val="000000"/>
        </w:rPr>
        <w:br/>
        <w:t>   Технология радиоэлектронных средств : лаб. практикум для студ. 5-6 курсов днев. и заоч. форм обучения спец. 210201 / З. М. Селиванова, А. В. Петров ; Тамб. гос. техн. ун-т. - Тамбов : ТГТУ, 2008. - 80 с. - ISBN 978-5-8265-0723-0 : 95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35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</w:t>
      </w:r>
      <w:r>
        <w:rPr>
          <w:b/>
          <w:color w:val="000000"/>
        </w:rPr>
        <w:t>Обработка металлов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color w:val="000000"/>
        </w:rPr>
        <w:t>К 5</w:t>
        <w:br/>
        <w:t>С-544</w:t>
        <w:tab/>
      </w:r>
      <w:r>
        <w:rPr>
          <w:b/>
          <w:bCs/>
          <w:color w:val="000000"/>
        </w:rPr>
        <w:t>Соболев М.П.</w:t>
      </w:r>
      <w:r>
        <w:rPr>
          <w:color w:val="000000"/>
        </w:rPr>
        <w:br/>
        <w:t>   Автоматический размерный контроль на металлорежущих станках / М. П. Соболев, М. И. Этингоф. - Смоленск : Ойкумена, 2005. - 300 с. - ISBN 5-93520-047-3 : 170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</w:t>
      </w:r>
      <w:r>
        <w:rPr>
          <w:b/>
          <w:color w:val="000000"/>
        </w:rPr>
        <w:t>Пищевые производства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>Л 8/9</w:t>
        <w:br/>
        <w:t>Б-638</w:t>
        <w:tab/>
        <w:t>   Биохимия : учебник для вузов / В. Г. Щербаков ; В. Г. Щербаков, В. Г. Лобанов, Т. Н. Прудникова, А. Д. Минакова; под ред. В. Г. Щербакова. - 3-е изд., испр. и доп. - СПб. : Гиорд, 2009. - 472 с. : ил. - ISBN 978-5-98879-008-9 : 450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2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color w:val="000000"/>
        </w:rPr>
        <w:t>Л 8/9</w:t>
        <w:br/>
        <w:t>Ш-18</w:t>
        <w:tab/>
      </w:r>
      <w:r>
        <w:rPr>
          <w:b/>
          <w:bCs/>
          <w:color w:val="000000"/>
        </w:rPr>
        <w:t>Шалапугина Э.П.</w:t>
      </w:r>
      <w:r>
        <w:rPr>
          <w:color w:val="000000"/>
        </w:rPr>
        <w:br/>
        <w:t>   Лабораторный практикум по технологии производства цельномолочных продуктов и масла : учебное пособие для вузов / Э. П. Шалапугина, В. Я. Матвиевский. - СПб. : Гиорд, 2008. - 64 с. : ил. - ISBN 978-5-98879-099-0 : 125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color w:val="000000"/>
        </w:rPr>
        <w:t>Л 8/9</w:t>
        <w:br/>
        <w:t>Ш-18</w:t>
        <w:tab/>
      </w:r>
      <w:r>
        <w:rPr>
          <w:b/>
          <w:bCs/>
          <w:color w:val="000000"/>
        </w:rPr>
        <w:t>Шалапугина Э.П.</w:t>
      </w:r>
      <w:r>
        <w:rPr>
          <w:color w:val="000000"/>
        </w:rPr>
        <w:br/>
        <w:t>   Лабораторный практикум по технологии молочных консервов и сыра : учебное пособие для вузов / Э. П. Шалапугина, И. В. Краюшкина, Н. В. Шалапугина. - СПб. : Гиорд, 2008. - 96 с. : ил. - ISBN 978-5-98879-097-6 : 155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color w:val="000000"/>
        </w:rPr>
        <w:t>Л 8/9</w:t>
        <w:br/>
        <w:t>А-806</w:t>
        <w:tab/>
      </w:r>
      <w:r>
        <w:rPr>
          <w:b/>
          <w:bCs/>
          <w:color w:val="000000"/>
        </w:rPr>
        <w:t>Арет В.А.</w:t>
      </w:r>
      <w:r>
        <w:rPr>
          <w:color w:val="000000"/>
        </w:rPr>
        <w:br/>
        <w:t>   Физико-механические свойства сырья и готовой продукции : учебное пособие для вузов / В. А. Арет, Б. Л. Николаев, Л. К. Николаев. - СПб. : Гиорд, 2009. - 448 с. : ил. - ISBN 978-5-98879-066-2 : 432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color w:val="000000"/>
        </w:rPr>
        <w:t>Л 8/9</w:t>
        <w:br/>
        <w:t>А-721</w:t>
        <w:tab/>
      </w:r>
      <w:r>
        <w:rPr>
          <w:b/>
          <w:bCs/>
          <w:color w:val="000000"/>
        </w:rPr>
        <w:t>Антипова Л.В.</w:t>
      </w:r>
      <w:r>
        <w:rPr>
          <w:color w:val="000000"/>
        </w:rPr>
        <w:br/>
        <w:t>   Технология и оборудование птицеперерабатывающего производства : учебное пособие для вузов / Л. В. Антипова, С. В. Полянских, А. А. Калачев. - СПб. : Гиорд, 2009. - 512 с. : ил. - ISBN 978-5-98879-067-9 : 965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color w:val="000000"/>
        </w:rPr>
        <w:t>Л 8/9</w:t>
        <w:br/>
        <w:t>Б-902</w:t>
        <w:tab/>
      </w:r>
      <w:r>
        <w:rPr>
          <w:b/>
          <w:bCs/>
          <w:color w:val="000000"/>
        </w:rPr>
        <w:t>Бугаенко И.Ф.</w:t>
      </w:r>
      <w:r>
        <w:rPr>
          <w:color w:val="000000"/>
        </w:rPr>
        <w:br/>
        <w:t>   Общая технология отрасли. Научные основы технологии сахара : учебник для вузов. Ч. 1 / И. Ф. Бугаенко, В. И. Тужилкин. - СПб. : Гиорд, 2007. - 512 с. : ил. - ISBN 978-5-98879-025-9 : 580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color w:val="000000"/>
        </w:rPr>
        <w:t>Л 8/9</w:t>
        <w:br/>
        <w:t>К-14</w:t>
        <w:tab/>
      </w:r>
      <w:r>
        <w:rPr>
          <w:b/>
          <w:bCs/>
          <w:color w:val="000000"/>
        </w:rPr>
        <w:t>Казаков Е.Д.</w:t>
      </w:r>
      <w:r>
        <w:rPr>
          <w:color w:val="000000"/>
        </w:rPr>
        <w:br/>
        <w:t>   Биохимия зерна и хлебопродуктов : учебное пособие для вузов / Е. Д. Казаков, Г. П. Карпиленко. - 3-е изд., перераб. и доп. - СПб. : Гиорд, 2005. - 512 с. : ил. - ISBN 5-901065-82-4 : 385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>Л 8/9</w:t>
        <w:br/>
        <w:t>Х-732</w:t>
        <w:tab/>
        <w:t>   Холодильная технология пищевых продуктов : учебник для вузов: в 3 ч. Ч. 1 : Теплофизические основы / А. В. Бараненко ; А. В. Бараненко, В. Е. Куцакова, Е. И. Борзенко, С. В. Фролов. - СПб. : Гиорд, 2008. - 224 с. : ил. - ISBN 978-5-98879-043-3 : 350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>Л 8/9</w:t>
        <w:br/>
        <w:t>Х 732</w:t>
        <w:tab/>
        <w:t>   Холодильная технология пищевых продуктов : учебник для вузов: в 3 ч. Ч. 2 : Технологические основы / В. И. Филиппов ; В. И. Филиппов, М. И. Кремневская, В. Е. Куцакова. - СПб. : Гиорд, 2008. - 576 с. : ил. - ISBN 978-5-98879-095-2 : 720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>Л 8/9я2</w:t>
        <w:br/>
        <w:t>К-309</w:t>
        <w:tab/>
        <w:t>   Качество молока : справ. для работников лабораторий, зоотехников молочно-товарных ферм и работников молокоперерабатывающих предприятий / В. Я. Лях ; В. Я. Лях, В. Д. Харитонов, Т. Н. Садовая [и др.]. - СПб. : Гиорд, 2008. - 208 с. : ил. - ISBN 978-5-98879-083-9 : 330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color w:val="000000"/>
        </w:rPr>
        <w:t>Л 8/9я2</w:t>
        <w:br/>
        <w:t>Г 671</w:t>
        <w:tab/>
      </w:r>
      <w:r>
        <w:rPr>
          <w:b/>
          <w:bCs/>
          <w:color w:val="000000"/>
        </w:rPr>
        <w:t>Горбатова К.К.</w:t>
      </w:r>
      <w:r>
        <w:rPr>
          <w:color w:val="000000"/>
        </w:rPr>
        <w:br/>
        <w:t>   Энциклопедический словарь-справочник "Молочная терминология" / К. К. Горбатова ; сост.: К. К. Горбатова. - СПб. : Гиорд, 2008. - 216 с. : ил. - ISBN 978-5-98879-107-2 : 430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b/>
          <w:color w:val="000000"/>
        </w:rPr>
        <w:t>Легкая промышленность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color w:val="000000"/>
        </w:rPr>
        <w:t>М 2/9</w:t>
        <w:br/>
        <w:t>Е-732</w:t>
        <w:tab/>
      </w:r>
      <w:r>
        <w:rPr>
          <w:b/>
          <w:bCs/>
          <w:color w:val="000000"/>
        </w:rPr>
        <w:t>Ермилова И.А.</w:t>
      </w:r>
      <w:r>
        <w:rPr>
          <w:color w:val="000000"/>
        </w:rPr>
        <w:br/>
        <w:t>   Товароведение текстильных товаров : учебное пособие для вузов / И. А. Ермилова. - СПб. : Гиорд, 2007. - 416 с. : ил. - ISBN 978-5-98879-048-8 : 432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</w:rPr>
        <w:t>Строительство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color w:val="000000"/>
        </w:rPr>
        <w:t>Н</w:t>
        <w:br/>
        <w:t>Г 866</w:t>
        <w:tab/>
      </w:r>
      <w:r>
        <w:rPr>
          <w:b/>
          <w:bCs/>
          <w:color w:val="000000"/>
        </w:rPr>
        <w:t>Гроздов В.Т.</w:t>
      </w:r>
      <w:r>
        <w:rPr>
          <w:color w:val="000000"/>
        </w:rPr>
        <w:br/>
        <w:t>   Определение остаточной несущей способности строительных конструкций, подвергшихся огневому воздействию при пожарах, и рекомендации по их использованию / В. Т. Гроздов ; Общерос. обществ. фонд "Центр качества стр-ва" СПБ отделение. - СПб, 2008. - 75 с. - 30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</w:t>
      </w:r>
      <w:r>
        <w:rPr>
          <w:b/>
          <w:color w:val="000000"/>
        </w:rPr>
        <w:t>История.  Краеведение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color w:val="000000"/>
        </w:rPr>
        <w:t xml:space="preserve">Т </w:t>
        <w:br/>
        <w:t>Н-666</w:t>
        <w:tab/>
      </w:r>
      <w:r>
        <w:rPr>
          <w:b/>
          <w:bCs/>
          <w:color w:val="000000"/>
        </w:rPr>
        <w:t>Нилов Г.</w:t>
      </w:r>
      <w:r>
        <w:rPr>
          <w:color w:val="000000"/>
        </w:rPr>
        <w:br/>
        <w:t>   Россия от Ивана Калиты до Медведева и обратно / Г. Нилов. - М. : АСТ, 2008. - 350 с. - ISBN 978-5-271-20321-3 : 190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color w:val="000000"/>
        </w:rPr>
        <w:t>Т.кр</w:t>
        <w:br/>
        <w:t>С-309</w:t>
        <w:tab/>
        <w:t>   </w:t>
      </w:r>
      <w:r>
        <w:rPr>
          <w:b/>
          <w:bCs/>
          <w:color w:val="000000"/>
        </w:rPr>
        <w:t>70 лет Тамбовской области</w:t>
      </w:r>
      <w:r>
        <w:rPr>
          <w:color w:val="000000"/>
        </w:rPr>
        <w:t xml:space="preserve"> : юбилейный ист.-стат. сб. - Тамбов : Нобелистика, 2007. - 400 с. : ил. - ISBN 5-86609-077-5 : 1400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</w:t>
      </w:r>
      <w:r>
        <w:rPr>
          <w:b/>
          <w:color w:val="000000"/>
        </w:rPr>
        <w:t>Экономика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color w:val="000000"/>
        </w:rPr>
        <w:t>У</w:t>
        <w:br/>
        <w:t>Т-346</w:t>
        <w:tab/>
      </w:r>
      <w:r>
        <w:rPr>
          <w:b/>
          <w:bCs/>
          <w:color w:val="000000"/>
        </w:rPr>
        <w:t>Теппинг Д.</w:t>
      </w:r>
      <w:r>
        <w:rPr>
          <w:color w:val="000000"/>
        </w:rPr>
        <w:br/>
        <w:t>   Бережливый офис. Управление потоками создания ценности : пер. с англ. / Д. Теппинг, Т. Шукер ; под науч. ред. Э. А. Башкардина. - М. : РИА "Стандарты и качество", 2009. - 208 с. : ил. - (Бережливое управление). - ISBN 978-5-94938-074-1 : 120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color w:val="000000"/>
        </w:rPr>
        <w:t>У</w:t>
        <w:br/>
        <w:t>Е-515</w:t>
        <w:tab/>
      </w:r>
      <w:r>
        <w:rPr>
          <w:b/>
          <w:bCs/>
          <w:color w:val="000000"/>
        </w:rPr>
        <w:t>Елисова И.Н.</w:t>
      </w:r>
      <w:r>
        <w:rPr>
          <w:color w:val="000000"/>
        </w:rPr>
        <w:br/>
        <w:t>   Бухгалтерские тесты для самопроверки с комментариями / И. Н. Елисова. - М. : Главбух, 2008. - 128 с. - (Б-ка журн. "Главбух"). - 180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color w:val="000000"/>
        </w:rPr>
        <w:t>У</w:t>
        <w:br/>
        <w:t>Ф-191</w:t>
        <w:tab/>
      </w:r>
      <w:r>
        <w:rPr>
          <w:b/>
          <w:bCs/>
          <w:color w:val="000000"/>
        </w:rPr>
        <w:t>Фалина Ф.Н.</w:t>
      </w:r>
      <w:r>
        <w:rPr>
          <w:color w:val="000000"/>
        </w:rPr>
        <w:br/>
        <w:t>   Комментарий к Трудовому кодексу для бухгалтера / Ф. Н. Фалина. - М. : Главбух, 2009. - 128 с. - (Б-ка журн. "Главбух"). - 180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color w:val="000000"/>
        </w:rPr>
        <w:t>У</w:t>
        <w:br/>
        <w:t>Ф-425</w:t>
        <w:tab/>
      </w:r>
      <w:r>
        <w:rPr>
          <w:b/>
          <w:bCs/>
          <w:color w:val="000000"/>
        </w:rPr>
        <w:t>Феоктистов И.А.</w:t>
      </w:r>
      <w:r>
        <w:rPr>
          <w:color w:val="000000"/>
        </w:rPr>
        <w:br/>
        <w:t>   Налоговый кодекс РФ. Редакция 2009 года / И. А. Феоктистов. - М. : Главбух, 2009. - 112 с. - (Б-ка журн. "Главбух"). - 180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color w:val="000000"/>
        </w:rPr>
        <w:t>У</w:t>
        <w:br/>
        <w:t>Л-225</w:t>
        <w:tab/>
      </w:r>
      <w:r>
        <w:rPr>
          <w:b/>
          <w:bCs/>
          <w:color w:val="000000"/>
        </w:rPr>
        <w:t>Ланина И.Б.</w:t>
      </w:r>
      <w:r>
        <w:rPr>
          <w:color w:val="000000"/>
        </w:rPr>
        <w:br/>
        <w:t>   Учетная политика организации / И. Б. Ланина. - М. : Финансовая газета, 2008. - 48 с. - (Финансовая газета: междунар. финансовый еженедельник). - ISBN 978-5-7054-0051-5 : 35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color w:val="000000"/>
        </w:rPr>
        <w:t>У</w:t>
        <w:br/>
        <w:t>Ф 532</w:t>
        <w:tab/>
      </w:r>
      <w:r>
        <w:rPr>
          <w:b/>
          <w:bCs/>
          <w:color w:val="000000"/>
        </w:rPr>
        <w:t>Филина Ф.Н.</w:t>
      </w:r>
      <w:r>
        <w:rPr>
          <w:color w:val="000000"/>
        </w:rPr>
        <w:br/>
        <w:t>   Комментарий к Трудовому кодексу для бухгалтера / Ф. Н. Филина. - М. : Главбух, 2009. - 128 с. - (Б-ка журн. "Главбух"). - 180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color w:val="000000"/>
        </w:rPr>
        <w:t>У</w:t>
        <w:br/>
        <w:t>Ч-506</w:t>
        <w:tab/>
      </w:r>
      <w:r>
        <w:rPr>
          <w:b/>
          <w:bCs/>
          <w:color w:val="000000"/>
        </w:rPr>
        <w:t>Черутова М.И.</w:t>
      </w:r>
      <w:r>
        <w:rPr>
          <w:color w:val="000000"/>
        </w:rPr>
        <w:br/>
        <w:t>   Организация предпринимательской деятельности : учебное пособие для вузов / М. И. Черутова. - СПб. : Гиорд, 2008. - 160 с. : ил. - ISBN 978-5-98879-091-4 : 208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, в уч. аб.- 17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color w:val="000000"/>
        </w:rPr>
        <w:t>У</w:t>
        <w:br/>
        <w:t>Д-998</w:t>
        <w:tab/>
      </w:r>
      <w:r>
        <w:rPr>
          <w:b/>
          <w:bCs/>
          <w:color w:val="000000"/>
        </w:rPr>
        <w:t>Дятченко Л.Я.</w:t>
      </w:r>
      <w:r>
        <w:rPr>
          <w:color w:val="000000"/>
        </w:rPr>
        <w:br/>
        <w:t>   Малое предпринимательство в странах СНГ / Л. Я. Дятченко, В. И. Ляшенко, К. В. Павлов. - М. : Магистр, 2007. - 508 с. - ISBN 978-5-9776-0037-8 : 250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color w:val="000000"/>
        </w:rPr>
        <w:t>У</w:t>
        <w:br/>
        <w:t>П-121</w:t>
        <w:tab/>
      </w:r>
      <w:r>
        <w:rPr>
          <w:b/>
          <w:bCs/>
          <w:color w:val="000000"/>
        </w:rPr>
        <w:t>Павлов К.В.</w:t>
      </w:r>
      <w:r>
        <w:rPr>
          <w:color w:val="000000"/>
        </w:rPr>
        <w:br/>
        <w:t>   Интенсификация экономики в условиях неопределенности рыночной среды / К. В. Павлов. - М. : Магистр, 2007. - 271 с. - ISBN 978-5-9776-0010-1 : 110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color w:val="000000"/>
        </w:rPr>
        <w:t>У</w:t>
        <w:br/>
        <w:t>П-121</w:t>
        <w:tab/>
      </w:r>
      <w:r>
        <w:rPr>
          <w:b/>
          <w:bCs/>
          <w:color w:val="000000"/>
        </w:rPr>
        <w:t>Павлов К.В.</w:t>
      </w:r>
      <w:r>
        <w:rPr>
          <w:color w:val="000000"/>
        </w:rPr>
        <w:br/>
        <w:t>   Ядро экономических систем и эффективная хозяйственная политика / К. В. Павлов. - М. : Магистр, 2009. - 191 с. - ISBN 978-5-9776-0091-0 : 85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color w:val="000000"/>
        </w:rPr>
        <w:t>У</w:t>
        <w:br/>
        <w:t>П-121</w:t>
        <w:tab/>
      </w:r>
      <w:r>
        <w:rPr>
          <w:b/>
          <w:bCs/>
          <w:color w:val="000000"/>
        </w:rPr>
        <w:t>Павлов К.В.</w:t>
      </w:r>
      <w:r>
        <w:rPr>
          <w:color w:val="000000"/>
        </w:rPr>
        <w:br/>
        <w:t>   Региональные эколого-экономические системы / К. В. Павлов. - М. : Магистр, 2009. - 351 с. - ISBN 978-5-9776-0092-7 : 180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>У 248</w:t>
        <w:br/>
        <w:t>О-926</w:t>
        <w:tab/>
        <w:t>   Охрана труда : курс лекций для руководителей и специалистов служб охраны труда. Ч. 3 и 4 / Н. П. Пашин ; Пашин Н.П. [и др.]: Национальная ассоциация центров охраны труда. - Нижний Новгород : Биота-плюс, 2007. - 172 с. - ISBN 978-5-902095-20-0 : 40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>У 248</w:t>
        <w:br/>
        <w:t>О-926</w:t>
        <w:tab/>
        <w:t>   Охрана труда : курс лекций для руководителей и специалистов служб охраны труда. Ч. 2 / Н. П. Пашин ; Пашин Н.П. [и др.]: Национальная ассоциация центров охраны труда. - Нижний Новгород : Биота-плюс, 2007. - 168 с. - ISBN 978-5-902095-18-7 : 40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>У 248</w:t>
        <w:br/>
        <w:t>О-926</w:t>
        <w:tab/>
        <w:t>   Охрана труда : курс лекций для руководителей и специалистов служб охраны труда. Ч. 1 / Н. П. Пашин ; Пашин Н.П. [и др.]: Национальная ассоциация центров охраны труда. - Нижний Новгород : Биота-плюс, 2007. - 125 с. - ISBN 978-5-902095-16-3 : 40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b/>
          <w:color w:val="000000"/>
        </w:rPr>
        <w:t xml:space="preserve">                                                         </w:t>
      </w:r>
      <w:r>
        <w:rPr>
          <w:b/>
          <w:color w:val="000000"/>
        </w:rPr>
        <w:t>Политика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>Ф</w:t>
        <w:br/>
        <w:t>Б-40</w:t>
        <w:tab/>
        <w:t>   Безопасность России. Правовые, социально-экономические и научно-технические аспекты. Анализ риска и проблем безопасности : в 4 ч. Ч. 1 : Основы анализа и регулирования безопасности / К. В. Фролов ; науч. рук. К. В. Фролов. - М. : МГФ "Знание", 2006. - 640 с. : ил. - ISBN 5-87633-074-4 : 898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Ф </w:t>
        <w:br/>
        <w:t>Б-40</w:t>
        <w:tab/>
        <w:t>   Безопасность России. Правовые, социально-экономические и научно-технические аспекты. Человеческий фактор в проблемах безопасности / К. В. Фролов, Н. А. Махутов ; науч. рук. К. В. Фролов, Н. А. Махутов. - М. : МГФ "Знание", 2008. - 688 с. : ил. - ISBN 978-5-87633-085-7 : 1202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>Ф</w:t>
        <w:br/>
        <w:t>Б-40</w:t>
        <w:tab/>
        <w:t>   Безопасность России. Правовые, социально-экономические и научно-технические аспекты. Анализ рисков и управление безопасностью (Методические рекомендации) / К. В. Фролов, Н. А. Махутов ; науч. рук. К. В. Фролов, Н. А. Махутов. - М. : МГФ "Знание", 2008. - 672 с. : ил. - ISBN 978-5-87633-084-0 : 1092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>Ф</w:t>
        <w:br/>
        <w:t>Б-40</w:t>
        <w:tab/>
        <w:t>   Безопасность России. Правовые, социально-экономические и научно-технические аспекты. Анализ риска и проблемы безопасности : в 4 ч. Разд. 5-7. Ч. 3 : Прикладные вопросы анализа рисков критически важных объектов / К. В. Фролов ; науч. рук. К. В. Фролов. - М. : МГФ "Знание", 2007. - 816 с. : ил. - ISBN 978-5-87633-077-9 : 1092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>Ф</w:t>
        <w:br/>
        <w:t>Б-40</w:t>
        <w:tab/>
        <w:t>   Безопасность России. Правовые, социально-экономические и научно-технические аспекты. Анализ риска и проблемы безопасности : в 4 ч. Разд. 8. Ч. 4 : Научно-методическая база анализа риска и безопасности / К. В. Фролов ; науч. рук. К. В. Фролов. - М. : МГФ "Знание", 2007. - 864 с. : ил. - ISBN 978-5-87633-081-7 : 1202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>Ф 2</w:t>
        <w:br/>
        <w:t>Б-40</w:t>
        <w:tab/>
        <w:t>   Безопасность России. Правовые, социально-экономические и научно-технические аспекты. Анализ риска и проблем безопасности : в 4 ч. Ч. 2 : Безопасность гражданского и оборонного комплексов и управление рисками / К. В. Фролов ; науч. рук. К. В. Фролов. - М. : МГФ "Знание", 2006. - 752 с. : ил. - ISBN 5-87633-075-2 : 983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</w:rPr>
        <w:t>Государство и право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color w:val="000000"/>
        </w:rPr>
        <w:t>Х</w:t>
        <w:br/>
        <w:t>А-465</w:t>
        <w:tab/>
      </w:r>
      <w:r>
        <w:rPr>
          <w:b/>
          <w:bCs/>
          <w:color w:val="000000"/>
        </w:rPr>
        <w:t>Александрова К.И.</w:t>
      </w:r>
      <w:r>
        <w:rPr>
          <w:color w:val="000000"/>
        </w:rPr>
        <w:br/>
        <w:t>   Предпринимательское право : учебник для вузов / К. И. Александрова, Н. М. Голованов, Л. В. Мась. - СПб. : Гиорд, 2008. - 320 с. : ил. - ISBN 978-5-98879-093-8 : 360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>Х</w:t>
        <w:br/>
        <w:t>П 685</w:t>
        <w:tab/>
        <w:t>   Правовые основы государственного управления : метод. рекомендации / Н. И. Воробьев ; сост. Н. И. Воробьев; Федеральное агентство по образованию; ГОУВПО " Тамб. гос. ун-т им. Г. Р. Державина". - Тамбов : ТГУ, 2008. - 48 с. - 30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7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>Х</w:t>
        <w:br/>
        <w:t>К 16</w:t>
        <w:tab/>
        <w:t>   Как найти законы, правовые документы и юридическую литературу? : реком. для студентов / Н. И. Воробьев ; сост. Н. И. Воробьев; Федеральное агентство по образованию; ГОУВПО " Тамб. гос. ун-т им. Г. Р. Державина". - Тамбов : ТГУ, 2008. - 29 с. - 30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b/>
          <w:color w:val="000000"/>
        </w:rPr>
        <w:t>Образование.  Библиотечное дело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color w:val="000000"/>
        </w:rPr>
        <w:t>Ч</w:t>
        <w:br/>
        <w:t>Б-949</w:t>
        <w:tab/>
      </w:r>
      <w:r>
        <w:rPr>
          <w:b/>
          <w:bCs/>
          <w:color w:val="000000"/>
        </w:rPr>
        <w:t>Буянова Н.В.</w:t>
      </w:r>
      <w:r>
        <w:rPr>
          <w:color w:val="000000"/>
        </w:rPr>
        <w:br/>
        <w:t>   Образовательные технологии в профшколе / Н. В. Буянова, Н. Н. Михайлова. - М. : НИИРПО, 2008. - 56 с. - (приложение "Инновации в профессиональной школе" №11 к журналу "Профессиональное образование. Столица"). - 25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color w:val="000000"/>
        </w:rPr>
        <w:t>Ч</w:t>
        <w:br/>
        <w:t>К-726</w:t>
        <w:tab/>
      </w:r>
      <w:r>
        <w:rPr>
          <w:b/>
          <w:bCs/>
          <w:color w:val="000000"/>
        </w:rPr>
        <w:t>Костыко Г.С.</w:t>
      </w:r>
      <w:r>
        <w:rPr>
          <w:color w:val="000000"/>
        </w:rPr>
        <w:br/>
        <w:t>   Организация развивающего пространства в учреждении профессионального образования / Г. С. Костыко. - М. : НИИРПО, 2008. - 48 с. - (приложение "Инновации в профессиональной школе" №12 к журналу "Профессиональное образование. Столица"). - 25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color w:val="000000"/>
        </w:rPr>
        <w:t>Ч</w:t>
        <w:br/>
        <w:t>С-594</w:t>
        <w:tab/>
      </w:r>
      <w:r>
        <w:rPr>
          <w:b/>
          <w:bCs/>
          <w:color w:val="000000"/>
        </w:rPr>
        <w:t>Соколова Е.И.</w:t>
      </w:r>
      <w:r>
        <w:rPr>
          <w:color w:val="000000"/>
        </w:rPr>
        <w:br/>
        <w:t>   Педагогическое проектирование учебных модулей / Е. И. Соколова. - М. : НИИРПО, 2009. - 44 с. - (приложение "Инновации в профессиональной школе" №1 к журналу "Профессиональное образование. Столица"). - 25р.</w:t>
      </w:r>
    </w:p>
    <w:p>
      <w:pPr>
        <w:pStyle w:val="Normal"/>
        <w:rPr>
          <w:color w:val="000000"/>
        </w:rPr>
      </w:pPr>
      <w:r>
        <w:rPr/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Ч 73 </w:t>
        <w:br/>
        <w:t>А-21</w:t>
        <w:tab/>
      </w:r>
      <w:r>
        <w:rPr>
          <w:b/>
          <w:bCs/>
          <w:color w:val="000000"/>
        </w:rPr>
        <w:t>Авраева Ю.Б.</w:t>
      </w:r>
      <w:r>
        <w:rPr>
          <w:color w:val="000000"/>
        </w:rPr>
        <w:br/>
        <w:t>   Методист библиотеки: формула успеха : науч.-метод. пособие / Ю. Б. Авраева, Э. С. Очирова. - М. : Либерея-Бибинформ, 2008. - 96 с. - (Библиотекарь и время. ХХI век; вып. № 100). - ISBN 5-85129-175-3 : 96р</w:t>
      </w:r>
    </w:p>
    <w:p>
      <w:pPr>
        <w:pStyle w:val="Normal"/>
        <w:rPr>
          <w:color w:val="000000"/>
        </w:rPr>
      </w:pPr>
      <w:r>
        <w:rPr/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>Языкознание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>Ш 1</w:t>
        <w:br/>
        <w:t>К-389</w:t>
        <w:tab/>
      </w:r>
      <w:r>
        <w:rPr>
          <w:b/>
          <w:bCs/>
          <w:color w:val="000000"/>
        </w:rPr>
        <w:t>Киклевич А.</w:t>
      </w:r>
      <w:r>
        <w:rPr>
          <w:color w:val="000000"/>
        </w:rPr>
        <w:br/>
        <w:t>   Притяжение языка. Т. 2 : Функциональная лингвистика / А. Киклевич. - Olsztyn, 2008. - 391 с. - ISBN 978-83-922764-4-9 : 300р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</w:t>
      </w:r>
      <w:r>
        <w:rPr>
          <w:b/>
          <w:color w:val="000000"/>
        </w:rPr>
        <w:t>Труды сотрудников ТГТУ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color w:val="000000"/>
        </w:rPr>
        <w:t>МП</w:t>
        <w:br/>
        <w:t>1775</w:t>
        <w:tab/>
      </w:r>
      <w:r>
        <w:rPr>
          <w:b/>
          <w:bCs/>
          <w:color w:val="000000"/>
        </w:rPr>
        <w:t>Любимова Т.И.</w:t>
      </w:r>
      <w:r>
        <w:rPr>
          <w:color w:val="000000"/>
        </w:rPr>
        <w:br/>
        <w:t>   Подготовка площадок при производстве сосредоточенных работ в дорожном строительстве : метод. указания к курсовому проектированию для студ. 3 курса спец. 270205 днев. формы обучения / Т. И. Любимова ; Тамб. гос. техн. ун-т. - Тамбов : Изд-во Першина Р.В., 2007. - 18 с. - 40р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, в уч. аб.- 2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 xml:space="preserve">  </w:t>
      </w:r>
      <w:r>
        <w:rPr>
          <w:b/>
          <w:color w:val="000000"/>
        </w:rPr>
        <w:t>Электронные изда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3"/>
        <w:gridCol w:w="7604"/>
      </w:tblGrid>
      <w:tr>
        <w:trPr/>
        <w:tc>
          <w:tcPr>
            <w:tcW w:w="12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Ж-672</w:t>
            </w:r>
          </w:p>
        </w:tc>
        <w:tc>
          <w:tcPr>
            <w:tcW w:w="76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   </w:t>
            </w:r>
            <w:r>
              <w:rPr>
                <w:b/>
                <w:bCs/>
                <w:color w:val="000000"/>
              </w:rPr>
              <w:t>Живопись природы [Электронный ресурс]</w:t>
            </w:r>
            <w:r>
              <w:rPr>
                <w:color w:val="000000"/>
              </w:rPr>
              <w:t>: слайд-шоу: 360 работ, более 100 мастеров / авт.-сост. М. Катырев. - Электрон. дан. (3,68 Гб). - М.: ДиректМедиа Паблишинг, 2007. - 1 электрон. опт. диск (DVD); в контейнере. - (Электронная библиотека ДМ). - Загл. с контейнера. - ISBN 978-5-94865-163-7 : 233р.17к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К-476</w:t>
            </w:r>
          </w:p>
        </w:tc>
        <w:tc>
          <w:tcPr>
            <w:tcW w:w="76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Классики экономической мысли [Электронный ресурс]</w:t>
            </w:r>
            <w:r>
              <w:rPr>
                <w:color w:val="000000"/>
              </w:rPr>
              <w:t>: работы экономистов ХVI-ХХ вв. / авт.-сост. А. В. Автономов [и др.]. - Электрон.дан. (680 Мб). - М.: ДиректМедиа Паблишинг, 2008. - 1 электрон. опт. диск (СD-ROM); в контейнере. - (Университетская библиотека). - Загл. с контейнера. - ISBN 978-5-94865-169-9 : 445р.21к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К-906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  </w:t>
            </w:r>
            <w:r>
              <w:rPr>
                <w:b/>
                <w:bCs/>
                <w:color w:val="000000"/>
              </w:rPr>
              <w:t>Культура русского народа [Электронный ресурс]</w:t>
            </w:r>
            <w:r>
              <w:rPr>
                <w:color w:val="000000"/>
              </w:rPr>
              <w:t>: около 8000 стр., более 300 ил. - Электрон. дан. (170 Мб). - М.: ДиректМедиа Паблишинг, 2008. - 1 электрон. опт. диск (СD-ROM); в контейнере. - (Электронная библиотека ДМ). - Загл. с контейнера. - ISBN 978-5-94865-134-7 : 370р.99к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Л-59</w:t>
            </w:r>
          </w:p>
        </w:tc>
        <w:tc>
          <w:tcPr>
            <w:tcW w:w="76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 </w:t>
            </w:r>
            <w:r>
              <w:rPr>
                <w:b/>
                <w:bCs/>
                <w:color w:val="000000"/>
              </w:rPr>
              <w:t>Лингвистический энциклопедический словарь [Электронный ресурс]</w:t>
            </w:r>
            <w:r>
              <w:rPr>
                <w:color w:val="000000"/>
              </w:rPr>
              <w:t>: около 6000 стр. текста, 1400 ст. / гл. ред. В. Н. Ярцева. - Электрон. дан. (88 Мб). - М.: ДиректМедиа Паблишинг, 2008. - 1 электрон. опт. диск (СD-ROM); в контейнере. - (Электронная библиотека ДМ. Классика энциклопедий). - Загл. с контейнера. - ISBN 978-5-94865-189-7 : 370р.99к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Н-303</w:t>
            </w:r>
          </w:p>
        </w:tc>
        <w:tc>
          <w:tcPr>
            <w:tcW w:w="76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 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роды и религии мира [Электронный ресурс]</w:t>
            </w:r>
            <w:r>
              <w:rPr>
                <w:color w:val="000000"/>
              </w:rPr>
              <w:t>: 1750 ст., более 1000 ил. / гл. ред. В. Н. Ярцева. - Электрон. дан. (283 Мб). - М.: ДиректМедиа Паблишинг, 2007. - 1 электрон. опт. диск (СD-ROM); в контейнере. - (Электронная библиотека ДМ. Классика энциклопедий). - Загл. с контейнера. - ISBN 978-5-94865-147-7 : 370р.99к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Г-353</w:t>
            </w:r>
          </w:p>
        </w:tc>
        <w:tc>
          <w:tcPr>
            <w:tcW w:w="76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География России [Электронный ресурс]</w:t>
            </w:r>
            <w:r>
              <w:rPr>
                <w:color w:val="000000"/>
              </w:rPr>
              <w:t>: свыше 500 ст., 500 ил. и карт. - Электрон. дан. (263 Мб). - М.: ДиректМедиа Паблишинг, 2006. - 1 электрон. опт. диск (СD-ROM); в контейнере. - (Электронная библиотека ДМ. Энциклопедия). - Загл. с контейнера. - ISBN 978-5-94865-118-5 : 370р.99к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Ф-562</w:t>
            </w:r>
          </w:p>
        </w:tc>
        <w:tc>
          <w:tcPr>
            <w:tcW w:w="76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Философская энциклопедия [Электронный ресурс]</w:t>
            </w:r>
            <w:r>
              <w:rPr>
                <w:color w:val="000000"/>
              </w:rPr>
              <w:t>: 4500 ст., 20400 стр. - Электрон. дан. (241 Мб). - М.: ДиректМедиа Паблишинг, 2006. - 1 электрон. опт. диск (СD-ROM); в контейнере. - (Электронная библиотека ДМ. Классика энциклопедий). - Загл. с контейнера. - ISBN 978-5-94865-112-6 : 370р.99к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Т-60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оргашев Г.А.</w:t>
            </w:r>
            <w:r>
              <w:rPr>
                <w:color w:val="000000"/>
              </w:rPr>
              <w:br/>
              <w:t>   Основы философии. Курс лекций [Электронный ресурс]: свыше 19700 ст. / Г. А. Торгашев. - Электрон. дан. (122 Мб). - М.: ДиректМедиа Паблишинг, 2007. - 1 электрон. опт. диск (СD-ROM); в контейнере. - (Электронная библиотека ДМ). - Загл. с контейнера. - ISBN 978-5-94865-118-5 : 233р.17к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Т-60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оргашев Г.А.</w:t>
            </w:r>
            <w:r>
              <w:rPr>
                <w:color w:val="000000"/>
              </w:rPr>
              <w:br/>
              <w:t>   Основы религоведения [Электронный ресурс]: свыше 2000 ст., более 1000 изобр. / Г. А. Торгашев. - Электрон. дан. (643 Мб). - М.: ДиректМедиа Паблишинг, 2004. - 1 электрон. опт. диск (СD-ROM); в контейнере. - (Электронная библиотека ДМ). - Загл. с контейнера. - ISBN 978-5-93916-025-5 : 233р.17к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К-533</w:t>
            </w:r>
          </w:p>
        </w:tc>
        <w:tc>
          <w:tcPr>
            <w:tcW w:w="76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 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нижная миниатюра [Электронный ресурс]</w:t>
            </w:r>
            <w:r>
              <w:rPr>
                <w:color w:val="000000"/>
              </w:rPr>
              <w:t>: свыше 19700 ст. - Электрон. дан. (610 Мб). - М.: ДиректМедиа Паблишинг, 2006. - 1 электрон. опт. диск (СD-ROM); в контейнере. - (Электронная библиотека ДМ). - Загл. с контейнера. - ISBN 978-5-94865-119-3 : 233р.17к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Б-633</w:t>
            </w:r>
          </w:p>
        </w:tc>
        <w:tc>
          <w:tcPr>
            <w:tcW w:w="76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 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иологический энциклопедический словарь [Электронный ресурс]</w:t>
            </w:r>
            <w:r>
              <w:rPr>
                <w:color w:val="000000"/>
              </w:rPr>
              <w:t>: 9000 стр. текста, свыше 1000 ил. - Электрон. дан. (168 Мб). - М.: ДиректМедиа Паблишинг, 2006. - 1 электрон. опт. диск (СD-ROM); в контейнере. - (Электронная библиотека ДМ. Классика энциклопедий). - Загл. с контейнера. - ISBN 978-5-94865-124-Х : 370р.99к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Б-799</w:t>
            </w:r>
          </w:p>
        </w:tc>
        <w:tc>
          <w:tcPr>
            <w:tcW w:w="76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Большая юридическая энциклопедия [Электронный ресурс]</w:t>
            </w:r>
            <w:r>
              <w:rPr>
                <w:color w:val="000000"/>
              </w:rPr>
              <w:t>: более 2000 юрид. терм. и понятий. - Электрон. дан. (154 Мб). - М.: ДиректМедиа Паблишинг, 2006. - 1 электрон. опт. диск (СD-ROM); в контейнере. - (Электронная библиотека ДМ). - Загл. с контейнера. - ISBN 978-5-94865-116-9 : 233р.17к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Д-22</w:t>
            </w:r>
          </w:p>
        </w:tc>
        <w:tc>
          <w:tcPr>
            <w:tcW w:w="76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 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ва града: Москва и Санкт-Петербургъ [Электронный ресурс]</w:t>
            </w:r>
            <w:r>
              <w:rPr>
                <w:color w:val="000000"/>
              </w:rPr>
              <w:t>: свыше 2600 ст., около 500 ил. - Электрон. дан. (326 Мб). - М.: ДиректМедиа Паблишинг, 2007. - 1 электрон. опт. диск (СD-ROM); в контейнере. - (Электронная библиотека ДМ). - Загл. с контейнера. - ISBN 978-5-94865-174-3 : 233р.17к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В-848</w:t>
            </w:r>
          </w:p>
        </w:tc>
        <w:tc>
          <w:tcPr>
            <w:tcW w:w="76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Всемирный биографический энциклопедический словарь[Электронный ресурс]</w:t>
            </w:r>
            <w:r>
              <w:rPr>
                <w:color w:val="000000"/>
              </w:rPr>
              <w:t>: 23363 стр. - Электрон. дан. (68,3 Мб). - М.: ДиректМедиа Паблишинг, 2008. - 1 электрон. опт. диск (СD-ROM); в контейнере. - (Электронная библиотека ДМ. Классика энциклопедий). - Загл. с контейнера. - ISBN 978-5-94865-194-1 : 370р.99к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К-723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стина А.В.</w:t>
            </w:r>
            <w:r>
              <w:rPr>
                <w:color w:val="000000"/>
              </w:rPr>
              <w:br/>
              <w:t>   Культурология [Электронный ресурс]: электрон. учебник / А. В. Костина. - Электрон. дан. (683 Мб). - М.: КНОРУС, 2009. - 1 электрон. опт. диск (СD-ROM); в контейнере: зв., цв. - (Электронный учебник). - Загл. с контейнера. - ISBN 978-5-390-00237-7 : 302р.91к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К-723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стина А.В.</w:t>
            </w:r>
            <w:r>
              <w:rPr>
                <w:color w:val="000000"/>
              </w:rPr>
              <w:br/>
              <w:t>   Основы рекламы [Электронный ресурс]: электрон. учебник / А. В. Костина, Э. Ф. Макаревич, О. И. Карпухин. - Электрон. дан. (683 Мб). - М.: КНОРУС, 2009. - 1 электрон. опт. диск (СD-ROM); в контейнере: зв., цв. - (Электронный учебник). - Загл. с контейнера. - ISBN 978-5-390-00381-7 : 302р.91к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Т-291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бекин А.В.</w:t>
            </w:r>
            <w:r>
              <w:rPr>
                <w:color w:val="000000"/>
              </w:rPr>
              <w:br/>
              <w:t>   Менеджмент организации [Электронный ресурс]: электрон. учебник / А. В. Тебекин, Б. С. Касаев. - Электрон. дан. (683 Мб). - М.: КНОРУС, 2008. - 1 электрон. опт. диск (СD-ROM); в контейнере: зв., цв. - (Электронный учебник). - Загл. с контейнера. - ISBN 978-5-390-00053-3 : 302р.91к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Б-19</w:t>
            </w:r>
          </w:p>
        </w:tc>
        <w:tc>
          <w:tcPr>
            <w:tcW w:w="76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 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акалавр: Макроэкономика [Электронный ресурс]</w:t>
            </w:r>
            <w:r>
              <w:rPr>
                <w:color w:val="000000"/>
              </w:rPr>
              <w:t>: электрон. учебник / под ред. Н. Н. Думной. - Электрон. дан. (683 Мб). - М.: КНОРУС, 2008. - 1 электрон. опт. диск (СD-ROM); в контейнере: зв., цв. - (Электронный учебник). - Загл. с контейнера. - ISBN 978-5-85971-866-5 : 302р.91к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Б-19</w:t>
            </w:r>
          </w:p>
        </w:tc>
        <w:tc>
          <w:tcPr>
            <w:tcW w:w="76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Бакалавр: Микроэкономика [Электронный ресурс]</w:t>
            </w:r>
            <w:r>
              <w:rPr>
                <w:color w:val="000000"/>
              </w:rPr>
              <w:t>: электрон. учебник / под ред. А. Ю. Юданова. - Электрон. дан. (683 Мб). - М.: КНОРУС, 2008. - 1 электрон. опт. диск (СD-ROM); в контейнере: зв., цв. - (Электронный учебник). - Загл. с контейнера. - ISBN 978-5-85971-867-2 : 302р.91к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П-504</w:t>
            </w:r>
          </w:p>
        </w:tc>
        <w:tc>
          <w:tcPr>
            <w:tcW w:w="76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Политология [Электронный ресурс]</w:t>
            </w:r>
            <w:r>
              <w:rPr>
                <w:color w:val="000000"/>
              </w:rPr>
              <w:t>: электрон. учебник / А. Ю. Мельвиль [и др.]. - Электрон. дан. (683 Мб). - М.: КНОРУС, 2008. - 1 электрон. опт. диск (СD-ROM); в контейнере: зв., цв. - (Электронный учебник). - Загл. с контейнера. - ISBN 978-5-390-00078-6 : 302р.91к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Б 947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учило Н.Ф.</w:t>
            </w:r>
            <w:r>
              <w:rPr>
                <w:color w:val="000000"/>
              </w:rPr>
              <w:br/>
              <w:t>   Философия [Электронный ресурс]: электрон. учебник / Н. Ф. Бучило, А. Н. Чумаков. - Электрон. дан. (683 Мб). - М.: КНОРУС, 2009. - 1 электрон. опт. диск (СD-ROM); в контейнере: зв., цв. - (Электронный учебник). - Загл. с контейнера. - ISBN 978-5-390-00085-4 : 302р.91к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Н-62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икандров В.В.</w:t>
            </w:r>
            <w:r>
              <w:rPr>
                <w:color w:val="000000"/>
              </w:rPr>
              <w:br/>
              <w:t>   Психология [Электронный ресурс]: электрон. учебник / В. В. Никандров. - Электрон. дан. (683 Мб). - М.: КНОРУС, 2009. - 1 электрон. опт. диск (СD-ROM); в контейнере: зв., цв. - (Электронный учебник). - Загл. с контейнера. - ISBN 978-5-390-00080-9 : 302р.91к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Б-447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еляев В.И.</w:t>
            </w:r>
            <w:r>
              <w:rPr>
                <w:color w:val="000000"/>
              </w:rPr>
              <w:br/>
              <w:t>   Маркетинг: Основы теории и практики [Электронный ресурс]: электрон. учебник / В. И. Беляев. - Электрон. дан. (683 Мб). - М.: КНОРУС, 2009. - 1 электрон. опт. диск (СD-ROM); в контейнере: зв., цв. - (Электронный учебник). - Загл. с контейнера. - ISBN 978-5-390-00382-4 : 302р.91к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П-685</w:t>
            </w:r>
          </w:p>
        </w:tc>
        <w:tc>
          <w:tcPr>
            <w:tcW w:w="76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 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авоведение [Электронный ресурс]</w:t>
            </w:r>
            <w:r>
              <w:rPr>
                <w:color w:val="000000"/>
              </w:rPr>
              <w:t>: электрон. учебник / В. А. Алексеенко, О. Н. Булаков, И. В. Зыкова [и др.]. - Электрон. дан. (683 Мб). - М.: КНОРУС, 2008. - 1 электрон. опт. диск (СD-ROM); в контейнере: зв., цв. - (Электронный учебник). - Загл. с контейнера. - ISBN 978-5-390-00050-2 : 302р.91к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М-64</w:t>
            </w:r>
          </w:p>
        </w:tc>
        <w:tc>
          <w:tcPr>
            <w:tcW w:w="76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Мировая история в эпизодах и лицах [Электронный ресурс]</w:t>
            </w:r>
            <w:r>
              <w:rPr>
                <w:color w:val="000000"/>
              </w:rPr>
              <w:t>. Исторический лексикон XIV-XVI вв.: Ч. 1. Исторический лексикон. XVII век. Исторический лексикон. XVIII век.: энцикл. Светские и духовные властители. История военного искусства. Ганс Дельбрюк. Всеобщая история великих путешествий и великих путешественников. Жуль Верн. - Электрон. дан. - М.: Директмедиа Паблишинг, 2006. - 6 электрон. опт. дисков (CD-ROM); в контейнере . - Загл. с контейнера. - ISBN 978-5-94865-214-6 : 1579р.43к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Д-853</w:t>
            </w:r>
          </w:p>
        </w:tc>
        <w:tc>
          <w:tcPr>
            <w:tcW w:w="76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уховное наследие России [Электронный ресурс]</w:t>
            </w:r>
            <w:r>
              <w:rPr>
                <w:color w:val="000000"/>
              </w:rPr>
              <w:t>. Русская драматургия: от Сумарокова до Хармса. Русская литература от Нестора до Маяковского. Русская поэзия XVII-ХХ вв. Русская живопись. Русская философская мысль ХI-XVIII вв. История России. - Электрон. дан. - М.: Директмедиа Паблишинг, 2005. - 6 электрон. опт. дисков (5-CD-ROM, 1-DVD); в контейнере . - Загл. с контейнера. - ISBN 978-5-94865-216-0 : 1579р.43к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Э-938</w:t>
            </w:r>
          </w:p>
        </w:tc>
        <w:tc>
          <w:tcPr>
            <w:tcW w:w="76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 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Этюды о городах и странах [Электронный ресурс]</w:t>
            </w:r>
            <w:r>
              <w:rPr>
                <w:color w:val="000000"/>
              </w:rPr>
              <w:t>. Красивейшие города мира. Великобритания. Прогулка по Европе. Франция. Прогулка по Европе. Образы Италии. П.П.Муратов. Индия: энцикл.-путевод. Япония от А до Я: энцикл. - Электрон. дан. - М.: Директмедиа Паблишинг, 2005. - 6 электрон. опт. дисков (5-CD-ROM, 1-DVD); в контейнере . - Загл. с контейнера. - ISBN 978-5-94865-215-3 : 1579р.43к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О-234</w:t>
            </w:r>
          </w:p>
        </w:tc>
        <w:tc>
          <w:tcPr>
            <w:tcW w:w="76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Образы Руси [Электронный ресурс]</w:t>
            </w:r>
            <w:r>
              <w:rPr>
                <w:color w:val="000000"/>
              </w:rPr>
              <w:t>. Древнерусская культура: Литература и искусство. Древности Российского государства (факсимиле 12-т. собр. акад. Ф.Г.Солнцева (1801-1892 гг.). Два града: Москва и Санкт-Петербургъ. Н.И.Кутепов. Великокняжеская, царская и императорская охота на Руси. А.Нечволодов. Сказания о русской земле. С.В.Максимов. Русские обряды и суеверия: нечистая, неведомая, крестная сила. - Электрон. дан. - М.: Директмедиа Паблишинг, 2004. - 6 электрон. опт. дисков (CD-ROM); в контейнере . - Загл. с контейнера. - ISBN 978-5-94865-213-9 : 1579р.43к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МП</w:t>
              <w:br/>
              <w:t>1779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узнецова Н.В.</w:t>
            </w:r>
            <w:r>
              <w:rPr>
                <w:color w:val="000000"/>
              </w:rPr>
              <w:br/>
              <w:t>   Конструктивные решения современных крыш многоэтажных жилых зданий [Электронный ресурс]: учебно-метод. пособие / Н. В. Кузнецова, О. Б. Демин, Е. Д. Ляпина. - Электрон. дан. (4,88 МБ). - Тамбов, 2009. - СD-ROM. - Б. ц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МП</w:t>
              <w:br/>
              <w:t>1776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Ляпина Е.Д.</w:t>
            </w:r>
            <w:r>
              <w:rPr>
                <w:color w:val="000000"/>
              </w:rPr>
              <w:br/>
              <w:t>   Тамбов старый, Тамбов новый [Электронный ресурс]: мультимедийное метод. пособие для студ. днев. отд. спец.: 270301, 270102, 270105, 270205 / Е. Д. Ляпина. - Электрон. дан. (61,3 МБ). - Тамбов, 2009. - СD-ROM. - Б. ц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МП</w:t>
              <w:br/>
              <w:t>1777</w:t>
            </w:r>
          </w:p>
        </w:tc>
        <w:tc>
          <w:tcPr>
            <w:tcW w:w="760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Леденева Г.Л.</w:t>
            </w:r>
            <w:r>
              <w:rPr>
                <w:color w:val="000000"/>
              </w:rPr>
              <w:br/>
              <w:t>   Графические упражнения по дисциплине "Объемно-пространственная композиция" [Электронный ресурс]: методические указания для студ. 1курса спец.: 270301 / Г. Л. Леденева. - Электрон. дан. (1096 КБ). - Тамбов, 2009. - СD-ROM. - Б. ц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МП</w:t>
              <w:br/>
              <w:t>1778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емин О.Б.</w:t>
            </w:r>
            <w:r>
              <w:rPr>
                <w:color w:val="000000"/>
              </w:rPr>
              <w:br/>
              <w:t>   Общие методические указания по учебно-ознакомительной строительной и реставрационной практикам [Электронный ресурс]: метод. указ. для студ. спец.: 270301 / О. Б. Демин, Е. Д. Ляпина, Б. О. Демин. - Электрон. дан. (230 КБ). - Тамбов, 2009. - СD-ROM. - Б. ц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МП</w:t>
              <w:br/>
              <w:t>1768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Лазарев С.И.</w:t>
            </w:r>
            <w:r>
              <w:rPr>
                <w:color w:val="000000"/>
              </w:rPr>
              <w:br/>
              <w:t>   Введение в начертательную геометрию [Электронный ресурс]: учебное пособие / С. И. Лазарев; Э. Н. Очнев, В. Л. Головашин и [др.]. - Электрон. дан. (2,96 МБ). - Тамбов, 2009. - СD-ROM. - Б. ц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МП</w:t>
              <w:br/>
              <w:t>1772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еньшин Н.В.</w:t>
            </w:r>
            <w:r>
              <w:rPr>
                <w:color w:val="000000"/>
              </w:rPr>
              <w:br/>
              <w:t>   Перевозка опасных грузов [Электронный ресурс]: метод. указ. / Н. В. Пеньшин, В. С. Горюшинский. - Электрон. дан. (0,99 МБ). - Тамбов, 2008. - СD-ROM. - Б. ц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МП</w:t>
              <w:br/>
              <w:t>1773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Горюшинский В.С.</w:t>
            </w:r>
            <w:r>
              <w:rPr>
                <w:color w:val="000000"/>
              </w:rPr>
              <w:br/>
              <w:t>   Техника безопасности при работе с некоторыми видами опасных грузов [Электронный ресурс]: метод. указания / В. С. Горюшинский, О. В. Баева. - Электрон. дан. (84,0 КБ). - Тамбов, 2008. - СD-ROM. - Б. ц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МП</w:t>
              <w:br/>
              <w:t>1769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еньшин Н.В.</w:t>
            </w:r>
            <w:r>
              <w:rPr>
                <w:color w:val="000000"/>
              </w:rPr>
              <w:br/>
              <w:t>   Организация и безопасность движения [Электронный ресурс]: метод. указания / Н. В. Пеньшин, И. Н. Лавриков, О. В. Баева. - Электрон. дан. (205 КБ). - Тамбов, 2008. - СD-ROM. - Б. ц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МП</w:t>
              <w:br/>
              <w:t>1770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еньшин Н.В.</w:t>
            </w:r>
            <w:r>
              <w:rPr>
                <w:color w:val="000000"/>
              </w:rPr>
              <w:br/>
              <w:t>   Программа и методические указания по организации, прохождению и составлению отчета по преддипломной практике [Электронный ресурс]: метод. указания для студ. спец.: 190702 / Н. В. Пеньшин, И. Н. Лавриков, О. В. Баева. - Электрон. дан. (224 КБ). - Тамбов, 2008. - СD-ROM. - Б. ц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МП</w:t>
              <w:br/>
              <w:t>1764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рянкин К.В.</w:t>
            </w:r>
            <w:r>
              <w:rPr>
                <w:color w:val="000000"/>
              </w:rPr>
              <w:br/>
              <w:t>   Превращение сырья и аппаратурное оформление [Электронный ресурс]: учебное пособие / К. В. Брянкин, В. С. Орехов, М. А. Колмакова. - Электрон. дан. (22,9 МБ). - Тамбов, 2008. - СD-ROM. - Б. ц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МП</w:t>
              <w:br/>
              <w:t>1780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узьмин А.П.</w:t>
            </w:r>
            <w:r>
              <w:rPr>
                <w:color w:val="000000"/>
              </w:rPr>
              <w:br/>
              <w:t>   Практикум по органической химии биологически активных веществ [Электронный ресурс]: учебное пособие / А. П. Кузьмин. - Электрон. дан. (305 КБ). - Тамбов, 2009. - 1 дискета. - Б. ц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МП</w:t>
              <w:br/>
              <w:t>1774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нятков Н.М.</w:t>
            </w:r>
            <w:r>
              <w:rPr>
                <w:color w:val="000000"/>
              </w:rPr>
              <w:br/>
              <w:t>   Геодезическое сопровождение строительства автомобильных дорог [Электронный ресурс]: курс лекций для курсов повышения квалификации / Н. М. Снятков, Г. В. Зеленин. - Электрон. дан. (358 КБ). - Тамбов, 2008. - 1 дискета. - Б. ц.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МП</w:t>
              <w:br/>
              <w:t>1765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учков Н.П.</w:t>
            </w:r>
            <w:r>
              <w:rPr>
                <w:color w:val="000000"/>
              </w:rPr>
              <w:br/>
              <w:t>   Разработка банков тестовых заданий [Электронный ресурс]: метод. рекомендации / Н. П. Пучков, К. В. Брянкин, Н. В. Майстренко. - Электрон. дан. (22,9 МБ). - Тамбов, 2008. - СD-ROM. - Б. ц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7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3:58:00Z</dcterms:created>
  <dc:creator>supervisor</dc:creator>
  <dc:description/>
  <dc:language>en-US</dc:language>
  <cp:lastModifiedBy>irina</cp:lastModifiedBy>
  <dcterms:modified xsi:type="dcterms:W3CDTF">2009-03-19T12:30:00Z</dcterms:modified>
  <cp:revision>7</cp:revision>
  <dc:subject/>
  <dc:title>Указатель</dc:title>
</cp:coreProperties>
</file>