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/>
      </w:r>
    </w:p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10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Октябрь,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Естествознание. 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.  Физика.  Астроно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 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. 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икроб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роизводства легкой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 Наука. Культур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Языкознание. Литературоведе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Рели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Философия. Псих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Справочны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6.  Сборники. Периодически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7.  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Естествознание. Экология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Б</w:t>
        <w:br/>
        <w:t>К 891</w:t>
        <w:tab/>
      </w:r>
      <w:r>
        <w:rPr>
          <w:b/>
          <w:bCs/>
          <w:color w:val="000000"/>
        </w:rPr>
        <w:t>Кузнецов О.Л.</w:t>
      </w:r>
      <w:r>
        <w:rPr>
          <w:color w:val="000000"/>
        </w:rPr>
        <w:br/>
        <w:t>   Устойчивое развитие: Научные основы проектирования в системе природа - общество - человек : учебное пособие для вузов / О. Л. Кузнецов, Б. Е. Большаков. - СПб. : Гуманистика, 2002. - 616 с. : ил. - ISBN 5-86050-144-7 : 21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Б</w:t>
        <w:br/>
        <w:t>Н-203</w:t>
        <w:tab/>
      </w:r>
      <w:r>
        <w:rPr>
          <w:b/>
          <w:bCs/>
          <w:color w:val="000000"/>
        </w:rPr>
        <w:t>Найдыш В.М.</w:t>
      </w:r>
      <w:r>
        <w:rPr>
          <w:color w:val="000000"/>
        </w:rPr>
        <w:br/>
        <w:t>   Концепции современного естествознания : учебник для вузов / В. М. Найдыш. - 3-е изд., перераб и доп. - М. : Альфа-М, 2009. - 704 с. : ил. - ISBN 978-5-98281-102-8 : 273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Б</w:t>
        <w:br/>
        <w:t>К-68</w:t>
        <w:tab/>
      </w:r>
      <w:r>
        <w:rPr>
          <w:b/>
          <w:bCs/>
          <w:color w:val="000000"/>
        </w:rPr>
        <w:t>Коробкин В.И.</w:t>
      </w:r>
      <w:r>
        <w:rPr>
          <w:color w:val="000000"/>
        </w:rPr>
        <w:br/>
        <w:t>   Экология : учебник для вузов / В. И. Коробкин, Л. В. Передельский. - 13-е изд. - Ростов н/Д : Феникс, 2008. - 602 с. - (Высш. образование). - ISBN 5-222-13531-0 : 13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Б</w:t>
        <w:br/>
        <w:t>Г-687</w:t>
        <w:tab/>
      </w:r>
      <w:r>
        <w:rPr>
          <w:b/>
          <w:bCs/>
          <w:color w:val="000000"/>
        </w:rPr>
        <w:t>Горелов А.А.</w:t>
      </w:r>
      <w:r>
        <w:rPr>
          <w:color w:val="000000"/>
        </w:rPr>
        <w:br/>
        <w:t>   Концепции современного естествознания : учебное пособие для вузов / А. А. Горелов. - М. : ВЛАДОС, 2003. - 512 с. - ISBN 5-691-00122-1 : 184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Математика. Физика. Астрономия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14</w:t>
        <w:br/>
        <w:t>И 46</w:t>
        <w:tab/>
      </w:r>
      <w:r>
        <w:rPr>
          <w:b/>
          <w:bCs/>
          <w:color w:val="000000"/>
        </w:rPr>
        <w:t>Ильин В.А.</w:t>
      </w:r>
      <w:r>
        <w:rPr>
          <w:color w:val="000000"/>
        </w:rPr>
        <w:br/>
        <w:t>   Линейная алгебра и аналитическая геометрия : учебник для втузов / В. А. Ильин, Г. Д. Ким. - 3-е изд., перераб. и доп. - М. : Проспект, 2008. - 400 с. - (Классический университетский учебник). - ISBN 978-5-482-01878-1 : 22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16</w:t>
        <w:br/>
        <w:t>Ш-554</w:t>
        <w:tab/>
      </w:r>
      <w:r>
        <w:rPr>
          <w:b/>
          <w:bCs/>
          <w:color w:val="000000"/>
        </w:rPr>
        <w:t>Шибинский В.М.</w:t>
      </w:r>
      <w:r>
        <w:rPr>
          <w:color w:val="000000"/>
        </w:rPr>
        <w:br/>
        <w:t>   Примеры и контрпримеры в курсе математического анализа : учебное пособие / В. М. Шибинский. - М. : Высш. шк., 2007. - 543 с. : ил. - (Математика). - ISBN 978-5-06-005774-4 : 2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16</w:t>
        <w:br/>
        <w:t>А-941</w:t>
        <w:tab/>
      </w:r>
      <w:r>
        <w:rPr>
          <w:b/>
          <w:bCs/>
          <w:color w:val="000000"/>
        </w:rPr>
        <w:t>Афанасьев А.П.</w:t>
      </w:r>
      <w:r>
        <w:rPr>
          <w:color w:val="000000"/>
        </w:rPr>
        <w:br/>
        <w:t>   Устойчивость по Пуассону в динамических и непрерывных системах / А. П. Афанасьев, С. М. Дзюба. - М. : ЛКИ, 2007. - 240 с. - ISBN 978-5-382-00261-3 : 3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16</w:t>
        <w:br/>
        <w:t>А 458</w:t>
        <w:tab/>
      </w:r>
      <w:r>
        <w:rPr>
          <w:b/>
          <w:bCs/>
          <w:color w:val="000000"/>
        </w:rPr>
        <w:t>Алейников С.М.</w:t>
      </w:r>
      <w:r>
        <w:rPr>
          <w:color w:val="000000"/>
        </w:rPr>
        <w:br/>
        <w:t>   Теория функций комплексного переменного для инженеров-строителей : учеб. пособие / С. М. Алейников, А. Б. Кущев. - Воронеж, 2005. - 122 с. - ISBN 5-89040-131-9 : 6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В 19</w:t>
        <w:br/>
        <w:t>M 39</w:t>
        <w:tab/>
        <w:t>   Matlab R2007 с нуля! Книга + видеокурс : пер. с англ. / B. R. Hunt, J. M. Rosenberg ; B. R. Hunt, P. L. Lipsman, J. M. Rosenberg . - М. : Лучшие книги, 2008. - 352 с. : ил. + CD-ROM. - (Книга + Видеокурс). - ISBN 978-5-93673-095-5 : 2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3</w:t>
        <w:br/>
        <w:t>П 326</w:t>
        <w:tab/>
      </w:r>
      <w:r>
        <w:rPr>
          <w:b/>
          <w:bCs/>
          <w:color w:val="000000"/>
        </w:rPr>
        <w:t>Пинский А.А.</w:t>
      </w:r>
      <w:r>
        <w:rPr>
          <w:color w:val="000000"/>
        </w:rPr>
        <w:br/>
        <w:t>   Физика : учебник для сред. проф. образования / А. А. Пинский, Г. Ю. Граковский. - 2-е изд., испр. - М. : ФОРУМ, 2008. - 560 с. - ISBN 978-5-91134-003-2 : 1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3</w:t>
        <w:br/>
        <w:t>Р 38</w:t>
        <w:tab/>
      </w:r>
      <w:r>
        <w:rPr>
          <w:b/>
          <w:bCs/>
          <w:color w:val="000000"/>
        </w:rPr>
        <w:t>Ремизов А.Н.</w:t>
      </w:r>
      <w:r>
        <w:rPr>
          <w:color w:val="000000"/>
        </w:rPr>
        <w:br/>
        <w:t>   Сборник задач по медицинской и биологической физике : учебное пособие для вузов / А. Н. Ремизов, А. Г. Максина. - 3-е изд., стер. - М. : Дрофа, 2008. - 189 с. : ил. - (Высшее образование). - ISBN 978-5-358-04493-7 : 16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3</w:t>
        <w:br/>
        <w:t>Б 705</w:t>
        <w:tab/>
      </w:r>
      <w:r>
        <w:rPr>
          <w:b/>
          <w:bCs/>
          <w:color w:val="000000"/>
        </w:rPr>
        <w:t>Блохина М.Е.</w:t>
      </w:r>
      <w:r>
        <w:rPr>
          <w:color w:val="000000"/>
        </w:rPr>
        <w:br/>
        <w:t>   Руководство к лабораторным работам по медицинской и биологической физике : учебное пособие для вузов / М. Е. Блохина, И. А. Эссаулова, Г. В. Мансурова. - 3-е изд., стер. - М. : Дрофа, 2002. - 288 с. : ил. - (Высшее образование). - ISBN 978-5-7107-5458-7 : 1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В 3я2</w:t>
        <w:br/>
        <w:t>Я 227</w:t>
        <w:tab/>
      </w:r>
      <w:r>
        <w:rPr>
          <w:b/>
          <w:bCs/>
          <w:color w:val="000000"/>
        </w:rPr>
        <w:t>Яворский Б.М.</w:t>
      </w:r>
      <w:r>
        <w:rPr>
          <w:color w:val="000000"/>
        </w:rPr>
        <w:br/>
        <w:t>   Справочник по физике для инженеров и студентов вузов / Б. М. Яворский, А. А. Детлаф, А. К. Лебедев. - 8-е изд., перераб. и испр. - М. : Оникс, 2008. - 1056 с. : ил. - ISBN 978-5-488-01477-0 : 347р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3я2</w:t>
        <w:br/>
        <w:t>Т 761</w:t>
        <w:tab/>
      </w:r>
      <w:r>
        <w:rPr>
          <w:b/>
          <w:bCs/>
          <w:color w:val="000000"/>
        </w:rPr>
        <w:t>Трофимова Т.И.</w:t>
      </w:r>
      <w:r>
        <w:rPr>
          <w:color w:val="000000"/>
        </w:rPr>
        <w:br/>
        <w:t>   Физика : справочник с примерами решения задач / Т. И. Трофимова. - М. : Высшее образование, 2008. - 448 с. - (Основы наук). - ISBN 978-5-9692-0086-9 : 6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В 6</w:t>
        <w:br/>
        <w:t>Г 874</w:t>
        <w:tab/>
      </w:r>
      <w:r>
        <w:rPr>
          <w:b/>
          <w:bCs/>
          <w:color w:val="000000"/>
        </w:rPr>
        <w:t>Громов А.Н.</w:t>
      </w:r>
      <w:r>
        <w:rPr>
          <w:color w:val="000000"/>
        </w:rPr>
        <w:br/>
        <w:t>   Вселенная : вопросов больше, чем ответов / А. Н. Громов, А. Н. Малиновский. - М. : Эксмо, 2009. - 416 с. : ил. - (Открытия, которые потрясли мир). - ISBN 978-5-699-33793-4 : 2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Г</w:t>
        <w:br/>
        <w:t>З-471</w:t>
        <w:tab/>
      </w:r>
      <w:r>
        <w:rPr>
          <w:b/>
          <w:bCs/>
          <w:color w:val="000000"/>
        </w:rPr>
        <w:t>Зевайл А.Х.</w:t>
      </w:r>
      <w:r>
        <w:rPr>
          <w:color w:val="000000"/>
        </w:rPr>
        <w:br/>
        <w:t>   Путешествие свозь время : шаги к Нобелевской премии: пер. с англ. / А. Х. Зевайл. - Тамбов : Нобелистика, 2004. - 232 с. : ил. - (Лауреаты Нобелев. премий на рус. яз. Сер. "Химия"). - ISBN 5-86609-005-8 : 2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Г</w:t>
        <w:br/>
        <w:t>Х-463</w:t>
        <w:tab/>
        <w:t>   Химические и естественнонаучные общества: история, основатели, роль в развитии химического образования и науки : сб. тр. 3-их чтений памяти проф. Н. А. Фигуровского (Москва, 28-29 ноября 2006 г., МГУ им. М. В. Ломоносова) / В. М. Тютюнник ; под ред. В. М. Тютюнника. - Тамбов : Нобелистика, 2008. - 323 с. : ил. - ISBN 5-86-609-080-5 : 2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Г 1</w:t>
        <w:br/>
        <w:t>Л 557</w:t>
        <w:tab/>
      </w:r>
      <w:r>
        <w:rPr>
          <w:b/>
          <w:bCs/>
          <w:color w:val="000000"/>
        </w:rPr>
        <w:t>Лидин Р.А.</w:t>
      </w:r>
      <w:r>
        <w:rPr>
          <w:color w:val="000000"/>
        </w:rPr>
        <w:br/>
        <w:t>   Общая и неорганическая химия в вопросах : учебное пособие для вузов / Р. А. Лидин, Л. Ю. Аликберова, Г. П. Логинова ; под ред. Р. А. Лидина. - 3-е изд., стер. - М. : Дрофа, 2005. - 303 с. - (Высшее образование). - ISBN 5-7107-9837-1 : 123р.50к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Г 2</w:t>
        <w:br/>
        <w:t>А-861</w:t>
        <w:tab/>
      </w:r>
      <w:r>
        <w:rPr>
          <w:b/>
          <w:bCs/>
          <w:color w:val="000000"/>
        </w:rPr>
        <w:t>Артеменко А.И.</w:t>
      </w:r>
      <w:r>
        <w:rPr>
          <w:color w:val="000000"/>
        </w:rPr>
        <w:br/>
        <w:t>   Органическая химия : учебник для сред. спец. образования / А. И. Артеменко. - 3-е изд., испр. - М. : Высш. шк., 2003. - 536 с. : ил. - ISBN 978-5-06-003800-9 : 1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Науки о Земле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Д</w:t>
        <w:br/>
        <w:t>У 308</w:t>
        <w:tab/>
        <w:t>   Удмуртская Республика : энцикл. / В. В. Туганаев ; гл. ред. В. В. Туганаев. - Ижевск : Изд-во "Удмуртия", 2004. - 800 с. : ил. - ISBN 5-7659-0732-6 : 2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Д</w:t>
        <w:br/>
        <w:t>С-179</w:t>
        <w:tab/>
        <w:t>   Самые красивые места России / О. Елисеева ; ред. группа: О. Елисеева [и др.]. - М. : Мир энциклопедий Аванта+, 2007. - 184 с. : ил. - (Самые красивые и знаменитые). - ISBN 978-5-98986-047-0 : 62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Д</w:t>
        <w:br/>
        <w:t>С 826</w:t>
        <w:tab/>
      </w:r>
      <w:r>
        <w:rPr>
          <w:b/>
          <w:bCs/>
          <w:color w:val="000000"/>
        </w:rPr>
        <w:t>Стоун Д.</w:t>
      </w:r>
      <w:r>
        <w:rPr>
          <w:color w:val="000000"/>
        </w:rPr>
        <w:br/>
        <w:t>   Все о лечебных и магических минералах / Д. Стоун. - СПб. : СЗКЭО "КРИСТАЛЛ", 2008. - 176 с. : ил. - ISBN 978-5-306-00351-1 : 273р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Естественные науки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Е</w:t>
        <w:br/>
        <w:t>Б-637</w:t>
        <w:tab/>
        <w:t>   Биофизика для инженеров : учебное пособие для вузов: в 2 т. Т. 1 : Биоэнергетика, биомембранология и биологическая электродинамика / Е. В. Бигдай ; Е. В. Бигдай, С. П. Вихров, Н. В. Гривеная [и др.]; под ред. С. П. Вихрова, В. О. Самойлова. - М. : Горячая линия-Телеком, 2008. - 496 с. : ил. - ISBN 978-5-9912-0048-6 : 39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Е</w:t>
        <w:br/>
        <w:t>Б-637</w:t>
        <w:tab/>
        <w:t>   Биофизика для инженеров : учебное пособие для вузов: в 2 т. Т. 2 : Биомеханика, информация и регулирование в живых системах / Е. В. Бигдай ; Е. В. Бигдай, С. П. Вихров, Н. В. Гривеная [и др.]; под ред. С. П. Вихрова, В. О. Самойлова. - М. : Горячая линия-Телеком, 2008. - 456 с. : ил. - ISBN 978-5-9912-0049-3 : 39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Е</w:t>
        <w:br/>
        <w:t>З-433</w:t>
        <w:tab/>
        <w:t>   Звери мира / К. Михайлов ; ред. группа: К. Михайлов, Т. Евсеева. - М. : Мир энциклопедий Аванта+, 2007. - 184 с. : ил. - (Самые красивые и знаменитые). - ISBN 978-5-98986-146-0 : 62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Е</w:t>
        <w:br/>
        <w:t>П-874</w:t>
        <w:tab/>
        <w:t>   Птицы мира / К. Михайлов ; ред. группа: К. Михайлов, Т. Евсеева. - М. : Мир энциклопедий Аванта+, 2008. - 184 с. : ил. - (Самые красивые и знаменитые). - ISBN 978-5-98986-043-2 : 6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Е</w:t>
        <w:br/>
        <w:t>Ц-279</w:t>
        <w:tab/>
        <w:t>   Цветы мира / М. Аксенова ; ред. группа: М. Аксенова, Г. Вильчек, Г. Дукельская. - М. : Мир энциклопедий Аванта+, 2007. - 184 с. : ил. - (Самые красивые и знаменитые). - ISBN 978-5-98986-109-5 : 6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Е</w:t>
        <w:br/>
        <w:t>Ж 714</w:t>
        <w:tab/>
        <w:t>   </w:t>
      </w:r>
      <w:r>
        <w:rPr>
          <w:b/>
          <w:bCs/>
          <w:color w:val="000000"/>
        </w:rPr>
        <w:t>Жизнь на Земле. Большая энциклопедия знаний</w:t>
      </w:r>
      <w:r>
        <w:rPr>
          <w:color w:val="000000"/>
        </w:rPr>
        <w:t xml:space="preserve"> : научно-попул. изд. для среднего и старшего возраста / пер. с англ. В. В. Свечникова, О. И. Чибисовой. - М. : РОСМЭН-ПРЕСС, 2008. - 512 с. : ил. - ISBN 978-5-353-03765-1 : 5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Е</w:t>
        <w:br/>
        <w:t>Х 768</w:t>
        <w:tab/>
      </w:r>
      <w:r>
        <w:rPr>
          <w:b/>
          <w:bCs/>
          <w:color w:val="000000"/>
        </w:rPr>
        <w:t>Хомутов А.Е.</w:t>
      </w:r>
      <w:r>
        <w:rPr>
          <w:color w:val="000000"/>
        </w:rPr>
        <w:br/>
        <w:t>   Антропология : учебное пособие / А. Е. Хомутов, С. Н. Кульба. - 4-е изд., доп. и перераб. - Ростов н/Д : Феникс, 2006. - 384 с. - (Высшее образование). - ISBN 978-5-222-09516-9 : 11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Ж</w:t>
        <w:br/>
        <w:t>У 368</w:t>
        <w:tab/>
      </w:r>
      <w:r>
        <w:rPr>
          <w:b/>
          <w:bCs/>
          <w:color w:val="000000"/>
        </w:rPr>
        <w:t>Уильямс Л.</w:t>
      </w:r>
      <w:r>
        <w:rPr>
          <w:color w:val="000000"/>
        </w:rPr>
        <w:br/>
        <w:t>   Нанотехнологии без тайн : путеводитель / Л. Уильямс, У. Адамс ; пер. с англ. Ю. Г. Гордиенко. - М. : Эксмо, 2009. - 368 с. : ил. - (Без тайн). - ISBN 978-5-699-34228-0 : 3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Ж</w:t>
        <w:br/>
        <w:t>Б-20</w:t>
        <w:tab/>
      </w:r>
      <w:r>
        <w:rPr>
          <w:b/>
          <w:bCs/>
          <w:color w:val="000000"/>
        </w:rPr>
        <w:t>Балабанов В.И.</w:t>
      </w:r>
      <w:r>
        <w:rPr>
          <w:color w:val="000000"/>
        </w:rPr>
        <w:br/>
        <w:t>   Нанотехнологии. Наука будущего / В. И. Балабанов. - М. : Эксмо, 2009. - 256 с. : ил. - ISBN 978-5-699-30976-4 : 26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Ж</w:t>
        <w:br/>
        <w:t>Ж-78</w:t>
        <w:tab/>
      </w:r>
      <w:r>
        <w:rPr>
          <w:b/>
          <w:bCs/>
          <w:color w:val="000000"/>
        </w:rPr>
        <w:t>Жоаким К.</w:t>
      </w:r>
      <w:r>
        <w:rPr>
          <w:color w:val="000000"/>
        </w:rPr>
        <w:br/>
        <w:t>   Нанонауки. Невидимая революция / К. Жоаким, Л. Плевер ; пер. с фр. А. Кавтаскина. - М. : КоЛибри, 2009. - 240 с. - (Galileo). - ISBN 978-5-389-00631-7 : 24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Ж</w:t>
        <w:br/>
        <w:t>Ф 767</w:t>
        <w:tab/>
      </w:r>
      <w:r>
        <w:rPr>
          <w:b/>
          <w:bCs/>
          <w:color w:val="000000"/>
        </w:rPr>
        <w:t>Фомочкин А.В.</w:t>
      </w:r>
      <w:r>
        <w:rPr>
          <w:color w:val="000000"/>
        </w:rPr>
        <w:br/>
        <w:t>   Производственная безопасность : учебное пособие / А. В. Фомочкин. - М. : Нефть и газ, 2004. - 448 с. - ISBN 5-7246-0286-5 : 113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3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Метрология.  Черчение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Ж 10я2</w:t>
        <w:br/>
        <w:t>Б 796</w:t>
        <w:tab/>
      </w:r>
      <w:r>
        <w:rPr>
          <w:b/>
          <w:bCs/>
          <w:color w:val="000000"/>
        </w:rPr>
        <w:t>Болтон У.</w:t>
      </w:r>
      <w:r>
        <w:rPr>
          <w:color w:val="000000"/>
        </w:rPr>
        <w:br/>
        <w:t>   Карманный справочник инженера-метролога : пер. с англ. / У. Болтон. - 3-е изд. - М. : Додэка-XXI, 2008. - 384 с. : ил. - (Карманный справ.). - ISBN 978-5-94120-161-7 : 32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Ж 11</w:t>
        <w:br/>
        <w:t>Ч-373</w:t>
        <w:tab/>
      </w:r>
      <w:r>
        <w:rPr>
          <w:b/>
          <w:bCs/>
          <w:color w:val="000000"/>
        </w:rPr>
        <w:t>Чекмарев А.А.</w:t>
      </w:r>
      <w:r>
        <w:rPr>
          <w:color w:val="000000"/>
        </w:rPr>
        <w:br/>
        <w:t>   Начертательная геометрия и черчение : учебник для вузов / А. А. Чекмарев. - 2-е изд., перераб. и доп. - М. : Высш. образование, 2008. - 471 с. : ил. - ISBN 978-5-9692-0319-8 : 29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Ж 17/18</w:t>
        <w:br/>
        <w:t>Т 925</w:t>
        <w:tab/>
      </w:r>
      <w:r>
        <w:rPr>
          <w:b/>
          <w:bCs/>
          <w:color w:val="000000"/>
        </w:rPr>
        <w:t>Туэмлоу Э.</w:t>
      </w:r>
      <w:r>
        <w:rPr>
          <w:color w:val="000000"/>
        </w:rPr>
        <w:br/>
        <w:t>   Графический дизайн: фирменный стиль, новейшие технологии и креативные идеи : пер. с англ. / Э. Туэмлоу. - М. : АСТ, 2006. - 256 с. : ил. - ISBN 5-17-041011-5 : 1246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 xml:space="preserve">Электротехника.  Кибернетика. 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З 2</w:t>
        <w:br/>
        <w:t>Э-455</w:t>
        <w:tab/>
        <w:t>   Электротехника и электроника : учебное пособие для вузов / В. В. Кононенко ; В. В. Кононенко, В. И. Мишкович, В. В. Муханов и др.; под ред. В. В. Кононенко. - 5-е изд. - Ростов н/Д. : Феникс, 2008. - 778 с. - (Высш. образование). - ISBN 978-5-222-14378-0 : 49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З 2я2</w:t>
        <w:br/>
        <w:t>Э 455</w:t>
        <w:tab/>
        <w:t>   Электротехнический справочник / С. Л. Корякин-Черняк ; С. Л. Корякин-Черняк, О. Н. Партала, Ю. Н. Давиденко, В. Я. Володин . - СПб. : Наука и Техника, 2009. - 464 с. : ил. + DVD. - (Электроника для продвинутых). - ISBN 978-5-94387-806-0 : 457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З 2я2</w:t>
        <w:br/>
        <w:t>К 44</w:t>
        <w:tab/>
      </w:r>
      <w:r>
        <w:rPr>
          <w:b/>
          <w:bCs/>
          <w:color w:val="000000"/>
        </w:rPr>
        <w:t>Кисаримов Р.А.</w:t>
      </w:r>
      <w:r>
        <w:rPr>
          <w:color w:val="000000"/>
        </w:rPr>
        <w:br/>
        <w:t>   Справочник электрика / Р. А. Кисаримов. - 4-е изд., испр. и доп. - М. : ИП РадиоСофт, 2009. - 512 с. : ил. - ISBN 978-5-93037-195-6 : 234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З 81</w:t>
        <w:br/>
        <w:t>С 409</w:t>
        <w:tab/>
        <w:t>   Системный анализ и его приложения : учебное пособие / С. А. Баркалов ; С. А. Баркалов, В. Н. Бурков, П. Н. Курочка [и др.]. - Воронеж : Науч. кн., 2008. - 439 с. - ISBN 978-5-98222-300-5 : 150р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Радиотехника.  Электроника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З 84</w:t>
        <w:br/>
        <w:t>Д 214</w:t>
        <w:tab/>
      </w:r>
      <w:r>
        <w:rPr>
          <w:b/>
          <w:bCs/>
          <w:color w:val="000000"/>
        </w:rPr>
        <w:t>Дахнович А.А.</w:t>
      </w:r>
      <w:r>
        <w:rPr>
          <w:color w:val="000000"/>
        </w:rPr>
        <w:br/>
        <w:t>   Радиотехнические цепи и сигналы : учеб. пособие для студентов обучающихся по направлению 210303 "Радиотехника и 210200 "Проектирование и технология электронных средств" / А. А. Дахнович. - Тамбов : ТГТУ, 2009. - 176с. - ISBN 978-5-8265-0833-6 : 2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8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З 85</w:t>
        <w:br/>
        <w:t>Б-488</w:t>
        <w:tab/>
      </w:r>
      <w:r>
        <w:rPr>
          <w:b/>
          <w:bCs/>
          <w:color w:val="000000"/>
        </w:rPr>
        <w:t>Берикашвили В.Ш.</w:t>
      </w:r>
      <w:r>
        <w:rPr>
          <w:color w:val="000000"/>
        </w:rPr>
        <w:br/>
        <w:t>   Электронная техника : учебное пособие для сред. проф. образования / В. Ш. Берикашвили, А. К. Черепанов. - 2-е изд., стер. - М. : Академия, 2006. - 368 с. - (Среднее проф. образование). - ISBN 5-7695-3290-4 : 24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К 4</w:t>
        <w:br/>
        <w:t>Т 415</w:t>
        <w:tab/>
      </w:r>
      <w:r>
        <w:rPr>
          <w:b/>
          <w:bCs/>
          <w:color w:val="000000"/>
        </w:rPr>
        <w:t>Тимофеев Г.А.</w:t>
      </w:r>
      <w:r>
        <w:rPr>
          <w:color w:val="000000"/>
        </w:rPr>
        <w:br/>
        <w:t>   Теория механизмов и машин : курс лекций: учебное пособие для вузов / Г. А. Тимофеев. - М. : Высшее образование, 2009. - 352 с. - (Основы наук). - ISBN 978-5-9692-0244-3 : 6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Микробиология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Л 79</w:t>
        <w:br/>
        <w:t>М-91</w:t>
        <w:tab/>
      </w:r>
      <w:r>
        <w:rPr>
          <w:b/>
          <w:bCs/>
          <w:color w:val="000000"/>
        </w:rPr>
        <w:t>Мурадова Е.О.</w:t>
      </w:r>
      <w:r>
        <w:rPr>
          <w:color w:val="000000"/>
        </w:rPr>
        <w:br/>
        <w:t>   Микробиология / Е. О. Мурадова, К. В. Ткаченко. - М. : Эксмо, 2009. - 336 с. - (Учебный курс: кратко и доступно). - ISBN 978-5-699-35965-3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Л 8/9</w:t>
        <w:br/>
        <w:t>О-54</w:t>
        <w:tab/>
      </w:r>
      <w:r>
        <w:rPr>
          <w:b/>
          <w:bCs/>
          <w:color w:val="000000"/>
        </w:rPr>
        <w:t>Оливер Д.</w:t>
      </w:r>
      <w:r>
        <w:rPr>
          <w:color w:val="000000"/>
        </w:rPr>
        <w:br/>
        <w:t>   Моя Италия / Д. Оливер ; в ред. А. Ильина; с фотогр. Д. Лофтуса, К. Терри. - 2-е изд., испр. и доп. - Graphicom : ООО "КукБукс", 2007. - 320 с. - ISBN 9-785-98837-005-5 : 10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Производства легкой промышленности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М 2/9</w:t>
        <w:br/>
        <w:t>В-759</w:t>
        <w:tab/>
      </w:r>
      <w:r>
        <w:rPr>
          <w:b/>
          <w:bCs/>
          <w:color w:val="000000"/>
        </w:rPr>
        <w:t>Вортингтон Ч.</w:t>
      </w:r>
      <w:r>
        <w:rPr>
          <w:color w:val="000000"/>
        </w:rPr>
        <w:br/>
        <w:t>   Прически на все случаи жизни / Ч. Вортингтон. - М. : АСТ, 2004. - 304 с. : ил. - ISBN 978-5-17-024851-2 : 95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М 2/9</w:t>
        <w:br/>
        <w:t>С 535</w:t>
        <w:tab/>
        <w:t>   </w:t>
      </w:r>
      <w:r>
        <w:rPr>
          <w:b/>
          <w:bCs/>
          <w:color w:val="000000"/>
        </w:rPr>
        <w:t>Снимите это немедленно!</w:t>
      </w:r>
      <w:r>
        <w:rPr>
          <w:color w:val="000000"/>
        </w:rPr>
        <w:t xml:space="preserve"> : диктатура стиля от Саши Вертинской и Таши Строгой. - М. : АСТ, 2007. - 224 с. : ил. - ISBN 978-5-17-046409-8 : 38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М 2/9</w:t>
        <w:br/>
        <w:t>В 191</w:t>
        <w:tab/>
      </w:r>
      <w:r>
        <w:rPr>
          <w:b/>
          <w:bCs/>
          <w:color w:val="000000"/>
        </w:rPr>
        <w:t>Васильев А.А.</w:t>
      </w:r>
      <w:r>
        <w:rPr>
          <w:color w:val="000000"/>
        </w:rPr>
        <w:br/>
        <w:t>   Судьбы моды / А. А. Васильев. - М. : Альпина нон-фикшн, 2009. - 464 с. + 16 с., вкл. : ил. - ISBN 978-5-19671-020-5 : 45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 xml:space="preserve">Н  </w:t>
        <w:br/>
        <w:t>А 368</w:t>
        <w:tab/>
      </w:r>
      <w:r>
        <w:rPr>
          <w:b/>
          <w:bCs/>
          <w:color w:val="000000"/>
        </w:rPr>
        <w:t>Айсмен Л.</w:t>
      </w:r>
      <w:r>
        <w:rPr>
          <w:color w:val="000000"/>
        </w:rPr>
        <w:br/>
        <w:t>   Дао цвета : пер. с англ. / Л. Айсмен. - М. : ЭКСМО, 2005. - 176 с. : ил. - ISBN 5-699-08340-5 : 2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</w:t>
        <w:br/>
        <w:t>Г 37</w:t>
        <w:tab/>
      </w:r>
      <w:r>
        <w:rPr>
          <w:b/>
          <w:bCs/>
          <w:color w:val="000000"/>
        </w:rPr>
        <w:t>Герасименко А.С.</w:t>
      </w:r>
      <w:r>
        <w:rPr>
          <w:color w:val="000000"/>
        </w:rPr>
        <w:br/>
        <w:t>   Создание дизайна квартиры и планирование ремонта с нуля! / А. С. Герасименко, В. С. Пташинский. - М. : Лучшие книги, 2008. - 320 с. : ил. + CD-ROM. - (Книга + Видеокурс). - ISBN 978-5-93673-110-5 : 424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</w:t>
        <w:br/>
        <w:t>И 751</w:t>
        <w:tab/>
      </w:r>
      <w:r>
        <w:rPr>
          <w:b/>
          <w:bCs/>
          <w:color w:val="000000"/>
        </w:rPr>
        <w:t>Иодо И.А.</w:t>
      </w:r>
      <w:r>
        <w:rPr>
          <w:color w:val="000000"/>
        </w:rPr>
        <w:br/>
        <w:t>   Градостроительство и территориальная планировка : учебное пособие / И. А. Иодо, Г. А. Потаев. - Ростов н/Д : Феникс, 2008. - 285 с. : ил. - (Строительство и дизайн). - ISBN 978-5-222-14045-1 : 29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Н</w:t>
        <w:br/>
        <w:t>С 863</w:t>
        <w:tab/>
        <w:t>   Строительство : сб. документов / К. В. Жуковская ; сост. К. В. Жуковская. - 3-е изд., перераб. - М. : Омега-Л, 2009. - 315 с. - (Нормативное регулирование по видам деятельности). - ISBN 978-5-370-01374-4 : 214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</w:t>
        <w:br/>
        <w:t>О-955</w:t>
        <w:tab/>
        <w:t>   </w:t>
      </w:r>
      <w:r>
        <w:rPr>
          <w:b/>
          <w:bCs/>
          <w:color w:val="000000"/>
        </w:rPr>
        <w:t>Очистка природных и сточных вод</w:t>
      </w:r>
      <w:r>
        <w:rPr>
          <w:color w:val="000000"/>
        </w:rPr>
        <w:t xml:space="preserve"> : юбилейный выпуск: сб. науч. тр. / ОАО "НИИ ВОДГЕО". - М., 2009. - 76 с. - 2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</w:t>
        <w:br/>
        <w:t>Д 306</w:t>
        <w:tab/>
      </w:r>
      <w:r>
        <w:rPr>
          <w:b/>
          <w:bCs/>
          <w:color w:val="000000"/>
        </w:rPr>
        <w:t>Демина А.В.</w:t>
      </w:r>
      <w:r>
        <w:rPr>
          <w:color w:val="000000"/>
        </w:rPr>
        <w:br/>
        <w:t>   Малоэтажное жилое здание. Ч. 1 : Несущие и ограждающие конструкции / А. В. Демина, Т. Ф. Ельчищева ; Тамб. гос. техн. ун-т. - Тамбов : ТГТУ, 2009. - 52 с. : ил. - ISBN 978-5-8265-0834-3 : 13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66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 xml:space="preserve">Н </w:t>
        <w:br/>
        <w:t>Т-37</w:t>
        <w:tab/>
      </w:r>
      <w:r>
        <w:rPr>
          <w:b/>
          <w:bCs/>
          <w:color w:val="000000"/>
        </w:rPr>
        <w:t>Тетиор А.Н.</w:t>
      </w:r>
      <w:r>
        <w:rPr>
          <w:color w:val="000000"/>
        </w:rPr>
        <w:br/>
        <w:t>   Социальные и экологические основы архитектурного проектирования : учебное пособие для вузов / А. Н. Тетиор. - М. : Академия, 2009. - 240 с. - (Высшее проф. образование). - ISBN 978-5-7695-5692-0 : 32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Н.я2</w:t>
        <w:br/>
        <w:t>Т-384</w:t>
        <w:tab/>
        <w:t>   Технология проектирования гражданских зданий / А. Г. Лазарев ; под общ. ред. А. Г. Лазарева. - Ростов н/Д : Феникс, 2007. - 285 с. : ил. - (Строительство и дизайн). - ISBN 978-5-222-11235-9 : 250р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.я2</w:t>
        <w:br/>
        <w:t>С 827</w:t>
        <w:tab/>
      </w:r>
      <w:r>
        <w:rPr>
          <w:b/>
          <w:bCs/>
          <w:color w:val="000000"/>
        </w:rPr>
        <w:t>Стоэр К.</w:t>
      </w:r>
      <w:r>
        <w:rPr>
          <w:color w:val="000000"/>
        </w:rPr>
        <w:br/>
        <w:t>   Полы вашей мечты. Сотни идей для вашего интерьера / К. Стоэр ; пер. с англ. И. Д. Голыбиной. - М. : АРТ-РОДНИК, 2005. - 256 с. : ил. - ISBN 5-9561-0140-7 : 6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.я2</w:t>
        <w:br/>
        <w:t>К-75</w:t>
        <w:tab/>
      </w:r>
      <w:r>
        <w:rPr>
          <w:b/>
          <w:bCs/>
          <w:color w:val="000000"/>
        </w:rPr>
        <w:t>Кох В.</w:t>
      </w:r>
      <w:r>
        <w:rPr>
          <w:color w:val="000000"/>
        </w:rPr>
        <w:br/>
        <w:t>   Энциклопедия архитектурных стилей. Классический труд по европейскому зодчеству от античности до современности : пер. с нем. / В. Кох. - М. : ЗАО "БММ", 2008. - 528 с. : ил. - ISBN 978-5-88353-089-9 : 20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Н.я2</w:t>
        <w:br/>
        <w:t>Д-66</w:t>
        <w:tab/>
        <w:t>   Дома мира / М. Аксенова ; ред. группа: М. Аксенова [и др.]. - М. : Мир энциклопедий Аванта+, 2007. - 184 с. : ил. - (Самые красивые и знаменитые). - ISBN 978-5-98986-127-9 : 314р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.я2</w:t>
        <w:br/>
        <w:t>Ш 384</w:t>
        <w:tab/>
        <w:t>   </w:t>
      </w:r>
      <w:r>
        <w:rPr>
          <w:b/>
          <w:bCs/>
          <w:color w:val="000000"/>
        </w:rPr>
        <w:t>Шедевры мировой архитектуры</w:t>
      </w:r>
      <w:r>
        <w:rPr>
          <w:color w:val="000000"/>
        </w:rPr>
        <w:t xml:space="preserve"> : путеводитель. - М. : АСТ, 2004. - 416 с. : ил. - (Дарлинг Киндерсли). - ISBN 5-17-034773-1 : 999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Н.я2</w:t>
        <w:br/>
        <w:t>Л 171</w:t>
        <w:tab/>
      </w:r>
      <w:r>
        <w:rPr>
          <w:b/>
          <w:bCs/>
          <w:color w:val="000000"/>
        </w:rPr>
        <w:t>Лазарев А.Г.</w:t>
      </w:r>
      <w:r>
        <w:rPr>
          <w:color w:val="000000"/>
        </w:rPr>
        <w:br/>
        <w:t>   Справочник архитектора / А. Г. Лазарев, А. А. Лазарев, Е. О. Кудинова ; под общ. ред. А. Г. Лазарева. - 3-е изд., испр. - Ростов н/Д : Феникс, 2009. - 392 с. - (Строительство и дизайн). - ISBN 978-5-222-14858-7 : 179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П</w:t>
        <w:br/>
        <w:t>Б-874</w:t>
        <w:tab/>
      </w:r>
      <w:r>
        <w:rPr>
          <w:b/>
          <w:bCs/>
          <w:color w:val="000000"/>
        </w:rPr>
        <w:t>Браннер Д.</w:t>
      </w:r>
      <w:r>
        <w:rPr>
          <w:color w:val="000000"/>
        </w:rPr>
        <w:br/>
        <w:t>   Кошка : инструкция по эксплуатации в схемах и таблицах: пер. с англ. / Д. Браннер, С. Стэлл. - М. : АСТ, 2007. - 221 с. : ил. - ISBN 5-17-035255-7 : 19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П</w:t>
        <w:br/>
        <w:t>Г 192</w:t>
        <w:tab/>
      </w:r>
      <w:r>
        <w:rPr>
          <w:b/>
          <w:bCs/>
          <w:color w:val="000000"/>
        </w:rPr>
        <w:t>Ганичкина О.А.</w:t>
      </w:r>
      <w:r>
        <w:rPr>
          <w:color w:val="000000"/>
        </w:rPr>
        <w:br/>
        <w:t>   Все о саде и огороде в вопросах и ответах / О. А. Ганичкина. - СПб. : СЗКЭО "КРИСТАЛЛ", 2008. - 240 с. : ил. - ISBN 978-5-9603-0087-2 : 26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П</w:t>
        <w:br/>
        <w:t>В 17</w:t>
        <w:tab/>
      </w:r>
      <w:r>
        <w:rPr>
          <w:b/>
          <w:bCs/>
          <w:color w:val="000000"/>
        </w:rPr>
        <w:t>Ван дер Неер.</w:t>
      </w:r>
      <w:r>
        <w:rPr>
          <w:color w:val="000000"/>
        </w:rPr>
        <w:br/>
        <w:t>   Все о комнатных фиалках / Ван дер Неер. - СПб. : СЗКЭО "КРИСТАЛЛ", 2007. - 224 с. : ил. - ISBN 978-5-9603-0077-3 : 291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П</w:t>
        <w:br/>
        <w:t>Г 447</w:t>
        <w:tab/>
      </w:r>
      <w:r>
        <w:rPr>
          <w:b/>
          <w:bCs/>
          <w:color w:val="000000"/>
        </w:rPr>
        <w:t>Гетц Е.-М.</w:t>
      </w:r>
      <w:r>
        <w:rPr>
          <w:color w:val="000000"/>
        </w:rPr>
        <w:br/>
        <w:t>   Эти удивительные кошки : пер. с нем. / Гетц Е.-М. - М. : Мир книги, 2008. - 64 с. : ил. - (Себе в удовольствие). - ISBN 978-5-486-02444-3 : 20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П</w:t>
        <w:br/>
        <w:t>Н 921</w:t>
        <w:tab/>
      </w:r>
      <w:r>
        <w:rPr>
          <w:b/>
          <w:bCs/>
          <w:color w:val="000000"/>
        </w:rPr>
        <w:t>Ньюбери Т.</w:t>
      </w:r>
      <w:r>
        <w:rPr>
          <w:color w:val="000000"/>
        </w:rPr>
        <w:br/>
        <w:t>   Все о планировке сада : пер. с англ. / Т. Ньюбери. - М. : Кладезь-Букс, 2009. - 256 с. : ил. - ISBN 978-5-93395-203-9 : 17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Р</w:t>
        <w:br/>
        <w:t>К 63</w:t>
        <w:tab/>
      </w:r>
      <w:r>
        <w:rPr>
          <w:b/>
          <w:bCs/>
          <w:color w:val="000000"/>
        </w:rPr>
        <w:t>Комаровский Е.О.</w:t>
      </w:r>
      <w:r>
        <w:rPr>
          <w:color w:val="000000"/>
        </w:rPr>
        <w:br/>
        <w:t>   Здоровье ребенка и здравый смысл его родственников / Е. О. Комаровский. - М. : Книжный клуб 36,6, 2008. - 608 с. : ил. - (Б-ка доктора Комаровского). - ISBN 978-5-98697-125-4 : 3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Р</w:t>
        <w:br/>
        <w:t>М 312</w:t>
        <w:tab/>
      </w:r>
      <w:r>
        <w:rPr>
          <w:b/>
          <w:bCs/>
          <w:color w:val="000000"/>
        </w:rPr>
        <w:t>Масияускене О.В.</w:t>
      </w:r>
      <w:r>
        <w:rPr>
          <w:color w:val="000000"/>
        </w:rPr>
        <w:br/>
        <w:t>   Валеология : учебное пособие для сред. проф. образования / О. В. Масияускене, Ж. Г. Муравянникова ; под общ. ред. Б. В. Кабарухина. - Ростов н/Д : Феникс, 2008. - 251 с. - (Медицина). - ISBN 978-5-222-14094-9 : 21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Р</w:t>
        <w:br/>
        <w:t>Б 635</w:t>
        <w:tab/>
        <w:t>   Биомедицинское материаловедение : учебное пособие для вузов / С. П. Вихров ; С. П. Вихров, Т. А. Холомина, П. И. Бегун, П. Н. Афонин. - М. : Горячая линия - Телеком, 2006. - 383 с. : ил. - ISBN 5-93517-230-5 : 29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Р.я2</w:t>
        <w:br/>
        <w:t>К-63</w:t>
        <w:tab/>
      </w:r>
      <w:r>
        <w:rPr>
          <w:b/>
          <w:bCs/>
          <w:color w:val="000000"/>
        </w:rPr>
        <w:t>Комаровский Е.О.</w:t>
      </w:r>
      <w:r>
        <w:rPr>
          <w:color w:val="000000"/>
        </w:rPr>
        <w:br/>
        <w:t>   Справочник здравомыслящих родителей : Рост и развитие. Анализы и обследования. Питание. Прививки. Ч. 1 / Е. О. Комаровский. - М. : Эксмо, 2009. - 400 с. : ил. - (Б-ка доктора Комаровского). - ISBN 978-5-98697-123-1 : 429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Р.я2</w:t>
        <w:br/>
        <w:t>М 422</w:t>
        <w:tab/>
        <w:t>   Медицинская аппаратура : полный справ. / М. Ю. Ишманов ; М. Ю. Ишманов, С. А. Попов, С. А. Попович [и др.]. - М. : Эксмо, 2007. - 608 с. - ISBN 978-5-699-24312-9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Р.я2</w:t>
        <w:br/>
        <w:t>П-517</w:t>
        <w:tab/>
        <w:t>   Полная семейная медицинская энциклопедия. Домашний доктор : самый полный справочник здоровья: пер. с англ. / С. С. Литин ; гл. ред. С. С. Литин. - 3-е изд., перераб. и доп. - М. : АСТ, 2008. - 1052 с. : ил. - ISBN 978-5-17-047598-8 : 14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Р.я2</w:t>
        <w:br/>
        <w:t>П 588</w:t>
        <w:tab/>
        <w:t>   Популярный медицинский справочник / В. А. Василенко ; под ред. В. А. Василенко. - М. : Вече, 2007. - 400 с. - ISBN 978-5-9533-2084-9 : 2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С</w:t>
        <w:br/>
        <w:t>Ш-26</w:t>
        <w:tab/>
      </w:r>
      <w:r>
        <w:rPr>
          <w:b/>
          <w:bCs/>
          <w:color w:val="000000"/>
        </w:rPr>
        <w:t>Шарков Ф.И.</w:t>
      </w:r>
      <w:r>
        <w:rPr>
          <w:color w:val="000000"/>
        </w:rPr>
        <w:br/>
        <w:t>   Основы теории коммуникации : учебник для вузов / Ф. И. Шарков. - М. : ИД "Социальные отношения", 2002. - 246 с. - ISBN 5-94907-003-8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С</w:t>
        <w:br/>
        <w:t>Б-434</w:t>
        <w:tab/>
      </w:r>
      <w:r>
        <w:rPr>
          <w:b/>
          <w:bCs/>
          <w:color w:val="000000"/>
        </w:rPr>
        <w:t>Белл Д.</w:t>
      </w:r>
      <w:r>
        <w:rPr>
          <w:color w:val="000000"/>
        </w:rPr>
        <w:br/>
        <w:t>   Эпоха разобщенности. Размышления о мире XXI века / Д. Белл, В. Л. Иноземцев. - М. : Центр исслед. постиндустр. общества, 2007. - 304 с. - ISBN 978-5-90384-401-2 : 2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С</w:t>
        <w:br/>
        <w:t>Б-42</w:t>
        <w:tab/>
      </w:r>
      <w:r>
        <w:rPr>
          <w:b/>
          <w:bCs/>
          <w:color w:val="000000"/>
        </w:rPr>
        <w:t>Бек У.</w:t>
      </w:r>
      <w:r>
        <w:rPr>
          <w:color w:val="000000"/>
        </w:rPr>
        <w:br/>
        <w:t xml:space="preserve">   Космополитическое мировоззрение / У. Бек. - М. : Центр исслед. постиндустр. общества, 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2008. - 336 с. - ISBN 978-5-903844-036 : 17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С</w:t>
        <w:br/>
        <w:t>Т-648</w:t>
        <w:tab/>
      </w:r>
      <w:r>
        <w:rPr>
          <w:b/>
          <w:bCs/>
          <w:color w:val="000000"/>
        </w:rPr>
        <w:t>Тощенко Ж.Т.</w:t>
      </w:r>
      <w:r>
        <w:rPr>
          <w:color w:val="000000"/>
        </w:rPr>
        <w:br/>
        <w:t>   Парадоксальный человек : моногр. для вузов / Ж. Т. Тощенко. - 2-е изд., перераб. и доп. - М. : ЮНИТИ-ДАНА, 2008. - 543 с. - (Magister). - ISBN 978-5-238-01308-4 : 24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Б 219</w:t>
        <w:tab/>
      </w:r>
      <w:r>
        <w:rPr>
          <w:b/>
          <w:bCs/>
          <w:color w:val="000000"/>
        </w:rPr>
        <w:t>Балязин В.Н.</w:t>
      </w:r>
      <w:r>
        <w:rPr>
          <w:color w:val="000000"/>
        </w:rPr>
        <w:br/>
        <w:t>   Тайны дома Романовых / В. Н. Балязин. - М. : ОЛМА Медиа Групп, 2006. - 447 с. : ил. - ISBN 978-5-224-05319-6 : 1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</w:t>
        <w:br/>
        <w:t>Ч-841</w:t>
        <w:tab/>
        <w:t>   Чудеса России / В. Н. Сингаевский ; авт.-сост. В. Н. Сингаевский. - М. : АСТ, 2009. - 222 с. : ил. - ISBN 978-5-17-056994-6 : 577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</w:t>
        <w:br/>
        <w:t>Р 894</w:t>
        <w:tab/>
        <w:t>   Русский народ. Кн. 3 : Старинный быт. Строительство и убранство дома, костюм, травник, русский стол, музыка / М. Забылин ; сост. М. Забылин. - М. : Белый город, 2007. - 224 с. : ил. - ISBN 978-5-7793-1323-0 : 66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</w:t>
        <w:br/>
        <w:t>Р-894</w:t>
        <w:tab/>
        <w:t>   Русский народ. Кн. 2 : Суеверия, приметы, заговоры / М. Забылин ; сост. М. Забылин. - М. : Белый город, 2005. - 176 с. : ил. - ISBN 978-5-7793-0821-7 : 66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</w:t>
        <w:br/>
        <w:t>Р-894</w:t>
        <w:tab/>
        <w:t>   Русский народ. Кн. 1 : Праздники, обычаи и обряды на Руси / М. Забылин ; сост. М. Забылин. - М. : Белый город, 2004. - 176 с. : ил. - ISBN 978-5-7793-0819-5 : 66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</w:t>
        <w:br/>
        <w:t>Р 695</w:t>
        <w:tab/>
        <w:t>   Романовы. 300 лет служения России / Н. В. Астахова ; гл. ред. Н. В. Астахова. - М. : Белый город, 2007. - 672 с. : ил. - ISBN 5-7793-1119-6 : 6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Ч-493</w:t>
        <w:tab/>
      </w:r>
      <w:r>
        <w:rPr>
          <w:b/>
          <w:bCs/>
          <w:color w:val="000000"/>
        </w:rPr>
        <w:t>Чернобров В.А.</w:t>
      </w:r>
      <w:r>
        <w:rPr>
          <w:color w:val="000000"/>
        </w:rPr>
        <w:br/>
        <w:t>   Энциклопедия таинственных явлений / В. А. Чернобров. - М. : Вече, 2007. - 448 с. : ил. - (Загадки и сенсации от Вадима Черноброва). - ISBN 978-5-9533-2039-9 : 26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</w:t>
        <w:br/>
        <w:t>И 569</w:t>
        <w:tab/>
        <w:t>   Имя Россия. Исторический выбор 2008 / А. Н. Сахаров ; под ред. А. Н. Сахарова. - М. : АСТ, 2008. - 383 с. : ил. - ISBN 978-5-17-055135-4 : 32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Б 959</w:t>
        <w:tab/>
      </w:r>
      <w:r>
        <w:rPr>
          <w:b/>
          <w:bCs/>
          <w:color w:val="000000"/>
        </w:rPr>
        <w:t>Бычков А.А.</w:t>
      </w:r>
      <w:r>
        <w:rPr>
          <w:color w:val="000000"/>
        </w:rPr>
        <w:br/>
        <w:t>   Московия : легенды и мифы: "нетрадиционная" история России / А. А. Бычков. - М. : АСТ, 2006. - 491 с. - ISBN 5-17-028038-6 : 18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</w:t>
        <w:br/>
        <w:t>Р-768</w:t>
        <w:tab/>
        <w:t>   Россия : иллюстрированная энцикл. / Г. А. Аксенова, Ю. А. Никифоров ; Г. А. Аксенова, Л. Б. Багрова, С. Б. Боровков [и др.]; ред.-сост. Ю. А. Никифоров. - М. : ОЛМА Медиа Групп, 2008. - 600 с. : ил. - ISBN 978-5-373-01148-8 : 5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Б 219</w:t>
        <w:tab/>
      </w:r>
      <w:r>
        <w:rPr>
          <w:b/>
          <w:bCs/>
          <w:color w:val="000000"/>
        </w:rPr>
        <w:t>Балязин В.Н.</w:t>
      </w:r>
      <w:r>
        <w:rPr>
          <w:color w:val="000000"/>
        </w:rPr>
        <w:br/>
        <w:t>   Неофициальная история России / В. Н. Балязин. - М. : ОЛМА Медиа Групп, 2008. - 608 с. : ил. - ISBN 978-5-373-02050-3 : 5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С 472</w:t>
        <w:tab/>
      </w:r>
      <w:r>
        <w:rPr>
          <w:b/>
          <w:bCs/>
          <w:color w:val="000000"/>
        </w:rPr>
        <w:t>Слезин А.А.</w:t>
      </w:r>
      <w:r>
        <w:rPr>
          <w:color w:val="000000"/>
        </w:rPr>
        <w:br/>
        <w:t>   За "новую веру". Государственная политика в отношении религии и политический контроль среди молодежи РСФСР (1918-1929 гг.) : моногр. / А. А. Слезин. - М. : ИД "Академия Естествознания", 2009. - 224 с. - ISBN 978-5-913270-68-9 : 1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И-907              История России : В 2 т. Т. 2 : С начала XIX до начала ХХI века / А. Н. Сахаров ; А. Н. Сахаров, Л. Е. Морозова, М. А. Рахматуллин [и др.]; под ред. А. Н. Сахарова. - М. : АСТ, 2009. - 862 с. : ил. - ISBN 978-5-17-019956-3 : 33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И-907              История России : В 2 т. Т. 1 : С древнейших времен до конца ХVIII века / А. Н. Сахаров ; А. Н. Сахаров, Л. Е. Морозова, М. А. Рахматуллин [и др.]; под ред. А. Н. Сахарова. - М. : АСТ, 2009. - 943 с. : ил. - ISBN 978-5-17-018472-9 : 34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</w:t>
        <w:br/>
        <w:t>Р 892</w:t>
        <w:tab/>
        <w:t>   </w:t>
      </w:r>
      <w:r>
        <w:rPr>
          <w:b/>
          <w:bCs/>
          <w:color w:val="000000"/>
        </w:rPr>
        <w:t>Русская семья: от рождения к вечности</w:t>
      </w:r>
      <w:r>
        <w:rPr>
          <w:color w:val="000000"/>
        </w:rPr>
        <w:t xml:space="preserve"> / ред.-сост. Т. Г. Кислицына. - М. : Белый город, 2008. - 360 с. : ил. - ISBN 978-5-7793-1558-6 : 6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.кр.</w:t>
        <w:br/>
        <w:t>Ч-493</w:t>
        <w:tab/>
      </w:r>
      <w:r>
        <w:rPr>
          <w:b/>
          <w:bCs/>
          <w:color w:val="000000"/>
        </w:rPr>
        <w:t>Чернов А.С.</w:t>
      </w:r>
      <w:r>
        <w:rPr>
          <w:color w:val="000000"/>
        </w:rPr>
        <w:br/>
        <w:t>   Менделеевы в Тамбове / А. С. Чернов ; под ред. В. М. Тютюнника. - Тамбов : Нобелистика, 2009. - 172 с. : ил. - ISBN 5-86609-089-9 : 30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.кр.</w:t>
        <w:br/>
        <w:t>К-959</w:t>
        <w:tab/>
      </w:r>
      <w:r>
        <w:rPr>
          <w:b/>
          <w:bCs/>
          <w:color w:val="000000"/>
        </w:rPr>
        <w:t>Кученкова В.А.</w:t>
      </w:r>
      <w:r>
        <w:rPr>
          <w:color w:val="000000"/>
        </w:rPr>
        <w:br/>
        <w:t>   Тамбовский костел Воздвижения Святого Креста : история и современность / В. А. Кученкова. - Тамбов, 2008. - 160 с. : ил. - ISBN 978-5-98662-073-2 : 21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.кр.</w:t>
        <w:br/>
        <w:t>И-446</w:t>
        <w:tab/>
        <w:t>   Иллюстрированная история Тамбовской области / В. В. Канищев ; науч. ред. В. В. Канищев. - Тамбов : Изд-во Юлис, 2008. - 432 с. - ISBN 978-5-98662-078-7 : 18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 "времена года" [Изоматериал]</w:t>
      </w:r>
      <w:r>
        <w:rPr>
          <w:color w:val="000000"/>
        </w:rPr>
        <w:t xml:space="preserve"> : комплект из 15 открыток. - Тула : ИПО "Лев Толстой", 2009. - 1 обл.[15 отд. л.]. - 6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 [Изоматериал]</w:t>
      </w:r>
      <w:r>
        <w:rPr>
          <w:color w:val="000000"/>
        </w:rPr>
        <w:t xml:space="preserve"> : комплект из 15 открыток. - Тула : ИПО "Лев Толстой", 2009. - 1 обл.[15 отд. л.]. - 7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 православный. Храмы Тамбовщины [Изоматериал]</w:t>
      </w:r>
      <w:r>
        <w:rPr>
          <w:color w:val="000000"/>
        </w:rPr>
        <w:t xml:space="preserve"> : комплект из 15 открыток. - Тула : ИПО "Лев Толстой", 2009. - 1 обл.[15 отд. л.]. - 6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Т.кр.</w:t>
        <w:br/>
        <w:t>Т 183</w:t>
        <w:tab/>
        <w:t>   Танковая колонна "Тамбовский колхозник" / Е. А. Морозов ; авт.-сост. Е. А. Морозов. - Тамбов : Пролетар. светоч, 2002. - 36 с. - 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М-711</w:t>
        <w:tab/>
      </w:r>
      <w:r>
        <w:rPr>
          <w:b/>
          <w:bCs/>
          <w:color w:val="000000"/>
        </w:rPr>
        <w:t>Мишин Ю.В.</w:t>
      </w:r>
      <w:r>
        <w:rPr>
          <w:color w:val="000000"/>
        </w:rPr>
        <w:br/>
        <w:t>   Инвестиции : учебное пособие для вузов / Ю. В. Мишин. - М. : Кнорус, 2008. - 288 с. - ISBN 978-5-390-00136-3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А-79</w:t>
        <w:tab/>
      </w:r>
      <w:r>
        <w:rPr>
          <w:b/>
          <w:bCs/>
          <w:color w:val="000000"/>
        </w:rPr>
        <w:t>Арабян К.К.</w:t>
      </w:r>
      <w:r>
        <w:rPr>
          <w:color w:val="000000"/>
        </w:rPr>
        <w:br/>
        <w:t>   Анализ бухгалтерской (финансовой) отчетности внешними пользователями : учебное пособие для вузов / К. К. Арабян. - М. : Кнорус, 2008. - 304 с. - ISBN 978-5-390-00046-5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Р-83</w:t>
        <w:tab/>
      </w:r>
      <w:r>
        <w:rPr>
          <w:b/>
          <w:bCs/>
          <w:color w:val="000000"/>
        </w:rPr>
        <w:t>Рудакова О.С.</w:t>
      </w:r>
      <w:r>
        <w:rPr>
          <w:color w:val="000000"/>
        </w:rPr>
        <w:br/>
        <w:t>   Банковские электронные услуги : учебное пособие для вузов / О. С. Рудакова. - М. : Вузовский учебник, 2009. - 400 с. - ISBN 978-5-9558-0100-1 : 40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М-64</w:t>
        <w:tab/>
        <w:t>   Мировая экономика : учебник / Б. М. Смитиенко ; под ред. Б. М. Смитиенко . - М. : Высш. образование, 2009. - 581 с. - (Университеты России). - ISBN 978-5-9692-0378-5 : 4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А-721</w:t>
        <w:tab/>
        <w:t>   Антикризисное управление : учебник для вузов / Э. М. Коротков ; под ред. Э. М. Короткова. - 2-е изд., доп. и перераб. - М. : ИНФРА-М, 2009. - 620 с. - ISBN 978-5-16-002459-2 : 33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Б-943</w:t>
        <w:tab/>
        <w:t>   Бухгалтерский финансовый учет : учебник для вузов / Ю. А. Бабаев ; под ред. Ю. А. Бабаева. - 2-е изд., перераб. и доп. - М. : Вузовский учебник, 2009. - 650 с. - ISBN 978-5-9558-0055-4 : 333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Экономика труда : учебник для вузов / А. И. Архипов ; под ред. А. И. Архипова, Д. Н. Карпухина, Ю. П. Кокина. - М. : Экономика, 2009. - 559 с. - (Высшее образование). - ISBN 978-5-282-02893-5 : 53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Л-246</w:t>
        <w:tab/>
      </w:r>
      <w:r>
        <w:rPr>
          <w:b/>
          <w:bCs/>
          <w:color w:val="000000"/>
        </w:rPr>
        <w:t>Лапуста М.Г.</w:t>
      </w:r>
      <w:r>
        <w:rPr>
          <w:color w:val="000000"/>
        </w:rPr>
        <w:br/>
        <w:t>   Создание собственного дела : учебное пособие / М. Г. Лапуста. - М. : ИНФРА-М, 2009. - 424 с. - (Высшее образование). - ISBN 978-5-16-003518-5 : 416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Л-246</w:t>
        <w:tab/>
      </w:r>
      <w:r>
        <w:rPr>
          <w:b/>
          <w:bCs/>
          <w:color w:val="000000"/>
        </w:rPr>
        <w:t>Лапуста М.Г.</w:t>
      </w:r>
      <w:r>
        <w:rPr>
          <w:color w:val="000000"/>
        </w:rPr>
        <w:br/>
        <w:t>   Предпринимательство : учебник / М. Г. Лапуста. - М. : ИНФРА-М, 2009. - 608 с. - (Высшее образование). - ISBN 978-5-16-003252-8 : 353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О-76</w:t>
        <w:tab/>
      </w:r>
      <w:r>
        <w:rPr>
          <w:b/>
          <w:bCs/>
          <w:color w:val="000000"/>
        </w:rPr>
        <w:t>Остапенко Ю.М.</w:t>
      </w:r>
      <w:r>
        <w:rPr>
          <w:color w:val="000000"/>
        </w:rPr>
        <w:br/>
        <w:t>   Экономика труда : учебное пособие для вузов / Ю. М. Остапенко. - 2-е изд., перераб. и доп. - М. : ИНФРА-М, 2009. - 272 с. - (Высшее образование). - ISBN 978-5-16-003063-0 : 177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Экономика труда : учебник / И. М. Алиев ; И. М. Алиев, Н. А. Горелов, Л. О. Ильина, О. А. Шапошникова. - Ростов н/Д : Феникс, 2009. - 393 с. - (Высшее образование). - ISBN 978-5-222-14593-7 : 30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Е 624</w:t>
        <w:tab/>
      </w:r>
      <w:r>
        <w:rPr>
          <w:b/>
          <w:bCs/>
          <w:color w:val="000000"/>
        </w:rPr>
        <w:t>Ендовицкий Д.А.</w:t>
      </w:r>
      <w:r>
        <w:rPr>
          <w:color w:val="000000"/>
        </w:rPr>
        <w:br/>
        <w:t>   Экономический анализ слияний / поглощений компаний : науч. изд. / Д. А. Ендовицкий, В. Е. Соболева. - М. : КНОРУС, 2008. - 448 с. - ISBN 978-5-85971-937-2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Т 666</w:t>
        <w:tab/>
      </w:r>
      <w:r>
        <w:rPr>
          <w:b/>
          <w:bCs/>
          <w:color w:val="000000"/>
        </w:rPr>
        <w:t>Третьякова Е.П.</w:t>
      </w:r>
      <w:r>
        <w:rPr>
          <w:color w:val="000000"/>
        </w:rPr>
        <w:br/>
        <w:t>   Теория организации : учебное пособие / Е. П. Третьякова. - М. : КНОРУС, 2009. - 224 с. - ISBN 978-5-390-00002-1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М 315</w:t>
        <w:tab/>
      </w:r>
      <w:r>
        <w:rPr>
          <w:b/>
          <w:bCs/>
          <w:color w:val="000000"/>
        </w:rPr>
        <w:t>Масленников В.В.</w:t>
      </w:r>
      <w:r>
        <w:rPr>
          <w:color w:val="000000"/>
        </w:rPr>
        <w:br/>
        <w:t>   Финансовый менеджмент в управлении коммерческой недвижимостью : учебник / В. В. Масленников, А. В. Талонов. - М. : КНОРУС, 2009. - 232 с. - ISBN 978-5-390-00056-4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К 56</w:t>
        <w:tab/>
      </w:r>
      <w:r>
        <w:rPr>
          <w:b/>
          <w:bCs/>
          <w:color w:val="000000"/>
        </w:rPr>
        <w:t>Ковалева В.Д.</w:t>
      </w:r>
      <w:r>
        <w:rPr>
          <w:color w:val="000000"/>
        </w:rPr>
        <w:br/>
        <w:t>   Учет, анализ и аудит операций с ценными бумагами : учебное пособие / В. Д. Ковалева, В. В. Хисамудинов. - М. : КНОРУС, 2008. - 208 с. - ISBN 978-5-390-00030-4 : 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М 218</w:t>
        <w:tab/>
      </w:r>
      <w:r>
        <w:rPr>
          <w:b/>
          <w:bCs/>
          <w:color w:val="000000"/>
        </w:rPr>
        <w:t>Малюк В.И.</w:t>
      </w:r>
      <w:r>
        <w:rPr>
          <w:color w:val="000000"/>
        </w:rPr>
        <w:br/>
        <w:t>   Менеджмент: деловые ситуации, практические задания, курсовое проектирование : практикум для вузов / В. И. Малюк. - М. : КНОРУС, 2009. - 304 с. - ISBN 978-5-390-00009-0 : 1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К 577</w:t>
        <w:tab/>
      </w:r>
      <w:r>
        <w:rPr>
          <w:b/>
          <w:bCs/>
          <w:color w:val="000000"/>
        </w:rPr>
        <w:t>Кодин В.Н.</w:t>
      </w:r>
      <w:r>
        <w:rPr>
          <w:color w:val="000000"/>
        </w:rPr>
        <w:br/>
        <w:t>   Как работать над управленческим решением. Системный подход : учебное пособие для вузов / В. Н. Кодин, С. В. Литягина. - М. : КНОРУС, 2008. - 192 с. - ISBN 978-5-390-00190-5 : 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Д 606</w:t>
        <w:tab/>
      </w:r>
      <w:r>
        <w:rPr>
          <w:b/>
          <w:bCs/>
          <w:color w:val="000000"/>
        </w:rPr>
        <w:t>Додонова И.В.</w:t>
      </w:r>
      <w:r>
        <w:rPr>
          <w:color w:val="000000"/>
        </w:rPr>
        <w:br/>
        <w:t>   Автоматизированная обработка банковской информации : учебное пособие / И. В. Додонова, О. В. Кабанова. - М. : КНОРУС, 2008. - 176 с. - ISBN 978-5-390-00031-1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Л 694</w:t>
        <w:tab/>
      </w:r>
      <w:r>
        <w:rPr>
          <w:b/>
          <w:bCs/>
          <w:color w:val="000000"/>
        </w:rPr>
        <w:t>Логинов В.Н.</w:t>
      </w:r>
      <w:r>
        <w:rPr>
          <w:color w:val="000000"/>
        </w:rPr>
        <w:br/>
        <w:t>   Информационные технологии управления : учебное пособие / В. Н. Логинов. - М. : КНОРУС, 2008. - 240 с. - ISBN 978-5-390-00176-9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И 585</w:t>
        <w:tab/>
        <w:t>   Инвестиционный менеджмент : учебное пособие для вузов / В. В. Мищенко ; под ред. В. В. Мищенко. - 2-е изд., перераб. и доп. - М. : КНОРУС, 2008. - 400 с. - ISBN 978-5-85971-636-4 : 1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Р-865</w:t>
        <w:tab/>
      </w:r>
      <w:r>
        <w:rPr>
          <w:b/>
          <w:bCs/>
          <w:color w:val="000000"/>
        </w:rPr>
        <w:t>Румянцева Е.Е.</w:t>
      </w:r>
      <w:r>
        <w:rPr>
          <w:color w:val="000000"/>
        </w:rPr>
        <w:br/>
        <w:t>   Новая экономическая энциклопедия / Е. Е. Румянцева. - 3-е изд. - М. : ИНФРА-М, 2008. - 826 с. - ISBN 978-5-16-003264-1 : 12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Д 252</w:t>
        <w:tab/>
      </w:r>
      <w:r>
        <w:rPr>
          <w:b/>
          <w:bCs/>
          <w:color w:val="000000"/>
        </w:rPr>
        <w:t>Дебелак Д.</w:t>
      </w:r>
      <w:r>
        <w:rPr>
          <w:color w:val="000000"/>
        </w:rPr>
        <w:br/>
        <w:t>   Планирование в маркетинге. Выигрышные стратегии для любого малого бизнеса / Д. Дебелак. - М. : АСТ, 2006. - 440 с. : ил. - (Настольная книга бизнесмена). - ISBN 5-17-032912-1 : 1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П 279</w:t>
        <w:tab/>
      </w:r>
      <w:r>
        <w:rPr>
          <w:b/>
          <w:bCs/>
          <w:color w:val="000000"/>
        </w:rPr>
        <w:t>Перцик Е.Н.</w:t>
      </w:r>
      <w:r>
        <w:rPr>
          <w:color w:val="000000"/>
        </w:rPr>
        <w:br/>
        <w:t>   Геоурбанистика : учебник для вузов / Е. Н. Перцик. - М. : Академия, 2009. - 432 с. : ил. - (Высш. проф. образование). - ISBN 978-5-7695-4936-6 : 7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Т-343</w:t>
        <w:tab/>
      </w:r>
      <w:r>
        <w:rPr>
          <w:b/>
          <w:bCs/>
          <w:color w:val="000000"/>
        </w:rPr>
        <w:t>Теплова Т.В.</w:t>
      </w:r>
      <w:r>
        <w:rPr>
          <w:color w:val="000000"/>
        </w:rPr>
        <w:br/>
        <w:t>   Эффективный финансовый директор : учебно-практ. пособие / Т. В. Теплова. - М. : Юрайт, 2009. - 480 с. - ISBN 978-5-9916-0030-9 : 44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Х 218</w:t>
        <w:tab/>
      </w:r>
      <w:r>
        <w:rPr>
          <w:b/>
          <w:bCs/>
          <w:color w:val="000000"/>
        </w:rPr>
        <w:t>Харрингтон Дж.</w:t>
      </w:r>
      <w:r>
        <w:rPr>
          <w:color w:val="000000"/>
        </w:rPr>
        <w:br/>
        <w:t>   Совершенство управления изменениями : искусство совершенствования управления изменениями: пер. с англ. / Харрингтон Дж. ; под науч. ред. В. В. Брагина. - М. : РИА "Стандарты и качество", 2008. - 192 с. : ил. - (Деловое совершенство). - ISBN 978-5-94938-061-1 : 14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О-931</w:t>
        <w:tab/>
        <w:t>   Оценка недвижимости : учебник для вузов / А. Г. Грязнова ; под ред. А. Г. Грязновой, М. А. Федотовой. - 2-е изд., перераб. и доп. - М. : Финансы и статистика, 2007. - 560 с. : ил. - ISBN 978-5-279-03235-8 : 66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И 39</w:t>
        <w:tab/>
      </w:r>
      <w:r>
        <w:rPr>
          <w:b/>
          <w:bCs/>
          <w:color w:val="000000"/>
        </w:rPr>
        <w:t>Израйлевич С.В.</w:t>
      </w:r>
      <w:r>
        <w:rPr>
          <w:color w:val="000000"/>
        </w:rPr>
        <w:br/>
        <w:t>   Опционы : системный подход к инвестициям: критерии оценки и методы анализа торговых возможностей / С. В. Израйлевич, В. Я. Цудикман. - М. : Альпина Бизнес Букс, 2008. - 280 с. - ISBN 978-5-9614-0823-2 : 816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К 76</w:t>
        <w:tab/>
      </w:r>
      <w:r>
        <w:rPr>
          <w:b/>
          <w:bCs/>
          <w:color w:val="000000"/>
        </w:rPr>
        <w:t>Кошелюк М.Е.</w:t>
      </w:r>
      <w:r>
        <w:rPr>
          <w:color w:val="000000"/>
        </w:rPr>
        <w:br/>
        <w:t>   Эффективное PR-мышление : мастер-класс для начинающих и профессионалов / М. Е. Кошелюк. - М. : Альпина Бизнес Букс, 2008. - 216 с. - (ЭКО). - ISBN 978-5-9614-0722-8 : 166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А 232</w:t>
        <w:tab/>
      </w:r>
      <w:r>
        <w:rPr>
          <w:b/>
          <w:bCs/>
          <w:color w:val="000000"/>
        </w:rPr>
        <w:t>Аганбегян А.</w:t>
      </w:r>
      <w:r>
        <w:rPr>
          <w:color w:val="000000"/>
        </w:rPr>
        <w:br/>
        <w:t>   Кризис: беда и шанс России : проект Россия / А. Аганбегян. - М. : АСТ, 2009. - 285 с. - ISBN 978-5-17-059656-0 : 247р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</w:t>
        <w:br/>
        <w:t>Е 725</w:t>
        <w:tab/>
      </w:r>
      <w:r>
        <w:rPr>
          <w:b/>
          <w:bCs/>
          <w:color w:val="000000"/>
        </w:rPr>
        <w:t>Ермасова Н.Б.</w:t>
      </w:r>
      <w:r>
        <w:rPr>
          <w:color w:val="000000"/>
        </w:rPr>
        <w:br/>
        <w:t>   Бюджетная система РФ : учебник для вузов / Н. Б. Ермасова. - М. : Высшее образование, 2009. - 715 с. - (Основы наук). - ISBN 978-5-9692-0317-4 : 416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У</w:t>
        <w:br/>
        <w:t>С-78</w:t>
        <w:tab/>
        <w:t>   Статистика : учебник для вузов / И. И. Елисеева ; И. И. Елисеева [и др.]; под ред. И. И. Елисеевой. - М. : Проспект, 2009. - 448 с. - ISBN 978-5-392-00370-9 : 19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У 248</w:t>
        <w:br/>
        <w:t>К 674</w:t>
        <w:tab/>
      </w:r>
      <w:r>
        <w:rPr>
          <w:b/>
          <w:bCs/>
          <w:color w:val="000000"/>
        </w:rPr>
        <w:t>Корнийчук Г.А.</w:t>
      </w:r>
      <w:r>
        <w:rPr>
          <w:color w:val="000000"/>
        </w:rPr>
        <w:br/>
        <w:t>   Охрана труда на транспорте : законодательные и нормативные акты с комментариями / Г. А. Корнийчук. - М. : Омега-Л, 2008. - 279 с. - (Охрана труда). - ISBN 978-5-370-00619-7 : 24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Х</w:t>
        <w:br/>
        <w:t>Э-40</w:t>
        <w:tab/>
        <w:t>   Экологическое право России : учебное пособие для вузов / Н. В. Румянцев ; Н. В. Румянцев, С. Я. Казанцев, Е. Л. Любарский [и др.]; под ред. Н. В. Румянцева. - 3-е изд., перераб. и доп. - М. : ЮНИТИ-ДАНА, 2007. - 368 с. - ISBN 978-5-238-01304-6 : 23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Х</w:t>
        <w:br/>
        <w:t>Б-268</w:t>
        <w:tab/>
      </w:r>
      <w:r>
        <w:rPr>
          <w:b/>
          <w:bCs/>
          <w:color w:val="000000"/>
        </w:rPr>
        <w:t>Барщевский М.Ю.</w:t>
      </w:r>
      <w:r>
        <w:rPr>
          <w:color w:val="000000"/>
        </w:rPr>
        <w:br/>
        <w:t>   Домашняя правовая энциклопедия. Большая юридическая энциклопедия / М. Ю. Барщевский. - М. : АСТ, 2009. - 640 с. - ISBN 978-5-17-057779-8 : 51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Х</w:t>
        <w:br/>
        <w:t>Ш-653</w:t>
        <w:tab/>
      </w:r>
      <w:r>
        <w:rPr>
          <w:b/>
          <w:bCs/>
          <w:color w:val="000000"/>
        </w:rPr>
        <w:t>Шихов А.К.</w:t>
      </w:r>
      <w:r>
        <w:rPr>
          <w:color w:val="000000"/>
        </w:rPr>
        <w:br/>
        <w:t>   Страховое право : учебное пособие для вузов / А. К. Шихов, А. А. Шихов. - 5-е изд., перераб. и доп. - М. : Юриспруденция, 2008. - 352 с. - ISBN 978-5-9516-0303-6 : 36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Х</w:t>
        <w:br/>
        <w:t>Н-235</w:t>
        <w:tab/>
        <w:t>   Налоговое право России : учебник для вузов / Ю. А. Крохина ; отв. ред. Ю. А. Крохина. - 3-е изд., испр. и доп. - М. : НОРМА, 2008. - 752 с. - ISBN 978-5-468-00017-5 : 371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Х</w:t>
        <w:br/>
        <w:t>С 175</w:t>
        <w:tab/>
      </w:r>
      <w:r>
        <w:rPr>
          <w:b/>
          <w:bCs/>
          <w:color w:val="000000"/>
        </w:rPr>
        <w:t>Самолаева Е.Ю.</w:t>
      </w:r>
      <w:r>
        <w:rPr>
          <w:color w:val="000000"/>
        </w:rPr>
        <w:br/>
        <w:t>   Теория и практика предъявления для опознания людей : учебно-практ. пособие / Е. Ю. Самолаева. - М. : Юрлитинформ, 2004. - 160 с. - (Б-ка криминалиста). - ISBN 5-93295-126-5 : 17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Х</w:t>
        <w:br/>
        <w:t>Ш-398</w:t>
        <w:tab/>
      </w:r>
      <w:r>
        <w:rPr>
          <w:b/>
          <w:bCs/>
          <w:color w:val="000000"/>
        </w:rPr>
        <w:t>Шейфер С.А.</w:t>
      </w:r>
      <w:r>
        <w:rPr>
          <w:color w:val="000000"/>
        </w:rPr>
        <w:br/>
        <w:t>   Следственные действия : основания, процессуальный порядок и доказательственное значение / С. А. Шейфер. - М. : Юрлитинформ, 2004. - 184 с. - (Б-ка криминалиста). - ISBN 5-93295-142-7 : 19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Х</w:t>
        <w:br/>
        <w:t>Ф 762</w:t>
        <w:tab/>
      </w:r>
      <w:r>
        <w:rPr>
          <w:b/>
          <w:bCs/>
          <w:color w:val="000000"/>
        </w:rPr>
        <w:t>Фомин М.А.</w:t>
      </w:r>
      <w:r>
        <w:rPr>
          <w:color w:val="000000"/>
        </w:rPr>
        <w:br/>
        <w:t>   Сторона защиты в уголовном процессе (досудебное производство) : учебно-практ. пособие / М. А. Фомин. - М. : Юрлитинформ, 2004. - 536 с. - (Б-ка криминалиста). - ISBN 5-93295-132-Х : 35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Х</w:t>
        <w:br/>
        <w:t>Я 497</w:t>
        <w:tab/>
      </w:r>
      <w:r>
        <w:rPr>
          <w:b/>
          <w:bCs/>
          <w:color w:val="000000"/>
        </w:rPr>
        <w:t>Якупов Р.С.</w:t>
      </w:r>
      <w:r>
        <w:rPr>
          <w:color w:val="000000"/>
        </w:rPr>
        <w:br/>
        <w:t>   Права потребителя в вопросах и ответах : с образцами исковых заявлений и претензий / Р. С. Якупов. - Ростов н/Д : Феникс, 2007. - 317 с. - (Консультирует юрист). - ISBN 978-5-222-12330-0 : 2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Х</w:t>
        <w:br/>
        <w:t>Р 931</w:t>
        <w:tab/>
      </w:r>
      <w:r>
        <w:rPr>
          <w:b/>
          <w:bCs/>
          <w:color w:val="000000"/>
        </w:rPr>
        <w:t>Рыбалов К.А.</w:t>
      </w:r>
      <w:r>
        <w:rPr>
          <w:color w:val="000000"/>
        </w:rPr>
        <w:br/>
        <w:t>   Особый порядок судебного разбирательства в Российской Федерации и проблемы его реализации / К. А. Рыбалов. - М. : Юрлитинформ, 2004. - 152 с. - 164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Наука.  Культура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Ч</w:t>
        <w:br/>
        <w:t>Т-225</w:t>
        <w:tab/>
      </w:r>
      <w:r>
        <w:rPr>
          <w:b/>
          <w:bCs/>
          <w:color w:val="000000"/>
        </w:rPr>
        <w:t>Тархановский В.А.</w:t>
      </w:r>
      <w:r>
        <w:rPr>
          <w:color w:val="000000"/>
        </w:rPr>
        <w:br/>
        <w:t>   Странные годы - страдные дни : (исповедь науч. журналиста) / В. А. Тархановский ; Междунар. Информ. Нобелев. Центр (МИНЦ); под ред. В. М. Тютюнника. - Тамбов : Нобелистика, 2006. - 226 с. : ил. - ISBN 5-86-609-063-5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Ч</w:t>
        <w:br/>
        <w:t>П 24</w:t>
        <w:tab/>
        <w:t>   Педагогика : учебник для вузов / Л. П. Крившенко ; под ред. Л. П. Крившенко. - М. : Проспект, 2009. - 432 с. - ISBN 978-5-392-00722-6 : 292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Ч</w:t>
        <w:br/>
        <w:t>Г-948</w:t>
        <w:tab/>
      </w:r>
      <w:r>
        <w:rPr>
          <w:b/>
          <w:bCs/>
          <w:color w:val="000000"/>
        </w:rPr>
        <w:t>Гундарин М.В.</w:t>
      </w:r>
      <w:r>
        <w:rPr>
          <w:color w:val="000000"/>
        </w:rPr>
        <w:br/>
        <w:t>   Теория и практика связей с общественностью: основы медиа-рилейшнз : учебное пособие для вузов / М. В. Гундарин. - М. : ФОРУМ, 2007. - 336 с. - (Высш. образование). - ISBN 978-5-91134-150-3 : 1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Ч</w:t>
        <w:br/>
        <w:t>Л 632</w:t>
        <w:tab/>
      </w:r>
      <w:r>
        <w:rPr>
          <w:b/>
          <w:bCs/>
          <w:color w:val="000000"/>
        </w:rPr>
        <w:t>Лисичкина О.Б.</w:t>
      </w:r>
      <w:r>
        <w:rPr>
          <w:color w:val="000000"/>
        </w:rPr>
        <w:br/>
        <w:t>   Мировая художественная культура: Возрождение / О. Б. Лисичкина. - М. : АСТ, 2005. - 302 с. : ил. - ISBN 978-5-17-032733-1 : 297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Языкознание.  Литературоведение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color w:val="000000"/>
        </w:rPr>
        <w:t>Ш 1</w:t>
        <w:br/>
        <w:t>Н 342</w:t>
        <w:tab/>
      </w:r>
      <w:r>
        <w:rPr>
          <w:b/>
          <w:bCs/>
          <w:color w:val="000000"/>
        </w:rPr>
        <w:t>Наумов Ю.П.</w:t>
      </w:r>
      <w:r>
        <w:rPr>
          <w:color w:val="000000"/>
        </w:rPr>
        <w:br/>
        <w:t>   Ключи к разумному чтению / Ю. П. Наумов, О. В. Митрофанова. - Тамбов : Пролетар. светоч, 2006. - 92 с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Ш 1</w:t>
        <w:br/>
        <w:t>Т 522</w:t>
        <w:tab/>
        <w:t>   Толковый словарь русского языка начала XXI века. Актуальная лексика : около 8500 сл. и устойчивых словосочетаний / Г. Н. Скляревская ; под ред. Г. Н. Скляревской. - М. : Эксмо, 2008. - 1136 с. - (Б-ка словарей). - ISBN 978-5-699-15913-0 : 63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Ш 1</w:t>
        <w:br/>
        <w:t>В-241</w:t>
        <w:tab/>
      </w:r>
      <w:r>
        <w:rPr>
          <w:b/>
          <w:bCs/>
          <w:color w:val="000000"/>
        </w:rPr>
        <w:t>Введенская Л.А.</w:t>
      </w:r>
      <w:r>
        <w:rPr>
          <w:color w:val="000000"/>
        </w:rPr>
        <w:br/>
        <w:t>   Риторика и культура речи : учебное пособие для вузов / Л. А. Введенская, Л. Г. Павлова. - 10-е изд. - Ростов н/Д : Феникс, 2009. - 537 с. - (Высшее образование). - ISBN 978-5-222-15032-0 : 2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Ш 1</w:t>
        <w:br/>
        <w:t>И 209</w:t>
        <w:tab/>
      </w:r>
      <w:r>
        <w:rPr>
          <w:b/>
          <w:bCs/>
          <w:color w:val="000000"/>
        </w:rPr>
        <w:t>Иванова Т.Ф.</w:t>
      </w:r>
      <w:r>
        <w:rPr>
          <w:color w:val="000000"/>
        </w:rPr>
        <w:br/>
        <w:t>   Русская речь в эфире : комплекс. справ. / Т. Ф. Иванова, Т. А. Черкасова. - 6-е изд., стер. - М. : Русский язык Медиа, 2007. - 345 с. - ISBN 978-5-9576-0329-0 : 459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Ш 13(Ан)</w:t>
        <w:br/>
        <w:t>О-666</w:t>
        <w:tab/>
      </w:r>
      <w:r>
        <w:rPr>
          <w:b/>
          <w:bCs/>
          <w:color w:val="000000"/>
        </w:rPr>
        <w:t>Орловская И.В.</w:t>
      </w:r>
      <w:r>
        <w:rPr>
          <w:color w:val="000000"/>
        </w:rPr>
        <w:br/>
        <w:t>   Учебник английского языка для технических университетов и вузов : учебник / И. В. Орловская, Л. С. Самсонова, А. И. Скубриева. - 9-е изд., перераб. - М. : Изд-во МГТУ им. Н.Э.Баумана, 2008. - 448 с. - (Иностр. яз. в техн. ун-те). - ISBN 978-5-7038-3184-7 : 316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Ш 9</w:t>
        <w:br/>
        <w:t>Э-687</w:t>
        <w:tab/>
        <w:t>   Энциклопедия для детей. Т. 32 : История войн / М. Аксенова ; под ред М. Аксенова, А. Желенин, С. Шокарев. - М. : Аванта+, 2007. - 640 с. : ил. - ISBN 978-5-98986-099-9 : 349р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Э</w:t>
        <w:br/>
        <w:t>Р-368</w:t>
        <w:tab/>
        <w:t>   Религия : энцикл. / А. А. Грицанов ; сост. и общ. ред. А. А. Грицанов, Г. В. Синило. - Мн. : Книжный дом, 2007. - 960 с. : ил. - (Мир энциклопедий). - ISBN 985-489-355-3 : 964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Э</w:t>
        <w:br/>
        <w:t>П-688</w:t>
        <w:tab/>
        <w:t>   Праздники Православной Церкви / Е. В. Тростникова ; авт.-сост. Е. В. Тростникова. - М. : Эксмо, 2009. - 304 с. - (Православная б-ка). - ISBN 978-5-699-34101-6 : 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Э</w:t>
        <w:br/>
        <w:t>П 266</w:t>
        <w:tab/>
        <w:t>   Первые шаги в православном храме / Е. В. Тростникова ; авт.-сост. Е. В. Тростникова. - М. : Эксмо, 2009. - 368 с. - (Православная б-ка). - ISBN 978-5-699-34093-4 : 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Философия.  Психология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Ю</w:t>
        <w:br/>
        <w:t>Г 852</w:t>
        <w:tab/>
      </w:r>
      <w:r>
        <w:rPr>
          <w:b/>
          <w:bCs/>
          <w:color w:val="000000"/>
        </w:rPr>
        <w:t>Гриненко Г.В. .</w:t>
      </w:r>
      <w:r>
        <w:rPr>
          <w:color w:val="000000"/>
        </w:rPr>
        <w:br/>
        <w:t>   История философии : учебник для вузов / Г. В. Гриненко. - 2-е изд., испр. и доп. - М. : Высш. образование, 2009. - 685 с. - (Основы наук). - ISBN 978-5-9692-0413-3 : 381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Ю</w:t>
        <w:br/>
        <w:t>И-907</w:t>
        <w:tab/>
        <w:t>   История мировой философии : учебное пособие / В. Д. Губин ; А. И. Алешин, К. Б. Бандуровский, В. Д. Губин [и др.]; под ред. В. Д. Губина, Т. Ю. Сидориной. - М. : АСТ, 2007. - 494 с. - ISBN 5-17-039365-2 : 349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Ю</w:t>
        <w:br/>
        <w:t>Т-98</w:t>
        <w:tab/>
      </w:r>
      <w:r>
        <w:rPr>
          <w:b/>
          <w:bCs/>
          <w:color w:val="000000"/>
        </w:rPr>
        <w:t>Тюгашев Е.А.</w:t>
      </w:r>
      <w:r>
        <w:rPr>
          <w:color w:val="000000"/>
        </w:rPr>
        <w:br/>
        <w:t>   Феномен философии: рефлексия дискурса / Е. А. Тюгашев ; под ред. В. П. Фофанова. - Новосибирск : Сиб. Науч. Изд-во, 2008. - 413 с. - ISBN 978-5-91124-021-9 : 25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Ю</w:t>
        <w:br/>
        <w:t>К-381</w:t>
        <w:tab/>
      </w:r>
      <w:r>
        <w:rPr>
          <w:b/>
          <w:bCs/>
          <w:color w:val="000000"/>
        </w:rPr>
        <w:t>Кибанов А.Я.</w:t>
      </w:r>
      <w:r>
        <w:rPr>
          <w:color w:val="000000"/>
        </w:rPr>
        <w:br/>
        <w:t>   Этика деловых отношений : учебник / А. Я. Кибанов, Д. К. Захаров, В. Г. Коновалова ; под ред. А. Я. Кибанова. - 2-е изд., испр. и доп. - М. : ИНФРА-М, 2009. - 424 с. - (Высшее образование). - ISBN 978-5-16-003228-3 : 288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Ю</w:t>
        <w:br/>
        <w:t>В 782</w:t>
        <w:tab/>
        <w:t>   Восточная философия / М. В. Адамчик ; авт.-сост. М. В. Адамчик. - Мн. : Харвест, 2006. - 320 с. : ил. - ISBN 985-13-8787-8 : 22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Ю</w:t>
        <w:br/>
        <w:t>Ш 326</w:t>
        <w:tab/>
      </w:r>
      <w:r>
        <w:rPr>
          <w:b/>
          <w:bCs/>
          <w:color w:val="000000"/>
        </w:rPr>
        <w:t>Шацкая Е.</w:t>
      </w:r>
      <w:r>
        <w:rPr>
          <w:color w:val="000000"/>
        </w:rPr>
        <w:br/>
        <w:t>   Большая книга стервы : полное пособие по стервологии / Е. Шацкая. - М. : АСТ, 2008. - 697 с. - (Школа стервы). - ISBN 978-5-17-046948-2 : 2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Ю 9</w:t>
        <w:br/>
        <w:t>С 816</w:t>
        <w:tab/>
      </w:r>
      <w:r>
        <w:rPr>
          <w:b/>
          <w:bCs/>
          <w:color w:val="000000"/>
        </w:rPr>
        <w:t>Столяренко Л.Д.</w:t>
      </w:r>
      <w:r>
        <w:rPr>
          <w:color w:val="000000"/>
        </w:rPr>
        <w:br/>
        <w:t>   Педагогическая психология : учебное пособие для вузов / Л. Д. Столяренко. - 5-е изд., испр. - Ростов н/Д : Феникс, 2008. - 541 с. - (Высшее образование). - ISBN 978-5-222-14244-8 : 237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Справочные издания.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оксфордская энциклопедия</w:t>
      </w:r>
      <w:r>
        <w:rPr>
          <w:color w:val="000000"/>
        </w:rPr>
        <w:t xml:space="preserve"> / пер. с англ. У. В. Сапциной, А. И. Кима, Т. В. Сафроновой [и др.]. - М. : РОСМЭН-ПРЕСС, 2008. - 664 с. : ил. - ISBN 978-5-353-03004-1 : 6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 xml:space="preserve"> : В 30 т. Т. 14 : Киреев - Конго / пред. науч.-ред. совета Ю. С. Осипов; отв. ред. С. Л. Кравец. - М. : Большая Российская энциклопедия, 2009. - 751 с. : ил.: карт. - ISBN 978-5-85270-345-3 : 18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 xml:space="preserve"> : В 30 т. Т. 13 : Канцелярия конфискации - Киргизы / пред. науч.-ред. совета Ю. С. Осипов; отв. ред. С. Л. Кравец. - М. : Большая Российская энциклопедия, 2009. - 783 с. : ил.: карт. - ISBN 978-5-85270-344-6 : 18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2</w:t>
        <w:br/>
        <w:t xml:space="preserve">Н-725                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4 (2) : ГАМБУРГСКАЯ - ГОЛОВИН / редкол.: А. Д. Некипелов, В. И. Данилов-Данильян, В. М. Карев [и др.]. - М. : Энциклопедия, 2008. - 480 с. : ил. - ISBN 978-5-94802-027-3 : 7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Сборники.  Периодические издания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Я 4</w:t>
        <w:br/>
        <w:t>С-81</w:t>
        <w:tab/>
        <w:t>   Сто великих кладов / Н. Н. Непомнящий, А. Ю. Низовский ; Н. Н. Непомнящий, А. Ю. Низовский. - М. : Вече, 2009. - 432 с. - (100 великих). - ISBN 978-5-9533-3758-8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Я 4</w:t>
        <w:br/>
        <w:t>С-81</w:t>
        <w:tab/>
        <w:t>   Сто великих заповедников и парков / Н. А. Юдина ; авт.-сост. Н. А. Юдина. - М. : Вече, 2009. - 416 с. - (100 великих). - ISBN 978-5-9533-3905-6 : 18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Я 4</w:t>
        <w:br/>
        <w:t>С-81</w:t>
        <w:tab/>
        <w:t>   Сто великих оригиналов и чудаков / Р. К. Баландин ; Р. К. Баландин. - М. : Вече, 2009. - 432 с. - (100 великих). - ISBN 978-5-9533-3686-4 : 19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Я 4</w:t>
        <w:br/>
        <w:t>С-81</w:t>
        <w:tab/>
        <w:t>   Сто великих русских изобретений / С. В. Аксенова, Д. С. Одинцов, Е. Н. Пакалина ; С. В. Аксенов, Д. С. Одинцов, Е. Н. Пакалина. - М. : Вече, 2008. - 320 с. - (100 великих). - ISBN 978-5-9533-3481-5 : 14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Я 4</w:t>
        <w:br/>
        <w:t>С 81</w:t>
        <w:tab/>
        <w:t>   Сто великих мифов и легенд / Т. В. Муравьева ; авт. Т. В. Муравьева. - М. : Вече, 2009. - 480 с. - (100 великих). - ISBN 978-5-9533-3754-0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>Я 4</w:t>
        <w:br/>
        <w:t>С-81</w:t>
        <w:tab/>
        <w:t>   Сто великих тайн России ХХ века / В. В. Веденеев ; автор-сост. В. В. Веденеев. - М. : Вече, 2009. - 480 с. - (100 великих). - ISBN 978-5-9533-3756-4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Труды ТГТУ : сб. науч. ст. молодых ученых и студентов. Вып. 5 : Автоматизация технологических процессов. Машиностроение и металловедение. Строительство / Тамб. гос. техн. ун-т. - Тамбов : Изд-во ТГТУ, 2000. - 279с. : ил. - ISBN 5-8265-0093-Х : 8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Труды ТГТУ : сб. науч. ст. молодых ученых и студентов. Вып. 22 : Технологические процессы и оборудование. Автоматизация технологических процессов. Строительство и архитектура. Экономика. Гуманитарные науки / Тамб. гос. техн. ун-т. - Тамбов : Изд-во ТГТУ, 2009. - 320 с. : ил. - ISBN 978-5-8265-0798-8 : 12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ударственный технический университет.</w:t>
      </w:r>
      <w:r>
        <w:rPr>
          <w:color w:val="000000"/>
        </w:rPr>
        <w:br/>
        <w:t>   14-я научная конференция: Фундаментальные и прикладные исследования, инновационные технологии, профессиональное образование : сб. трудов, 23-24 апреля 2009 года / Тамбовский государственный технический университет. - Тамбов : ТГТУ, 2009. - 280 с. - ISBN 978-5-8265-0787-2 : 10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5</w:t>
        <w:br/>
        <w:t>У 677</w:t>
        <w:tab/>
        <w:t>   </w:t>
      </w:r>
      <w:r>
        <w:rPr>
          <w:b/>
          <w:bCs/>
          <w:color w:val="000000"/>
        </w:rPr>
        <w:t>Управление большими системами</w:t>
      </w:r>
      <w:r>
        <w:rPr>
          <w:color w:val="000000"/>
        </w:rPr>
        <w:t xml:space="preserve"> : II школа - семинар молодых ученых. Т.1. - Воронеж : Науч. кн., 2007. - 196 с. - 7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Я 5</w:t>
        <w:br/>
        <w:t>У 677</w:t>
        <w:tab/>
        <w:t>   </w:t>
      </w:r>
      <w:r>
        <w:rPr>
          <w:b/>
          <w:bCs/>
          <w:color w:val="000000"/>
        </w:rPr>
        <w:t>Управление большими системами</w:t>
      </w:r>
      <w:r>
        <w:rPr>
          <w:color w:val="000000"/>
        </w:rPr>
        <w:t xml:space="preserve"> : II школа - семинар молодых ученых. Т.2. - Воронеж : Науч. кн., 2007. - 212 с. - 75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90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МП</w:t>
        <w:br/>
        <w:t>1866</w:t>
        <w:tab/>
      </w:r>
      <w:r>
        <w:rPr>
          <w:b/>
          <w:bCs/>
          <w:color w:val="000000"/>
        </w:rPr>
        <w:t>Родина Л.Н.</w:t>
      </w:r>
      <w:r>
        <w:rPr>
          <w:color w:val="000000"/>
        </w:rPr>
        <w:br/>
        <w:t>   Экономическая география и регионалистика : метод. указ. к выпол курс. работ по для студ. днев. и заочн. отд. спец. 080109, 080105 / Л. Н. Родина ; Тамб.гос.техн.ун-т. - Тамбов : ТГТУ, 2009. - 34 с. - 3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МП</w:t>
        <w:br/>
        <w:t>1872</w:t>
        <w:tab/>
      </w:r>
      <w:r>
        <w:rPr>
          <w:b/>
          <w:bCs/>
          <w:color w:val="000000"/>
        </w:rPr>
        <w:t>Тихомиров В.Г.</w:t>
      </w:r>
      <w:r>
        <w:rPr>
          <w:color w:val="000000"/>
        </w:rPr>
        <w:br/>
        <w:t>   Элементы теории линейных операторов : метод. разработки для студ. 2 курса инж.-техн. спец. днев. формы обучения / В. Г. Тихомиров ; Тамб. гос. техн. ун-т. - Тамбов : ТГТУ, 2009. - 31 с. - 4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2 экз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07" w:leader="none"/>
        </w:tabs>
        <w:rPr/>
      </w:pPr>
      <w:r>
        <w:rPr>
          <w:color w:val="000000"/>
        </w:rPr>
        <w:t>МП</w:t>
        <w:br/>
        <w:t>1871</w:t>
        <w:tab/>
      </w:r>
      <w:r>
        <w:rPr>
          <w:b/>
          <w:bCs/>
          <w:color w:val="000000"/>
        </w:rPr>
        <w:t>Нахман А.Д. .</w:t>
      </w:r>
      <w:r>
        <w:rPr>
          <w:color w:val="000000"/>
        </w:rPr>
        <w:br/>
        <w:t>   Ряды. Теория вероятностей и математическая статистика : метод. разработки для студ. 2 курса инж.-техн. спец. заоч. формы обучения / А. Д. Нахман, И. В. Косенкова ; Тамб. гос. техн. ун-т. - Тамбов : ТГТУ, 2009. - 31 с. - 40р.</w:t>
      </w:r>
    </w:p>
    <w:p>
      <w:pPr>
        <w:pStyle w:val="Normal"/>
        <w:tabs>
          <w:tab w:val="clear" w:pos="708"/>
          <w:tab w:val="left" w:pos="190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49:00Z</dcterms:created>
  <dc:creator>supervisor</dc:creator>
  <dc:description/>
  <cp:keywords/>
  <dc:language>en-US</dc:language>
  <cp:lastModifiedBy>irina</cp:lastModifiedBy>
  <dcterms:modified xsi:type="dcterms:W3CDTF">2009-10-27T08:18:00Z</dcterms:modified>
  <cp:revision>8</cp:revision>
  <dc:subject/>
  <dc:title>Указатель</dc:title>
</cp:coreProperties>
</file>