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</w:t>
      </w: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Текущий библиографический указатель № 1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Декабрь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атема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. 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.  Поли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ология.  Ритор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tabs>
          <w:tab w:val="clear" w:pos="708"/>
          <w:tab w:val="left" w:pos="285" w:leader="none"/>
          <w:tab w:val="center" w:pos="4677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285" w:leader="none"/>
          <w:tab w:val="center" w:pos="4677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  <w:u w:val="single"/>
        </w:rPr>
        <w:t>Экология</w:t>
        <w:tab/>
        <w:t xml:space="preserve"> </w:t>
      </w:r>
    </w:p>
    <w:p>
      <w:pPr>
        <w:pStyle w:val="Heading3"/>
        <w:tabs>
          <w:tab w:val="clear" w:pos="708"/>
          <w:tab w:val="left" w:pos="285" w:leader="none"/>
          <w:tab w:val="center" w:pos="4677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</w:t>
        <w:br/>
        <w:t>Э-40</w:t>
        <w:tab/>
        <w:t>   </w:t>
      </w:r>
      <w:r>
        <w:rPr>
          <w:b w:val="false"/>
          <w:bCs w:val="false"/>
          <w:color w:val="000000"/>
          <w:sz w:val="24"/>
          <w:szCs w:val="24"/>
        </w:rPr>
        <w:t>Экология и экономика природопользования</w:t>
      </w:r>
      <w:r>
        <w:rPr>
          <w:b w:val="false"/>
          <w:color w:val="000000"/>
          <w:sz w:val="24"/>
          <w:szCs w:val="24"/>
        </w:rPr>
        <w:t>: учебник для вузов / Э. В. Гирусов, С. Н. Бобылев, А. Л. Новоселов [и др.], под ред. Э. В. Гирусова. - 4-е изд., перераб. и доп. - М.: ЮНИТИ-ДАНА, 2010. - 607 с. - (Золотой фонд российских учебников). - ISBN 978-5-238-01686-3 : 430р.</w:t>
      </w:r>
    </w:p>
    <w:p>
      <w:pPr>
        <w:pStyle w:val="Heading3"/>
        <w:tabs>
          <w:tab w:val="clear" w:pos="708"/>
          <w:tab w:val="left" w:pos="285" w:leader="none"/>
          <w:tab w:val="center" w:pos="4677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Cs/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6</w:t>
        <w:br/>
        <w:t>У 447</w:t>
        <w:tab/>
      </w:r>
      <w:r>
        <w:rPr>
          <w:b/>
          <w:bCs/>
          <w:color w:val="000000"/>
        </w:rPr>
        <w:t>Уколов А.А.</w:t>
      </w:r>
      <w:r>
        <w:rPr>
          <w:color w:val="000000"/>
        </w:rPr>
        <w:br/>
        <w:t>   Элементы функционального анализа и топологии: учеб. пособие / А. А. Уколов, В. В. Скоморохов; Тамб. гос. техн. ун-т. - Тамбов: ТГТУ, 2009. - 80с. - ISBN 978-5-8265-0853-4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7</w:t>
        <w:br/>
        <w:t>Е-601</w:t>
        <w:tab/>
      </w:r>
      <w:r>
        <w:rPr>
          <w:b/>
          <w:bCs/>
          <w:color w:val="000000"/>
        </w:rPr>
        <w:t>Емельянов Г.В.</w:t>
      </w:r>
      <w:r>
        <w:rPr>
          <w:color w:val="000000"/>
        </w:rPr>
        <w:br/>
        <w:t>   Задачник по теории вероятностей и математической статистике: учебное пособие / Г. В. Емельянов, В. П. Скитович. - 2-е изд., стер. - СПб.: Лань, 2007. - 336 с.: ил. - (Учебники для вузов. Спец. литература). - ISBN 978-5-8114-0743-9 : 416р.9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7</w:t>
        <w:br/>
        <w:t>Б-833</w:t>
        <w:tab/>
      </w:r>
      <w:r>
        <w:rPr>
          <w:b/>
          <w:bCs/>
          <w:color w:val="000000"/>
        </w:rPr>
        <w:t>Бородин А.Н</w:t>
      </w:r>
      <w:r>
        <w:rPr>
          <w:color w:val="000000"/>
        </w:rPr>
        <w:br/>
        <w:t>   Элементарный курс теории вероятностей и математической статистики: учебное пособие для вузов / А. Н. Бородин. - 7-е изд., стер. - СПб.: Лань, 2008. - 256 с.: ил. - (Учебники для вузов. Специальная литература). - ISBN 978-5-8114-0442-1 : 313р.0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, в уч. аб.- 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В 19</w:t>
        <w:br/>
        <w:t>О-924</w:t>
        <w:tab/>
      </w:r>
      <w:r>
        <w:rPr>
          <w:b/>
          <w:bCs/>
          <w:color w:val="000000"/>
        </w:rPr>
        <w:t>Охорзин В.А.</w:t>
      </w:r>
      <w:r>
        <w:rPr>
          <w:color w:val="000000"/>
        </w:rPr>
        <w:br/>
        <w:t>   Прикладная математика в системе MATHCAD: учебное пособие для вузов / В. А. Охорзин. - 3-е изд., стер. - СПб.: Лань, 2009. - 352 с.: ил. - (Учебники для вузов. Спец. литература). - ISBN 978-5-8114-0814-6 : 399р.96к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Технические науки в целом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Ж</w:t>
        <w:br/>
        <w:t>Л-724</w:t>
        <w:tab/>
      </w:r>
      <w:r>
        <w:rPr>
          <w:b/>
          <w:bCs/>
          <w:color w:val="000000"/>
        </w:rPr>
        <w:t>Лозовский В.Н.</w:t>
      </w:r>
      <w:r>
        <w:rPr>
          <w:color w:val="000000"/>
        </w:rPr>
        <w:br/>
        <w:t>   Нанотехнология в электронике. Введение в специальность: учебное пособие для вузов / В. Н. Лозовский, Г. С. Константинова, С. В. Лозовский. - 2-е изд., испр. - СПб.: Лань, 2008. - 336 с.: ил. - (Учебники для вузов. Специальная литература). - ISBN 978-5-8114-0827-6 : 313р.2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, в уч. аб.- 1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Ж</w:t>
        <w:br/>
        <w:t>Б-435</w:t>
        <w:tab/>
      </w:r>
      <w:r>
        <w:rPr>
          <w:b/>
          <w:bCs/>
          <w:color w:val="000000"/>
        </w:rPr>
        <w:t>Белобрагин В.Я.</w:t>
      </w:r>
      <w:r>
        <w:rPr>
          <w:color w:val="000000"/>
        </w:rPr>
        <w:br/>
        <w:t>   Основы технического регулирования: учеб. пособие для вузов / В. Я. Белобрагин. - 2-е изд., испр. и доп. - М.: РИА "Стандарты и качество", 2008. - 424 с.: ил. - ISBN 978-5-94938-073-4 : 534р.56к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Электротехника.  Теплотехни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</w:t>
        <w:br/>
        <w:t>М-149</w:t>
        <w:tab/>
      </w:r>
      <w:r>
        <w:rPr>
          <w:b/>
          <w:bCs/>
          <w:color w:val="000000"/>
        </w:rPr>
        <w:t>Майстренко А.В.</w:t>
      </w:r>
      <w:r>
        <w:rPr>
          <w:color w:val="000000"/>
        </w:rPr>
        <w:br/>
        <w:t>   Информационные технологии в науке, образовании и инженерной практике: учебное пособие для вузов / А. В. Майстренко, Н. В. Майстренко; Тамб. гос. техн. ун-т. - Тамбов : ТГТУ, 2009. - 96 с. - ISBN 978-5-8265-0852-7 : 1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1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2</w:t>
        <w:br/>
        <w:t>Т-338</w:t>
        <w:tab/>
        <w:t>   </w:t>
      </w:r>
      <w:r>
        <w:rPr>
          <w:b/>
          <w:bCs/>
          <w:color w:val="000000"/>
        </w:rPr>
        <w:t>Теоретические основы электротехники. Нелинейные электрические цепи. Электромагнитное поле</w:t>
      </w:r>
      <w:r>
        <w:rPr>
          <w:color w:val="000000"/>
        </w:rPr>
        <w:t>: учебное пособие для вузов / Г. И. Атабеков, С. Д. Купалян, А. Б. Тимофеев, С. С. Хухриков; под ред. Г. И. Атабекова. - 5-е изд., стер. - СПб.: Лань, 2009. - 432 с. - (Учебники для вузов. Специальная литература). - ISBN 978-5-8114-0803-0 : 489р.9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2</w:t>
        <w:br/>
        <w:t>А-92</w:t>
        <w:tab/>
      </w:r>
      <w:r>
        <w:rPr>
          <w:b/>
          <w:bCs/>
          <w:color w:val="000000"/>
        </w:rPr>
        <w:t>Атабеков Г.И.</w:t>
      </w:r>
      <w:r>
        <w:rPr>
          <w:color w:val="000000"/>
        </w:rPr>
        <w:br/>
        <w:t>   Теоретические основы электротехники. Линейные электрические цепи: учебное пособие для вузов / Г. И. Атабеков. - 7-е изд., стер. - СПб.: Лань, 2009. - 592 с.: ил. - (Учебники для вузов. Специальная литература). - ISBN 978-5-8114-0800-9 : 480р.0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2</w:t>
        <w:br/>
        <w:t>А-92</w:t>
        <w:tab/>
      </w:r>
      <w:r>
        <w:rPr>
          <w:b/>
          <w:bCs/>
          <w:color w:val="000000"/>
        </w:rPr>
        <w:t>Атабеков Г.И.</w:t>
      </w:r>
      <w:r>
        <w:rPr>
          <w:color w:val="000000"/>
        </w:rPr>
        <w:br/>
        <w:t>   Основы теории цепей: учебник для вузов / Г. И. Атабеков. - 3-е изд., стер. - СПб.: Лань, 2009. - 432 с.: ил. - (Учебники для вузов. Специальная литература). - ISBN 978-5-8114-0699-9 : 409р.2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2</w:t>
        <w:br/>
        <w:t>Б-431</w:t>
        <w:tab/>
      </w:r>
      <w:r>
        <w:rPr>
          <w:b/>
          <w:bCs/>
          <w:color w:val="000000"/>
        </w:rPr>
        <w:t>Белецкий А.Ф.</w:t>
      </w:r>
      <w:r>
        <w:rPr>
          <w:color w:val="000000"/>
        </w:rPr>
        <w:br/>
        <w:t>   Теория линейных электрических цепей: учебник для вузов / А. Ф. Белецкий. - 2-е изд., стер. - СПб.: Лань, 2009. - 544 с.: ил. - (Учебники для вузов. Специальная литература). - ISBN 978-5-8114-0905-1 : 399р.9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3</w:t>
        <w:br/>
        <w:t>Э-871</w:t>
        <w:tab/>
      </w:r>
      <w:r>
        <w:rPr>
          <w:b/>
          <w:bCs/>
          <w:color w:val="000000"/>
        </w:rPr>
        <w:t>Эстеркин Р.И.</w:t>
      </w:r>
      <w:r>
        <w:rPr>
          <w:color w:val="000000"/>
        </w:rPr>
        <w:br/>
        <w:t>   Котельные установки: курсовое и дипломное проектирование: учеб. пособие для техникумов / Р. И. Эстеркин. - СПб.: Интеграл, 2008. - 280 с.: ил. - ISBN 5-283-04445-9 : 253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Радиотехника.  Электроника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4</w:t>
        <w:br/>
        <w:t>Е-912</w:t>
        <w:tab/>
      </w:r>
      <w:r>
        <w:rPr>
          <w:b/>
          <w:bCs/>
          <w:color w:val="000000"/>
        </w:rPr>
        <w:t>Ефимов И.Е.</w:t>
      </w:r>
      <w:r>
        <w:rPr>
          <w:color w:val="000000"/>
        </w:rPr>
        <w:br/>
        <w:t>   Основы микроэлектроники: учебник / И. Е. Ефимов, И. Я. Козырь. - 3-е изд., стер. - СПб.: Лань, 2008. - 384 с.: ил. - (Учебники для вузов. Спец. литература). - ISBN 978-5-8114-0866-5 : 382р.8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4</w:t>
        <w:br/>
        <w:t>М-921</w:t>
        <w:tab/>
      </w:r>
      <w:r>
        <w:rPr>
          <w:b/>
          <w:bCs/>
          <w:color w:val="000000"/>
        </w:rPr>
        <w:t>Муханин Л.Г.</w:t>
      </w:r>
      <w:r>
        <w:rPr>
          <w:color w:val="000000"/>
        </w:rPr>
        <w:br/>
        <w:t>   Схемотехника измерительных устройств: учебное пособие для вузов / Л. Г. Муханин. - СПб.: Лань, 2009. - 288 с.: ил. - (Учебники для вузов. Спец. литература). - ISBN 978-5-8114-0843-6 : 3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4</w:t>
        <w:br/>
        <w:t>Ф-196</w:t>
        <w:tab/>
      </w:r>
      <w:r>
        <w:rPr>
          <w:b/>
          <w:bCs/>
          <w:color w:val="000000"/>
        </w:rPr>
        <w:t>Фальковский О.И.</w:t>
      </w:r>
      <w:r>
        <w:rPr>
          <w:color w:val="000000"/>
        </w:rPr>
        <w:br/>
        <w:t>   Техническая электродинамика: учебник для вузов / О. И. Фальковский. - 2-е изд., стер. - СПб.: Лань, 2009. - 432 с.: ил. - (Учебники для вузов. Специальная литература). - ISBN 978-5-8114-0980-8 : 389р.4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4</w:t>
        <w:br/>
        <w:t>Д-59</w:t>
        <w:tab/>
      </w:r>
      <w:r>
        <w:rPr>
          <w:b/>
          <w:bCs/>
          <w:color w:val="000000"/>
        </w:rPr>
        <w:t>Догадин Н.Б.</w:t>
      </w:r>
      <w:r>
        <w:rPr>
          <w:color w:val="000000"/>
        </w:rPr>
        <w:br/>
        <w:t>   Основы радиотехники: учебное пособие для вузов / Н. Б. Догадин. - СПб.: Лань, 2007. - 272 с.: ил. - (Учебники для вузов. Специальная литература). - ISBN 978-5-8114-0761-3 : 353р.1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5</w:t>
        <w:br/>
        <w:t>Г-834</w:t>
        <w:tab/>
      </w:r>
      <w:r>
        <w:rPr>
          <w:b/>
          <w:bCs/>
          <w:color w:val="000000"/>
        </w:rPr>
        <w:t>Григорьев А.Д.</w:t>
      </w:r>
      <w:r>
        <w:rPr>
          <w:color w:val="000000"/>
        </w:rPr>
        <w:br/>
        <w:t>   Электродинамика и микроволновая техника: учебник для вузов / А. Д. Григорьев. - 2-е изд., доп. - СПб.: Лань, 2007. - 704 с.: ил. - (Учебники для вузов. Специальная литература). - ISBN 978-5-8114-0706-4 : 632р.2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Технология машиностроения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К 5</w:t>
        <w:br/>
        <w:t>К-568</w:t>
        <w:tab/>
      </w:r>
      <w:r>
        <w:rPr>
          <w:b/>
          <w:bCs/>
          <w:color w:val="000000"/>
        </w:rPr>
        <w:t>Ковшов А.Н.</w:t>
      </w:r>
      <w:r>
        <w:rPr>
          <w:color w:val="000000"/>
        </w:rPr>
        <w:br/>
        <w:t>   Технология машиностроения: учебник для вузов / А. Н. Ковшов. - 2-е изд., испр. - СПб.: Лань, 2008. - 320 с.: ил. - (Учебники для вузов. Спец. литература). - ISBN 978-5-8114-0833-7 : 371р.3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Химическая технология.   Полимеры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1</w:t>
        <w:br/>
        <w:t>К-267</w:t>
        <w:tab/>
      </w:r>
      <w:r>
        <w:rPr>
          <w:b/>
          <w:bCs/>
          <w:color w:val="000000"/>
        </w:rPr>
        <w:t>Карпушкин С.В.</w:t>
      </w:r>
      <w:r>
        <w:rPr>
          <w:color w:val="000000"/>
        </w:rPr>
        <w:br/>
        <w:t>   Расчеты и выбор механических перемешивающих устройств вертикальных емкостных аппаратов: учебное пособие для вузов / С. В. Карпушкин, М. Н. Краснянский, А. Б. Борисенко; Тамб. гос. техн. ун-т. - Тамбов : ТГТУ, 2009. - 168 с. - ISBN 978-5-8265-0860-2 : 21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Г-687</w:t>
        <w:tab/>
        <w:t>   </w:t>
      </w:r>
      <w:r>
        <w:rPr>
          <w:b/>
          <w:bCs/>
          <w:color w:val="000000"/>
        </w:rPr>
        <w:t>Горение, деструкция и стабилизация полимеров</w:t>
      </w:r>
      <w:r>
        <w:rPr>
          <w:color w:val="000000"/>
        </w:rPr>
        <w:t xml:space="preserve"> / под ред. Г. Е. Заикова. - СПб.: НОТ, 2008. - 422 с.: ил. - ISBN 978-5-91703-002-9 : 6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П-501</w:t>
        <w:tab/>
        <w:t>   </w:t>
      </w:r>
      <w:r>
        <w:rPr>
          <w:b/>
          <w:bCs/>
          <w:color w:val="000000"/>
        </w:rPr>
        <w:t>Полимерные смеси</w:t>
      </w:r>
      <w:r>
        <w:rPr>
          <w:color w:val="000000"/>
        </w:rPr>
        <w:t>. Т. 2 : Функциональные свойства / под ред. Д. Р. Пола, К. Б. Бакнелла; пер. с англ. под ред. В. Н. Кулезнева. - СПб.: НОТ, 2009. - 606 с.: ил. - ISBN 978-5-91703-014-2 : 1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к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П-501</w:t>
        <w:tab/>
        <w:t>   </w:t>
      </w:r>
      <w:r>
        <w:rPr>
          <w:b/>
          <w:bCs/>
          <w:color w:val="000000"/>
        </w:rPr>
        <w:t>Полимерные смеси</w:t>
      </w:r>
      <w:r>
        <w:rPr>
          <w:color w:val="000000"/>
        </w:rPr>
        <w:t>. Т. 1 : Систематика / под ред. Д. Р. Пола, К. Б. Бакнелла; пер. с англ. под ред. В. Н. Кулезнева. - СПб.: НОТ, 2009. - 618 с.: ил. - ISBN 978-5-91703-013-5 : 1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Р-851</w:t>
        <w:tab/>
        <w:t>   </w:t>
      </w:r>
      <w:r>
        <w:rPr>
          <w:b/>
          <w:bCs/>
          <w:color w:val="000000"/>
        </w:rPr>
        <w:t>Руководство по разработке композиций на основе ПВХ</w:t>
      </w:r>
      <w:r>
        <w:rPr>
          <w:color w:val="000000"/>
        </w:rPr>
        <w:t xml:space="preserve"> / под ред. Р. Ф. Гроссмана; пер. с англ. под ред. В. В. Гузеева. - СПб.: НОТ, 2009. - 608 с.: ил. - ISBN 978-5-91703-008-1 : 1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М-69</w:t>
        <w:tab/>
      </w:r>
      <w:r>
        <w:rPr>
          <w:b/>
          <w:bCs/>
          <w:color w:val="000000"/>
        </w:rPr>
        <w:t>Михайлин Ю.А.</w:t>
      </w:r>
      <w:r>
        <w:rPr>
          <w:color w:val="000000"/>
        </w:rPr>
        <w:br/>
        <w:t>   Специальные полимерные композиционные материалы / Ю. А. Михайлин. - СПб.: НОТ, 2009. - 660 с.: ил. - ISBN 978-5-91703-011-1 : 9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1</w:t>
        <w:br/>
        <w:t>М-69</w:t>
        <w:tab/>
      </w:r>
      <w:r>
        <w:rPr>
          <w:b/>
          <w:bCs/>
          <w:color w:val="000000"/>
        </w:rPr>
        <w:t>Михайлин Ю.А.</w:t>
      </w:r>
      <w:r>
        <w:rPr>
          <w:color w:val="000000"/>
        </w:rPr>
        <w:br/>
        <w:t>   Конструкционные полимерные композиционные материалы / Ю. А. Михайлин. - СПб.: НОТ, 2008. - 822 с.: ил. - ISBN 978-5-91703-003-6 : 89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Д 679</w:t>
        <w:tab/>
      </w:r>
      <w:r>
        <w:rPr>
          <w:b/>
          <w:bCs/>
          <w:color w:val="000000"/>
        </w:rPr>
        <w:t>Донченко Л.В.</w:t>
      </w:r>
      <w:r>
        <w:rPr>
          <w:color w:val="000000"/>
        </w:rPr>
        <w:br/>
        <w:t>   Безопасность пищевой продукции: учебник для вузов / Л. В. Донченко, В. Д. Надыкта. - 2-е изд., перераб. и доп. - М.: ДеЛи принт, 2007. - 539 с.: ил. - ISBN 978-5-94343-092-3 : 11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Л 8/9я2</w:t>
        <w:br/>
        <w:t>Б-907</w:t>
        <w:tab/>
      </w:r>
      <w:r>
        <w:rPr>
          <w:b/>
          <w:bCs/>
          <w:color w:val="000000"/>
        </w:rPr>
        <w:t>Булдаков А.С.</w:t>
      </w:r>
      <w:r>
        <w:rPr>
          <w:color w:val="000000"/>
        </w:rPr>
        <w:br/>
        <w:t>   Пищевые добавки: справ. / А. С. Булдаков. - 2-е изд., перераб. и доп. - М.: ДеЛи принт, 2003. - 436 с. - ISBN 5-94343-016-4 : 72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</w:t>
        <w:br/>
        <w:t>А-188</w:t>
        <w:tab/>
      </w:r>
      <w:r>
        <w:rPr>
          <w:b/>
          <w:bCs/>
          <w:color w:val="000000"/>
        </w:rPr>
        <w:t>Авдотьин Л.Н.</w:t>
      </w:r>
      <w:r>
        <w:rPr>
          <w:color w:val="000000"/>
        </w:rPr>
        <w:br/>
        <w:t>   Градостроительное проектирование: учебник для вузов / Л. Н. Авдотьин, И. Г. Лежава, И. М. Смоляр. - СПб.: Техкнига, 2009. - 432 с.: ил. - ISBN 5-274-00602-7 : 9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</w:t>
        <w:br/>
        <w:t>Р 224</w:t>
        <w:tab/>
      </w:r>
      <w:r>
        <w:rPr>
          <w:b/>
          <w:bCs/>
          <w:color w:val="000000"/>
        </w:rPr>
        <w:t>Раннев В.Р.</w:t>
      </w:r>
      <w:r>
        <w:rPr>
          <w:color w:val="000000"/>
        </w:rPr>
        <w:br/>
        <w:t>   Интерьер: учеб. пособие для архит. спец. вузов / В. Р. Раннев. - М.: Ризо, 2009. - 232 с.: ил. - 62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</w:t>
        <w:br/>
        <w:t>К-93</w:t>
        <w:tab/>
      </w:r>
      <w:r>
        <w:rPr>
          <w:b/>
          <w:bCs/>
          <w:color w:val="000000"/>
        </w:rPr>
        <w:t>Курбатов В.Я.</w:t>
      </w:r>
      <w:r>
        <w:rPr>
          <w:color w:val="000000"/>
        </w:rPr>
        <w:br/>
        <w:t>   Всеобщая история ландшафтного искусства. Сады и парки мира / В. Я. Курбатов. - М.: ЭКСМО, 2008. - 736 с.: ил. - ISBN 978-5-699-19502-2 : 4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.я2</w:t>
        <w:br/>
        <w:t>С 741</w:t>
        <w:tab/>
        <w:t>   </w:t>
      </w:r>
      <w:r>
        <w:rPr>
          <w:b/>
          <w:bCs/>
          <w:color w:val="000000"/>
        </w:rPr>
        <w:t>Справочник проектировщика</w:t>
      </w:r>
      <w:r>
        <w:rPr>
          <w:color w:val="000000"/>
        </w:rPr>
        <w:t>: Внутренние санитарно-технические устройства: в 3 ч. Ч. 1 : Отопление / В. Н. Богословский [и др.]; под ред. И. Г. Староверова, Ю. И. Шиллера. - 4-е изд., перераб. и доп. - Курган: Интеграл, 2008. - 344 с.: ил. - (Справочник проектировщика). - ISBN 5-274-00523-3 : 67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.я2</w:t>
        <w:br/>
        <w:t>С-741</w:t>
        <w:tab/>
        <w:t>   </w:t>
      </w:r>
      <w:r>
        <w:rPr>
          <w:b/>
          <w:bCs/>
          <w:color w:val="000000"/>
        </w:rPr>
        <w:t>Справочник проектировщика</w:t>
      </w:r>
      <w:r>
        <w:rPr>
          <w:color w:val="000000"/>
        </w:rPr>
        <w:t>: Проектирование тепловых сетей / под ред. А. А. Николаева. - Курган: Интеграл, 2007. - 360 с.: ил. - 471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-891</w:t>
        <w:tab/>
      </w:r>
      <w:r>
        <w:rPr>
          <w:b/>
          <w:bCs/>
          <w:color w:val="000000"/>
        </w:rPr>
        <w:t>Кузнецов Б.Т.</w:t>
        <w:tab/>
      </w:r>
      <w:r>
        <w:rPr>
          <w:color w:val="000000"/>
        </w:rPr>
        <w:br/>
        <w:t>   Стратегический менеджмент: учебное пособие для вузов / Б. Т. Кузнецов. - М.: ЮНИТИ-ДАНА, 2007. - 623 с. - ISBN 978-5-238-01209-4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-421</w:t>
        <w:tab/>
        <w:t>   </w:t>
      </w:r>
      <w:r>
        <w:rPr>
          <w:b/>
          <w:bCs/>
          <w:color w:val="000000"/>
        </w:rPr>
        <w:t>Поведение потребителей</w:t>
      </w:r>
      <w:r>
        <w:rPr>
          <w:color w:val="000000"/>
        </w:rPr>
        <w:t>: учебное пособие для вузов / под ред. Н. И. Лыгиной, Г. А. Васильева. - 2-е изд., перераб. и доп. - М.: ЮНИТИ-ДАНА, 2007. - 239 с. - ISBN 978-5-238-01280-3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У</w:t>
        <w:br/>
        <w:t>С-836</w:t>
        <w:tab/>
        <w:t>   </w:t>
      </w:r>
      <w:r>
        <w:rPr>
          <w:b/>
          <w:bCs/>
          <w:color w:val="000000"/>
        </w:rPr>
        <w:t>Страхование</w:t>
      </w:r>
      <w:r>
        <w:rPr>
          <w:color w:val="000000"/>
        </w:rPr>
        <w:t>: учебник для вузов / Ю. Т. Ахвледиани [и др.]; под ред. В. В. Шахова, Ю. Т. Ахвледиани . - 3-е изд., перераб. и доп. - М.: ЮНИТИ-ДАНА, 2010. - 511 с. - ISBN 978-5-238-01464-7 : 25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И-741</w:t>
        <w:tab/>
        <w:t>   </w:t>
      </w:r>
      <w:r>
        <w:rPr>
          <w:b/>
          <w:bCs/>
          <w:color w:val="000000"/>
        </w:rPr>
        <w:t xml:space="preserve">Информационные системы и технологии управления </w:t>
      </w:r>
      <w:r>
        <w:rPr>
          <w:color w:val="000000"/>
        </w:rPr>
        <w:t>: учебник для вузов / под ред. Г. А. Титоренко. - 3-е изд., перераб. и доп. - М.: ЮНИТИ-ДАНА, 2010. - 591 с. - (Золотой фонд российских учебников). - ISBN 978-5-238-01766-2 : 4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-219</w:t>
        <w:tab/>
      </w:r>
      <w:r>
        <w:rPr>
          <w:b/>
          <w:bCs/>
          <w:color w:val="000000"/>
        </w:rPr>
        <w:t>Карданская Н.Л.</w:t>
      </w:r>
      <w:r>
        <w:rPr>
          <w:color w:val="000000"/>
        </w:rPr>
        <w:br/>
        <w:t>   Управленческие решения: учебник для вузов / Н. Л. Карданская. - 3-е изд., перераб. и доп. - М.: ЮНИТИ-ДАНА, 2009. - 439 с. - ISBN 978-5-238-01574-3 : 3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Р-952</w:t>
        <w:tab/>
        <w:t>   </w:t>
      </w:r>
      <w:r>
        <w:rPr>
          <w:b/>
          <w:bCs/>
          <w:color w:val="000000"/>
        </w:rPr>
        <w:t>Рынок ценных бумаг</w:t>
      </w:r>
      <w:r>
        <w:rPr>
          <w:color w:val="000000"/>
        </w:rPr>
        <w:t>: учебник для вузов / под ред. Е. Ф. Жукова. - 3-е изд., перераб. и доп. - М.: ЮНИТИ-ДАНА, 2009. - 567 с. - ISBN 978-5-238-01495-1 : 3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-404</w:t>
        <w:tab/>
      </w:r>
      <w:r>
        <w:rPr>
          <w:b/>
          <w:bCs/>
          <w:color w:val="000000"/>
        </w:rPr>
        <w:t>Сироткин С.А.</w:t>
      </w:r>
      <w:r>
        <w:rPr>
          <w:color w:val="000000"/>
        </w:rPr>
        <w:br/>
        <w:t>   Экономическая оценка инвестиционных проектов: учебник для вузов / С. А. Сироткин, Н. Р. Кельчевская. - 2-е изд., перераб. и доп. - М.: ЮНИТИ-ДАНА, 2009. - 287 с. - ISBN 978-5-238-01566-8 : 1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И-266</w:t>
        <w:tab/>
      </w:r>
      <w:r>
        <w:rPr>
          <w:b/>
          <w:bCs/>
          <w:color w:val="000000"/>
        </w:rPr>
        <w:t>Игнатьева А.В.</w:t>
      </w:r>
      <w:r>
        <w:rPr>
          <w:color w:val="000000"/>
        </w:rPr>
        <w:br/>
        <w:t>   Исследование систем управления: учебное пособие для вузов / А. В. Игнатьева, М. М. Максимцов. - 2-е изд., перераб. и доп. - М.: ЮНИТИ-ДАНА, 2010. - 167 с. - ISBN 978-5-238-01344-2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Я-807</w:t>
        <w:tab/>
      </w:r>
      <w:r>
        <w:rPr>
          <w:b/>
          <w:bCs/>
          <w:color w:val="000000"/>
        </w:rPr>
        <w:t>Ясенев В.Н.</w:t>
      </w:r>
      <w:r>
        <w:rPr>
          <w:color w:val="000000"/>
        </w:rPr>
        <w:br/>
        <w:t>   Информационные системы и технологии в экономике: учебное пособие для вузов / В. Н. Ясенев. - 3-е изд., перераб. и доп. - М.: ЮНИТИ-ДАНА, 2008. - 560 с. - ISBN 978-5-238-01410-4 : 2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Л-34</w:t>
        <w:tab/>
      </w:r>
      <w:r>
        <w:rPr>
          <w:b/>
          <w:bCs/>
          <w:color w:val="000000"/>
        </w:rPr>
        <w:t>Лев М.Ю.</w:t>
      </w:r>
      <w:r>
        <w:rPr>
          <w:color w:val="000000"/>
        </w:rPr>
        <w:br/>
        <w:t>   Ценообразование: учебник для вузов / М. Ю. Лев. - М.: ЮНИТИ-ДАНА, 2008. - 719 с. - ISBN 978-5-238-01463-0 : 3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А-93</w:t>
        <w:tab/>
        <w:t>   </w:t>
      </w:r>
      <w:r>
        <w:rPr>
          <w:b/>
          <w:bCs/>
          <w:color w:val="000000"/>
        </w:rPr>
        <w:t>Аудит</w:t>
      </w:r>
      <w:r>
        <w:rPr>
          <w:color w:val="000000"/>
        </w:rPr>
        <w:t>: учебник для вузов / В. И. Подольский, Г. Б. Поляк, А. А. Савин [и др.]; под ред. В. И. Подольского. - 4-е изд., перераб. и доп. - М.: ЮНИТИ-ДАНА, 2009. - 744 с. - (Золотой фонд российских учебников). - ISBN 978-5-238-01353-4 : 4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У </w:t>
        <w:br/>
        <w:t>У-677</w:t>
        <w:tab/>
        <w:t>   </w:t>
      </w:r>
      <w:r>
        <w:rPr>
          <w:b/>
          <w:bCs/>
          <w:color w:val="000000"/>
        </w:rPr>
        <w:t>Управление качеством</w:t>
      </w:r>
      <w:r>
        <w:rPr>
          <w:color w:val="000000"/>
        </w:rPr>
        <w:t>: учебник для вузов / под ред. С. Д. Ильенковой . - 3-е изд., перераб. и доп. - М.: ЮНИТИ-ДАНА, 2009. - 352 с. - ISBN 978-5-238-01012-0 : 1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Н-235</w:t>
        <w:tab/>
        <w:t>   </w:t>
      </w:r>
      <w:r>
        <w:rPr>
          <w:b/>
          <w:bCs/>
          <w:color w:val="000000"/>
        </w:rPr>
        <w:t>Налоги и налогообложение</w:t>
      </w:r>
      <w:r>
        <w:rPr>
          <w:color w:val="000000"/>
        </w:rPr>
        <w:t>: учебник для вузов / И. А. Майбуров, А. Д. Выварец, Е. В. Ядренникова [и др.]; под ред. И. А. Майбурова. - 4-е изд., перераб. и доп. - М.: ЮНИТИ-ДАНА, 2010. - 559 с. - (Золотой фонд российских учебников). - ISBN 978-5-238-01759-4 : 4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И-449</w:t>
        <w:tab/>
      </w:r>
      <w:r>
        <w:rPr>
          <w:b/>
          <w:bCs/>
          <w:color w:val="000000"/>
        </w:rPr>
        <w:t>Илышева Н.Н.</w:t>
      </w:r>
      <w:r>
        <w:rPr>
          <w:color w:val="000000"/>
        </w:rPr>
        <w:br/>
        <w:t>   Анализ финансовой отчетности коммерческой организации: учебное пособие для вузов / Н. Н. Илышева, С. И. Крылов. - М.: ЮНИТИ-ДАНА, 2006. - 240 с. - ISBN 978-5-238-01075-3 : 1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Б-943</w:t>
        <w:tab/>
      </w:r>
      <w:r>
        <w:rPr>
          <w:b/>
          <w:bCs/>
          <w:color w:val="000000"/>
        </w:rPr>
        <w:t>Бабаев Ю. А.</w:t>
      </w:r>
      <w:r>
        <w:rPr>
          <w:color w:val="000000"/>
        </w:rPr>
        <w:br/>
        <w:t>   Теория бухгалтерского учета: учебник для вузов / Ю. А. Бабаев, В. А. Бородин, Н. Д. Амаглобели; под ред. Ю. А. Бабаева . - 4-е изд., перераб. и доп. - М.: ЮНИТИ-ДАНА, 2007. - 304 с. - ISBN 978-5-238-01202-5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Л-844</w:t>
        <w:tab/>
      </w:r>
      <w:r>
        <w:rPr>
          <w:b/>
          <w:bCs/>
          <w:color w:val="000000"/>
        </w:rPr>
        <w:t>Лукьянчиков Н.Н.</w:t>
      </w:r>
      <w:r>
        <w:rPr>
          <w:color w:val="000000"/>
        </w:rPr>
        <w:br/>
        <w:t>   Экономика и организация природопользования: учебник для вузов / Н. Н. Лукьянчиков, И. М. Потравный. - 4-е изд., перераб. и доп. - М.: ЮНИТИ-ДАНА, 2010. - 687 с. - (Золотой фонд российских учебников). - ISBN 978-5-238-01672-6 : 5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М-717</w:t>
        <w:tab/>
      </w:r>
      <w:r>
        <w:rPr>
          <w:b/>
          <w:bCs/>
          <w:color w:val="000000"/>
        </w:rPr>
        <w:t>Мищенко Е.С.</w:t>
      </w:r>
      <w:r>
        <w:rPr>
          <w:color w:val="000000"/>
        </w:rPr>
        <w:br/>
        <w:t>   Проектирование, формирование, внедрение и практическое использование системы менеджмента качества в образовательной организации: моногр. / Е. С. Мищенко, С. В. Пономарев; Тамб. гос. техн. ун-т. - Тамбов : ТГТУ, 2009. - 96 с. - ISBN 978-5-8265-0846-6 : 1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Ж-345</w:t>
        <w:tab/>
      </w: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Антикризисное управление предприятием: учебное пособие для вузов / В. В. Жариков, И. А. Жариков, А. И. Евсейчев; Тамб. гос. техн. ун-т. - Тамбов : ТГТУ, 2009. - 128 с. - ISBN 978-5-8265-0847-3 : 1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М 266</w:t>
        <w:tab/>
        <w:t>   </w:t>
      </w:r>
      <w:r>
        <w:rPr>
          <w:b/>
          <w:bCs/>
          <w:color w:val="000000"/>
        </w:rPr>
        <w:t>Маркетинг</w:t>
      </w:r>
      <w:r>
        <w:rPr>
          <w:color w:val="000000"/>
        </w:rPr>
        <w:t>: учеб. пособие для эконом. спец. очной и заочной форм обучения / О. В. Воронкова, К. В. Завражина, Р. Р. Толстяков; Тамб. гос. техн. ун-т. - Тамбов: ТГТУ, 2009. - 120 с. - ISBN 978-5-8265-0863-3 : 1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Экономика качества: учеб. пособие / Н. В. Злобина; Тамб. гос. техн. ун-т. - Тамбов: ТГТУ, 2009. - 80с. - ISBN 978-5-8265-0873-2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Х </w:t>
        <w:br/>
        <w:t>М 91</w:t>
        <w:tab/>
      </w:r>
      <w:r>
        <w:rPr>
          <w:b/>
          <w:bCs/>
          <w:color w:val="000000"/>
        </w:rPr>
        <w:t>Муратова С.А.</w:t>
      </w:r>
      <w:r>
        <w:rPr>
          <w:color w:val="000000"/>
        </w:rPr>
        <w:br/>
        <w:t>   Семейное право: учебник для вузов / С. А. Муратова. - 4-е изд., перераб. и доп. - М.: ЮНИТИ-ДАНА, 2009. - 367 с. - ISBN 978-5-238-01548-4 : 2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Э-77</w:t>
        <w:tab/>
      </w:r>
      <w:r>
        <w:rPr>
          <w:b/>
          <w:bCs/>
          <w:color w:val="000000"/>
        </w:rPr>
        <w:t>Эриашвили Н.Д.</w:t>
      </w:r>
      <w:r>
        <w:rPr>
          <w:color w:val="000000"/>
        </w:rPr>
        <w:br/>
        <w:t>   Финансовое право: учебник для вузов / Н. Д. Эриашвили. - 3-е изд., перераб. и доп. - М.: ЮНИТИ-ДАНА, 2008. - 575 с. - ISBN 978-5-238-01416-6 : 3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Н-85</w:t>
        <w:tab/>
        <w:t>   </w:t>
      </w:r>
      <w:r>
        <w:rPr>
          <w:b/>
          <w:bCs/>
          <w:color w:val="000000"/>
        </w:rPr>
        <w:t>Нотариат</w:t>
      </w:r>
      <w:r>
        <w:rPr>
          <w:color w:val="000000"/>
        </w:rPr>
        <w:t>: учебное пособие для вузов / Л. В. Щербачева [и др.]; под ред. Н. А. Волковой, Л. В. Щербачевой. - 3-е изд., перераб. и доп. - М.: ЮНИТИ-ДАНА, 2009. - 367 с. - ISBN 978-5-238-01465-4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Ж-722</w:t>
        <w:tab/>
        <w:t>   </w:t>
      </w:r>
      <w:r>
        <w:rPr>
          <w:b/>
          <w:bCs/>
          <w:color w:val="000000"/>
        </w:rPr>
        <w:t>Жилищное право</w:t>
      </w:r>
      <w:r>
        <w:rPr>
          <w:color w:val="000000"/>
        </w:rPr>
        <w:t>: учебник для вузов / П. В.Алексий [и др.]; под ред. И. А. Еремичева, П. В. Алексия. - 7-е изд., перераб. и доп. - М.: ЮНИТИ-ДАНА, 2009. - 480 с. - ISBN 978-5-238-01607-8 : 2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Д-598</w:t>
        <w:tab/>
        <w:t>   </w:t>
      </w:r>
      <w:r>
        <w:rPr>
          <w:b/>
          <w:bCs/>
          <w:color w:val="000000"/>
        </w:rPr>
        <w:t>Договорное право</w:t>
      </w:r>
      <w:r>
        <w:rPr>
          <w:color w:val="000000"/>
        </w:rPr>
        <w:t>: учебное пособие для курсантов и слушателей образовательных учреждений МВД России / Н. Д. Эриашвили, Е. В. Богданов, А. Ж. Саркисян [и др.]; под ред. Е. В. Богданова, Н. Д. Эриашвили. - М.: ЮНИТИ-ДАНА, 2009. - 383 с. - (Dura lex, sed lex). - ISBN 978-5-238-01611-5 : 2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Н-16</w:t>
        <w:tab/>
      </w:r>
      <w:r>
        <w:rPr>
          <w:b/>
          <w:bCs/>
          <w:color w:val="000000"/>
        </w:rPr>
        <w:t>Нагаев В.В.</w:t>
      </w:r>
      <w:r>
        <w:rPr>
          <w:color w:val="000000"/>
        </w:rPr>
        <w:br/>
        <w:t>   Ювенальная юстиция. Социальные проблемы: учебное пособие для вузов / В. В. Нагаев. - М.: ЮНИТИ-ДАНА, 2009. - 255 с. - ISBN 978-5-238-01570-5 : 2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Х </w:t>
        <w:br/>
        <w:t>Р-765</w:t>
        <w:tab/>
        <w:t>   </w:t>
      </w:r>
      <w:r>
        <w:rPr>
          <w:b/>
          <w:bCs/>
          <w:color w:val="000000"/>
        </w:rPr>
        <w:t>Российское гражданство</w:t>
      </w:r>
      <w:r>
        <w:rPr>
          <w:color w:val="000000"/>
        </w:rPr>
        <w:t>: учебное пособие для курсантов и слушателей образоват. учреждений МВД России / А. С. Прудников [и др.]; под ред. В. Я. Кикотя, Н. М. Смородина. - М.: ЮНИТИ-ДАНА, 2009. - 351 с. - ISBN 978-5-238-01518-7 : 3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С-836</w:t>
        <w:tab/>
        <w:t>   </w:t>
      </w:r>
      <w:r>
        <w:rPr>
          <w:b/>
          <w:bCs/>
          <w:color w:val="000000"/>
        </w:rPr>
        <w:t>Страховое право</w:t>
      </w:r>
      <w:r>
        <w:rPr>
          <w:color w:val="000000"/>
        </w:rPr>
        <w:t>: учебник для вузов / под ред. В. В. Шахова, В. Н. Григорьева, А. Н. Кузбагарова. - 3-е изд., перераб. и доп. - М.: ЮНИТИ-ДАНА, 2010. - 335 с. - (Dura lex, sed lex). - ISBN 978-5-238-01520-0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И-883</w:t>
        <w:tab/>
        <w:t>   </w:t>
      </w:r>
      <w:r>
        <w:rPr>
          <w:b/>
          <w:bCs/>
          <w:color w:val="000000"/>
        </w:rPr>
        <w:t>Исполнительное производство</w:t>
      </w:r>
      <w:r>
        <w:rPr>
          <w:color w:val="000000"/>
        </w:rPr>
        <w:t>: учебное пособие для вузов / Маилян С.С. [и др.]; под ред. С. С. Маиляна, А. Н. Кузбагарова. - 2-е изд., перераб. и доп. - М.: ЮНИТИ-ДАНА, 2009. - 303 с. - ISBN 978-5-238-01543-9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Г-756</w:t>
        <w:tab/>
        <w:t>   </w:t>
      </w:r>
      <w:r>
        <w:rPr>
          <w:b/>
          <w:bCs/>
          <w:color w:val="000000"/>
        </w:rPr>
        <w:t>Гражданское право. Практикум</w:t>
      </w:r>
      <w:r>
        <w:rPr>
          <w:color w:val="000000"/>
        </w:rPr>
        <w:t>: учебное пособие для вузов / под ред. П. В. Алексия, А. Н. Кузбагарова. - М.: ЮНИТИ-ДАНА, 2009. - 223 с. - ISBN 978-5-238-01386-2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Г-756</w:t>
        <w:tab/>
        <w:t>   </w:t>
      </w:r>
      <w:r>
        <w:rPr>
          <w:b/>
          <w:bCs/>
          <w:color w:val="000000"/>
        </w:rPr>
        <w:t>Гражданское право</w:t>
      </w:r>
      <w:r>
        <w:rPr>
          <w:color w:val="000000"/>
        </w:rPr>
        <w:t>: учебник для вузов / П. В. Алексий, М. М. Рассолов, Н. Д. Эриашвили [и др.]; под ред. М. М. Рассолова, П. В. Алексия, А. Н. Кузбагарова. - 3-е изд., перераб. и доп. - М.: ЮНИТИ-ДАНА, 2009. - 895 с. - ISBN 978-5-238-01357-2 : 6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З-512</w:t>
        <w:tab/>
        <w:t>   </w:t>
      </w:r>
      <w:r>
        <w:rPr>
          <w:b/>
          <w:bCs/>
          <w:color w:val="000000"/>
        </w:rPr>
        <w:t>Земельное право</w:t>
      </w:r>
      <w:r>
        <w:rPr>
          <w:color w:val="000000"/>
        </w:rPr>
        <w:t>: учебное пособие для студентов юрид. вузов / Г. В. Чубуков, Н. А. Волкова, В. В. Курочкина [и др.]; под ред. Г. В. Чубукова, Н. А. Волковой, В. В. Курочкиной. - 5-е изд., перераб. и доп. - М.: ЮНИТИ-ДАНА, 2009. - 351 с. - (Dura lex, sed lex). - ISBN 978-5-238-01549-1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Н-314</w:t>
        <w:tab/>
        <w:t>   </w:t>
      </w:r>
      <w:r>
        <w:rPr>
          <w:b/>
          <w:bCs/>
          <w:color w:val="000000"/>
        </w:rPr>
        <w:t>Наследственное право</w:t>
      </w:r>
      <w:r>
        <w:rPr>
          <w:color w:val="000000"/>
        </w:rPr>
        <w:t>: учебное пособие для вузов / под ред. Н. А. Волковой, А. Н. Кузбагарова, О. Ю. Ильиной. - 5-е изд., перераб. и доп. - М.: ЮНИТИ-ДАНА, 2009. - 255 с. - (Dura lex, sed lex). - 230р. - ISBN 978-5-238-01691-7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Т-178</w:t>
        <w:tab/>
        <w:t>   </w:t>
      </w:r>
      <w:r>
        <w:rPr>
          <w:b/>
          <w:bCs/>
          <w:color w:val="000000"/>
        </w:rPr>
        <w:t>Таможенное право</w:t>
      </w:r>
      <w:r>
        <w:rPr>
          <w:color w:val="000000"/>
        </w:rPr>
        <w:t>: учебник для вузов / М. М. Рассолов, Н. Д. Эриашвили, В. Н. Галузо [и др.]; под ред. М. М. Рассолова, Н. Д. Эриашвили. - 4-е изд., перераб. и доп. - М.: ЮНИТИ-ДАНА, 2008. - 399 с. - ISBN 978-5-238-01432-6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Т-781</w:t>
        <w:tab/>
        <w:t>   </w:t>
      </w:r>
      <w:r>
        <w:rPr>
          <w:b/>
          <w:bCs/>
          <w:color w:val="000000"/>
        </w:rPr>
        <w:t>Трудовое право</w:t>
      </w:r>
      <w:r>
        <w:rPr>
          <w:color w:val="000000"/>
        </w:rPr>
        <w:t>: учебник для вузов / Н. Д. Амаглобели, К. К. Гасанов, С. Н. Бондов [и др.]; под ред. К. К. Гасанова, Ф. Г. Мышко. - 4-е изд., перераб. и доп. - М.: ЮНИТИ-ДАНА, 2010. - 503 с. - (Dura lex, sed lex). - ISBN 978-5-238-01750-1 : 4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, в уч. аб.- 19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С-301</w:t>
        <w:tab/>
        <w:t>   </w:t>
      </w:r>
      <w:r>
        <w:rPr>
          <w:b/>
          <w:bCs/>
          <w:color w:val="000000"/>
        </w:rPr>
        <w:t>Семейное право</w:t>
      </w:r>
      <w:r>
        <w:rPr>
          <w:color w:val="000000"/>
        </w:rPr>
        <w:t>: учебник для вузов / под ред. П. В. Алексия, И. В. Петрова, А. Н. Кузбагарова. - 4-е изд., перераб. и доп. - М.: ЮНИТИ-ДАНА, 2009. - 335 с. - ISBN 978-5-238-01575-0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, в уч. аб.- 19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В-751</w:t>
        <w:tab/>
      </w:r>
      <w:r>
        <w:rPr>
          <w:b/>
          <w:bCs/>
          <w:color w:val="000000"/>
        </w:rPr>
        <w:t>Воробьева Л.В.</w:t>
      </w:r>
      <w:r>
        <w:rPr>
          <w:color w:val="000000"/>
        </w:rPr>
        <w:br/>
        <w:t>   Семейное право Российской Федерации: учебное пособие для вузов / Л. В. Воробьева; Тамб. гос. техн. ун-т. - Тамбов : ТГТУ, 2009. - 84 с. - ISBN 978-5-8265-0850-3 : 10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17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Т 376</w:t>
        <w:tab/>
      </w:r>
      <w:r>
        <w:rPr>
          <w:b/>
          <w:bCs/>
          <w:color w:val="000000"/>
        </w:rPr>
        <w:t>Тетюхин И.Н.</w:t>
      </w:r>
      <w:r>
        <w:rPr>
          <w:color w:val="000000"/>
        </w:rPr>
        <w:br/>
        <w:t>   Становление и развитие мировой юстиции в Тамбовской губернии (вторая половина ХIХ - начало ХХ в.): историко-правовое исследование: моногр. / И. Н. Тетюхин; Тамб. гос. ун-т им. Г. Р. Державина. - Тамбов: Издат. дом ТГУ им. Г. Р. Державина, 2009. - 208 с. - ISBN 978-5-89016-504-6 : 1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Г 756</w:t>
        <w:tab/>
        <w:t>   </w:t>
      </w:r>
      <w:r>
        <w:rPr>
          <w:b/>
          <w:bCs/>
          <w:color w:val="000000"/>
        </w:rPr>
        <w:t>Гражданское процессуальное право</w:t>
      </w:r>
      <w:r>
        <w:rPr>
          <w:color w:val="000000"/>
        </w:rPr>
        <w:t>: учебно-метод. пособие по написанию, оформлению контрольных и курс. работ для всех форм обучения по спец. 030501 / сост. И. Н. Тетюхин; Тамб. гос. техн. ун-т. - Тамбов: ТГТУ, 2009. - 91 с. - 1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Культурология.  Риторика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</w:t>
        <w:br/>
        <w:t>К-906</w:t>
        <w:tab/>
        <w:t>   </w:t>
      </w:r>
      <w:r>
        <w:rPr>
          <w:b/>
          <w:bCs/>
          <w:color w:val="000000"/>
        </w:rPr>
        <w:t>Культурология. История мировой культуры. Хрестоматия</w:t>
      </w:r>
      <w:r>
        <w:rPr>
          <w:color w:val="000000"/>
        </w:rPr>
        <w:t>: учебное пособие для вузов . - 2-е изд., стер. - М.: ЮНИТИ-ДАНА, 2009. - 607 с. - ISBN 978-5-238-01397-8 : 2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</w:t>
        <w:br/>
        <w:t>Р-551</w:t>
        <w:tab/>
        <w:t>   </w:t>
      </w:r>
      <w:r>
        <w:rPr>
          <w:b/>
          <w:bCs/>
          <w:color w:val="000000"/>
        </w:rPr>
        <w:t>Риторика, или Ораторское искусство</w:t>
      </w:r>
      <w:r>
        <w:rPr>
          <w:color w:val="000000"/>
        </w:rPr>
        <w:t>: учебное пособие для вузов / авт.-сост. И. Н. Кузнецов. - М.: ЮНИТИ-ДАНА, 2004. - 431 с. - (Cogito ergo sum). - ISBN 5-238-00696-9 : 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2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Иностранные языки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(Нем)</w:t>
        <w:br/>
        <w:t>А-976</w:t>
        <w:tab/>
      </w:r>
      <w:r>
        <w:rPr>
          <w:b/>
          <w:bCs/>
          <w:color w:val="000000"/>
        </w:rPr>
        <w:t>Ачкевич В.А.</w:t>
      </w:r>
      <w:r>
        <w:rPr>
          <w:color w:val="000000"/>
        </w:rPr>
        <w:br/>
        <w:t>   Немецкий язык для юристов: учебное пособие для вузов / В. А. Ачкевич, О. Д. Рустамова; под ред. И. А. Горшенёвой. - 4-е изд., перераб. и доп. - М.: ЮНИТИ-ДАНА, 2010. - 407 с. - ISBN 978-5-238-01665-8 : 3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9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(Ан)</w:t>
        <w:br/>
        <w:t>Ш-371</w:t>
        <w:tab/>
      </w:r>
      <w:r>
        <w:rPr>
          <w:b/>
          <w:bCs/>
          <w:color w:val="000000"/>
        </w:rPr>
        <w:t>Шевелева С.А.</w:t>
      </w:r>
      <w:r>
        <w:rPr>
          <w:color w:val="000000"/>
        </w:rPr>
        <w:br/>
        <w:t>   Английский для юристов: учебное пособие для вузов / С. А. Шевелева. - 2-е изд., стер. - М.: ЮНИТИ-ДАНА, 2009. - 367 с. - ISBN 978-5-238-01190-5 : 2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9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(Ан)</w:t>
        <w:br/>
        <w:t>М-527</w:t>
        <w:tab/>
      </w:r>
      <w:r>
        <w:rPr>
          <w:b/>
          <w:bCs/>
          <w:color w:val="000000"/>
        </w:rPr>
        <w:t>Мерхелевич Г.В.</w:t>
      </w:r>
      <w:r>
        <w:rPr>
          <w:color w:val="000000"/>
        </w:rPr>
        <w:br/>
        <w:t>   Английский язык: обучаться, чтобы овладеть / Г. В. Мерхелевич. - Донецк: ЧП АРПИ, 2009. - 120 с. - (Науч.-техн. б-ка АРПИ на ин. яз.). - ISBN 978-966-380-336-4 : 1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(Ан)</w:t>
        <w:br/>
        <w:t>Н-323</w:t>
        <w:tab/>
        <w:t>   </w:t>
      </w:r>
      <w:r>
        <w:rPr>
          <w:b/>
          <w:bCs/>
          <w:color w:val="000000"/>
        </w:rPr>
        <w:t>Настольная книга преподавателя</w:t>
      </w:r>
      <w:r>
        <w:rPr>
          <w:color w:val="000000"/>
        </w:rPr>
        <w:t xml:space="preserve"> / под ред. Г. В. Мерхелевича. - Донецк: ЧП АРПИ, 2009. - 208 с. - (Науч.-техн. б-ка АРПИ на ин. яз.). - ISBN 978-966-335-204-6 : 4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(Ан)я2</w:t>
        <w:br/>
        <w:t>Р-895</w:t>
        <w:tab/>
        <w:t>   </w:t>
      </w:r>
      <w:r>
        <w:rPr>
          <w:b/>
          <w:bCs/>
          <w:color w:val="000000"/>
        </w:rPr>
        <w:t>Русско-английский словарь фраз и словосочетаний для университетов с преподаванием на английском языке</w:t>
      </w:r>
      <w:r>
        <w:rPr>
          <w:color w:val="000000"/>
        </w:rPr>
        <w:t>: свыше 5 000 слов. ед. / под ред. Г. В. Мерхелевича. - 2-е изд., испр. и доп. - Донецк: ЧП АРПИ, 2009. - 1042 с. - (Науч.-техн. б-ка АРПИ на ин. яз.). - ISBN 978-966-380-216-9 : 13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2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12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Физико-технические основы повышения защитных качеств ограждений при капитальном ремонте: метод. указания / В. И. Леденев, И. В. Матвеева, А. М. Макаров; Тамб. гос. техн. ун-т. - Тамбов: ТГТУ, 2009. - 40с. -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6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09</w:t>
        <w:tab/>
      </w:r>
      <w:r>
        <w:rPr>
          <w:b/>
          <w:bCs/>
          <w:color w:val="000000"/>
        </w:rPr>
        <w:t>Майникова Н.Ф.</w:t>
      </w:r>
      <w:r>
        <w:rPr>
          <w:color w:val="000000"/>
        </w:rPr>
        <w:br/>
        <w:t>   Механизмы подъема ручных и электрических талей: метод. указ. для 3-4 курсов машиностроит. спец. вузов / Н. Ф. Майникова; Тамб. гос. техн. ун-т. - Тамбов : ТГТУ, 2009. - 40 с. -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91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13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Городское строительство и хозяйство. Дипломное проектирование: метод. указ. для 5 курса спец. 270105 / В. И. Леденев, О. Н. Кожухина, И. В. Матвеева; Тамб. гос. техн. ун-т. - Тамбов : ТГТУ, 2009. - 24 с. - 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4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06</w:t>
        <w:tab/>
      </w:r>
      <w:r>
        <w:rPr>
          <w:b/>
          <w:bCs/>
          <w:color w:val="000000"/>
        </w:rPr>
        <w:t>Дворецкий С.И.</w:t>
      </w:r>
      <w:r>
        <w:rPr>
          <w:color w:val="000000"/>
        </w:rPr>
        <w:br/>
        <w:t>   Пищевая биотехнология. Дипломное проектирование: метод. указания для студ. 5 курса спец. 240902 / С. И. Дворецкий, О. В. Зюзина, Е. И. Муратова; Тамб. гос. техн. ун-т. - Тамбов : ТГТУ, 2009. - 48 с. - 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а: в науч. аб.- 5 экз., в уч. аб.- 58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05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Метрология, стандартизация и сертификация: метод. указания к выполнению контр. работы для студ. 4 курса заоч. отд. спец. 240801, 260601 / В. М. Червяков; Тамб. гос. техн. ун-т. - Тамбов : ТГТУ, 2009. - 12 с. - 1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04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Международная система единиц физических величин: метод. указания к курсовым и контр. работам для студ. 3, 4 курсов днев. и заоч. отд. спец. 240801, 260601, 151001, 150400, 311300, 311900 / В. М. Червяков; Тамб. гос. техн. ун-т. - Тамбов : ТГТУ, 2009. - 16 с. - 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93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907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Гидравлический расчет простого напорного трубопровода: метод. указания к расчетно-граф. работе для студ. 2 и 3 курсов днев. и заоч. обучения напр. 110300, 140100, 140200, 140500, 150400, 150900, 151000, 270100, 280200 / Н. П. Жуков; Тамб. гос. техн. ун-т. - Тамбов : ТГТУ, 2009. - 24 с. - 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94 экз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 xml:space="preserve">* </w:t>
      </w:r>
      <w:r>
        <w:rPr>
          <w:b/>
          <w:color w:val="000000"/>
          <w:u w:val="single"/>
        </w:rPr>
        <w:t>Электронные издания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1</w:t>
        <w:tab/>
      </w:r>
      <w:r>
        <w:rPr>
          <w:b/>
          <w:bCs/>
          <w:color w:val="000000"/>
        </w:rPr>
        <w:t>Кочетов В.И.</w:t>
      </w:r>
      <w:r>
        <w:rPr>
          <w:color w:val="000000"/>
        </w:rPr>
        <w:br/>
        <w:t>   Практическое руководство по компьютерной графике [Электронный ресурс]: практикум предназначен для студ. 2 курса инжен. профиля   / В. И. Кочетов, С. И. Лазарев, С. А. Вязовов. - Электрон. дан. (5,62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0</w:t>
        <w:tab/>
      </w:r>
      <w:r>
        <w:rPr>
          <w:b/>
          <w:bCs/>
          <w:color w:val="000000"/>
        </w:rPr>
        <w:t>Лановая А.В.</w:t>
      </w:r>
      <w:r>
        <w:rPr>
          <w:color w:val="000000"/>
        </w:rPr>
        <w:br/>
        <w:t>   Математика-1 [Электронный ресурс]: варианты контрольных заданий для студ. 1 курса заоч. отд. технич. спец. / А. В. Лановая; А. В. Медведев, И. А. Парфенова, Д.Н. Протасов [и др.]. - Электрон. дан. (522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2</w:t>
        <w:tab/>
      </w:r>
      <w:r>
        <w:rPr>
          <w:b/>
          <w:bCs/>
          <w:color w:val="000000"/>
        </w:rPr>
        <w:t>Хабарова Е.В.</w:t>
      </w:r>
      <w:r>
        <w:rPr>
          <w:color w:val="000000"/>
        </w:rPr>
        <w:br/>
        <w:t>   Основы проектирования пищевых производств [Электронный ресурс]: метод. указ. к выпол. курсовой работы для студ. 5 курса спец. 240902 "Пищевая биотехнология" / Е. В. Хабарова. - Электрон. дан. (1767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6</w:t>
        <w:tab/>
      </w:r>
      <w:r>
        <w:rPr>
          <w:b/>
          <w:bCs/>
          <w:color w:val="000000"/>
        </w:rPr>
        <w:t>Демина О.С.</w:t>
      </w:r>
      <w:r>
        <w:rPr>
          <w:color w:val="000000"/>
        </w:rPr>
        <w:br/>
        <w:t>   Экономическая теория: в 2-х ч. [Электронный ресурс]: метод. указания по выпол. контр. работы для студ. спец. 080109 и 080507 заоч. формы обучения. Ч.1 / О. С. Демина. - Электрон.дан. (110 Кб). - Тамбов, 2009. - СD-ROM. - Б.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7</w:t>
        <w:tab/>
      </w:r>
      <w:r>
        <w:rPr>
          <w:b/>
          <w:bCs/>
          <w:color w:val="000000"/>
        </w:rPr>
        <w:t>Демина О.С.</w:t>
      </w:r>
      <w:r>
        <w:rPr>
          <w:color w:val="000000"/>
        </w:rPr>
        <w:br/>
        <w:t>   Экономическая теория: в 2-х ч. [Электронный ресурс]: метод. указания по выпол. контр. работы для студ. спец. 080109 и 080507 заоч. формы обучения. Ч. 2 / О. С. Демина. - Электрон.дан. (78 Кб). - Тамбов, 2009. - СD-ROM. - Б.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5</w:t>
        <w:tab/>
      </w:r>
      <w:r>
        <w:rPr>
          <w:b/>
          <w:bCs/>
          <w:color w:val="000000"/>
        </w:rPr>
        <w:t>Анкудимова И.А.</w:t>
      </w:r>
      <w:r>
        <w:rPr>
          <w:color w:val="000000"/>
        </w:rPr>
        <w:br/>
        <w:t>   Химия. Химическая кинетика и равновесие [Электронный ресурс]: метод. указания / И. А. Анкудимова; М. И. Лебедева, И. В. Гладышева, В. В. Ярмоленко . - Электрон. дан. (1,09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3</w:t>
        <w:tab/>
      </w:r>
      <w:r>
        <w:rPr>
          <w:b/>
          <w:bCs/>
          <w:color w:val="000000"/>
        </w:rPr>
        <w:t>Анкудимова И.А.</w:t>
      </w:r>
      <w:r>
        <w:rPr>
          <w:color w:val="000000"/>
        </w:rPr>
        <w:br/>
        <w:t>   Химия. Растворы [Электронный ресурс]: метод. указания / И. А. Анкудимова; М. И. Лебедева, И. В. Гладышева, В. В. Ярмоленко . - Электрон. дан. (229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4</w:t>
        <w:tab/>
      </w:r>
      <w:r>
        <w:rPr>
          <w:b/>
          <w:bCs/>
          <w:color w:val="000000"/>
        </w:rPr>
        <w:t>Анкудимова И.А.</w:t>
      </w:r>
      <w:r>
        <w:rPr>
          <w:color w:val="000000"/>
        </w:rPr>
        <w:br/>
        <w:t>   Химия. Элементы химической термодинамики [Электронный ресурс]: метод. указания / И. А. Анкудимова; М. И. Лебедева, И. В. Гладышева, В. В. Ярмоленко . - Электрон. дан. (394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8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Основные понятия теории погрешностей измерений [Электронный ресурс]: метод. пособие к практ. занятию № 1 для студ. заочн. и дн. формы обучения спец. 200503 "Стандартизация и сертификация", 220501 "Управление качеством" / С. В. Пономарев, Г. В. Мозгова. - Электрон. дан. (237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89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Решение задач на вычисление абсолютных, относительных, приведенных погрешностей и вариации показаний приборов [Электронный ресурс]: метод. пособие к практ. занятию № 2 для студ. заочн. и дн. формы обучения спец. 200503 "Стандартизация и сертификация", 220501 "Управление качеством" / С. В. Пономарев, Г. В. Мозгова. - Электрон. дан. (142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0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Статическая характеристика прибора. Аддитивные и мультипликативные погрешности [Электронный ресурс]: метод. пособие к практ. занятию № 3 для студ. заочн. и дн. формы обучения спец. 200503 "Стандартизация и сертификация", 220501 "Управление качеством" / С. В. Пономарев, Г. В. Мозгова. - Электрон. дан. (389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1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Решение задач на вычисление погрешностей при различных способах задания классов точности приборов [Электронный ресурс]: метод. пособие к практ. занятию № 4 для студ. заочн. и дн. формы обучения спец. 200503 "Стандартизация и сертификация", 220501 "Управление качеством" / С. В. Пономарев, Г. В. Мозгова. - Электрон. дан. (0,99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4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Теоретические основы вычисления погрешностей косвенных измерений [Электронный ресурс]: метод. пособие к практ. занятию № 7 для студ. заочн. и дн. формы обучения спец. 200503 "Стандартизация и сертификация", 220501 "Управление качеством" / С. В. Пономарев, Г. В. Мозгова. - Электрон. дан. (276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3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Практическое проведение поверки манометра [Электронный ресурс]: метод. пособие к практ. занятию № 6 для студ. заочн. и дн. формы обучения спец. 200503 "Стандартизация и сертификация", 220501 "Управление качеством" / С. В. Пономарев, Г. В. Мозгова. - Электрон. дан. (80,5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2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Изучение порядка поверки приборов [Электронный ресурс]: метод. пособие к практ. занятию № 5 для студ. заочн. и дн. формы обучения спец. 200503 "Стандартизация и сертификация", 220501 "Управление качеством" / С. В. Пономарев, Г. В. Мозгова. - Электрон. дан. (71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5</w:t>
        <w:tab/>
      </w:r>
      <w:r>
        <w:rPr>
          <w:b/>
          <w:bCs/>
          <w:color w:val="000000"/>
        </w:rPr>
        <w:t>Мозгова Г.В.</w:t>
      </w:r>
      <w:r>
        <w:rPr>
          <w:color w:val="000000"/>
        </w:rPr>
        <w:br/>
        <w:t>   Системы счисления. Формы представления информации на ЭВМ [Электронный ресурс]: метод. указ. к лабор. работе по дисц. "Информатика" для студ. днев. и заочн. формы обучения спец. 190601, 110304 / Г. В. Мозгова, Н. А. Конышева. - Электрон. дан. (228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6</w:t>
        <w:tab/>
      </w:r>
      <w:r>
        <w:rPr>
          <w:b/>
          <w:bCs/>
          <w:color w:val="000000"/>
        </w:rPr>
        <w:t>Мозгова Г.В.</w:t>
      </w:r>
      <w:r>
        <w:rPr>
          <w:color w:val="000000"/>
        </w:rPr>
        <w:br/>
        <w:t>   Операционная система Windows XP [Электронный ресурс]: метод. указ. к лабор. работе по дисц. "Информатика" для студ. днев. и заочн. формы обучения спец. 190601, 110304 / Г. В. Мозгова, Н. А. Конышева. - Электрон. дан. (2526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7</w:t>
        <w:tab/>
      </w:r>
      <w:r>
        <w:rPr>
          <w:b/>
          <w:bCs/>
          <w:color w:val="000000"/>
        </w:rPr>
        <w:t>Мозгова Г.В.</w:t>
      </w:r>
      <w:r>
        <w:rPr>
          <w:color w:val="000000"/>
        </w:rPr>
        <w:br/>
        <w:t>   Текстовый процессор WORD 2007 [Электронный ресурс]: метод. указ. к лабор. работе по дисц. "Информатика" для студ. днев. и заочн. формы обучения спец. 190601, 110304 / Г. В. Мозгова, Н. А. Конышева. - Электрон. дан. (977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9</w:t>
        <w:tab/>
      </w:r>
      <w:r>
        <w:rPr>
          <w:b/>
          <w:bCs/>
          <w:color w:val="000000"/>
        </w:rPr>
        <w:t>Чуриков А.А.</w:t>
      </w:r>
      <w:r>
        <w:rPr>
          <w:color w:val="000000"/>
        </w:rPr>
        <w:br/>
        <w:t>   Редактор электронных таблиц WICROSOFT EXCEL 2007 [Электронный ресурс]: метод. указ. к лабор. работе по дисц. "Информатика" для студ. днев. и заочн. формы обучения спец. 190601, 110304, 110301 . Ч. 2 / А. А. Чуриков, А. Е. Бояринов, Н. А. Конышева. - Электрон. дан. (683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898</w:t>
        <w:tab/>
      </w:r>
      <w:r>
        <w:rPr>
          <w:b/>
          <w:bCs/>
          <w:color w:val="000000"/>
        </w:rPr>
        <w:t>Чуриков А.А.</w:t>
      </w:r>
      <w:r>
        <w:rPr>
          <w:color w:val="000000"/>
        </w:rPr>
        <w:br/>
        <w:t>   Редактор электронных таблиц WICROSOFT EXCEL 2007 [Электронный ресурс]: метод. указ. к лабор. работе по дисц. "Информатика" для студ. днев. и заочн. формы обучения спец. 190601, 110304, 110301 . Ч. 1 / А. А. Чуриков, А. Е. Бояринов, Н. А. Конышева. - Электрон. дан. (3857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00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Использование удаленных сетевых ресурсов [Электронный ресурс]: метод. указ. к лабор. работе по дисц. "Вычислительная техника и сети" для студ. днев. и заочн. формы обучения спец. 190601, 190702 / П. В. Балабанов, Г. В. Мозгова. - Электрон. дан. (1129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01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Средства устранения неисправностей в ТСР/IP [Электронный ресурс]: метод. указ. к лабор. работе по дисц. "Вычислительная техника и сети" для студ. днев. и заочн. формы обучения спец. 190601, 190702 / П. В. Балабанов, Г. В. Мозгова. - Электрон. дан. (1595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02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Адресация в компьютерной сети [Электронный ресурс]: метод. указ. к лабор. работе по дисц. "Вычислительная техника и сети" для студ. днев. и заочн. формы обучения спец. 190601, 190702 / П. В. Балабанов, Г. В. Мозгова. - Электрон. дан. (1079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03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Аппаратные средства персональных компьютеров [Электронный ресурс]: метод. указ. к лабор. работе по дисц. "Вычислительная техника и сети" для студ. днев. и заочн. формы обучения спец. 190601, 190702 / П. В. Балабанов, Г. В. Мозгова. - Электрон. дан. (151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08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Системный подход к организации научно-инновационной деятельности при подготовке магистров техники и технологии [Электронный ресурс]: учеб пособие для магистров направл. 150400 / Е. И. Муратова, С. И. Дворецкий. - Электрон. дан. (1,11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7</w:t>
        <w:tab/>
      </w:r>
      <w:r>
        <w:rPr>
          <w:b/>
          <w:bCs/>
          <w:color w:val="000000"/>
        </w:rPr>
        <w:t>Балашов А.А.</w:t>
      </w:r>
      <w:r>
        <w:rPr>
          <w:color w:val="000000"/>
        </w:rPr>
        <w:br/>
        <w:t>   История развития теплоэнергетики [Электронный ресурс]: курс лекций для студ. очн. и заочн. форм обучения спец. 140106 / А. А. Балашов. - Электрон. дан. (5,67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1</w:t>
        <w:tab/>
      </w:r>
      <w:r>
        <w:rPr>
          <w:b/>
          <w:bCs/>
          <w:color w:val="000000"/>
        </w:rPr>
        <w:t>Струлев В.М.</w:t>
      </w:r>
      <w:r>
        <w:rPr>
          <w:color w:val="000000"/>
        </w:rPr>
        <w:br/>
        <w:t>   Расчет железобетонных изгибаемых элементов по трещиностойкости и деформациям [Электронный ресурс]: метод. указ. для студ. 4-5 днев. и 5-6 заоч. форм обучения при выпол. курсового проекта по спец. 270102   / В. М. Струлев. - Электрон. дан. (778 Кб). - Тамбов, 2009. - дискета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0</w:t>
        <w:tab/>
      </w:r>
      <w:r>
        <w:rPr>
          <w:b/>
          <w:bCs/>
          <w:color w:val="000000"/>
        </w:rPr>
        <w:t>Струлев В.М.</w:t>
      </w:r>
      <w:r>
        <w:rPr>
          <w:color w:val="000000"/>
        </w:rPr>
        <w:br/>
        <w:t>   Монолитное ребристое перекрытие с балочными плитами [Электронный ресурс]: метод. указ. для студ. 4-5 днев. и 5-6 заоч. форм обучения при выпол. курсового проекта по спец. 270102   / В. М. Струлев. - Электрон. дан. (713 Кб). - Тамбов, 2009. - дискета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4</w:t>
        <w:tab/>
      </w:r>
      <w:r>
        <w:rPr>
          <w:b/>
          <w:bCs/>
          <w:color w:val="000000"/>
        </w:rPr>
        <w:t>Кузнецов М.А.</w:t>
      </w:r>
      <w:r>
        <w:rPr>
          <w:color w:val="000000"/>
        </w:rPr>
        <w:br/>
        <w:t>   Сборник задач по начертательной геометрии с комментариями [Электронный ресурс]: учеб. пособие / М. А. Кузнецов. - Электрон. дан. (412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8</w:t>
        <w:tab/>
      </w:r>
      <w:r>
        <w:rPr>
          <w:b/>
          <w:bCs/>
          <w:color w:val="000000"/>
        </w:rPr>
        <w:t>Лановая А.В.</w:t>
      </w:r>
      <w:r>
        <w:rPr>
          <w:color w:val="000000"/>
        </w:rPr>
        <w:br/>
        <w:t>   Математика-2 [Электронный ресурс]: варианты контрольных заданий для студ. 1 курса заоч. отд. технич. спец. / А. В. Лановая; А. В. Медведев, И. А. Парфенова, Д.Н. Протасов [и др.]. - Электрон. дан. (233 К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5</w:t>
        <w:tab/>
      </w:r>
      <w:r>
        <w:rPr>
          <w:b/>
          <w:bCs/>
          <w:color w:val="000000"/>
        </w:rPr>
        <w:t>Дахнович А.А.</w:t>
      </w:r>
      <w:r>
        <w:rPr>
          <w:color w:val="000000"/>
        </w:rPr>
        <w:br/>
        <w:t>   Основы радиоэлектроники и связи [Электронный ресурс]: лабор. практикум по курсы. Ч. 2 : Схемотехника основных узлов РЭА / А. А. Дахнович. - Электрон. дан. (1,23 Мб). - Тамбов, 2009. - СD-ROM. - Б. ц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ЭлМП</w:t>
        <w:br/>
        <w:t>1916</w:t>
        <w:tab/>
      </w:r>
      <w:r>
        <w:rPr>
          <w:b/>
          <w:bCs/>
          <w:color w:val="000000"/>
        </w:rPr>
        <w:t>Иванков А.А.</w:t>
      </w:r>
      <w:r>
        <w:rPr>
          <w:color w:val="000000"/>
        </w:rPr>
        <w:br/>
        <w:t>   Основы теории антенн [Электронный ресурс]: учеб. пособие для студ. 3-4 курсов очн. и заочн. форм обуч. по спец. 210303, 210201 / А. А. Иванков, Ю. Н. Панасюк, А. П. Пудовкин. - Электрон. дан. (4,28 Мб). - Тамбов, 2009. - СD-ROM. - Б. ц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 Электронные методические пособия находятся в Интернет-классе  в единственном экземпляр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9:00Z</dcterms:created>
  <dc:creator>vic</dc:creator>
  <dc:description/>
  <cp:keywords/>
  <dc:language>en-US</dc:language>
  <cp:lastModifiedBy>irina</cp:lastModifiedBy>
  <dcterms:modified xsi:type="dcterms:W3CDTF">2009-12-21T08:49:00Z</dcterms:modified>
  <cp:revision>15</cp:revision>
  <dc:subject/>
  <dc:title>Указатель</dc:title>
</cp:coreProperties>
</file>