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ГОСУДАРСТВЕННОЕ ОБРАЗОВАТЕЛЬНОЕ УЧРЕЖДЕНИЕ</w:t>
      </w:r>
    </w:p>
    <w:p>
      <w:pPr>
        <w:pStyle w:val="Heading"/>
        <w:rPr/>
      </w:pPr>
      <w:r>
        <w:rPr/>
        <w:t>ВЫСШЕГО ПРОФЕССИОНАЛЬНОГО ОБРАЗОВАНИ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АМБОВСКИЙ ГОСУДАРСТВЕННЫЙ ТЕХНИЧЕСКИЙ УНИВЕРСИТЕ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before="0" w:after="22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222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НАУЧНАЯ   БИБЛИОТЕ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>Текущий библиографический указатель № 11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240" w:after="0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</w:r>
    </w:p>
    <w:p>
      <w:pPr>
        <w:pStyle w:val="Heading1"/>
        <w:spacing w:before="240" w:after="0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>Ноябрь,  2009</w:t>
      </w:r>
      <w:r>
        <w:br w:type="page"/>
      </w:r>
    </w:p>
    <w:p>
      <w:pPr>
        <w:pStyle w:val="Heading1"/>
        <w:spacing w:before="24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Гидр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ехника измерений. Метр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Радиоэлектроника.  Киберне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Радиотехника.  Электро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Авто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Коррозия металл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ран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диц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Общественны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История.  Крае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Журналистика.  </w:t>
      </w:r>
      <w:r>
        <w:rPr>
          <w:b/>
          <w:color w:val="000000"/>
          <w:lang w:val="en-US"/>
        </w:rPr>
        <w:t>P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Библиотечное де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Языкозн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Рели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Философия. Психология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20. Труды сотрудников ТГТУ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21.  Электронные издания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tabs>
          <w:tab w:val="clear" w:pos="708"/>
          <w:tab w:val="left" w:pos="5240" w:leader="none"/>
        </w:tabs>
        <w:spacing w:before="0" w:after="444"/>
        <w:ind w:firstLine="54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54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Гидрология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Д</w:t>
        <w:br/>
        <w:t>П 691</w:t>
        <w:tab/>
        <w:t>   </w:t>
      </w:r>
      <w:r>
        <w:rPr>
          <w:b/>
          <w:bCs/>
          <w:color w:val="000000"/>
        </w:rPr>
        <w:t>Практикум по инженерной гидрологии и регулированию стока</w:t>
      </w:r>
      <w:r>
        <w:rPr>
          <w:color w:val="000000"/>
        </w:rPr>
        <w:t>: учебное пособие для вузов / под ред. Е.Е. Овчарова. - Мн.: Академ. книга, 2008. - 222 с.: ил. - (Учебники и учеб. пособия для студентов высш. учеб. заведений). - ISBN 5-10-002819-Х : 280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13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</w:t>
      </w:r>
      <w:r>
        <w:rPr>
          <w:b/>
          <w:color w:val="000000"/>
          <w:u w:val="single"/>
        </w:rPr>
        <w:t>Техника измерений.  Метрология</w:t>
      </w:r>
    </w:p>
    <w:p>
      <w:pPr>
        <w:pStyle w:val="Normal"/>
        <w:tabs>
          <w:tab w:val="clear" w:pos="708"/>
          <w:tab w:val="left" w:pos="1303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 xml:space="preserve">Ж </w:t>
        <w:br/>
        <w:t>П 52</w:t>
        <w:tab/>
      </w:r>
      <w:r>
        <w:rPr>
          <w:b/>
          <w:bCs/>
          <w:color w:val="000000"/>
        </w:rPr>
        <w:t>Половко А.М.</w:t>
      </w:r>
      <w:r>
        <w:rPr>
          <w:color w:val="000000"/>
        </w:rPr>
        <w:br/>
        <w:t>   Основы теории надежности: учебное пособие для вузов / А. М. Половко, С. В. Гуров. - 2-е изд., перераб. и доп. - СПб.: БХВ-Петербург, 2006. - 704 с.: ил. - ISBN 5-94157-541-6 : 396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, в уч. аб.- 12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Ж 10</w:t>
        <w:br/>
        <w:t>Ш-655</w:t>
        <w:tab/>
      </w:r>
      <w:r>
        <w:rPr>
          <w:b/>
          <w:bCs/>
          <w:color w:val="000000"/>
        </w:rPr>
        <w:t>Шишкин И.Ф.</w:t>
      </w:r>
      <w:r>
        <w:rPr>
          <w:color w:val="000000"/>
        </w:rPr>
        <w:br/>
        <w:t>   Теоретическая метрология: учебник для вузов. Ч. 1 : Общая теория измерений / И. Ф. Шишкин; 4-е изд., перераб. и доп. - СПб.: Питер, 2010. - 192 с.: ил. - (Учебник для вузов). - ISBN 978-5-49807-203-6 : 201р.1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25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Ж 10</w:t>
        <w:br/>
        <w:t>Д 465</w:t>
        <w:tab/>
      </w:r>
      <w:r>
        <w:rPr>
          <w:b/>
          <w:bCs/>
          <w:color w:val="000000"/>
        </w:rPr>
        <w:t>Димов Ю.В.</w:t>
      </w:r>
      <w:r>
        <w:rPr>
          <w:color w:val="000000"/>
        </w:rPr>
        <w:br/>
        <w:t>   Метрология, стандартизация и сертификация: учебник для вузов / Ю. В. Димов; 3-е изд. - СПб.: Питер, 2010. - 464 с.: ил. - (Учебник для вузов). - ISBN 978-5-388-00606-6 : 285р.6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25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</w:t>
      </w:r>
      <w:r>
        <w:rPr>
          <w:b/>
          <w:color w:val="000000"/>
          <w:u w:val="single"/>
        </w:rPr>
        <w:t>Радиоэлектроника.  Кибернетика</w:t>
      </w:r>
    </w:p>
    <w:p>
      <w:pPr>
        <w:pStyle w:val="Normal"/>
        <w:tabs>
          <w:tab w:val="clear" w:pos="708"/>
          <w:tab w:val="left" w:pos="1303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/9</w:t>
        <w:br/>
        <w:t>О-627</w:t>
        <w:tab/>
        <w:t>   </w:t>
      </w:r>
      <w:r>
        <w:rPr>
          <w:b/>
          <w:bCs/>
          <w:color w:val="000000"/>
        </w:rPr>
        <w:t>Оптические устройства в радиотехнике</w:t>
      </w:r>
      <w:r>
        <w:rPr>
          <w:color w:val="000000"/>
        </w:rPr>
        <w:t>: учебное пособие для вузов / А. Ю. Гринев, К. П. Наумов, Л. Н. Пресленев [и др.]; под ред. В. Н. Ушакова. - М.: Радиотехника, 2005. - 240 с.: ил. - ISBN 5-88070-065-8 : 396р.5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, в уч. аб.- 8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/9</w:t>
        <w:br/>
        <w:t>Т-311</w:t>
        <w:tab/>
        <w:t>   </w:t>
      </w:r>
      <w:r>
        <w:rPr>
          <w:b/>
          <w:bCs/>
          <w:color w:val="000000"/>
        </w:rPr>
        <w:t>Телевидение</w:t>
      </w:r>
      <w:r>
        <w:rPr>
          <w:color w:val="000000"/>
        </w:rPr>
        <w:t>: учебник для вузов / В. Е. Джакония, А. А. Гоголь, Я. В. Друзин [и др.]; под ред. В. Е. Джаконии. - М.: Горячая линия-Телеком, 2002. - 640 с.: ил. - 180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/9</w:t>
        <w:br/>
        <w:t>И-741</w:t>
        <w:tab/>
        <w:t>   </w:t>
      </w:r>
      <w:r>
        <w:rPr>
          <w:b/>
          <w:bCs/>
          <w:color w:val="000000"/>
        </w:rPr>
        <w:t>Информационные технологии в радиотехнических системах</w:t>
      </w:r>
      <w:r>
        <w:rPr>
          <w:color w:val="000000"/>
        </w:rPr>
        <w:t>: учебное пособие для вузов / В. А. Васин, И. Б. Власов, Ю.М. Егоров [и др.]; под ред. И. Б. Федорова. - 2-е изд., перераб. и доп. - М.: Изд-во МГТУ им. Н.Э.Баумана, 2004. - 768 с.: ил. - (Информатика в техническом университете). - ISBN 5-7038-2568-7 : 347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, в уч. аб.- 18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/9</w:t>
        <w:br/>
        <w:t>Е 302</w:t>
        <w:tab/>
      </w:r>
      <w:r>
        <w:rPr>
          <w:b/>
          <w:bCs/>
          <w:color w:val="000000"/>
        </w:rPr>
        <w:t>Егоров В.П.</w:t>
      </w:r>
      <w:r>
        <w:rPr>
          <w:color w:val="000000"/>
        </w:rPr>
        <w:br/>
        <w:t>   Основы телевидения и видеотехники: рук-во для проведения лаб. работ / В. П. Егоров. - Тамбов: ТВВАИУРЭ, 2006. - 56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/9</w:t>
        <w:br/>
        <w:t>Ф 333</w:t>
        <w:tab/>
      </w:r>
      <w:r>
        <w:rPr>
          <w:b/>
          <w:bCs/>
          <w:color w:val="000000"/>
        </w:rPr>
        <w:t>Федоров Н.П.</w:t>
      </w:r>
      <w:r>
        <w:rPr>
          <w:color w:val="000000"/>
        </w:rPr>
        <w:br/>
        <w:t>   Основы конструирования радиоэлектронных средств военной техники связи: учеб.-метод. пособие для выполнения контрол.-графич. работ. Ч.3 / Н. П. Федоров, В. А. Васильев, М. В. Игнатенко. - Тамбов: ТВАИИ, 2002. - 42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/9</w:t>
        <w:br/>
        <w:t>Ф 333</w:t>
        <w:tab/>
      </w:r>
      <w:r>
        <w:rPr>
          <w:b/>
          <w:bCs/>
          <w:color w:val="000000"/>
        </w:rPr>
        <w:t>Федоров Н.П.</w:t>
      </w:r>
      <w:r>
        <w:rPr>
          <w:color w:val="000000"/>
        </w:rPr>
        <w:br/>
        <w:t>   Основы конструирования радиоэлектронных средств военной техники связи: учеб. пособие. Ч.2 / Н. П. Федоров. - Тамбов: ТВАИИ, 2000. - 145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/9</w:t>
        <w:br/>
        <w:t>Ф 333</w:t>
        <w:tab/>
      </w:r>
      <w:r>
        <w:rPr>
          <w:b/>
          <w:bCs/>
          <w:color w:val="000000"/>
        </w:rPr>
        <w:t>Федоров Н.П.</w:t>
      </w:r>
      <w:r>
        <w:rPr>
          <w:color w:val="000000"/>
        </w:rPr>
        <w:br/>
        <w:t>   Основы конструирования радиоэлектронных средств военной техники связи: учеб. пособие. Ч.1 / Н. П. Федоров. - Тамбов: ТВАИИ, 2000. - 82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/9</w:t>
        <w:br/>
        <w:t>А 91</w:t>
        <w:tab/>
      </w:r>
      <w:r>
        <w:rPr>
          <w:b/>
          <w:bCs/>
          <w:color w:val="000000"/>
        </w:rPr>
        <w:t>Астахов В.К.</w:t>
      </w:r>
      <w:r>
        <w:rPr>
          <w:color w:val="000000"/>
        </w:rPr>
        <w:br/>
        <w:t>   Волоконно-оптические системы передачи информации: учеб. пособие. Ч.1 / В. К. Астахов, С. М. Семенов, А. Г. Гасилин. - Тамбов: ТВВАИУРЭ, 2005. - 108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/9</w:t>
        <w:br/>
        <w:t>Ш 435</w:t>
        <w:tab/>
      </w:r>
      <w:r>
        <w:rPr>
          <w:b/>
          <w:bCs/>
          <w:color w:val="000000"/>
        </w:rPr>
        <w:t>Шелковников М.А.</w:t>
      </w:r>
      <w:r>
        <w:rPr>
          <w:color w:val="000000"/>
        </w:rPr>
        <w:br/>
        <w:t>   Многоканальные системы связи: учеб. пособие / М. А. Шелковников. - Тамбов: ТВАИИ, 2003. - 34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/9</w:t>
        <w:br/>
        <w:t>Ш 435</w:t>
        <w:tab/>
      </w:r>
      <w:r>
        <w:rPr>
          <w:b/>
          <w:bCs/>
          <w:color w:val="000000"/>
        </w:rPr>
        <w:t>Шелковников М.А.</w:t>
      </w:r>
      <w:r>
        <w:rPr>
          <w:color w:val="000000"/>
        </w:rPr>
        <w:br/>
        <w:t>   Широкополосные системы связи: учеб. пособие / М. А. Шелковников. - Тамбов: ТВАИИ, 2002. - 43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1</w:t>
        <w:br/>
        <w:t>К 889</w:t>
        <w:tab/>
      </w:r>
      <w:r>
        <w:rPr>
          <w:b/>
          <w:bCs/>
          <w:color w:val="000000"/>
        </w:rPr>
        <w:t>Кудряшов Б.Д.</w:t>
      </w:r>
      <w:r>
        <w:rPr>
          <w:color w:val="000000"/>
        </w:rPr>
        <w:br/>
        <w:t>   Теория информации: учебное пособие для вузов / Б. Д. Кудряшов. - СПб.: Питер, 2009. - 320 с.: ил. - (Учебник для вузов). - ISBN 978-5-388-00178-8 : 353р.4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1</w:t>
        <w:br/>
        <w:t>Б 391</w:t>
        <w:tab/>
      </w:r>
      <w:r>
        <w:rPr>
          <w:b/>
          <w:bCs/>
          <w:color w:val="000000"/>
        </w:rPr>
        <w:t>Безбогов А.А.</w:t>
      </w:r>
      <w:r>
        <w:rPr>
          <w:color w:val="000000"/>
        </w:rPr>
        <w:br/>
        <w:t>   Информационные технологии (практикум): учебно-метод. пособие / А. А. Безбогов, А. В. Мухин, А. В. Яковлев. - Тамбов: ТВВАИУРЭ(ВИ), 2006. - 263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1</w:t>
        <w:br/>
        <w:t>Я 474</w:t>
        <w:tab/>
      </w:r>
      <w:r>
        <w:rPr>
          <w:b/>
          <w:bCs/>
          <w:color w:val="000000"/>
        </w:rPr>
        <w:t>Яковлев А.В.</w:t>
      </w:r>
      <w:r>
        <w:rPr>
          <w:color w:val="000000"/>
        </w:rPr>
        <w:br/>
        <w:t>   Основы теории систем: учеб. пособие / А. В. Яковлев. - Тамбов: ТВВАИУРЭ, 2008. - 131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</w:t>
      </w:r>
      <w:r>
        <w:rPr>
          <w:b/>
          <w:color w:val="000000"/>
          <w:u w:val="single"/>
        </w:rPr>
        <w:t>Радиотехника.  Электроника</w:t>
      </w:r>
    </w:p>
    <w:p>
      <w:pPr>
        <w:pStyle w:val="Normal"/>
        <w:tabs>
          <w:tab w:val="clear" w:pos="708"/>
          <w:tab w:val="left" w:pos="1303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4</w:t>
        <w:br/>
        <w:t>О-753</w:t>
        <w:tab/>
        <w:t>   </w:t>
      </w:r>
      <w:r>
        <w:rPr>
          <w:b/>
          <w:bCs/>
          <w:color w:val="000000"/>
        </w:rPr>
        <w:t>Основы конструирования и технологии РЭС</w:t>
      </w:r>
      <w:r>
        <w:rPr>
          <w:color w:val="000000"/>
        </w:rPr>
        <w:t>: учеб. пособие для вузов / Ю. Л. Муромцев, Ю. Н. Панасюк, Н. П. Федоров [и др.]. - Тамбов: ТВВАИУ, 2007. - 267 с. - 30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2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4</w:t>
        <w:br/>
        <w:t>П 345</w:t>
        <w:tab/>
      </w:r>
      <w:r>
        <w:rPr>
          <w:b/>
          <w:bCs/>
          <w:color w:val="000000"/>
        </w:rPr>
        <w:t>Писклаков Е.А.</w:t>
      </w:r>
      <w:r>
        <w:rPr>
          <w:color w:val="000000"/>
        </w:rPr>
        <w:br/>
        <w:t>   Цифровые устройства и микропроцессоры: сб. схем: учебно-метод. пособие / Е. А. Писклаков, В. П. Егоров, П. А. Тунайтис. - Тамбов: ТВАИИ, 2005. - 73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4</w:t>
        <w:br/>
        <w:t>А 391</w:t>
        <w:tab/>
      </w:r>
      <w:r>
        <w:rPr>
          <w:b/>
          <w:bCs/>
          <w:color w:val="000000"/>
        </w:rPr>
        <w:t>Акимов О.С.</w:t>
      </w:r>
      <w:r>
        <w:rPr>
          <w:color w:val="000000"/>
        </w:rPr>
        <w:br/>
        <w:t>   Радиоматериалы и радиокомпоненты: учебно-метод. пособие для практич. занятий / О. С. Акимов. - Тамбов: ТВВАИУРЭ, 2006. - 71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4</w:t>
        <w:br/>
        <w:t>О-753</w:t>
        <w:tab/>
        <w:t>   </w:t>
      </w:r>
      <w:r>
        <w:rPr>
          <w:b/>
          <w:bCs/>
          <w:color w:val="000000"/>
        </w:rPr>
        <w:t>Основы теории цепей. Примеры и задачи</w:t>
      </w:r>
      <w:r>
        <w:rPr>
          <w:color w:val="000000"/>
        </w:rPr>
        <w:t>: учебное пособие для вузов / О. В. Беляев, М. В. Быстров, В. Л. Коданев [и др.]; под ред. В. В. Штейнбрехера. - М.: Радиотехника, 2007. - 240 с.: ил. - ISBN 5-88070-114-Х : 267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4</w:t>
        <w:br/>
        <w:t>Р 154</w:t>
        <w:tab/>
        <w:t>   </w:t>
      </w:r>
      <w:r>
        <w:rPr>
          <w:b/>
          <w:bCs/>
          <w:color w:val="000000"/>
        </w:rPr>
        <w:t>Радиотехнические цепи и сигналы</w:t>
      </w:r>
      <w:r>
        <w:rPr>
          <w:color w:val="000000"/>
        </w:rPr>
        <w:t>: учеб. пособие. Ч.1 : Спектральный анализ детерминированных сигналов и их преобразование линейными цепями / М. В. Быстров, И. В. Милосердов, Н. А. Сазонов [и др.]; под ред. В. В. Штейнбрехера. - Тамбов: ТВАИИ, 2000. - 330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4</w:t>
        <w:br/>
        <w:t>Р 154</w:t>
        <w:tab/>
        <w:t>   </w:t>
      </w:r>
      <w:r>
        <w:rPr>
          <w:b/>
          <w:bCs/>
          <w:color w:val="000000"/>
        </w:rPr>
        <w:t>Радиотехнические цепи и сигналы</w:t>
      </w:r>
      <w:r>
        <w:rPr>
          <w:color w:val="000000"/>
        </w:rPr>
        <w:t>: учеб. пособие. Ч.2 : Нелинейные и параметрические цепи. Случайные сигналы / А. В. Гаврилов, И. Н. Грошев, И. В. Милосердов [и др.]; под ред. И. В. Милосердова. - Тамбов: ТВАИИ, 2003. - 288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4</w:t>
        <w:br/>
        <w:t>Г 124</w:t>
        <w:tab/>
      </w:r>
      <w:r>
        <w:rPr>
          <w:b/>
          <w:bCs/>
          <w:color w:val="000000"/>
        </w:rPr>
        <w:t>Гаврилов А.В.</w:t>
      </w:r>
      <w:r>
        <w:rPr>
          <w:color w:val="000000"/>
        </w:rPr>
        <w:br/>
        <w:t>   Радиотехнические цепи и сигналы: лаб. практикум / А. В. Гаврилов. - Тамбов: ТВАИИ, 2003. - 133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4</w:t>
        <w:br/>
        <w:t>Ю 743</w:t>
        <w:tab/>
      </w:r>
      <w:r>
        <w:rPr>
          <w:b/>
          <w:bCs/>
          <w:color w:val="000000"/>
        </w:rPr>
        <w:t>Юркин Ю.А.</w:t>
      </w:r>
      <w:r>
        <w:rPr>
          <w:color w:val="000000"/>
        </w:rPr>
        <w:br/>
        <w:t>   Основы автоматизированного проектирования радиоэлектронных устройств: учеб. пособие / Ю. А. Юркин. - Тамбов: ТВАИИ, 2004. - 224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4</w:t>
        <w:br/>
        <w:t>Я 785</w:t>
        <w:tab/>
      </w:r>
      <w:r>
        <w:rPr>
          <w:b/>
          <w:bCs/>
          <w:color w:val="000000"/>
        </w:rPr>
        <w:t>Ярушкин М.М.</w:t>
      </w:r>
      <w:r>
        <w:rPr>
          <w:color w:val="000000"/>
        </w:rPr>
        <w:br/>
        <w:t>   Электродинамика и распространение радиоволн. Расчет линии радиосвязи декаметрового диапазона: учеб. пособие / М. М. Ярушкин, С. И. Старченко. - Тамбов: ТВАИИ, 2004. - 58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4</w:t>
        <w:br/>
        <w:t>Я 785</w:t>
        <w:tab/>
      </w:r>
      <w:r>
        <w:rPr>
          <w:b/>
          <w:bCs/>
          <w:color w:val="000000"/>
        </w:rPr>
        <w:t>Ярушкин М.М.</w:t>
      </w:r>
      <w:r>
        <w:rPr>
          <w:color w:val="000000"/>
        </w:rPr>
        <w:br/>
        <w:t>   Электродинамика и распространение радиоволн: учеб.-метод. пособие для лаб. работ / М. М. Ярушкин, П. А. Федюнин, В. А. Воробьев. - Тамбов: ТВВАИУРЭ, 2007. - 68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4</w:t>
        <w:br/>
        <w:t>С 904</w:t>
        <w:tab/>
      </w:r>
      <w:r>
        <w:rPr>
          <w:b/>
          <w:bCs/>
          <w:color w:val="000000"/>
        </w:rPr>
        <w:t>Суслин М.А.</w:t>
      </w:r>
      <w:r>
        <w:rPr>
          <w:color w:val="000000"/>
        </w:rPr>
        <w:br/>
        <w:t>   Расчет аналоговых и цифровых фильтров: метод. указ. по выполнению курс. работы: учеб. пособие / М. А. Суслин. - Тамбов: ТВАИИ, 2003. - 55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4</w:t>
        <w:br/>
        <w:t>М 439</w:t>
        <w:tab/>
      </w:r>
      <w:r>
        <w:rPr>
          <w:b/>
          <w:bCs/>
          <w:color w:val="000000"/>
        </w:rPr>
        <w:t>Межуев А.М.</w:t>
      </w:r>
      <w:r>
        <w:rPr>
          <w:color w:val="000000"/>
        </w:rPr>
        <w:br/>
        <w:t>   Схемотехника аналоговых электронных устройств: метод. указ. по самост. работе: учеб. пособие / А. М. Межуев, П. А. Федюнин. - Тамбов: ТВВАИУРЭ, 2007. - 63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4</w:t>
        <w:br/>
        <w:t>С 921</w:t>
        <w:tab/>
        <w:t>   </w:t>
      </w:r>
      <w:r>
        <w:rPr>
          <w:b/>
          <w:bCs/>
          <w:color w:val="000000"/>
        </w:rPr>
        <w:t>Схемотехника аналоговых электронных устройств</w:t>
      </w:r>
      <w:r>
        <w:rPr>
          <w:color w:val="000000"/>
        </w:rPr>
        <w:t>: рук-во к лаб. занятиям: учеб. пособие / В. М. Делик, И. А. Суровцев, О. О. Бабанин [и др.]. - Тамбов: ТВАИИ, 2003. - 84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4</w:t>
        <w:br/>
        <w:t>У 825</w:t>
        <w:tab/>
        <w:t>   </w:t>
      </w:r>
      <w:r>
        <w:rPr>
          <w:b/>
          <w:bCs/>
          <w:color w:val="000000"/>
        </w:rPr>
        <w:t>Устройства СВЧ и антенны</w:t>
      </w:r>
      <w:r>
        <w:rPr>
          <w:color w:val="000000"/>
        </w:rPr>
        <w:t>: учеб.-метод. пособие для лаб. работ: учеб. пособие / С. И. Старченко, М. М. Ярушкин, Н. Р. Халимов, А. В. Сафонов. - Тамбов: ТВАИИ, 2004. - 80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4</w:t>
        <w:br/>
        <w:t>У 825</w:t>
        <w:tab/>
        <w:t>   </w:t>
      </w:r>
      <w:r>
        <w:rPr>
          <w:b/>
          <w:bCs/>
          <w:color w:val="000000"/>
        </w:rPr>
        <w:t>Устройства СВЧ и антенны</w:t>
      </w:r>
      <w:r>
        <w:rPr>
          <w:color w:val="000000"/>
        </w:rPr>
        <w:t>: учеб. пособие по практ. занятиям: учеб. пособие / С. И. Старченко, М. М. Ярушкин, Н. Р. Халимов, А. В. Сафонов. - Тамбов: ТВАИИ, 2004. - 80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4</w:t>
        <w:br/>
        <w:t>П 16</w:t>
        <w:tab/>
      </w:r>
      <w:r>
        <w:rPr>
          <w:b/>
          <w:bCs/>
          <w:color w:val="000000"/>
        </w:rPr>
        <w:t>Панасюк Ю.Н.</w:t>
      </w:r>
      <w:r>
        <w:rPr>
          <w:color w:val="000000"/>
        </w:rPr>
        <w:br/>
        <w:t>   Основы конструирования и технологии производства радиоэлектронных средств: учеб.-метод. пособие для проведения курсового проекта / Ю. Н. Панасюк. - Тамбов: ТВВАИУРЭ, 2006. - 105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4</w:t>
        <w:br/>
        <w:t>П 16</w:t>
        <w:tab/>
      </w:r>
      <w:r>
        <w:rPr>
          <w:b/>
          <w:bCs/>
          <w:color w:val="000000"/>
        </w:rPr>
        <w:t>Панасюк Ю.Н.</w:t>
      </w:r>
      <w:r>
        <w:rPr>
          <w:color w:val="000000"/>
        </w:rPr>
        <w:br/>
        <w:t>   Основы конструирования и технологии производства радиоэлектронных средств: учеб.-метод. пособие для проведения практ. занятий / Ю. Н. Панасюк, Б. А. Казанков. - Тамбов: ТВАИИ, 2004. - 96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4</w:t>
        <w:br/>
        <w:t>Е 302</w:t>
        <w:tab/>
      </w:r>
      <w:r>
        <w:rPr>
          <w:b/>
          <w:bCs/>
          <w:color w:val="000000"/>
        </w:rPr>
        <w:t>Егоров М.П.</w:t>
      </w:r>
      <w:r>
        <w:rPr>
          <w:color w:val="000000"/>
        </w:rPr>
        <w:br/>
        <w:t>   Теоретические основы и принципы построения радиотехнических систем передачи информации: учеб. пособие. Ч.2 : Кодирование в системах передачи информации / М. П. Егоров. - Тамбов: ТВАИИ, 2003. - 56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4</w:t>
        <w:br/>
        <w:t>Е 302</w:t>
        <w:tab/>
      </w:r>
      <w:r>
        <w:rPr>
          <w:b/>
          <w:bCs/>
          <w:color w:val="000000"/>
        </w:rPr>
        <w:t>Егоров М.П.</w:t>
      </w:r>
      <w:r>
        <w:rPr>
          <w:color w:val="000000"/>
        </w:rPr>
        <w:br/>
        <w:t>   Теоретические основы и принципы построения радиотехнических систем передачи информации: учеб. пособие. Ч.1 : Передача дискретных и непрерывных сообщений / М. П. Егоров. - Тамбов: ТВАИИ, 2001. - 125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4</w:t>
        <w:br/>
        <w:t>Д 293</w:t>
        <w:tab/>
      </w:r>
      <w:r>
        <w:rPr>
          <w:b/>
          <w:bCs/>
          <w:color w:val="000000"/>
        </w:rPr>
        <w:t>Делик В.М.</w:t>
      </w:r>
      <w:r>
        <w:rPr>
          <w:color w:val="000000"/>
        </w:rPr>
        <w:br/>
        <w:t>   Аналоговые электронные устройства: учеб. пособие для практ. занятий / В. М. Делик, А. М. Межуев. - Тамбов: ТВВАИУРЭ, 2006. - 131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4</w:t>
        <w:br/>
        <w:t>С 128</w:t>
        <w:tab/>
      </w:r>
      <w:r>
        <w:rPr>
          <w:b/>
          <w:bCs/>
          <w:color w:val="000000"/>
        </w:rPr>
        <w:t>Савельев М.А.</w:t>
      </w:r>
      <w:r>
        <w:rPr>
          <w:color w:val="000000"/>
        </w:rPr>
        <w:br/>
        <w:t>   Устройства генерирования и формирования сигналов: метод. указ. по самост. работе / М. А. Савельев, И. Т. Степаненко, А. В. Рябов. - Тамбов: ТВВАИУРЭ, 2006. - 104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4</w:t>
        <w:br/>
        <w:t>Ф 766</w:t>
        <w:tab/>
      </w:r>
      <w:r>
        <w:rPr>
          <w:b/>
          <w:bCs/>
          <w:color w:val="000000"/>
        </w:rPr>
        <w:t>Фомичев А.В.</w:t>
      </w:r>
      <w:r>
        <w:rPr>
          <w:color w:val="000000"/>
        </w:rPr>
        <w:br/>
        <w:t>   Проектирование цифровых устройств: учеб. пособие / А. В. Фомичев. - Тамбов: ТВАИИ, 2003. - 66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4</w:t>
        <w:br/>
        <w:t>С 862</w:t>
        <w:tab/>
      </w:r>
      <w:r>
        <w:rPr>
          <w:b/>
          <w:bCs/>
          <w:color w:val="000000"/>
        </w:rPr>
        <w:t>Строев В.М.</w:t>
      </w:r>
      <w:r>
        <w:rPr>
          <w:color w:val="000000"/>
        </w:rPr>
        <w:br/>
        <w:t>   Применение интегральных схем для проектирования цифровых устройств: рук-во по выполнению контрол. домашнего задания: учеб. пособие / В. М. Строев. - Тамбов: ТВВАИУРЭ, 2005. - 34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4</w:t>
        <w:br/>
        <w:t>С 862</w:t>
        <w:tab/>
      </w:r>
      <w:r>
        <w:rPr>
          <w:b/>
          <w:bCs/>
          <w:color w:val="000000"/>
        </w:rPr>
        <w:t>Строев В.М.</w:t>
      </w:r>
      <w:r>
        <w:rPr>
          <w:color w:val="000000"/>
        </w:rPr>
        <w:br/>
        <w:t>   Применение микропроцессоров для проектирования микроконтроллеров: учеб. пособие / В. М. Строев, А. Н. Пахомов. - Тамбов: ТВВАИУРЭ, 2006. - 76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4</w:t>
        <w:br/>
        <w:t>У 313</w:t>
        <w:tab/>
      </w:r>
      <w:r>
        <w:rPr>
          <w:b/>
          <w:bCs/>
          <w:color w:val="000000"/>
        </w:rPr>
        <w:t>Удовикин В.Л.</w:t>
      </w:r>
      <w:r>
        <w:rPr>
          <w:color w:val="000000"/>
        </w:rPr>
        <w:br/>
        <w:t>   Устройства приема и обработки сигналов: учеб. пособие / В. Л. Удовикин, П. А. Федюнин. - Тамбов: ТВАИИ, 2004. - 80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4</w:t>
        <w:br/>
        <w:t>М 439</w:t>
        <w:tab/>
      </w:r>
      <w:r>
        <w:rPr>
          <w:b/>
          <w:bCs/>
          <w:color w:val="000000"/>
        </w:rPr>
        <w:t>Межуев А.М.</w:t>
      </w:r>
      <w:r>
        <w:rPr>
          <w:color w:val="000000"/>
        </w:rPr>
        <w:br/>
        <w:t>   Устройства приема и обработки сигналов: метод. указания по самост. работе: учеб.-метод. пособие / А. М. Межуев. - Тамбов: ТВВАИУРЭ, 2006. - 71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4</w:t>
        <w:br/>
        <w:t>У 825</w:t>
        <w:tab/>
        <w:t>   </w:t>
      </w:r>
      <w:r>
        <w:rPr>
          <w:b/>
          <w:bCs/>
          <w:color w:val="000000"/>
        </w:rPr>
        <w:t>Устройства приема и обработки сигналов</w:t>
      </w:r>
      <w:r>
        <w:rPr>
          <w:color w:val="000000"/>
        </w:rPr>
        <w:t>: рук-во к лаб. работам: учеб.-метод. пособие / В. Л. Удовикин, П. А. Федюнин, О. О. Бабанин, А. М. Межуев. - Тамбов: ТВВАИУРЭ, 2007. - 118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4</w:t>
        <w:br/>
        <w:t>У 825</w:t>
        <w:tab/>
        <w:t>   </w:t>
      </w:r>
      <w:r>
        <w:rPr>
          <w:b/>
          <w:bCs/>
          <w:color w:val="000000"/>
        </w:rPr>
        <w:t>Устройства приема и обработки сигналов</w:t>
      </w:r>
      <w:r>
        <w:rPr>
          <w:color w:val="000000"/>
        </w:rPr>
        <w:t>: учеб. пособие по курсовому и дипломному проектированию. Ч.1 / В. Л. Удовикин, О. О. Бабанин, П. Г. Горев [и др.]. - Тамбов: ТВАИИ, 2003. - 83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4</w:t>
        <w:br/>
        <w:t>Т 84</w:t>
        <w:tab/>
      </w:r>
      <w:r>
        <w:rPr>
          <w:b/>
          <w:bCs/>
          <w:color w:val="000000"/>
        </w:rPr>
        <w:t>Тунайтис П.А.</w:t>
      </w:r>
      <w:r>
        <w:rPr>
          <w:color w:val="000000"/>
        </w:rPr>
        <w:br/>
        <w:t>   Цифровые устройства и микропроцессоры: рук-во для проведения лаб. работ: учеб.-метод. пособие / П. А. Тунайтис. - Тамбов: ТВВАИУРЭ, 2008. - 131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5</w:t>
        <w:br/>
        <w:t>А 391</w:t>
        <w:tab/>
      </w:r>
      <w:r>
        <w:rPr>
          <w:b/>
          <w:bCs/>
          <w:color w:val="000000"/>
        </w:rPr>
        <w:t>Акимов О.С.</w:t>
      </w:r>
      <w:r>
        <w:rPr>
          <w:color w:val="000000"/>
        </w:rPr>
        <w:br/>
        <w:t>   Электроника: рук-во к лаб. работам: учеб.-метод. пособия / О. С. Акимов. - Тамбов: ТВАИИ, 2004. - 54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5</w:t>
        <w:br/>
        <w:t>Б 746</w:t>
        <w:tab/>
      </w:r>
      <w:r>
        <w:rPr>
          <w:b/>
          <w:bCs/>
          <w:color w:val="000000"/>
        </w:rPr>
        <w:t>Богословский А.В.</w:t>
      </w:r>
      <w:r>
        <w:rPr>
          <w:color w:val="000000"/>
        </w:rPr>
        <w:br/>
        <w:t>   Электронные приборы и основы микроэлектроники: учебник для курсантов вузов / А. В. Богословский, В. М. Делик, А. Н. Пахомов; под ред. А. В. Богословского. - Тамбов: ТВАИИ, 2003. - 715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85</w:t>
        <w:br/>
        <w:t>К 125</w:t>
        <w:tab/>
      </w:r>
      <w:r>
        <w:rPr>
          <w:b/>
          <w:bCs/>
          <w:color w:val="000000"/>
        </w:rPr>
        <w:t>Каверина Л.В.</w:t>
      </w:r>
      <w:r>
        <w:rPr>
          <w:color w:val="000000"/>
        </w:rPr>
        <w:br/>
        <w:t>   Электроника: метод. рекомендации по изучению дисциплины: учеб.-метод. пособие / Л. В. Каверина. - Тамбов: ТВАИИ, 2004. - 37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Автоматика</w:t>
      </w:r>
    </w:p>
    <w:p>
      <w:pPr>
        <w:pStyle w:val="Normal"/>
        <w:tabs>
          <w:tab w:val="clear" w:pos="708"/>
          <w:tab w:val="left" w:pos="1303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96</w:t>
        <w:br/>
        <w:t>З-678</w:t>
        <w:tab/>
      </w:r>
      <w:r>
        <w:rPr>
          <w:b/>
          <w:bCs/>
          <w:color w:val="000000"/>
        </w:rPr>
        <w:t>Зледенный Н.П.</w:t>
      </w:r>
      <w:r>
        <w:rPr>
          <w:color w:val="000000"/>
        </w:rPr>
        <w:br/>
        <w:t>   Радиоавтоматика: сб. задач: учеб. пособие / Н. П. Зледенный, В. М. Рогатюк. - Тамбов: ТВВАИУРЭ, 2007. - 92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96</w:t>
        <w:br/>
        <w:t>И 221</w:t>
        <w:tab/>
      </w:r>
      <w:r>
        <w:rPr>
          <w:b/>
          <w:bCs/>
          <w:color w:val="000000"/>
        </w:rPr>
        <w:t>Ивановский М.А.</w:t>
      </w:r>
      <w:r>
        <w:rPr>
          <w:color w:val="000000"/>
        </w:rPr>
        <w:br/>
        <w:t>   Моделирование систем: пособие к практ. занятиям / М. А. Ивановский. - Тамбов: ТВАИИ, 2004. - 130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96</w:t>
        <w:br/>
        <w:t>И 221</w:t>
        <w:tab/>
      </w:r>
      <w:r>
        <w:rPr>
          <w:b/>
          <w:bCs/>
          <w:color w:val="000000"/>
        </w:rPr>
        <w:t>Ивановский М.А.</w:t>
      </w:r>
      <w:r>
        <w:rPr>
          <w:color w:val="000000"/>
        </w:rPr>
        <w:br/>
        <w:t>   Моделирование систем: рук-во к лаб. практикуму / М. А. Ивановский, В. Е. Дидрих. - Тамбов: ТВАИИ, 2003. - 50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96</w:t>
        <w:br/>
        <w:t>И 221</w:t>
        <w:tab/>
      </w:r>
      <w:r>
        <w:rPr>
          <w:b/>
          <w:bCs/>
          <w:color w:val="000000"/>
        </w:rPr>
        <w:t>Ивановский М.А.</w:t>
      </w:r>
      <w:r>
        <w:rPr>
          <w:color w:val="000000"/>
        </w:rPr>
        <w:br/>
        <w:t>   Моделирование систем: учеб. пособие / М. А. Ивановский. - Тамбов: ТВАИИ, 2004. - 198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96</w:t>
        <w:br/>
        <w:t>Ж 518</w:t>
        <w:tab/>
      </w:r>
      <w:r>
        <w:rPr>
          <w:b/>
          <w:bCs/>
          <w:color w:val="000000"/>
        </w:rPr>
        <w:t>Желонкин В.В.</w:t>
      </w:r>
      <w:r>
        <w:rPr>
          <w:color w:val="000000"/>
        </w:rPr>
        <w:br/>
        <w:t>   Надежность, эргономика и качество АСОИУ: учеб. пособие / В. В. Желонкин. - Тамбов: ТВВАИУРЭ, 2006. - 176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</w:t>
      </w:r>
      <w:r>
        <w:rPr>
          <w:b/>
          <w:color w:val="000000"/>
          <w:u w:val="single"/>
        </w:rPr>
        <w:t>Вычислительная техника</w:t>
      </w:r>
    </w:p>
    <w:p>
      <w:pPr>
        <w:pStyle w:val="Normal"/>
        <w:tabs>
          <w:tab w:val="clear" w:pos="708"/>
          <w:tab w:val="left" w:pos="1303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97</w:t>
        <w:br/>
        <w:t>Г 836</w:t>
        <w:tab/>
      </w:r>
      <w:r>
        <w:rPr>
          <w:b/>
          <w:bCs/>
          <w:color w:val="000000"/>
        </w:rPr>
        <w:t>Гридасов А.Я.</w:t>
      </w:r>
      <w:r>
        <w:rPr>
          <w:color w:val="000000"/>
        </w:rPr>
        <w:br/>
        <w:t>   Организация ЭВМ и систем: учеб. пособие / А. Я. Гридасов, В. В. Дубровин. - Тамбов: ТВВАИУРЭ, 2006. - 230 с.: ил. - Альбом схем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97</w:t>
        <w:br/>
        <w:t>Д 183</w:t>
        <w:tab/>
      </w:r>
      <w:r>
        <w:rPr>
          <w:b/>
          <w:bCs/>
          <w:color w:val="000000"/>
        </w:rPr>
        <w:t>Данилов С.Н.</w:t>
      </w:r>
      <w:r>
        <w:rPr>
          <w:color w:val="000000"/>
        </w:rPr>
        <w:br/>
        <w:t>   Системы реального времени: учебник / С. Н. Данилов. - Тамбов: ТВВАИУРЭ, 2007. - 171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97</w:t>
        <w:br/>
        <w:t>Ц-609</w:t>
        <w:tab/>
      </w:r>
      <w:r>
        <w:rPr>
          <w:b/>
          <w:bCs/>
          <w:color w:val="000000"/>
        </w:rPr>
        <w:t>Цилькер Б.Я.</w:t>
      </w:r>
      <w:r>
        <w:rPr>
          <w:color w:val="000000"/>
        </w:rPr>
        <w:br/>
        <w:t>   Организация ЭВМ и систем: учебник для вузов / Б. Я. Цилькер, С. А. Орлов. - СПб.: Питер, 2006. - 668 с. - (Учебник для вузов). - ISBN 5-94723-759-8 : 286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97</w:t>
        <w:br/>
        <w:t>Л 363</w:t>
        <w:tab/>
      </w:r>
      <w:r>
        <w:rPr>
          <w:b/>
          <w:bCs/>
          <w:color w:val="000000"/>
        </w:rPr>
        <w:t>Левин А.Ш.</w:t>
      </w:r>
      <w:r>
        <w:rPr>
          <w:color w:val="000000"/>
        </w:rPr>
        <w:br/>
        <w:t>   Самоучитель Adobe Photoshop. Включая Adobe Photoshop CS4 / А. Ш. Левин; 3-е изд. - СПб.: Питер, 2009. - 496 с.: ил. - (Самоучитель Левина). - ISBN 978-5-49807-204-3 : 383р.2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97</w:t>
        <w:br/>
        <w:t>Г 638</w:t>
        <w:tab/>
      </w:r>
      <w:r>
        <w:rPr>
          <w:b/>
          <w:bCs/>
          <w:color w:val="000000"/>
        </w:rPr>
        <w:t>Гольцман В.</w:t>
      </w:r>
      <w:r>
        <w:rPr>
          <w:color w:val="000000"/>
        </w:rPr>
        <w:br/>
        <w:t>   MySQL 5.0 / В. Гольцман. - СПб.: Питер, 2009. - 256 с.: ил. - (Б-ка программиста). - ISBN 978-5-49807-135-0 : 202р.30к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97</w:t>
        <w:br/>
        <w:t>И-208</w:t>
        <w:tab/>
      </w:r>
      <w:r>
        <w:rPr>
          <w:b/>
          <w:bCs/>
          <w:color w:val="000000"/>
        </w:rPr>
        <w:t>Иванова Г.С.</w:t>
      </w:r>
      <w:r>
        <w:rPr>
          <w:color w:val="000000"/>
        </w:rPr>
        <w:br/>
        <w:t>   Технология программирования: учебник для вузов / Г. С. Иванова. - 3-е изд., перераб. и доп. - М.: Изд-во МГТУ им. Н.Э.Баумана, 2006. - 336 с.: ил. - (Информатика в техническом университете). - 176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, в уч. аб.- 6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97</w:t>
        <w:br/>
        <w:t>Г 836</w:t>
        <w:tab/>
      </w:r>
      <w:r>
        <w:rPr>
          <w:b/>
          <w:bCs/>
          <w:color w:val="000000"/>
        </w:rPr>
        <w:t>Гридасов А.Я.</w:t>
      </w:r>
      <w:r>
        <w:rPr>
          <w:color w:val="000000"/>
        </w:rPr>
        <w:br/>
        <w:t>   Организация ЭВМ и систем: альбом схем: учеб.-метод. пособие / А. Я. Гридасов, В. В. Дубровин. - Тамбов: ТВВАИУРЭ, 2006. - 62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97</w:t>
        <w:br/>
        <w:t>Ч-667</w:t>
        <w:tab/>
      </w:r>
      <w:r>
        <w:rPr>
          <w:b/>
          <w:bCs/>
          <w:color w:val="000000"/>
        </w:rPr>
        <w:t>Чискидов С.В.</w:t>
      </w:r>
      <w:r>
        <w:rPr>
          <w:color w:val="000000"/>
        </w:rPr>
        <w:br/>
        <w:t>   Организация баз данных: учеб.-метод. пособие к практ. и групповым занятиям / С. В. Чискидов. - Тамбов: ТВАИИ, 2002. - 78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97</w:t>
        <w:br/>
        <w:t>Ч-667</w:t>
        <w:tab/>
      </w:r>
      <w:r>
        <w:rPr>
          <w:b/>
          <w:bCs/>
          <w:color w:val="000000"/>
        </w:rPr>
        <w:t>Чискидов С.В.</w:t>
      </w:r>
      <w:r>
        <w:rPr>
          <w:color w:val="000000"/>
        </w:rPr>
        <w:br/>
        <w:t>   Организация баз данных: учеб. пособие / С. В. Чискидов. - Тамбов: ТВАИИ, 2001. - 176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>З 97</w:t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Б 391</w:t>
        <w:tab/>
      </w:r>
      <w:r>
        <w:rPr>
          <w:b/>
          <w:bCs/>
          <w:color w:val="000000"/>
        </w:rPr>
        <w:t>Безбогов А.А.</w:t>
      </w:r>
      <w:r>
        <w:rPr>
          <w:color w:val="000000"/>
        </w:rPr>
        <w:br/>
        <w:t>   Операционные системы и системное программирование: учеб. пособие. Разд.4 : Операционная система UNIX / А. А. Безбогов, А. В. Яковлев. - Тамбов: ТВАИИ, 2004. - 167 с.: ил. - Б.ц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97</w:t>
        <w:br/>
        <w:t>Л-363</w:t>
        <w:tab/>
      </w:r>
      <w:r>
        <w:rPr>
          <w:b/>
          <w:bCs/>
          <w:color w:val="000000"/>
        </w:rPr>
        <w:t>Левин А.Ш.</w:t>
      </w:r>
      <w:r>
        <w:rPr>
          <w:color w:val="000000"/>
        </w:rPr>
        <w:br/>
        <w:t>   Самоучитель работы на компьютере / А. Ш. Левин; 10-е изд. - СПб.: Питер, 2009. - 672 с.: ил. - (Самоучитель Левина). - ISBN 978-5-91180-736-8 : 191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>З 97</w:t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Л-363</w:t>
        <w:tab/>
      </w:r>
      <w:r>
        <w:rPr>
          <w:b/>
          <w:bCs/>
          <w:color w:val="000000"/>
        </w:rPr>
        <w:t>Левин А.Ш.</w:t>
      </w:r>
      <w:r>
        <w:rPr>
          <w:color w:val="000000"/>
        </w:rPr>
        <w:br/>
        <w:t>   Word и Excel / А. Ш. Левин. - СПб.: Питер, 2009. - 224 с.: ил. - (Самоучитель Левина в цвете). - ISBN 978-5-49807-335-4 : 166р.6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З 97</w:t>
        <w:br/>
        <w:t>О-546</w:t>
        <w:tab/>
      </w:r>
      <w:r>
        <w:rPr>
          <w:b/>
          <w:bCs/>
          <w:color w:val="000000"/>
        </w:rPr>
        <w:t>Олифер В.Г.</w:t>
      </w:r>
      <w:r>
        <w:rPr>
          <w:color w:val="000000"/>
        </w:rPr>
        <w:br/>
        <w:t>   Основы компьютерных сетей / В. Г. Олифер, Н. А. Олифер. - СПб.: Питер, 2009. - 352 с.: ил. - (Учебное пособие). - ISBN 978-5-49807-218-0 : 202р.3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>Коррозия металлов</w:t>
      </w:r>
    </w:p>
    <w:p>
      <w:pPr>
        <w:pStyle w:val="Normal"/>
        <w:tabs>
          <w:tab w:val="clear" w:pos="708"/>
          <w:tab w:val="left" w:pos="1303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К 66</w:t>
        <w:br/>
        <w:t>В 496</w:t>
        <w:tab/>
      </w:r>
      <w:r>
        <w:rPr>
          <w:b/>
          <w:bCs/>
          <w:color w:val="000000"/>
        </w:rPr>
        <w:t>Винокуров Е.Г.</w:t>
      </w:r>
      <w:r>
        <w:rPr>
          <w:color w:val="000000"/>
        </w:rPr>
        <w:br/>
        <w:t>   Модельные представления для описания и прогнозирования электроосаждения сплавов: моногр. / Е. Г. Винокуров, В. В. Бондарь. - М.: ВИНИТИ РАН, 2009. - 164 с. - ISBN 978-5-94577-059-1 : 100р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  <w:u w:val="single"/>
        </w:rPr>
        <w:t>Строительство</w:t>
      </w:r>
    </w:p>
    <w:p>
      <w:pPr>
        <w:pStyle w:val="Normal"/>
        <w:tabs>
          <w:tab w:val="clear" w:pos="708"/>
          <w:tab w:val="left" w:pos="1303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Н</w:t>
        <w:br/>
        <w:t>С-375</w:t>
        <w:tab/>
      </w:r>
      <w:r>
        <w:rPr>
          <w:b/>
          <w:bCs/>
          <w:color w:val="000000"/>
        </w:rPr>
        <w:t>Симонов Е.В.</w:t>
      </w:r>
      <w:r>
        <w:rPr>
          <w:color w:val="000000"/>
        </w:rPr>
        <w:br/>
        <w:t>   Стелем пол сами: ламинат, линолеум, плитка / Е. В. Симонов. - СПб.: Питер, 2009. - 192 с.: ил. + CD. - (Современный домострой). - ISBN 978-5-49807-141-1 : 195р.2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Н</w:t>
        <w:br/>
        <w:t>С-375</w:t>
        <w:tab/>
      </w:r>
      <w:r>
        <w:rPr>
          <w:b/>
          <w:bCs/>
          <w:color w:val="000000"/>
        </w:rPr>
        <w:t>Симонов Е.В.</w:t>
      </w:r>
      <w:r>
        <w:rPr>
          <w:color w:val="000000"/>
        </w:rPr>
        <w:br/>
        <w:t>   Плитка. Укладка своими руками / Е. В. Симонов. - СПб.: Питер, 2009. - 192 с.: ил. + CD. - (Современный домострой). - ISBN 978-5-49807-111-4 : 195р.2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Н</w:t>
        <w:br/>
        <w:t>К-289</w:t>
        <w:tab/>
      </w:r>
      <w:r>
        <w:rPr>
          <w:b/>
          <w:bCs/>
          <w:color w:val="000000"/>
        </w:rPr>
        <w:t>Касьянов В.Ф.</w:t>
      </w:r>
      <w:r>
        <w:rPr>
          <w:color w:val="000000"/>
        </w:rPr>
        <w:br/>
        <w:t>   Реконструкция жилой застройки городов: учебное пособие / В. Ф. Касьянов. - М.: АСВ, 2005. - 224 с.: ил. - ISBN 5-93093-123-2 : 310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.Н</w:t>
        <w:br/>
        <w:t>С 148</w:t>
        <w:tab/>
      </w:r>
      <w:r>
        <w:rPr>
          <w:b/>
          <w:bCs/>
          <w:color w:val="000000"/>
        </w:rPr>
        <w:t>Сазонов Э.В.</w:t>
      </w:r>
      <w:r>
        <w:rPr>
          <w:color w:val="000000"/>
        </w:rPr>
        <w:br/>
        <w:t>   Вентиляция общественных зданий: учебное пособие для вузов / Э. В. Сазонов. - Самара: ИЦ "Прогресс", 2008. - 188 с. - 240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Н</w:t>
        <w:br/>
        <w:t>Д 448</w:t>
        <w:tab/>
        <w:t>   </w:t>
      </w:r>
      <w:r>
        <w:rPr>
          <w:b/>
          <w:bCs/>
          <w:color w:val="000000"/>
        </w:rPr>
        <w:t>Дизайн интерьера своими руками</w:t>
      </w:r>
      <w:r>
        <w:rPr>
          <w:color w:val="000000"/>
        </w:rPr>
        <w:t xml:space="preserve"> / авт.-сост.: Е. А. Кочеткова [и др.] . - СПб.: Питер, 2009. - 112 с.: ил. + CD с системой 3D-проектирования интерьера. - ISBN 978-5-49807-154-1 : 236р.8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Н</w:t>
        <w:br/>
        <w:t>Л-223</w:t>
        <w:tab/>
        <w:t>   </w:t>
      </w:r>
      <w:r>
        <w:rPr>
          <w:b/>
          <w:bCs/>
          <w:color w:val="000000"/>
        </w:rPr>
        <w:t>Ландшафтный дизайн</w:t>
      </w:r>
      <w:r>
        <w:rPr>
          <w:color w:val="000000"/>
        </w:rPr>
        <w:t>: красиво, просто, эффективно / авт.-сост.: Е. Л. Александрова [и др.] . - СПб.: Питер, 2009. - 128 с.: ил. + CD с электрон. энцикл. "Цветники". - ISBN 978-5-49807-237-1 : 315р.4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Н</w:t>
        <w:br/>
        <w:t>Р 984</w:t>
        <w:tab/>
      </w:r>
      <w:r>
        <w:rPr>
          <w:b/>
          <w:bCs/>
          <w:color w:val="000000"/>
        </w:rPr>
        <w:t>Рябцев Д.В.</w:t>
      </w:r>
      <w:r>
        <w:rPr>
          <w:color w:val="000000"/>
        </w:rPr>
        <w:br/>
        <w:t>   Дизайн помещений и интерьеров в 3ds Max 2009 / Д. В. Рябцев. - СПб.: Питер, 2009. - 512 с.: ил. + DVD. - (Компьютерная графика и мультимедиа). - ISBN 978-5-49807-177-0 : 365р.3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Н.я2</w:t>
        <w:br/>
        <w:t>К-14</w:t>
        <w:tab/>
      </w:r>
      <w:r>
        <w:rPr>
          <w:b/>
          <w:bCs/>
          <w:color w:val="000000"/>
        </w:rPr>
        <w:t>Казаков Ю.Н.</w:t>
      </w:r>
      <w:r>
        <w:rPr>
          <w:color w:val="000000"/>
        </w:rPr>
        <w:br/>
        <w:t>   Универсальный справочник прораба. Современная стройка в России от А до Я / Ю. Н. Казаков. - СПб.: Питер, 2009. - 576 с.: ил. - ISBN 978-5-49807-129-9 : 221р.3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4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Транспорт</w:t>
      </w:r>
    </w:p>
    <w:p>
      <w:pPr>
        <w:pStyle w:val="Normal"/>
        <w:tabs>
          <w:tab w:val="clear" w:pos="708"/>
          <w:tab w:val="left" w:pos="1303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О</w:t>
        <w:br/>
        <w:t>З-913</w:t>
        <w:tab/>
      </w:r>
      <w:r>
        <w:rPr>
          <w:b/>
          <w:bCs/>
          <w:color w:val="000000"/>
        </w:rPr>
        <w:t>Зубков А.Ф.</w:t>
      </w:r>
      <w:r>
        <w:rPr>
          <w:color w:val="000000"/>
        </w:rPr>
        <w:br/>
        <w:t>   Технология устройства покрытий нежесткого типа из асфальтобетонных горячих смесей: учебное пособие для вузов / А. Ф. Зубков, К. А. Андрианов, Т. И. Любимова; Тамб. гос. техн. ун-т. - Тамбов: ТГТУ, 2009. - 80 с. - ISBN 978-5-8265-0792-6 : 100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93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>О</w:t>
        <w:br/>
        <w:t>Б-907</w:t>
        <w:tab/>
      </w:r>
      <w:r>
        <w:rPr>
          <w:b/>
          <w:bCs/>
          <w:color w:val="000000"/>
        </w:rPr>
        <w:t>Булдаков С.И.</w:t>
      </w:r>
      <w:r>
        <w:rPr>
          <w:color w:val="000000"/>
        </w:rPr>
        <w:br/>
        <w:t>   Проектирование основных элементов автомобильных дорог: учебное пособие для вузов / С. И. Булдаков. - Екатеринбург : Урал. гос. лесотехн. ун-т, 2008. - 311 с. - ISBN 5-230-25743-1 : 450р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 в уч. аб.- 20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>Медицина</w:t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Р.я2</w:t>
        <w:br/>
        <w:t>С-135</w:t>
        <w:tab/>
      </w:r>
      <w:r>
        <w:rPr>
          <w:b/>
          <w:bCs/>
          <w:color w:val="000000"/>
        </w:rPr>
        <w:t>Савко Л.М.</w:t>
      </w:r>
      <w:r>
        <w:rPr>
          <w:color w:val="000000"/>
        </w:rPr>
        <w:br/>
        <w:t>   Универсальный медицинский справочник. Все болезни от А до Я / Л. М. Савко. - СПб.: Питер, 2009. - 320 с.: ил. + CD с базой лекарств, содержащей 24 000 наим. - ISBN 978-5-49807-121-3 : 146р.4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</w:t>
      </w:r>
      <w:r>
        <w:rPr>
          <w:b/>
          <w:color w:val="000000"/>
          <w:u w:val="single"/>
        </w:rPr>
        <w:t>Общественные науки</w:t>
      </w:r>
    </w:p>
    <w:p>
      <w:pPr>
        <w:pStyle w:val="Normal"/>
        <w:tabs>
          <w:tab w:val="clear" w:pos="708"/>
          <w:tab w:val="left" w:pos="1303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С</w:t>
        <w:br/>
        <w:t>З-18</w:t>
        <w:tab/>
      </w:r>
      <w:r>
        <w:rPr>
          <w:b/>
          <w:bCs/>
          <w:color w:val="000000"/>
        </w:rPr>
        <w:t>Закаблуцкая Е.А.</w:t>
      </w:r>
      <w:r>
        <w:rPr>
          <w:color w:val="000000"/>
        </w:rPr>
        <w:br/>
        <w:t>   Эффективное собеседование: подбор сотрудников на 100% / Е. А. Закаблуцкая. - СПб.: Питер, 2009. - 240 с.: ил. - ISBN 978-5-49807-262-3 : 164р.2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С</w:t>
        <w:br/>
        <w:t>К 305</w:t>
        <w:tab/>
      </w:r>
      <w:r>
        <w:rPr>
          <w:b/>
          <w:bCs/>
          <w:color w:val="000000"/>
        </w:rPr>
        <w:t>Кафидов В.В.</w:t>
      </w:r>
      <w:r>
        <w:rPr>
          <w:color w:val="000000"/>
        </w:rPr>
        <w:br/>
        <w:t>   Управление персоналом: учебное пособие для вузов / В. В. Кафидов. - СПб.: Питер, 2009. - 240 с.: ил. - (Учебное пособие). - ISBN 978-5-388-00843-5 : 173р.7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</w:t>
      </w:r>
      <w:r>
        <w:rPr>
          <w:b/>
          <w:color w:val="000000"/>
          <w:u w:val="single"/>
        </w:rPr>
        <w:t>История.  Краеведение</w:t>
      </w:r>
    </w:p>
    <w:p>
      <w:pPr>
        <w:pStyle w:val="Normal"/>
        <w:tabs>
          <w:tab w:val="clear" w:pos="708"/>
          <w:tab w:val="left" w:pos="1303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Т</w:t>
        <w:br/>
        <w:t>С-771</w:t>
        <w:tab/>
      </w:r>
      <w:r>
        <w:rPr>
          <w:b/>
          <w:bCs/>
          <w:color w:val="000000"/>
        </w:rPr>
        <w:t>Стариков Н.В.</w:t>
      </w:r>
      <w:r>
        <w:rPr>
          <w:color w:val="000000"/>
        </w:rPr>
        <w:br/>
        <w:t>   Кто заставил Гитлера напасть на Сталина? Роковая ошибка Гитлера / Н. В. Стариков. - СПб.: Питер, 2010. - 365 с.: ил. - ISBN 978-5-388-00128-3 : 178р.5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Т</w:t>
        <w:br/>
        <w:t>С-771</w:t>
        <w:tab/>
      </w:r>
      <w:r>
        <w:rPr>
          <w:b/>
          <w:bCs/>
          <w:color w:val="000000"/>
        </w:rPr>
        <w:t>Стариков Н.В.</w:t>
      </w:r>
      <w:r>
        <w:rPr>
          <w:color w:val="000000"/>
        </w:rPr>
        <w:br/>
        <w:t xml:space="preserve">   Ликвидация России. Кто помог красным победить в Гражданской войне? / Н. В. </w:t>
      </w:r>
      <w:r>
        <w:rPr/>
        <w:t xml:space="preserve"> </w:t>
      </w:r>
      <w:r>
        <w:rPr>
          <w:color w:val="000000"/>
        </w:rPr>
        <w:t>Стариков. - СПб.: Питер, 2010. - 384 с.: ил. - ISBN 978-5-49807-546-4 : 208р.3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Т</w:t>
        <w:br/>
        <w:t>Ф-804</w:t>
        <w:tab/>
      </w:r>
      <w:r>
        <w:rPr>
          <w:b/>
          <w:bCs/>
          <w:color w:val="000000"/>
        </w:rPr>
        <w:t>Фортунатов В.В.</w:t>
      </w:r>
      <w:r>
        <w:rPr>
          <w:color w:val="000000"/>
        </w:rPr>
        <w:br/>
        <w:t>   Кто и куда ведет Россию? От харизмы до маразма / В. В. Фортунатов. - СПб.: Питер, 2009. - 272 с.: ил. - ISBN 978-5-49807-411-5 : 186р.8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Т</w:t>
        <w:br/>
        <w:t>С-771</w:t>
        <w:tab/>
      </w:r>
      <w:r>
        <w:rPr>
          <w:b/>
          <w:bCs/>
          <w:color w:val="000000"/>
        </w:rPr>
        <w:t>Стариков Н.В.</w:t>
      </w:r>
      <w:r>
        <w:rPr>
          <w:color w:val="000000"/>
        </w:rPr>
        <w:br/>
        <w:t>   Кто финансирует развал России? От декабристов до моджахедов / Н. В. Стариков. - СПб.: Питер, 2010. - 288 с.: ил. - ISBN 978-5-49807-568-6 : 116р.6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Т</w:t>
        <w:br/>
        <w:t>Н-644</w:t>
        <w:tab/>
      </w:r>
      <w:r>
        <w:rPr>
          <w:b/>
          <w:bCs/>
          <w:color w:val="000000"/>
        </w:rPr>
        <w:t>Никонов А.П.</w:t>
      </w:r>
      <w:r>
        <w:rPr>
          <w:color w:val="000000"/>
        </w:rPr>
        <w:br/>
        <w:t>   Предсказание прошлого. Расцвет и гибель допотопной цивилизации / А. П. Никонов. - СПб.: Питер, 2009. - 368 с. - (Точка зрения). - ISBN 978-5-49807-458-0 : 203р.4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Т</w:t>
        <w:br/>
        <w:t>Э 137</w:t>
        <w:tab/>
      </w:r>
      <w:r>
        <w:rPr>
          <w:b/>
          <w:bCs/>
          <w:color w:val="000000"/>
        </w:rPr>
        <w:t>Эбри П.</w:t>
      </w:r>
      <w:r>
        <w:rPr>
          <w:color w:val="000000"/>
        </w:rPr>
        <w:br/>
        <w:t>   Иллюстрированная история Китая / П. Эбри. - СПб.: Питер, 2009. - 352 с.: ил. - ISBN 978-5-91180-924-9 : 940р.2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Т.кр</w:t>
        <w:br/>
        <w:t>А 437</w:t>
        <w:tab/>
        <w:t>   </w:t>
      </w:r>
      <w:r>
        <w:rPr>
          <w:b/>
          <w:bCs/>
          <w:color w:val="000000"/>
        </w:rPr>
        <w:t>Актуальные проблемы и перспективы социально-экономического развития Тамбовской области</w:t>
      </w:r>
      <w:r>
        <w:rPr>
          <w:color w:val="000000"/>
        </w:rPr>
        <w:t>: сб. науч. тр. / под общ. ред. Н. И. Куликова. - Тамбов: ТГТУ, 2009. - 88 с. - ISBN 978-5-902893-08-0 : 50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6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Т.кр</w:t>
        <w:br/>
        <w:t>К 903</w:t>
        <w:tab/>
      </w:r>
      <w:r>
        <w:rPr>
          <w:b/>
          <w:bCs/>
          <w:color w:val="000000"/>
        </w:rPr>
        <w:t>Куликов Н.И.</w:t>
      </w:r>
      <w:r>
        <w:rPr>
          <w:color w:val="000000"/>
        </w:rPr>
        <w:br/>
        <w:t>   Социальное страхование и его влияние на качество жизни населения (на примере Тамбовской области): моногр. / Н. И. Куликов, Е. В. Галкина. - Тамбов: ООО "Тамбовский вестник", 2005. - 102 с. - 80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Т.кр</w:t>
        <w:br/>
        <w:t>В 751</w:t>
        <w:tab/>
      </w:r>
      <w:r>
        <w:rPr>
          <w:b/>
          <w:bCs/>
          <w:color w:val="000000"/>
        </w:rPr>
        <w:t>Воробьев Н.И.</w:t>
      </w:r>
      <w:r>
        <w:rPr>
          <w:color w:val="000000"/>
        </w:rPr>
        <w:br/>
        <w:t>   Региональная избирательная система и выборы в Тамбовской области: история и современность / Н. И. Воробьев. - Тамбов: Издат. дом ТГУ им. Г.Р. Державина, 2008. - 289 с. - 110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Экономика</w:t>
      </w:r>
    </w:p>
    <w:p>
      <w:pPr>
        <w:pStyle w:val="Normal"/>
        <w:tabs>
          <w:tab w:val="clear" w:pos="708"/>
          <w:tab w:val="left" w:pos="1303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У</w:t>
        <w:br/>
        <w:t>С-771</w:t>
        <w:tab/>
      </w:r>
      <w:r>
        <w:rPr>
          <w:b/>
          <w:bCs/>
          <w:color w:val="000000"/>
        </w:rPr>
        <w:t>Стариков Н.В.</w:t>
      </w:r>
      <w:r>
        <w:rPr>
          <w:color w:val="000000"/>
        </w:rPr>
        <w:br/>
        <w:t>   Кризи$. Как это делается / Н. В. Стариков. - СПб.: Питер, 2010. - 304 с.: ил. - ISBN 978-5-49807-394-1 : 173р.7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У</w:t>
        <w:br/>
        <w:t>М-168</w:t>
        <w:tab/>
        <w:t>   </w:t>
      </w:r>
      <w:r>
        <w:rPr>
          <w:b/>
          <w:bCs/>
          <w:color w:val="000000"/>
        </w:rPr>
        <w:t>Макроэкономика</w:t>
      </w:r>
      <w:r>
        <w:rPr>
          <w:color w:val="000000"/>
        </w:rPr>
        <w:t>: учебник для вузов / В. С. Артамонов [и др.]; под ред. В. С. Артамонова, С.А. Иванова. - СПб.: Питер, 2009. - 368 с.: ил. - (Учебник для вузов). - ISBN 978-5-49807-328-6 : 233р.2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У</w:t>
        <w:br/>
        <w:t>Е-263</w:t>
        <w:tab/>
      </w:r>
      <w:r>
        <w:rPr>
          <w:b/>
          <w:bCs/>
          <w:color w:val="000000"/>
        </w:rPr>
        <w:t>Евстигнеев Е.Н.</w:t>
      </w:r>
      <w:r>
        <w:rPr>
          <w:color w:val="000000"/>
        </w:rPr>
        <w:br/>
        <w:t>   Налоги и налогообложение: учебное пособие для вузов / Е. Н. Евстигнеев. - 6-е изд. - СПб.: Питер, 2009. - 320 с.: ил. - (Учебное пособие). - ISBN 978-5-469-01744-8 : 188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У</w:t>
        <w:br/>
        <w:t>Ф-338</w:t>
        <w:tab/>
      </w:r>
      <w:r>
        <w:rPr>
          <w:b/>
          <w:bCs/>
          <w:color w:val="000000"/>
        </w:rPr>
        <w:t>Федосов В.А.</w:t>
      </w:r>
      <w:r>
        <w:rPr>
          <w:color w:val="000000"/>
        </w:rPr>
        <w:br/>
        <w:t>   Бюджетная система Российской Федерации / В. А. Федосов; под ред. О. В. Врублевской. - СПб.: Питер, 2009. - 224 с.: ил. - (Завтра экзамен). - ISBN 978-5-49807-263-0 : 98р.8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У</w:t>
        <w:br/>
        <w:t>М-605</w:t>
        <w:tab/>
      </w:r>
      <w:r>
        <w:rPr>
          <w:b/>
          <w:bCs/>
          <w:color w:val="000000"/>
        </w:rPr>
        <w:t>Милованов Д.И.</w:t>
      </w:r>
      <w:r>
        <w:rPr>
          <w:color w:val="000000"/>
        </w:rPr>
        <w:br/>
        <w:t>   Муниципальная статистика: учебно-метод. пособие для вузов / Д. И. Милованов. - СПб.: Питер, 2009. - 160 с.: ил. - (Учебное пособие). - ISBN 978-5-49807-112-1 : 174р.9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У</w:t>
        <w:br/>
        <w:t>К-757</w:t>
        <w:tab/>
      </w:r>
      <w:r>
        <w:rPr>
          <w:b/>
          <w:bCs/>
          <w:color w:val="000000"/>
        </w:rPr>
        <w:t>Кочинев Ю.Ю.</w:t>
      </w:r>
      <w:r>
        <w:rPr>
          <w:color w:val="000000"/>
        </w:rPr>
        <w:br/>
        <w:t>   Аудит организаций различных видов деятельности. Настольная книга аудитора / Ю. Ю. Кочинев. - СПб.: Питер, 2010. - 288 с.: ил. - (Бухгалтеру и аудитору). - ISBN 978-5-49807-395-8 : 141р.6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У</w:t>
        <w:br/>
        <w:t>С-12</w:t>
        <w:tab/>
      </w:r>
      <w:r>
        <w:rPr>
          <w:b/>
          <w:bCs/>
          <w:color w:val="000000"/>
        </w:rPr>
        <w:t>Саак А.Э.</w:t>
      </w:r>
      <w:r>
        <w:rPr>
          <w:color w:val="000000"/>
        </w:rPr>
        <w:br/>
        <w:t>   Инвестиционная политика муниципального образования: учебное пособие для вузов / А. Э. Саак, О. А. Колчина. - СПб.: Питер, 2010. - 336 с.: ил. - (Учебник для вузов). - ISBN 978-5-49807-123-7 : 233р.7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У</w:t>
        <w:br/>
        <w:t>Ш-651</w:t>
        <w:tab/>
      </w:r>
      <w:r>
        <w:rPr>
          <w:b/>
          <w:bCs/>
          <w:color w:val="000000"/>
        </w:rPr>
        <w:t>Шифрин М.Б.</w:t>
      </w:r>
      <w:r>
        <w:rPr>
          <w:color w:val="000000"/>
        </w:rPr>
        <w:br/>
        <w:t>   Стратегический менеджмент: учебное пособие для вузов / М. Б. Шифрин; 2-е изд. - СПб.: Питер, 2009. - 320 с.: ил. - (Учебное пособие). - ISBN 978-5-388-00583-0 : 211р.3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У</w:t>
        <w:br/>
        <w:t>Б-959</w:t>
        <w:tab/>
      </w:r>
      <w:r>
        <w:rPr>
          <w:b/>
          <w:bCs/>
          <w:color w:val="000000"/>
        </w:rPr>
        <w:t>Бычкова С.М.</w:t>
      </w:r>
      <w:r>
        <w:rPr>
          <w:color w:val="000000"/>
        </w:rPr>
        <w:br/>
        <w:t>   Международные стандарты аудита / С. М. Бычкова. - СПб.: Питер, 2009. - 384 с.: ил. - (Совместные издания с Институтом проф. бухгалтеров). - ISBN 978-5-49807-138-1 : 185р.3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У</w:t>
        <w:br/>
        <w:t>Б-865</w:t>
        <w:tab/>
      </w:r>
      <w:r>
        <w:rPr>
          <w:b/>
          <w:bCs/>
          <w:color w:val="000000"/>
        </w:rPr>
        <w:t>Бочаров В.В.</w:t>
      </w:r>
      <w:r>
        <w:rPr>
          <w:color w:val="000000"/>
        </w:rPr>
        <w:br/>
        <w:t>   Финансы: учебник для вузов / В. В. Бочаров, В. Е. Леонтьев, Н. П. Радковская. - СПб.: Питер, 2009. - 400 с.: ил. - (Учебник для вузов). - ISBN 978-5-49807-115-2 : 257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У</w:t>
        <w:br/>
        <w:t>Ц-274</w:t>
        <w:tab/>
      </w:r>
      <w:r>
        <w:rPr>
          <w:b/>
          <w:bCs/>
          <w:color w:val="000000"/>
        </w:rPr>
        <w:t>Цветков А.Н.</w:t>
      </w:r>
      <w:r>
        <w:rPr>
          <w:color w:val="000000"/>
        </w:rPr>
        <w:br/>
        <w:t>   Менеджмент: учебник для вузов / А. Н. Цветков. - СПб.: Питер, 2010. - 256 с.: ил. - (Учебник для вузов). - ISBN 978-5-49807-146-6 : 169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У</w:t>
        <w:br/>
        <w:t>А-164</w:t>
        <w:tab/>
      </w:r>
      <w:r>
        <w:rPr>
          <w:b/>
          <w:bCs/>
          <w:color w:val="000000"/>
        </w:rPr>
        <w:t>Абрамс Р.</w:t>
      </w:r>
      <w:r>
        <w:rPr>
          <w:color w:val="000000"/>
        </w:rPr>
        <w:br/>
        <w:t>   Бизнес-план за один день: правильно и быстро! / Р. Абрамс, Д. Валлон. - СПб.: Питер, 2009. - 192 с.: ил. - (Практика менеджмента). - ISBN 978-5-91180-926-3 : 224р.9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У</w:t>
        <w:br/>
        <w:t>Б-432</w:t>
        <w:tab/>
      </w:r>
      <w:r>
        <w:rPr>
          <w:b/>
          <w:bCs/>
          <w:color w:val="000000"/>
        </w:rPr>
        <w:t>Беликова Т.Н.</w:t>
      </w:r>
      <w:r>
        <w:rPr>
          <w:color w:val="000000"/>
        </w:rPr>
        <w:br/>
        <w:t>   Все ПБУ (положения о бухгалтерском учете) с комментариями / Т. Н. Беликова, Л. Н. Минаева. - 2-е изд. - СПб.: Питер, 2009. - 288 с.: ил. - (Бухгалтеру и аудитору). - ISBN 978-5-49807-269-2 : 139р.2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У</w:t>
        <w:br/>
        <w:t>Т-191</w:t>
        <w:tab/>
      </w:r>
      <w:r>
        <w:rPr>
          <w:b/>
          <w:bCs/>
          <w:color w:val="000000"/>
        </w:rPr>
        <w:t>Тарасевич В.М.</w:t>
      </w:r>
      <w:r>
        <w:rPr>
          <w:color w:val="000000"/>
        </w:rPr>
        <w:br/>
        <w:t>   Ценовая политика предприятия: учебник для вузов / В. М. Тарасевич; под общ. ред. Г. Л. Багиева. - 3-е изд. - СПб.: Питер, 2010. - 320 с.: ил. - (Учебник для вузов). - ISBN 978-5-49807-193-0 : 261р.8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У</w:t>
        <w:br/>
        <w:t>О-931</w:t>
        <w:tab/>
        <w:t>   </w:t>
      </w:r>
      <w:r>
        <w:rPr>
          <w:b/>
          <w:bCs/>
          <w:color w:val="000000"/>
        </w:rPr>
        <w:t>Оценка бизнеса</w:t>
      </w:r>
      <w:r>
        <w:rPr>
          <w:color w:val="000000"/>
        </w:rPr>
        <w:t>: учебное пособие / под ред. В. Е. Есипова, Г. А. Маховиковой. - 3-е изд. - СПб.: Питер, 2010. - 512 с.: ил. - (Учебное пособие). - ISBN 978-5-49807-163-3 : 291р.6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У</w:t>
        <w:br/>
        <w:t>Т 338</w:t>
        <w:tab/>
        <w:t>   </w:t>
      </w:r>
      <w:r>
        <w:rPr>
          <w:b/>
          <w:bCs/>
          <w:color w:val="000000"/>
        </w:rPr>
        <w:t>Теория менеджмента</w:t>
      </w:r>
      <w:r>
        <w:rPr>
          <w:color w:val="000000"/>
        </w:rPr>
        <w:t>: учебник / под ред. А. М. Лялина. - СПб.: Питер, 2009. - 464 с.: ил. - (Учебник для вузов. Стандарт 3-го поколения). - ISBN 978-5-49807-523-5 : 307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У</w:t>
        <w:br/>
        <w:t>К 903</w:t>
        <w:tab/>
      </w:r>
      <w:r>
        <w:rPr>
          <w:b/>
          <w:bCs/>
          <w:color w:val="000000"/>
        </w:rPr>
        <w:t>Куликов Н.И.</w:t>
      </w:r>
      <w:r>
        <w:rPr>
          <w:color w:val="000000"/>
        </w:rPr>
        <w:br/>
        <w:t>   Потребительское кредитование: проблемы и перспективы: моногр. / Н. И. Куликов, Е. Ю. Вихляева. - Тамбов, 2009. - 88 с. - ISBN 978-5-902893-10-3 : 50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У</w:t>
        <w:br/>
        <w:t>Г-14</w:t>
        <w:tab/>
      </w:r>
      <w:r>
        <w:rPr>
          <w:b/>
          <w:bCs/>
          <w:color w:val="000000"/>
        </w:rPr>
        <w:t>Гайдар Е.Т.</w:t>
      </w:r>
      <w:r>
        <w:rPr>
          <w:color w:val="000000"/>
        </w:rPr>
        <w:br/>
        <w:t>   Власть и собственность: смуты и институты, государство и эволюция / Е. Т. Гайдар. - СПб.: Норма, 2009. - 336 с. - ISBN 978-5-87857-155-5 : 130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У</w:t>
        <w:br/>
        <w:t>Г 525</w:t>
        <w:tab/>
      </w:r>
      <w:r>
        <w:rPr>
          <w:b/>
          <w:bCs/>
          <w:color w:val="000000"/>
        </w:rPr>
        <w:t>Глазунов Ю.Т.</w:t>
      </w:r>
      <w:r>
        <w:rPr>
          <w:color w:val="000000"/>
        </w:rPr>
        <w:br/>
        <w:t>   Программирование регионального развития: моногр. / Ю. Т. Глазунов; РАН, Кольский науч. центр, Ин-т эконом. проблем. - Апатиты: Изд-во Кольского науч. центра РАН, 2009. - 220 с. - ISBN 978-5-91137-075-6 : 120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>Государство и право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Х</w:t>
        <w:br/>
        <w:t>Б-202</w:t>
        <w:tab/>
      </w:r>
      <w:r>
        <w:rPr>
          <w:b/>
          <w:bCs/>
          <w:color w:val="000000"/>
        </w:rPr>
        <w:t>Балашов А.И.</w:t>
      </w:r>
      <w:r>
        <w:rPr>
          <w:color w:val="000000"/>
        </w:rPr>
        <w:br/>
        <w:t>   Хозяйственное (предпринимательское ) право: учебное пособие для вузов / А. И. Балашов. - СПб.: Питер, 2009. - 240 с.: ил. - (Краткий курс). - ISBN 978-5-49807-160-2 : 113р.1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Х</w:t>
        <w:br/>
        <w:t>К-841</w:t>
        <w:tab/>
      </w:r>
      <w:r>
        <w:rPr>
          <w:b/>
          <w:bCs/>
          <w:color w:val="000000"/>
        </w:rPr>
        <w:t>Кружалова Л.В.</w:t>
      </w:r>
      <w:r>
        <w:rPr>
          <w:color w:val="000000"/>
        </w:rPr>
        <w:br/>
        <w:t>   Семейное право / Л. В. Кружалова. - СПб.: Питер, 2009. - 160 с.: ил. - (Завтра экзамен). - ISBN 978-5-49807-175-6 : 85р.7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Х</w:t>
        <w:br/>
        <w:t>Г-61</w:t>
        <w:tab/>
      </w:r>
      <w:r>
        <w:rPr>
          <w:b/>
          <w:bCs/>
          <w:color w:val="000000"/>
        </w:rPr>
        <w:t>Голованов Н.М.</w:t>
      </w:r>
      <w:r>
        <w:rPr>
          <w:color w:val="000000"/>
        </w:rPr>
        <w:br/>
        <w:t>   Гражданское право / Н. М. Голованов. - 2-е изд., перераб. - СПб.: Питер, 2010. - 240 с.: ил. - (Завтра экзамен). - ISBN 978-5-49807-408-5 : 91р.6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Х</w:t>
        <w:br/>
        <w:t>В 751</w:t>
        <w:tab/>
      </w:r>
      <w:r>
        <w:rPr>
          <w:b/>
          <w:bCs/>
          <w:color w:val="000000"/>
        </w:rPr>
        <w:t>Воробьев Н.И.</w:t>
      </w:r>
      <w:r>
        <w:rPr>
          <w:color w:val="000000"/>
        </w:rPr>
        <w:br/>
        <w:t>   Муниципальное право Российской Федерации: практикум на основе модульно-рейтинговой системы обучения / Н. И. Воробьев. - Тамбов: Издат. дом ТГУ им. Г.Р. Державина, 2009. - 151 с. - 100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Х</w:t>
        <w:br/>
        <w:t>В 751</w:t>
        <w:tab/>
      </w:r>
      <w:r>
        <w:rPr>
          <w:b/>
          <w:bCs/>
          <w:color w:val="000000"/>
        </w:rPr>
        <w:t>Воробьев Н.И.</w:t>
      </w:r>
      <w:r>
        <w:rPr>
          <w:color w:val="000000"/>
        </w:rPr>
        <w:br/>
        <w:t>   Муниципальное право: краткий словарь основных терминов и понятий местного самоуправления / Н. И. Воробьев. - Тамбов: Издат. дом ТГУ им. Г.Р. Державина, 2009. - 67 с. - 40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Х</w:t>
        <w:br/>
        <w:t>В 751</w:t>
        <w:tab/>
      </w:r>
      <w:r>
        <w:rPr>
          <w:b/>
          <w:bCs/>
          <w:color w:val="000000"/>
        </w:rPr>
        <w:t>Воробьев Н.И.</w:t>
      </w:r>
      <w:r>
        <w:rPr>
          <w:color w:val="000000"/>
        </w:rPr>
        <w:br/>
        <w:t>   Правовое обеспечение местного самоуправления: сб. нормативных правовых актов / Н. И. Воробьев. - Тамбов: Издат. дом ТГУ им. Г.Р. Державина, 2009. - 276 с. - 150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u w:val="single"/>
        </w:rPr>
        <w:t xml:space="preserve">Журналистика.  </w:t>
      </w:r>
      <w:r>
        <w:rPr>
          <w:b/>
          <w:color w:val="000000"/>
          <w:u w:val="single"/>
          <w:lang w:val="en-US"/>
        </w:rPr>
        <w:t>PR</w:t>
      </w:r>
    </w:p>
    <w:p>
      <w:pPr>
        <w:pStyle w:val="Normal"/>
        <w:tabs>
          <w:tab w:val="clear" w:pos="708"/>
          <w:tab w:val="left" w:pos="1303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Ч</w:t>
        <w:br/>
        <w:t>Б-248</w:t>
        <w:tab/>
      </w:r>
      <w:r>
        <w:rPr>
          <w:b/>
          <w:bCs/>
          <w:color w:val="000000"/>
        </w:rPr>
        <w:t>Барежев В.А.</w:t>
      </w:r>
      <w:r>
        <w:rPr>
          <w:color w:val="000000"/>
        </w:rPr>
        <w:br/>
        <w:t>   Организация и проведение PR-кампаний: учебное пособие для вузов / В. А. Барежев, А. А. Малькевич. - СПб.: Питер, 2010. - 176 с.: ил. - (Краткий курс). - ISBN 978-5-49807-195-4 : 101р.2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>Ч</w:t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С-414</w:t>
        <w:tab/>
        <w:t>   </w:t>
      </w:r>
      <w:r>
        <w:rPr>
          <w:b/>
          <w:bCs/>
          <w:color w:val="000000"/>
        </w:rPr>
        <w:t>Ситуационный анализ в связях с общественностью</w:t>
      </w:r>
      <w:r>
        <w:rPr>
          <w:color w:val="000000"/>
        </w:rPr>
        <w:t>: учебник для вузов / Л. В. Азарова [и др.]. - СПб.: Питер, 2009. - 256 с.: ил. - (Учебник для вузов). - ISBN 978-5-49807-410-8 : 233р.2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Ч</w:t>
        <w:br/>
        <w:t>М-482</w:t>
        <w:tab/>
      </w:r>
      <w:r>
        <w:rPr>
          <w:b/>
          <w:bCs/>
          <w:color w:val="000000"/>
        </w:rPr>
        <w:t>Мельник Г.С.</w:t>
      </w:r>
      <w:r>
        <w:rPr>
          <w:color w:val="000000"/>
        </w:rPr>
        <w:br/>
        <w:t>   Деловая журналистика: учебное пособие для вузов / Г. С. Мельник, С. М. Виноградова. - СПб.: Питер, 2010. - 304 с.: ил. - (Учебное пособие). - ISBN 978-5-49807-216-6 : 166р.6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Ч</w:t>
        <w:br/>
        <w:t>К 651</w:t>
        <w:tab/>
        <w:t>   </w:t>
      </w:r>
      <w:r>
        <w:rPr>
          <w:b/>
          <w:bCs/>
          <w:color w:val="000000"/>
        </w:rPr>
        <w:t>Контекстная реклама в Интернете</w:t>
      </w:r>
      <w:r>
        <w:rPr>
          <w:color w:val="000000"/>
        </w:rPr>
        <w:t>: настольная книга рекламиста / В. Алиева, А. Басов, Ф. Вирин [и др.]; под общ. ред. А. Басова. - СПб.: Питер, 2009. - 224 с.: ил. - ISBN 978-5-388-00222-8 : 274р.9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u w:val="single"/>
        </w:rPr>
        <w:t>Библиотечное дело</w:t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Ч</w:t>
        <w:br/>
        <w:t>М 21</w:t>
        <w:tab/>
      </w:r>
      <w:r>
        <w:rPr>
          <w:b/>
          <w:bCs/>
          <w:color w:val="000000"/>
        </w:rPr>
        <w:t>Мальгин А.С.</w:t>
      </w:r>
      <w:r>
        <w:rPr>
          <w:color w:val="000000"/>
        </w:rPr>
        <w:br/>
        <w:t>   Гимн книге: энцикл. для юношества / А. С. Мальгин. - М.: Либерея-Бибинформ, 2009. - 536 с. - (Б-карь и время. ХХI век; Вып. №103). - ISBN 978-5-8167-0013-9 : 433р.57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Ч 48</w:t>
        <w:br/>
        <w:t>П 909</w:t>
        <w:tab/>
      </w:r>
      <w:r>
        <w:rPr>
          <w:b/>
          <w:bCs/>
          <w:color w:val="000000"/>
        </w:rPr>
        <w:t>Пучков Н.П.</w:t>
      </w:r>
      <w:r>
        <w:rPr>
          <w:color w:val="000000"/>
        </w:rPr>
        <w:br/>
        <w:t xml:space="preserve">   Олимпиадное движение как форма организации обучения в вузе: учеб.-метод. пособие 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>для преподавателей вузов / Н. П. Пучков, А. И. Попов; Тамб. гос. техн. ун-т. - Тамбов: ТГТУ, 2009. - 180 с. - ISBN 978-5-8265-0838-1 : 225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8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Ч 73</w:t>
        <w:br/>
        <w:t>Б-594</w:t>
        <w:tab/>
        <w:t>   </w:t>
      </w:r>
      <w:r>
        <w:rPr>
          <w:b/>
          <w:bCs/>
          <w:color w:val="000000"/>
        </w:rPr>
        <w:t>Библиотека и закон: Справочник: Документы, комментарии, консультации, юрид. советы на каждый день</w:t>
      </w:r>
      <w:r>
        <w:rPr>
          <w:color w:val="000000"/>
        </w:rPr>
        <w:t>. - М.: Либерия-Бибинформ, 2009. - 384 с. - (Прил. к журн. "Библиотека". Вып. 26 (1`2009)). - 254р.75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Ч 73</w:t>
        <w:br/>
        <w:t>Е 43</w:t>
        <w:tab/>
      </w:r>
      <w:r>
        <w:rPr>
          <w:b/>
          <w:bCs/>
          <w:color w:val="000000"/>
        </w:rPr>
        <w:t>Езова С.А.</w:t>
      </w:r>
      <w:r>
        <w:rPr>
          <w:color w:val="000000"/>
        </w:rPr>
        <w:br/>
        <w:t>   Библиотекарь и читатель: типы поведения: науч.-метод. пособие / С. А. Езова. - М.: Либерея-Бибинформ, 2009. - 112 с. - (Б-карь и время. ХХI век; Вып. №116). - ISBN 978-5-8167-0029-0 : 155р.04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Языкознание</w:t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Ш 1</w:t>
        <w:br/>
        <w:t>Р 693</w:t>
        <w:tab/>
      </w:r>
      <w:r>
        <w:rPr>
          <w:b/>
          <w:bCs/>
          <w:color w:val="000000"/>
        </w:rPr>
        <w:t>Романова Н.</w:t>
      </w:r>
      <w:r>
        <w:rPr>
          <w:color w:val="000000"/>
        </w:rPr>
        <w:br/>
        <w:t>   Идеальная грамотность: русский язык без правил и словарей / Н. Романова. - СПб.: Питер, 2010. - 208 с.: ил. - ISBN 978-5-49807-426-9 : 58р.3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>Религия</w:t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Э</w:t>
        <w:br/>
        <w:t>Н-644</w:t>
        <w:tab/>
      </w:r>
      <w:r>
        <w:rPr>
          <w:b/>
          <w:bCs/>
          <w:color w:val="000000"/>
        </w:rPr>
        <w:t>Никонов А.П.</w:t>
      </w:r>
      <w:r>
        <w:rPr>
          <w:color w:val="000000"/>
        </w:rPr>
        <w:br/>
        <w:t>   Опиум для народа. Религия как глобальный бизнес-проект / А. П. Никонов. - СПб.: Питер, 2009. - 344 с. - (Точка зрения). - ISBN 978-5-49807-473-3 : 215р.8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Э</w:t>
        <w:br/>
        <w:t>И-907</w:t>
        <w:tab/>
        <w:t>   </w:t>
      </w:r>
      <w:r>
        <w:rPr>
          <w:b/>
          <w:bCs/>
          <w:color w:val="000000"/>
        </w:rPr>
        <w:t xml:space="preserve">История Русской Церкви. 1917 - 1997 </w:t>
      </w:r>
      <w:r>
        <w:rPr>
          <w:color w:val="000000"/>
        </w:rPr>
        <w:t>. Кн. 9 / протоиерей В. Цыпин. - М.: Изд-во Спасо-Преображенского Валаамского монастыря, 1997. - 832 с. - ISBN 5-7302-0815-4 : 135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Э</w:t>
        <w:br/>
        <w:t>И-907</w:t>
        <w:tab/>
        <w:t>   </w:t>
      </w:r>
      <w:r>
        <w:rPr>
          <w:b/>
          <w:bCs/>
          <w:color w:val="000000"/>
        </w:rPr>
        <w:t>История Русской Церкви. 1700 - 1917</w:t>
      </w:r>
      <w:r>
        <w:rPr>
          <w:color w:val="000000"/>
        </w:rPr>
        <w:t>. Кн. 8. Ч. 2 / И. К. Смолич. - М.: Изд-во Спасо-Преображенского Валаамского монастыря, 1997. - 800 с. - ISBN 5-7302-0828-6 : 115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Э</w:t>
        <w:br/>
        <w:t>И-907</w:t>
        <w:tab/>
        <w:t>   </w:t>
      </w:r>
      <w:r>
        <w:rPr>
          <w:b/>
          <w:bCs/>
          <w:color w:val="000000"/>
        </w:rPr>
        <w:t>История Русской Церкви. 1700 - 1917</w:t>
      </w:r>
      <w:r>
        <w:rPr>
          <w:color w:val="000000"/>
        </w:rPr>
        <w:t>. Кн. 8. Ч. 1 / И. К. Смолич. - М.: Изд-во Спасо-Преображенского Валаамского монастыря, 1996. - 800 с. - ISBN 5-7302-0794-8 : 115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Э</w:t>
        <w:br/>
        <w:t>И-907</w:t>
        <w:tab/>
        <w:t>   </w:t>
      </w:r>
      <w:r>
        <w:rPr>
          <w:b/>
          <w:bCs/>
          <w:color w:val="000000"/>
        </w:rPr>
        <w:t>История Русской Церкви</w:t>
      </w:r>
      <w:r>
        <w:rPr>
          <w:color w:val="000000"/>
        </w:rPr>
        <w:t>. Кн. 7 : Период самостоятельности Русской Церкви (1589-1881). Патриаршество в России (1589-1720). Отд. 2. Патриаршество Московское и всея Великия, и Малыя, и Белыя России - воссоединение Западнорусской Церкви с Восточнорусской (1654-1667) / Макарий (Булгаков) митрополит Московский и Коломенский. - М.: Изд-во Спасо-Преображенского Валаамского монастыря, 1996. - 672 с. - ISBN 5-7302-0773-5 : 95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Э</w:t>
        <w:br/>
        <w:t>И-907</w:t>
        <w:tab/>
        <w:t>   </w:t>
      </w:r>
      <w:r>
        <w:rPr>
          <w:b/>
          <w:bCs/>
          <w:color w:val="000000"/>
        </w:rPr>
        <w:t>История Русской Церкви</w:t>
      </w:r>
      <w:r>
        <w:rPr>
          <w:color w:val="000000"/>
        </w:rPr>
        <w:t>. Кн. 6 : Период самостоятельности Русской Церкви (1589-1881). Патриаршество в России (1589-1720). Отд. 1. Патриаршество Московское и всея Великия России и Западнорусская митрополия (1589-1654) / Макарий (Булгаков) митрополит Московский и Коломенский. - М.: Изд-во Спасо-Преображенского Валаамского монастыря, 1996. - 800 с. - ISBN 5-7302-0814-6 : 95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Э</w:t>
        <w:br/>
        <w:t>И-907</w:t>
        <w:tab/>
        <w:t>   </w:t>
      </w:r>
      <w:r>
        <w:rPr>
          <w:b/>
          <w:bCs/>
          <w:color w:val="000000"/>
        </w:rPr>
        <w:t>История Русской Церкви</w:t>
      </w:r>
      <w:r>
        <w:rPr>
          <w:color w:val="000000"/>
        </w:rPr>
        <w:t>. Кн. 5 : Период разделения Русской Церкви на две митрополии. История Западнорусской, или Литовской, митрополии (1458-1596) / Макарий (Булгаков) митрополит Московский и Коломенский. - М.: Изд-во Спасо-Преображенского Валаамского монастыря, 1996. - 560 с. - ISBN 5-7302-0793-Х : 95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Э</w:t>
        <w:br/>
        <w:t>И-907</w:t>
        <w:tab/>
        <w:t>   </w:t>
      </w:r>
      <w:r>
        <w:rPr>
          <w:b/>
          <w:bCs/>
          <w:color w:val="000000"/>
        </w:rPr>
        <w:t>История Русской Церкви</w:t>
      </w:r>
      <w:r>
        <w:rPr>
          <w:color w:val="000000"/>
        </w:rPr>
        <w:t>. Кн. 4. Ч. 1 : История Русской Церкви в период постепенного перехода ее к самостоятельности (1240-1589). Отд. 2. Состояние Русской Церкви от митрополита святого Ионы до патриарха Иова, или в период разделения ее на две митрополии (1448-1589) / Макарий (Булгаков) митрополит Московский и Коломенский. - М.: Изд-во Спасо-Преображенского Валаамского монастыря, 1996. - 592 с. - ISBN 5-7302-0772-7 : 80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Э</w:t>
        <w:br/>
        <w:t>И-907</w:t>
        <w:tab/>
        <w:t>   </w:t>
      </w:r>
      <w:r>
        <w:rPr>
          <w:b/>
          <w:bCs/>
          <w:color w:val="000000"/>
        </w:rPr>
        <w:t>История Русской Церкви</w:t>
      </w:r>
      <w:r>
        <w:rPr>
          <w:color w:val="000000"/>
        </w:rPr>
        <w:t>. Кн. 4. Ч. 2 : История Русской Церкви в период постепенного перехода ее к самостоятельности (1240-1589). Отд. 2. Состояние Русской Церкви от митрополита святого Ионы до патриарха Иова, или в период разделения ее на две митрополии (1448-1589) / Макарий (Булгаков) митрополит Московский и Коломенский. - М.: Изд-во Спасо-Преображенского Валаамского монастыря, 1996. - 440 с. - ISBN 5-7302-0823-5 : 80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Э</w:t>
        <w:br/>
        <w:t>И-907</w:t>
        <w:tab/>
        <w:t>   </w:t>
      </w:r>
      <w:r>
        <w:rPr>
          <w:b/>
          <w:bCs/>
          <w:color w:val="000000"/>
        </w:rPr>
        <w:t>История Русской Церкви</w:t>
      </w:r>
      <w:r>
        <w:rPr>
          <w:color w:val="000000"/>
        </w:rPr>
        <w:t>. Кн. 3 : История Русской Церкви в период постепенного перехода ее к самостоятельности (1240-1589). Отд. 1. Состояние Русской Церкви от митрополита Киилла II до митрополита святого Ионы, или в период монгольский (1240-1448) / Макарий (Булгаков) митрополит Московский и Коломенский. - М.: Изд-во Спасо-Преображенского Валаамского монастыря, 1995. - 704 с. - ISBN 5-7302-0813-8 : 80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Э</w:t>
        <w:br/>
        <w:t>И-907</w:t>
        <w:tab/>
        <w:t>   </w:t>
      </w:r>
      <w:r>
        <w:rPr>
          <w:b/>
          <w:bCs/>
          <w:color w:val="000000"/>
        </w:rPr>
        <w:t>История Русской Церкви</w:t>
      </w:r>
      <w:r>
        <w:rPr>
          <w:color w:val="000000"/>
        </w:rPr>
        <w:t>. Кн. 2 : История Русской Церкви в период совершенной зависимости ее от константинопольского патриарха (988-1240) / Макарий (Булгаков) митрополит Московский и Коломенский. - М.: Изд-во Спасо-Преображенского Валаамского монастыря, 1995. - 704 с. - ISBN 5-7302-0771-9 : 80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Э</w:t>
        <w:br/>
        <w:t>И-907</w:t>
        <w:tab/>
        <w:t>   </w:t>
      </w:r>
      <w:r>
        <w:rPr>
          <w:b/>
          <w:bCs/>
          <w:color w:val="000000"/>
        </w:rPr>
        <w:t>История Русской Церкви</w:t>
      </w:r>
      <w:r>
        <w:rPr>
          <w:color w:val="000000"/>
        </w:rPr>
        <w:t>. Кн. 1 : История христианства в России до равноапостольного князя Владимира как введение в историю Русской Церкви / Макарий (Булгаков) митрополит Московский и Коломенский. - М.: Изд-во Спасо-Преображенского Валаамского монастыря, 1994. - 408 с. - ISBN 5-7302-0771-9 : 8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  <w:u w:val="single"/>
        </w:rPr>
        <w:t>Философия.  Психология</w:t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Ю</w:t>
        <w:br/>
        <w:t>К-242</w:t>
        <w:tab/>
      </w:r>
      <w:r>
        <w:rPr>
          <w:b/>
          <w:bCs/>
          <w:color w:val="000000"/>
        </w:rPr>
        <w:t>Кармин А.С.</w:t>
      </w:r>
      <w:r>
        <w:rPr>
          <w:color w:val="000000"/>
        </w:rPr>
        <w:br/>
        <w:t>   Философия: учебник для вузов / А. С. Кармин, Г. Г. Бернацкий; 2-е изд. - СПб.: Питер, 2010. - 560 с.: ил. - (Учебник для вузов). - ISBN 978-5-388-00620-2 : 233р.2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Ю</w:t>
        <w:br/>
        <w:t>И 201</w:t>
        <w:tab/>
      </w:r>
      <w:r>
        <w:rPr>
          <w:b/>
          <w:bCs/>
          <w:color w:val="000000"/>
        </w:rPr>
        <w:t>Иванов В.Г.</w:t>
      </w:r>
      <w:r>
        <w:rPr>
          <w:color w:val="000000"/>
        </w:rPr>
        <w:br/>
        <w:t>   Этика: учебное пособие для вузов / В. Г. Иванов. - СПб.: Питер, 2009. - 176 с.: ил. - (Краткий курс). - ISBN 978-5-49807-345-3 : 76р.2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Ю</w:t>
        <w:br/>
        <w:t>С 243</w:t>
        <w:tab/>
      </w:r>
      <w:r>
        <w:rPr>
          <w:b/>
          <w:bCs/>
          <w:color w:val="000000"/>
        </w:rPr>
        <w:t>Светлов В.А.</w:t>
      </w:r>
      <w:r>
        <w:rPr>
          <w:color w:val="000000"/>
        </w:rPr>
        <w:br/>
        <w:t>   История философии в схемах и комментариях: учебное пособие для вузов / В. А. Светлов. - СПб.: Питер, 2010. - 256 с.: ил. - (Учебное пособие). - ISBN 978-5-49807-316-3 : 113р.1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Ю 9</w:t>
        <w:br/>
        <w:t>К-903</w:t>
        <w:tab/>
      </w:r>
      <w:r>
        <w:rPr>
          <w:b/>
          <w:bCs/>
          <w:color w:val="000000"/>
        </w:rPr>
        <w:t>Куликов Л.В.</w:t>
      </w:r>
      <w:r>
        <w:rPr>
          <w:color w:val="000000"/>
        </w:rPr>
        <w:br/>
        <w:t>   Психология личности в трудах отечественных психологов: хрестоматия / Л. В. Куликов. - 2-е изд., перераб. и доп. - СПб.: Питер, 2009. - 464 с.: ил. - (Хрестоматия). - ISBN 978-5-49807-198-5 : 196р.4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Ю 9</w:t>
        <w:br/>
        <w:t>Х-993</w:t>
        <w:tab/>
      </w:r>
      <w:r>
        <w:rPr>
          <w:b/>
          <w:bCs/>
          <w:color w:val="000000"/>
        </w:rPr>
        <w:t>Хэнел Т.</w:t>
      </w:r>
      <w:r>
        <w:rPr>
          <w:color w:val="000000"/>
        </w:rPr>
        <w:br/>
        <w:t>   Депрессия, или Жизнь с дамой в черном / Т. Хэнел; пер. с нем. под ред. А. А. Александрова. - СПб.: Питер, 2009. - 208 с.: ил. - ISBN 978-5-49807-196-1 : 185р.6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Ю 9</w:t>
        <w:br/>
        <w:t>М 159</w:t>
        <w:tab/>
      </w:r>
      <w:r>
        <w:rPr>
          <w:b/>
          <w:bCs/>
          <w:color w:val="000000"/>
        </w:rPr>
        <w:t>Маклаков А.Г.</w:t>
      </w:r>
      <w:r>
        <w:rPr>
          <w:color w:val="000000"/>
        </w:rPr>
        <w:br/>
        <w:t>   Общая психология: ответы на экзаменационные билеты / А. Г. Маклаков. - СПб.: Питер, 2009. - 224 с.: ил. - (Завтра экзамен). - ISBN 978-5-49807-429-0 : 90р.4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Ю 9</w:t>
        <w:br/>
        <w:t>П-24</w:t>
        <w:tab/>
        <w:t>   </w:t>
      </w:r>
      <w:r>
        <w:rPr>
          <w:b/>
          <w:bCs/>
          <w:color w:val="000000"/>
        </w:rPr>
        <w:t>Педагогическая психология</w:t>
      </w:r>
      <w:r>
        <w:rPr>
          <w:color w:val="000000"/>
        </w:rPr>
        <w:t>: учебное пособие для вузов / под ред. Л. А. Регуш, А.В. Орловой. - СПб.: Питер, 2010. - 416 с.: ил. - (Учебное пособие ). - ISBN 978-5-49807-200-5 : 192р.8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Ю 9</w:t>
        <w:br/>
        <w:t>Л 73</w:t>
        <w:tab/>
      </w:r>
      <w:r>
        <w:rPr>
          <w:b/>
          <w:bCs/>
          <w:color w:val="000000"/>
        </w:rPr>
        <w:t>Локалова Н.П.</w:t>
      </w:r>
      <w:r>
        <w:rPr>
          <w:color w:val="000000"/>
        </w:rPr>
        <w:br/>
        <w:t>   Психология: введение в профессию / Н. П. Локалова. - СПб.: Питер, 2010. - 176 с.: ил. - (Учебное пособие). - ISBN 978-5-49807-454-2 : 101р.2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Ю 9</w:t>
        <w:br/>
        <w:t>С-918</w:t>
        <w:tab/>
      </w:r>
      <w:r>
        <w:rPr>
          <w:b/>
          <w:bCs/>
          <w:color w:val="000000"/>
        </w:rPr>
        <w:t>Суэми В.</w:t>
      </w:r>
      <w:r>
        <w:rPr>
          <w:color w:val="000000"/>
        </w:rPr>
        <w:br/>
        <w:t>   Психология красоты и привлекательности / В. Суэми, А. Фернхем; пер. с англ. под ред. Е. И. Николаевой. - СПб.: Питер, 2009. - 240 с.: ил. - (Мастера психологии). - ISBN 978-5-49807-108-4 : 266р.6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Ю 9</w:t>
        <w:br/>
        <w:t>М-142</w:t>
        <w:tab/>
      </w:r>
      <w:r>
        <w:rPr>
          <w:b/>
          <w:bCs/>
          <w:color w:val="000000"/>
        </w:rPr>
        <w:t>Майерс Д.</w:t>
      </w:r>
      <w:r>
        <w:rPr>
          <w:color w:val="000000"/>
        </w:rPr>
        <w:br/>
        <w:t>   Интуиция / Д. Майерс. - СПб.: Питер, 2009. - 256 с.: ил. - (Мастера психологии). - ISBN 978-5-49807-097-1 : 251р.1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Ю 9</w:t>
        <w:br/>
        <w:t>И-46</w:t>
        <w:tab/>
      </w:r>
      <w:r>
        <w:rPr>
          <w:b/>
          <w:bCs/>
          <w:color w:val="000000"/>
        </w:rPr>
        <w:t>Ильин Е.П.</w:t>
      </w:r>
      <w:r>
        <w:rPr>
          <w:color w:val="000000"/>
        </w:rPr>
        <w:br/>
        <w:t>   Психология творчества, креативности, одаренности / Е. П. Ильин. - СПб.: Питер, 2009. - 448 с.: ил. - (Мастера психологии). - ISBN 978-5-49807-239-5 : 315р.4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Ю 9</w:t>
        <w:br/>
        <w:t>И-324</w:t>
        <w:tab/>
      </w:r>
      <w:r>
        <w:rPr>
          <w:b/>
          <w:bCs/>
          <w:color w:val="000000"/>
        </w:rPr>
        <w:t>Изард К.Э.</w:t>
      </w:r>
      <w:r>
        <w:rPr>
          <w:color w:val="000000"/>
        </w:rPr>
        <w:br/>
        <w:t>   Психология эмоций / К. Э. Изард. - СПб.: Питер, 2009. - 464 с.: ил. - (Мастера психологии). - ISBN 978-5-314-00067-0 : 201р.1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Ю 9</w:t>
        <w:br/>
        <w:t>П-863</w:t>
        <w:tab/>
        <w:t>   </w:t>
      </w:r>
      <w:r>
        <w:rPr>
          <w:b/>
          <w:bCs/>
          <w:color w:val="000000"/>
        </w:rPr>
        <w:t>Психология социальной работы</w:t>
      </w:r>
      <w:r>
        <w:rPr>
          <w:color w:val="000000"/>
        </w:rPr>
        <w:t>: учебное пособие для вузов / под ред. М. А. Гулиной. - 2-е изд. - СПб.: Питер, 2010. - 384 с.: ил. - (Учебник для вузов). - ISBN 978-5-49807-159-6 : 313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Ю 9</w:t>
        <w:br/>
        <w:t>Г 889</w:t>
        <w:tab/>
      </w:r>
      <w:r>
        <w:rPr>
          <w:b/>
          <w:bCs/>
          <w:color w:val="000000"/>
        </w:rPr>
        <w:t>Гросхэнс Б.</w:t>
      </w:r>
      <w:r>
        <w:rPr>
          <w:color w:val="000000"/>
        </w:rPr>
        <w:br/>
        <w:t xml:space="preserve">   Когда дети садятся на шею. Наведите в доме порядок! / Б. Гросхэнс, Бертон Дж. - СПб.: 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>Питер, 2009. - 352 с.: ил. - (Вы и ваш ребенок). - ISBN 978-5-49807-080-3 : 165р.40к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</w:t>
      </w:r>
      <w:r>
        <w:rPr>
          <w:b/>
          <w:color w:val="000000"/>
          <w:u w:val="single"/>
        </w:rPr>
        <w:t>Труды сотрудников ТГТУ</w:t>
      </w:r>
    </w:p>
    <w:p>
      <w:pPr>
        <w:pStyle w:val="Normal"/>
        <w:tabs>
          <w:tab w:val="clear" w:pos="708"/>
          <w:tab w:val="left" w:pos="1303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МП</w:t>
        <w:br/>
        <w:t>1875</w:t>
        <w:tab/>
      </w:r>
      <w:r>
        <w:rPr>
          <w:b/>
          <w:bCs/>
          <w:color w:val="000000"/>
        </w:rPr>
        <w:t>Мартемьянов Ю.Ф.</w:t>
      </w:r>
      <w:r>
        <w:rPr>
          <w:color w:val="000000"/>
        </w:rPr>
        <w:br/>
        <w:t>   Теория автоматического управления: лаб. работы для студ. 3 курса днев. и заоч. отд. спец-тей 220301 "Автоматизация технологических процессов и производств", 230104 "Системы автоматизированного проектирования" / Ю. Ф. Мартемьянов, Т. Я. Лазарева, В. Ю. Харченко; Тамб. гос. техн. ун-т. - Тамбов: ТГТУ, 2009. - 62с. - 80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36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МП</w:t>
        <w:br/>
        <w:t>1874</w:t>
        <w:tab/>
      </w:r>
      <w:r>
        <w:rPr>
          <w:b/>
          <w:bCs/>
          <w:color w:val="000000"/>
        </w:rPr>
        <w:t>Протасова О.Л.</w:t>
      </w:r>
      <w:r>
        <w:rPr>
          <w:color w:val="000000"/>
        </w:rPr>
        <w:br/>
        <w:t>   Культурологические концепции: метод. разработки / О. Л. Протасова; Тамб.гос.техн.ун-т. - Тамбов: ТГТУ, 2009. - 32с. - 40р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293 экз.</w:t>
      </w:r>
    </w:p>
    <w:p>
      <w:pPr>
        <w:pStyle w:val="Normal"/>
        <w:tabs>
          <w:tab w:val="clear" w:pos="708"/>
          <w:tab w:val="left" w:pos="13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color w:val="000000"/>
        </w:rPr>
        <w:t>МП</w:t>
        <w:br/>
        <w:t>1868</w:t>
        <w:tab/>
      </w:r>
      <w:r>
        <w:rPr>
          <w:b/>
          <w:bCs/>
          <w:color w:val="000000"/>
        </w:rPr>
        <w:t>Курочкин И.М.</w:t>
      </w:r>
      <w:r>
        <w:rPr>
          <w:color w:val="000000"/>
        </w:rPr>
        <w:br/>
        <w:t>   Анализ эксплуатационных показателей машинно-тракторных агрегатов: лаб. работы для студ. днев. и заочн. отд. спец. "Механизация сельского хозяйства" и " Технология обслуживания и ремонта машин в АПК" / И. М. Курочкин, Д. В. Доровских; Тамб. гос. техн. ун-т. - Тамбов: ТГТУ, 2009. - 20с. - 3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 в уч. аб.- 96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u w:val="single"/>
        </w:rPr>
        <w:t>Электронные издания</w:t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ЭИ</w:t>
        <w:br/>
        <w:t>Б 799</w:t>
        <w:tab/>
        <w:t>   </w:t>
      </w:r>
      <w:r>
        <w:rPr>
          <w:b/>
          <w:bCs/>
          <w:color w:val="000000"/>
        </w:rPr>
        <w:t>Большая энциклопедия живописи [Электронный ресурс]</w:t>
      </w:r>
      <w:r>
        <w:rPr>
          <w:color w:val="000000"/>
        </w:rPr>
        <w:t>. - Электрон. дан. (Мб). - Саратов, 2009. - 1 электрон. опт. диск (DVD-ROM): цв. - (Золотой софт; вып.53). - Загл. с этикетки диска. - 15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ЭИ</w:t>
        <w:br/>
        <w:t>М 877</w:t>
        <w:tab/>
      </w:r>
      <w:r>
        <w:rPr>
          <w:b/>
          <w:bCs/>
          <w:color w:val="000000"/>
        </w:rPr>
        <w:t>Моэм С.</w:t>
      </w:r>
      <w:r>
        <w:rPr>
          <w:color w:val="000000"/>
        </w:rPr>
        <w:br/>
        <w:t>   Театр [Электронный ресурс]: зарубежная проза / С. Моэм. - Электрон. дан. (545 Мб). - М., 2006. - 1 электрон. опт. диск (СD-ROM): цв. - (Страницы любви). - Загл. с этикетки диска. - 15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ЭИ</w:t>
        <w:br/>
        <w:t>Р 93</w:t>
        <w:tab/>
      </w:r>
      <w:r>
        <w:rPr>
          <w:b/>
          <w:bCs/>
          <w:color w:val="000000"/>
        </w:rPr>
        <w:t>Рыбаков А.</w:t>
      </w:r>
      <w:r>
        <w:rPr>
          <w:color w:val="000000"/>
        </w:rPr>
        <w:br/>
        <w:t>   Дети Арбата [Электронный ресурс] / А. Рыбаков. - Электрон. дан. (661 Мб, 657 Мб). - М., 2006. - 2 электрон. опт. диск (СD-ROM): цв. - (Современная проза). - Загл. с этикетки диска. - 275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ЭИ</w:t>
        <w:br/>
        <w:t>Ш 67</w:t>
        <w:tab/>
        <w:t>   </w:t>
      </w:r>
      <w:r>
        <w:rPr>
          <w:b/>
          <w:bCs/>
          <w:color w:val="000000"/>
        </w:rPr>
        <w:t>Школа рисунка и живописи [Электронный ресурс]</w:t>
      </w:r>
      <w:r>
        <w:rPr>
          <w:color w:val="000000"/>
        </w:rPr>
        <w:t xml:space="preserve"> / авт.-сост. М. М. Воронцова. - Электрон. дан. (451Мб). - М.: ИД "Равновесие", 2007. - 1 электрон. опт. диск (СD-ROM): цв. - Загл. с этикетки диска. - 115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ЭИ</w:t>
        <w:br/>
        <w:t>О-833</w:t>
        <w:tab/>
        <w:t>   </w:t>
      </w:r>
      <w:r>
        <w:rPr>
          <w:b/>
          <w:bCs/>
          <w:color w:val="000000"/>
        </w:rPr>
        <w:t>Открытая физика [Электронный ресурс]</w:t>
      </w:r>
      <w:r>
        <w:rPr>
          <w:color w:val="000000"/>
        </w:rPr>
        <w:t>: полный интерактивный курс физики для учащихся школ, лицеев, гимназий, колледжей, студентов техн. вузов. Ч.1 : Механика. Механические колебания и волны. Термодинамика и молекулярная физика / под ред. С. М. Козела. - Электрон. дан. (177 Мб). - М.: ООО "Физикон", 2005. - 1 электрон. опт. диск (СD-ROM). - Загл. с этикетки диска. - 139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ЭИ</w:t>
        <w:br/>
        <w:t>О-833</w:t>
        <w:tab/>
        <w:t>   </w:t>
      </w:r>
      <w:r>
        <w:rPr>
          <w:b/>
          <w:bCs/>
          <w:color w:val="000000"/>
        </w:rPr>
        <w:t>Открытая физика [Электронный ресурс]</w:t>
      </w:r>
      <w:r>
        <w:rPr>
          <w:color w:val="000000"/>
        </w:rPr>
        <w:t>: полный интерактивный курс физики для учащихся школ, лицеев, гимназий, колледжей, студентов техн. вузов. Ч.2 : Электродинамика. Электромагнитные колебания и волны. Оптика. Основы специальной теории относительности. Квантовая физика. Физика атома и атомного ядра / под ред. С. М. Козела. - Электрон. дан. (205 Мб). - М.: ООО "Физикон", 2005. - 1 электрон. опт. диск (СD-ROM). - Загл. с этикетки диска. - 139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ЭИ</w:t>
        <w:br/>
        <w:t>Х 462</w:t>
        <w:tab/>
        <w:t>   </w:t>
      </w:r>
      <w:r>
        <w:rPr>
          <w:b/>
          <w:bCs/>
          <w:color w:val="000000"/>
        </w:rPr>
        <w:t>Химическая энциклопедия [Электронный ресурс]</w:t>
      </w:r>
      <w:r>
        <w:rPr>
          <w:color w:val="000000"/>
        </w:rPr>
        <w:t>. - Электрон. дан. (468 Мб, 538 Мб). - М.: БРЭ, 2003. - 2 электрон. опт. диск (СD-ROM). - Загл. с этикетки диска. - 17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ЭИ</w:t>
        <w:br/>
        <w:t>С 802</w:t>
        <w:tab/>
        <w:t>   </w:t>
      </w:r>
      <w:r>
        <w:rPr>
          <w:b/>
          <w:bCs/>
          <w:color w:val="000000"/>
        </w:rPr>
        <w:t>Стилистический словарь русского языка [Электронный ресурс]</w:t>
      </w:r>
      <w:r>
        <w:rPr>
          <w:color w:val="000000"/>
        </w:rPr>
        <w:t xml:space="preserve"> / под ред. М. Н. Кожиной. - Электрон. дан. (13,3 Мб). - М., 2007. - 1 электрон. опт. диск (СD-ROM). - Загл. с этикетки диска. - 11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ЭИ</w:t>
        <w:br/>
        <w:t>О-288</w:t>
        <w:tab/>
        <w:t>   </w:t>
      </w:r>
      <w:r>
        <w:rPr>
          <w:b/>
          <w:bCs/>
          <w:color w:val="000000"/>
        </w:rPr>
        <w:t>Общий этикет [Электронный ресурс]</w:t>
      </w:r>
      <w:r>
        <w:rPr>
          <w:color w:val="000000"/>
        </w:rPr>
        <w:t>: энцикл. - Электрон. дан. (169 Мб). - М., 2005. - 1 электрон. опт. диск (СD-ROM). - Загл. с этикетки диска. - 17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ЭИ</w:t>
        <w:br/>
        <w:t>Э 684</w:t>
        <w:tab/>
        <w:t>   </w:t>
      </w:r>
      <w:r>
        <w:rPr>
          <w:b/>
          <w:bCs/>
          <w:color w:val="000000"/>
        </w:rPr>
        <w:t>Энциклопедия спорта Кирилла и Мефодия [Электронный ресурс]</w:t>
      </w:r>
      <w:r>
        <w:rPr>
          <w:color w:val="000000"/>
        </w:rPr>
        <w:t>. - Электрон. дан. (592 Мб, 636 Мб). - М., 2002. - 2 электрон. опт. диск (СD-ROM). - Загл. с этикетки диска. - 17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ЭИ</w:t>
        <w:br/>
        <w:t>К 937</w:t>
        <w:tab/>
        <w:t>   </w:t>
      </w:r>
      <w:r>
        <w:rPr>
          <w:b/>
          <w:bCs/>
          <w:color w:val="000000"/>
        </w:rPr>
        <w:t>Курс английского языка [Электронный ресурс]</w:t>
      </w:r>
      <w:r>
        <w:rPr>
          <w:color w:val="000000"/>
        </w:rPr>
        <w:t>: начальный уровень. - Электрон. дан. (701 Мб, 192 Мб). - М., 2007. - 2 электрон. опт. диск (СD-ROM). - Загл. с этикетки диска. - 199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ЭИ</w:t>
        <w:br/>
        <w:t>В 277</w:t>
        <w:tab/>
      </w:r>
      <w:r>
        <w:rPr>
          <w:b/>
          <w:bCs/>
          <w:color w:val="000000"/>
        </w:rPr>
        <w:t>Веллер М. И.</w:t>
      </w:r>
      <w:r>
        <w:rPr>
          <w:color w:val="000000"/>
        </w:rPr>
        <w:br/>
        <w:t>   Великий последний шанс [Электронный ресурс] / М. И. Веллер. - Электрон. дан. (689 Мб, 671 Мб). - М.: Аудиокнига, 2006. - 2 электрон. опт. диск (СD-ROM). - Загл. с этикетки диска. - 275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ЭлМП</w:t>
        <w:br/>
        <w:t>1879</w:t>
        <w:tab/>
      </w:r>
      <w:r>
        <w:rPr>
          <w:b/>
          <w:bCs/>
          <w:color w:val="000000"/>
        </w:rPr>
        <w:t>Глазкова М.М.</w:t>
      </w:r>
      <w:r>
        <w:rPr>
          <w:color w:val="000000"/>
        </w:rPr>
        <w:br/>
        <w:t>   Домашнее чтение [Электронный ресурс]: учебное пособие / М. М. Глазкова, Е. Б. Патракеева, Н. Г. Серебренникова. - Электрон. дан. ( 58,1 Мб). - Тамбов, 2009. - СD-ROM. - Б. 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ЭлМП</w:t>
        <w:br/>
        <w:t>1878</w:t>
        <w:tab/>
      </w:r>
      <w:r>
        <w:rPr>
          <w:b/>
          <w:bCs/>
          <w:color w:val="000000"/>
        </w:rPr>
        <w:t>Серебренникова Н.Г.</w:t>
      </w:r>
      <w:r>
        <w:rPr>
          <w:color w:val="000000"/>
        </w:rPr>
        <w:br/>
        <w:t>   Работа над сочинением [Электронный ресурс]: метод. рекомендации / Н. Г. Серебренникова. - Электрон. дан. ( 270 Кб). - Тамбов, 2009. - СD-ROM. - Б. 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ЭлМП</w:t>
        <w:br/>
        <w:t>1873</w:t>
        <w:tab/>
      </w:r>
      <w:r>
        <w:rPr>
          <w:b/>
          <w:bCs/>
          <w:color w:val="000000"/>
        </w:rPr>
        <w:t>Майникова Н.Ф.</w:t>
      </w:r>
      <w:r>
        <w:rPr>
          <w:color w:val="000000"/>
        </w:rPr>
        <w:br/>
        <w:t>   Встраиваемые механизмы подъема [Электронный ресурс]: учебно-метод. пособие для студ. 3-4 курсов машиностроительных спец. вузов / Н. Ф. Майникова, А. О. Антонов. - Электрон. дан. ( 2,80 Мб). - Тамбов, 2009. - СD-ROM. - Б. 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ЭлМП</w:t>
        <w:br/>
        <w:t>1877</w:t>
        <w:tab/>
      </w:r>
      <w:r>
        <w:rPr>
          <w:b/>
          <w:bCs/>
          <w:color w:val="000000"/>
        </w:rPr>
        <w:t>Долженкова М.В.</w:t>
      </w:r>
      <w:r>
        <w:rPr>
          <w:color w:val="000000"/>
        </w:rPr>
        <w:br/>
        <w:t>   Основы проектирования зданий и сооружений [Электронный ресурс]: метод. указания к курсовому проекту для студ. днев. и заочн. отделения спец-ти 270102 "Автомобильные дороги и аэродромы" / М. В. Долженкова, А. Е. Жданов. - Электрон. дан. ( 384 Кб). - Тамбов, 2009. - СD-ROM. - Б. 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ЭлМП</w:t>
        <w:br/>
        <w:t>1870</w:t>
        <w:tab/>
      </w:r>
      <w:r>
        <w:rPr>
          <w:b/>
          <w:bCs/>
          <w:color w:val="000000"/>
        </w:rPr>
        <w:t>Золотарева Г.М.</w:t>
      </w:r>
      <w:r>
        <w:rPr>
          <w:color w:val="000000"/>
        </w:rPr>
        <w:br/>
        <w:t>   Использование активных методов обучения при подготовке менеджеров [Электронный ресурс]: учебно-метод. пособие / Г. М. Золотарева, Ю. А. Золотарева. - Электрон. дан. ( 562 Кб). - Тамбов, 2009. - дискета. - Б. 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ЭлМП</w:t>
        <w:br/>
        <w:t>1876</w:t>
        <w:tab/>
      </w:r>
      <w:r>
        <w:rPr>
          <w:b/>
          <w:bCs/>
          <w:color w:val="000000"/>
        </w:rPr>
        <w:t>Дякин В.Н.</w:t>
      </w:r>
      <w:r>
        <w:rPr>
          <w:color w:val="000000"/>
        </w:rPr>
        <w:br/>
        <w:t>   Процессы разработки программных средств и информационных технологий [Электронный ресурс]: метод. указания к лаборат. работам для студ. 4 курса днев. отделения спец. 080801 / В. Н. Дякин. - Электрон. дан. ( 1,17 Мб). - Тамбов, 2009. - CD-ROM. - Б. 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ЭлМП</w:t>
        <w:br/>
        <w:t>1869</w:t>
        <w:tab/>
      </w:r>
      <w:r>
        <w:rPr>
          <w:b/>
          <w:bCs/>
          <w:color w:val="000000"/>
        </w:rPr>
        <w:t>Золотарева Г.М.</w:t>
      </w:r>
      <w:r>
        <w:rPr>
          <w:color w:val="000000"/>
        </w:rPr>
        <w:br/>
        <w:t>   Менеджмент персонала организации [Электронный ресурс]: метод. указания / Г. М. Золотарева, Ю. А. Золотарева. - Электрон. дан. ( 197 Кб). - Тамбов, 2009. - дискета. - Б. 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ЭлМП</w:t>
        <w:br/>
        <w:t>1865</w:t>
        <w:tab/>
      </w:r>
      <w:r>
        <w:rPr>
          <w:b/>
          <w:bCs/>
          <w:color w:val="000000"/>
        </w:rPr>
        <w:t>Куликов А.Ю.</w:t>
      </w:r>
      <w:r>
        <w:rPr>
          <w:color w:val="000000"/>
        </w:rPr>
        <w:br/>
        <w:t>   Технология производства биомедицинской техники [Электронный ресурс]: лаб. работы для студ. днев. и заоч. отд. по направлению подготовки магистров 200300 "Биомедицинская инженерия" . Ч. 1 / А. Ю. Куликов, В. М. Строев, О. С. Акимов. - Электрон. дан. (3461 Кб). - Тамбов, 2009. - СD-ROM. - Б. 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ЭлМП</w:t>
        <w:br/>
        <w:t>1867</w:t>
        <w:tab/>
      </w:r>
      <w:r>
        <w:rPr>
          <w:b/>
          <w:bCs/>
          <w:color w:val="000000"/>
        </w:rPr>
        <w:t>Куликов А.Ю.</w:t>
      </w:r>
      <w:r>
        <w:rPr>
          <w:color w:val="000000"/>
        </w:rPr>
        <w:br/>
        <w:t>   Технология производства биомедицинской техники [Электронный ресурс]: лабор. работы для студ. днев. и заоч. отд. по направлению подготовки магистров 200300 "Биомедицинская инженерия" . Ч. 2 / А. Ю. Куликов, В. М. Строев, О. С. Акимов. - Электрон. дан. (1725 Кб). - Тамбов, 2009. - СD-ROM. - Б. ц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  Электронные издания  находятся в Интернет- классе в единственном экземпляр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77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000088"/>
      <w:kern w:val="2"/>
      <w:sz w:val="32"/>
      <w:szCs w:val="32"/>
    </w:rPr>
  </w:style>
  <w:style w:type="character" w:styleId="Style13">
    <w:name w:val="Название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10:00Z</dcterms:created>
  <dc:creator>vic</dc:creator>
  <dc:description/>
  <cp:keywords/>
  <dc:language>en-US</dc:language>
  <cp:lastModifiedBy>irina</cp:lastModifiedBy>
  <dcterms:modified xsi:type="dcterms:W3CDTF">2009-12-17T10:48:00Z</dcterms:modified>
  <cp:revision>13</cp:revision>
  <dc:subject/>
  <dc:title>Указатель</dc:title>
</cp:coreProperties>
</file>