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1-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Январь-февраль,  2009</w:t>
      </w:r>
      <w:r>
        <w:br w:type="page"/>
      </w:r>
    </w:p>
    <w:p>
      <w:pPr>
        <w:pStyle w:val="Heading"/>
        <w:rPr/>
      </w:pPr>
      <w:r>
        <w:rPr/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Матема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Инженерная графи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>Электротехн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олог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ультура.  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культура и 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остранный язык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  <w:t>21. Изобразительное искусство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  <w:t>22.  Справочные издания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Труды сотрудников ТГТУ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 xml:space="preserve">Экология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Б </w:t>
        <w:br/>
        <w:t>Т-76</w:t>
      </w:r>
    </w:p>
    <w:p>
      <w:pPr>
        <w:pStyle w:val="Normal"/>
        <w:rPr/>
      </w:pPr>
      <w:r>
        <w:rPr>
          <w:b/>
          <w:bCs/>
          <w:color w:val="000000"/>
        </w:rPr>
        <w:t>Трофименко Ю.В.</w:t>
      </w:r>
      <w:r>
        <w:rPr>
          <w:color w:val="000000"/>
        </w:rPr>
        <w:br/>
        <w:t>   Экология. Транспортное сооружение и окружающая среда: учебное пособие для вузов / Ю. В. Трофименко, Г. И. Евгеньев; под ред. Ю.В.Трофименко. - 2-е изд., стер. - М.: Академия, 2008. - 400 с. - (Высшее проф. образование). - ISBN 978-5-7695-5582-4 : 285р.4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Математика</w:t>
      </w:r>
    </w:p>
    <w:p>
      <w:pPr>
        <w:pStyle w:val="Normal"/>
        <w:rPr/>
      </w:pPr>
      <w:r>
        <w:rPr>
          <w:color w:val="000000"/>
        </w:rPr>
        <w:t>.В 1</w:t>
        <w:br/>
        <w:t>Л-656</w:t>
      </w:r>
    </w:p>
    <w:p>
      <w:pPr>
        <w:pStyle w:val="Normal"/>
        <w:rPr/>
      </w:pPr>
      <w:r>
        <w:rPr>
          <w:b/>
          <w:bCs/>
          <w:color w:val="000000"/>
        </w:rPr>
        <w:t>Лихтарников Л.М.</w:t>
      </w:r>
      <w:r>
        <w:rPr>
          <w:color w:val="000000"/>
        </w:rPr>
        <w:br/>
        <w:t>   Математическая логика. Курс лекций. Задачник-практикум и решения: учебное пособие для вузов / Л. М. Лихтарников, Т. Г. Сукачева. - 3-е изд., испр. - СПб.: Лань, 2008. - 288 с.: ил. - (Учебники для вузов. Специальная литература). - ISBN 978-5-8114-0082-9 : 307р.4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1</w:t>
        <w:br/>
        <w:t>К-93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урс высшей математики: Теория вероятностей: лекции и практикум</w:t>
      </w:r>
      <w:r>
        <w:rPr>
          <w:color w:val="000000"/>
        </w:rPr>
        <w:t>: учебное пособие для вузов / под общ. ред. И. М. Петрушко. - 3-е изд., стер. - СПб.: Лань, 2008. - 352 с.: ил. - (Учебники для вузов. Специальная литература). - ISBN 978-5-8114-0728-6 : 328р.1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1</w:t>
        <w:br/>
        <w:t>К-93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урс высшей математики: Кратные интегралы. Векторный анализ: лекции и практикум</w:t>
      </w:r>
      <w:r>
        <w:rPr>
          <w:color w:val="000000"/>
        </w:rPr>
        <w:t>: учебное пособие для вузов / под общ. ред. И. М. Петрушко. - 3-е изд., стер. - СПб.: Лань, 2008. - 320 с.: ил. - (Учебники для вузов. Специальная литература). - ISBN 978-5-8114-0727-9 : 328р.1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1</w:t>
        <w:br/>
        <w:t>П-69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актическое руководство к решению задач по высшей математике. Линейная алгебра. Векторная алгебра. Аналитическая геометрия. Введение в математический анализ. Производная и ее приложения</w:t>
      </w:r>
      <w:r>
        <w:rPr>
          <w:color w:val="000000"/>
        </w:rPr>
        <w:t>: учебное пособие для вузов / И. А. Соловьев, В. В. Шевелев, А. В. Червяков, А. Ю. Репин. - СПб.: Лань, 2007. - 320 с.: ил. - (Учебники для вузов. Специальная литература). - ISBN 978-5-8114-0751-4 : 310р.5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4</w:t>
        <w:br/>
        <w:t>И-425</w:t>
      </w:r>
    </w:p>
    <w:p>
      <w:pPr>
        <w:pStyle w:val="Normal"/>
        <w:rPr/>
      </w:pPr>
      <w:r>
        <w:rPr>
          <w:b/>
          <w:bCs/>
          <w:color w:val="000000"/>
        </w:rPr>
        <w:t>Икрамов Х.Д.</w:t>
      </w:r>
      <w:r>
        <w:rPr>
          <w:color w:val="000000"/>
        </w:rPr>
        <w:br/>
        <w:t>   Задачник по линейной алгебре: учебное пособие для вузов / Х. Д. Икрамов; под ред. В. В. Воеводина. - 2-е изд., испр. - СПб.: Лань, 2006. - 320 с.: ил. - (Учебники для вузов. Специальная литература). - ISBN 978-5-8114-0670-3 : 297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4</w:t>
        <w:br/>
        <w:t>В-63</w:t>
      </w:r>
    </w:p>
    <w:p>
      <w:pPr>
        <w:pStyle w:val="Normal"/>
        <w:rPr/>
      </w:pPr>
      <w:r>
        <w:rPr>
          <w:b/>
          <w:bCs/>
          <w:color w:val="000000"/>
        </w:rPr>
        <w:t>Воеводин В.В.</w:t>
      </w:r>
      <w:r>
        <w:rPr>
          <w:color w:val="000000"/>
        </w:rPr>
        <w:br/>
        <w:t>   Линейная алгебра: учебное пособие для вузов / В. В. Воеводин. - 4-е изд., стер. - СПб.: Лань, 2008. - 416 с.: ил. - (Учебники для вузов. Специальная литература). - ISBN 978-5-8114-0671-5 : 358р.4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4</w:t>
        <w:br/>
        <w:t>Б-424</w:t>
      </w:r>
    </w:p>
    <w:p>
      <w:pPr>
        <w:pStyle w:val="Normal"/>
        <w:rPr/>
      </w:pPr>
      <w:r>
        <w:rPr>
          <w:b/>
          <w:bCs/>
          <w:color w:val="000000"/>
        </w:rPr>
        <w:t>Беклемишев Д.В.</w:t>
      </w:r>
      <w:r>
        <w:rPr>
          <w:color w:val="000000"/>
        </w:rPr>
        <w:br/>
        <w:t>   Дополнительные главы линейной алгебры: учебное пособие для вузов / Д. В. Беклемишев. - 2-е изд., перераб. и доп. - СПб.: Лань, 2008. - 496 с.: ил. - (Учебники для вузов. Специальная литература). - ISBN 978-5-8114-0811-5 : 393р.9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4</w:t>
        <w:br/>
        <w:t>Ш 85</w:t>
      </w:r>
    </w:p>
    <w:p>
      <w:pPr>
        <w:pStyle w:val="Normal"/>
        <w:rPr/>
      </w:pPr>
      <w:r>
        <w:rPr>
          <w:b/>
          <w:bCs/>
          <w:color w:val="000000"/>
        </w:rPr>
        <w:t>Шрагин И.В.</w:t>
      </w:r>
      <w:r>
        <w:rPr>
          <w:color w:val="000000"/>
        </w:rPr>
        <w:br/>
        <w:t>   Пространства векторных последовательностей и оператор суперпозиции в этих пространствах. Избранные темы: моногр. / И. В. Шрагин. - Одесса: Астропринт, 2008. - 72 с. - ISBN 978-966-190-010-2 : 7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О-666</w:t>
      </w:r>
    </w:p>
    <w:p>
      <w:pPr>
        <w:pStyle w:val="Normal"/>
        <w:rPr/>
      </w:pPr>
      <w:r>
        <w:rPr>
          <w:b/>
          <w:bCs/>
          <w:color w:val="000000"/>
        </w:rPr>
        <w:t>Орловский Д.Г.</w:t>
      </w:r>
      <w:r>
        <w:rPr>
          <w:color w:val="000000"/>
        </w:rPr>
        <w:br/>
        <w:t>   Неопределенный интеграл. Практикум: учебное пособие для вузов / Д. Г. Орловский. - СПб.: Лань, 2006. - 432 с.: ил. - (Учебники для вузов. Специальная литература). - ISBN 978-5-8114-0605-3 : 414р.3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 19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R-68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Robdera M.A.</w:t>
      </w:r>
      <w:r>
        <w:rPr>
          <w:color w:val="000000"/>
          <w:lang w:val="en-US"/>
        </w:rPr>
        <w:br/>
        <w:t xml:space="preserve">   A Concise Approach Mathematical Analysis = </w:t>
      </w:r>
      <w:r>
        <w:rPr>
          <w:color w:val="000000"/>
        </w:rPr>
        <w:t>Крат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тематическом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нализу</w:t>
      </w:r>
      <w:r>
        <w:rPr>
          <w:color w:val="000000"/>
          <w:lang w:val="en-US"/>
        </w:rPr>
        <w:t xml:space="preserve"> / M. A. Robdera. - London: Springer, 2003. - 366 p. - ISBN 978-1-85233-552-1 : 1411</w:t>
      </w:r>
      <w:r>
        <w:rPr>
          <w:color w:val="000000"/>
        </w:rPr>
        <w:t>р</w:t>
      </w:r>
      <w:r>
        <w:rPr>
          <w:color w:val="000000"/>
          <w:lang w:val="en-US"/>
        </w:rPr>
        <w:t>.3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Физика</w:t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А-712</w:t>
      </w:r>
    </w:p>
    <w:p>
      <w:pPr>
        <w:pStyle w:val="Normal"/>
        <w:rPr/>
      </w:pPr>
      <w:r>
        <w:rPr>
          <w:b/>
          <w:bCs/>
          <w:color w:val="000000"/>
        </w:rPr>
        <w:t>Ансельм А.И.</w:t>
      </w:r>
      <w:r>
        <w:rPr>
          <w:color w:val="000000"/>
        </w:rPr>
        <w:br/>
        <w:t>   Введение в теорию полупроводников: учебное пособие для вузов / А. И. Ансельм. - 3-е изд., стер. - СПб.: Лань, 2008. - 624 с.: ил. - (Учебники для вузов. Специальная литература). - ISBN 978-5-8114-0762-0 : 498р.3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А-712</w:t>
      </w:r>
    </w:p>
    <w:p>
      <w:pPr>
        <w:pStyle w:val="Normal"/>
        <w:rPr/>
      </w:pPr>
      <w:r>
        <w:rPr>
          <w:b/>
          <w:bCs/>
          <w:color w:val="000000"/>
        </w:rPr>
        <w:t>Ансельм А.И.</w:t>
      </w:r>
      <w:r>
        <w:rPr>
          <w:color w:val="000000"/>
        </w:rPr>
        <w:br/>
        <w:t>   Основы статистической физики и термодинамики: учебное пособие для вузов / А. И. Ансельм. - 2-е изд., стер. - СПб.: Лань, 2007. - 448 с.: ил. - (Учебники для вузов. Специальная литература). - ISBN 978-5-8114-0756-9 : 398р.0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Науки о Земл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</w:t>
        <w:br/>
        <w:t>К-18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амни мира</w:t>
      </w:r>
      <w:r>
        <w:rPr>
          <w:color w:val="000000"/>
        </w:rPr>
        <w:t xml:space="preserve"> / ред. группа: М. Аксенова, Е. Ананьева, А Ростоцкая [и др.]. - М.: Мир энциклопедий Аванта+, 2007. - 184 с.: ил. - (Самые красивые и знаменитые). - ISBN 978-5-98986-019-7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ехнические науки в целом</w:t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В 413</w:t>
      </w:r>
    </w:p>
    <w:p>
      <w:pPr>
        <w:pStyle w:val="Normal"/>
        <w:rPr/>
      </w:pP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Теоретические основы, техника и технология обезвреживания, переработки и утилизации отходов: учебное пособие для вузов / В. И. Вигдорович, Н. В. Шель, И. В. Зарапина. - М.: КАРТЭК, 2008. - 216 с. - ISBN 978-5-9901582-1-4 : 12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М-149</w:t>
      </w:r>
    </w:p>
    <w:p>
      <w:pPr>
        <w:pStyle w:val="Normal"/>
        <w:rPr/>
      </w:pPr>
      <w:r>
        <w:rPr>
          <w:b/>
          <w:bCs/>
          <w:color w:val="000000"/>
        </w:rPr>
        <w:t>Майстренко Н.В.</w:t>
      </w:r>
      <w:r>
        <w:rPr>
          <w:color w:val="000000"/>
        </w:rPr>
        <w:br/>
        <w:t>   Мультимедийные технологии в САПР: учебное пособие для студ. 5 курса по спец. 230104. Ч. 1 / Н. В. Майстренко, А. В. Майстренко. - Тамбов: Изд-во ТГТУ, 2008. - 80 с. - ISBN 978-5-8265-0725-4 : 100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 xml:space="preserve">Инженерная графика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Ж 11</w:t>
        <w:br/>
        <w:t>К-903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уликов В.П.</w:t>
      </w:r>
      <w:r>
        <w:rPr>
          <w:color w:val="000000"/>
        </w:rPr>
        <w:br/>
        <w:t>   Стандарты инженерной графики: учебник для сред. проф. образования / В. П. Куликов. - 2-е изд., испр. и доп. - М.: Форум, 2008. - 240 с. - (Профессиональное образование). - ISBN 978-5-91134-234-0 : 120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Электротехника.  Вычислительная техника</w:t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О-35</w:t>
      </w:r>
    </w:p>
    <w:p>
      <w:pPr>
        <w:pStyle w:val="Normal"/>
        <w:rPr/>
      </w:pPr>
      <w:r>
        <w:rPr>
          <w:b/>
          <w:bCs/>
          <w:color w:val="000000"/>
        </w:rPr>
        <w:t>Овчаренко Н.И.</w:t>
      </w:r>
      <w:r>
        <w:rPr>
          <w:color w:val="000000"/>
        </w:rPr>
        <w:br/>
        <w:t>   Автоматика энергосистем: учебник для вузов / Н. И. Овчаренко; под ред. А. Ф. Дьякова. - 2-е изд., перераб. и доп. - М.: ИД МЭИ, 2007. - 476 с.: ил. - ISBN 978-5-383-00113-4 : 618р.9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Р-939</w:t>
      </w:r>
    </w:p>
    <w:p>
      <w:pPr>
        <w:pStyle w:val="Normal"/>
        <w:rPr/>
      </w:pPr>
      <w:r>
        <w:rPr>
          <w:b/>
          <w:bCs/>
          <w:color w:val="000000"/>
        </w:rPr>
        <w:t>Рыжов Ю.П.</w:t>
      </w:r>
      <w:r>
        <w:rPr>
          <w:color w:val="000000"/>
        </w:rPr>
        <w:br/>
        <w:t>   Дальние электропередачи сверхвысокого напряжения: учебник для вузов / Ю. П. Рыжов. - М.: ИД МЭИ, 2007. - 488 с.: ил. - ISBN 978-5-383-00158-5 : 651р.5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М-597</w:t>
      </w:r>
    </w:p>
    <w:p>
      <w:pPr>
        <w:pStyle w:val="Normal"/>
        <w:rPr/>
      </w:pPr>
      <w:r>
        <w:rPr>
          <w:b/>
          <w:bCs/>
          <w:color w:val="000000"/>
        </w:rPr>
        <w:t>Микрюков В.Ю.</w:t>
      </w:r>
      <w:r>
        <w:rPr>
          <w:color w:val="000000"/>
        </w:rPr>
        <w:br/>
        <w:t>   Компьютерная графика: учебное пособие для сред. проф. образования / В. Ю. Микрюков. - Ростов н/Д: Феникс, 2006. - 240 с. - (Среднее проф. образование). - ISBN 5-222-09804-4 : 67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Технология металл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К 1 </w:t>
        <w:br/>
        <w:t>Т-38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ехнология металлов и других конструкционных материалов</w:t>
      </w:r>
      <w:r>
        <w:rPr>
          <w:color w:val="000000"/>
        </w:rPr>
        <w:t>: учебное пособие для вузов / Н. П. Дубинин, Н. Н. Лиференко, А. Д. Хренов [и др.]; под ред. Н. П. Дубинина. - 3-е изд. - Подольск: Промиздат, 2007. - 702 с.: ил. - 48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</w:t>
        <w:br/>
        <w:t>С 911</w:t>
      </w:r>
    </w:p>
    <w:p>
      <w:pPr>
        <w:pStyle w:val="Normal"/>
        <w:rPr/>
      </w:pPr>
      <w:r>
        <w:rPr>
          <w:b/>
          <w:bCs/>
          <w:color w:val="000000"/>
        </w:rPr>
        <w:t>Сухарев Э.А.</w:t>
      </w:r>
      <w:r>
        <w:rPr>
          <w:color w:val="000000"/>
        </w:rPr>
        <w:br/>
        <w:t>   Методы моделирования и оптимизации механических систем машин и оборудования: учебное пособие для вузов / Э. А. Сухарев. - Ровно: НУВХП, 2008. - 194 с. - 6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</w:t>
        <w:br/>
        <w:t>Б 676</w:t>
      </w:r>
    </w:p>
    <w:p>
      <w:pPr>
        <w:pStyle w:val="Normal"/>
        <w:rPr/>
      </w:pPr>
      <w:r>
        <w:rPr>
          <w:b/>
          <w:bCs/>
          <w:color w:val="000000"/>
        </w:rPr>
        <w:t>Бишутин С.Г.</w:t>
      </w:r>
      <w:r>
        <w:rPr>
          <w:color w:val="000000"/>
        </w:rPr>
        <w:br/>
        <w:t>   Проектирование технологических операций шлифования: учебное пособие для вузов / С. Г. Бишутин. - Брянск: БГТУ, 2008. - 123 с. - ISBN 5-89838-324-7 : 8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 xml:space="preserve">Химическая технология </w:t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С-86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троители России ХХ-ХХI века</w:t>
      </w:r>
      <w:r>
        <w:rPr>
          <w:color w:val="000000"/>
        </w:rPr>
        <w:t>: антол. : Химический комплекс / гл. ред. пред. ред. совета О. Л. Лобов; авт. проекта О. Н. Оробей; гл. ред. Т. В. Шавина. - М.: Мастер, 2008. - 1200 с.: ил. - ISBN 5-9207-0002-5 : 297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Л-478</w:t>
      </w:r>
    </w:p>
    <w:p>
      <w:pPr>
        <w:pStyle w:val="Normal"/>
        <w:rPr/>
      </w:pPr>
      <w:r>
        <w:rPr>
          <w:b/>
          <w:bCs/>
          <w:color w:val="000000"/>
        </w:rPr>
        <w:t>Леонтьева А.И.</w:t>
      </w:r>
      <w:r>
        <w:rPr>
          <w:color w:val="000000"/>
        </w:rPr>
        <w:br/>
        <w:t>   Оборудование химических производств: учебник для вузов / А. И. Леонтьева. - М.: КолосС, 2008. - 479 с.: ил. - (Учебники и учеб. пособия для студ. вузов). - ISBN 978-5-9532-0492-7 : 592р.3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М 749</w:t>
      </w:r>
    </w:p>
    <w:p>
      <w:pPr>
        <w:pStyle w:val="Normal"/>
        <w:rPr/>
      </w:pPr>
      <w:r>
        <w:rPr>
          <w:b/>
          <w:bCs/>
          <w:color w:val="000000"/>
        </w:rPr>
        <w:t>Мокрозуб В.Г.</w:t>
      </w:r>
      <w:r>
        <w:rPr>
          <w:color w:val="000000"/>
        </w:rPr>
        <w:br/>
        <w:t>   Разработка интеллектуальных информационных систем автоматизированного проектирования технологического оборудования: учебное пособие для бакалавров и магистров направления 150400, и студ. спец. 240801, 230104 / В. Г. Мокрозуб; Тамб.гос.техн.ун-т. - Тамбов: ТГТУ, 2008. - 80 с. - 100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1</w:t>
        <w:br/>
        <w:t>К-90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улаков М.В.</w:t>
      </w:r>
      <w:r>
        <w:rPr>
          <w:color w:val="000000"/>
        </w:rPr>
        <w:br/>
        <w:t>   Технологические измерения и приборы для химических производств: учебное пособие для высш. и сред. спец. образования (учебник для вузов) / М. В. Кулаков. - 4-е изд., перераб. и доп. - Подольск: Промиздат, 2008. - 424 с.: ил. - 460р.</w:t>
      </w:r>
    </w:p>
    <w:p>
      <w:pPr>
        <w:pStyle w:val="Normal"/>
        <w:rPr>
          <w:color w:val="000000"/>
        </w:rPr>
      </w:pPr>
      <w:r>
        <w:rPr>
          <w:color w:val="000000"/>
        </w:rPr>
        <w:t>Л 78</w:t>
        <w:br/>
        <w:t>Л-221</w:t>
      </w:r>
    </w:p>
    <w:p>
      <w:pPr>
        <w:pStyle w:val="Normal"/>
        <w:rPr/>
      </w:pPr>
      <w:r>
        <w:rPr>
          <w:b/>
          <w:bCs/>
          <w:color w:val="000000"/>
        </w:rPr>
        <w:t>Ланге К.Р.</w:t>
      </w:r>
      <w:r>
        <w:rPr>
          <w:color w:val="000000"/>
        </w:rPr>
        <w:br/>
        <w:t>   Поверхностно-активные вещества: синтез, свойства, анализ, применение: пер. с англ. / К. Р. Ланге; под науч. ред. Л. П. Зайченко. - СПб.: Профессия, 2007. - 240 с.: ил. - ISBN 978-5-93913-068-2 : 685р.7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Ч-446</w:t>
      </w:r>
    </w:p>
    <w:p>
      <w:pPr>
        <w:pStyle w:val="Normal"/>
        <w:rPr/>
      </w:pPr>
      <w:r>
        <w:rPr>
          <w:b/>
          <w:bCs/>
          <w:color w:val="000000"/>
        </w:rPr>
        <w:t>Чепурной И.П.</w:t>
      </w:r>
      <w:r>
        <w:rPr>
          <w:color w:val="000000"/>
        </w:rPr>
        <w:br/>
        <w:t>   Идентификация и фальсификация продовольственных товаров: учебник / И. П. Чепурной. - 4-е изд. - М.: ИТК "Дашков и К", 2008. - 460 с. - ISBN 978-5-91131-657-0 : 177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К 569</w:t>
      </w:r>
    </w:p>
    <w:p>
      <w:pPr>
        <w:pStyle w:val="Normal"/>
        <w:rPr/>
      </w:pPr>
      <w:r>
        <w:rPr>
          <w:b/>
          <w:bCs/>
          <w:color w:val="000000"/>
        </w:rPr>
        <w:t>Ковэн С.</w:t>
      </w:r>
      <w:r>
        <w:rPr>
          <w:color w:val="000000"/>
        </w:rPr>
        <w:br/>
        <w:t>   Практические рекомендации хлебопекам и кондитерам. 202 вопроса и ответа / С. Ковэн, Л. Янг; пер. с англ. В. Е. Ашкинази. - СПб.: Профессия, 2008. - 240 с.: ил. - ISBN 978-5-93913-099-2 : 685р.7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-199</w:t>
      </w:r>
    </w:p>
    <w:p>
      <w:pPr>
        <w:pStyle w:val="Normal"/>
        <w:rPr/>
      </w:pPr>
      <w:r>
        <w:rPr>
          <w:b/>
          <w:bCs/>
          <w:color w:val="000000"/>
        </w:rPr>
        <w:t>Канчели Н.В.</w:t>
      </w:r>
      <w:r>
        <w:rPr>
          <w:color w:val="000000"/>
        </w:rPr>
        <w:br/>
        <w:t>   Строительные пространственные конструкции: учебное пособие / Н. В. Канчели. - 3-е изд., перераб. и доп. - М.: Изд-во АСВ, 2008. - 128 с. - ISBN 978-5-93093-206-5 : 168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Г-519</w:t>
      </w:r>
    </w:p>
    <w:p>
      <w:pPr>
        <w:pStyle w:val="Normal"/>
        <w:rPr/>
      </w:pPr>
      <w:r>
        <w:rPr>
          <w:b/>
          <w:bCs/>
          <w:color w:val="000000"/>
        </w:rPr>
        <w:t>Гиясов А.</w:t>
      </w:r>
      <w:r>
        <w:rPr>
          <w:color w:val="000000"/>
        </w:rPr>
        <w:br/>
        <w:t>   Плоскостные и пространственные конструкции покрытий зданий: учебное пособие / А. Гиясов. - М.: Изд-во АСВ, 2008. - 144 с. - ISBN 978-5-93093-548-6 : 195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З-26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Замки. Дворцы</w:t>
      </w:r>
      <w:r>
        <w:rPr>
          <w:color w:val="000000"/>
        </w:rPr>
        <w:t xml:space="preserve"> / ред. группа: Т. Евсеева, Е. Дукельская, А. Володарский [и др.]. - М.: Мир энциклопедий Аванта+, 2008. - 184 с.: ил. - (Самые красивые и знаменитые). - ISBN 978-5-98986-052-4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Х-8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Храмы. Монастыри</w:t>
      </w:r>
      <w:r>
        <w:rPr>
          <w:color w:val="000000"/>
        </w:rPr>
        <w:t xml:space="preserve"> / ред. группа: Т. Каширина, Е. Дукельская, Е. Ананьева. - М.: Мир энциклопедий Аванта+, 2008. - 184 с.: ил. - (Самые красивые и знаменитые). - ISBN 978-5-98986-103-3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М-617</w:t>
      </w:r>
    </w:p>
    <w:p>
      <w:pPr>
        <w:pStyle w:val="Normal"/>
        <w:rPr/>
      </w:pPr>
      <w:r>
        <w:rPr>
          <w:b/>
          <w:bCs/>
          <w:color w:val="000000"/>
        </w:rPr>
        <w:t>Минервин Г.Б.</w:t>
      </w:r>
      <w:r>
        <w:rPr>
          <w:color w:val="000000"/>
        </w:rPr>
        <w:br/>
        <w:t>   Основы проектирования оборудования для жилых и общественных зданий (принципы формообразования, основные типы и характеристики): учебное пособие для спец. 290200, 630100 / Г. Б. Минервин. - 2-е изд., испр. и доп. - М.: Архитектура-С, 2004. - 112 с. - ISBN 5-9647-0023-3 : 118р.4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-176</w:t>
      </w:r>
    </w:p>
    <w:p>
      <w:pPr>
        <w:pStyle w:val="Normal"/>
        <w:rPr/>
      </w:pPr>
      <w:r>
        <w:rPr>
          <w:b/>
          <w:bCs/>
          <w:color w:val="000000"/>
        </w:rPr>
        <w:t>Калугин А.В.</w:t>
      </w:r>
      <w:r>
        <w:rPr>
          <w:color w:val="000000"/>
        </w:rPr>
        <w:br/>
        <w:t>   Деревянные конструкции: учебное пособие для вузов / А. В. Калугин. - 2-е изд., испр. и доп. - М.: АСВ, 2008. - 288 с. - ISBN 978-5-88151-631-4 : 31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Ф 79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Scad Office. Формирование сечений и расчет их геометрических характеристик</w:t>
      </w:r>
      <w:r>
        <w:rPr>
          <w:color w:val="000000"/>
        </w:rPr>
        <w:t>: учебное пособие для вузов / В. С. Карпиловский, Э. З. Криксунов, А. А. Маляренко [и др.]. - М.: АСВ, 2008. - 80 с.: ил. - ISBN 978-5-93093-291-3 : 26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-199</w:t>
      </w:r>
    </w:p>
    <w:p>
      <w:pPr>
        <w:pStyle w:val="Normal"/>
        <w:rPr/>
      </w:pPr>
      <w:r>
        <w:rPr>
          <w:b/>
          <w:bCs/>
          <w:color w:val="000000"/>
        </w:rPr>
        <w:t>Канчели Н.В.</w:t>
      </w:r>
      <w:r>
        <w:rPr>
          <w:color w:val="000000"/>
        </w:rPr>
        <w:br/>
        <w:t>   Строительные пространственные конструкции: учебное пособие для вузов / Н. В. Канчели. - 3-е изд., перераб. и доп. - М.: АСВ, 2008. - 128 с. - ISBN 978-5-93093-206-5 : 198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Л-39</w:t>
      </w:r>
    </w:p>
    <w:p>
      <w:pPr>
        <w:pStyle w:val="Normal"/>
        <w:rPr/>
      </w:pP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Физико-технические основы эксплуатации кирпичных стен: учебное пособие для вузов / В. И. Леденев, И. В. Матвеева, П. В. Монастырев. - М.: АСВ, 2008. - 160 с. - ISBN 978-5-93093-531-8 : 2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Т-38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ехнико-экономические основы эксплуатации, реконструкции и реновации зданий</w:t>
      </w:r>
      <w:r>
        <w:rPr>
          <w:color w:val="000000"/>
        </w:rPr>
        <w:t>: учебное пособие для вузов / С. Б. Сборщиков, Ю. Н. Доможилов, П. В. Монастырев [и др.]. - М.: АСВ, 2007. - 192 с.: ил. - ISBN 978-5-93093-516-5 : 32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Х-207</w:t>
      </w:r>
    </w:p>
    <w:p>
      <w:pPr>
        <w:pStyle w:val="Normal"/>
        <w:rPr/>
      </w:pPr>
      <w:r>
        <w:rPr>
          <w:b/>
          <w:bCs/>
          <w:color w:val="000000"/>
        </w:rPr>
        <w:t>Харитонов В.А.</w:t>
      </w:r>
      <w:r>
        <w:rPr>
          <w:color w:val="000000"/>
        </w:rPr>
        <w:br/>
        <w:t>   Подземные издания и сооружения промышленного и гражданского назначения: учебное пособие для вузов / В. А. Харитонов. - М.: АСВ, 2008. - 256 с. - ISBN 978-5-93093-549-3 : 32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Н</w:t>
        <w:br/>
        <w:t>М-82</w:t>
      </w:r>
    </w:p>
    <w:p>
      <w:pPr>
        <w:pStyle w:val="Normal"/>
        <w:rPr/>
      </w:pPr>
      <w:r>
        <w:rPr>
          <w:b/>
          <w:bCs/>
          <w:color w:val="000000"/>
        </w:rPr>
        <w:t>Москалев Н.С.</w:t>
      </w:r>
      <w:r>
        <w:rPr>
          <w:color w:val="000000"/>
        </w:rPr>
        <w:br/>
        <w:t>   Металлические конструкции: учебник для вузов / Н. С. Москалев, Я. А. Пронозин. - М.: АСВ, 2008. - 344 с.: ил. - ISBN 978-5-93093-500-4 : 3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</w:r>
    </w:p>
    <w:p>
      <w:pPr>
        <w:pStyle w:val="Normal"/>
        <w:rPr>
          <w:color w:val="000000"/>
        </w:rPr>
      </w:pPr>
      <w:r>
        <w:rPr>
          <w:color w:val="000000"/>
        </w:rPr>
        <w:t>С-86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троительное материаловедение</w:t>
      </w:r>
      <w:r>
        <w:rPr>
          <w:color w:val="000000"/>
        </w:rPr>
        <w:t>: учебное пособие для вузов / под общ. ред. В. А. Невского. - Ростов н/Д: Феникс, 2007. - 571 с. - (Высшее образование). - ISBN 978-5-222-12673-8 : 3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П-58</w:t>
      </w:r>
    </w:p>
    <w:p>
      <w:pPr>
        <w:pStyle w:val="Normal"/>
        <w:rPr/>
      </w:pPr>
      <w:r>
        <w:rPr>
          <w:b/>
          <w:bCs/>
          <w:color w:val="000000"/>
        </w:rPr>
        <w:t>Попова Е.Н.</w:t>
      </w:r>
      <w:r>
        <w:rPr>
          <w:color w:val="000000"/>
        </w:rPr>
        <w:br/>
        <w:t>   Проектно-сметное дело: учебное пособие для сред. проф. образования / Е. Н. Попова. - 5-е изд. - Ростов н/Д: Феникс, 2008. - 287 с. - (Среднее проф. образование). - ISBN 978-5-222-14053-6 : 22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-253</w:t>
      </w:r>
    </w:p>
    <w:p>
      <w:pPr>
        <w:pStyle w:val="Normal"/>
        <w:rPr/>
      </w:pPr>
      <w:r>
        <w:rPr>
          <w:b/>
          <w:bCs/>
          <w:color w:val="000000"/>
        </w:rPr>
        <w:t>Вдовин В.М.</w:t>
      </w:r>
      <w:r>
        <w:rPr>
          <w:color w:val="000000"/>
        </w:rPr>
        <w:br/>
        <w:t>   Конструкции из дерева и пластмасс: учебник для вузов / В. М. Вдовин. - Ростов н/Д: Феникс, 2007. - 344 с.: ил. - (Высшее образование). - ISBN 978-5-222-12316-4 : 28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А-177</w:t>
      </w:r>
    </w:p>
    <w:p>
      <w:pPr>
        <w:pStyle w:val="Normal"/>
        <w:rPr/>
      </w:pPr>
      <w:r>
        <w:rPr>
          <w:b/>
          <w:bCs/>
          <w:color w:val="000000"/>
        </w:rPr>
        <w:t>Абуханов А.З.</w:t>
      </w:r>
      <w:r>
        <w:rPr>
          <w:color w:val="000000"/>
        </w:rPr>
        <w:br/>
        <w:t>   Механика грунтов: учебное пособие для вузов / А. З. Абуханов. - Ростов н/Д: Феникс, 2006. - 352 с. - (Строительство). - ISBN 978-5-222-08984-3 : 297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М-677</w:t>
      </w:r>
    </w:p>
    <w:p>
      <w:pPr>
        <w:pStyle w:val="Normal"/>
        <w:rPr/>
      </w:pPr>
      <w:r>
        <w:rPr>
          <w:b/>
          <w:bCs/>
          <w:color w:val="000000"/>
        </w:rPr>
        <w:t>Митюгов Е.А.</w:t>
      </w:r>
      <w:r>
        <w:rPr>
          <w:color w:val="000000"/>
        </w:rPr>
        <w:br/>
        <w:t>   Курс металлических конструкций: учебник для архитект.-строит. вузов / Е. А. Митюгов. - М.: АСВ, 2008. - 120 с.: ил. - ISBN 978-5-93093-538-7 : 23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-463</w:t>
      </w:r>
    </w:p>
    <w:p>
      <w:pPr>
        <w:pStyle w:val="Normal"/>
        <w:rPr/>
      </w:pPr>
      <w:r>
        <w:rPr>
          <w:b/>
          <w:bCs/>
          <w:color w:val="000000"/>
        </w:rPr>
        <w:t>Вильман Ю.А.</w:t>
      </w:r>
      <w:r>
        <w:rPr>
          <w:color w:val="000000"/>
        </w:rPr>
        <w:br/>
        <w:t>   Технология строительных процессов и возведения зданий. Современные прогрессивные методы: учебное пособие для вузов / Ю. А. Вильман. - 2-е изд., доп. и перераб. - М.: АСВ, 2008. - 336 с. - ISBN 978-5-93093-392-5 : 4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Х-181</w:t>
      </w:r>
    </w:p>
    <w:p>
      <w:pPr>
        <w:pStyle w:val="Normal"/>
        <w:rPr/>
      </w:pPr>
      <w:r>
        <w:rPr>
          <w:b/>
          <w:bCs/>
          <w:color w:val="000000"/>
        </w:rPr>
        <w:t>Хамзин С.К.</w:t>
      </w:r>
      <w:r>
        <w:rPr>
          <w:color w:val="000000"/>
        </w:rPr>
        <w:br/>
        <w:t>   Технология строительного производства. Курсовое и дипломное проектирование: учебное пособие для вузов / С. К. Хамзин, А. К. Карасев. - СПб.: Интеграл, 2008. - 216 с.: ил. - ISBN 5-06-000159-8 : 22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-619</w:t>
      </w:r>
    </w:p>
    <w:p>
      <w:pPr>
        <w:pStyle w:val="Normal"/>
        <w:rPr/>
      </w:pPr>
      <w:r>
        <w:rPr>
          <w:b/>
          <w:bCs/>
          <w:color w:val="000000"/>
        </w:rPr>
        <w:t>Колчунов В.И.</w:t>
      </w:r>
      <w:r>
        <w:rPr>
          <w:color w:val="000000"/>
        </w:rPr>
        <w:br/>
        <w:t>   Пространственные конструкции покрытий: Курсовое и дипломное проектирование: учебное пособие для вузов / В. И. Колчунов, К. П. Пятикрестовский, Н. В. Клюева. - М.: АСВ, 2008. - 122 с.: ил. - ISBN 978-5-93093-579-0 : 325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-683</w:t>
      </w:r>
    </w:p>
    <w:p>
      <w:pPr>
        <w:pStyle w:val="Normal"/>
        <w:rPr/>
      </w:pPr>
      <w:r>
        <w:rPr>
          <w:b/>
          <w:bCs/>
          <w:color w:val="000000"/>
        </w:rPr>
        <w:t>Волосухин В.А.</w:t>
      </w:r>
      <w:r>
        <w:rPr>
          <w:color w:val="000000"/>
        </w:rPr>
        <w:br/>
        <w:t>   Расчет и проектирование подпорных стен гидротехнических сооружений: учебное пособие для вузов / В. А. Волосухин, В. П. Дыба, С. И. Евтушенко. - М.: АСВ, 2008. - 96 с. - ISBN 978-5-93093-545-5 : 19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-86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троительные материалы</w:t>
      </w:r>
      <w:r>
        <w:rPr>
          <w:color w:val="000000"/>
        </w:rPr>
        <w:t>: учебно-справ. пособие для вузов / Г. А. Айрапетов, О. К. Безродный, А. Л. Жолобов [и др.]; под ред. Г. В. Несветаева. - 3-е изд., перераб. и доп. - Ростов н/Д.: Феникс, 2007. - 620 с. - (Строительство). - ISBN 978-5-222-12135-1 : 39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-7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равочник строителя. Строительная техника, конструкции и технологии</w:t>
      </w:r>
      <w:r>
        <w:rPr>
          <w:color w:val="000000"/>
        </w:rPr>
        <w:t xml:space="preserve"> / Ф. Хансйорг, Х. Август, К. Гюнтер [и др.]; сб. под ред. Х. Нестле; пер. с нем. А. К. Соловьева. - 2-е изд., испр. - М.: Техносфера, 2008. - 856 с.: ил. - (Мир строительства). - ISBN 978-5-94836-188-8 : 645р.8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С-722</w:t>
      </w:r>
    </w:p>
    <w:p>
      <w:pPr>
        <w:pStyle w:val="Normal"/>
        <w:rPr/>
      </w:pPr>
      <w:r>
        <w:rPr>
          <w:b/>
          <w:bCs/>
          <w:color w:val="000000"/>
        </w:rPr>
        <w:t>Спирин И.В.</w:t>
      </w:r>
      <w:r>
        <w:rPr>
          <w:color w:val="000000"/>
        </w:rPr>
        <w:br/>
        <w:t>   Организация и управление пассажирскими автомобильными перевозками: учебник для сред. проф. образования / И. В. Спирин. - 4-е изд., стер. - М.: Академия, 2008. - 400 с. - (Сред. проф. образование). - ISBN 5-7695-5255-7 : 302р.3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Н-545</w:t>
      </w:r>
    </w:p>
    <w:p>
      <w:pPr>
        <w:pStyle w:val="Normal"/>
        <w:rPr/>
      </w:pPr>
      <w:r>
        <w:rPr>
          <w:b/>
          <w:bCs/>
          <w:color w:val="000000"/>
        </w:rPr>
        <w:t>Нерсесян В.И.</w:t>
      </w:r>
      <w:r>
        <w:rPr>
          <w:color w:val="000000"/>
        </w:rPr>
        <w:br/>
        <w:t>   Устройство легковых автомобилей. Практикум: учебное пособие для нач. проф. образования / В. И. Нерсесян. - 4-е изд., стер. - М.: Академия, 2008. - 192 с. - (Нач. проф. образование). - ISBN 5-7695-5211-3 : 196р.5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Ш-522</w:t>
      </w:r>
    </w:p>
    <w:p>
      <w:pPr>
        <w:pStyle w:val="Normal"/>
        <w:rPr/>
      </w:pPr>
      <w:r>
        <w:rPr>
          <w:b/>
          <w:bCs/>
          <w:color w:val="000000"/>
        </w:rPr>
        <w:t>Шестопалов С.К.</w:t>
      </w:r>
      <w:r>
        <w:rPr>
          <w:color w:val="000000"/>
        </w:rPr>
        <w:br/>
        <w:t>   Устройство, техническое обслуживание и ремонт легковых автомобилей: учебник для образовательных учреждений, реализующих программы начального проф. образования / С. К. Шестопалов. - 7-е изд., стер. - М.: Академия, 2008. - 544 с. - (Профессиональное образование). - ISBN 978-5-7695-5560-2 : 301р.8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С-32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ервис на транспорте</w:t>
      </w:r>
      <w:r>
        <w:rPr>
          <w:color w:val="000000"/>
        </w:rPr>
        <w:t>: учебное пособие для вузов / В. М. Николашин, Н. А. Зудилин, А. С. Синицына [и др.]; под ред. В. М. Николашина. - 3-е изд., испр. - М.: Академия, 2008. - 272 с. - (Высшее проф. образование). - ISBN 978-5-7695-5579-4 : 198р.4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С-292</w:t>
      </w:r>
    </w:p>
    <w:p>
      <w:pPr>
        <w:pStyle w:val="Normal"/>
        <w:rPr/>
      </w:pPr>
      <w:r>
        <w:rPr>
          <w:b/>
          <w:bCs/>
          <w:color w:val="000000"/>
        </w:rPr>
        <w:t>Селифонов В.В.</w:t>
      </w:r>
      <w:r>
        <w:rPr>
          <w:color w:val="000000"/>
        </w:rPr>
        <w:br/>
        <w:t>   Устройство и техническое обслуживание грузовых автомобилей: учебник для нач. проф. образования / В. В. Селифонов, М. К. Бирюков. - 2-е изд., стер. - М.: Академия, 2008. - 400 с. - (Нач. проф. образование). - ISBN 978-5-7695-5174-1 : 331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Б-163</w:t>
      </w:r>
    </w:p>
    <w:p>
      <w:pPr>
        <w:pStyle w:val="Normal"/>
        <w:rPr/>
      </w:pPr>
      <w:r>
        <w:rPr>
          <w:b/>
          <w:bCs/>
          <w:color w:val="000000"/>
        </w:rPr>
        <w:t>Баженов С.П.</w:t>
      </w:r>
      <w:r>
        <w:rPr>
          <w:color w:val="000000"/>
        </w:rPr>
        <w:br/>
        <w:t>   Основы эксплуатации и ремонта автомобилей и тракторов: учебник для вузов / С. П. Баженов, Б. Н. Казьмин, С. В. Носов; под ред. С. П. Баженова. - 3-е изд., стер. - М.: Академия, 2008. - 336 с. - (Высшее проф. образование). - ISBN 978-5-7695-5588-6 : 308р.4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Г-686</w:t>
      </w:r>
    </w:p>
    <w:p>
      <w:pPr>
        <w:pStyle w:val="Normal"/>
        <w:rPr/>
      </w:pPr>
      <w:r>
        <w:rPr>
          <w:b/>
          <w:bCs/>
          <w:color w:val="000000"/>
        </w:rPr>
        <w:t>Горев А.Э.</w:t>
      </w:r>
      <w:r>
        <w:rPr>
          <w:color w:val="000000"/>
        </w:rPr>
        <w:br/>
        <w:t>   Организация автомобильных перевозок и безопасность движения: учебное пособие для вузов / А. Э. Горев, Е. М. Олещенко. - 2-е изд., стер. - М.: Академия, 2008. - 256 с. - (Высшее проф. образование). - ISBN 978-5-7695-5398-1 : 261р.2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О-539</w:t>
      </w:r>
    </w:p>
    <w:p>
      <w:pPr>
        <w:pStyle w:val="Normal"/>
        <w:rPr/>
      </w:pPr>
      <w:r>
        <w:rPr>
          <w:b/>
          <w:bCs/>
          <w:color w:val="000000"/>
        </w:rPr>
        <w:t>Олещенко Е.М.</w:t>
      </w:r>
      <w:r>
        <w:rPr>
          <w:color w:val="000000"/>
        </w:rPr>
        <w:br/>
        <w:t>   Основы грузоведения: учебное пособие для вузов / Е. М. Олещенко, А. Э. Горев. - 2-е изд., стер. - М.: Академия, 2008. - 288 с. - (Высш. проф. образование). - ISBN 978-5-7695-5406-3 : 218р.9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Р-607</w:t>
      </w:r>
    </w:p>
    <w:p>
      <w:pPr>
        <w:pStyle w:val="Normal"/>
        <w:rPr/>
      </w:pPr>
      <w:r>
        <w:rPr>
          <w:b/>
          <w:bCs/>
          <w:color w:val="000000"/>
        </w:rPr>
        <w:t>Родичев В.А.</w:t>
      </w:r>
      <w:r>
        <w:rPr>
          <w:color w:val="000000"/>
        </w:rPr>
        <w:br/>
        <w:t>   Грузовые автомобили: учебник для нач. проф. образования / В. А. Родичев. - 6-е изд., стер. - М.: Академия, 2007. - 240 с. - (Начальное проф. образование). - ISBN 978-5-7695-4567-2 : 276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С-92</w:t>
      </w:r>
    </w:p>
    <w:p>
      <w:pPr>
        <w:pStyle w:val="Normal"/>
        <w:rPr/>
      </w:pPr>
      <w:r>
        <w:rPr>
          <w:b/>
          <w:bCs/>
          <w:color w:val="000000"/>
        </w:rPr>
        <w:t>Сханова С.Э.</w:t>
      </w:r>
      <w:r>
        <w:rPr>
          <w:color w:val="000000"/>
        </w:rPr>
        <w:br/>
        <w:t>   Транспортно-экспедиционное обслуживание: учебное пособие для вузов / С. Э. Сханова, О. В. Попова, А. Э. Горев. - 2-е изд., стер. - М.: Академия, 2008. - 432 с. - (Высшее проф. образование). - ISBN 978-5-7695-4780-5 : 400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rPr>
          <w:color w:val="000000"/>
        </w:rPr>
      </w:pPr>
      <w:r>
        <w:rPr>
          <w:color w:val="000000"/>
        </w:rPr>
        <w:t>Р.я2</w:t>
        <w:br/>
        <w:t>М 192</w:t>
      </w:r>
    </w:p>
    <w:p>
      <w:pPr>
        <w:pStyle w:val="Normal"/>
        <w:rPr/>
      </w:pPr>
      <w:r>
        <w:rPr>
          <w:b/>
          <w:bCs/>
          <w:color w:val="000000"/>
        </w:rPr>
        <w:t>Малиновский А.В.</w:t>
      </w:r>
      <w:r>
        <w:rPr>
          <w:color w:val="000000"/>
        </w:rPr>
        <w:br/>
        <w:t>   Руководство по устройству, содержанию и техническому обслуживанию аптек и их технологического оборудования: РМТ 594980076-06-2005: справ. пособие для врачей и мед. инженеров: в 29 т. Т. 6 / А. В. Малиновский; под общ. ред. А. В. Малиновского. - СПб.: Медтехника, 2005. - 368 с.: ил. - (Информ. бюл. "Медицина и техника"). - 697р.7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.я2</w:t>
        <w:br/>
        <w:t>М 192</w:t>
      </w:r>
    </w:p>
    <w:p>
      <w:pPr>
        <w:pStyle w:val="Normal"/>
        <w:rPr/>
      </w:pPr>
      <w:r>
        <w:rPr>
          <w:b/>
          <w:bCs/>
          <w:color w:val="000000"/>
        </w:rPr>
        <w:t>Малиновский А.В.</w:t>
      </w:r>
      <w:r>
        <w:rPr>
          <w:color w:val="000000"/>
        </w:rPr>
        <w:br/>
        <w:t>   Руководство по ремонту и техническому обслуживанию медицинской техники : РМТ 59498076-07-2007: справ. пособие для врачей и мед. инженеров: в 29 т. Т. 3. Ч. 1   / А. В. Малиновский; под общ. ред. А. В. Малиновского. - 2-е изд., перераб. и доп. - СПб.: Медтехника, 2007. - 560 с.: ил. - (Информ. бюлл. "Медицина и техника"). - 410р.6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.я2</w:t>
        <w:br/>
        <w:t>М 192</w:t>
      </w:r>
    </w:p>
    <w:p>
      <w:pPr>
        <w:pStyle w:val="Normal"/>
        <w:rPr/>
      </w:pPr>
      <w:r>
        <w:rPr>
          <w:b/>
          <w:bCs/>
          <w:color w:val="000000"/>
        </w:rPr>
        <w:t>Малиновский А.В.</w:t>
      </w:r>
      <w:r>
        <w:rPr>
          <w:color w:val="000000"/>
        </w:rPr>
        <w:br/>
        <w:t>   Руководство по ремонту и техническому обслуживанию медицинской техники: РМТ 59498076-03-2007: справ. пособие для врачей и мед. инженеров: в 29 т. Т. 3. Ч. 2   / А. В. Малиновский; под общ. ред. А. В. Малиновского. - 2-е изд., перераб. и доп. - СПб.: Медтехника, 2007. - 272 с.: ил. - (Информ. бюл. "Медицина и техника"). - 410р.6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.я2</w:t>
        <w:br/>
        <w:t>М 192</w:t>
      </w:r>
    </w:p>
    <w:p>
      <w:pPr>
        <w:pStyle w:val="Normal"/>
        <w:rPr/>
      </w:pPr>
      <w:r>
        <w:rPr>
          <w:b/>
          <w:bCs/>
          <w:color w:val="000000"/>
        </w:rPr>
        <w:t>Малиновский А.В.</w:t>
      </w:r>
      <w:r>
        <w:rPr>
          <w:color w:val="000000"/>
        </w:rPr>
        <w:br/>
        <w:t>   Руководство по организации закупок, технического обслуживания, ремонта и списания медицинской техники: РМТ 59498076-07-2008: справ. пособие для врачей и медицинских инженеров: в 29 т. Т. 7 / А. В. Малиновский; под общ. ред. А. В. Малиновского. - 3-е изд., доп. и испр. - СПб.: Медтехника, 2008. - 160 с.: ил. - (Информ. бюл. "Медицина и техника"). - 422р.6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История.  Краеведение</w:t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Х-7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Холодное оружие</w:t>
      </w:r>
      <w:r>
        <w:rPr>
          <w:color w:val="000000"/>
        </w:rPr>
        <w:t xml:space="preserve"> / ред. группа: Г. Лемигова, Т. Евсеева. - М.: Мир энциклопедий Аванта+, 2007. - 184 с.: ил. - (Самые красивые и знаменитые). - ISBN 978-5-98986-046-3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С-5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окровища. Клады</w:t>
      </w:r>
      <w:r>
        <w:rPr>
          <w:color w:val="000000"/>
        </w:rPr>
        <w:t xml:space="preserve"> / ред. группа: О. Елисеева, Т. Евсеева. - М.: Мир энциклопедий Аванта+, 2007. - 184 с.: ил. - (Самые красивые и знаменитые). - ISBN 978-5-98986-119-4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Н 561</w:t>
      </w:r>
    </w:p>
    <w:p>
      <w:pPr>
        <w:pStyle w:val="Normal"/>
        <w:rPr/>
      </w:pPr>
      <w:r>
        <w:rPr>
          <w:b/>
          <w:bCs/>
          <w:color w:val="000000"/>
        </w:rPr>
        <w:t>Нестерова Е.И.</w:t>
      </w:r>
      <w:r>
        <w:rPr>
          <w:color w:val="000000"/>
        </w:rPr>
        <w:br/>
        <w:t>   Русская администрация и китайские мигранты на Юге Дальнего Востока России (вторая половина ХIХ - начало ХХ вв.): моногр. Вып. 1 / Е. И. Нестерова; под ред. В. Н. Соколова. - Владивосток: Изд-во Дальневост. ун-та, 2004. - 372 с. - (Монографии). - ISBN 5-7444-1648-Х : 7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Р 76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Россияне в Азиатско-Тихоокеанском регионе. Сотрудничество на рубеже веков</w:t>
      </w:r>
      <w:r>
        <w:rPr>
          <w:color w:val="000000"/>
        </w:rPr>
        <w:t>: материалы первой международной науч.-практ. конф. Кн. 2 / отв. ред. Г. И. Каневская, Е. Н. Чернолуцкая. - Владивосток: Изд-во Дальневост. ун-та, 1999. - 427 с. - ISBN 5-7444-1017-1 : 6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.кр</w:t>
        <w:br/>
        <w:t>Н 34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аучные школы Тамбовской области</w:t>
      </w:r>
      <w:r>
        <w:rPr>
          <w:color w:val="000000"/>
        </w:rPr>
        <w:t xml:space="preserve"> / сост.: М. В. Маркина. - Тамбов: ТОИПКРО, 2008. - 155 с. - (Наука и инновации в регионе). - 8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173</w:t>
      </w:r>
    </w:p>
    <w:p>
      <w:pPr>
        <w:pStyle w:val="Normal"/>
        <w:rPr/>
      </w:pPr>
      <w:r>
        <w:rPr>
          <w:b/>
          <w:bCs/>
          <w:color w:val="000000"/>
        </w:rPr>
        <w:t>Самойлович В.Г.</w:t>
      </w:r>
      <w:r>
        <w:rPr>
          <w:color w:val="000000"/>
        </w:rPr>
        <w:br/>
        <w:t>   Технология оценки автотранспортного бизнеса: учебник для вузов / В. Г. Самойлович. - М.: Академия, 2006. - 208 с. - (Высшее проф. образование). - ISBN 978-5-7695-2820-6 : 231р.1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859</w:t>
      </w:r>
    </w:p>
    <w:p>
      <w:pPr>
        <w:pStyle w:val="Normal"/>
        <w:rPr/>
      </w:pPr>
      <w:r>
        <w:rPr>
          <w:b/>
          <w:bCs/>
          <w:color w:val="000000"/>
        </w:rPr>
        <w:t>Грищенко Н.Б.</w:t>
      </w:r>
      <w:r>
        <w:rPr>
          <w:color w:val="000000"/>
        </w:rPr>
        <w:br/>
        <w:t>   Основы страховой деятельности: учебное пособие / Н. Б. Грищенко. - М.: Финансы и статистика, 2008. - 352 с.: ил. - ISBN 978-5-279-02694-4 : 161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719</w:t>
      </w:r>
    </w:p>
    <w:p>
      <w:pPr>
        <w:pStyle w:val="Normal"/>
        <w:rPr/>
      </w:pPr>
      <w:r>
        <w:rPr>
          <w:b/>
          <w:bCs/>
          <w:color w:val="000000"/>
        </w:rPr>
        <w:t>Коссой Ю.М.</w:t>
      </w:r>
      <w:r>
        <w:rPr>
          <w:color w:val="000000"/>
        </w:rPr>
        <w:br/>
        <w:t>   Экономика и управление на городском электрическом транспорте: учебник для вузов / Ю. М. Коссой. - М.: Мастерство, 2002. - 352 с. - (Высшее образование). - ISBN 5-294-00128-4 : 266р.0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144</w:t>
      </w:r>
    </w:p>
    <w:p>
      <w:pPr>
        <w:pStyle w:val="Normal"/>
        <w:rPr/>
      </w:pPr>
      <w:r>
        <w:rPr>
          <w:b/>
          <w:bCs/>
          <w:color w:val="000000"/>
        </w:rPr>
        <w:t>Абель Э.</w:t>
      </w:r>
      <w:r>
        <w:rPr>
          <w:color w:val="000000"/>
        </w:rPr>
        <w:br/>
        <w:t>   Макроэкономика: учебник / Э. Абель, Б. Бернанке. - 5-е изд. - СПб.: Питер, 2008. - 768 с.: ил. - (Классика МВА). - ISBN 978-5-469-01110-1 : 48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 298</w:t>
      </w:r>
    </w:p>
    <w:p>
      <w:pPr>
        <w:pStyle w:val="Normal"/>
        <w:rPr/>
      </w:pPr>
      <w:r>
        <w:rPr>
          <w:b/>
          <w:bCs/>
          <w:color w:val="000000"/>
        </w:rPr>
        <w:t>Селютина С.В.</w:t>
      </w:r>
      <w:r>
        <w:rPr>
          <w:color w:val="000000"/>
        </w:rPr>
        <w:br/>
        <w:t>   Учет и аудит внешнеэкономической деятельности: учебное пособие для вузов / С. В. Селютина, Е. А. Кириченко. - Тамбов: Бирюкова М.А., 2007. - 256 с. - ISBN 978-5-98005-038-2 : 120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676</w:t>
      </w:r>
    </w:p>
    <w:p>
      <w:pPr>
        <w:pStyle w:val="Normal"/>
        <w:rPr/>
      </w:pPr>
      <w:r>
        <w:rPr>
          <w:b/>
          <w:bCs/>
          <w:color w:val="000000"/>
        </w:rPr>
        <w:t>Анищенко А.В.</w:t>
      </w:r>
      <w:r>
        <w:rPr>
          <w:color w:val="000000"/>
        </w:rPr>
        <w:br/>
        <w:t>   Оптимизация налогов / А. В. Анищенко. - М.: Бух. учет, 2009. - 126 с. - (Б-ка журн. "Бухгалтерский учет"). - 1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Р-635</w:t>
      </w:r>
    </w:p>
    <w:p>
      <w:pPr>
        <w:pStyle w:val="Normal"/>
        <w:rPr/>
      </w:pPr>
      <w:r>
        <w:rPr>
          <w:b/>
          <w:bCs/>
          <w:color w:val="000000"/>
        </w:rPr>
        <w:t>Рожнова О.В.</w:t>
      </w:r>
      <w:r>
        <w:rPr>
          <w:color w:val="000000"/>
        </w:rPr>
        <w:br/>
        <w:t>   Бухгалтерский учет в автотранспортных организациях: учебник для нач. проф. образования / О. В. Рожнова, С. Н. Гришкина, М. И. Литвиненко. - М.: Академия, 2005. - 368 с. - (Нач. проф. образование). - ISBN 5-7695-2011-6 : 286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48</w:t>
      </w:r>
    </w:p>
    <w:p>
      <w:pPr>
        <w:pStyle w:val="Normal"/>
        <w:rPr/>
      </w:pPr>
      <w:r>
        <w:rPr>
          <w:b/>
          <w:bCs/>
          <w:color w:val="000000"/>
        </w:rPr>
        <w:t>Алексунин В.А.</w:t>
      </w:r>
      <w:r>
        <w:rPr>
          <w:color w:val="000000"/>
        </w:rPr>
        <w:br/>
        <w:t>   Электронная коммерция и маркетинг в интернете: учебное пособие / В. А. Алексунин, В. В. Родигина. - 3-е изд. - М.: ИТК "Дашков и К", 2008. - 214 с. - ISBN 978-5-91131-439-2 : 88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 13</w:t>
      </w:r>
    </w:p>
    <w:p>
      <w:pPr>
        <w:pStyle w:val="Normal"/>
        <w:rPr/>
      </w:pPr>
      <w:r>
        <w:rPr>
          <w:b/>
          <w:bCs/>
          <w:color w:val="000000"/>
        </w:rPr>
        <w:t>Гаджинский А.М.</w:t>
      </w:r>
      <w:r>
        <w:rPr>
          <w:color w:val="000000"/>
        </w:rPr>
        <w:br/>
        <w:t>   Логистика: учебник для вузов / А. М. Гаджинский. - 17-е изд., перераб. и доп. - М.: Дашков и К, 2008. - 484 с. - ISBN 978-5-394-00150-5 : 199р.8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Т-356</w:t>
      </w:r>
    </w:p>
    <w:p>
      <w:pPr>
        <w:pStyle w:val="Normal"/>
        <w:rPr/>
      </w:pPr>
      <w:r>
        <w:rPr>
          <w:b/>
          <w:bCs/>
          <w:color w:val="000000"/>
        </w:rPr>
        <w:t>Тертышник М.И.</w:t>
      </w:r>
      <w:r>
        <w:rPr>
          <w:color w:val="000000"/>
        </w:rPr>
        <w:br/>
        <w:t>   Экономика предприятия: учебно-методический комплекс: учебное пособие для вузов / М. И. Тертышник. - М.: ИНФРА-М, 2009. - 301 с. - (Высшее образование). - ISBN 5-16-002327-5 : 171р.4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465</w:t>
      </w:r>
    </w:p>
    <w:p>
      <w:pPr>
        <w:pStyle w:val="Normal"/>
        <w:rPr/>
      </w:pPr>
      <w:r>
        <w:rPr>
          <w:b/>
          <w:bCs/>
          <w:color w:val="000000"/>
        </w:rPr>
        <w:t>Александров И.М.</w:t>
      </w:r>
      <w:r>
        <w:rPr>
          <w:color w:val="000000"/>
        </w:rPr>
        <w:br/>
        <w:t>   Налоги и налогообложение: учебник / И. М. Александров. - 97-е изд., перераб. и доп. - М.: Дашков и К, 2009. - 318 с. - ISBN 978-5-394-00033-1 : 166р.5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М-482</w:t>
      </w:r>
    </w:p>
    <w:p>
      <w:pPr>
        <w:pStyle w:val="Normal"/>
        <w:rPr/>
      </w:pPr>
      <w:r>
        <w:rPr>
          <w:b/>
          <w:bCs/>
          <w:color w:val="000000"/>
        </w:rPr>
        <w:t>Мельник М.В.</w:t>
      </w:r>
      <w:r>
        <w:rPr>
          <w:color w:val="000000"/>
        </w:rPr>
        <w:br/>
        <w:t>   Анализ финансово-хозяйственной деятельности: учебник / М. В. Мельник, Е. Б. Герасимова. - М.: Форум, 2008. - 192 с. - (Профессиональное образование). - ISBN 978-5-91134-099-5 : 100р.87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311</w:t>
      </w:r>
    </w:p>
    <w:p>
      <w:pPr>
        <w:pStyle w:val="Normal"/>
        <w:rPr/>
      </w:pPr>
      <w:r>
        <w:rPr>
          <w:b/>
          <w:bCs/>
          <w:color w:val="000000"/>
        </w:rPr>
        <w:t>Гелета И.В.</w:t>
      </w:r>
      <w:r>
        <w:rPr>
          <w:color w:val="000000"/>
        </w:rPr>
        <w:br/>
        <w:t>   Экономика организации (предприятия): учебное пособие / И. В. Гелета, Е. С. Калинская, А. А. Кофанов. - М.: Магистр, 2007. - 303 с.: ил. - ISBN 978-5-9776-0006-4 : 141р.2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rPr>
          <w:color w:val="000000"/>
        </w:rPr>
      </w:pPr>
      <w:r>
        <w:rPr>
          <w:color w:val="000000"/>
        </w:rPr>
        <w:t>Э 40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Экономическая теория. Введение в экономику. Микроэкономика</w:t>
      </w:r>
      <w:r>
        <w:rPr>
          <w:color w:val="000000"/>
        </w:rPr>
        <w:t>: учебное пособие для вузов / Б. И. Герасимов, Н. С. Косов, В. В. Дробышева [и др.]; под общ. ред. Б. И. Герасимова, Н. С. Косова. - Тамбов: ТГТУ, 2008. - 232 с. - ISBN 978-5-8265-0719-3 : 12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 35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Азиатско-тихоокеанские реалии, перспективы, проекты: ХХI век</w:t>
      </w:r>
      <w:r>
        <w:rPr>
          <w:color w:val="000000"/>
        </w:rPr>
        <w:t>: моногр. Вып. 1 / под ред. В. Н. Соколова. - Владивосток: Изд-во Дальневост. ун-та, 2004. - 448 с. - (Научные доклады). - ISBN 5-7444-1586-6 : 7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</w:t>
        <w:br/>
        <w:t>Ш-492</w:t>
      </w:r>
    </w:p>
    <w:p>
      <w:pPr>
        <w:pStyle w:val="Normal"/>
        <w:rPr/>
      </w:pPr>
      <w:r>
        <w:rPr>
          <w:b/>
          <w:bCs/>
          <w:color w:val="000000"/>
        </w:rPr>
        <w:t>Шеремет А.Д.</w:t>
      </w:r>
      <w:r>
        <w:rPr>
          <w:color w:val="000000"/>
        </w:rPr>
        <w:br/>
        <w:t>   Теория экономического анализа: учебник для вузов / А. Д. Шеремет. - 2-е изд., доп. - М.: ИНФРА-М, 2008. - 367 с. - (Высшее образование). - 257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248</w:t>
        <w:br/>
        <w:t>К-472</w:t>
      </w:r>
    </w:p>
    <w:p>
      <w:pPr>
        <w:pStyle w:val="Normal"/>
        <w:rPr/>
      </w:pPr>
      <w:r>
        <w:rPr>
          <w:b/>
          <w:bCs/>
          <w:color w:val="000000"/>
        </w:rPr>
        <w:t>Кланица В.С.</w:t>
      </w:r>
      <w:r>
        <w:rPr>
          <w:color w:val="000000"/>
        </w:rPr>
        <w:br/>
        <w:t>   Охрана труда на автомобильном транспорте: учебное пособие для нач. проф. образования / В. С. Кланица. - М.: Академия, 2008. - 160 с. - (Нач. проф. образование). - ISBN 978-5-7695-4643-3 : 159р.2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31</w:t>
        <w:br/>
        <w:t>Н-341</w:t>
      </w:r>
    </w:p>
    <w:p>
      <w:pPr>
        <w:pStyle w:val="Normal"/>
        <w:rPr/>
      </w:pPr>
      <w:r>
        <w:rPr>
          <w:b/>
          <w:bCs/>
          <w:color w:val="000000"/>
        </w:rPr>
        <w:t>Науменко И.Х.</w:t>
      </w:r>
      <w:r>
        <w:rPr>
          <w:color w:val="000000"/>
        </w:rPr>
        <w:br/>
        <w:t>   Проектирование поточной организации производства строительных работ: учебное пособие для вузов / И. Х. Науменко. - М.: АСВ, 2008. - 120 с. - ISBN 978-5-93093-284-3 : 21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0</w:t>
        <w:br/>
        <w:t>С-322</w:t>
      </w:r>
    </w:p>
    <w:p>
      <w:pPr>
        <w:pStyle w:val="Normal"/>
        <w:rPr/>
      </w:pPr>
      <w:r>
        <w:rPr>
          <w:b/>
          <w:bCs/>
          <w:color w:val="000000"/>
        </w:rPr>
        <w:t>Сергеев И.В.</w:t>
      </w:r>
      <w:r>
        <w:rPr>
          <w:color w:val="000000"/>
        </w:rPr>
        <w:br/>
        <w:t>   Экономика организаций (предприятий): учебник для вузов / И. В. Сергеев, И. И. Веретенникова; под ред. И. В. Сергеева. - 3-е изд., перераб. и доп. - М.: Проспект, 2008. - 560 с. - ISBN 978-5-482-01992-4 : 127р.50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 82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риминальное насилие против женщин и детей: международные стандарты противодействия</w:t>
      </w:r>
      <w:r>
        <w:rPr>
          <w:color w:val="000000"/>
        </w:rPr>
        <w:t>: сб. док. / сост. В. С. Овчинский. - М.: Норма, 2008. - 816 с. - ISBN 978-5-468-00268-1 : 45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У 26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Уголовное законодательство России и стран АТР: компаративное исследование</w:t>
      </w:r>
      <w:r>
        <w:rPr>
          <w:color w:val="000000"/>
        </w:rPr>
        <w:t>: моногр. / отв. ред. А. И. Коробеев. - Владивосток: Изд-во Дальневост. ун-та, 2008. - 272 с. - (Монографии). - ISBN 978-5-7444-2084-0 : 1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Б 301</w:t>
      </w:r>
    </w:p>
    <w:p>
      <w:pPr>
        <w:pStyle w:val="Normal"/>
        <w:rPr/>
      </w:pPr>
      <w:r>
        <w:rPr>
          <w:b/>
          <w:bCs/>
          <w:color w:val="000000"/>
        </w:rPr>
        <w:t>Бахин В.П.</w:t>
      </w:r>
      <w:r>
        <w:rPr>
          <w:color w:val="000000"/>
        </w:rPr>
        <w:br/>
        <w:t>   Материалы к изучению практики борьбы с преступностью / В. П. Бахин, Н. С. Карпов. - Киев: Изд-во "Семенко Сергея", 2007. - 489 с. - ISBN 966-8426-00-2 : 1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А 791</w:t>
      </w:r>
    </w:p>
    <w:p>
      <w:pPr>
        <w:pStyle w:val="Normal"/>
        <w:rPr/>
      </w:pPr>
      <w:r>
        <w:rPr>
          <w:b/>
          <w:bCs/>
          <w:color w:val="000000"/>
        </w:rPr>
        <w:t>Арановский К.В.</w:t>
      </w:r>
      <w:r>
        <w:rPr>
          <w:color w:val="000000"/>
        </w:rPr>
        <w:br/>
        <w:t xml:space="preserve">   Перспективы безопасности России как участника АТР в связи с освоением конституционного права: моногр. Вып. 2 / К. В. Арановский. - Владивосток: Изд-во </w:t>
      </w:r>
    </w:p>
    <w:p>
      <w:pPr>
        <w:pStyle w:val="Normal"/>
        <w:rPr>
          <w:color w:val="000000"/>
        </w:rPr>
      </w:pPr>
      <w:r>
        <w:rPr>
          <w:color w:val="000000"/>
        </w:rPr>
        <w:t>Дальневост. ун-та, 2005. - 232 с. - (Монографии). - ISBN 5-7444-1712-5 : 6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 65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нтакт России и стран АТР в правовом дискурсе</w:t>
      </w:r>
      <w:r>
        <w:rPr>
          <w:color w:val="000000"/>
        </w:rPr>
        <w:t>: моногр. Вып. 3 / отв. ред. проф. А. И. Коробеев. - Владивосток: Изд-во Дальневост. ун-та, 2005. - 344 с. - (Научные доклады). - ISBN 5-7444-1822-9 : 5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Х 99</w:t>
      </w:r>
    </w:p>
    <w:p>
      <w:pPr>
        <w:pStyle w:val="Normal"/>
        <w:rPr/>
      </w:pPr>
      <w:r>
        <w:rPr>
          <w:b/>
          <w:bCs/>
          <w:color w:val="000000"/>
        </w:rPr>
        <w:t>Хэ Бинсун</w:t>
      </w:r>
      <w:r>
        <w:rPr>
          <w:color w:val="000000"/>
        </w:rPr>
        <w:br/>
        <w:t>   Организованная преступность. Исследование преступности мафиозного характера в континентальном Китае / Хэ Бинсун; пер. с кит. П. Я. Афремова; науч. ред. А. И. Коробеева, В. А. Номоконова. - Владивосток: Изд-во Дальневост. ун-та, 2005. - 316 с. - ISBN 5-7444-1737-0 : 50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324</w:t>
      </w:r>
    </w:p>
    <w:p>
      <w:pPr>
        <w:pStyle w:val="Normal"/>
        <w:rPr/>
      </w:pPr>
      <w:r>
        <w:rPr>
          <w:b/>
          <w:bCs/>
          <w:color w:val="000000"/>
        </w:rPr>
        <w:t>Пиляева В.В.</w:t>
      </w:r>
      <w:r>
        <w:rPr>
          <w:color w:val="000000"/>
        </w:rPr>
        <w:br/>
        <w:t>   Комментарий к Гражданскому кодексу Российской Федерации (постатейный). Ч. 4 / В. В. Пиляева. - М.: ТК Велби, 2009. - 752 с. - ISBN 978-5-482-01439-4 : 181р.7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С-289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еко Е.В.</w:t>
      </w:r>
      <w:r>
        <w:rPr>
          <w:color w:val="000000"/>
        </w:rPr>
        <w:br/>
        <w:t>   Заключение и ведение договоров подряда в строительстве / Е. В. Секо. - СПб.: Питер, 2008. - 208 с.: ил. + CD-ROM. - ISBN 978-5-469-01484-3 : 175р.12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rPr>
          <w:color w:val="000000"/>
        </w:rPr>
      </w:pPr>
      <w:r>
        <w:rPr>
          <w:color w:val="000000"/>
        </w:rPr>
        <w:t>Ц</w:t>
        <w:br/>
        <w:t>К-177</w:t>
      </w:r>
    </w:p>
    <w:p>
      <w:pPr>
        <w:pStyle w:val="Normal"/>
        <w:rPr/>
      </w:pPr>
      <w:r>
        <w:rPr>
          <w:b/>
          <w:bCs/>
          <w:color w:val="000000"/>
        </w:rPr>
        <w:t>Калыгин В.Г.</w:t>
      </w:r>
      <w:r>
        <w:rPr>
          <w:color w:val="000000"/>
        </w:rPr>
        <w:br/>
        <w:t>   Безопасность жизнедеятельности. Промышленная и экологическая безопасность, безопасность в техногенных чрезвычайных ситуациях. Курс лекций: учебное пособие для вузов / В. Г. Калыгин, В. А. Бондарь, Р. Я. Дедеян; под общ. ред. В. Г. Калыгина. - М.: КолосС, 2008. - 520 с.: ил. - (Учебники и учеб. пособия для студ. вузов). - ISBN 978-5-9532-0670-9 : 438р.3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Ц</w:t>
        <w:br/>
        <w:t>О-38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гнестрельное оружие</w:t>
      </w:r>
      <w:r>
        <w:rPr>
          <w:color w:val="000000"/>
        </w:rPr>
        <w:t xml:space="preserve"> / ред. группа: М. Аксенова, С. Кузнецов, Е. Евлахович и [др.]. - М.: Мир энциклопедий Аванта+, 2007. - 184 с.: ил. - (Самые красивые и знаменитые). - ISBN 978-5-98986-116-3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Культура. Библиотечное дело</w:t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Т 99</w:t>
      </w:r>
    </w:p>
    <w:p>
      <w:pPr>
        <w:pStyle w:val="Normal"/>
        <w:rPr/>
      </w:pPr>
      <w:r>
        <w:rPr>
          <w:b/>
          <w:bCs/>
          <w:color w:val="000000"/>
        </w:rPr>
        <w:t>Тявкин И.В.</w:t>
      </w:r>
      <w:r>
        <w:rPr>
          <w:color w:val="000000"/>
        </w:rPr>
        <w:br/>
        <w:t>   Информационные технологии в музеях: моногр. / И. В. Тявкин; под ред. В. М. Тютюнника. - Тамбов: Нобелистика, 2008. - 84 с. - ISBN 5-86609-092-9 : 5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Ш-481</w:t>
      </w:r>
    </w:p>
    <w:p>
      <w:pPr>
        <w:pStyle w:val="Normal"/>
        <w:rPr/>
      </w:pPr>
      <w:r>
        <w:rPr>
          <w:b/>
          <w:bCs/>
          <w:color w:val="000000"/>
        </w:rPr>
        <w:t>Шепель В.М.</w:t>
      </w:r>
      <w:r>
        <w:rPr>
          <w:color w:val="000000"/>
        </w:rPr>
        <w:br/>
        <w:t>   Профессия имиджмейкер / В. М. Шепель. - Ростов н/Д: Феникс, 2008. - 523 с.: ил. - (Бизнес-образование). - ISBN 978-5-222-14528-9 : 3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С-904</w:t>
      </w:r>
    </w:p>
    <w:p>
      <w:pPr>
        <w:pStyle w:val="Normal"/>
        <w:rPr/>
      </w:pPr>
      <w:r>
        <w:rPr>
          <w:b/>
          <w:bCs/>
          <w:color w:val="000000"/>
        </w:rPr>
        <w:t>Суслова И.М.</w:t>
      </w:r>
      <w:r>
        <w:rPr>
          <w:color w:val="000000"/>
        </w:rPr>
        <w:br/>
        <w:t>   Организационное развитие систем управления современной библиотекой: учебное пособие / И. М. Суслова, Т. Е. Дубенок. - СПб.: Профессия, 2008. - 192 с. - (Библиотека). - ISBN 978-5-93913-171-1 : 232р.2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Д-738</w:t>
      </w:r>
    </w:p>
    <w:p>
      <w:pPr>
        <w:pStyle w:val="Normal"/>
        <w:rPr/>
      </w:pPr>
      <w:r>
        <w:rPr>
          <w:b/>
          <w:bCs/>
          <w:color w:val="000000"/>
        </w:rPr>
        <w:t>Дрешер Ю.Н.</w:t>
      </w:r>
      <w:r>
        <w:rPr>
          <w:color w:val="000000"/>
        </w:rPr>
        <w:br/>
        <w:t>   Информационное обеспечение ученых и специалистов: учебно-метод. пособие / Ю. Н. Дрешер. - СПб.: Профессия, 2008. - 464 с. - (Библиотека). - ISBN 978-5-93913-170-4 : 282р.7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Г-479</w:t>
      </w:r>
    </w:p>
    <w:p>
      <w:pPr>
        <w:pStyle w:val="Normal"/>
        <w:rPr/>
      </w:pPr>
      <w:r>
        <w:rPr>
          <w:b/>
          <w:bCs/>
          <w:color w:val="000000"/>
        </w:rPr>
        <w:t>Гиляревский Р.С.</w:t>
      </w:r>
      <w:r>
        <w:rPr>
          <w:color w:val="000000"/>
        </w:rPr>
        <w:br/>
        <w:t>   Рубрикатор как инструмент информационной навигации / Р. С. Гиляревский, А. В. Шапкин, В. Н. Белоозеров. - СПб.: Профессия, 2008. - 352 с. - (Библиотека). - ISBN 978-5-93913-168-1 : 343р.3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А-621</w:t>
      </w:r>
    </w:p>
    <w:p>
      <w:pPr>
        <w:pStyle w:val="Normal"/>
        <w:rPr/>
      </w:pPr>
      <w:r>
        <w:rPr>
          <w:b/>
          <w:bCs/>
          <w:color w:val="000000"/>
        </w:rPr>
        <w:t>Амлинский Л.З.</w:t>
      </w:r>
      <w:r>
        <w:rPr>
          <w:color w:val="000000"/>
        </w:rPr>
        <w:br/>
        <w:t>   Научные библиотеки информационного общества: организация и технология / Л. З. Амлинский. - СПб.: Профессия, 2008. - 200 с. - (Библиотека). - ISBN 978-5-93913-167-4 : 228р.5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5</w:t>
        <w:br/>
        <w:t>Ф-753</w:t>
      </w:r>
    </w:p>
    <w:p>
      <w:pPr>
        <w:pStyle w:val="Normal"/>
        <w:rPr/>
      </w:pPr>
      <w:r>
        <w:rPr>
          <w:b/>
          <w:bCs/>
          <w:color w:val="000000"/>
        </w:rPr>
        <w:t>Фокеев В.А.</w:t>
      </w:r>
      <w:r>
        <w:rPr>
          <w:color w:val="000000"/>
        </w:rPr>
        <w:br/>
        <w:t>   Библиография: теоретико-методологические основания: учебное пособие для системы доп. библ.-информ. образования / В. А. Фокеев. - СПб.: Профессия, 2006. - 352 с. - (Библиотека). - ISBN 978-5-93913-114-Х : 208р.6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Физкультура и спор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51</w:t>
        <w:br/>
        <w:t>Г-962</w:t>
      </w:r>
    </w:p>
    <w:p>
      <w:pPr>
        <w:pStyle w:val="Normal"/>
        <w:rPr/>
      </w:pPr>
      <w:r>
        <w:rPr>
          <w:b/>
          <w:bCs/>
          <w:color w:val="000000"/>
        </w:rPr>
        <w:t>Гусев И.Е.</w:t>
      </w:r>
      <w:r>
        <w:rPr>
          <w:color w:val="000000"/>
        </w:rPr>
        <w:br/>
        <w:t>   Полный курс бодибилдинга от начинающих до профессионалов / И. Е. Гусев. - М.: АСТ, 2005. - 120 с.: ил. - ISBN 5-17-031168-0 : 309р.1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51</w:t>
        <w:br/>
        <w:t>С-7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орт. Большая иллюстрированная энциклопедия</w:t>
      </w:r>
      <w:r>
        <w:rPr>
          <w:color w:val="000000"/>
        </w:rPr>
        <w:t>: пер. с англ. / авт.: Д. Фурни [и др.]; отв. ред. Ф. Фортин; гл. ред. К. Делобель. - М.: АСТ, 2003. - 371 с.: ил. - ISBN 5-17-017245-1 : 1147р.4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51</w:t>
        <w:br/>
        <w:t>Ф 951</w:t>
      </w:r>
    </w:p>
    <w:p>
      <w:pPr>
        <w:pStyle w:val="Normal"/>
        <w:rPr/>
      </w:pPr>
      <w:r>
        <w:rPr>
          <w:b/>
          <w:bCs/>
          <w:color w:val="000000"/>
        </w:rPr>
        <w:t>Фурманов А.Г.</w:t>
      </w:r>
      <w:r>
        <w:rPr>
          <w:color w:val="000000"/>
        </w:rPr>
        <w:br/>
        <w:t>   Подготовка волейболистов: моногр. / А. Г. Фурманов. - Минск: МЕТ, 2007. - 329 с.: ил. - ISBN 985-436-531-Х : 353р.6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>Иностранный язык</w:t>
      </w:r>
    </w:p>
    <w:p>
      <w:pPr>
        <w:pStyle w:val="Normal"/>
        <w:rPr>
          <w:color w:val="000000"/>
        </w:rPr>
      </w:pPr>
      <w:r>
        <w:rPr>
          <w:color w:val="000000"/>
        </w:rPr>
        <w:t>Ш 13(Нем)</w:t>
        <w:br/>
        <w:t>М-604</w:t>
      </w:r>
    </w:p>
    <w:p>
      <w:pPr>
        <w:pStyle w:val="Normal"/>
        <w:rPr/>
      </w:pPr>
      <w:r>
        <w:rPr>
          <w:b/>
          <w:bCs/>
          <w:color w:val="000000"/>
        </w:rPr>
        <w:t>Миллер Е.Н.</w:t>
      </w:r>
      <w:r>
        <w:rPr>
          <w:color w:val="000000"/>
        </w:rPr>
        <w:br/>
        <w:t>   Большой универсальный учебник немецкого языка для продвинутой ступени обучения: Das grobe Lehrbuch Deutsch Universal fur Fortgeschrittene: учебник для вузов / Е. Н. Миллер. - 4-е изд., стер. - Ульяновск: ООО "Язык и литература", 2006. - 648 с.: ил. - ISBN 5-86668-006-8 : 627р.5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3(Нем)</w:t>
        <w:br/>
        <w:t>Н-50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емецкий язык для технических вузов</w:t>
      </w:r>
      <w:r>
        <w:rPr>
          <w:color w:val="000000"/>
        </w:rPr>
        <w:t>: учебник для втузов / Н. В. Басова, Л. И. Ватлина, Т. Ф. Гайволенко [и др.]; под общ. ред. Н. В. Басовой. - 8-е изд. - Ростов н/Д.: Феникс, 2008. - 505 с. - (Высшее образование). - ISBN 978-5-222-12867-1 : 143р.11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>Изобразительное искусство</w:t>
      </w:r>
    </w:p>
    <w:p>
      <w:pPr>
        <w:pStyle w:val="Normal"/>
        <w:rPr>
          <w:color w:val="000000"/>
        </w:rPr>
      </w:pPr>
      <w:r>
        <w:rPr>
          <w:color w:val="000000"/>
        </w:rPr>
        <w:t>Щ 1</w:t>
        <w:br/>
        <w:t>С-32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еребро мира</w:t>
      </w:r>
      <w:r>
        <w:rPr>
          <w:color w:val="000000"/>
        </w:rPr>
        <w:t xml:space="preserve"> / ред. группа: Г. Лемигова, С. Мирнова, Т. Евсеева [и др.]. - М.: Мир энциклопедий Аванта+, 2008. - 184 с.: ил. - (Самые красивые и знаменитые). - ISBN 978-5-98986-159-0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Щ 1</w:t>
        <w:br/>
        <w:t>М-89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узеи мира</w:t>
      </w:r>
      <w:r>
        <w:rPr>
          <w:color w:val="000000"/>
        </w:rPr>
        <w:t xml:space="preserve"> / ред. группа: М. Аксенова, О. Елисеева, Т. Евсеева. - М.: Мир энциклопедий Аванта+, 2008. - 184 с.: ил. - (Самые красивые и знаменитые). - ISBN 978-5-98986-011-1 : 522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 xml:space="preserve">Справочные издания </w:t>
      </w:r>
    </w:p>
    <w:p>
      <w:pPr>
        <w:pStyle w:val="Normal"/>
        <w:rPr>
          <w:color w:val="000000"/>
        </w:rPr>
      </w:pPr>
      <w:r>
        <w:rPr>
          <w:color w:val="000000"/>
        </w:rPr>
        <w:t>Я 2</w:t>
        <w:br/>
        <w:t>Б-7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>: В 30 т. Т. 12 : Исландия - Канцеляризмы / пред. науч.-ред. совета Ю. С. Осипов; отв. ред. С. Л. Кравец. - М.: Большая Российская энциклопедия, 2008. - 767 с.: ил.: карт. - ISBN 978-5-85270-343-9 : 18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2</w:t>
        <w:br/>
        <w:t>Б-7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>: В 30 т. Т. 11 : Излучение плазмы - Исламский флот спасения / пред. науч.-ред. совета Ю. С. Осипов; отв. ред. С. Л. Кравец. - М.: Большая Российская энциклопедия, 2008. - 767 с.: ил.: карт. - ISBN 978-5-85270-342-2 : 18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6.Н</w:t>
        <w:br/>
        <w:t>Ш-492</w:t>
      </w:r>
    </w:p>
    <w:p>
      <w:pPr>
        <w:pStyle w:val="Normal"/>
        <w:rPr/>
      </w:pPr>
      <w:r>
        <w:rPr>
          <w:b/>
          <w:bCs/>
          <w:color w:val="000000"/>
        </w:rPr>
        <w:t>Шерешевский И.А.</w:t>
      </w:r>
      <w:r>
        <w:rPr>
          <w:color w:val="000000"/>
        </w:rPr>
        <w:br/>
        <w:t>   Конструирование гражданских зданий : учебное пособие для техникумов / И. А. Шерешевский. - изд., стер. - М.: Архитектура-С, 2007. - 176 с. - ISBN 978-5-9647-0030-2 : 251р.7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6.Ч51</w:t>
        <w:br/>
        <w:t>В-277</w:t>
      </w:r>
    </w:p>
    <w:p>
      <w:pPr>
        <w:pStyle w:val="Normal"/>
        <w:rPr/>
      </w:pPr>
      <w:r>
        <w:rPr>
          <w:b/>
          <w:bCs/>
          <w:color w:val="000000"/>
        </w:rPr>
        <w:t>Велла М.</w:t>
      </w:r>
      <w:r>
        <w:rPr>
          <w:color w:val="000000"/>
        </w:rPr>
        <w:br/>
        <w:t>   Атлас анатомии для силовых упражнений и фитнеса: пер. с англ. / М. Велла. - М.: АСТ, 2007. - 144 с.: ил. - ISBN 978-5-17-045154-8 : 887р.3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66</w:t>
      </w:r>
    </w:p>
    <w:p>
      <w:pPr>
        <w:pStyle w:val="Normal"/>
        <w:rPr/>
      </w:pPr>
      <w:r>
        <w:rPr>
          <w:b/>
          <w:bCs/>
          <w:color w:val="000000"/>
        </w:rPr>
        <w:t>Галкин П.А.</w:t>
      </w:r>
      <w:r>
        <w:rPr>
          <w:color w:val="000000"/>
        </w:rPr>
        <w:br/>
        <w:t>   ТТМ. Проектирование и анализ зубчатых механизмов: метод. указания к курс. проектированию для студ. днев. и заоч. отд-ний спец. 240801, 260601, 190601, 110301, 151001, 110304, 150400 / П. А. Галкин, Л. Х. Никитина; Тамб. гос. техн. ун-т. - Тамбов: ТГТУ, 2008. - 32 с. - 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63</w:t>
      </w:r>
    </w:p>
    <w:p>
      <w:pPr>
        <w:pStyle w:val="Normal"/>
        <w:rPr/>
      </w:pPr>
      <w:r>
        <w:rPr>
          <w:b/>
          <w:bCs/>
          <w:color w:val="000000"/>
        </w:rPr>
        <w:t>Худяков А.В.</w:t>
      </w:r>
      <w:r>
        <w:rPr>
          <w:color w:val="000000"/>
        </w:rPr>
        <w:br/>
        <w:t>   Пример расчета многоэтажного промышленного здания: метод. указ. к курсовому проекту для студ. 4 курса спец. 270102, 270105, 270301, 270205 днев. и заоч. форм обучения / А. В. Худяков; Тамб. гос. техн. ун-т. - Тамбов: Изд-во ТГТУ, 2008. - 32 с. - 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62</w:t>
      </w:r>
    </w:p>
    <w:p>
      <w:pPr>
        <w:pStyle w:val="Normal"/>
        <w:rPr/>
      </w:pPr>
      <w:r>
        <w:rPr>
          <w:b/>
          <w:bCs/>
          <w:color w:val="000000"/>
        </w:rPr>
        <w:t>Ведищев С.М.</w:t>
      </w:r>
      <w:r>
        <w:rPr>
          <w:color w:val="000000"/>
        </w:rPr>
        <w:br/>
        <w:t>   Изучение измельчителей корнеклубнеплодов: лаборат. работы для студ. 4 и 5 курсов спец. 110301, 110302, 110304 всех форм обучения / С. М. Ведищев, А. В. Прохоров, А. В. Брусенков; Тамб. гос. техн. ун-т. - Тамбов: ТГТУ, 2008. - 35 с. - 45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71</w:t>
      </w:r>
    </w:p>
    <w:p>
      <w:pPr>
        <w:pStyle w:val="Normal"/>
        <w:rPr/>
      </w:pPr>
      <w:r>
        <w:rPr>
          <w:b/>
          <w:bCs/>
          <w:color w:val="000000"/>
        </w:rPr>
        <w:t>Мордовина Е.Е.</w:t>
      </w:r>
      <w:r>
        <w:rPr>
          <w:color w:val="000000"/>
        </w:rPr>
        <w:br/>
        <w:t>   Математика: В 3 ч.: задания для контр. работы для студ. заоч. отд. спец. 010502, 010502.65 : Ч. 1 / Е. Е. Мордовина. - Тамбов: ТГТУ, 2008. - 24 с. - 3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7:00Z</dcterms:created>
  <dc:creator>vic</dc:creator>
  <dc:description/>
  <dc:language>en-US</dc:language>
  <cp:lastModifiedBy>irina</cp:lastModifiedBy>
  <dcterms:modified xsi:type="dcterms:W3CDTF">2009-03-04T07:39:00Z</dcterms:modified>
  <cp:revision>13</cp:revision>
  <dc:subject/>
  <dc:title>Указатель</dc:title>
</cp:coreProperties>
</file>