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 xml:space="preserve">Текущий библиографический указатель  № 9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Сентябрь, 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.  Математи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.  Физик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3.  Химия.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4.  Естественные науки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5.  Технические науки в целом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6.  Электротехника.  Теплотехни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7.  Радиотехника.  Электроника.  Автомати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8.  Машинострое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9.  Технология машинострое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0.  Обработка металлов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1.  Сборка машин и механизмов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2.  Химическая техн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3.  Полимерные соедине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4.  Строительст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5.  Транспорт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6.  Истор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7.  Экономик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8.  Государство и пра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9.  Военное дел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20.  Библиотечное дел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21.  Иностранные языки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22.  Псих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23.  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В 1</w:t>
        <w:br/>
        <w:t>Б-246</w:t>
        <w:tab/>
      </w:r>
      <w:r>
        <w:rPr>
          <w:b/>
          <w:bCs/>
          <w:color w:val="000000"/>
        </w:rPr>
        <w:t>Барботько А.И.</w:t>
      </w:r>
      <w:r>
        <w:rPr>
          <w:color w:val="000000"/>
        </w:rPr>
        <w:br/>
        <w:t>   Основы теории математического моделирования: учеб. пособие для вузов / А. И. Барботько, А. О. Гладышкин. - Старый Оскол: ООО "ТНТ", 2008. - 212с. - (Тонкие наукоемкие технологии). - ISBN 978-5-94178-148-5 : 288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В фонде: в науч. аб.- 8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В 11</w:t>
        <w:br/>
        <w:t>Б-135</w:t>
        <w:tab/>
      </w:r>
      <w:r>
        <w:rPr>
          <w:b/>
          <w:bCs/>
          <w:color w:val="000000"/>
        </w:rPr>
        <w:t>Баврин И.И.</w:t>
      </w:r>
      <w:r>
        <w:rPr>
          <w:color w:val="000000"/>
        </w:rPr>
        <w:br/>
        <w:t>   Высшая математика: учебник для вузов / И. И. Баврин. - 7-е изд., стер. - М.: Академия, 2008. - 616 с. - (Высш. проф. образование). - ISBN 978-5-7695-5392-9 : 417р.34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уч. аб.- 50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В 14</w:t>
        <w:br/>
        <w:t>Б 746</w:t>
        <w:tab/>
      </w:r>
      <w:r>
        <w:rPr>
          <w:b/>
          <w:bCs/>
          <w:color w:val="000000"/>
        </w:rPr>
        <w:t>Богословский А.В.</w:t>
      </w:r>
      <w:r>
        <w:rPr>
          <w:color w:val="000000"/>
        </w:rPr>
        <w:br/>
        <w:t>   Элементы линейной алгебры и аналитической геометрии: учеб. пособие / А. В. Богословский, Т. В. Жуковская, Е. А. Молоканова; Тамб. высш. воен. авиацион. инженер.училище радиоэлектроники. - Тамбов: ТВВАУРЭ, 2009. - 108 с. - 1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В 15</w:t>
        <w:br/>
        <w:t>Л 171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Инженерно-строительная геометрия: практикум для студ. 1 курса спец. 270102, 270105, 270205 / С. И. Лазарев, А. А. Горелов, Н. В. Стукалина; Тамб. гос. техн. ун-т. - Тамбов: ТГТУ, 2009. - 84 с. - ISBN 978-5-8265-0810-7 : 21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8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В 15</w:t>
        <w:br/>
        <w:t>О-787</w:t>
        <w:tab/>
      </w:r>
      <w:r>
        <w:rPr>
          <w:b/>
          <w:bCs/>
          <w:color w:val="000000"/>
        </w:rPr>
        <w:t>Острожков П.А.</w:t>
      </w:r>
      <w:r>
        <w:rPr>
          <w:color w:val="000000"/>
        </w:rPr>
        <w:br/>
        <w:t>   Начертательная геометрия: практикум для студ. 1-2 курсов инженер. профиля / П. А. Острожков, Г. М. Михайлов, Ю. А. Тепляков. - Тамбов: ТГТУ, 2009. - 114 с. - ISBN 978-5-8265-0825-1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ab/>
        <w:t xml:space="preserve">                       </w:t>
      </w:r>
      <w:r>
        <w:rPr>
          <w:b/>
          <w:color w:val="000000"/>
          <w:u w:val="single"/>
        </w:rPr>
        <w:t>Физика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В 3</w:t>
        <w:br/>
        <w:t>Т-761</w:t>
        <w:tab/>
      </w:r>
      <w:r>
        <w:rPr>
          <w:b/>
          <w:bCs/>
          <w:color w:val="000000"/>
        </w:rPr>
        <w:t>Трофимова Т.И.</w:t>
      </w:r>
      <w:r>
        <w:rPr>
          <w:color w:val="000000"/>
        </w:rPr>
        <w:br/>
        <w:t>   Курс физики: учебное пособие для вузов / Т. И. Трофимова. - 16-е изд., стер. - М.: Академия, 2008. - 560 с. - ISBN 978-5-7695-4956-4 : 406р.4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уч. аб.- 25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Г 1</w:t>
        <w:br/>
        <w:t>А 132</w:t>
        <w:tab/>
      </w:r>
      <w:r>
        <w:rPr>
          <w:b/>
          <w:bCs/>
          <w:color w:val="000000"/>
        </w:rPr>
        <w:t>Абакумова Н.А.</w:t>
      </w:r>
      <w:r>
        <w:rPr>
          <w:color w:val="000000"/>
        </w:rPr>
        <w:br/>
        <w:t>   Неорганическая химия: учеб. пособие для заоч. отд-ния спец. 261201, 240401 / Н. А. Абакумова, Н. Н. Быкова; Тамб. гос. техн. ун-т. - Тамбов: ТГТУ, 2009. - 124 с. - ISBN 978-5-8265-0826-8 : 389р.4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Г 1</w:t>
        <w:br/>
        <w:t>Л 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Сборник задач и упражнений по химии: для 1 и 2 курсов днев. и заоч. форм обучения / М. И. Лебедева, И. А. Анкудимова; Тамб. гос. техн. ун-т. - 3-е изд., испр. - Тамбов: ТГТУ, 2009. - 176 с. - ISBN 978-5-8265-0784-1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Г 4</w:t>
        <w:br/>
        <w:t>А-64</w:t>
        <w:tab/>
        <w:t>   </w:t>
      </w:r>
      <w:r>
        <w:rPr>
          <w:b/>
          <w:bCs/>
          <w:color w:val="000000"/>
        </w:rPr>
        <w:t>Аналитическая химия</w:t>
      </w:r>
      <w:r>
        <w:rPr>
          <w:color w:val="000000"/>
        </w:rPr>
        <w:t>: учебник для сред. проф. образования / Ю.М. Глубоков, В.А. Головачева, Ю.А. Ефимова [и др.]; под ред. А.А. Ищенко. - 5-е изд., стер. - М.: Академия, 2008. - 320 с. - (Сред. проф. образование). - ISBN 978-5-7695-5265-6 : 303р.6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уч. аб.- 20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Г 5/6</w:t>
        <w:br/>
        <w:t>К 392</w:t>
        <w:tab/>
      </w:r>
      <w:r>
        <w:rPr>
          <w:b/>
          <w:bCs/>
          <w:color w:val="000000"/>
        </w:rPr>
        <w:t>Килимник А.Б.</w:t>
      </w:r>
      <w:r>
        <w:rPr>
          <w:color w:val="000000"/>
        </w:rPr>
        <w:br/>
        <w:t>   Методы определения и расчета реактивных составляющих импеданса и средних резонансных частот колебаний гидратированных ионов: моногр. / А. Б. Килимник, В. В. Ярмоленко. - Тамбов: ТГТУ, 2008. - 116 с. - ISBN 978-5-8265-0726-1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Г 5/6</w:t>
        <w:br/>
        <w:t>К 431</w:t>
        <w:tab/>
      </w:r>
      <w:r>
        <w:rPr>
          <w:b/>
          <w:bCs/>
          <w:color w:val="000000"/>
        </w:rPr>
        <w:t>Кириченко Е.Б.</w:t>
      </w:r>
      <w:r>
        <w:rPr>
          <w:color w:val="000000"/>
        </w:rPr>
        <w:br/>
        <w:t>   Аудит: практикум для студ. экон. спец. / Е. Б. Кириченко, М. Н. Смагина. - Тамбов: ТГТУ, 2009. - 116 с. - ISBN 978-5-8265-0794-0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 xml:space="preserve">Естественные науки   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Е</w:t>
        <w:br/>
        <w:t>Б 903</w:t>
        <w:tab/>
      </w:r>
      <w:r>
        <w:rPr>
          <w:b/>
          <w:bCs/>
          <w:color w:val="000000"/>
        </w:rPr>
        <w:t>Будаговский А.В.</w:t>
      </w:r>
      <w:r>
        <w:rPr>
          <w:color w:val="000000"/>
        </w:rPr>
        <w:br/>
        <w:t>   Дистанционное межклеточное взаимодействие / А. В. Будаговский. - М.: НПЛЦ "Техника", 2004. - 104 с. - ISBN 5-94789-062-3 : 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Технические науки в целом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Ж</w:t>
        <w:br/>
        <w:t>П 563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История стандартизации и сертификации: учебное пособие для вузов / С. В. Пономарев, Е. С. Мищенко; Тамб. гос. техн. ун-т. - Тамбов: ТГТУ, 2009. - 90 с. - ISBN 978-5-8265-0822-0 : 11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8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Ж</w:t>
        <w:br/>
        <w:t>М 717</w:t>
        <w:tab/>
      </w:r>
      <w:r>
        <w:rPr>
          <w:b/>
          <w:bCs/>
          <w:color w:val="000000"/>
        </w:rPr>
        <w:t>Мищенко С.В.</w:t>
      </w:r>
      <w:r>
        <w:rPr>
          <w:color w:val="000000"/>
        </w:rPr>
        <w:br/>
        <w:t>   Углеродные наноматериалы. Производство, свойства, применение / С. В. Мищенко, А. Г. Ткачев. - М.: Машиностроение, 2008. - 320 с.: ил. - ISBN 978-5-94275-407-5 : 3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Электротехника. Теплотехника</w:t>
      </w:r>
      <w:r>
        <w:rPr>
          <w:color w:val="000000"/>
          <w:u w:val="single"/>
        </w:rPr>
        <w:t xml:space="preserve">. 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З 2</w:t>
        <w:br/>
        <w:t>К-28</w:t>
        <w:tab/>
      </w:r>
      <w:r>
        <w:rPr>
          <w:b/>
          <w:bCs/>
          <w:color w:val="000000"/>
        </w:rPr>
        <w:t>Касаткин А.С.</w:t>
      </w:r>
      <w:r>
        <w:rPr>
          <w:color w:val="000000"/>
        </w:rPr>
        <w:br/>
        <w:t>   Электротехника: учебник для вузов / А. С. Касаткин, М. В. Немцов. - 12-е изд., стер. - М.: Академия, 2008. - 544 с.: ил. - (Высшее проф. образование). - ISBN 978-5-7695-5772-9 : 349р.58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уч. аб.- 25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З 2</w:t>
        <w:br/>
        <w:t>П 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Основы теории цепей: учеб. пособие для спец. 210300, 210200 / А. П. Пудовкин, Т. И. Чернышова; Тамб. гос. техн. ун-т. - Тамбов: ТГТУ, 2009. - 80 с. - ISBN 978-5-8265-0806-0 : 1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З 3</w:t>
        <w:br/>
        <w:t>Т 343</w:t>
        <w:tab/>
        <w:t>   </w:t>
      </w:r>
      <w:r>
        <w:rPr>
          <w:b/>
          <w:bCs/>
          <w:color w:val="000000"/>
        </w:rPr>
        <w:t>Теплофизика в энергосбережении и управлении качеством</w:t>
      </w:r>
      <w:r>
        <w:rPr>
          <w:color w:val="000000"/>
        </w:rPr>
        <w:t>: материалы 6-ой междунар. теплофизич. шк., Тамбов, 1-6 окт. 2007 г.: в 2-х ч. Ч. 1 / Тамб. гос. техн. ун-т. - Тамбов: ТГТУ, 2007. - 264 с. - ISBN 978-5-8265-0614-1 : 2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З 3</w:t>
        <w:br/>
        <w:t>Т 343</w:t>
        <w:tab/>
        <w:t>   </w:t>
      </w:r>
      <w:r>
        <w:rPr>
          <w:b/>
          <w:bCs/>
          <w:color w:val="000000"/>
        </w:rPr>
        <w:t>Теплофизика в энергосбережении и управлении качеством</w:t>
      </w:r>
      <w:r>
        <w:rPr>
          <w:color w:val="000000"/>
        </w:rPr>
        <w:t>: материалы 6-ой междунар. теплофизич. шк., Тамбов, 1-6 окт. 2007 г.: в 2-х ч. Ч. 2 / Тамб. гос. техн. ун-т. - Тамбов: ТГТУ, 2007. - 232 с. - ISBN 978-5-8265-0615-8 : 2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</w:t>
      </w:r>
      <w:r>
        <w:rPr>
          <w:b/>
          <w:color w:val="000000"/>
          <w:u w:val="single"/>
        </w:rPr>
        <w:t>Радиотехника.   Электроника.   Автоматика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З 84</w:t>
        <w:br/>
        <w:t>Г-542</w:t>
        <w:tab/>
      </w:r>
      <w:r>
        <w:rPr>
          <w:b/>
          <w:bCs/>
          <w:color w:val="000000"/>
        </w:rPr>
        <w:t>Глинкин Е.И.</w:t>
      </w:r>
      <w:r>
        <w:rPr>
          <w:color w:val="000000"/>
        </w:rPr>
        <w:br/>
        <w:t>   Схемотехника аналогово-цифровых преобразователей: моногр. / Е. И. Глинкин; Тамб. гос. техн. ун-т. - 2-е изд., испр. - Тамбов: ТГТУ, 2009. - 160 с. - ISBN 978-5-8265-0099-9 : 1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З 85</w:t>
        <w:br/>
        <w:t>С-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Общая электротехника и электроника: учеб. пособ. для студ. 2, 3 курсов спец. 210201 днев. и заоч. обучения, экстерната и дистанц. обучения / З. М. Селиванова, Ю. Л. Муромцев; Тамб. гос. техн. ун-т. - Тамбов: ТГТУ, 2009. - 120 с. - ISBN 978-5-8265-0818-3 : 287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6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З 96</w:t>
        <w:br/>
        <w:t>М 268</w:t>
        <w:tab/>
      </w:r>
      <w:r>
        <w:rPr>
          <w:b/>
          <w:bCs/>
          <w:color w:val="000000"/>
        </w:rPr>
        <w:t>Марков Б.Н.</w:t>
      </w:r>
      <w:r>
        <w:rPr>
          <w:color w:val="000000"/>
        </w:rPr>
        <w:br/>
        <w:t>   Преобразование измерительных сигналов: учебное пособие для вузов / Б. Н. Марков. - Старый Оскол: ООО "ТНТ", 2008. - 304с. - ISBN 978-5-94178-161-4 : 325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П-791</w:t>
        <w:tab/>
        <w:t>   </w:t>
      </w:r>
      <w:r>
        <w:rPr>
          <w:b/>
          <w:bCs/>
          <w:color w:val="000000"/>
        </w:rPr>
        <w:t>Проектирование и конструирование в машиностроении</w:t>
      </w:r>
      <w:r>
        <w:rPr>
          <w:color w:val="000000"/>
        </w:rPr>
        <w:t>: учебное пособие для вузов: в 2 ч. Ч. 2 : Моделирование и прогнозирование развития технических систем машиностроения / В. П. Бахарев, А. П. Дубинин, А. Г. Схиртладзе; под ред. А. Г. Схиртладзе . - Старый Оскол: ООО "ТНТ", 2009. - 196 с. - ISBN 978-5-94178-197-3 : 231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П-791</w:t>
        <w:tab/>
        <w:t>   </w:t>
      </w:r>
      <w:r>
        <w:rPr>
          <w:b/>
          <w:bCs/>
          <w:color w:val="000000"/>
        </w:rPr>
        <w:t>Проектирование и конструирование в машиностроении</w:t>
      </w:r>
      <w:r>
        <w:rPr>
          <w:color w:val="000000"/>
        </w:rPr>
        <w:t>: учебное пособие для вузов: в 2 ч. Ч. 1 : Общие методы проектирования и расчета. Надежность техники / В. П. Бахарев, М. Ю. Куликов, И. И. Бортников, А. Г. Схиртладзе; под ред. А. Г. Схиртладзе . - Старый Оскол: ООО "ТНТ", 2008. - 248 с. - ISBN 978-5-94178-169-0 : 288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Ц-403</w:t>
        <w:tab/>
        <w:t>   </w:t>
      </w:r>
      <w:r>
        <w:rPr>
          <w:b/>
          <w:bCs/>
          <w:color w:val="000000"/>
        </w:rPr>
        <w:t>Цепные и ременные передачи с задачами и примерами расчетов</w:t>
      </w:r>
      <w:r>
        <w:rPr>
          <w:color w:val="000000"/>
        </w:rPr>
        <w:t>: учебное пособие для вузов / П. Н. Учаев, С. Г. Емельянов, И. С. Захаров [и др.]; под общ. ред. П. Н. Учаева. - Старый Оскол: ООО "ТНТ", 2007. - 116 с. - ISBN 978-5-94178-144-7 : 191р.1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4</w:t>
        <w:br/>
        <w:t>О-753</w:t>
        <w:tab/>
        <w:t>   </w:t>
      </w:r>
      <w:r>
        <w:rPr>
          <w:b/>
          <w:bCs/>
          <w:color w:val="000000"/>
        </w:rPr>
        <w:t xml:space="preserve">Основы расчетов деталей машин с задачами и примерами </w:t>
      </w:r>
      <w:r>
        <w:rPr>
          <w:color w:val="000000"/>
        </w:rPr>
        <w:t>: учебное пособие для вузов / П. Н. Учаев, С. Г. Емельянов, И. С. Захаров [и др.]; под ред. П. Н. Учаева. - 2-е изд., перераб. и доп. - Старый Оскол: ООО "ТНТ", 2009. - 120 с. - ISBN 978-5-94178-042-6 : 194р.2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П-408</w:t>
        <w:tab/>
        <w:t>   </w:t>
      </w:r>
      <w:r>
        <w:rPr>
          <w:b/>
          <w:bCs/>
          <w:color w:val="000000"/>
        </w:rPr>
        <w:t>Пневматические системы и устройства технологического оборудования</w:t>
      </w:r>
      <w:r>
        <w:rPr>
          <w:color w:val="000000"/>
        </w:rPr>
        <w:t>: учебное пособие для вузов / А. Г. Схиртладзе, В. П. Борискин, В. И. Иванов [и др.] . - Старый Оскол: ООО "ТНТ", 2008. - 128 с. - ISBN 978-5-94178-156-0 : 246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Ч-456</w:t>
        <w:tab/>
        <w:t>   </w:t>
      </w:r>
      <w:r>
        <w:rPr>
          <w:b/>
          <w:bCs/>
          <w:color w:val="000000"/>
        </w:rPr>
        <w:t>Червячные передачи и передачи винт-гайка с задачами и примерами расчетов</w:t>
      </w:r>
      <w:r>
        <w:rPr>
          <w:color w:val="000000"/>
        </w:rPr>
        <w:t>: учебное пособие для вузов / П. Н. Учаев, С. Г. Емельянов, И. С. Захаров [и др.]; под ред. П. Н. Учаева . - Старый Оскол: ООО "ТНТ", 2007. - 108 с. - ISBN 978-5-94178-043-3 : 187р.9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З-918</w:t>
        <w:tab/>
        <w:t>   </w:t>
      </w:r>
      <w:r>
        <w:rPr>
          <w:b/>
          <w:bCs/>
          <w:color w:val="000000"/>
        </w:rPr>
        <w:t>Зубчатые передачи с задачами и примерами расчетов</w:t>
      </w:r>
      <w:r>
        <w:rPr>
          <w:color w:val="000000"/>
        </w:rPr>
        <w:t>: учебное пособие для вузов / П. Н. Учаев, С. Г. Емельянов, И. С. Захаров [и др.]; под ред. П. Н. Учаева . - Старый Оскол: ООО "ТНТ", 2007. - 120 с. - ISBN 978-5-94178-036-5 : 194р.2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В-159</w:t>
        <w:tab/>
        <w:t>   </w:t>
      </w:r>
      <w:r>
        <w:rPr>
          <w:b/>
          <w:bCs/>
          <w:color w:val="000000"/>
        </w:rPr>
        <w:t>Валы и оси. Подшипники. Муфты приводов с задачами и примерами расчетов</w:t>
      </w:r>
      <w:r>
        <w:rPr>
          <w:color w:val="000000"/>
        </w:rPr>
        <w:t>: учебное пособие для вузов / П. Н. Учаев, С. Г. Емельянов, И. С. Захаров [и др.]; под ред. П. Н. Учаева . - 2-е изд., стер. - Старый Оскол: ООО "ТНТ", 2009. - 120 с. - ISBN 978-5-94178-143-0 : 201р.6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Г 464</w:t>
        <w:tab/>
        <w:t>   </w:t>
      </w:r>
      <w:r>
        <w:rPr>
          <w:b/>
          <w:bCs/>
          <w:color w:val="000000"/>
        </w:rPr>
        <w:t>Гидравлика в машиностроении</w:t>
      </w:r>
      <w:r>
        <w:rPr>
          <w:color w:val="000000"/>
        </w:rPr>
        <w:t>: учебник: в 2-х ч. Ч. 1 / А. Г. Схиртладзе, В. И. Иванов, В. Н. Кареев [и др.]. - Старый Оскол: ООО "ТНТ", 2008. - 392 с. - ISBN 978-5-94178-182-9 : 42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Г 464</w:t>
        <w:tab/>
        <w:t>   </w:t>
      </w:r>
      <w:r>
        <w:rPr>
          <w:b/>
          <w:bCs/>
          <w:color w:val="000000"/>
        </w:rPr>
        <w:t>Гидравлика в машиностроении</w:t>
      </w:r>
      <w:r>
        <w:rPr>
          <w:color w:val="000000"/>
        </w:rPr>
        <w:t>: учебник: в 2-х ч. Ч. 2 / А. Г. Схиртладзе, В. И. Иванов, В. Н. Кареев [и др.]. - Старый Оскол: ООО "ТНТ", 2008. - 496 с. - ISBN 978-5-94178-184-3 : 483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С 58</w:t>
        <w:tab/>
        <w:t>   </w:t>
      </w:r>
      <w:r>
        <w:rPr>
          <w:b/>
          <w:bCs/>
          <w:color w:val="000000"/>
        </w:rPr>
        <w:t>Соединения типовых деталей с задачами и примерами расчетов</w:t>
      </w:r>
      <w:r>
        <w:rPr>
          <w:color w:val="000000"/>
        </w:rPr>
        <w:t>: учеб. пособие для вузов / П. Н. Учаев, С. Г. Емельянов, И. С. Захаров [и др.]; под общ. ред. П. Н. Учаева. - Старый Оскол: ООО "ТНТ", 2007. - 152 с. - ISBN 978-5-94178-146-1 : 21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4</w:t>
        <w:br/>
        <w:t>П 791</w:t>
        <w:tab/>
        <w:t>   </w:t>
      </w:r>
      <w:r>
        <w:rPr>
          <w:b/>
          <w:bCs/>
          <w:color w:val="000000"/>
        </w:rPr>
        <w:t>Проектирование механизмов и машин</w:t>
      </w:r>
      <w:r>
        <w:rPr>
          <w:color w:val="000000"/>
        </w:rPr>
        <w:t>: учеб. пособие для вузов / В. Г. Гущин, С. А. Балтаджи, А. Н. Соболев, Ю. И. Бровкина. - Старый Оскол: ООО "ТНТ", 2008. - 484 с. - ISBN 978-5-94178-127-0 : 414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Технология машиностроения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Автоматизация производственных процессов в машиностроении: учебник для вузов: в 2-х т. Т. 2 / А. Г. Схиртладзе, В. Н. Воронов, В. П. Борискин. - Старый Оскол: ООО "ТНТ", 2008. - 540 с. - ISBN 978-5-94178-195-9 : 325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Автоматизация производственных процессов в машиностроении: учебник для вузов: в 2-х т. Т. 1 / А. Г. Схиртладзе, В. Н. Воронов, В. П. Борискин. - Старый Оскол: ООО "ТНТ", 2008. - 148 с. - ISBN 978-5-94178-195-9 : 197р.4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К 5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ческие процессы в машиностроении: учебник для вузов / А. Г. Схиртладзе, С. Г. Ярушин. - 2-е изд., перераб. и доп. - Старый Оскол: ООО "ТНТ", 2008. - 524 с. - ISBN 978-5-94178-122-5 : 393р.75к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Т-384</w:t>
        <w:tab/>
        <w:t>   </w:t>
      </w:r>
      <w:r>
        <w:rPr>
          <w:b/>
          <w:bCs/>
          <w:color w:val="000000"/>
        </w:rPr>
        <w:t>Технологии производства крепежа</w:t>
      </w:r>
      <w:r>
        <w:rPr>
          <w:color w:val="000000"/>
        </w:rPr>
        <w:t>: учебное пособие для вузов / А. М. Гениатулин, В. П. Кузнецов, А. Г. Схиртладзе [и др.] . - Старый Оскол: ООО "ТНТ", 2007. - 360 с. - ISBN 978-5-94178-131-7 : 346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К-937</w:t>
        <w:tab/>
        <w:t>   </w:t>
      </w:r>
      <w:r>
        <w:rPr>
          <w:b/>
          <w:bCs/>
          <w:color w:val="000000"/>
        </w:rPr>
        <w:t>Курсовое проектирование по технологии машиностроения</w:t>
      </w:r>
      <w:r>
        <w:rPr>
          <w:color w:val="000000"/>
        </w:rPr>
        <w:t>: учебное пособие для вузов / Л. В. Лебедев, А. А. Погонин, А. Г. Схиртладзе [и др.] . - 2-е изд., перераб. и доп. - Старый Оскол: ООО "ТНТ", 2008. - 424 с. - ISBN 978-5-94178-145-4 : 357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П-791</w:t>
        <w:tab/>
        <w:t>   </w:t>
      </w:r>
      <w:r>
        <w:rPr>
          <w:b/>
          <w:bCs/>
          <w:color w:val="000000"/>
        </w:rPr>
        <w:t>Проектирование и производство продукции</w:t>
      </w:r>
      <w:r>
        <w:rPr>
          <w:color w:val="000000"/>
        </w:rPr>
        <w:t>: учебное пособие для вузов / А. Н. Воронцова, Ю. Н. Полянчиков, А. Г. Схиртладзе [и др.] . - Старый Оскол: ООО "ТНТ", 2007. - 264 с. - ISBN 978-5-94178-123-7 : 231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К 5</w:t>
        <w:br/>
        <w:t>Т 384</w:t>
        <w:tab/>
        <w:t>   </w:t>
      </w:r>
      <w:r>
        <w:rPr>
          <w:b/>
          <w:bCs/>
          <w:color w:val="000000"/>
        </w:rPr>
        <w:t>Технологические регламенты процессов металлообработки и сборки в машиностроении</w:t>
      </w:r>
      <w:r>
        <w:rPr>
          <w:color w:val="000000"/>
        </w:rPr>
        <w:t>: учебное пособие для вузов / А. Г. Схиртладзе, В. П. Борискин, А. И. Пульбере [и др.]. - 2-е изд., перераб. и доп. - Старый Оскол: ООО "ТНТ", 2008. - 424 с. - ISBN 978-5-94178-153-9 : 367р.50к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И-73</w:t>
        <w:tab/>
        <w:t>   </w:t>
      </w:r>
      <w:r>
        <w:rPr>
          <w:b/>
          <w:bCs/>
          <w:color w:val="000000"/>
        </w:rPr>
        <w:t>Интегрированные системы проектирования и управления в машиностроении. Структура и состав</w:t>
      </w:r>
      <w:r>
        <w:rPr>
          <w:color w:val="000000"/>
        </w:rPr>
        <w:t>: учебное пособие для вузов / Т. Я. Лазарева, Ю. Ф. Мартемьянов, А. Г. Схиртладзе, В. П. Борискин. - Старый Оскол: ООО "ТНТ", 2008. - 236 с. - ISBN 978-5-94178-159-1 : 283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2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П-791</w:t>
        <w:tab/>
        <w:t>   </w:t>
      </w:r>
      <w:r>
        <w:rPr>
          <w:b/>
          <w:bCs/>
          <w:color w:val="000000"/>
        </w:rPr>
        <w:t>Проектирование участков и цехов машиностроительных производств</w:t>
      </w:r>
      <w:r>
        <w:rPr>
          <w:color w:val="000000"/>
        </w:rPr>
        <w:t>: учебное пособие для вузов / А. Г. Схиртладзе, В. П. Вороненко, В. В. Морозов [и др.]; под ред. В. В. Морозова. - Старый Оскол: ООО "ТНТ", 2008. - 452 с. - ISBN 978-5-94178-180-5 : 42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Г 834</w:t>
        <w:tab/>
      </w:r>
      <w:r>
        <w:rPr>
          <w:b/>
          <w:bCs/>
          <w:color w:val="000000"/>
        </w:rPr>
        <w:t>Григорьев С.Н.</w:t>
      </w:r>
      <w:r>
        <w:rPr>
          <w:color w:val="000000"/>
        </w:rPr>
        <w:br/>
        <w:t>   Технология обработки концентрированными потоками энергии: учебное пособие для вузов / С. Н. Григорьев, Е. В. Смоленцев, М. А. Волосова. - Старый Оскол: ООО "ТНТ", 2009. - 280 с. - ISBN 978-5-94178-130-0 : 299р.2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М 73</w:t>
        <w:tab/>
      </w:r>
      <w:r>
        <w:rPr>
          <w:b/>
          <w:bCs/>
          <w:color w:val="000000"/>
        </w:rPr>
        <w:t>Мнацаканян В.У.</w:t>
      </w:r>
      <w:r>
        <w:rPr>
          <w:color w:val="000000"/>
        </w:rPr>
        <w:br/>
        <w:t>   Нарезание зубчатых колес: учебное пособие для вузов / В. У. Мнацаканян, А. П. Гаевой, П. Ф. Бойко. - 2-е изд., стер. - Старый Оскол: ООО "ТНТ", 2007. - 96 с. - ISBN 978-5-94178-114-0 : 162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Проектирование и производство заготовок: учебное пособие для вузов / А. Г. Схиртладзе, В. П. Борискин, А. В. Макаров. - 3-е изд., перераб. и доп. - Старый Оскол: ООО "ТНТ", 2009. - 448 с. - ISBN 978-5-94178-152-2 : 320р.2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О-224</w:t>
        <w:tab/>
        <w:t>   </w:t>
      </w:r>
      <w:r>
        <w:rPr>
          <w:b/>
          <w:bCs/>
          <w:color w:val="000000"/>
        </w:rPr>
        <w:t>Оборудование машиностроительных предприятий</w:t>
      </w:r>
      <w:r>
        <w:rPr>
          <w:color w:val="000000"/>
        </w:rPr>
        <w:t>: учеб. пособие для вузов / А. Г. Схиртладзе, В. П. Борискин, В. И. Выходец [и др.]. - 2-е изд., перераб. и доп. - Старый Оскол: ООО "ТНТ", 2009. - 168 с. - ISBN 978-5-94178-125-6 : 204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У-677</w:t>
        <w:tab/>
        <w:t>   </w:t>
      </w:r>
      <w:r>
        <w:rPr>
          <w:b/>
          <w:bCs/>
          <w:color w:val="000000"/>
        </w:rPr>
        <w:t>Управление качеством в машиностроении</w:t>
      </w:r>
      <w:r>
        <w:rPr>
          <w:color w:val="000000"/>
        </w:rPr>
        <w:t>: учебное пособие для вузов / А. Ф. Гумеров, А. Г. Схиртладзе, В. А. Гречишников [и др.] . - Старый Оскол: ООО "ТНТ", 2008. - 168 с. - ISBN 978-5-94178-172-0 : 231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ческая оснастка машиностроительных производств: учеб. пособие. Т. 1 / А. Г. Схиртладзе, В. П. Борискин. - Старый Оскол: ООО "ТНТ", 2008. - 548 с. - ISBN 978-5-94178-160-7 : 472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ческая оснастка машиностроительных производств: учеб. пособие. Т. 2 / А. Г. Схиртладзе, В. П. Борискин. - Старый Оскол: ООО "ТНТ", 2008. - 520 с. - ISBN 978-5-94178-122-5 : 472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С 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ческая оснастка машиностроительных производств: учеб. пособие. Т. 3 / А. Г. Схиртладзе, В. П. Борискин. - Старый Оскол: ООО "ТНТ", 2009. - 540 с. - ISBN 978-5-94178-200-0 : 488р.2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5</w:t>
        <w:br/>
        <w:t>Ш 463</w:t>
        <w:tab/>
      </w:r>
      <w:r>
        <w:rPr>
          <w:b/>
          <w:bCs/>
          <w:color w:val="000000"/>
        </w:rPr>
        <w:t>Шемелин В.К.</w:t>
      </w:r>
      <w:r>
        <w:rPr>
          <w:color w:val="000000"/>
        </w:rPr>
        <w:br/>
        <w:t>   Управление системами и процессами : учебник для вузов / В. К. Шемелин, О. В. Хазанова. - Старый Оскол: ООО "ТНТ", 2007. - 320с. - ISBN 978-5-94178-049-5 : 31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Обработка металлов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2</w:t>
        <w:br/>
        <w:t>О-136</w:t>
        <w:tab/>
        <w:t>   </w:t>
      </w:r>
      <w:r>
        <w:rPr>
          <w:b/>
          <w:bCs/>
          <w:color w:val="000000"/>
        </w:rPr>
        <w:t>Обеспечение требуемого качества поверхностей деталей на основе управления динамической системой процесса выглаживания</w:t>
      </w:r>
      <w:r>
        <w:rPr>
          <w:color w:val="000000"/>
        </w:rPr>
        <w:t>: учебное пособие для вузов / В. П. Кузнецов, В. Г. Горгоц, В. Ф. Губанов [и др.]. - Старый Оскол: ООО "ТНТ", 2006. - 100 с. - ISBN 5-94178-114-8 : 173р.3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П 286</w:t>
        <w:tab/>
      </w:r>
      <w:r>
        <w:rPr>
          <w:b/>
          <w:bCs/>
          <w:color w:val="000000"/>
        </w:rPr>
        <w:t>Пестрецов С.И.</w:t>
      </w:r>
      <w:r>
        <w:rPr>
          <w:color w:val="000000"/>
        </w:rPr>
        <w:br/>
        <w:t>   Компьютерное моделирование и оптимизация процессов резания: учеб. пособие для спец. 151001 и магистр. программ 150400, 150900 всех форм обучения / С. И. Пестрецов; Тамб. гос. техн. ун-т. - Тамбов: ТГТУ, 2009. - 104 с. - ISBN 978-5-8265-0795-7 : 25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Т-384</w:t>
        <w:tab/>
        <w:t>   </w:t>
      </w:r>
      <w:r>
        <w:rPr>
          <w:b/>
          <w:bCs/>
          <w:color w:val="000000"/>
        </w:rPr>
        <w:t>Технология изготовления деталей на станках с ЧПУ</w:t>
      </w:r>
      <w:r>
        <w:rPr>
          <w:color w:val="000000"/>
        </w:rPr>
        <w:t>: учебное пособие для вузов / Ю. А. Бондаренко, А. А. Погонин, А. Г. Схиртладзе [и др.] . - Старый Оскол: ООО "ТНТ", 2007. - 292 с. - ISBN 978-5-94178-141-6 : 348р.6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ческое оборудование машиностроительных производств: учебное пособие для вузов / А. Г. Схиртладзе, Т. Н. Иванова, В. П. Борискин. - 2-е изд., перераб. и доп. - Старый Оскол: ООО "ТНТ", 2009. - 708 с. - ISBN 978-5-94178-124-9 : 472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К-687</w:t>
        <w:tab/>
      </w:r>
      <w:r>
        <w:rPr>
          <w:b/>
          <w:bCs/>
          <w:color w:val="000000"/>
        </w:rPr>
        <w:t>Коротков И.А.</w:t>
      </w:r>
      <w:r>
        <w:rPr>
          <w:color w:val="000000"/>
        </w:rPr>
        <w:br/>
        <w:t>   Фрезерный инструмент: учебное пособие для вузов / И. А. Коротков, А. Г. Схиртладзе, В. П. Борискин. - Старый Оскол: ООО "ТНТ", 2006. - 248 с. - ISBN 978-5-94178-118-0 : 267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Б-878</w:t>
        <w:tab/>
      </w:r>
      <w:r>
        <w:rPr>
          <w:b/>
          <w:bCs/>
          <w:color w:val="000000"/>
        </w:rPr>
        <w:t>Бржозовский Б.М.</w:t>
      </w:r>
      <w:r>
        <w:rPr>
          <w:color w:val="000000"/>
        </w:rPr>
        <w:br/>
        <w:t>   Управление станками и станочными комплексами: учебник для вузов / Б. М. Бржозовский, В. В. Мартынов, А. Г. Схиртладзе. - Старый Оскол: ООО "ТНТ", 2009. - 200 с. - ISBN 978-5-94178-188-1 : 252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Ю-741</w:t>
        <w:tab/>
      </w:r>
      <w:r>
        <w:rPr>
          <w:b/>
          <w:bCs/>
          <w:color w:val="000000"/>
        </w:rPr>
        <w:t>Юркевич В.В.</w:t>
      </w:r>
      <w:r>
        <w:rPr>
          <w:color w:val="000000"/>
        </w:rPr>
        <w:br/>
        <w:t>   Испытания, контроль и диагностика металлообрабатывающих станков: моногр. / В. В. Юркевич, А. Г. Схиртладзе, В. П. Борискин. - Старый Оскол: ООО "ТНТ", 2006. - 552 с. - ISBN 978-5-94178-117-2 : 357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Р-34</w:t>
        <w:tab/>
        <w:t>   </w:t>
      </w:r>
      <w:r>
        <w:rPr>
          <w:b/>
          <w:bCs/>
          <w:color w:val="000000"/>
        </w:rPr>
        <w:t>Резание материалов</w:t>
      </w:r>
      <w:r>
        <w:rPr>
          <w:color w:val="000000"/>
        </w:rPr>
        <w:t>: учебник для вузов / Е. Н. Требач, Г. А. Мелетьев, А. Г. Схиртладзе [и др.]. - 3-е изд., перераб. и доп. - Старый Оскол: ООО "ТНТ", 2009. - 512 с. - ISBN 978-5-94178-135-5 : 330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я обработки на горизонтально-расточных станках: учебное пособие для вузов / А. Г. Схиртладзе, В. П. Борискин. - Старый Оскол: ООО "ТНТ", 2008. - 464 с. - ISBN 978-5-94178-163-8 : 477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К 63</w:t>
        <w:br/>
        <w:t>Д 44</w:t>
        <w:tab/>
        <w:t>   </w:t>
      </w:r>
      <w:r>
        <w:rPr>
          <w:b/>
          <w:bCs/>
          <w:color w:val="000000"/>
        </w:rPr>
        <w:t>Диагностика и надежность автоматизированных систем</w:t>
      </w:r>
      <w:r>
        <w:rPr>
          <w:color w:val="000000"/>
        </w:rPr>
        <w:t>: учебник для вузов / Б. М. Бржозовский, А.А. Игнатьев, В. В. Мартынов, А. Г. Схиртладзе; под ред. Б. М. Бржозовского. - 2-е изд., перераб. и доп. - Старый Оскол: ООО "ТНТ", 2008. - 380 с. - ISBN 978-5-94178-171-3 : 330р.75к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Ф-796</w:t>
        <w:tab/>
        <w:t>   </w:t>
      </w:r>
      <w:r>
        <w:rPr>
          <w:b/>
          <w:bCs/>
          <w:color w:val="000000"/>
        </w:rPr>
        <w:t>Формообразующие инструменты машиностроительных производств. Инструменты общего назначения</w:t>
      </w:r>
      <w:r>
        <w:rPr>
          <w:color w:val="000000"/>
        </w:rPr>
        <w:t>: учебник для вузов / В. А. Гречишников, А. Г. Схиртладзе, В. П. Борискин [и др.] . - 2-е изд., перераб. и доп. - Старый Оскол: ООО "ТНТ", 2008. - 432 с. - ISBN 978-5-94178-158-4 : 346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С 765</w:t>
        <w:tab/>
        <w:t>   </w:t>
      </w:r>
      <w:r>
        <w:rPr>
          <w:b/>
          <w:bCs/>
          <w:color w:val="000000"/>
        </w:rPr>
        <w:t>Станочные гидравлические системы</w:t>
      </w:r>
      <w:r>
        <w:rPr>
          <w:color w:val="000000"/>
        </w:rPr>
        <w:t>: учебное пособие для вузов / А. Г. Схиртладзе, В. П. Борискин, В. И. Иванов [и др.] . - Старый Оскол: ООО "ТНТ", 2007. - 276 с. - ISBN 978-5-94178-133-1 : 273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П-791</w:t>
        <w:tab/>
        <w:t>   </w:t>
      </w:r>
      <w:r>
        <w:rPr>
          <w:b/>
          <w:bCs/>
          <w:color w:val="000000"/>
        </w:rPr>
        <w:t>Проектирование машиностроительных производств (механические цеха)</w:t>
      </w:r>
      <w:r>
        <w:rPr>
          <w:color w:val="000000"/>
        </w:rPr>
        <w:t>: учебное пособие для вузов / В. М. Балашов, В. В. Мешков, А. Г. Схиртладзе, В. П. Борискин. - 3-е изд., перераб. и доп. - Старый Оскол: ООО "ТНТ", 2009. - 200 с. - ISBN 978-5-94178-162-1 : 204р.7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К-893</w:t>
        <w:tab/>
      </w:r>
      <w:r>
        <w:rPr>
          <w:b/>
          <w:bCs/>
          <w:color w:val="000000"/>
        </w:rPr>
        <w:t>Кузьмин А.В.</w:t>
      </w:r>
      <w:r>
        <w:rPr>
          <w:color w:val="000000"/>
        </w:rPr>
        <w:br/>
        <w:t>   Теория систем автоматического управления: учебник для вузов / А. В. Кузьмин, А. Г. Схиртладзе. - Старый Оскол: ООО "ТНТ", 2009. - 224с. - (Тонкие наукоемкие технологии). - ISBN 978-5-94178-189-8 : 231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Р 339</w:t>
        <w:tab/>
        <w:t>   </w:t>
      </w:r>
      <w:r>
        <w:rPr>
          <w:b/>
          <w:bCs/>
          <w:color w:val="000000"/>
        </w:rPr>
        <w:t>Режущие инструменты</w:t>
      </w:r>
      <w:r>
        <w:rPr>
          <w:color w:val="000000"/>
        </w:rPr>
        <w:t>: учеб. пособие для вузов / В. А. Гречишников, С. Н. Григорьев, А. Г. Схиртладзе [и др.]. - Старый Оскол: ООО "ТНТ", 2009. - 388 с. - ISBN 978-5-94178-192-8 : 472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П 791</w:t>
        <w:tab/>
        <w:t>   </w:t>
      </w:r>
      <w:r>
        <w:rPr>
          <w:b/>
          <w:bCs/>
          <w:color w:val="000000"/>
        </w:rPr>
        <w:t>Проектирование режущих инструментов</w:t>
      </w:r>
      <w:r>
        <w:rPr>
          <w:color w:val="000000"/>
        </w:rPr>
        <w:t>: учеб. пособие для вузов / В. А. Гречишников, С. Н. Григорьев, И. А. Коротков, А. Г. Схиртладзе. - Старый Оскол: ООО "ТНТ", 2009. - 300 с. - ISBN 978-5-94178-179-9 : 31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С 739</w:t>
        <w:tab/>
        <w:t>   </w:t>
      </w:r>
      <w:r>
        <w:rPr>
          <w:b/>
          <w:bCs/>
          <w:color w:val="000000"/>
        </w:rPr>
        <w:t>Способы образования резьб на многошпиндельных станках и технология изготовления инструмента</w:t>
      </w:r>
      <w:r>
        <w:rPr>
          <w:color w:val="000000"/>
        </w:rPr>
        <w:t>: учеб. пособие для вузов / И. Я. Миронов, В. П. Кузнецов, О. А. Ямникова [и др.]. - Старый Оскол: ООО "ТНТ", 2007. - 208 с. - ISBN 978-5-94178-136-2 : 235р.2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Г-703</w:t>
        <w:tab/>
      </w:r>
      <w:r>
        <w:rPr>
          <w:b/>
          <w:bCs/>
          <w:color w:val="000000"/>
        </w:rPr>
        <w:t>Горохов В.А.</w:t>
      </w:r>
      <w:r>
        <w:rPr>
          <w:color w:val="000000"/>
        </w:rPr>
        <w:br/>
        <w:t>   Проектирование и расчет приспособлений: учебник для вузов / В. А. Горохов, А. Г. Схиртладзе. - Старый Оскол: ООО "ТНТ", 2008. - 304 с. - ISBN 978-5-94178-181-2 : 336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М-54</w:t>
        <w:tab/>
        <w:t>   </w:t>
      </w:r>
      <w:r>
        <w:rPr>
          <w:b/>
          <w:bCs/>
          <w:color w:val="000000"/>
        </w:rPr>
        <w:t>Металлорежущие станки</w:t>
      </w:r>
      <w:r>
        <w:rPr>
          <w:color w:val="000000"/>
        </w:rPr>
        <w:t>: учебник для вузов / В. Д. Ефремов, В. Д. Горохов, А. Г. Схиртладзе, И. А. Коротков; под общ. ред. П. И. Ящерицына . - 5-е изд., перераб. и доп. - Старый Оскол: ООО "ТНТ", 2009. - 696 с. - ISBN 978-5-94178-129-4 : 441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63</w:t>
        <w:br/>
        <w:t>К 893</w:t>
        <w:tab/>
      </w:r>
      <w:r>
        <w:rPr>
          <w:b/>
          <w:bCs/>
          <w:color w:val="000000"/>
        </w:rPr>
        <w:t>Кузьмин А.В.</w:t>
      </w:r>
      <w:r>
        <w:rPr>
          <w:color w:val="000000"/>
        </w:rPr>
        <w:br/>
        <w:t>   Основы построения систем числового программного управления: учебное пособие для вузов / А. В. Кузьмин, А. Г. Схиртладзе, В. П. Борискин. - Старый Оскол: ООО "ТНТ", 2008. - 283р.50к. - ISBN 978-5-94178-121-8 : 283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8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Сборка машин и механизмов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К 67/69</w:t>
        <w:br/>
        <w:t>О-753</w:t>
        <w:tab/>
        <w:t>   </w:t>
      </w:r>
      <w:r>
        <w:rPr>
          <w:b/>
          <w:bCs/>
          <w:color w:val="000000"/>
        </w:rPr>
        <w:t>Основы механосборочного производства</w:t>
      </w:r>
      <w:r>
        <w:rPr>
          <w:color w:val="000000"/>
        </w:rPr>
        <w:t>: учебное пособие для вузов / А. Г. Схиртладзе, В. Г. Осетров, Т. Н. Иванова [и др.] . - Старый Оскол: ООО "ТНТ", 2009. - 292 с. - ISBN 978-5-94178-190-4 : 262р.50к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К 7</w:t>
        <w:br/>
        <w:t>З-454</w:t>
        <w:tab/>
      </w:r>
      <w:r>
        <w:rPr>
          <w:b/>
          <w:bCs/>
          <w:color w:val="000000"/>
        </w:rPr>
        <w:t>Звягольский Ю.С.</w:t>
      </w:r>
      <w:r>
        <w:rPr>
          <w:color w:val="000000"/>
        </w:rPr>
        <w:br/>
        <w:t>   Технологическая оснастка заточных участков инструментальных цехов: учебное пособие для вузов / Ю. С. Звягольский, В. Г. Солоненко, А. Г. Схиртладзе. - Старый Оскол: ООО "ТНТ", 2008. - 244 с. - ISBN 978-5-94178-185-0 : 273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.                                                  </w:t>
      </w:r>
      <w:r>
        <w:rPr>
          <w:b/>
          <w:color w:val="000000"/>
          <w:u w:val="single"/>
        </w:rPr>
        <w:t>Химическая  технология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Л 1</w:t>
        <w:br/>
        <w:t>В 385</w:t>
        <w:tab/>
        <w:t>   </w:t>
      </w:r>
      <w:r>
        <w:rPr>
          <w:b/>
          <w:bCs/>
          <w:color w:val="000000"/>
        </w:rPr>
        <w:t>Весовое дозирование зернистых материалов</w:t>
      </w:r>
      <w:r>
        <w:rPr>
          <w:color w:val="000000"/>
        </w:rPr>
        <w:t xml:space="preserve"> / С. В. Першина, А. В. Каталымов, В. Г. Однолько, В. Ф. Першин. - М.: Машиностроение, 2009. - 260 с. - ISBN 978-5-94275-484-6 : 3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Л 1</w:t>
        <w:br/>
        <w:t>П 279</w:t>
        <w:tab/>
      </w:r>
      <w:r>
        <w:rPr>
          <w:b/>
          <w:bCs/>
          <w:color w:val="000000"/>
        </w:rPr>
        <w:t>Першин В.Ф.</w:t>
      </w:r>
      <w:r>
        <w:rPr>
          <w:color w:val="000000"/>
        </w:rPr>
        <w:br/>
        <w:t>   Переработка сыпучих материалов в машинах барабанного типа / В. Ф. Першин, В. Г. Однолько, С. В. Першина. - М.: Машиностроение, 2009. - 220 с. - ISBN 978-5-94275-483-9 : 3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Полимерные соединения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Л 71</w:t>
        <w:br/>
        <w:t>Т-352</w:t>
        <w:tab/>
        <w:t>   </w:t>
      </w:r>
      <w:r>
        <w:rPr>
          <w:b/>
          <w:bCs/>
          <w:color w:val="000000"/>
        </w:rPr>
        <w:t>Термореактивные полимерные композиты в машиностроении</w:t>
      </w:r>
      <w:r>
        <w:rPr>
          <w:color w:val="000000"/>
        </w:rPr>
        <w:t>: моногр. / А. Н. Бобрышев, Д. Е. Жарин, А. Ф. Гумеров [и др.]; под ред А. Н. Бобрышева . - Старый Оскол: ООО "ТНТ", 2008. - 152 с. - ISBN 978-5-94178-170-6 : 241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Л 71</w:t>
        <w:br/>
        <w:t>П 271</w:t>
        <w:tab/>
        <w:t>   </w:t>
      </w:r>
      <w:r>
        <w:rPr>
          <w:b/>
          <w:bCs/>
          <w:color w:val="000000"/>
        </w:rPr>
        <w:t>Переработка полимеров и композитов в твердой фазе</w:t>
      </w:r>
      <w:r>
        <w:rPr>
          <w:color w:val="000000"/>
        </w:rPr>
        <w:t>: учеб. пособие для вузов / Г. С. Баронин, А. М. Столин, М. Л. Кербер, В. М. Дмитриев. - Тамбов: ТГТУ, 2009. - 139 с. - ISBN 978-5-8265-0827-5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Н</w:t>
        <w:br/>
        <w:t>Д-56</w:t>
        <w:tab/>
      </w:r>
      <w:r>
        <w:rPr>
          <w:b/>
          <w:bCs/>
          <w:color w:val="000000"/>
        </w:rPr>
        <w:t>Добров Э.М.</w:t>
      </w:r>
      <w:r>
        <w:rPr>
          <w:color w:val="000000"/>
        </w:rPr>
        <w:br/>
        <w:t>   Механика грунтов: учебник для вузов / Э. М. Добров. - М.: Академия, 2008. - 272 с. - (Высшее проф. образование). - ISBN 978-5-7695-3949-7 : 397р.98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1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Н</w:t>
        <w:br/>
        <w:t>Т-382</w:t>
        <w:tab/>
        <w:t>   </w:t>
      </w:r>
      <w:r>
        <w:rPr>
          <w:b/>
          <w:bCs/>
          <w:color w:val="000000"/>
        </w:rPr>
        <w:t>Техническая эксплуатация жилых зданий</w:t>
      </w:r>
      <w:r>
        <w:rPr>
          <w:color w:val="000000"/>
        </w:rPr>
        <w:t>: учебник для вузов / С. Н. Нотенко, В. И. Римшин, А. Г. Ройтман [и др.]; под ред. В. И. Римшина. - 2-е изд., перераб. и доп. - М.: Высш. шк., 2008. - 638 с.: ил. - (Строительство). - ISBN 978-5-06-005354-8 : 76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10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Н</w:t>
        <w:br/>
        <w:t>У-932</w:t>
        <w:tab/>
      </w:r>
      <w:r>
        <w:rPr>
          <w:b/>
          <w:bCs/>
          <w:color w:val="000000"/>
        </w:rPr>
        <w:t>Ушаков И.И.</w:t>
      </w:r>
      <w:r>
        <w:rPr>
          <w:color w:val="000000"/>
        </w:rPr>
        <w:br/>
        <w:t>   Основы диагностики строительных конструкций: учебное пособие / И. И. Ушаков, Б. А. Бондарев. - Ростов н/Д: Феникс, 2008. - 204 с.: ил. - (Строительство). - ISBN 978-5-222-13123-7 : 8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фонде: в науч. аб.-2 экз., в уч. аб.- 10 экз.                                                        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О</w:t>
        <w:br/>
        <w:t>К 935</w:t>
        <w:tab/>
      </w:r>
      <w:r>
        <w:rPr>
          <w:b/>
          <w:bCs/>
          <w:color w:val="000000"/>
        </w:rPr>
        <w:t>Курочкин И.М.</w:t>
      </w:r>
      <w:r>
        <w:rPr>
          <w:color w:val="000000"/>
        </w:rPr>
        <w:br/>
        <w:t>   Техническая эксплуатация автомобилей: лаб. практикум / И. М. Курочкин, А. О. Хренников, Д. В. Доровских; Тамб. гос. техн. ун-т. - Тамбов: ТГТУ, 2009. - 80 с. - ISBN 978-5-8265-0823-7 : 1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11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О</w:t>
        <w:br/>
        <w:t>Г 524</w:t>
        <w:tab/>
      </w:r>
      <w:r>
        <w:rPr>
          <w:b/>
          <w:bCs/>
          <w:color w:val="000000"/>
        </w:rPr>
        <w:t>Глазков Ю.Е.</w:t>
      </w:r>
      <w:r>
        <w:rPr>
          <w:color w:val="000000"/>
        </w:rPr>
        <w:br/>
        <w:t>   Технологический расчет и планировка автотранспортных предприятий: учеб. пособие для вузов / Ю. Е. Глазков, Н. Е. Портнов, А. О. Хренников; Тамб. гос. техн. ун-т. - 2-е изд., перераб. и доп. - Тамбов: ТГТУ, 2009. - 92 с. - ISBN 978-5-8265-0778-0 : 11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0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О.я2</w:t>
        <w:br/>
        <w:t>С-741</w:t>
        <w:tab/>
        <w:t>   </w:t>
      </w:r>
      <w:r>
        <w:rPr>
          <w:b/>
          <w:bCs/>
          <w:color w:val="000000"/>
        </w:rPr>
        <w:t>Справочная энциклопедия дорожника</w:t>
      </w:r>
      <w:r>
        <w:rPr>
          <w:color w:val="000000"/>
        </w:rPr>
        <w:t>. Т. 7 : Безопасность дорожного движения / В. В. Сильянов, В. А. Аксенов, Б. Б. Анохин [и др.]; под ред. В. В. Сильянова. - М.: Информавтодор, 2009. - 433 с. - ISBN 5-900121-36-4 : 35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О.я2</w:t>
        <w:br/>
        <w:t>С-741</w:t>
        <w:tab/>
        <w:t>   </w:t>
      </w:r>
      <w:r>
        <w:rPr>
          <w:b/>
          <w:bCs/>
          <w:color w:val="000000"/>
        </w:rPr>
        <w:t>Справочная энциклопедия дорожника</w:t>
      </w:r>
      <w:r>
        <w:rPr>
          <w:color w:val="000000"/>
        </w:rPr>
        <w:t>. Т. 8 : Охрана окружающей среды при строительстве и ремонте автомобильных дорог / В. П. Подольский, В. Г. Артюхов, И. Е. Евгеньев [и др.]; под ред. В. П. Подольского. - М.: Информавтодор, 2008. - 503 с. - ISBN 5-900121-32-1 : 35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История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Т</w:t>
        <w:br/>
        <w:t>Е 722</w:t>
        <w:tab/>
      </w:r>
      <w:r>
        <w:rPr>
          <w:b/>
          <w:bCs/>
          <w:color w:val="000000"/>
        </w:rPr>
        <w:t>Ермалавичюс Ю.Ю.</w:t>
      </w:r>
      <w:r>
        <w:rPr>
          <w:color w:val="000000"/>
        </w:rPr>
        <w:br/>
        <w:t>   Будущее человечества: науч. анализ и прогноз / Ю. Ю. Ермалавичюс. - М., 2009. - 488 с. - ISBN 978-5-904188-01-6 : 8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Т</w:t>
        <w:br/>
        <w:t>В 638</w:t>
        <w:tab/>
        <w:t>   </w:t>
      </w:r>
      <w:r>
        <w:rPr>
          <w:b/>
          <w:bCs/>
          <w:color w:val="000000"/>
        </w:rPr>
        <w:t>Военный фактор в российской истории в XVIII - XX веках</w:t>
      </w:r>
      <w:r>
        <w:rPr>
          <w:color w:val="000000"/>
        </w:rPr>
        <w:t>: сб. ст. междунар. науч. конф. / Тамб. гос. техн. ун-т. - Тамбов: ТГТУ, 2009. - 168 с. - ISBN 978-5-8265-0816-9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Т</w:t>
        <w:br/>
        <w:t>К-891</w:t>
        <w:tab/>
      </w:r>
      <w:r>
        <w:rPr>
          <w:b/>
          <w:bCs/>
          <w:color w:val="000000"/>
        </w:rPr>
        <w:t>Кузнецов И.Н.</w:t>
      </w:r>
      <w:r>
        <w:rPr>
          <w:color w:val="000000"/>
        </w:rPr>
        <w:br/>
        <w:t>   Отечественная история: учебник для вузов / И. Н. Кузнецов. - 6-е изд., испр. и доп. - М.: Дашков и К, 2009. - 816 с. - ISBN 978-5-394-00286-1 : 264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45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К 891</w:t>
        <w:tab/>
      </w:r>
      <w:r>
        <w:rPr>
          <w:b/>
          <w:bCs/>
          <w:color w:val="000000"/>
        </w:rPr>
        <w:t>Кузнецова В.Б.</w:t>
      </w:r>
      <w:r>
        <w:rPr>
          <w:color w:val="000000"/>
        </w:rPr>
        <w:br/>
        <w:t>   Менеджмент: учеб. пособие / В. Б. Кузнецова, С. В. Смольяков; ФГОУ ВПО "Поволж. акад. гос. службы им. П.А. Столыпина". - Тамбов: Изд-во ИП Чеснокова А.В., 2009. - 208 с. - ISBN 978-5-903435-26-5 : 2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4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В-756</w:t>
        <w:tab/>
      </w:r>
      <w:r>
        <w:rPr>
          <w:b/>
          <w:bCs/>
          <w:color w:val="000000"/>
        </w:rPr>
        <w:t>Воронцова А.Н.</w:t>
      </w:r>
      <w:r>
        <w:rPr>
          <w:color w:val="000000"/>
        </w:rPr>
        <w:br/>
        <w:t>   Управление контролем в системе менеджмента качества: учебник для вузов / А. Н. Воронцова, Ю. Н. Полянчиков, А. Г. Схиртладзе. - Старый Оскол: ООО "ТНТ", 2008. - 300 с. - ISBN 978-5-94178-174-4 : 294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П 563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История управления качеством: учебное пособие для вузов / С. В. Пономарев, Е. С. Мищенко; Тамб. гос. техн. ун-т. - Тамбов: ТГТУ, 2009. - 83 с. - ISBN 978-5-8265-0819-0 : 10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3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О-641</w:t>
        <w:tab/>
        <w:t>   </w:t>
      </w:r>
      <w:r>
        <w:rPr>
          <w:b/>
          <w:bCs/>
          <w:color w:val="000000"/>
        </w:rPr>
        <w:t>Организация технологии производства машин</w:t>
      </w:r>
      <w:r>
        <w:rPr>
          <w:color w:val="000000"/>
        </w:rPr>
        <w:t>: учебное пособие для вузов / В. Г. Осетров, Ф. Ю. Свитковский, А. Г. Схиртладзе [и др.] . - Старый Оскол: ООО "ТНТ", 2007. - 224 с. - ISBN 5-94178-024-9 : 157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П-691</w:t>
        <w:tab/>
        <w:t>   </w:t>
      </w:r>
      <w:r>
        <w:rPr>
          <w:b/>
          <w:bCs/>
          <w:color w:val="000000"/>
        </w:rPr>
        <w:t>Практикум по экономическим дисциплинам для студентов технических специальностей</w:t>
      </w:r>
      <w:r>
        <w:rPr>
          <w:color w:val="000000"/>
        </w:rPr>
        <w:t>: учебное пособие для вузов / Н. Ф. Ревенко, А. Г. Схиртладзе, К. Д. Гайворонская [и др.] . - Старый Оскол: ООО "ТНТ", 2007. - 456 с. - ISBN 978-5-94178-142-3 : 341р.25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П 831</w:t>
        <w:tab/>
      </w:r>
      <w:r>
        <w:rPr>
          <w:b/>
          <w:bCs/>
          <w:color w:val="000000"/>
        </w:rPr>
        <w:t>Протасов Д.В.</w:t>
      </w:r>
      <w:r>
        <w:rPr>
          <w:color w:val="000000"/>
        </w:rPr>
        <w:br/>
        <w:t>   Теория и практика применения технологии бенчмаркинга для улучшения качества деятельности организации: монография / Д. В. Протасов; Тамб. гос. техн. ун-т. - Тамбов: ТГТУ, 2009. - 80 с. - ISBN 978-5-8265-0808-4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Л-171</w:t>
        <w:tab/>
      </w:r>
      <w:r>
        <w:rPr>
          <w:b/>
          <w:bCs/>
          <w:color w:val="000000"/>
        </w:rPr>
        <w:t>Лазарев И.А.</w:t>
      </w:r>
      <w:r>
        <w:rPr>
          <w:color w:val="000000"/>
        </w:rPr>
        <w:br/>
        <w:t>   Новая информационная экономика и сетевые механизмы развития / И. А. Лазарев, Г. С. Хижа, К. И. Лазарев. - 2-е изд., перераб. и доп. - М.: Дашков и К, 2008. - 244 с. - ISBN 978-5-91131-548-1 : 154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У</w:t>
        <w:br/>
        <w:t>Б 598</w:t>
        <w:tab/>
        <w:t>   </w:t>
      </w:r>
      <w:r>
        <w:rPr>
          <w:b/>
          <w:bCs/>
          <w:color w:val="000000"/>
        </w:rPr>
        <w:t>Бизнес, наука и образование: перспективы развития</w:t>
      </w:r>
      <w:r>
        <w:rPr>
          <w:color w:val="000000"/>
        </w:rPr>
        <w:t>: сб. тезисов докл. и науч. ст. 1-ой Всерос. конф. / Тамб. гос. техн. ун-т. - Тамбов: ТГТУ, 2009. - 160 с. - ISBN 978-5-8265-0829-9 : 250р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К-361</w:t>
        <w:tab/>
      </w:r>
      <w:r>
        <w:rPr>
          <w:b/>
          <w:bCs/>
          <w:color w:val="000000"/>
        </w:rPr>
        <w:t>Керимов В.Э.</w:t>
      </w:r>
      <w:r>
        <w:rPr>
          <w:color w:val="000000"/>
        </w:rPr>
        <w:br/>
        <w:t>   Бухгалтерский учет : учебник для вузов / В. Э. Керимов. - 2-е изд., изм. и доп. - М.: Дашков и К, 2009. - 776 с. - ISBN 978-5-91131-818-5 : 286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2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А-868</w:t>
        <w:tab/>
      </w:r>
      <w:r>
        <w:rPr>
          <w:b/>
          <w:bCs/>
          <w:color w:val="000000"/>
        </w:rPr>
        <w:t>Арустамов Э.А.</w:t>
      </w:r>
      <w:r>
        <w:rPr>
          <w:color w:val="000000"/>
        </w:rPr>
        <w:br/>
        <w:t>   Основы бизнеса: учебное пособие / Э. А. Арустамов. - 2-е изд. - М.: Дашков и К, 2009. - 232 с. - ISBN 978-5-91131-799-7 : 132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Б-483</w:t>
        <w:tab/>
      </w:r>
      <w:r>
        <w:rPr>
          <w:b/>
          <w:bCs/>
          <w:color w:val="000000"/>
        </w:rPr>
        <w:t>Бердышев С.Н.</w:t>
      </w:r>
      <w:r>
        <w:rPr>
          <w:color w:val="000000"/>
        </w:rPr>
        <w:br/>
        <w:t>   Информационный маркетинг: практ. пособие / С. Н. Бердышев. - М.: Дашков и К, 2009. - 216 с. - ISBN 978-5-394-00340-0 : 154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С 389</w:t>
        <w:tab/>
      </w:r>
      <w:r>
        <w:rPr>
          <w:b/>
          <w:bCs/>
          <w:color w:val="000000"/>
        </w:rPr>
        <w:t>Синяева И.М.</w:t>
      </w:r>
      <w:r>
        <w:rPr>
          <w:color w:val="000000"/>
        </w:rPr>
        <w:br/>
        <w:t>   Маркетинг в коммерции: учебник для вузов / И. М. Синяева, С. В. Земляк, В. В. Синяев; под ред. Л. П. Дашкова. - 2-е изд. - М.: Дашков и К, 2009. - 548 с. - ISBN 978-5-394-00504-6 : 308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Б-202</w:t>
        <w:tab/>
      </w:r>
      <w:r>
        <w:rPr>
          <w:b/>
          <w:bCs/>
          <w:color w:val="000000"/>
        </w:rPr>
        <w:t>Балдин К.В.</w:t>
      </w:r>
      <w:r>
        <w:rPr>
          <w:color w:val="000000"/>
        </w:rPr>
        <w:br/>
        <w:t>   Управленческие решения: учебник / К. В. Балдин, С. Н. Воробьев, В. Б. Уткин. - 6-е изд. - М.: Дашков и К, 2009. - 496 с. - ISBN 978-5-394-00430-8 : 209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уч. аб.-20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Т-985</w:t>
        <w:tab/>
      </w:r>
      <w:r>
        <w:rPr>
          <w:b/>
          <w:bCs/>
          <w:color w:val="000000"/>
        </w:rPr>
        <w:t>Тюриков А.Г.</w:t>
      </w:r>
      <w:r>
        <w:rPr>
          <w:color w:val="000000"/>
        </w:rPr>
        <w:br/>
        <w:t>   Интернет-реклама: учебное пособие / А. Г. Тюриков, Д. Е. Шляпин. - М.: Дашков и К, 2008. - 144 с. - ISBN 978-5-91131-453-8 : 99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Б-437</w:t>
        <w:tab/>
      </w:r>
      <w:r>
        <w:rPr>
          <w:b/>
          <w:bCs/>
          <w:color w:val="000000"/>
        </w:rPr>
        <w:t>Белотелова Н.П.</w:t>
      </w:r>
      <w:r>
        <w:rPr>
          <w:color w:val="000000"/>
        </w:rPr>
        <w:br/>
        <w:t>   Деньги. Кредит. Банки: учебник для вузов / Н. П. Белотелова. - М.: Дашков и К, 2009. - 484 с. - ISBN 978-5-91131-678-5 : 22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2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Г-59</w:t>
        <w:tab/>
      </w:r>
      <w:r>
        <w:rPr>
          <w:b/>
          <w:bCs/>
          <w:color w:val="000000"/>
        </w:rPr>
        <w:t>Годин А.М.</w:t>
      </w:r>
      <w:r>
        <w:rPr>
          <w:color w:val="000000"/>
        </w:rPr>
        <w:br/>
        <w:t>   Маркетинг: учебник для вузов / А. М. Годин. - 8-е изд., перераб. и доп. - М.: Дашков и К, 2010. - 672 с. - ISBN 978-5-394-00396-7 : 286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2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Е-515</w:t>
        <w:tab/>
      </w:r>
      <w:r>
        <w:rPr>
          <w:b/>
          <w:bCs/>
          <w:color w:val="000000"/>
        </w:rPr>
        <w:t>Елисова И.Н.</w:t>
      </w:r>
      <w:r>
        <w:rPr>
          <w:color w:val="000000"/>
        </w:rPr>
        <w:br/>
        <w:t>   Реорганизация компании: Налоговые и бухгалтерские вопросы / И. Н. Елисова. - М.: Главбух, 2009. - 112 с. - (Б-ка журн. "Главбух"). - 18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К 431</w:t>
        <w:tab/>
      </w:r>
      <w:r>
        <w:rPr>
          <w:b/>
          <w:bCs/>
          <w:color w:val="000000"/>
        </w:rPr>
        <w:t>Кирисов С.В.</w:t>
      </w:r>
      <w:r>
        <w:rPr>
          <w:color w:val="000000"/>
        </w:rPr>
        <w:br/>
        <w:t>   Теория и практика применения процессного подхода к управлению качеством деятельности организации: моногр. / С. В. Кирисов; Тамб. гос. техн. ун-т. - Тамбов: ТГТУ, 2009. - 80 с. - ISBN 978-5-8265-0814-5 : 8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Б 879</w:t>
        <w:tab/>
      </w:r>
      <w:r>
        <w:rPr>
          <w:b/>
          <w:bCs/>
          <w:color w:val="000000"/>
        </w:rPr>
        <w:t>Бригхэм Ю.</w:t>
      </w:r>
      <w:r>
        <w:rPr>
          <w:color w:val="000000"/>
        </w:rPr>
        <w:br/>
        <w:t>   Финансовый менеджмент: экспресс-курс: пер. с англ. / Ю. Бригхэм, Хьюстон Дж. - 4-е изд. - СПб.: Питер, 2009. - 544 с.: ил. - (Классический зарубежный учебник). - ISBN 978-5-91180-169-4 : 304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1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Б 879</w:t>
        <w:tab/>
      </w:r>
      <w:r>
        <w:rPr>
          <w:b/>
          <w:bCs/>
          <w:color w:val="000000"/>
        </w:rPr>
        <w:t>Бригхэм Ю.</w:t>
      </w:r>
      <w:r>
        <w:rPr>
          <w:color w:val="000000"/>
        </w:rPr>
        <w:br/>
        <w:t>   Финансовый менеджмент: пер. с англ. / Ю. Бригхэм, М. Эрхардт. - 10-е изд. - СПб.: Питер, 2009. - 960 с.: ил. - (Академия финансов). - ISBN 978-5-94723-537-1 : 873р.50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Б 424</w:t>
        <w:tab/>
      </w:r>
      <w:r>
        <w:rPr>
          <w:b/>
          <w:bCs/>
          <w:color w:val="000000"/>
        </w:rPr>
        <w:t>Беклемишев А.В.</w:t>
      </w:r>
      <w:r>
        <w:rPr>
          <w:color w:val="000000"/>
        </w:rPr>
        <w:br/>
        <w:t>   Управление финансами организации в условиях кризиса / А. В. Беклемишев, И. М. Брыкин. - М.: Финансовая газета, 2009. - 48 с. - (Финансовая газета: междунар. финансовый еженедельник). - ISBN 978-5-7054-0055-3 : 3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Ц 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>: годовой отчет 2008 г. / ЦБ РФ. - М.: Новости, 2008. - 265 с.: ил. - 20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Х 218</w:t>
        <w:tab/>
      </w:r>
      <w:r>
        <w:rPr>
          <w:b/>
          <w:bCs/>
          <w:color w:val="000000"/>
        </w:rPr>
        <w:t>Харрингтон Дж.</w:t>
      </w:r>
      <w:r>
        <w:rPr>
          <w:color w:val="000000"/>
        </w:rPr>
        <w:br/>
        <w:t>   Совершенство управления ресурсами / Харрингтон Дж.; пер. с англ. А. Л. Раскина, В. В. Шахлевича; под науч. ред. В. В. Брагина. - М.: РИА "Стандарты и качество", 2008. - 352 с.: ил. - (Деловое совершенство). - ISBN 978-5-94938-070-3 : 18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У</w:t>
        <w:br/>
        <w:t>Ш 579</w:t>
        <w:tab/>
      </w:r>
      <w:r>
        <w:rPr>
          <w:b/>
          <w:bCs/>
          <w:color w:val="000000"/>
        </w:rPr>
        <w:t>Шилкин С.А.</w:t>
      </w:r>
      <w:r>
        <w:rPr>
          <w:color w:val="000000"/>
        </w:rPr>
        <w:br/>
        <w:t>   Детские и больничные пособия. Примеры расчета для всех ситуаций / С. А. Шилкин. - М.: Главбух, 2009. - 111 с. - (Б-ка журн. "Главбух"). - 18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У 248</w:t>
        <w:br/>
        <w:t>Б 40</w:t>
        <w:tab/>
        <w:t>   </w:t>
      </w:r>
      <w:r>
        <w:rPr>
          <w:b/>
          <w:bCs/>
          <w:color w:val="000000"/>
        </w:rPr>
        <w:t>Безопасность труда в машиностроении в вопросах и ответах</w:t>
      </w:r>
      <w:r>
        <w:rPr>
          <w:color w:val="000000"/>
        </w:rPr>
        <w:t>: учебное пособие / В. Г. Еремин, В. В. Сафронов, А. Г. Схиртладзе, Г. А. Харламов. - Старый Оскол: ООО "ТНТ", 2009. - 240 с. - ISBN 978-5-94178-199-7 : 231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Х</w:t>
        <w:br/>
        <w:t>К 78</w:t>
        <w:tab/>
      </w:r>
      <w:r>
        <w:rPr>
          <w:b/>
          <w:bCs/>
          <w:color w:val="000000"/>
        </w:rPr>
        <w:t>Красинский В.В.</w:t>
      </w:r>
      <w:r>
        <w:rPr>
          <w:color w:val="000000"/>
        </w:rPr>
        <w:br/>
        <w:t>   Правовое обеспечение избирательного процесса в интересах национальной безопасности России: моногр. / В. В. Красинский. - Тамбов, 2009. - 466 с. - ISBN 978-5-88934-419-3 :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Х</w:t>
        <w:br/>
        <w:t>Д 40</w:t>
        <w:tab/>
      </w:r>
      <w:r>
        <w:rPr>
          <w:b/>
          <w:bCs/>
          <w:color w:val="000000"/>
        </w:rPr>
        <w:t xml:space="preserve">Джальчинов Д.Л. </w:t>
      </w:r>
      <w:r>
        <w:rPr>
          <w:color w:val="000000"/>
        </w:rPr>
        <w:br/>
        <w:t>   Сделки под контролем: управление налоговыми рисками / Д. Л. Джальчинов. - М.: Бух. учет, 2009. - 176 с. - (Б-ка журнала " Бух. учет"). - ISBN 9-771-561-4484 : 17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Х</w:t>
        <w:br/>
        <w:t>С-128</w:t>
        <w:tab/>
      </w:r>
      <w:r>
        <w:rPr>
          <w:b/>
          <w:bCs/>
          <w:color w:val="000000"/>
        </w:rPr>
        <w:t>Савельева М.В.</w:t>
      </w:r>
      <w:r>
        <w:rPr>
          <w:color w:val="000000"/>
        </w:rPr>
        <w:br/>
        <w:t>   Криминалистика: учебник для вузов / М. В. Савельева, А. Б. Смушкин. - М.: Дашков и К, 2009. - 608 с. - ISBN 978-5-91131-836-9 : 297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3 экз., в уч. аб.- 2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Х</w:t>
        <w:br/>
        <w:t>Б-435</w:t>
        <w:tab/>
      </w:r>
      <w:r>
        <w:rPr>
          <w:b/>
          <w:bCs/>
          <w:color w:val="000000"/>
        </w:rPr>
        <w:t>Белоносов В.О.</w:t>
      </w:r>
      <w:r>
        <w:rPr>
          <w:color w:val="000000"/>
        </w:rPr>
        <w:br/>
        <w:t>   Российский уголовный процесс: учебное пособие для вузов / В. О. Белоносов, И. В. Чернышева. - М.: Дашков и К, 2009. - 480 с. - ISBN 978-5-394-00445-2 : 22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2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Военное дело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Ц</w:t>
        <w:br/>
        <w:t>Б 40</w:t>
        <w:tab/>
        <w:t>   </w:t>
      </w:r>
      <w:r>
        <w:rPr>
          <w:b/>
          <w:bCs/>
          <w:color w:val="000000"/>
        </w:rPr>
        <w:t>Безопасность жизнедеятельности в дипломных проектах</w:t>
      </w:r>
      <w:r>
        <w:rPr>
          <w:color w:val="000000"/>
        </w:rPr>
        <w:t>: учеб. пособие / А. В. Бояршинов, В. М. Дмитриев, В. Ф. Егоров [и др.]. - Тамбов: ТГТУ, 2009. - 124 с. - ISBN 978-5-8265-0824-4 : 15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25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>Ч 73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Д-74</w:t>
        <w:tab/>
      </w:r>
      <w:r>
        <w:rPr>
          <w:b/>
          <w:bCs/>
          <w:color w:val="000000"/>
        </w:rPr>
        <w:t>Дригайло В.Г.</w:t>
      </w:r>
      <w:r>
        <w:rPr>
          <w:color w:val="000000"/>
        </w:rPr>
        <w:br/>
        <w:t>   Технология работы библиотеки: научно-практ. пособие / В. Г. Дригайло. - М.: Либерея-Бибинформ , 2009. - 544 с. - (Библиотекарь и время. ХХI век; Вып. №104). - ISBN 978-5-8161-0012-2 : 16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Ч 73</w:t>
        <w:br/>
        <w:t>А 809</w:t>
        <w:tab/>
      </w:r>
      <w:r>
        <w:rPr>
          <w:b/>
          <w:bCs/>
          <w:color w:val="000000"/>
        </w:rPr>
        <w:t>Арзуханов А.С.</w:t>
      </w:r>
      <w:r>
        <w:rPr>
          <w:color w:val="000000"/>
        </w:rPr>
        <w:br/>
        <w:t>   Технолог информационных систем: учеб.-метод. пособие для вузов / А. С. Арзуханов. - М.: Либерея-Бибинформ, 2008. - 111 с. - (Библиотекарь и время. ХХI век; вып. № 92). - ISBN 978-5-85129-175-3 : 105р.</w:t>
      </w:r>
    </w:p>
    <w:p>
      <w:pPr>
        <w:pStyle w:val="Normal"/>
        <w:rPr>
          <w:color w:val="000000"/>
        </w:rPr>
      </w:pPr>
      <w:r>
        <w:rPr/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Ч 73</w:t>
        <w:br/>
        <w:t>К 445</w:t>
        <w:tab/>
      </w:r>
      <w:r>
        <w:rPr>
          <w:b/>
          <w:bCs/>
          <w:color w:val="000000"/>
        </w:rPr>
        <w:t>Кисловская Г.А.</w:t>
      </w:r>
      <w:r>
        <w:rPr>
          <w:color w:val="000000"/>
        </w:rPr>
        <w:br/>
        <w:t>   Ретроспективная консерватория карточных каталогов: практ. пособие / Г. А. Кисловская. - М.: Либерея-Бибинформ, 2009. - 142 с. - (Библиотекарь и время. ХХI век; вып. № 109). - ISBN 978-5-8167-0012-2 : 120р.14к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6 в науч. аб.-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Иностранные языки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Ш 13(Нем)я2</w:t>
        <w:br/>
        <w:t>Р 895</w:t>
        <w:tab/>
        <w:t>   </w:t>
      </w:r>
      <w:r>
        <w:rPr>
          <w:b/>
          <w:bCs/>
          <w:color w:val="000000"/>
        </w:rPr>
        <w:t>Русско-немецкий словарь по водному хозяйству</w:t>
      </w:r>
      <w:r>
        <w:rPr>
          <w:color w:val="000000"/>
        </w:rPr>
        <w:t xml:space="preserve"> / сост.: Р. Кромер. - Карлсруэ: Изд-во ун-та Карлсруэ, 2004. - 678 с. - 2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Ш 13(Ан)</w:t>
        <w:br/>
        <w:t>Н 654</w:t>
        <w:tab/>
      </w:r>
      <w:r>
        <w:rPr>
          <w:b/>
          <w:bCs/>
          <w:color w:val="000000"/>
        </w:rPr>
        <w:t>Никульшина Н.Л.</w:t>
      </w:r>
      <w:r>
        <w:rPr>
          <w:color w:val="000000"/>
        </w:rPr>
        <w:br/>
        <w:t>   Английский язык для бухгалтеров: учеб. пособие / Н. Л. Никульшина, О. А. Гливенкова; Тамб. гос. техн. ун-т. - Тамбов: Грамота, 2007. - 120 с. - 15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Ю 9</w:t>
        <w:br/>
        <w:t>П-308</w:t>
        <w:tab/>
      </w:r>
      <w:r>
        <w:rPr>
          <w:b/>
          <w:bCs/>
          <w:color w:val="000000"/>
        </w:rPr>
        <w:t>Петровский А.В.</w:t>
      </w:r>
      <w:r>
        <w:rPr>
          <w:color w:val="000000"/>
        </w:rPr>
        <w:br/>
        <w:t>   Психология: учебник для вузов / А. В. Петровский, М. Г. Ярошевский. - 8-е изд., стер. - М.: Академия, 2008. - 512 с. - (Классическая учебная книга). - ISBN 978-5-7695-5149-9 : 302р.39к.</w:t>
      </w:r>
    </w:p>
    <w:p>
      <w:pPr>
        <w:pStyle w:val="Normal"/>
        <w:rPr>
          <w:color w:val="000000"/>
        </w:rPr>
      </w:pPr>
      <w:r>
        <w:rPr/>
        <w:t xml:space="preserve">  </w:t>
      </w:r>
      <w:r>
        <w:rPr>
          <w:color w:val="000000"/>
        </w:rPr>
        <w:t>В фонде: в уч. аб.-13 экз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b/>
          <w:color w:val="000000"/>
        </w:rPr>
        <w:t>МП</w:t>
        <w:br/>
      </w:r>
      <w:r>
        <w:rPr>
          <w:color w:val="000000"/>
        </w:rPr>
        <w:t>1862</w:t>
        <w:tab/>
      </w:r>
      <w:r>
        <w:rPr>
          <w:b/>
          <w:bCs/>
          <w:color w:val="000000"/>
        </w:rPr>
        <w:t>Кожухина О.Н.</w:t>
      </w:r>
      <w:r>
        <w:rPr>
          <w:color w:val="000000"/>
        </w:rPr>
        <w:br/>
        <w:t>   Технология производства работ нулевого цикла: метод. указ. для выполнения курс. проекта для 4 курса днев. и заоч. отд. 270102, 3 курса днев. отд. спец. 270105 / О. Н. Кожухина, П. В. Монастырев; Тамб. гос. техн. ун-т. - Тамбов: Изд-во Першина Р.В., 2007. - 29 с. - 3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33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МП</w:t>
        <w:br/>
        <w:t>1858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>   Неопределенный интеграл: метод. указ. / Н. П. Пучков, А. В. Щербакова, И. В. Петрова; Тамб. гос. техн. ун-т. - Тамбов: ТГТУ, 2009. - 20 с. - 2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287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МП</w:t>
        <w:br/>
        <w:t>1859</w:t>
        <w:tab/>
      </w:r>
      <w:r>
        <w:rPr>
          <w:b/>
          <w:bCs/>
          <w:color w:val="000000"/>
        </w:rPr>
        <w:t>Наумова М.Д.</w:t>
      </w:r>
      <w:r>
        <w:rPr>
          <w:color w:val="000000"/>
        </w:rPr>
        <w:br/>
        <w:t>   Политология: метод. указ. для всех спец. заоч. формы ускорен. обучения / М. Д. Наумова; Тамб. гос. техн. ун-т. - Тамбов: ТГТУ, 2009. - 24 с. - 3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92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МП</w:t>
        <w:br/>
        <w:t>1860</w:t>
        <w:tab/>
      </w:r>
      <w:r>
        <w:rPr>
          <w:b/>
          <w:bCs/>
          <w:color w:val="000000"/>
        </w:rPr>
        <w:t>Григорьева В.С.</w:t>
      </w:r>
      <w:r>
        <w:rPr>
          <w:color w:val="000000"/>
        </w:rPr>
        <w:br/>
        <w:t>   Говори по-немецки! : задания по развитию навыков устного речевого общения / В. С. Григорьева, З. Н. Кажанова; Тамб. гос. техн. ун-т. - Тамбов: ТГТУ, 2009. - 24 с. - 30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91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>ПР</w:t>
        <w:br/>
        <w:t>288</w:t>
        <w:tab/>
        <w:t>   </w:t>
      </w:r>
      <w:r>
        <w:rPr>
          <w:b/>
          <w:bCs/>
          <w:color w:val="000000"/>
        </w:rPr>
        <w:t>Менеджмент организации</w:t>
      </w:r>
      <w:r>
        <w:rPr>
          <w:color w:val="000000"/>
        </w:rPr>
        <w:t>: программа учеб., производств. и преддиплом. практики / Н. В. Мартынова, Г. М. Золотарева, В. Л. Пархоменко, Л. В. Минько; Тамб. гос. техн. ун-т. - Тамбов: Изд-во ИП Чеснокова А.В., 2009. - 20 с. - 15р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9 экз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cs="Tahoma"/>
      <w:color w:val="000088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color w:val="000088"/>
      <w:sz w:val="24"/>
      <w:szCs w:val="24"/>
    </w:rPr>
  </w:style>
  <w:style w:type="character" w:styleId="Style16">
    <w:name w:val="Нижний колонтитул Знак"/>
    <w:basedOn w:val="Style12"/>
    <w:qFormat/>
    <w:rPr>
      <w:color w:val="000088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31:00Z</dcterms:created>
  <dc:creator>vic</dc:creator>
  <dc:description/>
  <cp:keywords/>
  <dc:language>en-US</dc:language>
  <cp:lastModifiedBy>irina</cp:lastModifiedBy>
  <dcterms:modified xsi:type="dcterms:W3CDTF">2009-09-25T07:15:00Z</dcterms:modified>
  <cp:revision>18</cp:revision>
  <dc:subject/>
  <dc:title>Указатель</dc:title>
</cp:coreProperties>
</file>