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lang w:val="en-US"/>
        </w:rPr>
        <w:t xml:space="preserve">            </w:t>
      </w:r>
      <w:r>
        <w:rPr/>
        <w:t>ГОСУДАРСТВЕННОЕ ОБРАЗОВАТЕЛЬНОЕ УЧРЕЖДЕНИЕ</w:t>
      </w:r>
    </w:p>
    <w:p>
      <w:pPr>
        <w:pStyle w:val="Heading"/>
        <w:rPr/>
      </w:pPr>
      <w:r>
        <w:rPr/>
        <w:t>ВЫСШЕГО ПРОФЕССИОНАЛЬНОГО ОБРАЗОВАНИЯ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АМБОВСКИЙ ГОСУДАРСТВЕННЫЙ ТЕХНИЧЕСКИЙ УНИВЕРСИТЕТ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before="0" w:after="222"/>
        <w:rPr/>
      </w:pPr>
      <w:r>
        <w:rPr>
          <w:color w:val="000000"/>
          <w:sz w:val="28"/>
        </w:rPr>
        <w:t xml:space="preserve">                                        </w:t>
      </w:r>
      <w:r>
        <w:rPr>
          <w:color w:val="000000"/>
          <w:sz w:val="28"/>
        </w:rPr>
        <w:t>НАУЧНАЯ   БИБЛИОТЕК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Научно-библиографический отде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       </w:t>
      </w:r>
      <w:r>
        <w:rPr>
          <w:b/>
          <w:color w:val="000000"/>
          <w:sz w:val="28"/>
          <w:szCs w:val="28"/>
        </w:rPr>
        <w:t>НОВЫЕ КНИ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</w:t>
      </w:r>
      <w:r>
        <w:rPr>
          <w:color w:val="000000"/>
          <w:sz w:val="28"/>
        </w:rPr>
        <w:t>Текущий библиографический указатель  № 9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24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ентябрь, 2010</w:t>
      </w:r>
      <w:r>
        <w:br w:type="page"/>
      </w:r>
    </w:p>
    <w:p>
      <w:pPr>
        <w:pStyle w:val="Heading1"/>
        <w:spacing w:before="24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hanging="567"/>
        <w:rPr>
          <w:b/>
          <w:b/>
          <w:color w:val="000000"/>
        </w:rPr>
      </w:pPr>
      <w:r>
        <w:rPr>
          <w:b/>
          <w:color w:val="000000"/>
        </w:rPr>
        <w:t>Ноосф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Физ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Хим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Естественные на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Нанотехнолог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лектро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/>
      </w:pPr>
      <w:r>
        <w:rPr>
          <w:b/>
          <w:color w:val="000000"/>
        </w:rPr>
        <w:t>Радиотехника. Автоматика.  Вычислительная 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ашиностро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Коррозия металл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Приборостро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Химические технолог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Пищевые производ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Легкая промышленн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Строи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ранспор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Сельское хозяй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едици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Соци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История.  Крае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кономика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>21. Политика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>22.  Государство и право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3.  Культура.  Образование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4.  Языкознание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5.  Религия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>26.  Философия.  Логика.  Психология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7.  Справочные издания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8.  Труды сотрудников ТГТУ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9.  Электронные издания</w:t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1 раз в месяц.</w:t>
      </w:r>
    </w:p>
    <w:p>
      <w:pPr>
        <w:pStyle w:val="Normal"/>
        <w:tabs>
          <w:tab w:val="clear" w:pos="708"/>
          <w:tab w:val="left" w:pos="5240" w:leader="none"/>
        </w:tabs>
        <w:spacing w:before="0" w:after="444"/>
        <w:ind w:firstLine="54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ind w:firstLine="54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Heading3"/>
        <w:rPr>
          <w:color w:val="000000"/>
          <w:u w:val="single"/>
        </w:rPr>
      </w:pPr>
      <w:r>
        <w:rPr>
          <w:color w:val="000000"/>
        </w:rPr>
        <w:t xml:space="preserve">                                                        </w:t>
      </w:r>
      <w:r>
        <w:rPr>
          <w:color w:val="000000"/>
          <w:lang w:val="en-US"/>
        </w:rPr>
        <w:t xml:space="preserve"> </w:t>
      </w:r>
      <w:r>
        <w:rPr>
          <w:color w:val="000000"/>
          <w:u w:val="single"/>
        </w:rPr>
        <w:t>Ноосфера</w:t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Б</w:t>
        <w:br/>
        <w:t>Э 684</w:t>
        <w:tab/>
        <w:t>   </w:t>
      </w:r>
      <w:r>
        <w:rPr>
          <w:b/>
          <w:bCs/>
          <w:color w:val="000000"/>
        </w:rPr>
        <w:t>Энциклопедическая серия основ ноосферного перехода</w:t>
      </w:r>
      <w:r>
        <w:rPr>
          <w:color w:val="000000"/>
        </w:rPr>
        <w:t>. Т. 1 : Становление человека / А. Г. Маленков. - М.: Mageric, 2008. - 208 c.: ил. - ISBN 978-5-91738-003-2 : 12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Б</w:t>
        <w:br/>
        <w:t>Э-684</w:t>
        <w:tab/>
        <w:t>   </w:t>
      </w:r>
      <w:r>
        <w:rPr>
          <w:b/>
          <w:bCs/>
          <w:color w:val="000000"/>
        </w:rPr>
        <w:t>Энциклопедическая серия основ ноосферного перехода</w:t>
      </w:r>
      <w:r>
        <w:rPr>
          <w:color w:val="000000"/>
        </w:rPr>
        <w:t>. Т. 2 : Ноосфера и человек ноосферы / А. Г. Маленков. - М.: Mageric, 2009. - 368 c.: ил. - ISBN 978-5-902778-11-0 : 20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</w:t>
      </w:r>
      <w:r>
        <w:rPr>
          <w:b/>
          <w:color w:val="000000"/>
          <w:u w:val="single"/>
        </w:rPr>
        <w:t>Физика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В 3</w:t>
        <w:br/>
        <w:t>С 37</w:t>
        <w:tab/>
      </w:r>
      <w:r>
        <w:rPr>
          <w:b/>
          <w:bCs/>
          <w:color w:val="000000"/>
        </w:rPr>
        <w:t>Симаков Г.</w:t>
      </w:r>
      <w:r>
        <w:rPr>
          <w:color w:val="000000"/>
        </w:rPr>
        <w:br/>
        <w:t>   Об унитарной физике / Г. Симаков. - Ростов н/Д: ООО "АркОл", 2009. - 64 с. - 5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   </w:t>
      </w:r>
      <w:r>
        <w:rPr>
          <w:b/>
          <w:color w:val="000000"/>
          <w:u w:val="single"/>
        </w:rPr>
        <w:t xml:space="preserve">Химия </w:t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Г 2</w:t>
        <w:br/>
        <w:t>А 132</w:t>
        <w:tab/>
      </w:r>
      <w:r>
        <w:rPr>
          <w:b/>
          <w:bCs/>
          <w:color w:val="000000"/>
        </w:rPr>
        <w:t>Абакумова Н.А.</w:t>
      </w:r>
      <w:r>
        <w:rPr>
          <w:color w:val="000000"/>
        </w:rPr>
        <w:br/>
        <w:t>   Органическая химия и основы биохимии: учеб. пособие для 1, 2, 3 курсов спец. 240902, 240401, 240802, 260601 всех форм обучения. Ч.1 / Н. А. Абакумова, Н. Н. Быкова; Тамб. гос. техн. ун-т. - Тамбов: ТГТУ, 2010. - 112 с. - ISBN 978-5-8265-0922-7 : 14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67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Г 5/6</w:t>
        <w:br/>
        <w:t>Ц 941</w:t>
        <w:tab/>
      </w:r>
      <w:r>
        <w:rPr>
          <w:b/>
          <w:bCs/>
          <w:color w:val="000000"/>
        </w:rPr>
        <w:t>Цыганкова Л.Е.</w:t>
      </w:r>
      <w:r>
        <w:rPr>
          <w:color w:val="000000"/>
        </w:rPr>
        <w:br/>
        <w:t>   Сборник задач по физической химии (химическая кинетика и электрохимия): учеб.-метод. пособие / Л. Е. Цыганкова, В. И. Вигдорович; Тамб. гос. ун-т им. Г. Р. Державина. - Тамбов: Изд-во Першина Р.В., 2010. - 100 с. - ISBN 5-91253-267-4 : 7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</w:t>
      </w:r>
      <w:r>
        <w:rPr>
          <w:b/>
          <w:color w:val="000000"/>
          <w:u w:val="single"/>
        </w:rPr>
        <w:t>Естественные науки</w:t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Е</w:t>
        <w:br/>
        <w:t>А-424</w:t>
        <w:tab/>
      </w:r>
      <w:r>
        <w:rPr>
          <w:b/>
          <w:bCs/>
          <w:color w:val="000000"/>
        </w:rPr>
        <w:t>Аксенов Г.П.</w:t>
      </w:r>
      <w:r>
        <w:rPr>
          <w:color w:val="000000"/>
        </w:rPr>
        <w:br/>
        <w:t>   Вернадский / Г. П. Аксенов. - 2-е изд., испр. и доп. - М.: Мол. гвардия, 2010. - 565 с.: ил. - (Жизнь замечат. людей; Сер. биогр.; Вып. 1208). - ISBN 978-5-235-03306-1 : 63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  <w:u w:val="single"/>
        </w:rPr>
        <w:t>Нанотехнологии</w:t>
      </w:r>
    </w:p>
    <w:p>
      <w:pPr>
        <w:pStyle w:val="Normal"/>
        <w:tabs>
          <w:tab w:val="clear" w:pos="708"/>
          <w:tab w:val="left" w:pos="1178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Ж</w:t>
        <w:br/>
        <w:t>И 537</w:t>
        <w:tab/>
        <w:t>   </w:t>
      </w:r>
      <w:r>
        <w:rPr>
          <w:b/>
          <w:bCs/>
          <w:color w:val="000000"/>
        </w:rPr>
        <w:t>Иммуно- и нанобиотехнология</w:t>
      </w:r>
      <w:r>
        <w:rPr>
          <w:color w:val="000000"/>
        </w:rPr>
        <w:t>: учеб. пособие для проф. образования / Э. Г. Деева, В. А. Галынкин, О. И. Киселев [и др.]. - СПб.: Проспект Науки, 2008. - 216 с. - ISBN 978-5-903090-16-7 : 60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  <w:u w:val="single"/>
        </w:rPr>
        <w:t>Электротехника</w:t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З 2</w:t>
        <w:br/>
        <w:t>Н 133</w:t>
        <w:tab/>
      </w:r>
      <w:r>
        <w:rPr>
          <w:b/>
          <w:bCs/>
          <w:color w:val="000000"/>
        </w:rPr>
        <w:t>Набатов К.А.</w:t>
      </w:r>
      <w:r>
        <w:rPr>
          <w:color w:val="000000"/>
        </w:rPr>
        <w:br/>
        <w:t>   Высоковольтные вакуумные выключатели распределительных устройств: учеб. пособие для студ. спец. 140211 "Электроснабжение" всех форм обучения / К. А. Набатов, В. В. Афонин. - Тамбов: ТГТУ, 2010. - 96 с. - ISBN 978-5-8265-0961-6 : 12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– 40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З 2</w:t>
        <w:br/>
        <w:t>А 741</w:t>
        <w:tab/>
      </w:r>
      <w:r>
        <w:rPr>
          <w:b/>
          <w:bCs/>
          <w:color w:val="000000"/>
        </w:rPr>
        <w:t>Анцев И.Б.</w:t>
      </w:r>
      <w:r>
        <w:rPr>
          <w:color w:val="000000"/>
        </w:rPr>
        <w:br/>
        <w:t>   Основы проектирования внутренних электрических сетей: учеб. пособие для вузов / И. Б. Анцев, В. Н. Силенко. - СПб.: Проспект Науки, 2010. - 272 с. - ISBN 978-5-903090-37-2 : 70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                           </w:t>
      </w:r>
    </w:p>
    <w:p>
      <w:pPr>
        <w:pStyle w:val="Normal"/>
        <w:tabs>
          <w:tab w:val="clear" w:pos="708"/>
          <w:tab w:val="left" w:pos="117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</w:t>
      </w:r>
      <w:r>
        <w:rPr>
          <w:b/>
          <w:color w:val="000000"/>
          <w:u w:val="single"/>
        </w:rPr>
        <w:t>Радиотехника.   Автоматика.   Вычислительная техника</w:t>
      </w:r>
    </w:p>
    <w:p>
      <w:pPr>
        <w:pStyle w:val="Normal"/>
        <w:tabs>
          <w:tab w:val="clear" w:pos="708"/>
          <w:tab w:val="left" w:pos="1178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З 84</w:t>
        <w:br/>
        <w:t>Г 542</w:t>
        <w:tab/>
      </w:r>
      <w:r>
        <w:rPr>
          <w:b/>
          <w:bCs/>
          <w:color w:val="000000"/>
        </w:rPr>
        <w:t>Глинкин Е.И.</w:t>
      </w:r>
      <w:r>
        <w:rPr>
          <w:color w:val="000000"/>
        </w:rPr>
        <w:br/>
        <w:t>   Технология аналого-цифровых преобразователей: монография / Е. И. Глинкин, М. Е. Глинкин; Тамб. гос. техн. ун-т. - Тамбов: ТГТУ, 2008. - 140 с. - ISBN 978-5-8265-0737-7 : 9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З 96</w:t>
        <w:br/>
        <w:t>П 936</w:t>
        <w:tab/>
      </w:r>
      <w:r>
        <w:rPr>
          <w:b/>
          <w:bCs/>
          <w:color w:val="000000"/>
        </w:rPr>
        <w:t>Пшихопов В.Х.</w:t>
      </w:r>
      <w:r>
        <w:rPr>
          <w:color w:val="000000"/>
        </w:rPr>
        <w:br/>
        <w:t>   Оценивание и управление в сложных динамических системах: моногр. / В. Х. Пшихопов, М. Ю. Медведев. - М.: Физматлит, 2009. - 295 с. - ISBN 978-5-9221-1176-8 : 40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З 97</w:t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Н 172</w:t>
        <w:tab/>
        <w:t>   </w:t>
      </w:r>
      <w:r>
        <w:rPr>
          <w:b/>
          <w:bCs/>
          <w:color w:val="000000"/>
        </w:rPr>
        <w:t>Надежность информационных систем</w:t>
      </w:r>
      <w:r>
        <w:rPr>
          <w:color w:val="000000"/>
        </w:rPr>
        <w:t>: учеб. пособие для студ. вузов, обуч. по направлению 230200, 230201 / О. Г. Иванова, Н. Г. Мосягина, К. А. Набатов, Тамб. гос. техн. ун-т. - Тамбов: ТГТУ, 2010. - 160 с. - ISBN 978-5-8265-0961-1 : 20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 аб.- 5 экз., в уч. аб.- 58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</w:t>
      </w:r>
      <w:r>
        <w:rPr>
          <w:b/>
          <w:color w:val="000000"/>
          <w:u w:val="single"/>
        </w:rPr>
        <w:t>Машиностроение</w:t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К 4я2</w:t>
        <w:br/>
        <w:t>Ц-287</w:t>
        <w:tab/>
      </w:r>
      <w:r>
        <w:rPr>
          <w:b/>
          <w:bCs/>
          <w:color w:val="000000"/>
        </w:rPr>
        <w:t>Цвияк А.</w:t>
      </w:r>
      <w:r>
        <w:rPr>
          <w:color w:val="000000"/>
        </w:rPr>
        <w:br/>
        <w:t>   Справочник машиностроителя-международника / А. Цвияк. - Израиль, 2005. - 320 с. - 80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17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</w:t>
      </w:r>
      <w:r>
        <w:rPr>
          <w:b/>
          <w:color w:val="000000"/>
          <w:u w:val="single"/>
        </w:rPr>
        <w:t>Коррозия металлов</w:t>
      </w:r>
    </w:p>
    <w:p>
      <w:pPr>
        <w:pStyle w:val="Normal"/>
        <w:tabs>
          <w:tab w:val="clear" w:pos="708"/>
          <w:tab w:val="left" w:pos="1178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К 66</w:t>
        <w:br/>
        <w:t>Ц 941</w:t>
        <w:tab/>
      </w:r>
      <w:r>
        <w:rPr>
          <w:b/>
          <w:bCs/>
          <w:color w:val="000000"/>
        </w:rPr>
        <w:t>Цыганкова Л.Е.</w:t>
      </w:r>
      <w:r>
        <w:rPr>
          <w:color w:val="000000"/>
        </w:rPr>
        <w:br/>
        <w:t>   Ингибиторы коррозии металлов: учеб. пособие / Л. Е. Цыганкова, В. И. Вигдорович; Тамб. гос. ун-т им. Г. Р. Державина. - 2-е изд., перераб. и доп. - Тамбов: Изд-во Першина Р.В., 2010. - 270 с. - ISBN 5-91253-261-5 : 11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К 66</w:t>
        <w:br/>
        <w:t>Ц 941</w:t>
        <w:tab/>
      </w:r>
      <w:r>
        <w:rPr>
          <w:b/>
          <w:bCs/>
          <w:color w:val="000000"/>
        </w:rPr>
        <w:t>Цыганкова Л.Е.</w:t>
      </w:r>
      <w:r>
        <w:rPr>
          <w:color w:val="000000"/>
        </w:rPr>
        <w:br/>
        <w:t>   Лабораторный практикум по химическому сопротивлению материалов и защите от коррозии: учеб. пособие / Л. Е. Цыганкова, В. И. Вигдорович; Тамб. гос. ун-т им. Г. Р. Державина. - 2-е изд., перераб. и доп. - Тамбов: Изд-во Першина Р.В., 2010. - 198 с. - ISBN 5-91253-264-Х : 10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К 66</w:t>
        <w:br/>
        <w:t>В 413</w:t>
        <w:tab/>
      </w:r>
      <w:r>
        <w:rPr>
          <w:b/>
          <w:bCs/>
          <w:color w:val="000000"/>
        </w:rPr>
        <w:t>Вигдорович В.И.</w:t>
      </w:r>
      <w:r>
        <w:rPr>
          <w:color w:val="000000"/>
        </w:rPr>
        <w:br/>
        <w:t>   Кинетика и механизм электродных реакций в процессах коррозии металлов: учеб. пособие / В. И. Вигдорович, Л. Е. Цыганкова; Тамб. гос. ун-т им. Г. Р. Державина. - 2-е изд., перераб. и доп. - Тамбов: Изд-во Першина Р.В., 2010. - 127 с. - ISBN 5-91253-266-6 : 8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 xml:space="preserve">                                                     </w:t>
      </w:r>
      <w:r>
        <w:rPr>
          <w:b/>
          <w:color w:val="000000"/>
          <w:u w:val="single"/>
        </w:rPr>
        <w:t>Приборостроение</w:t>
      </w:r>
    </w:p>
    <w:p>
      <w:pPr>
        <w:pStyle w:val="Normal"/>
        <w:tabs>
          <w:tab w:val="clear" w:pos="708"/>
          <w:tab w:val="left" w:pos="1178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К 9я2</w:t>
        <w:br/>
        <w:t>Ч-259</w:t>
        <w:tab/>
        <w:t>   </w:t>
      </w:r>
      <w:r>
        <w:rPr>
          <w:b/>
          <w:bCs/>
          <w:color w:val="000000"/>
        </w:rPr>
        <w:t>Часы мира</w:t>
      </w:r>
      <w:r>
        <w:rPr>
          <w:color w:val="000000"/>
        </w:rPr>
        <w:t xml:space="preserve"> / ред. группа: Е. Дубровская [и др.]. - М.: Мир энциклопедий Аванта+, 2008. - 180 с.: ил. - (Самые красивые и знаменитые). - ISBN 978-5-98986-150-7 : 30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</w:t>
      </w:r>
      <w:r>
        <w:rPr>
          <w:b/>
          <w:color w:val="000000"/>
          <w:u w:val="single"/>
        </w:rPr>
        <w:t>Химические технологии</w:t>
      </w:r>
    </w:p>
    <w:p>
      <w:pPr>
        <w:pStyle w:val="Normal"/>
        <w:tabs>
          <w:tab w:val="clear" w:pos="708"/>
          <w:tab w:val="left" w:pos="1178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  </w:t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Л</w:t>
        <w:br/>
        <w:t>М-749</w:t>
        <w:tab/>
      </w:r>
      <w:r>
        <w:rPr>
          <w:b/>
          <w:bCs/>
          <w:color w:val="000000"/>
        </w:rPr>
        <w:t>Мокрушин В.С.</w:t>
      </w:r>
      <w:r>
        <w:rPr>
          <w:color w:val="000000"/>
        </w:rPr>
        <w:br/>
        <w:t>   Основы химии и технологии биоорганических и синтетических лекарственных веществ: учеб. пособие для вузов / В. С. Мокрушин, Г. А. Вавилов. - СПб.: Проспект Науки, 2009. - 496 с. - ISBN 978-5-903090-23-5 : 75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Л 1</w:t>
        <w:br/>
        <w:t>Д 935</w:t>
        <w:tab/>
      </w:r>
      <w:r>
        <w:rPr>
          <w:b/>
          <w:bCs/>
          <w:color w:val="000000"/>
        </w:rPr>
        <w:t>Дьяконов С.Г.</w:t>
      </w:r>
      <w:r>
        <w:rPr>
          <w:color w:val="000000"/>
        </w:rPr>
        <w:br/>
        <w:t>   Теоретические основы проектирования промышленных аппаратов химической технологии на базе сопряженного физического и математического моделирования: моногр. / С. Г. Дьяконов, В. В. Елизаров, В. И. Елизаров; Казанский ГТУ. - Казань: КГТУ, 2009. - 456 с. - ISBN 978-5-7882-0795-7 : 26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Л 2/3</w:t>
        <w:br/>
        <w:t>Э-455</w:t>
        <w:tab/>
        <w:t>   </w:t>
      </w:r>
      <w:r>
        <w:rPr>
          <w:b/>
          <w:bCs/>
          <w:color w:val="000000"/>
        </w:rPr>
        <w:t>Электротермические процессы и реакторы</w:t>
      </w:r>
      <w:r>
        <w:rPr>
          <w:color w:val="000000"/>
        </w:rPr>
        <w:t>: учебное пособие для вузов / С. П. Богданов, К. Б. Козлов, Б. А. Лавров, Э. Я. Соловейчик. - СПб.: Проспект Науки, 2009. - 424 с. - ISBN 978-5-903090-32-7 : 82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Л 71</w:t>
        <w:br/>
        <w:t>А-432</w:t>
        <w:tab/>
        <w:t>   </w:t>
      </w:r>
      <w:r>
        <w:rPr>
          <w:b/>
          <w:bCs/>
          <w:color w:val="000000"/>
        </w:rPr>
        <w:t>Активирующее смешение в технологии полимеров</w:t>
      </w:r>
      <w:r>
        <w:rPr>
          <w:color w:val="000000"/>
        </w:rPr>
        <w:t>: учебное пособие для вузов / В. В. Богданов [и др.]; под ред. В. В. Богданова. - СПб.: Проспект Науки, 2008. - 328 с. - ISBN 978-5-903090-12-9 : 75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</w:t>
      </w:r>
      <w:r>
        <w:rPr>
          <w:b/>
          <w:color w:val="000000"/>
          <w:u w:val="single"/>
        </w:rPr>
        <w:t>Пищевые производства</w:t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Л 8/9</w:t>
        <w:br/>
        <w:t>М 441</w:t>
        <w:tab/>
      </w:r>
      <w:r>
        <w:rPr>
          <w:b/>
          <w:bCs/>
          <w:color w:val="000000"/>
        </w:rPr>
        <w:t>Мезенова О.Я.</w:t>
      </w:r>
      <w:r>
        <w:rPr>
          <w:color w:val="000000"/>
        </w:rPr>
        <w:br/>
        <w:t>   Технология и методы копчения пищевых продуктов: учеб. пособие для вузов / О. Я. Мезенова. - СПб.: Проспект Науки, 2007. - 288 с. - ISBN 978-5-903090-07-5 : 60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Л 8/9я2</w:t>
        <w:br/>
        <w:t>В-48</w:t>
        <w:tab/>
        <w:t>   </w:t>
      </w:r>
      <w:r>
        <w:rPr>
          <w:b/>
          <w:bCs/>
          <w:color w:val="000000"/>
        </w:rPr>
        <w:t>Вина мира</w:t>
      </w:r>
      <w:r>
        <w:rPr>
          <w:color w:val="000000"/>
        </w:rPr>
        <w:t xml:space="preserve"> / ред. группа: О. Мироненко [и др.]. - М.: Мир энциклопедий Аванта+, 2009. - 180 с.: ил. - (Самые красивые и знаменитые). - ISBN 978-5-98986-287-0 : 81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 xml:space="preserve">                                                   </w:t>
      </w:r>
      <w:r>
        <w:rPr>
          <w:b/>
          <w:color w:val="000000"/>
          <w:u w:val="single"/>
        </w:rPr>
        <w:t xml:space="preserve">Легкая промышленность                                                             </w:t>
      </w:r>
    </w:p>
    <w:p>
      <w:pPr>
        <w:pStyle w:val="Normal"/>
        <w:tabs>
          <w:tab w:val="clear" w:pos="708"/>
          <w:tab w:val="left" w:pos="1178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М 2/9я2</w:t>
        <w:br/>
        <w:t>В 991</w:t>
        <w:tab/>
        <w:t>   </w:t>
      </w:r>
      <w:r>
        <w:rPr>
          <w:b/>
          <w:bCs/>
          <w:color w:val="000000"/>
        </w:rPr>
        <w:t>Вязание крючком</w:t>
      </w:r>
      <w:r>
        <w:rPr>
          <w:color w:val="000000"/>
        </w:rPr>
        <w:t>: полная энцикл.: наглядный самоучитель: шаг за шагом: пер. с англ. / К. П. Веркер, С. Кейм. - М.: АСТ, 2008. - 288 с.: ил. - ISBN 978-5-17-049300-5 : 397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М 2/9я2</w:t>
        <w:br/>
        <w:t>Б 202</w:t>
        <w:tab/>
      </w:r>
      <w:r>
        <w:rPr>
          <w:b/>
          <w:bCs/>
          <w:color w:val="000000"/>
        </w:rPr>
        <w:t>Балашова М.Я.</w:t>
      </w:r>
      <w:r>
        <w:rPr>
          <w:color w:val="000000"/>
        </w:rPr>
        <w:br/>
        <w:t>   Большой альбом для рукоделия. Вязание крючком. Вязание спицами / М. Я. Балашова. - Мн.: Харвест, 2010. - 192 с.: ил. - ISBN 978-985-16-7572-8 : 43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</w:t>
      </w:r>
      <w:r>
        <w:rPr>
          <w:b/>
          <w:color w:val="000000"/>
          <w:u w:val="single"/>
        </w:rPr>
        <w:t>Строительство</w:t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Н</w:t>
        <w:br/>
        <w:t>Т-35</w:t>
        <w:tab/>
      </w:r>
      <w:r>
        <w:rPr>
          <w:b/>
          <w:bCs/>
          <w:color w:val="000000"/>
        </w:rPr>
        <w:t>Терентьев В.И.</w:t>
      </w:r>
      <w:r>
        <w:rPr>
          <w:color w:val="000000"/>
        </w:rPr>
        <w:br/>
        <w:t>   Борьба с коррозией в системах водоснабжения / В. И. Терентьев, С. В. Караван, Н. М. Павловец. - СПб.: Проспект Науки, 2007. - 328 с. - ISBN 978-5-903090-11-2 : 70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Н</w:t>
        <w:br/>
        <w:t>Т 35</w:t>
        <w:tab/>
      </w:r>
      <w:r>
        <w:rPr>
          <w:b/>
          <w:bCs/>
          <w:color w:val="000000"/>
        </w:rPr>
        <w:t>Терентьев В.И.</w:t>
      </w:r>
      <w:r>
        <w:rPr>
          <w:color w:val="000000"/>
        </w:rPr>
        <w:br/>
        <w:t>   Биотехнология очистки воды: в 2-х ч. : Ч.1 / В. И. Терентьев, Н. М. Павловец. - СПб.: Гуманистика, 2003. - 272 с. - ISBN 5-86050-183-8 : 70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Н</w:t>
        <w:br/>
        <w:t>Т 35</w:t>
        <w:tab/>
      </w:r>
      <w:r>
        <w:rPr>
          <w:b/>
          <w:bCs/>
          <w:color w:val="000000"/>
        </w:rPr>
        <w:t>Терентьев В.И.</w:t>
      </w:r>
      <w:r>
        <w:rPr>
          <w:color w:val="000000"/>
        </w:rPr>
        <w:br/>
        <w:t>   Инженерные системы безопасного водоснабжения и водоотведения городов и населенных мест: моногр. / В. И. Терентьев. - СПб.: Гуманистика, 2002. - 222 с.: ил. - ISBN 5-86050-194-3 : 70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Н</w:t>
        <w:br/>
        <w:t>Ш-738</w:t>
        <w:tab/>
      </w:r>
      <w:r>
        <w:rPr>
          <w:b/>
          <w:bCs/>
          <w:color w:val="000000"/>
        </w:rPr>
        <w:t>Шмитько Е.И.</w:t>
      </w:r>
      <w:r>
        <w:rPr>
          <w:color w:val="000000"/>
        </w:rPr>
        <w:br/>
        <w:t>   Процессы и аппараты технологии строительных материалов и изделий: учебное пособие для вузов / Е. И. Шмитько. - СПб.: Проспект Науки, 2010. - 736 с. - ISBN 978-5-903090-39-6 : 150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Н</w:t>
        <w:br/>
        <w:t>Р 443</w:t>
        <w:tab/>
        <w:t>   </w:t>
      </w:r>
      <w:r>
        <w:rPr>
          <w:b/>
          <w:bCs/>
          <w:color w:val="000000"/>
        </w:rPr>
        <w:t>Ресурсосберегающие технологии переработки твердых отходов жилищно-коммунального хозяйства, обеспечивающие безопасность жизнедеятельности мегаполиса</w:t>
      </w:r>
      <w:r>
        <w:rPr>
          <w:color w:val="000000"/>
        </w:rPr>
        <w:t>: моногр. / В. С. Артамонов, Г. К. Ивахнюк, В. В. Журкович [и др.]. - СПб.: Гуманистика, 2008. - 192 с.: ил. - ISBN 5-86050-305-9 : 70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Н</w:t>
        <w:br/>
        <w:t>Э 625</w:t>
        <w:tab/>
      </w:r>
      <w:r>
        <w:rPr>
          <w:b/>
          <w:bCs/>
          <w:color w:val="000000"/>
        </w:rPr>
        <w:t>Энгель Х.</w:t>
      </w:r>
      <w:r>
        <w:rPr>
          <w:color w:val="000000"/>
        </w:rPr>
        <w:br/>
        <w:t>   Несущие системы: пер. с нем. / Х. Энгель. - М.: АСТ, 2007. - 344 с.: ил. - ISBN 5-17-039883-2 : 30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Н</w:t>
        <w:br/>
        <w:t>К 953</w:t>
        <w:tab/>
      </w:r>
      <w:r>
        <w:rPr>
          <w:b/>
          <w:bCs/>
          <w:color w:val="000000"/>
        </w:rPr>
        <w:t>Кутухтин Е.Г.</w:t>
      </w:r>
      <w:r>
        <w:rPr>
          <w:color w:val="000000"/>
        </w:rPr>
        <w:br/>
        <w:t>   Конструкции промышленных и сельскохозяйственных зданий и сооружений: учебное пособие для техникумов / Е. Г. Кутухтин, В. А. Коробков. - 2-е изд., перераб. и доп.; стер. - М.: Архитектура-С, 2007. - 272 с. - ISBN 978-5-9647-0115-6 : 30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Н</w:t>
        <w:br/>
        <w:t>К 703</w:t>
        <w:tab/>
      </w:r>
      <w:r>
        <w:rPr>
          <w:b/>
          <w:bCs/>
          <w:color w:val="000000"/>
        </w:rPr>
        <w:t>Корчагина О.А.</w:t>
      </w:r>
      <w:r>
        <w:rPr>
          <w:color w:val="000000"/>
        </w:rPr>
        <w:br/>
        <w:t>   Проектирование состава тяжелого, легкого и силикатного бетона: учебное пособие для студ. очн. и заочн. форм обучения по направл. 270100 "Строительство" / О. А. Корчагина, В. Г. Однолько; Тамб. гос. техн. ун-т. - Тамбов: ТГТУ, 2010. - 96 с. - ISBN 978-5-8265-0923-4 : 12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Н</w:t>
        <w:br/>
        <w:t>К 703</w:t>
        <w:tab/>
      </w:r>
      <w:r>
        <w:rPr>
          <w:b/>
          <w:bCs/>
          <w:color w:val="000000"/>
        </w:rPr>
        <w:t>Корчагина О.А.</w:t>
      </w:r>
      <w:r>
        <w:rPr>
          <w:color w:val="000000"/>
        </w:rPr>
        <w:br/>
        <w:t>   Материаловедение: оценка качества строительных материалов: учебное пособие для студ. 2-3 курсов очн. и заочн. форм обучения по направл. 270100 "Строительство" / О. А. Корчагина, В. Г. Однолько; Тамб. гос. техн. ун-т. - Тамбов: ТГТУ, 2010. - 96 с. - ISBN 978-5-8265-0924-1 : 12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Н</w:t>
        <w:br/>
        <w:t>Л 39</w:t>
        <w:tab/>
      </w:r>
      <w:r>
        <w:rPr>
          <w:b/>
          <w:bCs/>
          <w:color w:val="000000"/>
        </w:rPr>
        <w:t>Леденев В.В.</w:t>
      </w:r>
      <w:r>
        <w:rPr>
          <w:color w:val="000000"/>
        </w:rPr>
        <w:br/>
        <w:t>   Примеры расчета пространственных железобетонных конструкций покрытия: в 2-х ч.: учеб. пособие. Ч.1 / В. В. Леденев, А. В. Худяков; Тамб. гос. техн. ун-т. - Тамбов: ТГТУ, 2010. - 80 с. - ISBN 978-5-8265-0914-2 : 10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15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Н</w:t>
        <w:br/>
        <w:t>Д 318</w:t>
        <w:tab/>
      </w:r>
      <w:r>
        <w:rPr>
          <w:b/>
          <w:bCs/>
          <w:color w:val="000000"/>
        </w:rPr>
        <w:t>Демченко В.</w:t>
      </w:r>
      <w:r>
        <w:rPr>
          <w:color w:val="000000"/>
        </w:rPr>
        <w:br/>
        <w:t>   Самоучитель ArchiCAD 9 / В. Демченко, А. Михайленко, Е. Бородавка. - СПб.: Питер, 2006. - 448 с.: ил. - ISBN 5-469-01289-1 : 30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Н.я2</w:t>
        <w:br/>
        <w:t>А 878</w:t>
        <w:tab/>
        <w:t>   </w:t>
      </w:r>
      <w:r>
        <w:rPr>
          <w:b/>
          <w:bCs/>
          <w:color w:val="000000"/>
        </w:rPr>
        <w:t>Архитектура. Краткий справочник</w:t>
      </w:r>
      <w:r>
        <w:rPr>
          <w:color w:val="000000"/>
        </w:rPr>
        <w:t xml:space="preserve"> / гл. ред. М. В. Адамчик, гл. науч. ред. В. В. Адамчик [и др.]. - М.: АСТ, 2007. - 624 с. - ISBN 978-5-17-031054-8 : 726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Н.я2</w:t>
        <w:br/>
        <w:t>О-912</w:t>
        <w:tab/>
        <w:t>   </w:t>
      </w:r>
      <w:r>
        <w:rPr>
          <w:b/>
          <w:bCs/>
          <w:color w:val="000000"/>
        </w:rPr>
        <w:t>Официальные термины и определения в строительстве, архитектуре и жилищно-коммунальном комплексе</w:t>
      </w:r>
      <w:r>
        <w:rPr>
          <w:color w:val="000000"/>
        </w:rPr>
        <w:t>: инфор. изд. / Федер. фонд научно-технической информации по строительству и архитектуре. - 4-е изд. с измен. и доп. - М.: ОАО "ВНИИНТПИ", 2008. - 292 с.: CD-ROM. - 3007р.50к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</w:t>
      </w:r>
      <w:r>
        <w:rPr>
          <w:b/>
          <w:color w:val="000000"/>
          <w:u w:val="single"/>
        </w:rPr>
        <w:t>Транспорт</w:t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О.я2</w:t>
        <w:br/>
        <w:t>С 899</w:t>
        <w:tab/>
        <w:t>   </w:t>
      </w:r>
      <w:r>
        <w:rPr>
          <w:b/>
          <w:bCs/>
          <w:color w:val="000000"/>
        </w:rPr>
        <w:t>Суперавтомобили мира</w:t>
      </w:r>
      <w:r>
        <w:rPr>
          <w:color w:val="000000"/>
        </w:rPr>
        <w:t>: пер. с англ. / Р. Дридж. - М.: Мир энциклопедий Аванта+, 2009. - 183 с.: ил. - (Самые красивые и знаменитые). - ISBN 978-5-98986-288-7 : 81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</w:t>
      </w:r>
      <w:r>
        <w:rPr>
          <w:b/>
          <w:color w:val="000000"/>
          <w:u w:val="single"/>
        </w:rPr>
        <w:t>Сельское хозяйство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П 07</w:t>
        <w:br/>
        <w:t>К 207</w:t>
        <w:tab/>
      </w:r>
      <w:r>
        <w:rPr>
          <w:b/>
          <w:bCs/>
          <w:color w:val="000000"/>
        </w:rPr>
        <w:t>Капустин В.П.</w:t>
      </w:r>
      <w:r>
        <w:rPr>
          <w:color w:val="000000"/>
        </w:rPr>
        <w:br/>
        <w:t>   Сельскохозяйственные машины. Настройка и регулировка: учеб. пособие / В. П. Капустин, Ю. Е. Глазков; Тамб. гос. техн. ун-т. - Тамбов: ТГТУ, 2010. - 196 с. - ISBN 978-5-8265-0960-9 : 150р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15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 </w:t>
      </w:r>
      <w:r>
        <w:rPr>
          <w:b/>
          <w:color w:val="000000"/>
          <w:u w:val="single"/>
        </w:rPr>
        <w:t>Медицина</w:t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Р</w:t>
        <w:br/>
        <w:t>К 242</w:t>
        <w:tab/>
      </w:r>
      <w:r>
        <w:rPr>
          <w:b/>
          <w:bCs/>
          <w:color w:val="000000"/>
        </w:rPr>
        <w:t>Кармишин А.М.</w:t>
      </w:r>
      <w:r>
        <w:rPr>
          <w:color w:val="000000"/>
        </w:rPr>
        <w:br/>
        <w:t>   Математические методы фармакологии и токсикологии: моногр. / А. М. Кармишин, В. А. Киреев. - 2-е изд., перераб. и доп. - М., 2008. - 333 с.: ил. - 18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Р</w:t>
        <w:br/>
        <w:t>В 756</w:t>
        <w:tab/>
      </w:r>
      <w:r>
        <w:rPr>
          <w:b/>
          <w:bCs/>
          <w:color w:val="000000"/>
        </w:rPr>
        <w:t>Воронцов И.М.</w:t>
      </w:r>
      <w:r>
        <w:rPr>
          <w:color w:val="000000"/>
        </w:rPr>
        <w:br/>
        <w:t>   Здоровье. Опыт разработки и обоснование применения автоматизированных систем для мониторинга и скринирующей диагностики нарушений здоровья / И. М. Воронцов, В. В. Шаповалов, Ю. М. Шерстюк; под науч. ред. В. В. Шаповалова. - СПб.: ООО "ИПК "Коста", 2006. - 432 с.: ил. - ISBN 5-91258-019-9 : 35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Р.я2</w:t>
        <w:br/>
        <w:t>К-63</w:t>
        <w:tab/>
      </w:r>
      <w:r>
        <w:rPr>
          <w:b/>
          <w:bCs/>
          <w:color w:val="000000"/>
        </w:rPr>
        <w:t>Комаровский Е.О.</w:t>
      </w:r>
      <w:r>
        <w:rPr>
          <w:color w:val="000000"/>
        </w:rPr>
        <w:br/>
        <w:t>   Справочник здравомыслящих родителей. Ч. 2 : Неотложная помощь / Е. О. Комаровский. - М.: Эксмо, 2010. - 400 с.: ил. - (Б-ка доктора Комаровского). - ISBN 978-5-904684-04-4 : 502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</w:t>
      </w:r>
      <w:r>
        <w:rPr>
          <w:b/>
          <w:color w:val="000000"/>
          <w:u w:val="single"/>
        </w:rPr>
        <w:t xml:space="preserve">Социология </w:t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С</w:t>
        <w:br/>
        <w:t>Е 722</w:t>
        <w:tab/>
      </w:r>
      <w:r>
        <w:rPr>
          <w:b/>
          <w:bCs/>
          <w:color w:val="000000"/>
        </w:rPr>
        <w:t>Ермалавичюс Ю.Ю.</w:t>
      </w:r>
      <w:r>
        <w:rPr>
          <w:color w:val="000000"/>
        </w:rPr>
        <w:br/>
        <w:t>   Заглядывая в будущее: футуролог. суждения / Ю. Ю. Ермалавичюс. - М., 2009. - 528 с. - ISBN 978-5-904188-05-4 : 12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</w:t>
      </w:r>
      <w:r>
        <w:rPr>
          <w:b/>
          <w:color w:val="000000"/>
          <w:u w:val="single"/>
        </w:rPr>
        <w:t>История.  Краеведение</w:t>
      </w:r>
    </w:p>
    <w:p>
      <w:pPr>
        <w:pStyle w:val="Normal"/>
        <w:tabs>
          <w:tab w:val="clear" w:pos="708"/>
          <w:tab w:val="left" w:pos="1178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Т</w:t>
        <w:br/>
        <w:t>К 669</w:t>
        <w:tab/>
      </w:r>
      <w:r>
        <w:rPr>
          <w:b/>
          <w:bCs/>
          <w:color w:val="000000"/>
        </w:rPr>
        <w:t>Кормилицын С.В.</w:t>
      </w:r>
      <w:r>
        <w:rPr>
          <w:color w:val="000000"/>
        </w:rPr>
        <w:br/>
        <w:t>   Советское информбюро. Правда и ложь / С. В. Кормилицын, А. В. Лысев. - М.: ОЛМА Медиа Групп, 2010. - 320 с. - ISBN 978-5-373-03385-5 : 14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Т</w:t>
        <w:br/>
        <w:t>Ж-793</w:t>
        <w:tab/>
      </w:r>
      <w:r>
        <w:rPr>
          <w:b/>
          <w:bCs/>
          <w:color w:val="000000"/>
        </w:rPr>
        <w:t>Жоли Е.</w:t>
      </w:r>
      <w:r>
        <w:rPr>
          <w:color w:val="000000"/>
        </w:rPr>
        <w:br/>
        <w:t>   Победа любой ценой / Е. Жоли. - М.: Эксмо : Яуза, 2010. - 352 с. - (Священная война). - ISBN 978-5-699-40945-7 : 15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Т</w:t>
        <w:br/>
        <w:t>Д 72</w:t>
        <w:tab/>
      </w:r>
      <w:r>
        <w:rPr>
          <w:b/>
          <w:bCs/>
          <w:color w:val="000000"/>
        </w:rPr>
        <w:t>Драбкин А.В.</w:t>
      </w:r>
      <w:r>
        <w:rPr>
          <w:color w:val="000000"/>
        </w:rPr>
        <w:br/>
        <w:t>   Мы дрались с "Тиграми" / А. В. Драбкин, П. А. Михин. - М.: Эксмо, 2010. - 672 с. - (Военно-исторический бестселлер). - ISBN 978-5-699-39661-0 : 22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Т</w:t>
        <w:br/>
        <w:t>П 999</w:t>
        <w:tab/>
        <w:t>   </w:t>
      </w:r>
      <w:r>
        <w:rPr>
          <w:b/>
          <w:bCs/>
          <w:color w:val="000000"/>
        </w:rPr>
        <w:t>50 великих правителей России</w:t>
      </w:r>
      <w:r>
        <w:rPr>
          <w:color w:val="000000"/>
        </w:rPr>
        <w:t>: ил. эцикл. - М.: Белый город, 2009. - 96 с.: ил. - ISBN 978-5-7793-1887-7 : 15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Т</w:t>
        <w:br/>
        <w:t>А-298</w:t>
        <w:tab/>
      </w:r>
      <w:r>
        <w:rPr>
          <w:b/>
          <w:bCs/>
          <w:color w:val="000000"/>
        </w:rPr>
        <w:t>Аджи М.</w:t>
      </w:r>
      <w:r>
        <w:rPr>
          <w:color w:val="000000"/>
        </w:rPr>
        <w:br/>
        <w:t>   Без Вечного Синего Неба. Очерки нашей истории / М. Аджи. - М.: АСТ, 2010. - 576 с. - (Историческая б-ка). - ISBN 978-5-17-065941-8 : 385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Т</w:t>
        <w:br/>
        <w:t>Щ 95</w:t>
        <w:tab/>
      </w:r>
      <w:r>
        <w:rPr>
          <w:b/>
          <w:bCs/>
          <w:color w:val="000000"/>
        </w:rPr>
        <w:t>Щукин В.Т.</w:t>
      </w:r>
      <w:r>
        <w:rPr>
          <w:color w:val="000000"/>
        </w:rPr>
        <w:br/>
        <w:t>   Полководцы Великой Победы / В. Т. Щукин. - М.: АСТ, 2010. - 508 с. - (Историческая б-ка). - ISBN 978-5-17-067139-7 : 385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Т</w:t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В 841</w:t>
        <w:tab/>
        <w:t>   </w:t>
      </w:r>
      <w:r>
        <w:rPr>
          <w:b/>
          <w:bCs/>
          <w:color w:val="000000"/>
        </w:rPr>
        <w:t>Все тайны Земли, которые ты должен узнать, прежде чем умрешь</w:t>
      </w:r>
      <w:r>
        <w:rPr>
          <w:color w:val="000000"/>
        </w:rPr>
        <w:t>. - М.: АСТ, 2009. - 636 с. - (Все тайны Земли). - ISBN 978-5-17-059822-9 : 385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Т</w:t>
        <w:br/>
        <w:t>П 338</w:t>
        <w:tab/>
        <w:t>   </w:t>
      </w:r>
      <w:r>
        <w:rPr>
          <w:b/>
          <w:bCs/>
          <w:color w:val="000000"/>
        </w:rPr>
        <w:t>Пиры. Балы. Торжества</w:t>
      </w:r>
      <w:r>
        <w:rPr>
          <w:color w:val="000000"/>
        </w:rPr>
        <w:t xml:space="preserve"> / ред. группа: С. Экштут [и др.]. - М.: Мир энциклопедий Аванта+, 2010. - 181 с.: ил. - (Самые красивые и знаменитые). - ISBN 978-5-98986-326-6 : 810р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,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Т</w:t>
        <w:br/>
        <w:t>Б 681</w:t>
        <w:tab/>
      </w:r>
      <w:r>
        <w:rPr>
          <w:b/>
          <w:bCs/>
          <w:color w:val="000000"/>
        </w:rPr>
        <w:t>Благовещенский Г.</w:t>
      </w:r>
      <w:r>
        <w:rPr>
          <w:color w:val="000000"/>
        </w:rPr>
        <w:br/>
        <w:t>   Всемирная история пиратства / Г. Благовещенский. - М.: АСТ, 2010. - 509 с. - (Историческая б-ка). - ISBN 978-5-17-066245-6 : 385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Т</w:t>
        <w:br/>
        <w:t>Г 704</w:t>
        <w:tab/>
      </w:r>
      <w:r>
        <w:rPr>
          <w:b/>
          <w:bCs/>
          <w:color w:val="000000"/>
        </w:rPr>
        <w:t>Горский А.А.</w:t>
      </w:r>
      <w:r>
        <w:rPr>
          <w:color w:val="000000"/>
        </w:rPr>
        <w:br/>
        <w:t>   Русское Средневековье / А. А. Горский. - М.: Астрель, 2010. - 222 с.: ил. - (Историческая б-ка). - ISBN 978-5-271-23786-7 : 288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Т</w:t>
        <w:br/>
        <w:t>К 883</w:t>
        <w:tab/>
      </w:r>
      <w:r>
        <w:rPr>
          <w:b/>
          <w:bCs/>
          <w:color w:val="000000"/>
        </w:rPr>
        <w:t>Кубякин О.Ю.</w:t>
      </w:r>
      <w:r>
        <w:rPr>
          <w:color w:val="000000"/>
        </w:rPr>
        <w:br/>
        <w:t>   Криминал как основа происхождения Русского государства и три фальсификации тысячелетия / О. Ю. Кубякин, Е. О. Кубякин. - М.: Астрель, 2010. - 288 с.: ил. - (Историческая б-ка). - ISBN 978-5-271-26823-6 : 268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Т</w:t>
        <w:br/>
        <w:t>Г 946</w:t>
        <w:tab/>
      </w:r>
      <w:r>
        <w:rPr>
          <w:b/>
          <w:bCs/>
          <w:color w:val="000000"/>
        </w:rPr>
        <w:t>Гумилев Л.Н.</w:t>
      </w:r>
      <w:r>
        <w:rPr>
          <w:color w:val="000000"/>
        </w:rPr>
        <w:br/>
        <w:t>   Этногенез и биосфера Земли / Л. Н. Гумилев. - М.: АСТ, 2010. - 548 с.: ил. - (Историческая б-ка). - ISBN 978-5-17-064746-0 : 338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Т</w:t>
        <w:br/>
        <w:t>Г 946</w:t>
        <w:tab/>
      </w:r>
      <w:r>
        <w:rPr>
          <w:b/>
          <w:bCs/>
          <w:color w:val="000000"/>
        </w:rPr>
        <w:t>Гумилев Л.Н.</w:t>
      </w:r>
      <w:r>
        <w:rPr>
          <w:color w:val="000000"/>
        </w:rPr>
        <w:br/>
        <w:t>   Этносфера: история людей и история природы / Л. Н. Гумилев. - М.: АСТ, 2010. - 575 с.: ил. - (Историческая б-ка). - ISBN 978-5-17-064747-7 : 361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Т</w:t>
        <w:br/>
        <w:t>Р 51</w:t>
        <w:tab/>
        <w:t>   </w:t>
      </w:r>
      <w:r>
        <w:rPr>
          <w:b/>
          <w:bCs/>
          <w:color w:val="000000"/>
        </w:rPr>
        <w:t>Рим</w:t>
      </w:r>
      <w:r>
        <w:rPr>
          <w:color w:val="000000"/>
        </w:rPr>
        <w:t>: творческая биография города / Б. Фостер, Х. Марковиц. - М.: АСТ, 2010. - 320 с.: ил. - (Литературные путеводители). - ISBN 978-5-17-065-888-6 : 247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Т</w:t>
        <w:br/>
        <w:t>Ц 882</w:t>
        <w:tab/>
        <w:t>   </w:t>
      </w:r>
      <w:r>
        <w:rPr>
          <w:b/>
          <w:bCs/>
          <w:color w:val="000000"/>
        </w:rPr>
        <w:t>Цусима. Величайшая трагедия Российского флота</w:t>
      </w:r>
      <w:r>
        <w:rPr>
          <w:color w:val="000000"/>
        </w:rPr>
        <w:t>: сб. - М.: Эксмо, 2010. - 416 с. - (Великие морские сражения). - ISBN 978-5-699-39245-2 : 16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Т</w:t>
        <w:br/>
        <w:t>Р 485</w:t>
        <w:tab/>
      </w:r>
      <w:r>
        <w:rPr>
          <w:b/>
          <w:bCs/>
          <w:color w:val="000000"/>
        </w:rPr>
        <w:t>Ржешевский О.А.</w:t>
      </w:r>
      <w:r>
        <w:rPr>
          <w:color w:val="000000"/>
        </w:rPr>
        <w:br/>
        <w:t>   Все о великой войне / О. А. Ржешевский, Е. Н. Кульков, М. Ю. Мягков; под ред. О. А. Ржешевского. - М.: Эксмо, 2010. - 256 с. - (Солдаты Победы). - ISBN 978-5-699-41647-9 : 125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Т</w:t>
        <w:br/>
        <w:t>Щ 612</w:t>
        <w:tab/>
      </w:r>
      <w:r>
        <w:rPr>
          <w:b/>
          <w:bCs/>
          <w:color w:val="000000"/>
        </w:rPr>
        <w:t>Щербаков А.</w:t>
      </w:r>
      <w:r>
        <w:rPr>
          <w:color w:val="000000"/>
        </w:rPr>
        <w:br/>
        <w:t>   Декабристы. Беспредел по-русски / А. Щербаков. - М.: ОЛМА Медиа Групп, 2010. - 320 с. - ISBN 978-5-373-03393-0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Т.кр</w:t>
        <w:br/>
        <w:t>К 876</w:t>
        <w:tab/>
        <w:t>   </w:t>
      </w:r>
      <w:r>
        <w:rPr>
          <w:b/>
          <w:bCs/>
          <w:color w:val="000000"/>
        </w:rPr>
        <w:t>Кто есть кто в Тамбове и Тамбовской области в 2008 году V.I.P. персона</w:t>
      </w:r>
      <w:r>
        <w:rPr>
          <w:color w:val="000000"/>
        </w:rPr>
        <w:t>: сб. биографий / сост. и ред. А. И. Ковыршин. - Тамбов, 2008. - 240 с.: ил. - ISBN 978-5-88934-366-0 : 120р.Ю 4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Т.кр</w:t>
        <w:br/>
        <w:t>Т-173</w:t>
        <w:tab/>
        <w:t>   </w:t>
      </w:r>
      <w:r>
        <w:rPr>
          <w:b/>
          <w:bCs/>
          <w:color w:val="000000"/>
        </w:rPr>
        <w:t>Тамбовская область</w:t>
      </w:r>
      <w:r>
        <w:rPr>
          <w:color w:val="000000"/>
        </w:rPr>
        <w:t>: очерки социально-эконом. развития / В. М. Юрьев, Г. В. Булгаков, С. И. Волков [и др.]; под ред. В. М. Юрьева; Тамб. гос. ун-т им. Г. Р. Державина. - Тамбов: Изд-во ТГУ им. Г. Р. Державина, 2007. - 603 с. - ISBN 978-5-89016-342-4 : 20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Т.кр</w:t>
        <w:br/>
        <w:t>З-43</w:t>
        <w:tab/>
        <w:t>   </w:t>
      </w:r>
      <w:r>
        <w:rPr>
          <w:b/>
          <w:bCs/>
          <w:color w:val="000000"/>
        </w:rPr>
        <w:t>Звезды Победы не гаснут ...</w:t>
      </w:r>
      <w:r>
        <w:rPr>
          <w:color w:val="000000"/>
        </w:rPr>
        <w:t>: историко-стат. сб. / ТамбовСТАТ. - Тамбов: Тамбовстат, 2010. - 196 с.: ил. - 40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Т.кр</w:t>
        <w:br/>
        <w:t>Т 173</w:t>
        <w:tab/>
        <w:t>   </w:t>
      </w:r>
      <w:r>
        <w:rPr>
          <w:b/>
          <w:bCs/>
          <w:color w:val="000000"/>
        </w:rPr>
        <w:t>Тамбовские даты, 2010 год</w:t>
      </w:r>
      <w:r>
        <w:rPr>
          <w:color w:val="000000"/>
        </w:rPr>
        <w:t>: календарь знаменат. и памят. дат по Тамб. обл. / сост. С. В. Булыгина, Н. А. Макарова, И. И. Муравьева [и др.]; ТОГУК "Тамб. обл. универс. науч. б-ка им. А. С. Пушкина. - Тамбов: Пролетар. светоч, 2009. - 196 с.: ил. - 12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Т.кр</w:t>
        <w:br/>
        <w:t>К 786</w:t>
        <w:tab/>
        <w:t>   </w:t>
      </w:r>
      <w:r>
        <w:rPr>
          <w:b/>
          <w:bCs/>
          <w:color w:val="000000"/>
        </w:rPr>
        <w:t>Краткая краеведческая библиография по городу Котовску Тамбовской области</w:t>
      </w:r>
      <w:r>
        <w:rPr>
          <w:color w:val="000000"/>
        </w:rPr>
        <w:t>: рек. указ. лит. / авт.-сост. А. Н. Шикунов. - Тамбов, 2009. - 12 с. - 2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Т.кр</w:t>
        <w:br/>
        <w:t>К 959</w:t>
        <w:tab/>
      </w:r>
      <w:r>
        <w:rPr>
          <w:b/>
          <w:bCs/>
          <w:color w:val="000000"/>
        </w:rPr>
        <w:t>Кученкова В.А.</w:t>
      </w:r>
      <w:r>
        <w:rPr>
          <w:color w:val="000000"/>
        </w:rPr>
        <w:br/>
        <w:t>   Усадьбы Тамбовской губернии / В. А. Кученкова. - Тамбов: ОАО "Тамбовполиграфиздат", 2009. - 392 с. - ISBN 978-5-94359-103-7 : 48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в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 </w:t>
      </w:r>
      <w:r>
        <w:rPr>
          <w:b/>
          <w:color w:val="000000"/>
          <w:u w:val="single"/>
        </w:rPr>
        <w:t>Экономика</w:t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У</w:t>
        <w:br/>
        <w:t>Л 135</w:t>
        <w:tab/>
      </w:r>
      <w:r>
        <w:rPr>
          <w:b/>
          <w:bCs/>
          <w:color w:val="000000"/>
        </w:rPr>
        <w:t>Лавриков И.Н.</w:t>
      </w:r>
      <w:r>
        <w:rPr>
          <w:color w:val="000000"/>
        </w:rPr>
        <w:br/>
        <w:t>   Экономическая оценка эффективности инвестиций в области обеспечения безопасности дорожного движения: учеб. пособие / И. Н. Лавриков, С. В. Смольяков; Тамб. гос. техн. ун-т. - Тамбов: Изд-во ТГТУ, 2010. - 102 с. - ISBN 978-5-91613-017-1 : 20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45 экз.</w:t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У</w:t>
        <w:br/>
        <w:t>У-677</w:t>
        <w:tab/>
        <w:t>   </w:t>
      </w:r>
      <w:r>
        <w:rPr>
          <w:b/>
          <w:bCs/>
          <w:color w:val="000000"/>
        </w:rPr>
        <w:t>Управление деятельностью коммерческого банка (Банковский менеджмент)</w:t>
      </w:r>
      <w:r>
        <w:rPr>
          <w:color w:val="000000"/>
        </w:rPr>
        <w:t>: учебник для вузов / под ред. О. И. Лаврушина. - М.: Юристъ, 2002. - 688 с. - ISBN 5-7975-0549-5 : 20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387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У</w:t>
        <w:br/>
        <w:t>С 52</w:t>
        <w:tab/>
      </w:r>
      <w:r>
        <w:rPr>
          <w:b/>
          <w:bCs/>
          <w:color w:val="000000"/>
        </w:rPr>
        <w:t>Смулов А.М.</w:t>
      </w:r>
      <w:r>
        <w:rPr>
          <w:color w:val="000000"/>
        </w:rPr>
        <w:br/>
        <w:t>   Промышленные и банковские фирмы: взаимодействие и разрешение кризисных ситуаций / А. М. Смулов. - М.: Финансы и статистика, 2003. - 496 с.: ил. - ISBN 5-279-02679-4 : 291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У</w:t>
        <w:br/>
        <w:t>М 171</w:t>
        <w:tab/>
      </w:r>
      <w:r>
        <w:rPr>
          <w:b/>
          <w:bCs/>
          <w:color w:val="000000"/>
        </w:rPr>
        <w:t>Максименко А.Н.</w:t>
      </w:r>
      <w:r>
        <w:rPr>
          <w:color w:val="000000"/>
        </w:rPr>
        <w:br/>
        <w:t>   Организация сетевого ситуационного (событийного) учета в коммерческих организациях: моногр. / А. Н. Максименко. - Ростов н/Д: РГСУ, 2008. - 208 с. - 176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У</w:t>
        <w:br/>
        <w:t>Б-825</w:t>
        <w:tab/>
      </w:r>
      <w:r>
        <w:rPr>
          <w:b/>
          <w:bCs/>
          <w:color w:val="000000"/>
        </w:rPr>
        <w:t>Борисов А.Н.</w:t>
      </w:r>
      <w:r>
        <w:rPr>
          <w:color w:val="000000"/>
        </w:rPr>
        <w:br/>
        <w:t>   Управление инвестициями в инновационное развитие предприятий: моногр. / А. Н. Борисов, Б. А. Безруков; под ред. Т. Л. Безруковой. - М.: КноРус, 2009. - 188 с. - ISBN 987-5-98422-092-7 : 9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 xml:space="preserve">У </w:t>
        <w:br/>
        <w:t>Г-371</w:t>
        <w:tab/>
      </w:r>
      <w:r>
        <w:rPr>
          <w:b/>
          <w:bCs/>
          <w:color w:val="000000"/>
        </w:rPr>
        <w:t>Герасимов Б.И.</w:t>
      </w:r>
      <w:r>
        <w:rPr>
          <w:color w:val="000000"/>
        </w:rPr>
        <w:br/>
        <w:t>   Организация планирования на предприятии: учебное пособие для сред. проф. образования / Б. И. Герасимов, В. В. Жариков, В. Д. Жариков. - М.: Форум, 2009. - 240 с. - (Профессиональное образование). - ISBN 978-5-91134-277-7 : 95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У</w:t>
        <w:br/>
        <w:t>Г-371</w:t>
        <w:tab/>
      </w:r>
      <w:r>
        <w:rPr>
          <w:b/>
          <w:bCs/>
          <w:color w:val="000000"/>
        </w:rPr>
        <w:t>Герасимов Б.И.</w:t>
      </w:r>
      <w:r>
        <w:rPr>
          <w:color w:val="000000"/>
        </w:rPr>
        <w:br/>
        <w:t>   Цены и ценообразование: учебное пособие для сред. проф. образования / Б. И. Герасимов, О. В. Воронкова. - М.: Форум, 2009. - 208 с. - (Профессиональное образование). - ISBN 978-5-91134-276-0 : 95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У</w:t>
        <w:br/>
        <w:t>И 665</w:t>
        <w:tab/>
        <w:t>   </w:t>
      </w:r>
      <w:r>
        <w:rPr>
          <w:b/>
          <w:bCs/>
          <w:color w:val="000000"/>
        </w:rPr>
        <w:t>Инновационное развитие региона</w:t>
      </w:r>
      <w:r>
        <w:rPr>
          <w:color w:val="000000"/>
        </w:rPr>
        <w:t>: моногр. / В. М. Юрьев, В. В. Смагина, Е. Э. Смолина [и др.]; Тамб. гос. ун-т им. Г. Р. Державина. - Тамбов: Изд-во ТГУ им. Г. Р. Державина, 2004. - 879 с. - ISBN 5-89016-175-Х : 20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У</w:t>
        <w:br/>
        <w:t>П-504</w:t>
        <w:tab/>
        <w:t>   </w:t>
      </w:r>
      <w:r>
        <w:rPr>
          <w:b/>
          <w:bCs/>
          <w:color w:val="000000"/>
        </w:rPr>
        <w:t>Политика развития сельских территорий России: поселения ХХI века</w:t>
      </w:r>
      <w:r>
        <w:rPr>
          <w:color w:val="000000"/>
        </w:rPr>
        <w:t xml:space="preserve"> / А. Д. Артамонов [и др.]. - Тамбов: ООО "Изд-во Юлис", 2005. - 384 с. - ISBN 5-98662-018-6 : 15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У</w:t>
        <w:br/>
        <w:t>К 288</w:t>
        <w:tab/>
      </w:r>
      <w:r>
        <w:rPr>
          <w:b/>
          <w:bCs/>
          <w:color w:val="000000"/>
        </w:rPr>
        <w:t>Касторнов Н.П.</w:t>
      </w:r>
      <w:r>
        <w:rPr>
          <w:color w:val="000000"/>
        </w:rPr>
        <w:br/>
        <w:t>   Организационно-экономический механизм развития молочного подкомплекса: науч. изд. / Н. П. Касторнов. - Мичуринск: Мичурин. гос. аграр. ун-т, 2007. - 257 с. - ISBN 5-978-5-94664-119-7 : 15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У</w:t>
        <w:br/>
        <w:t>С 454</w:t>
        <w:tab/>
      </w:r>
      <w:r>
        <w:rPr>
          <w:b/>
          <w:bCs/>
          <w:color w:val="000000"/>
        </w:rPr>
        <w:t>Скрипкина О.С.</w:t>
      </w:r>
      <w:r>
        <w:rPr>
          <w:color w:val="000000"/>
        </w:rPr>
        <w:br/>
        <w:t>   Венчурные резервы и механизмы повышения качества машиностроительной продукции: монография / О. С. Скрипкина. - Тамбов: ИП Чеснокова А.В., 2009. - 96 с. - ISBN 978-5-903435-34-0 : 9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У</w:t>
        <w:br/>
        <w:t>Д 75</w:t>
        <w:tab/>
      </w:r>
      <w:r>
        <w:rPr>
          <w:b/>
          <w:bCs/>
          <w:color w:val="000000"/>
        </w:rPr>
        <w:t>Дробышева В.В.</w:t>
      </w:r>
      <w:r>
        <w:rPr>
          <w:color w:val="000000"/>
        </w:rPr>
        <w:br/>
        <w:t>   Развитие системы менеджмента качества жизни: теория, методология, практика: монография / В. В. Дробышева; под ред. Б. И. Герасимова. - Тамбов: ТГТУ, 2009. - 88 с. - ISBN 978-5-8265-0780-3 : 4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У</w:t>
        <w:br/>
        <w:t>Т 33</w:t>
        <w:tab/>
      </w:r>
      <w:r>
        <w:rPr>
          <w:b/>
          <w:bCs/>
          <w:color w:val="000000"/>
        </w:rPr>
        <w:t>Тен В.В.</w:t>
      </w:r>
      <w:r>
        <w:rPr>
          <w:color w:val="000000"/>
        </w:rPr>
        <w:br/>
        <w:t>   Финансово-кредитная сфера: экономический анализ качества: учеб. пособие / В. В. Тен; под ред. Б. И. Герасимова. - Тамбов: ТГТУ, 2008. - 80 с. - ISBN 978-5-8265-0744-5 : 35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У</w:t>
        <w:br/>
        <w:t>Г 93</w:t>
        <w:tab/>
      </w:r>
      <w:r>
        <w:rPr>
          <w:b/>
          <w:bCs/>
          <w:color w:val="000000"/>
        </w:rPr>
        <w:t>Губанова М.Н.</w:t>
      </w:r>
      <w:r>
        <w:rPr>
          <w:color w:val="000000"/>
        </w:rPr>
        <w:br/>
        <w:t>   Методология оценки "экономического потенциала" бизнеса: моногр. / М. Н. Губанова, А. П. Романов, О. В. Кириллина; Тамб. гос. техн. ун-т. - Тамбов: ООО "Изд-во Юлис", 2010. - 108 с. - 10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У</w:t>
        <w:br/>
        <w:t>К 823</w:t>
        <w:tab/>
        <w:t>   </w:t>
      </w:r>
      <w:r>
        <w:rPr>
          <w:b/>
          <w:bCs/>
          <w:color w:val="000000"/>
        </w:rPr>
        <w:t>Кризисная экономика современной России. Тенденции и перспективы</w:t>
      </w:r>
      <w:r>
        <w:rPr>
          <w:color w:val="000000"/>
        </w:rPr>
        <w:t xml:space="preserve"> / А. Абрамов, Е. Апевалова, Е. Астафьева [и др.]; науч. ред. Е. Т. Гайдар. - М.: Проспект, 2010. - 656 с. - ISBN 978-5-392-00966-4 : 468р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 xml:space="preserve">У </w:t>
        <w:br/>
        <w:t>Т 384</w:t>
        <w:tab/>
        <w:t>   </w:t>
      </w:r>
      <w:r>
        <w:rPr>
          <w:b/>
          <w:bCs/>
          <w:color w:val="000000"/>
        </w:rPr>
        <w:t>Технологии финансового менеджмента</w:t>
      </w:r>
      <w:r>
        <w:rPr>
          <w:color w:val="000000"/>
        </w:rPr>
        <w:t>: учебное пособие в 3-х ч. Ч.3 / В. В. Быковский, Н. В. Мартынова, Л. В. Минько [и др.]; Тамб. гос. техн. ун-т. - Тамбов: ТГТУ, 2010. - 80 с. - ISBN 978-5-8265-0921-0 : 10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48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У</w:t>
        <w:br/>
        <w:t>Б 231</w:t>
        <w:tab/>
        <w:t>   </w:t>
      </w:r>
      <w:r>
        <w:rPr>
          <w:b/>
          <w:bCs/>
          <w:color w:val="000000"/>
        </w:rPr>
        <w:t>Банковский менеджмент</w:t>
      </w:r>
      <w:r>
        <w:rPr>
          <w:color w:val="000000"/>
        </w:rPr>
        <w:t>: учебник для вузов / под ред. О. И. Лаврушина. - 3-е изд., перераб. и доп. - М.: КНОРУС, 2010. - 560 с. - ISBN 978-5-406-00556-9 : 475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У</w:t>
        <w:br/>
        <w:t>Ш 853</w:t>
        <w:tab/>
      </w:r>
      <w:r>
        <w:rPr>
          <w:b/>
          <w:bCs/>
          <w:color w:val="000000"/>
        </w:rPr>
        <w:t>Шрайбфедер Д.</w:t>
      </w:r>
      <w:r>
        <w:rPr>
          <w:color w:val="000000"/>
        </w:rPr>
        <w:br/>
        <w:t>   Эффективное управление запасами / Д. Шрайбфедер; пер. с англ. - 2-е изд. - М.: Альпина Бизнес Букс, 2006. - 304 с. - ISBN 5-9614-0332-7 : 28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 xml:space="preserve">У </w:t>
        <w:br/>
        <w:t>М-528</w:t>
        <w:tab/>
      </w:r>
      <w:r>
        <w:rPr>
          <w:b/>
          <w:bCs/>
          <w:color w:val="000000"/>
        </w:rPr>
        <w:t>Мерцалова А.И.</w:t>
      </w:r>
      <w:r>
        <w:rPr>
          <w:color w:val="000000"/>
        </w:rPr>
        <w:br/>
        <w:t>   Учет и операционная деятельность в кредитных организациях: кассовые, расчетные, депозитные и кредитные операции: учебное пособие / А. И. Мерцалова. - М.: КНОРУС, 2009. - 256 с. - ISBN 978-5-390-00463-0 : 11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У</w:t>
        <w:br/>
        <w:t>У 919</w:t>
        <w:tab/>
        <w:t>   </w:t>
      </w:r>
      <w:r>
        <w:rPr>
          <w:b/>
          <w:bCs/>
          <w:color w:val="000000"/>
        </w:rPr>
        <w:t>Учет и анализ банкротств</w:t>
      </w:r>
      <w:r>
        <w:rPr>
          <w:color w:val="000000"/>
        </w:rPr>
        <w:t>: учебное пособие. - М.: КНОРУС, 2009. - 224 с. - ISBN 978-5-390-00461-6 : 11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У</w:t>
        <w:br/>
        <w:t>И 851</w:t>
        <w:tab/>
      </w:r>
      <w:r>
        <w:rPr>
          <w:b/>
          <w:bCs/>
          <w:color w:val="000000"/>
        </w:rPr>
        <w:t>Исаева Е.А.</w:t>
      </w:r>
      <w:r>
        <w:rPr>
          <w:color w:val="000000"/>
        </w:rPr>
        <w:br/>
        <w:t>   Стратегический менеджмент в финансово-кредитных организациях: учебное пособие для вузов / Е. А. Исаева. - М.: КНОРУС, 2010. - 176 с. - ISBN 978-5-406-00047-2 : 13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У</w:t>
        <w:br/>
        <w:t>И 236</w:t>
        <w:tab/>
      </w:r>
      <w:r>
        <w:rPr>
          <w:b/>
          <w:bCs/>
          <w:color w:val="000000"/>
        </w:rPr>
        <w:t>Ивасенко А.Г.</w:t>
      </w:r>
      <w:r>
        <w:rPr>
          <w:color w:val="000000"/>
        </w:rPr>
        <w:br/>
        <w:t>   Иностранные инвестиции: учеб. пособие для вузов / А. Г. Ивасенко, Я. И. Никонова. - М.: КНОРУС, 2010. - 272 с. - ISBN 978-5-406-00204-9 : 21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6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У</w:t>
        <w:br/>
        <w:t>Г-646</w:t>
        <w:tab/>
      </w:r>
      <w:r>
        <w:rPr>
          <w:b/>
          <w:bCs/>
          <w:color w:val="000000"/>
        </w:rPr>
        <w:t>Гомонко Э.А.</w:t>
      </w:r>
      <w:r>
        <w:rPr>
          <w:color w:val="000000"/>
        </w:rPr>
        <w:br/>
        <w:t>   Управление затратами на предприятии: учебник для вузов / Э. А. Гомонко, Т. Ф. Тарасова. - М.: КНОРУС, 2010. - 320 с. - ISBN 978-5-390-00024-3 : 185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У</w:t>
        <w:br/>
        <w:t>Б-266</w:t>
        <w:tab/>
      </w:r>
      <w:r>
        <w:rPr>
          <w:b/>
          <w:bCs/>
          <w:color w:val="000000"/>
        </w:rPr>
        <w:t>Барулин С.В.</w:t>
      </w:r>
      <w:r>
        <w:rPr>
          <w:color w:val="000000"/>
        </w:rPr>
        <w:br/>
        <w:t>   Финансы: учебник для вузов / С. В. Барулин. - М.: КНОРУС, 2010. - 640 с. - ISBN 978-5-406-00219-3 : 33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4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У</w:t>
        <w:br/>
        <w:t>И-585</w:t>
        <w:tab/>
        <w:t>   </w:t>
      </w:r>
      <w:r>
        <w:rPr>
          <w:b/>
          <w:bCs/>
          <w:color w:val="000000"/>
        </w:rPr>
        <w:t>Инвестиционный менеджмент</w:t>
      </w:r>
      <w:r>
        <w:rPr>
          <w:color w:val="000000"/>
        </w:rPr>
        <w:t>: учебник для вузов / Н. Д. Гуськова, И. Н. Краковская, Ю. Ю. Слушкина, В. И. Малков. - М.: КНОРУС, 2010. - 456 с. - ISBN 978-5-406-00033-5 : 195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У</w:t>
        <w:br/>
        <w:t>Г 124</w:t>
        <w:tab/>
      </w:r>
      <w:r>
        <w:rPr>
          <w:b/>
          <w:bCs/>
          <w:color w:val="000000"/>
        </w:rPr>
        <w:t>Гаврилова А.Н.</w:t>
      </w:r>
      <w:r>
        <w:rPr>
          <w:color w:val="000000"/>
        </w:rPr>
        <w:br/>
        <w:t>   Финансы организаций (предприятий): учеб. пособие для вузов / А. Н. Гаврилова, А. А. Попов. - 4-е изд., стер. - М.: КНОРУС, 2010. - 606 с. - ISBN 978-5-406-00901-7 : 27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У</w:t>
        <w:br/>
        <w:t>Т 291</w:t>
        <w:tab/>
      </w:r>
      <w:r>
        <w:rPr>
          <w:b/>
          <w:bCs/>
          <w:color w:val="000000"/>
        </w:rPr>
        <w:t>Тебекин А.В.</w:t>
      </w:r>
      <w:r>
        <w:rPr>
          <w:color w:val="000000"/>
        </w:rPr>
        <w:br/>
        <w:t>   Управление персоналом: учебник для вузов / А. В. Тебекин. - М.: КНОРУС, 2010. - 624 с. - ISBN 978-5-390-00033-5 : 24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У</w:t>
        <w:br/>
        <w:t>И-236</w:t>
        <w:tab/>
      </w:r>
      <w:r>
        <w:rPr>
          <w:b/>
          <w:bCs/>
          <w:color w:val="000000"/>
        </w:rPr>
        <w:t>Ивасенко А.Г.</w:t>
      </w:r>
      <w:r>
        <w:rPr>
          <w:color w:val="000000"/>
        </w:rPr>
        <w:br/>
        <w:t>   Антикризисное управление: учебное пособие для вузов / А. Г. Ивасенко, Я. И. Никонова, М. В. Карвакин. - М.: КНОРУС, 2010. - 504 с. - ISBN 978-5-406-00073-1 : 22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У</w:t>
        <w:br/>
        <w:t>Р-599</w:t>
        <w:tab/>
      </w:r>
      <w:r>
        <w:rPr>
          <w:b/>
          <w:bCs/>
          <w:color w:val="000000"/>
        </w:rPr>
        <w:t>Рогуленко Т.М.</w:t>
      </w:r>
      <w:r>
        <w:rPr>
          <w:color w:val="000000"/>
        </w:rPr>
        <w:br/>
        <w:t>   Аудит: учебник для высшего проф. образования / Т. М. Рогуленко, С. В. Пономарева. - М.: КНОРУС, 2010. - 416 с. - ISBN 978-5-406-00170-7 : 25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У</w:t>
        <w:br/>
        <w:t>В-578</w:t>
        <w:tab/>
        <w:t>   </w:t>
      </w:r>
      <w:r>
        <w:rPr>
          <w:b/>
          <w:bCs/>
          <w:color w:val="000000"/>
        </w:rPr>
        <w:t>Налоги и налогообложение</w:t>
      </w:r>
      <w:r>
        <w:rPr>
          <w:color w:val="000000"/>
        </w:rPr>
        <w:t>: учебник для вузов / В. Ф. Тарасова, М. В. Владыка, Т. В. Сапрыкина, Л.Н. Семыкина; под общ. ред. В. Ф. Тарасовой. - М.: КНОРУС, 2009. - 480 с. - ISBN 978-5-85971-576-3 : 22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У</w:t>
        <w:br/>
        <w:t>Н-593</w:t>
        <w:tab/>
      </w:r>
      <w:r>
        <w:rPr>
          <w:b/>
          <w:bCs/>
          <w:color w:val="000000"/>
        </w:rPr>
        <w:t>Нечитайло А.И.</w:t>
      </w:r>
      <w:r>
        <w:rPr>
          <w:color w:val="000000"/>
        </w:rPr>
        <w:br/>
        <w:t>   Экономика предприятий (организаций): учебник для вузов / А. И. Нечитайло, А. Е. Карлик. - М.: КНОРУС, 2010. - 304 с. - 195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У</w:t>
        <w:br/>
        <w:t>И-236</w:t>
        <w:tab/>
      </w:r>
      <w:r>
        <w:rPr>
          <w:b/>
          <w:bCs/>
          <w:color w:val="000000"/>
        </w:rPr>
        <w:t>Ивасенко А.Г.</w:t>
      </w:r>
      <w:r>
        <w:rPr>
          <w:color w:val="000000"/>
        </w:rPr>
        <w:br/>
        <w:t>   Страхование: учебное пособие для вузов / А. Г. Ивасенко, Я. И. Никонова. - М.: КНОРУС, 2009. - 320 с. - ISBN 978-5-85971-789-7 : 14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У</w:t>
        <w:br/>
        <w:t>А-406</w:t>
        <w:tab/>
      </w:r>
      <w:r>
        <w:rPr>
          <w:b/>
          <w:bCs/>
          <w:color w:val="000000"/>
        </w:rPr>
        <w:t>Акперов И.Г.</w:t>
      </w:r>
      <w:r>
        <w:rPr>
          <w:color w:val="000000"/>
        </w:rPr>
        <w:br/>
        <w:t>   Казначейская система исполнения бюджета в Российской Федерации: учебное пособие для вузов / И. Г. Акперов, И. А. Коноплева, С. П. Головач; под ред. И. Г. Акперова. - 3-е изд., стер. - М.: КНОРУС, 2010. - 640 с. - ISBN 978-5-406-00891-1 : 325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У</w:t>
        <w:br/>
        <w:t>Б-811</w:t>
        <w:tab/>
      </w:r>
      <w:r>
        <w:rPr>
          <w:b/>
          <w:bCs/>
          <w:color w:val="000000"/>
        </w:rPr>
        <w:t>Бондаренко В.В.</w:t>
      </w:r>
      <w:r>
        <w:rPr>
          <w:color w:val="000000"/>
        </w:rPr>
        <w:br/>
        <w:t>   Менеджмент организации. Введение в специальность: учебное пособие для вузов / В. В. Бондаренко, В. А. Юдина, О. Ф. Алехина. - М.: КНОРУС, 2010. - 232 с. - ISBN 978-5-406-00070-0 : 14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У</w:t>
        <w:br/>
        <w:t>С-383</w:t>
        <w:tab/>
      </w:r>
      <w:r>
        <w:rPr>
          <w:b/>
          <w:bCs/>
          <w:color w:val="000000"/>
        </w:rPr>
        <w:t>Синельник Л.В.</w:t>
      </w:r>
      <w:r>
        <w:rPr>
          <w:color w:val="000000"/>
        </w:rPr>
        <w:br/>
        <w:t>   История экономических учений: учебное пособие для вузов / Л. В. Синельник. - М.: КНОРУС, 2010. - 272 с. - ISBN 978-5-406-00167-7 : 16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У</w:t>
        <w:br/>
        <w:t>М-192</w:t>
        <w:tab/>
      </w:r>
      <w:r>
        <w:rPr>
          <w:b/>
          <w:bCs/>
          <w:color w:val="000000"/>
        </w:rPr>
        <w:t>Малиновская О.В.</w:t>
      </w:r>
      <w:r>
        <w:rPr>
          <w:color w:val="000000"/>
        </w:rPr>
        <w:br/>
        <w:t>   Государственные и муниципальные финансы: учебное пособие для вузов / О. В. Малиновская, И. П. Скобелева, А. В. Бровкина. - М.: КНОРУС, 2010. - 432 с. - ISBN 978-5-406-00027-4 : 22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У</w:t>
        <w:br/>
        <w:t>П-64</w:t>
        <w:tab/>
      </w:r>
      <w:r>
        <w:rPr>
          <w:b/>
          <w:bCs/>
          <w:color w:val="000000"/>
        </w:rPr>
        <w:t>Поташкова Н.Н.</w:t>
      </w:r>
      <w:r>
        <w:rPr>
          <w:color w:val="000000"/>
        </w:rPr>
        <w:br/>
        <w:t>   Бухгалтерское дело: учебное пособие для вузов / Н. Н. Поташкова, Ю. С. Холопова, Ю. С. Холопова. - М.: КНОРУС, 2010. - 192 с. - ISBN 978-5-406-00241-4 : 13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 xml:space="preserve">У </w:t>
        <w:br/>
        <w:t>К-84</w:t>
        <w:tab/>
      </w:r>
      <w:r>
        <w:rPr>
          <w:b/>
          <w:bCs/>
          <w:color w:val="000000"/>
        </w:rPr>
        <w:t>Кругман П.</w:t>
      </w:r>
      <w:r>
        <w:rPr>
          <w:color w:val="000000"/>
        </w:rPr>
        <w:br/>
        <w:t>   Кредо либерала / П. Кругман. - М.: Европа, 2009. - 368 с. - ISBN 978-5-9739-0183-7 : 31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У</w:t>
        <w:br/>
        <w:t>С 501</w:t>
        <w:tab/>
      </w:r>
      <w:r>
        <w:rPr>
          <w:b/>
          <w:bCs/>
          <w:color w:val="000000"/>
        </w:rPr>
        <w:t>Смекалов П.В.</w:t>
      </w:r>
      <w:r>
        <w:rPr>
          <w:color w:val="000000"/>
        </w:rPr>
        <w:br/>
        <w:t>   Анализ финансовой отчетности предприятия: учеб. пособие для вузов / П. В. Смекалов, Д. Г. Бадмаева, С. В. Смолянинов. - СПб.: Проспект Науки, 2009. - 472 с. - ISBN 978-5-903090-30-3 : 80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У</w:t>
        <w:br/>
        <w:t>М 206</w:t>
        <w:tab/>
      </w:r>
      <w:r>
        <w:rPr>
          <w:b/>
          <w:bCs/>
          <w:color w:val="000000"/>
        </w:rPr>
        <w:t>Малыш М.Н.</w:t>
      </w:r>
      <w:r>
        <w:rPr>
          <w:color w:val="000000"/>
        </w:rPr>
        <w:br/>
        <w:t>   Экономические основы управления инвестициями в объекты недвижимости: учеб. пособие для вузов / М. Н. Малыш, Н. Б. Суховольская; 3-е изд., перераб. и доп. - СПб.: Проспект Науки, 2009. - 260 с. - ISBN 978-5-903090-26-6 : 70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   </w:t>
      </w:r>
      <w:r>
        <w:rPr>
          <w:b/>
          <w:color w:val="000000"/>
          <w:u w:val="single"/>
        </w:rPr>
        <w:t xml:space="preserve">Политика </w:t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Ф</w:t>
        <w:br/>
        <w:t>В 155</w:t>
        <w:tab/>
      </w:r>
      <w:r>
        <w:rPr>
          <w:b/>
          <w:bCs/>
          <w:color w:val="000000"/>
        </w:rPr>
        <w:t>Валиев Р.Г.</w:t>
      </w:r>
      <w:r>
        <w:rPr>
          <w:color w:val="000000"/>
        </w:rPr>
        <w:br/>
        <w:t>   Бюрократия и бюрократизм (политико-правовые аспекты) / Р. Г. Валиев, И. Г. Горбачев. - Казань: Изд-во Казан. гос. ун-та, 2008. - 152 с. - ISBN 978-5-98180-616-2 : 18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</w:t>
      </w:r>
      <w:r>
        <w:rPr>
          <w:b/>
          <w:color w:val="000000"/>
          <w:u w:val="single"/>
        </w:rPr>
        <w:t>Государство и право</w:t>
      </w:r>
    </w:p>
    <w:p>
      <w:pPr>
        <w:pStyle w:val="Normal"/>
        <w:tabs>
          <w:tab w:val="clear" w:pos="708"/>
          <w:tab w:val="left" w:pos="1178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Х</w:t>
        <w:br/>
        <w:t>Д 302</w:t>
        <w:tab/>
      </w:r>
      <w:r>
        <w:rPr>
          <w:b/>
          <w:bCs/>
          <w:color w:val="000000"/>
        </w:rPr>
        <w:t>Дементьев О.М.</w:t>
      </w:r>
      <w:r>
        <w:rPr>
          <w:color w:val="000000"/>
        </w:rPr>
        <w:br/>
        <w:t>   Проблемы возраста уголовной ответственности: учебное пособие / О. М. Дементьев, О. П. Копылова; Тамб. гос. техн. ун-т. - Тамбов: ТГТУ, 2010. - 80 с. - ISBN 978-5-8265-0917-3 : 6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Х</w:t>
        <w:br/>
        <w:t>В 751</w:t>
        <w:tab/>
      </w:r>
      <w:r>
        <w:rPr>
          <w:b/>
          <w:bCs/>
          <w:color w:val="000000"/>
        </w:rPr>
        <w:t>Воробьев Н.И.</w:t>
      </w:r>
      <w:r>
        <w:rPr>
          <w:color w:val="000000"/>
        </w:rPr>
        <w:br/>
        <w:t>   Региональное избирательное право: учеб. пособие / Н. И. Воробьев; Тамб. гос. ун-т им. Г. Р. Державина. - Тамбов: Издат. дом ТГУ им. Г. Р. Державина, 2010. - 222 с. - 15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Х</w:t>
        <w:br/>
        <w:t>З-512</w:t>
        <w:tab/>
        <w:t>   </w:t>
      </w:r>
      <w:r>
        <w:rPr>
          <w:b/>
          <w:bCs/>
          <w:color w:val="000000"/>
        </w:rPr>
        <w:t>Земельное право</w:t>
      </w:r>
      <w:r>
        <w:rPr>
          <w:color w:val="000000"/>
        </w:rPr>
        <w:t>: учеб.-метод. пособие / авт.-сост. В. Б. Белорусов, Л. В. Воробьева; Поволж. акад. гос. службы им. П. А. Столыпина; Тамб. филиал. - Тамбов: ТфПАГС, 2009. - 101 с. - 7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8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Х</w:t>
        <w:br/>
        <w:t>Г 756</w:t>
        <w:tab/>
        <w:t>   </w:t>
      </w:r>
      <w:r>
        <w:rPr>
          <w:b/>
          <w:bCs/>
          <w:color w:val="000000"/>
        </w:rPr>
        <w:t>Гражданское право Российской Федерации. Часть Общая</w:t>
      </w:r>
      <w:r>
        <w:rPr>
          <w:color w:val="000000"/>
        </w:rPr>
        <w:t>: учеб.-метод. и справ. комплекс / авт.-сост. Н. И. Воробьев; Мин-во обр. и науки РФ, ГОУ ВПО Тамб. гос. ун-т им. Г. Р. Державина. - Тамбов: ТГУ, 2010. - 196 с. - 15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0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Х</w:t>
        <w:br/>
        <w:t>В 751</w:t>
        <w:tab/>
      </w:r>
      <w:r>
        <w:rPr>
          <w:b/>
          <w:bCs/>
          <w:color w:val="000000"/>
        </w:rPr>
        <w:t>Воробьев Н.И.</w:t>
      </w:r>
      <w:r>
        <w:rPr>
          <w:color w:val="000000"/>
        </w:rPr>
        <w:br/>
        <w:t>   Муниципальное право: краткий словарь основных терминов и понятий местного самоуправления / Н. И. Воробьев. - 2-е изд., доп. - Тамбов: Издат. дом ТГУ им. Г.Р. Державина, 2009. - 70 с. - 4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6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</w:t>
      </w:r>
      <w:r>
        <w:rPr>
          <w:b/>
          <w:color w:val="000000"/>
          <w:u w:val="single"/>
        </w:rPr>
        <w:t>Культура.  Образование</w:t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 xml:space="preserve">Ч </w:t>
        <w:br/>
        <w:t>Г-371</w:t>
        <w:tab/>
      </w:r>
      <w:r>
        <w:rPr>
          <w:b/>
          <w:bCs/>
          <w:color w:val="000000"/>
        </w:rPr>
        <w:t>Герасимов Б.И.</w:t>
      </w:r>
      <w:r>
        <w:rPr>
          <w:color w:val="000000"/>
        </w:rPr>
        <w:br/>
        <w:t>   Виды и средства распространения рекламы: учебное пособие / Б. И. Герасимов, Н. В. Молоткова, М. А. Блюм. - М.: Форум, 2009. - 128 с. - (Профессиональное образование). - ISBN 978-5-91134-305-7 : 6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Ч</w:t>
        <w:br/>
        <w:t>О-753</w:t>
        <w:tab/>
        <w:t>   </w:t>
      </w:r>
      <w:r>
        <w:rPr>
          <w:b/>
          <w:bCs/>
          <w:color w:val="000000"/>
        </w:rPr>
        <w:t>Основы научных исследований</w:t>
      </w:r>
      <w:r>
        <w:rPr>
          <w:color w:val="000000"/>
        </w:rPr>
        <w:t>: учебное пособие / Б. И. Герасимов [и др.]. - М.: Форум, 2009. - 272 с. - (Высшее образование). - ISBN 978-5-91134-340-8 : 11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Ч</w:t>
        <w:br/>
        <w:t>Г 542</w:t>
        <w:tab/>
      </w:r>
      <w:r>
        <w:rPr>
          <w:b/>
          <w:bCs/>
          <w:color w:val="000000"/>
        </w:rPr>
        <w:t>Глинкин Е.И.</w:t>
      </w:r>
      <w:r>
        <w:rPr>
          <w:color w:val="000000"/>
        </w:rPr>
        <w:br/>
        <w:t>   Техника творчества: монография / Е. И. Глинкин. - Тамбов: Грамота, 2007. - 184 с. - ISBN 978-5-9900942-5-3 : 8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45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Ч</w:t>
        <w:br/>
        <w:t>Д 542</w:t>
        <w:tab/>
      </w:r>
      <w:r>
        <w:rPr>
          <w:b/>
          <w:bCs/>
          <w:color w:val="000000"/>
        </w:rPr>
        <w:t>Днепров Э.Д.</w:t>
      </w:r>
      <w:r>
        <w:rPr>
          <w:color w:val="000000"/>
        </w:rPr>
        <w:br/>
        <w:t>   Образование и политика. Новейшая политическая история российского образования. Т. 1 / Э. Д. Днепров. - М., 2006. - 536 с. - ISBN 5-7897-0191-4 : 25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Ч</w:t>
        <w:br/>
        <w:t>Д-542</w:t>
        <w:tab/>
      </w:r>
      <w:r>
        <w:rPr>
          <w:b/>
          <w:bCs/>
          <w:color w:val="000000"/>
        </w:rPr>
        <w:t>Днепров Э.Д.</w:t>
      </w:r>
      <w:r>
        <w:rPr>
          <w:color w:val="000000"/>
        </w:rPr>
        <w:br/>
        <w:t>   Образование и политика. Новейшая политическая история российского образования. Т. 2 / Э. Д. Днепров. - М., 2006. - 520 с. - ISBN 5-7897-0191-4 : 25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Ч 48</w:t>
        <w:br/>
        <w:t>Л 659</w:t>
        <w:tab/>
        <w:t>   </w:t>
      </w:r>
      <w:r>
        <w:rPr>
          <w:b/>
          <w:bCs/>
          <w:color w:val="000000"/>
        </w:rPr>
        <w:t>Лицензирование и государственная аккредитация образовательных учреждений профессионального образования</w:t>
      </w:r>
      <w:r>
        <w:rPr>
          <w:color w:val="000000"/>
        </w:rPr>
        <w:t>: сб. законодат. и норматив. правовых док.: в 3-х ч. Ч.1 : Законы и типовые положения. - Йошкар-Ола: Аккредитация в образовании, 2010. - 276 с. - ISBN 978-5-904657-03-1 : 6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Ч 48</w:t>
        <w:br/>
        <w:t>О-753</w:t>
        <w:tab/>
        <w:t>   </w:t>
      </w:r>
      <w:r>
        <w:rPr>
          <w:b/>
          <w:bCs/>
          <w:color w:val="000000"/>
        </w:rPr>
        <w:t>Основы разработки электронных учебных изданий</w:t>
      </w:r>
      <w:r>
        <w:rPr>
          <w:color w:val="000000"/>
        </w:rPr>
        <w:t>: учебно-метод. пособие для вузов / Г. В. Алексеев, И. И. Бриденко, Е. И. Верболоз, М. И. Дмитриченко. - СПб.: Проспект Науки, 2010. - 144 с. - ISBN 978-5-903090-35-8 : 40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    </w:t>
      </w:r>
      <w:r>
        <w:rPr>
          <w:b/>
          <w:color w:val="000000"/>
          <w:u w:val="single"/>
        </w:rPr>
        <w:t>Языкознание</w:t>
      </w:r>
    </w:p>
    <w:p>
      <w:pPr>
        <w:pStyle w:val="Normal"/>
        <w:tabs>
          <w:tab w:val="clear" w:pos="708"/>
          <w:tab w:val="left" w:pos="117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>Ш 1</w:t>
        <w:br/>
        <w:t>Б-834</w:t>
        <w:tab/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b/>
          <w:bCs/>
          <w:color w:val="000000"/>
        </w:rPr>
        <w:t>Бородулина Н.Ю.</w:t>
      </w:r>
      <w:r>
        <w:rPr>
          <w:color w:val="000000"/>
        </w:rPr>
        <w:br/>
        <w:t>   Словарь метафор экономического лексикона русского языка / Н. Ю. Бородулина, М. Н. Макеева. - Тамбов: Грамота, 2010. - 118 с. - ISBN 978-5-904041-01-4 : 195р.60к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27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Ш 1</w:t>
        <w:br/>
        <w:t>У 591</w:t>
        <w:tab/>
        <w:t>   </w:t>
      </w:r>
      <w:r>
        <w:rPr>
          <w:b/>
          <w:bCs/>
          <w:color w:val="000000"/>
        </w:rPr>
        <w:t>Универсальный словарь по русскому языку</w:t>
      </w:r>
      <w:r>
        <w:rPr>
          <w:color w:val="000000"/>
        </w:rPr>
        <w:t>: все словари под одной обложкой. - СПб.: ИГ "Весь", 2009. - 1184 с.: CD-ROM. - ISBN 978-5-9573-1967-2 : 40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Ш 1</w:t>
        <w:br/>
        <w:t>К 652</w:t>
        <w:tab/>
        <w:t>   </w:t>
      </w:r>
      <w:r>
        <w:rPr>
          <w:b/>
          <w:bCs/>
          <w:color w:val="000000"/>
        </w:rPr>
        <w:t>Концепты культуры в языке и тексте</w:t>
      </w:r>
      <w:r>
        <w:rPr>
          <w:color w:val="000000"/>
        </w:rPr>
        <w:t>: теория и анализ. Т.2 / под ред. А. Киклевича, А. Камаловой. - Olsztyn, 2010. - 219 с. - (Науч. сер. "Современная русистика: направления и идеи"). - ISBN 978-83-61605-20-1 : 110р.</w:t>
      </w:r>
    </w:p>
    <w:p>
      <w:pPr>
        <w:pStyle w:val="Normal"/>
        <w:tabs>
          <w:tab w:val="clear" w:pos="708"/>
          <w:tab w:val="left" w:pos="117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Ш 13(Ан)я2</w:t>
        <w:br/>
        <w:t>М-982</w:t>
        <w:tab/>
      </w:r>
      <w:r>
        <w:rPr>
          <w:b/>
          <w:bCs/>
          <w:color w:val="000000"/>
        </w:rPr>
        <w:t>Мюллер В.К.</w:t>
      </w:r>
      <w:r>
        <w:rPr>
          <w:color w:val="000000"/>
        </w:rPr>
        <w:br/>
        <w:t>   Англо-русский и русско-английский словарь: 150 000 слов и выражений / В. К. Мюллер. - М.: Эксмо, 2010. - 1200 с. - (Б-ка словарей Мюллера). - ISBN 978-5-699-41808-4 : 27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 xml:space="preserve">                                                                    </w:t>
      </w:r>
      <w:r>
        <w:rPr>
          <w:b/>
          <w:color w:val="000000"/>
          <w:u w:val="single"/>
        </w:rPr>
        <w:t>Религия</w:t>
      </w:r>
    </w:p>
    <w:p>
      <w:pPr>
        <w:pStyle w:val="Normal"/>
        <w:tabs>
          <w:tab w:val="clear" w:pos="708"/>
          <w:tab w:val="left" w:pos="1178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Э</w:t>
        <w:br/>
        <w:t>Б 745</w:t>
        <w:tab/>
        <w:t>   </w:t>
      </w:r>
      <w:r>
        <w:rPr>
          <w:b/>
          <w:bCs/>
          <w:color w:val="000000"/>
        </w:rPr>
        <w:t>Богородица</w:t>
      </w:r>
      <w:r>
        <w:rPr>
          <w:color w:val="000000"/>
        </w:rPr>
        <w:t>: полная энцикл. жизни и чудес / авт.-сост. М. Тимофеев. - М.: Эксмо, 2009. - 368 с.: ил. - (Мир Православия). - ISBN 978-5-699-38954-4 : 30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Э</w:t>
        <w:br/>
        <w:t>П 86</w:t>
        <w:tab/>
        <w:t>   </w:t>
      </w:r>
      <w:r>
        <w:rPr>
          <w:b/>
          <w:bCs/>
          <w:color w:val="000000"/>
        </w:rPr>
        <w:t>Псалтирь</w:t>
      </w:r>
      <w:r>
        <w:rPr>
          <w:color w:val="000000"/>
        </w:rPr>
        <w:t>. - Мн.: Белорусский Экзархат, 2007. - 416 с. - ISBN 978-985-511-025-6 : 414 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Э</w:t>
        <w:br/>
        <w:t>Р 893</w:t>
        <w:tab/>
        <w:t>   </w:t>
      </w:r>
      <w:r>
        <w:rPr>
          <w:b/>
          <w:bCs/>
          <w:color w:val="000000"/>
        </w:rPr>
        <w:t>Русские иконы</w:t>
      </w:r>
      <w:r>
        <w:rPr>
          <w:color w:val="000000"/>
        </w:rPr>
        <w:t xml:space="preserve"> / ред. группа: Т. Каширина [и др.]. - М.: Мир энциклопедий Аванта+, 2010. - 183 с.: ил. - (Самые красивые и знаменитые). - ISBN 978-5-98986-318-1 : 81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Э</w:t>
        <w:br/>
        <w:t>Г-506</w:t>
        <w:tab/>
      </w:r>
      <w:r>
        <w:rPr>
          <w:b/>
          <w:bCs/>
          <w:color w:val="000000"/>
        </w:rPr>
        <w:t>Гиппиус А.</w:t>
      </w:r>
      <w:r>
        <w:rPr>
          <w:color w:val="000000"/>
        </w:rPr>
        <w:br/>
        <w:t>   1000 вопросов и ответов о Вере, Церкви и Христианстве / А. Гиппиус, Л. Гурьянова. - М.: АСТ, 2009. - 539 с. - (1000 вопросов и ответов). - ISBN 978-5-17-057927-3 : 247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Э</w:t>
        <w:br/>
        <w:t>Н 624</w:t>
        <w:tab/>
      </w:r>
      <w:r>
        <w:rPr>
          <w:b/>
          <w:bCs/>
          <w:color w:val="000000"/>
        </w:rPr>
        <w:t>Никитин В.А.</w:t>
      </w:r>
      <w:r>
        <w:rPr>
          <w:color w:val="000000"/>
        </w:rPr>
        <w:br/>
        <w:t>   Наш Патриарх Кирилл. Вся жизнь и один год / В. А. Никитин. - М.: Астрель, 2010. - 381 с.: ил. - ISBN 978-5-271-26739-0 : 288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Э</w:t>
        <w:br/>
        <w:t>С 48</w:t>
        <w:tab/>
      </w:r>
      <w:r>
        <w:rPr>
          <w:b/>
          <w:bCs/>
          <w:color w:val="000000"/>
        </w:rPr>
        <w:t>Слободской С.</w:t>
      </w:r>
      <w:r>
        <w:rPr>
          <w:color w:val="000000"/>
        </w:rPr>
        <w:br/>
        <w:t>   Закон Божий / С. Слободской. - М.: Яуза-пресс, 2008. - 656 с. - ISBN 978-5-9955-0007-0 :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</w:t>
      </w:r>
      <w:r>
        <w:rPr>
          <w:b/>
          <w:color w:val="000000"/>
          <w:u w:val="single"/>
        </w:rPr>
        <w:t>Философия.   Логика.  Психология</w:t>
      </w:r>
    </w:p>
    <w:p>
      <w:pPr>
        <w:pStyle w:val="Normal"/>
        <w:tabs>
          <w:tab w:val="clear" w:pos="708"/>
          <w:tab w:val="left" w:pos="1178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Ю</w:t>
        <w:br/>
        <w:t>П 683</w:t>
        <w:tab/>
        <w:t>   </w:t>
      </w:r>
      <w:r>
        <w:rPr>
          <w:b/>
          <w:bCs/>
          <w:color w:val="000000"/>
        </w:rPr>
        <w:t>Правила хорошего тона</w:t>
      </w:r>
      <w:r>
        <w:rPr>
          <w:color w:val="000000"/>
        </w:rPr>
        <w:t xml:space="preserve"> / авт. идеи и текста Г. Швингхаммер. - М.: АСТ, 2010. - 382 с. - ISBN 978-5-17-064470-4 : 239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>Ю 4</w:t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Б 834</w:t>
        <w:tab/>
      </w:r>
      <w:r>
        <w:rPr>
          <w:b/>
          <w:bCs/>
          <w:color w:val="000000"/>
        </w:rPr>
        <w:t>Бородулина Н.Ю.</w:t>
      </w:r>
      <w:r>
        <w:rPr>
          <w:color w:val="000000"/>
        </w:rPr>
        <w:br/>
        <w:t>   Метафорическая репрезентация экономических понятий как объект семиотического анализа: монография / Н. Ю. Бородулина. - Тамбов: Грамота, 2007. - 184 с. - ISBN 978-5-9900942-5-3 : 8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Ю 9</w:t>
        <w:br/>
        <w:t>С-249</w:t>
        <w:tab/>
      </w:r>
      <w:r>
        <w:rPr>
          <w:b/>
          <w:bCs/>
          <w:color w:val="000000"/>
        </w:rPr>
        <w:t>Свияш А.</w:t>
      </w:r>
      <w:r>
        <w:rPr>
          <w:color w:val="000000"/>
        </w:rPr>
        <w:br/>
        <w:t>   Разумный мир: как жить без лишних переживаний / А. Свияш. - М.: АСТ, 2010. - 602 с. - ISBN 978-5-17-031704-2 : 226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</w:t>
      </w:r>
      <w:r>
        <w:rPr>
          <w:b/>
          <w:color w:val="000000"/>
          <w:u w:val="single"/>
        </w:rPr>
        <w:t>Справочные издания</w:t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Я 1</w:t>
        <w:br/>
        <w:t>Ч-493</w:t>
        <w:tab/>
      </w:r>
      <w:r>
        <w:rPr>
          <w:b/>
          <w:bCs/>
          <w:color w:val="000000"/>
        </w:rPr>
        <w:t>Чернов А.С.</w:t>
      </w:r>
      <w:r>
        <w:rPr>
          <w:color w:val="000000"/>
        </w:rPr>
        <w:br/>
        <w:t>   Мои публикации, статьи в периодической и продолжающейся печати: библиогр. указ. / А. С. Чернов. - Тамбов: Нобелистика, 2010. - 79 с. - ISBN 5-86609-117-8 : 10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Я 2</w:t>
        <w:br/>
        <w:t>Б-799</w:t>
        <w:tab/>
        <w:t>   </w:t>
      </w:r>
      <w:r>
        <w:rPr>
          <w:b/>
          <w:bCs/>
          <w:color w:val="000000"/>
        </w:rPr>
        <w:t>Большая Российская энциклопедия</w:t>
      </w:r>
      <w:r>
        <w:rPr>
          <w:color w:val="000000"/>
        </w:rPr>
        <w:t>: В 30 т. Т. 15 : Конго - Крещение / пред. науч.-ред. совета Ю. С. Осипов; отв. ред. С. Л. Кравец. - М.: Большая Российская энциклопедия, 2010. - 767 с.: ил.: карт. - ISBN 978-5-85270-346-0 : 180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Я 2</w:t>
        <w:br/>
        <w:t>Н-725</w:t>
        <w:tab/>
        <w:t>   </w:t>
      </w:r>
      <w:r>
        <w:rPr>
          <w:b/>
          <w:bCs/>
          <w:color w:val="000000"/>
        </w:rPr>
        <w:t>Новая Российская энциклопедия: в 12 т</w:t>
      </w:r>
      <w:r>
        <w:rPr>
          <w:color w:val="000000"/>
        </w:rPr>
        <w:t>. Т. 5 (1) : ГОЛОВИН - ДАРГОМЫЖСКИЙ / редкол.: А. Д. Некипелов, В. И. Данилов-Данильян, В. М. Карев [и др.]. - М.: Энциклопедия, 2008. - 480 с.: ил. - ISBN 978-5-94802-022-8 : 930р.89к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Я 2</w:t>
        <w:br/>
        <w:t>Н-725</w:t>
        <w:tab/>
        <w:t>   </w:t>
      </w:r>
      <w:r>
        <w:rPr>
          <w:b/>
          <w:bCs/>
          <w:color w:val="000000"/>
        </w:rPr>
        <w:t>Новая Российская энциклопедия: в 12 т</w:t>
      </w:r>
      <w:r>
        <w:rPr>
          <w:color w:val="000000"/>
        </w:rPr>
        <w:t>. Т. 5 (2) : ДАРДАН - ДРЕЙЕР / редкол.: А. Д. Некипелов, В. И. Данилов-Данильян, В. М. Карев [и др.]. - М.: Энциклопедия, 2010. - 480 с.: ил. - ISBN 978-5-94802-030-3 : 1008р.42к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Я 2</w:t>
        <w:br/>
        <w:t>Н-725</w:t>
        <w:tab/>
        <w:t>   </w:t>
      </w:r>
      <w:r>
        <w:rPr>
          <w:b/>
          <w:bCs/>
          <w:color w:val="000000"/>
        </w:rPr>
        <w:t>Новая Российская энциклопедия: в 12 т</w:t>
      </w:r>
      <w:r>
        <w:rPr>
          <w:color w:val="000000"/>
        </w:rPr>
        <w:t>. Т. 6 (1) : ДРЕЙК - ЗЕЛЕНЬСКИЙ / редкол.: А. Д. Некипелов, В. И. Данилов-Данильян, В. М. Карев [и др.]. - М.: Энциклопедия, 2008. - 480 с.: ил. - ISBN 978-5-94802-031-0 : 1163р.73к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Я 2</w:t>
        <w:br/>
        <w:t>Н-725</w:t>
        <w:tab/>
        <w:t>   </w:t>
      </w:r>
      <w:r>
        <w:rPr>
          <w:b/>
          <w:bCs/>
          <w:color w:val="000000"/>
        </w:rPr>
        <w:t>Новая Российская энциклопедия: в 12 т</w:t>
      </w:r>
      <w:r>
        <w:rPr>
          <w:color w:val="000000"/>
        </w:rPr>
        <w:t>. Т. 6 (2) : ЗЕЛЁНА-ГУРА - ИНТОКСИКАЦИЯ / редкол.: А. Д. Некипелов, В. И. Данилов-Данильян, В. М. Карев [и др.]. - М.: Энциклопедия, 2010. - 480 с.: ил. - ISBN 978-5-94802-033-4 : 1171р.78к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Я 2</w:t>
        <w:br/>
        <w:t>Н-725</w:t>
        <w:tab/>
        <w:t>   </w:t>
      </w:r>
      <w:r>
        <w:rPr>
          <w:b/>
          <w:bCs/>
          <w:color w:val="000000"/>
        </w:rPr>
        <w:t>Новая Российская энциклопедия: в 12 т</w:t>
      </w:r>
      <w:r>
        <w:rPr>
          <w:color w:val="000000"/>
        </w:rPr>
        <w:t>. Т. 7 (1) : ИНТОНАЦИЯ - КАЗАРЕС / редкол.: А. Д. Некипелов, В. И. Данилов-Данильян, В. М. Карев [и др.]. - М.: Энциклопедия, 2010. - 480 с.: ил. - ISBN 978-5-94802-032-7 : 1171р.78к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Я 2</w:t>
        <w:br/>
        <w:t>Н-725</w:t>
        <w:tab/>
        <w:t>   </w:t>
      </w:r>
      <w:r>
        <w:rPr>
          <w:b/>
          <w:bCs/>
          <w:color w:val="000000"/>
        </w:rPr>
        <w:t>Новая Российская энциклопедия: в 12 т</w:t>
      </w:r>
      <w:r>
        <w:rPr>
          <w:color w:val="000000"/>
        </w:rPr>
        <w:t>. Т. 7 (2) : КАЗАРКИ - КВАЗИСТАЦИОНАРНЫЙ / редкол.: А. Д. Некипелов, В. И. Данилов-Данильян, В. М. Карев [и др.]. - М.: Энциклопедия, 2010. - 480 с.: ил. - ISBN 978-5-94802-035-8 : 1171р.78к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Я 4</w:t>
        <w:br/>
        <w:t>С-81</w:t>
        <w:tab/>
        <w:t>   </w:t>
      </w:r>
      <w:r>
        <w:rPr>
          <w:b/>
          <w:bCs/>
          <w:color w:val="000000"/>
        </w:rPr>
        <w:t>Сто великих загадок ХХ века</w:t>
      </w:r>
      <w:r>
        <w:rPr>
          <w:color w:val="000000"/>
        </w:rPr>
        <w:t xml:space="preserve"> / авт.-сост. Н. Н. Непомнящий. - М.: Вече, 2009. - 480 с. - (100 великих). - ISBN 978-5-9533-3757-4 : 10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Я 4</w:t>
        <w:br/>
        <w:t>С-81</w:t>
        <w:tab/>
        <w:t>   </w:t>
      </w:r>
      <w:r>
        <w:rPr>
          <w:b/>
          <w:bCs/>
          <w:color w:val="000000"/>
        </w:rPr>
        <w:t>Сто великих тайн Третьего рейха</w:t>
      </w:r>
      <w:r>
        <w:rPr>
          <w:color w:val="000000"/>
        </w:rPr>
        <w:t xml:space="preserve"> / авт.-сост. В. В. Веденеев. - М.: Вече, 2009. - 480 с. - (100 великих). - ISBN 978-5-9533-4063-2 : 10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Я 4</w:t>
        <w:br/>
        <w:t>Б 721</w:t>
        <w:tab/>
      </w:r>
      <w:r>
        <w:rPr>
          <w:b/>
          <w:bCs/>
          <w:color w:val="000000"/>
        </w:rPr>
        <w:t>Бобик Дж.</w:t>
      </w:r>
      <w:r>
        <w:rPr>
          <w:color w:val="000000"/>
        </w:rPr>
        <w:br/>
        <w:t>   Как устроен мир. 1600 фактов: пер. с англ. / Бобик Дж. - М.: Мир энциклопедий Аванта+, 2010. - 736 с.: ил. - (Б-ка Аванты+). - ISBN 978-5-98986-279-5 : 614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</w:t>
      </w:r>
      <w:r>
        <w:rPr>
          <w:b/>
          <w:color w:val="000000"/>
          <w:u w:val="single"/>
        </w:rPr>
        <w:t>Труды сотрудников ТГТУ</w:t>
      </w:r>
    </w:p>
    <w:p>
      <w:pPr>
        <w:pStyle w:val="Normal"/>
        <w:tabs>
          <w:tab w:val="clear" w:pos="708"/>
          <w:tab w:val="left" w:pos="1178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МП</w:t>
        <w:br/>
        <w:t>1981</w:t>
        <w:tab/>
      </w:r>
      <w:r>
        <w:rPr>
          <w:b/>
          <w:bCs/>
          <w:color w:val="000000"/>
        </w:rPr>
        <w:t>Забавников М.В.</w:t>
      </w:r>
      <w:r>
        <w:rPr>
          <w:color w:val="000000"/>
        </w:rPr>
        <w:br/>
        <w:t>   Технологическое оборудование и оснастка упаковочного производства: метод. указ. к лаборат. практикуму для студ. очной и заочн. форм обучения спец. 261201 / М. В. Забавников, П. С. Беляев. - Тамбов: ТГТУ, 2010. - 24 с. - 3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90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МП</w:t>
        <w:br/>
        <w:t>1982</w:t>
        <w:tab/>
      </w:r>
      <w:r>
        <w:rPr>
          <w:b/>
          <w:bCs/>
          <w:color w:val="000000"/>
        </w:rPr>
        <w:t>Долгунин В.Н.</w:t>
      </w:r>
      <w:r>
        <w:rPr>
          <w:color w:val="000000"/>
        </w:rPr>
        <w:br/>
        <w:t>   Расчеты оборудования пищевых производств: метод. указ и задания для выполн. практич. самост. работ для студ. спец. 260601, 240902. Ч.2 / В. Н. Долгунин; А. Н. Куди, Е. В. Хабарова, В. А. Пронин [и др.]; Тамб. гос. техн. ун-т. - Тамбов: ТГТУ, 2010. - 32 с. - 4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 в уч. аб.- 54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МП</w:t>
        <w:br/>
        <w:t>1992</w:t>
        <w:tab/>
      </w:r>
      <w:r>
        <w:rPr>
          <w:b/>
          <w:bCs/>
          <w:color w:val="000000"/>
        </w:rPr>
        <w:t>Терехов А.В.</w:t>
      </w:r>
      <w:r>
        <w:rPr>
          <w:color w:val="000000"/>
        </w:rPr>
        <w:br/>
        <w:t>   Криминология: метод. указ. по дисц. "Криминология" для студ. 4 курса днев. и заочн. отделений спец. 030501, 080801 / А. В. Терехов. - Тамбов: ТГТУ, 2010. - 16 с. - 2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93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7" w:leader="none"/>
        </w:tabs>
        <w:rPr>
          <w:color w:val="000000"/>
        </w:rPr>
      </w:pPr>
      <w:r>
        <w:rPr>
          <w:color w:val="000000"/>
        </w:rPr>
        <w:t>МП</w:t>
        <w:br/>
        <w:t>1991</w:t>
        <w:tab/>
      </w:r>
      <w:r>
        <w:rPr>
          <w:b/>
          <w:bCs/>
          <w:color w:val="000000"/>
        </w:rPr>
        <w:t>Рак И.П.</w:t>
      </w:r>
      <w:r>
        <w:rPr>
          <w:color w:val="000000"/>
        </w:rPr>
        <w:br/>
        <w:t>   Интеллектуальные информационные системы: метод. указ. для студ. 3-4 курсов днев. и заоч. отделений спец. 080801 "Прикладная информатика в юриспруденции" / И. П. Рак, А. В. Селезнев, Э. В. Сысоев. - Тамбов: ТГТУ, 2010. - 16 с. - 20р.</w:t>
        <w:br/>
        <w:t xml:space="preserve">  В фонде: в науч. аб.- 5 экз., в уч. аб.- 92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МП</w:t>
        <w:br/>
        <w:t>1995</w:t>
        <w:tab/>
      </w:r>
      <w:r>
        <w:rPr>
          <w:b/>
          <w:bCs/>
          <w:color w:val="000000"/>
        </w:rPr>
        <w:t>Чернышов В.Н.</w:t>
      </w:r>
      <w:r>
        <w:rPr>
          <w:color w:val="000000"/>
        </w:rPr>
        <w:br/>
        <w:t>   Теория систем и системный анализ: метод. указ. для 2,3 курсов спец. 080801 всех форм обучения / В. Н. Чернышов, А. В. Чернышов; Тамб. гос. техн. ун-т. - Тамбов: ТГТУ, 2010. - 32 с. - 4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89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МП</w:t>
        <w:br/>
        <w:t>1996</w:t>
        <w:tab/>
      </w:r>
      <w:r>
        <w:rPr>
          <w:b/>
          <w:bCs/>
          <w:color w:val="000000"/>
        </w:rPr>
        <w:t>Терехов А.В.</w:t>
      </w:r>
      <w:r>
        <w:rPr>
          <w:color w:val="000000"/>
        </w:rPr>
        <w:br/>
        <w:t>   Правовое обеспечение информационной безопасности: метод. указ. для 4 курса спец. 075500 (090105), 010502 (080801), 071900 (230201), 030501 всех форм обучения / А. В. Терехов, Е. В. Бурцева; Тамб. гос. техн. ун-т. - Тамбов: ТГТУ, 2010. - 16 с. - 2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90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МП</w:t>
        <w:br/>
        <w:t>1997</w:t>
        <w:tab/>
      </w:r>
      <w:r>
        <w:rPr>
          <w:b/>
          <w:bCs/>
          <w:color w:val="000000"/>
        </w:rPr>
        <w:t>Набатов К.А.</w:t>
      </w:r>
      <w:r>
        <w:rPr>
          <w:color w:val="000000"/>
        </w:rPr>
        <w:br/>
        <w:t>   Электроснабжение промышленных предприятий: метод. указ. к лаб. работам для спец. 140211 всех форм обучения / К. А. Набатов, В. В. Афонин, А. В. Баранов; Тамб. гос. техн. ун-т. - Тамбов: ТГТУ, 2010. - 28 с. - 35р.</w:t>
      </w:r>
    </w:p>
    <w:p>
      <w:pPr>
        <w:pStyle w:val="Normal"/>
        <w:tabs>
          <w:tab w:val="clear" w:pos="708"/>
          <w:tab w:val="left" w:pos="117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137 экз.</w:t>
      </w:r>
    </w:p>
    <w:p>
      <w:pPr>
        <w:pStyle w:val="Normal"/>
        <w:tabs>
          <w:tab w:val="clear" w:pos="708"/>
          <w:tab w:val="left" w:pos="117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МП</w:t>
        <w:br/>
        <w:t>2014</w:t>
        <w:tab/>
      </w:r>
      <w:r>
        <w:rPr>
          <w:b/>
          <w:bCs/>
          <w:color w:val="000000"/>
        </w:rPr>
        <w:t>Минько Л.В.</w:t>
      </w:r>
      <w:r>
        <w:rPr>
          <w:color w:val="000000"/>
        </w:rPr>
        <w:br/>
        <w:t>   Финансовый анализ: метод. указ. по выполнению курс. работы для 4 курса днев. отд-ния, 5 курса заоч. отд-ния спец. 080507 / Л. В. Минько; Тамб. гос. техн. ун-т. - Тамбов: ТГТУ, 2010. - 28с. - 35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92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МП</w:t>
        <w:br/>
        <w:t>2015</w:t>
        <w:tab/>
      </w:r>
      <w:r>
        <w:rPr>
          <w:b/>
          <w:bCs/>
          <w:color w:val="000000"/>
        </w:rPr>
        <w:t>Гиясова И.В.</w:t>
      </w:r>
      <w:r>
        <w:rPr>
          <w:color w:val="000000"/>
        </w:rPr>
        <w:br/>
        <w:t>   Маркетинговые исследования в строительстве: метод. указ. для 4, 5 курсов спец. 270102, 270105 днев. и заоч. форм обучения / И. В. Гиясова, О. Н. Кожухина; Тамб. гос. техн. ун-т. - Тамбов: ТГТУ, 2010. - 24 с. - 35р.</w:t>
      </w:r>
    </w:p>
    <w:p>
      <w:pPr>
        <w:pStyle w:val="Normal"/>
        <w:tabs>
          <w:tab w:val="clear" w:pos="708"/>
          <w:tab w:val="left" w:pos="117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38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МП</w:t>
        <w:br/>
        <w:t>2013</w:t>
        <w:tab/>
      </w:r>
      <w:r>
        <w:rPr>
          <w:b/>
          <w:bCs/>
          <w:color w:val="000000"/>
        </w:rPr>
        <w:t>Копылова О.П.</w:t>
      </w:r>
      <w:r>
        <w:rPr>
          <w:color w:val="000000"/>
        </w:rPr>
        <w:br/>
        <w:t>   Прокурорский надзор: метод. указ. для 4 курса днев. и 5 курса заоч. форм обучения спец. 030501, 080801 / О. П. Копылова; Тамб. гос. техн. ун-т. - Тамбов: ТГТУ, 2010. - 100с. - 70р.</w:t>
      </w:r>
    </w:p>
    <w:p>
      <w:pPr>
        <w:pStyle w:val="Normal"/>
        <w:tabs>
          <w:tab w:val="clear" w:pos="708"/>
          <w:tab w:val="left" w:pos="117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7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МП</w:t>
        <w:br/>
        <w:t>2000</w:t>
        <w:tab/>
      </w:r>
      <w:r>
        <w:rPr>
          <w:b/>
          <w:bCs/>
          <w:color w:val="000000"/>
        </w:rPr>
        <w:t>Червяков В.М.</w:t>
      </w:r>
      <w:r>
        <w:rPr>
          <w:color w:val="000000"/>
        </w:rPr>
        <w:br/>
        <w:t>   Метрология, стандартизация и сертификация: метод. указания к выполнению лаб. работ для 3 курса днев. и заоч. отд-ний спец. 190601, 110301, 151001 / В. М. Червяков, Н. Ф. Майникова, А. О. Пилягина; Тамб. гос. техн. ун-т. - Тамбов : ТГТУ, 2010. - 32 с. - 40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85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МП</w:t>
        <w:br/>
        <w:t>1994</w:t>
        <w:tab/>
      </w:r>
      <w:r>
        <w:rPr>
          <w:b/>
          <w:bCs/>
          <w:color w:val="000000"/>
        </w:rPr>
        <w:t>Малков Н.А.</w:t>
      </w:r>
      <w:r>
        <w:rPr>
          <w:color w:val="000000"/>
        </w:rPr>
        <w:br/>
        <w:t>   Устройства СВЧ и антенны: метод. указания по выполнению лаб. работ для студентов направления 210300 всех форм обучения / Н. А. Малков; Тамб. гос. техн. ун-т. - Тамбов: ТГТУ, 2010. - 28 с. - 35р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93 экз.</w:t>
      </w:r>
    </w:p>
    <w:p>
      <w:pPr>
        <w:pStyle w:val="Normal"/>
        <w:tabs>
          <w:tab w:val="clear" w:pos="708"/>
          <w:tab w:val="left" w:pos="11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>
          <w:color w:val="000000"/>
        </w:rPr>
        <w:t>МП</w:t>
        <w:br/>
        <w:t>2001</w:t>
        <w:tab/>
      </w:r>
      <w:r>
        <w:rPr>
          <w:b/>
          <w:bCs/>
          <w:color w:val="000000"/>
        </w:rPr>
        <w:t>Галкин П.А.</w:t>
      </w:r>
      <w:r>
        <w:rPr>
          <w:color w:val="000000"/>
        </w:rPr>
        <w:br/>
        <w:t>   ТММ. Синтез и кинематический анализ рычажных механизмов: метод. указания для студ. днев. и заоч. отд-ний спец. 240801, 260601, 280102, 190601, 110301, 151001, 110304, 150400 / П. А. Галкин; Тамб. гос. техн. ун-т. - Тамбов: ТГТУ, 2010. - 32 с. - 40р.</w:t>
      </w:r>
    </w:p>
    <w:p>
      <w:pPr>
        <w:pStyle w:val="Normal"/>
        <w:tabs>
          <w:tab w:val="clear" w:pos="708"/>
          <w:tab w:val="left" w:pos="117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92 экз.</w:t>
      </w:r>
    </w:p>
    <w:p>
      <w:pPr>
        <w:pStyle w:val="Normal"/>
        <w:tabs>
          <w:tab w:val="clear" w:pos="708"/>
          <w:tab w:val="left" w:pos="117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7" w:leader="none"/>
        </w:tabs>
        <w:rPr/>
      </w:pPr>
      <w:r>
        <w:rPr>
          <w:color w:val="000000"/>
        </w:rPr>
        <w:t xml:space="preserve">                                                         </w:t>
      </w:r>
      <w:r>
        <w:rPr>
          <w:b/>
          <w:color w:val="000000"/>
          <w:u w:val="single"/>
        </w:rPr>
        <w:t>Электронные издания</w:t>
      </w:r>
    </w:p>
    <w:p>
      <w:pPr>
        <w:pStyle w:val="Normal"/>
        <w:tabs>
          <w:tab w:val="clear" w:pos="708"/>
          <w:tab w:val="left" w:pos="117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77" w:leader="none"/>
        </w:tabs>
        <w:rPr/>
      </w:pPr>
      <w:r>
        <w:rPr>
          <w:color w:val="000000"/>
        </w:rPr>
        <w:t>ЭлМП</w:t>
        <w:br/>
        <w:t>2008</w:t>
        <w:tab/>
      </w:r>
      <w:r>
        <w:rPr>
          <w:b/>
          <w:bCs/>
          <w:color w:val="000000"/>
        </w:rPr>
        <w:t>Борисенко А.Б.</w:t>
      </w:r>
      <w:r>
        <w:rPr>
          <w:color w:val="000000"/>
        </w:rPr>
        <w:br/>
        <w:t>   Основы параллельного программирования с использованием стандарта МРI [Электронный ресурс]: метод. разработка для магистрантов обучащ. по программе "Информационные системы технологических машин" направления 150400 / А. Б. Борисенко, С. В. Карпушкин, М. Н. Краснянский; Тамб. гос. техн. ун-т. - Электрон. дан. (171 Кб). - Тамбов, 2010. - СD-ROM. - Б. ц.</w:t>
      </w:r>
    </w:p>
    <w:p>
      <w:pPr>
        <w:pStyle w:val="Normal"/>
        <w:tabs>
          <w:tab w:val="clear" w:pos="708"/>
          <w:tab w:val="left" w:pos="1177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177" w:leader="none"/>
        </w:tabs>
        <w:rPr/>
      </w:pPr>
      <w:r>
        <w:rPr>
          <w:color w:val="000000"/>
        </w:rPr>
        <w:t>ЭлМП</w:t>
        <w:br/>
        <w:t>2009</w:t>
        <w:tab/>
      </w:r>
      <w:r>
        <w:rPr>
          <w:b/>
          <w:bCs/>
          <w:color w:val="000000"/>
        </w:rPr>
        <w:t>Краснянский М.Н.</w:t>
      </w:r>
      <w:r>
        <w:rPr>
          <w:color w:val="000000"/>
        </w:rPr>
        <w:br/>
        <w:t>   Разработка и применение средств мультимедия при создании информационных систем обучения персонала предприятий [Электронный ресурс]: метод. разработка для магистрантов обучащ. по программе "Информационные системы технологических машин" направления 150400 / М. Н. Краснянский, С. В. Карпушкин, А. Б. Борисенко; Тамб. гос. техн. ун-т. - Электрон. дан. (1377 Кб). - Тамбов, 2010. - СD-ROM. - Б. ц.</w:t>
      </w:r>
    </w:p>
    <w:p>
      <w:pPr>
        <w:pStyle w:val="Normal"/>
        <w:tabs>
          <w:tab w:val="clear" w:pos="708"/>
          <w:tab w:val="left" w:pos="117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7" w:leader="none"/>
        </w:tabs>
        <w:rPr/>
      </w:pPr>
      <w:r>
        <w:rPr>
          <w:color w:val="000000"/>
        </w:rPr>
        <w:t>ЭлМП</w:t>
        <w:br/>
        <w:t>1999</w:t>
        <w:tab/>
      </w:r>
      <w:r>
        <w:rPr>
          <w:b/>
          <w:bCs/>
          <w:color w:val="000000"/>
        </w:rPr>
        <w:t>Гришова Т.А.</w:t>
      </w:r>
      <w:r>
        <w:rPr>
          <w:color w:val="000000"/>
        </w:rPr>
        <w:br/>
        <w:t>   Типы линий [Электронный ресурс]: метод. указания по выпол. практ. работы № 1 "Типы линий" для студ. 1 курса спец. 270301 / Т. А. Гришова, С. Н. Михалева; Тамб. гос. техн. ун-т. - Электрон. дан. (7187 Кб). - Тамбов, 2010. - СD-ROM. - Б. ц.</w:t>
      </w:r>
    </w:p>
    <w:p>
      <w:pPr>
        <w:pStyle w:val="Normal"/>
        <w:tabs>
          <w:tab w:val="clear" w:pos="708"/>
          <w:tab w:val="left" w:pos="1177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177" w:leader="none"/>
        </w:tabs>
        <w:rPr/>
      </w:pPr>
      <w:r>
        <w:rPr>
          <w:color w:val="000000"/>
        </w:rPr>
        <w:t>ЭлМП</w:t>
        <w:br/>
        <w:t>1998</w:t>
        <w:tab/>
      </w:r>
      <w:r>
        <w:rPr>
          <w:b/>
          <w:bCs/>
          <w:color w:val="000000"/>
        </w:rPr>
        <w:t>Киселева О.А.</w:t>
      </w:r>
      <w:r>
        <w:rPr>
          <w:color w:val="000000"/>
        </w:rPr>
        <w:br/>
        <w:t>   Расчет состава асфальтобетонной смеси [Электронный ресурс]: метод. указания для магистрантов обучающ. по направлению 270301 "Строительство" / О. А. Киселева; Тамб. гос. техн. ун-т. - Электрон. дан. (10,4 Мб). - Тамбов, 2010. - СD-ROM. - Б. ц.</w:t>
      </w:r>
    </w:p>
    <w:p>
      <w:pPr>
        <w:pStyle w:val="Normal"/>
        <w:tabs>
          <w:tab w:val="clear" w:pos="708"/>
          <w:tab w:val="left" w:pos="1177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177" w:leader="none"/>
        </w:tabs>
        <w:rPr/>
      </w:pPr>
      <w:r>
        <w:rPr>
          <w:color w:val="000000"/>
        </w:rPr>
        <w:t>ЭлМП</w:t>
        <w:br/>
        <w:t>2002</w:t>
        <w:tab/>
      </w:r>
      <w:r>
        <w:rPr>
          <w:b/>
          <w:bCs/>
          <w:color w:val="000000"/>
        </w:rPr>
        <w:t>Чистякова С.А.</w:t>
      </w:r>
      <w:r>
        <w:rPr>
          <w:color w:val="000000"/>
        </w:rPr>
        <w:br/>
        <w:t>   Связи с общественностью в "третьем секторе" [Электронный ресурс]: метод. указания для студ. спец-ти 030602 "Связи с общественностью" / С. А. Чистякова; Тамб. гос. техн. ун-т. - Электрон. дан. (260 Кб). - Тамбов, 2010. - СD-ROM. - Б. ц.</w:t>
      </w:r>
    </w:p>
    <w:p>
      <w:pPr>
        <w:pStyle w:val="Normal"/>
        <w:tabs>
          <w:tab w:val="clear" w:pos="708"/>
          <w:tab w:val="left" w:pos="1177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177" w:leader="none"/>
        </w:tabs>
        <w:rPr/>
      </w:pPr>
      <w:r>
        <w:rPr>
          <w:color w:val="000000"/>
        </w:rPr>
        <w:t>ЭлМП</w:t>
        <w:br/>
        <w:t>2007</w:t>
        <w:tab/>
      </w:r>
      <w:r>
        <w:rPr>
          <w:b/>
          <w:bCs/>
          <w:color w:val="000000"/>
        </w:rPr>
        <w:t>Борисенко А.Б.</w:t>
      </w:r>
      <w:r>
        <w:rPr>
          <w:color w:val="000000"/>
        </w:rPr>
        <w:br/>
        <w:t>   Информационная система технологических расчетов теплообменного оборудования [Электронный ресурс]: метод. разработка для магистрантов обучащ. по программе "Информационные системы технологических машин" направления 150400 / А. Б. Борисенко, С. В. Карпушкин, М. Н. Краснянский; Тамб. гос. техн. ун-т. - Электрон. дан. (292 Кб). - Тамбов, 2010. - СD-ROM. - Б. ц.</w:t>
      </w:r>
    </w:p>
    <w:p>
      <w:pPr>
        <w:pStyle w:val="Normal"/>
        <w:tabs>
          <w:tab w:val="clear" w:pos="708"/>
          <w:tab w:val="left" w:pos="1177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177" w:leader="none"/>
        </w:tabs>
        <w:rPr/>
      </w:pPr>
      <w:r>
        <w:rPr>
          <w:color w:val="000000"/>
        </w:rPr>
        <w:t>ЭлМП</w:t>
        <w:br/>
        <w:t>2012</w:t>
        <w:tab/>
      </w:r>
      <w:r>
        <w:rPr>
          <w:b/>
          <w:bCs/>
          <w:color w:val="000000"/>
        </w:rPr>
        <w:t>Краснянский М.Н.</w:t>
      </w:r>
      <w:r>
        <w:rPr>
          <w:color w:val="000000"/>
        </w:rPr>
        <w:br/>
        <w:t>   Применение среды программирования LABVIEW при разработке информационных систем программного управления технологических машин [Электронный ресурс]: метод. разработка для магистрантов обучащ. по программе "Информационные системы технологических машин" направления 150400 / М. Н. Краснянский, С. В. Карпушкин, А. Б. Борисенко; Тамб. гос. техн. ун-т. - Электрон. дан. (385 Кб). - Тамбов, 2010. - СD-ROM. - Б. ц.</w:t>
      </w:r>
    </w:p>
    <w:p>
      <w:pPr>
        <w:pStyle w:val="Normal"/>
        <w:tabs>
          <w:tab w:val="clear" w:pos="708"/>
          <w:tab w:val="left" w:pos="1177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177" w:leader="none"/>
        </w:tabs>
        <w:rPr/>
      </w:pPr>
      <w:r>
        <w:rPr>
          <w:color w:val="000000"/>
        </w:rPr>
        <w:t>ЭлМП</w:t>
        <w:br/>
        <w:t>2011</w:t>
        <w:tab/>
      </w:r>
      <w:r>
        <w:rPr>
          <w:b/>
          <w:bCs/>
          <w:color w:val="000000"/>
        </w:rPr>
        <w:t>Мокрозуб В.Г.</w:t>
      </w:r>
      <w:r>
        <w:rPr>
          <w:color w:val="000000"/>
        </w:rPr>
        <w:br/>
        <w:t>   Представление типовых элементов технических систем и структуры изделий в реляционной базе данных [Электронный ресурс]: метод. разработка для магистрантов обучащ. по программе "Информационные системы технологических машин" направления 150400 / В. Г. Мокрозуб, В. А. Немтинов, С. Я. Егоров; Тамб. гос. техн. ун-т. - Электрон. дан. (515 Кб). - Тамбов, 2010. - СD-ROM. - Б. ц.</w:t>
      </w:r>
    </w:p>
    <w:p>
      <w:pPr>
        <w:pStyle w:val="Normal"/>
        <w:tabs>
          <w:tab w:val="clear" w:pos="708"/>
          <w:tab w:val="left" w:pos="1177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177" w:leader="none"/>
        </w:tabs>
        <w:rPr/>
      </w:pPr>
      <w:r>
        <w:rPr>
          <w:color w:val="000000"/>
        </w:rPr>
        <w:t>ЭлМП</w:t>
        <w:br/>
        <w:t>2010</w:t>
        <w:tab/>
      </w:r>
      <w:r>
        <w:rPr>
          <w:b/>
          <w:bCs/>
          <w:color w:val="000000"/>
        </w:rPr>
        <w:t>Немтинов В.А.</w:t>
      </w:r>
      <w:r>
        <w:rPr>
          <w:color w:val="000000"/>
        </w:rPr>
        <w:br/>
        <w:t>   Использование системы моделирования динамических процессов для оперативного управления промышленным производством [Электронный ресурс]: метод. разработка для магистрантов обучащ. по программе "Информационные системы технологических машин" направления 150400 / В. А. Немтинов, В. Г. Мокрозуб, Ю. В. Немтинова; Тамб. гос. техн. ун-т. - Электрон. дан. (787 Кб). - Тамбов, 2010. - СD-ROM. - Б. ц.</w:t>
      </w:r>
    </w:p>
    <w:p>
      <w:pPr>
        <w:pStyle w:val="Normal"/>
        <w:tabs>
          <w:tab w:val="clear" w:pos="708"/>
          <w:tab w:val="left" w:pos="1177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177" w:leader="none"/>
        </w:tabs>
        <w:rPr/>
      </w:pPr>
      <w:r>
        <w:rPr>
          <w:color w:val="000000"/>
        </w:rPr>
        <w:t>ЭлМП</w:t>
        <w:br/>
        <w:t>2003</w:t>
        <w:tab/>
      </w:r>
      <w:r>
        <w:rPr>
          <w:b/>
          <w:bCs/>
          <w:color w:val="000000"/>
        </w:rPr>
        <w:t>Немтинов В.А.</w:t>
      </w:r>
      <w:r>
        <w:rPr>
          <w:color w:val="000000"/>
        </w:rPr>
        <w:br/>
        <w:t>   Геоинформационные системы при проектировании и эксплуатации технических объектов [Электронный ресурс]: метод. разработка для магистрантов обучащ. по программе "Информационные системы технологических машин" направления 150400 / В. А. Немтинов, С. Я. Егоров, Ж. Е. Зимнухова; Тамб. гос. техн. ун-т. - Электрон. дан. (3031 Кб). - Тамбов, 2010. - СD-ROM. - Б. ц.</w:t>
      </w:r>
    </w:p>
    <w:p>
      <w:pPr>
        <w:pStyle w:val="Normal"/>
        <w:tabs>
          <w:tab w:val="clear" w:pos="708"/>
          <w:tab w:val="left" w:pos="1177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177" w:leader="none"/>
        </w:tabs>
        <w:rPr/>
      </w:pPr>
      <w:r>
        <w:rPr>
          <w:color w:val="000000"/>
        </w:rPr>
        <w:t>ЭлМП</w:t>
        <w:br/>
        <w:t>2004</w:t>
        <w:tab/>
      </w:r>
      <w:r>
        <w:rPr>
          <w:b/>
          <w:bCs/>
          <w:color w:val="000000"/>
        </w:rPr>
        <w:t>Егоров С.Я.</w:t>
      </w:r>
      <w:r>
        <w:rPr>
          <w:color w:val="000000"/>
        </w:rPr>
        <w:br/>
        <w:t>   Системы автоматизированного проектирования технологических машин [Электронный ресурс]: метод. разработка для магистрантов обучащ. по программе "Информационные системы технологических машин" направления 150400 / С. Я. Егоров, Ю. В. Литовка, В. А. Немтинов; Тамб. гос. техн. ун-т. - Электрон. дан. (204 Кб). - Тамбов, 2010. - СD-ROM. - Б. ц.</w:t>
      </w:r>
    </w:p>
    <w:p>
      <w:pPr>
        <w:pStyle w:val="Normal"/>
        <w:tabs>
          <w:tab w:val="clear" w:pos="708"/>
          <w:tab w:val="left" w:pos="1177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177" w:leader="none"/>
        </w:tabs>
        <w:rPr/>
      </w:pPr>
      <w:r>
        <w:rPr>
          <w:color w:val="000000"/>
        </w:rPr>
        <w:t>ЭлМП</w:t>
        <w:br/>
        <w:t>2005</w:t>
        <w:tab/>
      </w:r>
      <w:r>
        <w:rPr>
          <w:b/>
          <w:bCs/>
          <w:color w:val="000000"/>
        </w:rPr>
        <w:t>Егоров С.Я.</w:t>
      </w:r>
      <w:r>
        <w:rPr>
          <w:color w:val="000000"/>
        </w:rPr>
        <w:br/>
        <w:t>   Проектирование компоновок технологического оборудования в системе "Kobra-3" [Электронный ресурс]: метод. разработка для магистрантов обучащ. по программе "Информационные системы технологических машин" направления 150400 / С. Я. Егоров, В. Г. Мокрозуб, М. С. Громов; Тамб. гос. техн. ун-т. - Электрон. дан. (1128 Кб). - Тамбов, 2010. - СD-ROM. - Б. ц.</w:t>
      </w:r>
    </w:p>
    <w:p>
      <w:pPr>
        <w:pStyle w:val="Normal"/>
        <w:tabs>
          <w:tab w:val="clear" w:pos="708"/>
          <w:tab w:val="left" w:pos="1177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177" w:leader="none"/>
        </w:tabs>
        <w:rPr/>
      </w:pPr>
      <w:r>
        <w:rPr>
          <w:color w:val="000000"/>
        </w:rPr>
        <w:t>ЭлМП</w:t>
        <w:br/>
        <w:t>2006</w:t>
        <w:tab/>
      </w:r>
      <w:r>
        <w:rPr>
          <w:b/>
          <w:bCs/>
          <w:color w:val="000000"/>
        </w:rPr>
        <w:t>Мокрозуб В.Г.</w:t>
      </w:r>
      <w:r>
        <w:rPr>
          <w:color w:val="000000"/>
        </w:rPr>
        <w:br/>
        <w:t>   Автоматизированное составление месячных графиков ремонта основного и вспомогательного оборудования [Электронный ресурс]: метод. разработка для магистрантов обучащ. по программе "Информационные системы технологических машин" направления 150400 / В. Г. Мокрозуб; Тамб. гос. техн. ун-т. - Электрон. дан. (2394 Кб). - Тамбов, 2010. - СD-ROM. - Б. ц.</w:t>
      </w:r>
    </w:p>
    <w:p>
      <w:pPr>
        <w:pStyle w:val="Normal"/>
        <w:tabs>
          <w:tab w:val="clear" w:pos="708"/>
          <w:tab w:val="left" w:pos="1177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177" w:leader="none"/>
        </w:tabs>
        <w:rPr/>
      </w:pPr>
      <w:r>
        <w:rPr>
          <w:color w:val="000000"/>
        </w:rPr>
        <w:t>ЭлМП</w:t>
        <w:br/>
        <w:t>1983</w:t>
        <w:tab/>
      </w:r>
      <w:r>
        <w:rPr>
          <w:b/>
          <w:bCs/>
          <w:color w:val="000000"/>
        </w:rPr>
        <w:t>Поварова И.А.</w:t>
      </w:r>
      <w:r>
        <w:rPr>
          <w:color w:val="000000"/>
        </w:rPr>
        <w:br/>
        <w:t>   Учебно-методические рекомендации по организации практики студентов [Электронный ресурс]: реком. по огранизации практики студ., обуч. по спец. 030600, 030602 / И. А. Поварова, Т. О. Савенкова. - Электрон. дан. (217 Кб). - Тамбов, 2010. - СD-ROM. - Б. ц.</w:t>
      </w:r>
    </w:p>
    <w:p>
      <w:pPr>
        <w:pStyle w:val="Normal"/>
        <w:tabs>
          <w:tab w:val="clear" w:pos="708"/>
          <w:tab w:val="left" w:pos="1177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177" w:leader="none"/>
        </w:tabs>
        <w:rPr/>
      </w:pPr>
      <w:r>
        <w:rPr>
          <w:color w:val="000000"/>
        </w:rPr>
        <w:t>ЭлМП</w:t>
        <w:br/>
        <w:t>1984</w:t>
        <w:tab/>
      </w:r>
      <w:r>
        <w:rPr>
          <w:b/>
          <w:bCs/>
          <w:color w:val="000000"/>
        </w:rPr>
        <w:t>Наумова М.Д.</w:t>
      </w:r>
      <w:r>
        <w:rPr>
          <w:color w:val="000000"/>
        </w:rPr>
        <w:br/>
        <w:t>   Общество, политика и культура [Электронный ресурс]: метод. пособие для студ. всех курсов, всех спец. изучающих политологию, культурологию, социологию / М. Д. Наумова, О. Л. Протасова. - Электрон. дан. (218 Кб). - Тамбов, 2010. - СD-ROM. - Б. ц.</w:t>
      </w:r>
    </w:p>
    <w:p>
      <w:pPr>
        <w:pStyle w:val="Normal"/>
        <w:tabs>
          <w:tab w:val="clear" w:pos="708"/>
          <w:tab w:val="left" w:pos="1177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177" w:leader="none"/>
        </w:tabs>
        <w:rPr/>
      </w:pPr>
      <w:r>
        <w:rPr>
          <w:color w:val="000000"/>
        </w:rPr>
        <w:t>ЭлМП</w:t>
        <w:br/>
        <w:t>1985</w:t>
        <w:tab/>
      </w:r>
      <w:r>
        <w:rPr>
          <w:b/>
          <w:bCs/>
          <w:color w:val="000000"/>
        </w:rPr>
        <w:t>Корчагина О.А.</w:t>
      </w:r>
      <w:r>
        <w:rPr>
          <w:color w:val="000000"/>
        </w:rPr>
        <w:br/>
        <w:t>   Производство строительных материалов. Сборник практических задач и упражнений [Электронный ресурс]: для магистрантов, обуч. по направлению 270100 / О. А. Корчагина, О. В. Умнова. - Электрон. дан. (176 Кб). - Тамбов, 2010. - СD-ROM. - Б. ц.</w:t>
      </w:r>
    </w:p>
    <w:p>
      <w:pPr>
        <w:pStyle w:val="Normal"/>
        <w:tabs>
          <w:tab w:val="clear" w:pos="708"/>
          <w:tab w:val="left" w:pos="1177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177" w:leader="none"/>
        </w:tabs>
        <w:rPr/>
      </w:pPr>
      <w:r>
        <w:rPr>
          <w:color w:val="000000"/>
        </w:rPr>
        <w:t>ЭлМП</w:t>
        <w:br/>
        <w:t>1986</w:t>
        <w:tab/>
      </w:r>
      <w:r>
        <w:rPr>
          <w:b/>
          <w:bCs/>
          <w:color w:val="000000"/>
        </w:rPr>
        <w:t>Корчагина О.А.</w:t>
      </w:r>
      <w:r>
        <w:rPr>
          <w:color w:val="000000"/>
        </w:rPr>
        <w:br/>
        <w:t>   Легкие бетоны. Задачи [Электронный ресурс]: метод. указ. к решению задач для магистрантов, обуч. по направлению 270100 / О. А. Корчагина, Т. И. Любимова. - Электрон. дан. (479 Кб). - Тамбов, 2010. - СD-ROM. - Б. ц.</w:t>
      </w:r>
    </w:p>
    <w:p>
      <w:pPr>
        <w:pStyle w:val="Normal"/>
        <w:tabs>
          <w:tab w:val="clear" w:pos="708"/>
          <w:tab w:val="left" w:pos="1177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177" w:leader="none"/>
        </w:tabs>
        <w:rPr/>
      </w:pPr>
      <w:r>
        <w:rPr>
          <w:color w:val="000000"/>
        </w:rPr>
        <w:t>ЭлМП</w:t>
        <w:br/>
        <w:t>1987</w:t>
        <w:tab/>
      </w:r>
      <w:r>
        <w:rPr>
          <w:b/>
          <w:bCs/>
          <w:color w:val="000000"/>
        </w:rPr>
        <w:t>Корчагина О.А.</w:t>
      </w:r>
      <w:r>
        <w:rPr>
          <w:color w:val="000000"/>
        </w:rPr>
        <w:br/>
        <w:t>   Проектирование состава тяжелого бетона [Электронный ресурс]: метод. указ. к выполн. курс. работы по дисц. " Технология бетона" для магистрантов, обуч. по направлению 270100 / О. А. Корчагина, Н. В. Лысенко. - Электрон. дан. (1,54 Мб). - Тамбов, 2010. - СD-ROM. - Б. ц.</w:t>
      </w:r>
    </w:p>
    <w:p>
      <w:pPr>
        <w:pStyle w:val="Normal"/>
        <w:tabs>
          <w:tab w:val="clear" w:pos="708"/>
          <w:tab w:val="left" w:pos="1177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177" w:leader="none"/>
        </w:tabs>
        <w:rPr/>
      </w:pPr>
      <w:r>
        <w:rPr>
          <w:color w:val="000000"/>
        </w:rPr>
        <w:t>ЭлМП</w:t>
        <w:br/>
        <w:t>1988</w:t>
        <w:tab/>
      </w:r>
      <w:r>
        <w:rPr>
          <w:b/>
          <w:bCs/>
          <w:color w:val="000000"/>
        </w:rPr>
        <w:t>Корчагина О.А.</w:t>
      </w:r>
      <w:r>
        <w:rPr>
          <w:color w:val="000000"/>
        </w:rPr>
        <w:br/>
        <w:t>   Гидравлические вяжущие [Электронный ресурс]: метод. указ. для магистрантов, обуч. по направлению 270100 / О. А. Корчагина, О. Н. Кожухина. - Электрон. дан. (2,59 Мб). - Тамбов, 2010. - СD-ROM. - Б. ц.</w:t>
      </w:r>
    </w:p>
    <w:p>
      <w:pPr>
        <w:pStyle w:val="Normal"/>
        <w:tabs>
          <w:tab w:val="clear" w:pos="708"/>
          <w:tab w:val="left" w:pos="117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7" w:leader="none"/>
        </w:tabs>
        <w:rPr/>
      </w:pPr>
      <w:r>
        <w:rPr>
          <w:color w:val="000000"/>
        </w:rPr>
        <w:t>ЭлМП</w:t>
        <w:br/>
        <w:t>1989</w:t>
        <w:tab/>
      </w:r>
      <w:r>
        <w:rPr>
          <w:b/>
          <w:bCs/>
          <w:color w:val="000000"/>
        </w:rPr>
        <w:t>Корчагина О.А.</w:t>
      </w:r>
      <w:r>
        <w:rPr>
          <w:color w:val="000000"/>
        </w:rPr>
        <w:br/>
        <w:t>   Силикатные материалы [Электронный ресурс]: метод. указ. для магистрантов, обуч. по направлению 270100 / О. А. Корчагина, О. В. Умнова. - Электрон. дан. (963 Кб). - Тамбов, 2010. - СD-ROM. - Б. ц.</w:t>
      </w:r>
    </w:p>
    <w:p>
      <w:pPr>
        <w:pStyle w:val="Normal"/>
        <w:tabs>
          <w:tab w:val="clear" w:pos="708"/>
          <w:tab w:val="left" w:pos="1177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177" w:leader="none"/>
        </w:tabs>
        <w:rPr/>
      </w:pPr>
      <w:r>
        <w:rPr>
          <w:color w:val="000000"/>
        </w:rPr>
        <w:t>ЭлМП</w:t>
        <w:br/>
        <w:t>1990</w:t>
        <w:tab/>
      </w:r>
      <w:r>
        <w:rPr>
          <w:b/>
          <w:bCs/>
          <w:color w:val="000000"/>
        </w:rPr>
        <w:t>Корчагина О.А.</w:t>
      </w:r>
      <w:r>
        <w:rPr>
          <w:color w:val="000000"/>
        </w:rPr>
        <w:br/>
        <w:t>   Кирпич и камень керамические [Электронный ресурс]: метод. указ. для магистрантов, обуч. по направлению 270100 / О. А. Корчагина, Н. В. Лысенко. - Электрон. дан. (1,04 Мб). - Тамбов, 2010. - СD-ROM. - Б. ц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color w:val="000000"/>
        </w:rPr>
        <w:t>ЭлМП</w:t>
        <w:br/>
        <w:t>1993</w:t>
        <w:tab/>
      </w:r>
    </w:p>
    <w:p>
      <w:pPr>
        <w:pStyle w:val="Normal"/>
        <w:tabs>
          <w:tab w:val="clear" w:pos="708"/>
          <w:tab w:val="left" w:pos="1177" w:leader="none"/>
        </w:tabs>
        <w:rPr/>
      </w:pPr>
      <w:r>
        <w:rPr>
          <w:b/>
          <w:bCs/>
          <w:color w:val="000000"/>
        </w:rPr>
        <w:t>Головашин В.А.</w:t>
      </w:r>
      <w:r>
        <w:rPr/>
        <w:br/>
      </w:r>
      <w:r>
        <w:rPr>
          <w:color w:val="000000"/>
        </w:rPr>
        <w:t>   Культурология [Электронный ресурс]: учебное пособие / В. А. Головашин. - Электрон. дан. (771 Кб). - Тамбов, 2010. - СD-ROM. - Б. ц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77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000088"/>
      <w:kern w:val="2"/>
      <w:sz w:val="32"/>
      <w:szCs w:val="32"/>
    </w:rPr>
  </w:style>
  <w:style w:type="character" w:styleId="Style13">
    <w:name w:val="Название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6:36:00Z</dcterms:created>
  <dc:creator>POV</dc:creator>
  <dc:description/>
  <cp:keywords/>
  <dc:language>en-US</dc:language>
  <cp:lastModifiedBy>irina</cp:lastModifiedBy>
  <dcterms:modified xsi:type="dcterms:W3CDTF">2010-09-01T10:54:00Z</dcterms:modified>
  <cp:revision>20</cp:revision>
  <dc:subject/>
  <dc:title>Указатель</dc:title>
</cp:coreProperties>
</file>