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</w:t>
      </w:r>
      <w:r>
        <w:rPr/>
        <w:t>ГОСУДАРСТВЕННОЕ ОБРАЗОВАТЕЛЬНОЕ УЧРЕЖДЕНИЕ</w:t>
      </w:r>
    </w:p>
    <w:p>
      <w:pPr>
        <w:pStyle w:val="Heading"/>
        <w:jc w:val="left"/>
        <w:rPr/>
      </w:pPr>
      <w:r>
        <w:rPr/>
        <w:t xml:space="preserve">         </w:t>
      </w:r>
      <w:r>
        <w:rPr/>
        <w:t>ВЫСШЕГО ПРОФЕССИОНАЛЬНОГО ОБРАЗОВАНИЯ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ТАМБОВСКИЙ ГОСУДАРСТВЕННЫЙ ТЕХНИЧЕСКИЙ УНИВЕРСИТЕТ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spacing w:before="0" w:after="222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0" w:after="222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0" w:after="222"/>
        <w:rPr/>
      </w:pPr>
      <w:r>
        <w:rPr>
          <w:color w:val="000000"/>
          <w:sz w:val="28"/>
        </w:rPr>
        <w:t xml:space="preserve">                                  </w:t>
      </w:r>
      <w:r>
        <w:rPr>
          <w:color w:val="000000"/>
          <w:sz w:val="28"/>
        </w:rPr>
        <w:t>НАУЧНАЯ   БИБЛИОТЕКА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Научно-библиографический отде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           </w:t>
      </w:r>
      <w:r>
        <w:rPr>
          <w:b/>
          <w:color w:val="000000"/>
          <w:sz w:val="28"/>
          <w:szCs w:val="28"/>
        </w:rPr>
        <w:t>НОВЫЕ КНИГ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</w:t>
      </w:r>
      <w:r>
        <w:rPr>
          <w:color w:val="000000"/>
          <w:sz w:val="28"/>
        </w:rPr>
        <w:t>Текущий библиографический указатель № 12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240" w:after="0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Heading1"/>
        <w:spacing w:before="240" w:after="0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4"/>
        </w:rPr>
      </w:r>
    </w:p>
    <w:p>
      <w:pPr>
        <w:pStyle w:val="Heading1"/>
        <w:spacing w:before="240" w:after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1"/>
        <w:spacing w:before="240" w:after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Normal"/>
        <w:ind w:firstLine="5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</w:t>
      </w:r>
      <w:r>
        <w:rPr>
          <w:b/>
          <w:color w:val="000000"/>
        </w:rPr>
        <w:t>ДЕКАБРЬ,   2010.</w:t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spacing w:before="24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mbria" w:cs="Cambria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екущий библиографический указатель "Новые книги" представляет собой                систематизированный перечень книг, брошюр, нормативно-технической документации, поступивших в библиотеку ТГТУ за последний месяц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  <w:t>Материалы в данном указателе располагаются по разделам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hanging="567"/>
        <w:rPr>
          <w:b/>
          <w:b/>
          <w:color w:val="000000"/>
        </w:rPr>
      </w:pPr>
      <w:r>
        <w:rPr>
          <w:b/>
          <w:color w:val="000000"/>
        </w:rPr>
        <w:t>Эк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Матема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Меха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Физика.  Астроном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Хим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Науки о Земл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Естественные нау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Технические науки.  Метр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Энергетика.  Электро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Радиотехника. Электроника. Радиоэлектро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Автома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Металловедение.  Металлур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Механика.  Технология машиностро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Химическое производ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Полиме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Пищевые производ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Легкая промышленно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Строитель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Транспорт</w:t>
      </w:r>
    </w:p>
    <w:p>
      <w:pPr>
        <w:pStyle w:val="Normal"/>
        <w:ind w:left="513" w:right="616" w:hanging="0"/>
        <w:rPr>
          <w:b/>
          <w:b/>
          <w:color w:val="000000"/>
        </w:rPr>
      </w:pPr>
      <w:r>
        <w:rPr>
          <w:b/>
          <w:color w:val="000000"/>
        </w:rPr>
        <w:t>20.  Сельское хозяйство</w:t>
      </w:r>
    </w:p>
    <w:p>
      <w:pPr>
        <w:pStyle w:val="Normal"/>
        <w:ind w:left="513" w:right="616" w:hanging="0"/>
        <w:rPr>
          <w:b/>
          <w:b/>
          <w:color w:val="000000"/>
        </w:rPr>
      </w:pPr>
      <w:r>
        <w:rPr>
          <w:b/>
          <w:color w:val="000000"/>
        </w:rPr>
        <w:t>21.  Медицина</w:t>
      </w:r>
    </w:p>
    <w:p>
      <w:pPr>
        <w:pStyle w:val="Normal"/>
        <w:ind w:left="513" w:right="616" w:hanging="0"/>
        <w:rPr>
          <w:b/>
          <w:b/>
          <w:color w:val="000000"/>
        </w:rPr>
      </w:pPr>
      <w:r>
        <w:rPr>
          <w:b/>
          <w:color w:val="000000"/>
        </w:rPr>
        <w:t>22.   История.  Краеведение</w:t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>23.  Экономика</w:t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>24.  Политические науки</w:t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>25.  Государство и право</w:t>
      </w:r>
    </w:p>
    <w:p>
      <w:pPr>
        <w:pStyle w:val="Normal"/>
        <w:ind w:left="513" w:right="616" w:hanging="0"/>
        <w:rPr>
          <w:b/>
          <w:b/>
          <w:color w:val="000000"/>
        </w:rPr>
      </w:pPr>
      <w:r>
        <w:rPr>
          <w:b/>
          <w:color w:val="000000"/>
        </w:rPr>
        <w:t>26.   Военная наука</w:t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>27.  Культура.  Просвещение</w:t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>28.   Библиотечное дело</w:t>
      </w:r>
    </w:p>
    <w:p>
      <w:pPr>
        <w:pStyle w:val="Normal"/>
        <w:ind w:right="616" w:firstLine="540"/>
        <w:rPr>
          <w:b/>
          <w:b/>
          <w:color w:val="000000"/>
        </w:rPr>
      </w:pPr>
      <w:r>
        <w:rPr>
          <w:b/>
          <w:color w:val="000000"/>
        </w:rPr>
        <w:t>29.   Русский язык</w:t>
      </w:r>
    </w:p>
    <w:p>
      <w:pPr>
        <w:pStyle w:val="Normal"/>
        <w:ind w:right="616" w:firstLine="540"/>
        <w:rPr>
          <w:b/>
          <w:b/>
          <w:color w:val="000000"/>
        </w:rPr>
      </w:pPr>
      <w:r>
        <w:rPr>
          <w:b/>
          <w:color w:val="000000"/>
        </w:rPr>
        <w:t>30.   Религия</w:t>
      </w:r>
    </w:p>
    <w:p>
      <w:pPr>
        <w:pStyle w:val="Normal"/>
        <w:ind w:right="616" w:firstLine="540"/>
        <w:rPr>
          <w:b/>
          <w:b/>
          <w:color w:val="000000"/>
        </w:rPr>
      </w:pPr>
      <w:r>
        <w:rPr>
          <w:b/>
          <w:color w:val="000000"/>
        </w:rPr>
        <w:t>31.   Философия.  Психология</w:t>
      </w:r>
    </w:p>
    <w:p>
      <w:pPr>
        <w:pStyle w:val="Normal"/>
        <w:ind w:right="616" w:firstLine="540"/>
        <w:rPr>
          <w:b/>
          <w:b/>
          <w:color w:val="000000"/>
        </w:rPr>
      </w:pPr>
      <w:r>
        <w:rPr>
          <w:b/>
          <w:color w:val="000000"/>
        </w:rPr>
        <w:t>32.   Справочные издания</w:t>
      </w:r>
    </w:p>
    <w:p>
      <w:pPr>
        <w:pStyle w:val="Normal"/>
        <w:ind w:right="616" w:firstLine="540"/>
        <w:rPr>
          <w:b/>
          <w:b/>
          <w:color w:val="000000"/>
        </w:rPr>
      </w:pPr>
      <w:r>
        <w:rPr>
          <w:b/>
          <w:color w:val="000000"/>
        </w:rPr>
        <w:t>33.   ГОСТы</w:t>
      </w:r>
    </w:p>
    <w:p>
      <w:pPr>
        <w:pStyle w:val="Normal"/>
        <w:ind w:right="616" w:firstLine="540"/>
        <w:rPr>
          <w:b/>
          <w:b/>
          <w:color w:val="000000"/>
        </w:rPr>
      </w:pPr>
      <w:r>
        <w:rPr>
          <w:b/>
          <w:color w:val="000000"/>
        </w:rPr>
        <w:t>34.   Труды сотрудников ТГТУ</w:t>
      </w:r>
    </w:p>
    <w:p>
      <w:pPr>
        <w:pStyle w:val="Normal"/>
        <w:ind w:right="616"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rPr>
          <w:b/>
          <w:b/>
          <w:color w:val="000000"/>
        </w:rPr>
      </w:pPr>
      <w:r>
        <w:rPr>
          <w:b/>
          <w:color w:val="000000"/>
        </w:rPr>
        <w:t>Цель указателя - обеспечение оперативной информацией о новых поступлениях в библиотеку ТГТУ преподавателей, сотрудников и студентов университета. Периодичность указателя 1 раз в месяц.</w:t>
      </w:r>
    </w:p>
    <w:p>
      <w:pPr>
        <w:pStyle w:val="Normal"/>
        <w:tabs>
          <w:tab w:val="clear" w:pos="708"/>
          <w:tab w:val="left" w:pos="5240" w:leader="none"/>
        </w:tabs>
        <w:spacing w:before="0" w:after="444"/>
        <w:ind w:firstLine="54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Heading3"/>
        <w:rPr>
          <w:b w:val="false"/>
          <w:b w:val="false"/>
          <w:color w:val="000000"/>
          <w:sz w:val="22"/>
          <w:szCs w:val="22"/>
        </w:rPr>
      </w:pPr>
      <w:r>
        <w:rPr>
          <w:bCs w:val="false"/>
          <w:color w:val="000000"/>
          <w:sz w:val="24"/>
          <w:szCs w:val="24"/>
        </w:rPr>
        <w:t xml:space="preserve">                                                           </w:t>
      </w:r>
      <w:r>
        <w:rPr>
          <w:color w:val="000000"/>
          <w:sz w:val="22"/>
          <w:szCs w:val="22"/>
          <w:u w:val="single"/>
        </w:rPr>
        <w:t>Экология</w:t>
      </w:r>
    </w:p>
    <w:p>
      <w:pPr>
        <w:pStyle w:val="Heading3"/>
        <w:rPr/>
      </w:pPr>
      <w:r>
        <w:rPr>
          <w:b w:val="false"/>
          <w:color w:val="000000"/>
          <w:sz w:val="24"/>
          <w:szCs w:val="24"/>
        </w:rPr>
        <w:t>Б</w:t>
        <w:br/>
        <w:t>Р 921</w:t>
        <w:tab/>
      </w:r>
      <w:r>
        <w:rPr>
          <w:b w:val="false"/>
          <w:bCs w:val="false"/>
          <w:color w:val="000000"/>
          <w:sz w:val="24"/>
          <w:szCs w:val="24"/>
        </w:rPr>
        <w:t>Ручин А.Б.</w:t>
      </w:r>
      <w:r>
        <w:rPr>
          <w:b w:val="false"/>
          <w:color w:val="000000"/>
          <w:sz w:val="24"/>
          <w:szCs w:val="24"/>
        </w:rPr>
        <w:br/>
        <w:t>   Урбоэкология для биологов : учебное пособие для вузов / А. Б. Ручин, В. В. Мещеряков, С. Н. Спиридонов. - М. : КолосС, 2009. - 195 с. : ил. - (Учебники и учеб. пособия для студ. высш. учеб. заведений). - ISBN 978-5-9532-0686-0 : 354р.20к.</w:t>
      </w:r>
    </w:p>
    <w:p>
      <w:pPr>
        <w:pStyle w:val="Heading3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Б.я2</w:t>
        <w:br/>
        <w:t>В 68</w:t>
        <w:tab/>
      </w:r>
      <w:r>
        <w:rPr>
          <w:b/>
          <w:bCs/>
          <w:color w:val="000000"/>
        </w:rPr>
        <w:t>Володина Г.Б.</w:t>
      </w:r>
      <w:r>
        <w:rPr>
          <w:color w:val="000000"/>
        </w:rPr>
        <w:br/>
        <w:t>   Экология : материалы для подготовки к тестированию: термин. словарь / Г. Б. Володина ; Тамб. гос. техн. ун-т. - Тамбов : ТГТУ, 2010. - 80 с. - ISBN 978-5-8265-0936-4 : 10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69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В 15</w:t>
        <w:br/>
        <w:t>М 69</w:t>
        <w:tab/>
      </w:r>
      <w:r>
        <w:rPr>
          <w:b/>
          <w:bCs/>
          <w:color w:val="000000"/>
        </w:rPr>
        <w:t>Михайлов Г.М.</w:t>
      </w:r>
      <w:r>
        <w:rPr>
          <w:color w:val="000000"/>
        </w:rPr>
        <w:br/>
        <w:t>   Инженерная графика : практикум для 1-2 курсов инженер. профиля / Г. М. Михайлов, Ю. А. Тепляков, П. А. Острожков ; Тамб. гос. техн. ун-т. - Тамбов : ТГТУ, 2010. - 64 с. : ил. - ISBN 978-5-8265-0886-2 : 15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  </w:t>
      </w:r>
      <w:r>
        <w:rPr>
          <w:b/>
          <w:color w:val="000000"/>
          <w:u w:val="single"/>
        </w:rPr>
        <w:t>Математика</w:t>
      </w:r>
    </w:p>
    <w:p>
      <w:pPr>
        <w:pStyle w:val="Normal"/>
        <w:tabs>
          <w:tab w:val="clear" w:pos="708"/>
          <w:tab w:val="left" w:pos="1308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В 16</w:t>
        <w:br/>
        <w:t>Н 627</w:t>
        <w:tab/>
      </w:r>
      <w:r>
        <w:rPr>
          <w:b/>
          <w:bCs/>
          <w:color w:val="000000"/>
        </w:rPr>
        <w:t>Никифоров А.Ф.</w:t>
      </w:r>
      <w:r>
        <w:rPr>
          <w:color w:val="000000"/>
        </w:rPr>
        <w:br/>
        <w:t>   Лекции по уравнениям и методам математической физики : учебное пособие / А. Ф. Никифоров. - Долгопрудный : ИД Интеллект, 2009. - 136 с. - ISBN 978-5-91559-031-0 : 423р.50к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В 16</w:t>
        <w:br/>
        <w:t>Ф 762</w:t>
        <w:tab/>
      </w:r>
      <w:r>
        <w:rPr>
          <w:b/>
          <w:bCs/>
          <w:color w:val="000000"/>
        </w:rPr>
        <w:t>Фомин В.И.</w:t>
      </w:r>
      <w:r>
        <w:rPr>
          <w:color w:val="000000"/>
        </w:rPr>
        <w:br/>
        <w:t>   Теория функций комплексного переменного : учеб. пособие для 2 курса инженер. спец. вузов / В. И. Фомин ; Тамб. гос. техн. ун-т. - Тамбов : ТГТУ, 2010. - 296 с. - ISBN 978-5-8265-0909-8 : 32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В 17</w:t>
        <w:br/>
        <w:t>Р 64</w:t>
        <w:tab/>
      </w:r>
      <w:r>
        <w:rPr>
          <w:b/>
          <w:bCs/>
          <w:color w:val="000000"/>
        </w:rPr>
        <w:t>Розанов Ю.А.</w:t>
      </w:r>
      <w:r>
        <w:rPr>
          <w:color w:val="000000"/>
        </w:rPr>
        <w:br/>
        <w:t>   Лекции по теории вероятностей / Ю. А. Розанов. - 3-е изд. - Долгопрудный : ИД Интеллект, 2008. - 136 с. - ISBN 978-5-91559-009-9 : 363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 xml:space="preserve">                                                               </w:t>
      </w:r>
      <w:r>
        <w:rPr>
          <w:b/>
          <w:color w:val="000000"/>
          <w:u w:val="single"/>
        </w:rPr>
        <w:t>Механика</w:t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В 2</w:t>
        <w:br/>
        <w:t>П 58</w:t>
        <w:tab/>
      </w:r>
      <w:r>
        <w:rPr>
          <w:b/>
          <w:bCs/>
          <w:color w:val="000000"/>
        </w:rPr>
        <w:t>Попов А.И.</w:t>
      </w:r>
      <w:r>
        <w:rPr>
          <w:color w:val="000000"/>
        </w:rPr>
        <w:br/>
        <w:t>   История становления и тенденции развития олимпиадного движения по теоретической механике : моногр. / А. И. Попов ; под ред. Н. П. Пучкова; Тамб. гос. техн. ун-т. - Тамбов : ТГТУ, 2010. - 136 с. - ISBN 978-5-8265-0890-9 : 15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В 2</w:t>
        <w:br/>
        <w:t>А 676</w:t>
        <w:tab/>
      </w:r>
      <w:r>
        <w:rPr>
          <w:b/>
          <w:bCs/>
          <w:color w:val="000000"/>
        </w:rPr>
        <w:t>Анищенко В.С.</w:t>
      </w:r>
      <w:r>
        <w:rPr>
          <w:color w:val="000000"/>
        </w:rPr>
        <w:br/>
        <w:t>   Регулярные и хаотические автоколебания. Синхронизация и влияние флуктуаций : учебник-моногр. / В. С. Анищенко, В. В. Астахов, Т. Е. Вадивасова. - Долгопрудный : ИД Интеллект, 2009. - 312 с. - ISBN 978-5-91559-066-2 : 605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 xml:space="preserve">                                                   </w:t>
      </w:r>
      <w:r>
        <w:rPr>
          <w:b/>
          <w:color w:val="000000"/>
          <w:u w:val="single"/>
        </w:rPr>
        <w:t>Физика.  Астрономия.</w:t>
      </w:r>
    </w:p>
    <w:p>
      <w:pPr>
        <w:pStyle w:val="Normal"/>
        <w:tabs>
          <w:tab w:val="clear" w:pos="708"/>
          <w:tab w:val="left" w:pos="1308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В 3</w:t>
        <w:br/>
        <w:t>М 758</w:t>
        <w:tab/>
      </w:r>
      <w:r>
        <w:rPr>
          <w:b/>
          <w:bCs/>
          <w:color w:val="000000"/>
        </w:rPr>
        <w:t>Молотков Н.Я.</w:t>
      </w:r>
      <w:r>
        <w:rPr>
          <w:color w:val="000000"/>
        </w:rPr>
        <w:br/>
        <w:t>   Учебные эксперименты по волновой оптике. СВЧ демонстрации : учебное пособие / Н. Я. Молотков. - Долгопрудный : ИД Интеллект, 2011. - 352 с. - ISBN 978-5-91559-085-3 : 605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25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В 3</w:t>
        <w:br/>
        <w:t>П 267</w:t>
        <w:tab/>
      </w:r>
      <w:r>
        <w:rPr>
          <w:b/>
          <w:bCs/>
          <w:color w:val="000000"/>
        </w:rPr>
        <w:t>Пергамент М.И.</w:t>
      </w:r>
      <w:r>
        <w:rPr>
          <w:color w:val="000000"/>
        </w:rPr>
        <w:br/>
        <w:t>   Методы исследований в экспериментальной физике : учебное пособие для вузов / М. И. Пергамент. - Долгопрудный : ИД Интеллект, 2010. - 304 с. - (Физтеховский учебник). - ISBN 978-5-91559-026-6 : 726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В 3</w:t>
        <w:br/>
        <w:t>А 91</w:t>
        <w:tab/>
      </w:r>
      <w:r>
        <w:rPr>
          <w:b/>
          <w:bCs/>
          <w:color w:val="000000"/>
        </w:rPr>
        <w:t>Астапенко В.А.</w:t>
      </w:r>
      <w:r>
        <w:rPr>
          <w:color w:val="000000"/>
        </w:rPr>
        <w:br/>
        <w:t>   Взаимодействие излучения с атомами и наночастицами : учебное пособие / В. А. Астапенко. - Долгопрудный : ИД Интеллект, 2010. - 496 с. - (Физтеховский учебник). - ISBN 978-5-91559-083-9 : 1331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В 3</w:t>
        <w:br/>
        <w:t>И 547</w:t>
        <w:tab/>
      </w:r>
      <w:r>
        <w:rPr>
          <w:b/>
          <w:bCs/>
          <w:color w:val="000000"/>
        </w:rPr>
        <w:t>Имри И.</w:t>
      </w:r>
      <w:r>
        <w:rPr>
          <w:color w:val="000000"/>
        </w:rPr>
        <w:br/>
        <w:t>   Введение в мезоскопическую физику : пер. с англ. / И. Имри ; под ред. А. С. Иоселевича. - М. : Физматлит, 2004. - 304 с. - ISBN 5-9221-0247-8 : 15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В 6</w:t>
        <w:br/>
        <w:t>У 51</w:t>
        <w:tab/>
      </w:r>
      <w:r>
        <w:rPr>
          <w:b/>
          <w:bCs/>
          <w:color w:val="000000"/>
        </w:rPr>
        <w:t>Ульмшнайдер П.</w:t>
      </w:r>
      <w:r>
        <w:rPr>
          <w:color w:val="000000"/>
        </w:rPr>
        <w:br/>
        <w:t>   Разумная жизнь во вселенной : науч. изд.: пер. с англ. / П. Ульмшнайдер. - Долгопрудный : ИД Интеллект, 2009. - 344 с. - ISBN 978-5-91559-028-0 : 738р.10к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м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   </w:t>
      </w:r>
      <w:r>
        <w:rPr>
          <w:b/>
          <w:color w:val="000000"/>
          <w:u w:val="single"/>
        </w:rPr>
        <w:t>Химия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>Г</w:t>
        <w:br/>
        <w:t>В 413</w:t>
        <w:tab/>
      </w:r>
      <w:r>
        <w:rPr>
          <w:b/>
          <w:bCs/>
          <w:color w:val="000000"/>
        </w:rPr>
        <w:t>Вигдорович В.И.</w:t>
      </w:r>
      <w:r>
        <w:rPr>
          <w:color w:val="000000"/>
        </w:rPr>
        <w:br/>
        <w:t>   Химия : учебное пособие для студ. техн. у-тов обуч. по спец. "Нанотехнологии". Ч.1 : Общая и неорганическая химия / В. И. Вигдорович, Н. В. Шель, И. В. Зарапина ; Мин-во образования и науки РФ; ФГУ ВПО ТГТУ. - Тамбов : Изд-во Першина Р.В., 2010. - 335 с. - ISBN 978-5-91253-317-4 : 200р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3 экз., в уч. аб.- 14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Г 5/6</w:t>
        <w:br/>
        <w:t>Л 843</w:t>
        <w:tab/>
      </w:r>
      <w:r>
        <w:rPr>
          <w:b/>
          <w:bCs/>
          <w:color w:val="000000"/>
        </w:rPr>
        <w:t>Лукомский Ю.Я.</w:t>
      </w:r>
      <w:r>
        <w:rPr>
          <w:color w:val="000000"/>
        </w:rPr>
        <w:br/>
        <w:t>   Физико-химические основы электрохимии : учебник для вузов / Ю. Я. Лукомский, Ю. Д. Гамбург. - Долгопрудный : ИД Интеллект, 2008. - 424 с. - ISBN 978-5-91559-007-5 : 822р.80к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Г 7</w:t>
        <w:br/>
        <w:t>Р 21</w:t>
        <w:tab/>
      </w:r>
      <w:r>
        <w:rPr>
          <w:b/>
          <w:bCs/>
          <w:color w:val="000000"/>
        </w:rPr>
        <w:t>Рамбиди Н.Г.</w:t>
      </w:r>
      <w:r>
        <w:rPr>
          <w:color w:val="000000"/>
        </w:rPr>
        <w:br/>
        <w:t>   Структура полимеров - от молекул до наноансамблей : учебное пособие / Н. Г. Рамбиди. - Долгопрудный : ИД Интеллект, 2009. - 264 с. - ISBN 978-5-91559-016-7 : 859р.10к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</w:t>
      </w:r>
      <w:r>
        <w:rPr>
          <w:b/>
          <w:color w:val="000000"/>
          <w:u w:val="single"/>
        </w:rPr>
        <w:t>Науки о Земле</w:t>
      </w:r>
    </w:p>
    <w:p>
      <w:pPr>
        <w:pStyle w:val="Normal"/>
        <w:tabs>
          <w:tab w:val="clear" w:pos="708"/>
          <w:tab w:val="left" w:pos="1308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Д</w:t>
        <w:br/>
        <w:t>П 999</w:t>
        <w:tab/>
        <w:t>   </w:t>
      </w:r>
      <w:r>
        <w:rPr>
          <w:b/>
          <w:bCs/>
          <w:color w:val="000000"/>
        </w:rPr>
        <w:t>50 самых красивых городов Европы</w:t>
      </w:r>
      <w:r>
        <w:rPr>
          <w:color w:val="000000"/>
        </w:rPr>
        <w:t xml:space="preserve"> : ил. энцикл. - М. : Белый город, 2009. - 96 с. : ил. - ISBN 978-5-7793-1889-1 : 15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Д</w:t>
        <w:br/>
        <w:t>П 553</w:t>
        <w:tab/>
      </w:r>
      <w:r>
        <w:rPr>
          <w:b/>
          <w:bCs/>
          <w:color w:val="000000"/>
        </w:rPr>
        <w:t>Поммаре Ф.</w:t>
      </w:r>
      <w:r>
        <w:rPr>
          <w:color w:val="000000"/>
        </w:rPr>
        <w:br/>
        <w:t>   Тибет. Израненная цивилизация : пер. с фр. / Ф. Поммаре. - М. : АСТ, 2005. - 159 с. : ил. - ISBN 5-17-027655-9 : 299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Д</w:t>
        <w:br/>
        <w:t>Д 297</w:t>
        <w:tab/>
      </w:r>
      <w:r>
        <w:rPr>
          <w:b/>
          <w:bCs/>
          <w:color w:val="000000"/>
        </w:rPr>
        <w:t>Дёлэ Н.</w:t>
      </w:r>
      <w:r>
        <w:rPr>
          <w:color w:val="000000"/>
        </w:rPr>
        <w:br/>
        <w:t>   Япония вечная : пер. с фр. / Н. Дёлэ. - М. : АСТ, 2006. - 160 с. : ил. - ISBN 5-17-007001-2 : 199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</w:t>
      </w:r>
      <w:r>
        <w:rPr>
          <w:b/>
          <w:color w:val="000000"/>
          <w:u w:val="single"/>
        </w:rPr>
        <w:t>Естественные науки</w:t>
      </w:r>
    </w:p>
    <w:p>
      <w:pPr>
        <w:pStyle w:val="Normal"/>
        <w:tabs>
          <w:tab w:val="clear" w:pos="708"/>
          <w:tab w:val="left" w:pos="1308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>Е</w:t>
        <w:br/>
        <w:t>Ж 741</w:t>
        <w:tab/>
        <w:t>   Жители моря / Г. Вильчек ; ред. группа: Г. Вильчек [и др.]. - М. : Мир энциклопедий Аванта+, 2007. - 184 с. : ил. - (Самые красивые и знаменитые). - ISBN 978-5-98986-088-9 : 679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</w:t>
      </w:r>
      <w:r>
        <w:rPr>
          <w:b/>
          <w:color w:val="000000"/>
          <w:u w:val="single"/>
        </w:rPr>
        <w:t>Технические науки. Метрология.</w:t>
      </w:r>
    </w:p>
    <w:p>
      <w:pPr>
        <w:pStyle w:val="Normal"/>
        <w:tabs>
          <w:tab w:val="clear" w:pos="708"/>
          <w:tab w:val="left" w:pos="1308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Ж</w:t>
        <w:br/>
        <w:t>С 568</w:t>
        <w:tab/>
        <w:t>   </w:t>
      </w:r>
      <w:r>
        <w:rPr>
          <w:b/>
          <w:bCs/>
          <w:color w:val="000000"/>
        </w:rPr>
        <w:t>Современные твердофазные технологии: теория, практика и инновационный менеджмент</w:t>
      </w:r>
      <w:r>
        <w:rPr>
          <w:color w:val="000000"/>
        </w:rPr>
        <w:t xml:space="preserve"> : материалы II Всерос. науч.-инновац. молодеж. конф. (с междунар. участием), 27-29 окт. 2010 г. / под общ. ред. Д. О. Завражина. - Тамбов : ИП Чеснокова А.В., 2010. - 320 с. - ISBN 978-5-903435-56-2 : 20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Ж</w:t>
        <w:br/>
        <w:t>С 568</w:t>
        <w:tab/>
        <w:t>   </w:t>
      </w:r>
      <w:r>
        <w:rPr>
          <w:b/>
          <w:bCs/>
          <w:color w:val="000000"/>
        </w:rPr>
        <w:t>Современные твердофазные технологии: теория, практика и инновационный менеджмент</w:t>
      </w:r>
      <w:r>
        <w:rPr>
          <w:color w:val="000000"/>
        </w:rPr>
        <w:t xml:space="preserve"> : материалы Всерос. науч.-инновац. молодеж. конф. студентов, аспирантов и молодых ученых, 27-29 окт. 2009 г. / под общ. ред. Д. О. Завражина. - Тамбов : ИП Чеснокова А.В., 2009. - 394 с. - ISBN 978-5-903435-37-1 : 20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>Ж</w:t>
        <w:br/>
        <w:t>Н 347</w:t>
        <w:tab/>
        <w:t>   Научные основы нанотехнологий и новые приборы : учебник-моногр.: пер. с англ. / Р. Келсалл ; под ред. Р. Келсалла, А. Хамли, М. Геогегана. - Долгопрудный : ИД Интеллект, 2011. - 528 с. - ISBN 978-5-91559-048-8 : 1815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Ж</w:t>
        <w:br/>
        <w:t>Т 484</w:t>
        <w:tab/>
      </w:r>
      <w:r>
        <w:rPr>
          <w:b/>
          <w:bCs/>
          <w:color w:val="000000"/>
        </w:rPr>
        <w:t>Ткачев А.Г.</w:t>
      </w:r>
      <w:r>
        <w:rPr>
          <w:color w:val="000000"/>
        </w:rPr>
        <w:br/>
        <w:t>   Промышленные технологии и инновации. Оборудование для наноиндустрии и технология его изготовления : учеб. пособие для вузов / А. Г. Ткачев, И. Н. Шубин, А. И. Попов ; Тамб. гос. техн. ун-т. - Тамбов : ТГТУ, 2010. - 132 с. - ISBN 978-5-8265-0962-3 : 15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Ж</w:t>
        <w:br/>
        <w:t>Г 34</w:t>
        <w:tab/>
      </w:r>
      <w:r>
        <w:rPr>
          <w:b/>
          <w:bCs/>
          <w:color w:val="000000"/>
        </w:rPr>
        <w:t>Генералов М.Б.</w:t>
      </w:r>
      <w:r>
        <w:rPr>
          <w:color w:val="000000"/>
        </w:rPr>
        <w:br/>
        <w:t>   Основные процессы криохимической нанотехнологии. Теория и методы расчета : учебное пособие для вузов / М. Б. Генералов. - СПб. : Профессия, 2010. - 349 с. : ил. - ISBN 978-5-91884-001-6 : 378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Ж 10</w:t>
        <w:br/>
        <w:t>П 563</w:t>
        <w:tab/>
      </w:r>
      <w:r>
        <w:rPr>
          <w:b/>
          <w:bCs/>
          <w:color w:val="000000"/>
        </w:rPr>
        <w:t>Пономарев С.В.</w:t>
      </w:r>
      <w:r>
        <w:rPr>
          <w:color w:val="000000"/>
        </w:rPr>
        <w:br/>
        <w:t>   Метрология, стандартизация, сертификация : учебник для вузов, обучающихся по спец. 220501 / С. В. Пономарев, Г. В. Шишкина, Г. В. Мозгова ; Тамб. гос. техн. ун-т. - Тамбов : ТГТУ, 2009. - 96 с. - ISBN 978-5-8265-0943-2 : 12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6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</w:t>
      </w:r>
      <w:r>
        <w:rPr>
          <w:b/>
          <w:color w:val="000000"/>
          <w:u w:val="single"/>
        </w:rPr>
        <w:t>Энергетика. Электротехника</w:t>
      </w:r>
    </w:p>
    <w:p>
      <w:pPr>
        <w:pStyle w:val="Normal"/>
        <w:tabs>
          <w:tab w:val="clear" w:pos="708"/>
          <w:tab w:val="left" w:pos="1308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З</w:t>
        <w:br/>
        <w:t>Р 64</w:t>
        <w:tab/>
      </w:r>
      <w:r>
        <w:rPr>
          <w:b/>
          <w:bCs/>
          <w:color w:val="000000"/>
        </w:rPr>
        <w:t>Роза А.</w:t>
      </w:r>
      <w:r>
        <w:rPr>
          <w:color w:val="000000"/>
        </w:rPr>
        <w:br/>
        <w:t>   Возобновляемые источники энергии. Физико-технические основы : учебное пособие: пер. с англ. / А. Роза ; под ред. С. П. Малышенко, О. С. Попеля. - Долгопрудный : ИД Интеллект, 2010. - 704 с. : ил. - ISBN 978-5-91059-054-9 : 1815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З 2</w:t>
        <w:br/>
        <w:t>П 246</w:t>
        <w:tab/>
      </w:r>
      <w:r>
        <w:rPr>
          <w:b/>
          <w:bCs/>
          <w:color w:val="000000"/>
        </w:rPr>
        <w:t>Пелевин Б.В.</w:t>
      </w:r>
      <w:r>
        <w:rPr>
          <w:color w:val="000000"/>
        </w:rPr>
        <w:br/>
        <w:t>   Предупреждение пожаров от электроустановок на промышленных предприятиях / Б. В. Пелевин. - М. : Стройиздат, 1982. - 80 с. : ил. - 25к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З 2</w:t>
        <w:br/>
        <w:t>П 683</w:t>
        <w:tab/>
        <w:t>   </w:t>
      </w:r>
      <w:r>
        <w:rPr>
          <w:b/>
          <w:bCs/>
          <w:color w:val="000000"/>
        </w:rPr>
        <w:t>Правила устройства электроустановок</w:t>
      </w:r>
      <w:r>
        <w:rPr>
          <w:color w:val="000000"/>
        </w:rPr>
        <w:t xml:space="preserve"> : все действующие разделы 6-го и 7-го изд. с изм. и доп. - Новосибирск : Сиб. унив. изд-во, 2010. - 464 с. : ил. - ISBN 978-5-379-01452-0 : 431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 xml:space="preserve">                                   </w:t>
      </w:r>
      <w:r>
        <w:rPr>
          <w:b/>
          <w:color w:val="000000"/>
          <w:u w:val="single"/>
        </w:rPr>
        <w:t>Радиотехника. Электроника. Радиоэлектроника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>З 84</w:t>
        <w:br/>
        <w:t>И-741</w:t>
        <w:tab/>
        <w:t>   Информационные технологии проектирования радиоэлектронных средств : учебное пособие для вузов / Ю. Л. Муромцев ; Ю. Л. Муромцев, Д. Ю. Муромцев, И. В. Тюрин [и др.]. - М. : Академия, 2010. - 384 с. - (Высш. проф. образование). - ISBN 978-5-7695-6256-3 : 493р.90к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27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З 84</w:t>
        <w:br/>
        <w:t>Т 384</w:t>
        <w:tab/>
        <w:t>   </w:t>
      </w:r>
      <w:r>
        <w:rPr>
          <w:b/>
          <w:bCs/>
          <w:color w:val="000000"/>
        </w:rPr>
        <w:t>Технология производства радиоэлектронной аппаратуры</w:t>
      </w:r>
      <w:r>
        <w:rPr>
          <w:color w:val="000000"/>
        </w:rPr>
        <w:t xml:space="preserve"> : учебное пособие / С. В. Фролов [и др.] ; Тамб. гос. техн. ун-т. - Тамбов : ТГТУ, 2010. - 96 с. - ISBN 978-5-8265-0938-8 : 120р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60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З 84</w:t>
        <w:br/>
        <w:t>С 291</w:t>
        <w:tab/>
      </w:r>
      <w:r>
        <w:rPr>
          <w:b/>
          <w:bCs/>
          <w:color w:val="000000"/>
        </w:rPr>
        <w:t>Селиванова З.М.</w:t>
      </w:r>
      <w:r>
        <w:rPr>
          <w:color w:val="000000"/>
        </w:rPr>
        <w:br/>
        <w:t>   Технология радиоэлектронных средств : учеб. пособие / З. М. Селиванова ; Тамб. гос. техн. ун-т. - Тамбов : ТГТУ, 2010. - 80 с. - ISBN 978-5-8265-0900-5 : 10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>З 84я2</w:t>
        <w:br/>
        <w:t>Э 684</w:t>
        <w:tab/>
        <w:t>   Энциклопедия технологии полупроводниковых материалов : науч. изд. Т. 1 : Электронная структура и свойства полупроводников / К. А. Джексон ; под ред. К. А. Джексона, В. Шредера; пер. с англ. под ред. Э. П. Домашевской; ред. А. М. Ховив. - Воронеж : Водолей, 2004. - 982 с. - ISBN 5-88563-041-0 : 968 с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З 85</w:t>
        <w:br/>
        <w:t>О-753</w:t>
        <w:tab/>
        <w:t>   </w:t>
      </w:r>
      <w:r>
        <w:rPr>
          <w:b/>
          <w:bCs/>
          <w:color w:val="000000"/>
        </w:rPr>
        <w:t>Основы электроники</w:t>
      </w:r>
      <w:r>
        <w:rPr>
          <w:color w:val="000000"/>
        </w:rPr>
        <w:t xml:space="preserve"> : учебное пособие для вузов / И. Ф. Бородин [и др.]. - М. : КолосС, 2009. - 207 с. : ил. - (Учебники и учеб. пособия для студ. высш. учеб. заведений). - ISBN 978-5-9532-0712-6 : 316р.25к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З 85</w:t>
        <w:br/>
        <w:t>К 682</w:t>
        <w:tab/>
      </w:r>
      <w:r>
        <w:rPr>
          <w:b/>
          <w:bCs/>
          <w:color w:val="000000"/>
        </w:rPr>
        <w:t>Королев А.П.</w:t>
      </w:r>
      <w:r>
        <w:rPr>
          <w:color w:val="000000"/>
        </w:rPr>
        <w:br/>
        <w:t>   Материалы электроники и электротехники : учеб. пособие для вузов / А. П. Королев, С. Н. Баршутин ; Тамб. гос. техн. ун-т. - Тамбов : ТГТУ, 2010. - 80 с. - ISBN 978-5-8265-0940-1 : 10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66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З 8/9</w:t>
        <w:br/>
        <w:t>Л 735</w:t>
        <w:tab/>
      </w:r>
      <w:r>
        <w:rPr>
          <w:b/>
          <w:bCs/>
          <w:color w:val="000000"/>
        </w:rPr>
        <w:t>Локшин Г.Р.</w:t>
      </w:r>
      <w:r>
        <w:rPr>
          <w:color w:val="000000"/>
        </w:rPr>
        <w:br/>
        <w:t>   Основы радиооптики : учебное изд. / Г. Р. Локшин. - Долгопрудный : ИД Интеллект, 2009. - 344 с. - (Физтеховский учебник). - ISBN 978-5-91559-020-4 : 726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</w:t>
      </w:r>
      <w:r>
        <w:rPr>
          <w:b/>
          <w:color w:val="000000"/>
          <w:u w:val="single"/>
        </w:rPr>
        <w:t>Автоматика</w:t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З 96</w:t>
        <w:br/>
        <w:t>К 592</w:t>
        <w:tab/>
      </w:r>
      <w:r>
        <w:rPr>
          <w:b/>
          <w:bCs/>
          <w:color w:val="000000"/>
        </w:rPr>
        <w:t>Козлов В.Н.</w:t>
      </w:r>
      <w:r>
        <w:rPr>
          <w:color w:val="000000"/>
        </w:rPr>
        <w:br/>
        <w:t>   Управление энергетическими системами. Ч. 4 : Обобщенные модели и разностные схемы теплопроводности / В. Н. Козлов, С. В. Хлопин ; СПб. Гос. Политехн. ун-т. - СПб. : Изд-во Политехн. ун-та, 2006. - 128 с. - ISBN 5-7422-0858-8 : 12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З 96</w:t>
        <w:br/>
        <w:t>К 592</w:t>
        <w:tab/>
      </w:r>
      <w:r>
        <w:rPr>
          <w:b/>
          <w:bCs/>
          <w:color w:val="000000"/>
        </w:rPr>
        <w:t>Козлов В.Н.</w:t>
      </w:r>
      <w:r>
        <w:rPr>
          <w:color w:val="000000"/>
        </w:rPr>
        <w:br/>
        <w:t>   Управление энергетическими системами. Ч. 7 : Математические модели и методы прогнозирования генерируемых и сетевых ресурсов и управления частотой и активной мощностью / В. Н. Козлов, К. А. Шишкин ; СПб. Гос. Политехн. ун-т. - СПб. : Изд-во Политехн. ун-та, 2008. - 100 с. - ISBN 978-5-7422-1826-5 : 95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З 96</w:t>
        <w:br/>
        <w:t>М 915</w:t>
        <w:tab/>
      </w:r>
      <w:r>
        <w:rPr>
          <w:b/>
          <w:bCs/>
          <w:color w:val="000000"/>
        </w:rPr>
        <w:t>Муромцев Ю.Л.</w:t>
      </w:r>
      <w:r>
        <w:rPr>
          <w:color w:val="000000"/>
        </w:rPr>
        <w:br/>
        <w:t>   Теоретические основы энергосберегающего управления : моногр. / Ю. Л. Муромцев, Д. Ю. Муромцев, В. А. Погонин. - М. : ЯНУС-К, 2010. - 286 с. - ISBN 978-5-8037-0462-1 : 42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, в уч. аб.- 10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</w:t>
      </w:r>
      <w:r>
        <w:rPr>
          <w:b/>
          <w:color w:val="000000"/>
          <w:u w:val="single"/>
        </w:rPr>
        <w:t>Металловедение. Металлургия.</w:t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К 1</w:t>
        <w:br/>
        <w:t>Э-98</w:t>
        <w:tab/>
      </w:r>
      <w:r>
        <w:rPr>
          <w:b/>
          <w:bCs/>
          <w:color w:val="000000"/>
        </w:rPr>
        <w:t>Эшби М.</w:t>
      </w:r>
      <w:r>
        <w:rPr>
          <w:color w:val="000000"/>
        </w:rPr>
        <w:br/>
        <w:t>   Конструкционные материалы. Полный курс : учебное пособие: пер. 3-го англ. изд. / М. Эшби, Д. Джонс ; под ред. С. Л. Баженова. - Долгопрудный : ИД Интеллект, 2010. - 672 с. - ISBN 978-5-91059-060-0 : 1936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К 3я2</w:t>
        <w:br/>
        <w:t>Г 38</w:t>
        <w:tab/>
      </w:r>
      <w:r>
        <w:rPr>
          <w:b/>
          <w:bCs/>
          <w:color w:val="000000"/>
        </w:rPr>
        <w:t>Герман Р.</w:t>
      </w:r>
      <w:r>
        <w:rPr>
          <w:color w:val="000000"/>
        </w:rPr>
        <w:br/>
        <w:t>   Порошковая металлургия от А до Я : учебно-справ. рук-во: пер. с англ. / Р. Герман ; под ред. О. В. Падалко. - Долгопрудный : ИД Интеллект, 2009. - 336 с. - ISBN 978-5-91559-021-1 : 1076р.90к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 xml:space="preserve">                                         </w:t>
      </w:r>
      <w:r>
        <w:rPr>
          <w:b/>
          <w:color w:val="000000"/>
          <w:u w:val="single"/>
        </w:rPr>
        <w:t>Механика. Технология машиностроения.</w:t>
      </w:r>
    </w:p>
    <w:p>
      <w:pPr>
        <w:pStyle w:val="Normal"/>
        <w:tabs>
          <w:tab w:val="clear" w:pos="708"/>
          <w:tab w:val="left" w:pos="1308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К 4</w:t>
        <w:br/>
        <w:t>А-864</w:t>
        <w:tab/>
      </w:r>
      <w:r>
        <w:rPr>
          <w:b/>
          <w:bCs/>
          <w:color w:val="000000"/>
        </w:rPr>
        <w:t>Артоболевский И.И.</w:t>
      </w:r>
      <w:r>
        <w:rPr>
          <w:color w:val="000000"/>
        </w:rPr>
        <w:br/>
        <w:t>   Теория механизмов и машин : учебник для втузов / И. И. Артоболевский. - 5-е изд., стер.; перепеч. с изд. 1988 г. - М. : Альянс, 2008. - 640 с. : ил. - 50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К 4</w:t>
        <w:br/>
        <w:t>О-741</w:t>
        <w:tab/>
      </w:r>
      <w:r>
        <w:rPr>
          <w:b/>
          <w:bCs/>
          <w:color w:val="000000"/>
        </w:rPr>
        <w:t>Осипов А.А.</w:t>
      </w:r>
      <w:r>
        <w:rPr>
          <w:color w:val="000000"/>
        </w:rPr>
        <w:br/>
        <w:t>   Механика : учебное пособие для спец. 190702, 280202, 230104, 240401, 200503 всех форм обучения. Ч.2 / А. А. Осипов, В. Ф. Першин, О. В. Демин ; Тамб. гос. техн. ун-т. - Тамбов : ТГТУ, 2010. - 88 с. - ISBN 978-5-8265-0946-3 : 11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63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К 4</w:t>
        <w:br/>
        <w:t>О-741</w:t>
        <w:tab/>
      </w:r>
      <w:r>
        <w:rPr>
          <w:b/>
          <w:bCs/>
          <w:color w:val="000000"/>
        </w:rPr>
        <w:t>Осипов А.А.</w:t>
      </w:r>
      <w:r>
        <w:rPr>
          <w:color w:val="000000"/>
        </w:rPr>
        <w:br/>
        <w:t xml:space="preserve">   Механика : учеб. пособие для спец. 190702, 280202, 230104, 240401 очной и заоч. форм обучения. Ч.1 / А. А. Осипов, В. Ф. Першин, О. В. Демин ; Тамб. гос. техн. ун-т. - Тамбов : 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>ТГТУ, 2010. - 104 с. - ISBN 978-5-8265-0899-2 : 13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>К 5</w:t>
        <w:br/>
        <w:t>Н 347</w:t>
        <w:tab/>
        <w:t>   Научные исследования в технологии машиностроения : учебное пособие / В. А. Ванин ; В. А. Ванин, В. Г. Однолько, С. И. Пестрецов [и др.]; Тамб. гос. техн. ун-т. - Тамбов : ТГТУ, 2009. - 232 с. - ISBN 978-5-8265-0881-7 : 30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</w:t>
      </w:r>
      <w:r>
        <w:rPr>
          <w:b/>
          <w:color w:val="000000"/>
          <w:u w:val="single"/>
        </w:rPr>
        <w:t xml:space="preserve">Химическое производство </w:t>
      </w:r>
    </w:p>
    <w:p>
      <w:pPr>
        <w:pStyle w:val="Normal"/>
        <w:tabs>
          <w:tab w:val="clear" w:pos="708"/>
          <w:tab w:val="left" w:pos="1308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Л 1</w:t>
        <w:br/>
        <w:t>Р 835</w:t>
        <w:tab/>
      </w:r>
      <w:r>
        <w:rPr>
          <w:b/>
          <w:bCs/>
          <w:color w:val="000000"/>
        </w:rPr>
        <w:t>Рудобашта С.П.</w:t>
      </w:r>
      <w:r>
        <w:rPr>
          <w:color w:val="000000"/>
        </w:rPr>
        <w:br/>
        <w:t>   Диффузия в химико-технологических процессах : учебное пособие для вузов / С. П. Рудобашта, Э. М. Карташов. - 2-е изд., перераб. и доп. - М. : КолосС, 2010. - 478 с. : ил. - (Учебники и учеб. пособия для студ. высш. учеб. заведений). - ISBN 978-5-9532-0714-0 : 759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82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Л 1</w:t>
        <w:br/>
        <w:t>М 20</w:t>
        <w:tab/>
      </w:r>
      <w:r>
        <w:rPr>
          <w:b/>
          <w:bCs/>
          <w:color w:val="000000"/>
        </w:rPr>
        <w:t>Малыгин Е.Н.</w:t>
      </w:r>
      <w:r>
        <w:rPr>
          <w:color w:val="000000"/>
        </w:rPr>
        <w:br/>
        <w:t>   Математические методы в технических расчетах : учебное пособие для студ. обуч. по направл. 240800, 240801 / Е. Н. Малыгин ; Тамб. гос. техн. ун-т. - Тамбов : ТГТУ, 2010. - 80 с. - 10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69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Л 1</w:t>
        <w:br/>
        <w:t>П 562</w:t>
        <w:tab/>
      </w:r>
      <w:r>
        <w:rPr>
          <w:b/>
          <w:bCs/>
          <w:color w:val="000000"/>
        </w:rPr>
        <w:t>Поникаров И.И.</w:t>
      </w:r>
      <w:r>
        <w:rPr>
          <w:color w:val="000000"/>
        </w:rPr>
        <w:br/>
        <w:t>   Конструирование и расчет элементов химического оборудования : учебник для вузов / И. И. Поникаров, С. И. Поникаров. - М. : Альфа-М, 2010. - 382 с. : ил. - ISBN 978-5-98281-174-5 : 462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45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Л 1</w:t>
        <w:br/>
        <w:t>К 783</w:t>
        <w:tab/>
      </w:r>
      <w:r>
        <w:rPr>
          <w:b/>
          <w:bCs/>
          <w:color w:val="000000"/>
        </w:rPr>
        <w:t>Краснянский М.Н.</w:t>
      </w:r>
      <w:r>
        <w:rPr>
          <w:color w:val="000000"/>
        </w:rPr>
        <w:br/>
        <w:t>   Надежность функционирования процессов и аппаратов многоассортиментных химических производств / М. Н. Краснянский. - М. : Машиностроение, 2010. - 116 с. - ISBN 978-5-94275-538-6 : 15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>Л 6</w:t>
        <w:br/>
        <w:t>Х-462</w:t>
        <w:tab/>
        <w:t>   Химическая технология органических веществ : учебное пособие. Ч. 4 / В. С. Орехов ; В. С. Орехов, М. Ю. Субочева, А.А. Дегтярев [и др.]. - Тамбов : ТГТУ, 2010. - 80 с. - ISBN 978-5-8265-0933-3 : 10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10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>Л 6</w:t>
        <w:br/>
        <w:t>А 844</w:t>
        <w:tab/>
        <w:t>   Ароматы мира / А. Дмитриева ; ред. группа: А. Дмитриева [и др.]. - М. : Мир энциклопедий Аванта+, 2007. - 184 с. : ил. - (Самые красивые и знаменитые). - ISBN 978-5-98986-009-9 : 628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>Л 71</w:t>
        <w:br/>
        <w:t>И 622</w:t>
        <w:tab/>
        <w:t>   Инженерная оптимизация смесительного и валкового оборудования : учебное пособие для студ., обуч. по направ. подготовки магистров 150400 и 151000 / А. С. Клинков ; А. С. Клинков, М. В. Соколов, В. И. Кочетов [и др.]. - Тамбов : ТГТУ, 2010. - 80 с. - ISBN 978-5-8265-0929-6 : 10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60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130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</w:t>
      </w:r>
      <w:r>
        <w:rPr>
          <w:b/>
          <w:color w:val="000000"/>
          <w:u w:val="single"/>
        </w:rPr>
        <w:t>Полимеры</w:t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Л 71</w:t>
        <w:br/>
        <w:t>А 194</w:t>
        <w:tab/>
      </w:r>
      <w:r>
        <w:rPr>
          <w:b/>
          <w:bCs/>
          <w:color w:val="000000"/>
        </w:rPr>
        <w:t>Авери Дж.</w:t>
      </w:r>
      <w:r>
        <w:rPr>
          <w:color w:val="000000"/>
        </w:rPr>
        <w:br/>
        <w:t>   Специальные технологии литья под давлением : пер. с англ. / Авери Дж., К. Т. Окамото ; под ред. В. В. Абрамова, Т. М. Лебедевой. - СПб. : Профессия, 2009. - 416 с. : ил. - ISBN 978-5-93913-190-2 : 81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Л 71</w:t>
        <w:br/>
        <w:t>У 583</w:t>
        <w:tab/>
      </w:r>
      <w:r>
        <w:rPr>
          <w:b/>
          <w:bCs/>
          <w:color w:val="000000"/>
        </w:rPr>
        <w:t>Унгер П.</w:t>
      </w:r>
      <w:r>
        <w:rPr>
          <w:color w:val="000000"/>
        </w:rPr>
        <w:br/>
        <w:t>   Технология горячеканального литья : пер. с англ. / П. Унгер ; под ред. В. Г. Дувидзона. - СПб. : Профессия, 2009. - 208 с. : ил. - ISBN 978-5-93913-177-3 : 765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>Л 71</w:t>
        <w:br/>
        <w:t>И 887</w:t>
        <w:tab/>
        <w:t>   Испытания пластмасс : пер. с англ. / В. Грелльманн ; ред.-сост. В. Грелльманн, С. Зайдлер; под ред. А. Я. Малкина. - СПб. : Профессия, 2010. - 720 с. : ил. - ISBN 978-5-91884-005-4 : 108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,- 2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Л 71</w:t>
        <w:br/>
        <w:t>К 483</w:t>
        <w:tab/>
      </w:r>
      <w:r>
        <w:rPr>
          <w:b/>
          <w:bCs/>
          <w:color w:val="000000"/>
        </w:rPr>
        <w:t>Клемпнер Д.</w:t>
      </w:r>
      <w:r>
        <w:rPr>
          <w:color w:val="000000"/>
        </w:rPr>
        <w:br/>
        <w:t>   Полимерные пены и технологии вспенивания : пер. с англ. / Д. Клемпнер ; под ред. А. М. Чеботаря. - 2-е изд. - СПб. : Профессия, 2009. - 600 с. : ил. - ISBN 978-5-93913-156-8 : 108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Л 71</w:t>
        <w:br/>
        <w:t>В 68</w:t>
        <w:tab/>
      </w:r>
      <w:r>
        <w:rPr>
          <w:b/>
          <w:bCs/>
          <w:color w:val="000000"/>
        </w:rPr>
        <w:t>Володин В.П.</w:t>
      </w:r>
      <w:r>
        <w:rPr>
          <w:color w:val="000000"/>
        </w:rPr>
        <w:br/>
        <w:t>   Экструзия пластмассовых труб и профилей / В. П. Володин. - СПб. : Профессия, 2010. - 256 с. : ил., табл, сх. - ISBN 978-5-91884-002-3 : 441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Л 71</w:t>
        <w:br/>
        <w:t>П 501</w:t>
        <w:tab/>
        <w:t>   </w:t>
      </w:r>
      <w:r>
        <w:rPr>
          <w:b/>
          <w:bCs/>
          <w:color w:val="000000"/>
        </w:rPr>
        <w:t>Полимерные композиционные материалы. Прочность и технология</w:t>
      </w:r>
      <w:r>
        <w:rPr>
          <w:color w:val="000000"/>
        </w:rPr>
        <w:t xml:space="preserve"> : науч. изд. / С. Л. Баженов [и др.]. - Долгопрудный : ИД Интеллект, 2010. - 352 с. - ISBN 978-5-91559-045-7 : 943р.80к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Л 71</w:t>
        <w:br/>
        <w:t>Ш 379</w:t>
        <w:tab/>
      </w:r>
      <w:r>
        <w:rPr>
          <w:b/>
          <w:bCs/>
          <w:color w:val="000000"/>
        </w:rPr>
        <w:t>Шевченко А.А.</w:t>
      </w:r>
      <w:r>
        <w:rPr>
          <w:color w:val="000000"/>
        </w:rPr>
        <w:br/>
        <w:t>   Физикохимия и механика композиционных материалов : учебное пособие для вузов / А. А. Шевченко. - СПб. : Профессия, 2010. - 224 с. : ил. - ISBN 978-5-91884-003-0 : 315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Л 71</w:t>
        <w:br/>
        <w:t>Л 33</w:t>
        <w:tab/>
      </w:r>
      <w:r>
        <w:rPr>
          <w:b/>
          <w:bCs/>
          <w:color w:val="000000"/>
        </w:rPr>
        <w:t>Лебедева Т.М.</w:t>
      </w:r>
      <w:r>
        <w:rPr>
          <w:color w:val="000000"/>
        </w:rPr>
        <w:br/>
        <w:t>   Экструзия полимерных пленок и листов / Т. М. Лебедева. - СПб. : Профессия, 2009. - 216 с. : ил., табл., сх. - (Библиотечка переработчика пластмасс). - ISBN 978-5-93913-195-7 : 405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Л 71</w:t>
        <w:br/>
        <w:t>Ш 508</w:t>
        <w:tab/>
      </w:r>
      <w:r>
        <w:rPr>
          <w:b/>
          <w:bCs/>
          <w:color w:val="000000"/>
        </w:rPr>
        <w:t>Шерышев М.А.</w:t>
      </w:r>
      <w:r>
        <w:rPr>
          <w:color w:val="000000"/>
        </w:rPr>
        <w:br/>
        <w:t>   Пневмо- вакуумформование / М. А. Шерышев. - СПб. : Профессия, 2010. - 192 с. : ил., табл., сх. - (Библиотечка переработчика пластмасс). - ISBN 978-5-91884-004-7 : 405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>Л 71</w:t>
        <w:br/>
        <w:t>Р 40</w:t>
        <w:tab/>
        <w:t>   Реология полимерных систем : избранные главы: учебное пособие / П. С. Беляев ; П. С. Беляев, А. С. Клинков, Е. В. Минкин [и др.]; Тамб. гос. техн. ун-т. - М. : Спектр, 2010. - 248 с. - ISBN 978-5-904270-39-1 : 30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>Л 71</w:t>
        <w:br/>
        <w:t>У 844</w:t>
        <w:tab/>
        <w:t>   Утилизация и вторичная переработка тары и упаковки из полимерных материалов : для студентов спец. 261201.65 / А. С. Клинков ; Тамб. гос. техн. ун-т; А. С. Клинков, П. С. Беляев, В. К. Скуратов [и др.]. - Тамбов : ТГТУ, 2010. - 100 с. - ISBN 978-5-8265-0903-6 : 130р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Л 71</w:t>
        <w:br/>
        <w:t>Л 711</w:t>
        <w:tab/>
      </w:r>
      <w:r>
        <w:rPr>
          <w:b/>
          <w:bCs/>
          <w:color w:val="000000"/>
        </w:rPr>
        <w:t>Ложечко Ю.П.</w:t>
      </w:r>
      <w:r>
        <w:rPr>
          <w:color w:val="000000"/>
        </w:rPr>
        <w:br/>
        <w:t>   Литье под давлением термопластов / Ю. П. Ложечко. - СПб. : Профессия, 2010. - 224 с. - (Б-чка переработчика пластмасс). - ISBN 978-5-91884-011-5 : 45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Л 71я2</w:t>
        <w:br/>
        <w:t>Ц 251</w:t>
        <w:tab/>
      </w:r>
      <w:r>
        <w:rPr>
          <w:b/>
          <w:bCs/>
          <w:color w:val="000000"/>
        </w:rPr>
        <w:t>Цвайфель Х.</w:t>
      </w:r>
      <w:r>
        <w:rPr>
          <w:color w:val="000000"/>
        </w:rPr>
        <w:br/>
        <w:t>   Добавки к полимерам : справ.: пер. с англ. 6-го изд. / Х. Цвайфель, Р. Д. Маер, М. Шиллер ; под ред. В. Б. Узденского, А. О. Григорова. - СПб. : Профессия, 2010. - 1144 с. : ил., табл. - ISBN 978-5-91884-008-5 : 3200р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Л 71я2</w:t>
        <w:br/>
        <w:t>И 759</w:t>
        <w:tab/>
      </w:r>
      <w:r>
        <w:rPr>
          <w:b/>
          <w:bCs/>
          <w:color w:val="000000"/>
        </w:rPr>
        <w:t>Йоханнабер Ф.</w:t>
      </w:r>
      <w:r>
        <w:rPr>
          <w:color w:val="000000"/>
        </w:rPr>
        <w:br/>
        <w:t>   Литьевые машины : справ. рук-во: пер. с англ. / Ф. Йоханнабер ; под общ. ред. Э. Л. Калинчева. - 4-е изд. - СПб. : Профессия, 2010. - 432 с. : ил., табл., сх. - ISBN 978-5-93913-197-1 : 108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Л 71я2</w:t>
        <w:br/>
        <w:t>Ф 681</w:t>
        <w:tab/>
      </w:r>
      <w:r>
        <w:rPr>
          <w:b/>
          <w:bCs/>
          <w:color w:val="000000"/>
        </w:rPr>
        <w:t>Фишер Д.М.</w:t>
      </w:r>
      <w:r>
        <w:rPr>
          <w:color w:val="000000"/>
        </w:rPr>
        <w:br/>
        <w:t>   Усадка и коробление отливок из термопластов : справ.: пер. с англ. / Д. М. Фишер. - СПб. : Профессия, 2009. - 424 с. : ил. - ISBN 978-5-93913-121-6 : 99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</w:t>
      </w:r>
      <w:r>
        <w:rPr>
          <w:b/>
          <w:color w:val="000000"/>
          <w:u w:val="single"/>
        </w:rPr>
        <w:t xml:space="preserve">Пищевые производства  </w:t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Л 8/9</w:t>
        <w:br/>
        <w:t>К 935</w:t>
        <w:tab/>
      </w:r>
      <w:r>
        <w:rPr>
          <w:b/>
          <w:bCs/>
          <w:color w:val="000000"/>
        </w:rPr>
        <w:t>Курочкин А.А.</w:t>
      </w:r>
      <w:r>
        <w:rPr>
          <w:color w:val="000000"/>
        </w:rPr>
        <w:br/>
        <w:t>   Технологическое оборудование для переработки продукции животноводства : учебник для вузов / А. А. Курочкин. - М. : КолосС, 2010. - 503 с. : ил. - (Учебники и учеб. пособия для студ. высш. учеб. заведений). - ISBN 978-5-9532-0612-9 : 796р.95к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Л 8/9</w:t>
        <w:br/>
        <w:t>И-245</w:t>
        <w:tab/>
      </w:r>
      <w:r>
        <w:rPr>
          <w:b/>
          <w:bCs/>
          <w:color w:val="000000"/>
        </w:rPr>
        <w:t>Ивашов В.И.</w:t>
      </w:r>
      <w:r>
        <w:rPr>
          <w:color w:val="000000"/>
        </w:rPr>
        <w:br/>
        <w:t>   Технологическое оборудование предприятий мясной промышленности : учебник для вузов / В. И. Ивашов. - СПб. : ГИОРД, 2010. - 736 с. : ил. - ISBN 978-5-98879-103-4 : 117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</w:t>
      </w:r>
      <w:r>
        <w:rPr>
          <w:b/>
          <w:color w:val="000000"/>
          <w:u w:val="single"/>
        </w:rPr>
        <w:t>Легкая промышленность</w:t>
      </w:r>
    </w:p>
    <w:p>
      <w:pPr>
        <w:pStyle w:val="Normal"/>
        <w:tabs>
          <w:tab w:val="clear" w:pos="708"/>
          <w:tab w:val="left" w:pos="1308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М 2/9</w:t>
        <w:br/>
        <w:t>В 191</w:t>
        <w:tab/>
      </w:r>
      <w:r>
        <w:rPr>
          <w:b/>
          <w:bCs/>
          <w:color w:val="000000"/>
        </w:rPr>
        <w:t>Васильев А.А.</w:t>
      </w:r>
      <w:r>
        <w:rPr>
          <w:color w:val="000000"/>
        </w:rPr>
        <w:br/>
        <w:t>   Этюды о моде и стиле / А. А. Васильев. - 3-е изд. - М. : Альпина нон-фикшн, 2010. - 560 с. : ил. - ISBN 978-5-91671-059-5 : 597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</w:t>
      </w:r>
      <w:r>
        <w:rPr>
          <w:b/>
          <w:color w:val="000000"/>
          <w:u w:val="single"/>
        </w:rPr>
        <w:t xml:space="preserve">Строительство        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>Н</w:t>
        <w:br/>
        <w:t>Х 93</w:t>
        <w:tab/>
        <w:t>   Хризотилцементные строительные материалы : области применения / Ж. В. Репина ; сост. Ж. В. Репина, Н. А. Чемякина, Е. Г. Тарская-Лаптева [и др.]. - Екатеринбург : АМБ, 2009. - 152 с. : ил. - ISBN 978-5-8057-0689-0 : 25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Н</w:t>
        <w:br/>
        <w:t>Д 306</w:t>
        <w:tab/>
      </w:r>
      <w:r>
        <w:rPr>
          <w:b/>
          <w:bCs/>
          <w:color w:val="000000"/>
        </w:rPr>
        <w:t>Демина А.В.</w:t>
      </w:r>
      <w:r>
        <w:rPr>
          <w:color w:val="000000"/>
        </w:rPr>
        <w:br/>
        <w:t>   Малоэтажное жилое здание : в 2-х ч.: учебное пособие для вузов, обучающихся по направлениям подготовки 270300, 270100 / А. В. Демина, Т. Ф. Ельчищева ; Тамб. гос. техн. ун-т. - Тамбов : ТГТУ, 2010. - 164 с. - ISBN 978-5-8265-0915-9 : 20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64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 </w:t>
      </w:r>
      <w:r>
        <w:rPr>
          <w:b/>
          <w:color w:val="000000"/>
          <w:u w:val="single"/>
        </w:rPr>
        <w:t>Транспорт</w:t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О</w:t>
        <w:br/>
        <w:t>П 683</w:t>
        <w:tab/>
        <w:t>   </w:t>
      </w:r>
      <w:r>
        <w:rPr>
          <w:b/>
          <w:bCs/>
          <w:color w:val="000000"/>
        </w:rPr>
        <w:t>Правила дорожного движения РФ</w:t>
      </w:r>
      <w:r>
        <w:rPr>
          <w:color w:val="000000"/>
        </w:rPr>
        <w:t xml:space="preserve"> : таблица штрафов и наказаний; действия водителя на месте ДТП; по сост. на 1 февр. 2010 г.: офиц. текст. - Новосибирск : Сиб. унив. изд-во, 2010. - 48 с. - 27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>О</w:t>
        <w:br/>
        <w:t>П 188</w:t>
        <w:tab/>
        <w:t>   Парусные корабли / С. Балакин ; ред. группа: С. Балакин [и др.]. - М. : Мир энциклопедий Аванта+, 2009. - 180 с. : ил. - (Самые красивые и знаменитые). - ISBN 978-5-98986-102-6 : 803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О</w:t>
        <w:br/>
        <w:t>З-913</w:t>
        <w:tab/>
      </w:r>
      <w:r>
        <w:rPr>
          <w:b/>
          <w:bCs/>
          <w:color w:val="000000"/>
        </w:rPr>
        <w:t>Зубков А.Ф.</w:t>
      </w:r>
      <w:r>
        <w:rPr>
          <w:color w:val="000000"/>
        </w:rPr>
        <w:br/>
        <w:t>   Технология строительства асфальтобетонных покрытий автомобильных дорог / А. Ф. Зубков, В. Г. Однолько. - М. : Машиностроение, 2009. - 224 с. - ISBN 978-5-94275-510-2 : 30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О</w:t>
        <w:br/>
        <w:t>В-191</w:t>
        <w:tab/>
      </w:r>
      <w:r>
        <w:rPr>
          <w:b/>
          <w:bCs/>
          <w:color w:val="000000"/>
        </w:rPr>
        <w:t>Васильев А.П.</w:t>
      </w:r>
      <w:r>
        <w:rPr>
          <w:color w:val="000000"/>
        </w:rPr>
        <w:br/>
        <w:t>   Эксплуатация автомобильных дорог : учебник для вузов: в 2-х т. Т. 1 / А. П. Васильев. - М. : Академия, 2010. - 320 с. - (Высшее профессиональное образование). - ISBN 978-5-7695-5342-4 : 396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27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О</w:t>
        <w:br/>
        <w:t>В-191</w:t>
        <w:tab/>
      </w:r>
      <w:r>
        <w:rPr>
          <w:b/>
          <w:bCs/>
          <w:color w:val="000000"/>
        </w:rPr>
        <w:t>Васильев А.П.</w:t>
      </w:r>
      <w:r>
        <w:rPr>
          <w:color w:val="000000"/>
        </w:rPr>
        <w:br/>
        <w:t>   Эксплуатация автомобильных дорог : учебник для вузов: в 2-х т. Т. 2 / А. П. Васильев. - М. : Академия, 2010. - 320 с. - (Высшее профессиональное образование). - ISBN 978-5-7695-5344-8 : 420р.20к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27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</w:t>
      </w:r>
      <w:r>
        <w:rPr>
          <w:b/>
          <w:color w:val="000000"/>
          <w:u w:val="single"/>
        </w:rPr>
        <w:t>Сельское хозяйство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>П 07</w:t>
        <w:br/>
        <w:t>К 202</w:t>
        <w:tab/>
      </w:r>
      <w:r>
        <w:rPr>
          <w:b/>
          <w:bCs/>
          <w:color w:val="000000"/>
        </w:rPr>
        <w:t>Капитонов Е.Н.</w:t>
      </w:r>
      <w:r>
        <w:rPr>
          <w:color w:val="000000"/>
        </w:rPr>
        <w:br/>
        <w:t>   История сельскохозяйственного машиностроения России : моногр. / Е. Н. Капитонов ; Тамб. гос. техн. ун-т. - Тамбов : ТГТУ, 2010. - 60 с. - ISBN 978-5-8265-0941-8 : 100р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4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</w:t>
      </w:r>
      <w:r>
        <w:rPr>
          <w:b/>
          <w:color w:val="000000"/>
          <w:u w:val="single"/>
        </w:rPr>
        <w:t>Медицина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>Р</w:t>
        <w:br/>
        <w:t>С 289</w:t>
        <w:tab/>
        <w:t>   Секреты макияжа / А. А. Гревцова ; сост.: А. А. Гревцова. - Донецк : ВЕСКО, 2010. - 128 с. - ISBN 978-966-341-598-7 : 7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>Р.я2</w:t>
        <w:br/>
        <w:t>Ж-56</w:t>
        <w:tab/>
        <w:t>   Женщина после 40: Энциклопедия красоты и здоровья / Н. С. Милина ; авт.-сост. Н. С. Милина. - М. : Эксмо, 2009. - 192 с. : ил. - (Красота и здоровье). - ISBN 978-5-699-31064-7 : 388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</w:t>
      </w:r>
      <w:r>
        <w:rPr>
          <w:b/>
          <w:color w:val="000000"/>
          <w:u w:val="single"/>
        </w:rPr>
        <w:t>История.  Краеведение.</w:t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Т</w:t>
        <w:br/>
        <w:t>Г 168</w:t>
        <w:tab/>
      </w:r>
      <w:r>
        <w:rPr>
          <w:b/>
          <w:bCs/>
          <w:color w:val="000000"/>
        </w:rPr>
        <w:t>Галумов Э.А.</w:t>
      </w:r>
      <w:r>
        <w:rPr>
          <w:color w:val="000000"/>
        </w:rPr>
        <w:br/>
        <w:t>   Неизвестные "Известия" / Э. А. Галумов. - М. : Изд-во "Известия", 2009. - 528 с. : ил. - ISBN 978-5-206-00760-2 : 1165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Т</w:t>
        <w:br/>
        <w:t>Е 722</w:t>
        <w:tab/>
      </w:r>
      <w:r>
        <w:rPr>
          <w:b/>
          <w:bCs/>
          <w:color w:val="000000"/>
        </w:rPr>
        <w:t>Ермалавичюс Ю.Ю.</w:t>
      </w:r>
      <w:r>
        <w:rPr>
          <w:color w:val="000000"/>
        </w:rPr>
        <w:br/>
        <w:t>   Будущее человечества / Ю. Ю. Ермалавичюс. - 2-е изд., доп. - М. : Изд-во Ермалавичюса Ю.Ю., 2010. - 528 с. - ISBN 978-5-904188-06-1 : 30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>Т</w:t>
        <w:br/>
        <w:t>Р 764</w:t>
        <w:tab/>
        <w:t>   Российский крестьянин в годы войн и в мирные годы (ХVIII - ХХ вв.) : сб. тр. участников науч. конф. (Тамбов, 10 июня 2010 г.) / С. А. Есиков ; Тамб. гос. техн. ун-т; редкол.: С. А. Есиков (отв. ред.) [и др.]. - Тамбов : ТГТУ, 2010. - 256 с. - ISBN 978-5-8265-0926-5 : 30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Т</w:t>
        <w:br/>
        <w:t>Б 948</w:t>
        <w:tab/>
      </w:r>
      <w:r>
        <w:rPr>
          <w:b/>
          <w:bCs/>
          <w:color w:val="000000"/>
        </w:rPr>
        <w:t>Бушков А.</w:t>
      </w:r>
      <w:r>
        <w:rPr>
          <w:color w:val="000000"/>
        </w:rPr>
        <w:br/>
        <w:t>   ХХ век. Загадки, версии, гипотезы / А. Бушков. - М. : ОЛМА Медиа Групп, 2010. - 256 с. : ил. - (Тысяча занимательных сюжетов из русской истории). - ISBN 978-5-373-03021-2 : 30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Т</w:t>
        <w:br/>
        <w:t>Г-682</w:t>
        <w:tab/>
      </w:r>
      <w:r>
        <w:rPr>
          <w:b/>
          <w:bCs/>
          <w:color w:val="000000"/>
        </w:rPr>
        <w:t>Гордиенко А.Н.</w:t>
      </w:r>
      <w:r>
        <w:rPr>
          <w:color w:val="000000"/>
        </w:rPr>
        <w:br/>
        <w:t>   Россия: История, культура, искусство : ил. энцикл. / А. Н. Гордиенко ; под ред. В. А. Федосика. - М. : Эксмо, 2009. - 256 с. : ил. - (Иллюстрированные энцикл. мировой культуры и истории). - ISBN 978-5-699-29269-1 : 599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Т</w:t>
        <w:br/>
        <w:t>Д 246</w:t>
        <w:tab/>
        <w:t>   </w:t>
      </w:r>
      <w:r>
        <w:rPr>
          <w:b/>
          <w:bCs/>
          <w:color w:val="000000"/>
        </w:rPr>
        <w:t>Дворянские усадьбы России</w:t>
      </w:r>
      <w:r>
        <w:rPr>
          <w:color w:val="000000"/>
        </w:rPr>
        <w:t>. - М. : Эксмо, 2009. - 248 с. : ил. - ISBN 978-5-699-32889-5 : 689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>Т</w:t>
        <w:br/>
        <w:t>Р 768</w:t>
        <w:tab/>
        <w:t>   Россия: великие моменты истории / С. Экштут ; ред. группа: С. Экштут [и др.]. - М. : Мир энциклопедий Аванта+, 2009. - 371 с. : ил. - (Современная энциклопедия). - ISBN 978-5-98986-284-9 : 1323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Т</w:t>
        <w:br/>
        <w:t>Р 485</w:t>
        <w:tab/>
      </w:r>
      <w:r>
        <w:rPr>
          <w:b/>
          <w:bCs/>
          <w:color w:val="000000"/>
        </w:rPr>
        <w:t>Ржешевский О.А.</w:t>
      </w:r>
      <w:r>
        <w:rPr>
          <w:color w:val="000000"/>
        </w:rPr>
        <w:br/>
        <w:t>   Сталин и Черчилль / О. А. Ржешевский. - М. : Эксмо, 2010. - 336 с. - (Загадка 1937 года). - ISBN 978-5-699-39804-1 : 14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Т.кр</w:t>
        <w:br/>
        <w:t>Б 953</w:t>
        <w:tab/>
      </w:r>
      <w:r>
        <w:rPr>
          <w:b/>
          <w:bCs/>
          <w:color w:val="000000"/>
        </w:rPr>
        <w:t>Быкова В.И.</w:t>
      </w:r>
      <w:r>
        <w:rPr>
          <w:color w:val="000000"/>
        </w:rPr>
        <w:br/>
        <w:t xml:space="preserve">   Медицинская помощь в Тамбовской области : история и люди / В. И. Быкова, Ю. К. Щукин. - Тамбов : Пролетарский светоч, 2008. - 200 с. : ил. - ISBN 978-5-88934-384-4 : 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>36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Т.кр.</w:t>
        <w:br/>
        <w:t>Р-326</w:t>
        <w:tab/>
        <w:t>   </w:t>
      </w:r>
      <w:r>
        <w:rPr>
          <w:b/>
          <w:bCs/>
          <w:color w:val="000000"/>
        </w:rPr>
        <w:t>Регионы Тамбовской области: Показатели экономического и социального развития городов и районов Тамбовской области за январь-июнь 2006 года</w:t>
      </w:r>
      <w:r>
        <w:rPr>
          <w:color w:val="000000"/>
        </w:rPr>
        <w:t xml:space="preserve"> : статист. бюллетень / Госкомстат России. - Тамбов, 2006. - 116 с. - 7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Т.кр.</w:t>
        <w:br/>
        <w:t>Р-326</w:t>
        <w:tab/>
        <w:t>   </w:t>
      </w:r>
      <w:r>
        <w:rPr>
          <w:b/>
          <w:bCs/>
          <w:color w:val="000000"/>
        </w:rPr>
        <w:t>Регионы Тамбовской области: Показатели экономического и социального развития городов и районов Тамбовской области за январь-март 2009 года</w:t>
      </w:r>
      <w:r>
        <w:rPr>
          <w:color w:val="000000"/>
        </w:rPr>
        <w:t xml:space="preserve"> : статист. бюллетень / Госкомстат России. - Тамбов, 2009. - 83 с. - 6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>Т.кр</w:t>
        <w:br/>
        <w:t>Т-173</w:t>
        <w:tab/>
        <w:t>   Тамбовцы на фронтах Второй мировой войны 1939-1945 гг. : сб. док. / М. М. Дорошина, В. Л. Дьячков ; под ред. В. Л. Дьячкова; сост.: М. М. Дорошина, В. Л. Дьячков, И. И. Муравьева. - Тамбов : Пролетарский светоч, 2010. - 1492 с. : ил. - ISBN 978-5-88934-456-8 : 150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Т.кр.</w:t>
        <w:br/>
        <w:t>Р-326</w:t>
        <w:tab/>
        <w:t>   </w:t>
      </w:r>
      <w:r>
        <w:rPr>
          <w:b/>
          <w:bCs/>
          <w:color w:val="000000"/>
        </w:rPr>
        <w:t>Регионы Тамбовской области: Показатели экономического и социального развития городов и районов Тамбовской области за январь-июнь 2009 года</w:t>
      </w:r>
      <w:r>
        <w:rPr>
          <w:color w:val="000000"/>
        </w:rPr>
        <w:t xml:space="preserve"> : статист. бюллетень / Госкомстат России. - Тамбов, 2009. - 83 с. - 6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Т.кр</w:t>
        <w:br/>
        <w:t>П 781</w:t>
        <w:tab/>
        <w:t>   </w:t>
      </w:r>
      <w:r>
        <w:rPr>
          <w:b/>
          <w:bCs/>
          <w:color w:val="000000"/>
        </w:rPr>
        <w:t>Проблемы российской истории в исследованиях тамбовских ученых</w:t>
      </w:r>
      <w:r>
        <w:rPr>
          <w:color w:val="000000"/>
        </w:rPr>
        <w:t xml:space="preserve"> : сб. ст. междунар. науч. конф. / Тамб. гос. техн. ун-т. - Тамбов : ТГТУ, 2010. - 108 с. - ISBN 978-5-8265-0889-3 : 15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Т.кр.</w:t>
        <w:br/>
        <w:t>Т-173</w:t>
        <w:tab/>
        <w:t>   </w:t>
      </w:r>
      <w:r>
        <w:rPr>
          <w:b/>
          <w:bCs/>
          <w:color w:val="000000"/>
        </w:rPr>
        <w:t>Тамбовская область в цифрах</w:t>
      </w:r>
      <w:r>
        <w:rPr>
          <w:color w:val="000000"/>
        </w:rPr>
        <w:t xml:space="preserve"> : краткий статист. сб. / РОССТАТ. - Тамбов, 2010. - 140 с. - ISBN 978-5-904793-03-6 : 50 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Т.кр</w:t>
        <w:br/>
        <w:t>С-692</w:t>
        <w:tab/>
        <w:t>   </w:t>
      </w:r>
      <w:r>
        <w:rPr>
          <w:b/>
          <w:bCs/>
          <w:color w:val="000000"/>
        </w:rPr>
        <w:t>Социально-экономическое положение Тамбовской области</w:t>
      </w:r>
      <w:r>
        <w:rPr>
          <w:color w:val="000000"/>
        </w:rPr>
        <w:t xml:space="preserve"> : январь-март 2009 г. / Территориальный орган федеральной службы гос. стат. по Тамбовской области. - Тамбов, 2009. - 284 с. - 15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Т.кр</w:t>
        <w:br/>
        <w:t>С-692</w:t>
        <w:tab/>
        <w:t>   </w:t>
      </w:r>
      <w:r>
        <w:rPr>
          <w:b/>
          <w:bCs/>
          <w:color w:val="000000"/>
        </w:rPr>
        <w:t>Социально-экономическое положение Тамбовской области</w:t>
      </w:r>
      <w:r>
        <w:rPr>
          <w:color w:val="000000"/>
        </w:rPr>
        <w:t xml:space="preserve"> : январь-май 2009 г. / Территориальный орган федеральной службы гос. стат. по Тамбовской области. - Тамбов, 2009. - 270 с. - 15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Т.кр</w:t>
        <w:br/>
        <w:t>С-692</w:t>
        <w:tab/>
        <w:t>   </w:t>
      </w:r>
      <w:r>
        <w:rPr>
          <w:b/>
          <w:bCs/>
          <w:color w:val="000000"/>
        </w:rPr>
        <w:t>Социально-экономическое положение Тамбовской области</w:t>
      </w:r>
      <w:r>
        <w:rPr>
          <w:color w:val="000000"/>
        </w:rPr>
        <w:t xml:space="preserve"> : январь-апрель 2006 г. / Территориальный орган федеральной службы гос. стат. по Тамбовской области. - Тамбов, 2006. - 318 с. - 12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Т.кр</w:t>
        <w:br/>
        <w:t>С-692</w:t>
        <w:tab/>
        <w:t>   </w:t>
      </w:r>
      <w:r>
        <w:rPr>
          <w:b/>
          <w:bCs/>
          <w:color w:val="000000"/>
        </w:rPr>
        <w:t>Социально-экономическое положение Тамбовской области</w:t>
      </w:r>
      <w:r>
        <w:rPr>
          <w:color w:val="000000"/>
        </w:rPr>
        <w:t xml:space="preserve"> : январь-май 2006 г. / Территориальный орган федеральной службы гос. стат. по Тамбовской области. - Тамбов, 2006. - 270 с. - 12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Т.кр</w:t>
        <w:br/>
        <w:t>О-752</w:t>
        <w:tab/>
        <w:t>   </w:t>
      </w:r>
      <w:r>
        <w:rPr>
          <w:b/>
          <w:bCs/>
          <w:color w:val="000000"/>
        </w:rPr>
        <w:t>Основные показатели инвестиционной деятельности за январь-октябрь 2009 года</w:t>
      </w:r>
      <w:r>
        <w:rPr>
          <w:color w:val="000000"/>
        </w:rPr>
        <w:t xml:space="preserve"> : стат. бюллетень / РОССТАТ. - Тамбов, 2009. - 49 с. - 4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Т.кр</w:t>
        <w:br/>
        <w:t>О-752</w:t>
        <w:tab/>
        <w:t>   </w:t>
      </w:r>
      <w:r>
        <w:rPr>
          <w:b/>
          <w:bCs/>
          <w:color w:val="000000"/>
        </w:rPr>
        <w:t>Основные показатели инвестиционной деятельности за январь-сентябрь 2009 года</w:t>
      </w:r>
      <w:r>
        <w:rPr>
          <w:color w:val="000000"/>
        </w:rPr>
        <w:t xml:space="preserve"> : стат. бюллетень / РОССТАТ. - Тамбов, 2009. - 36 с. - 4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Т.кр</w:t>
        <w:br/>
        <w:t>О-752</w:t>
        <w:tab/>
        <w:t>   </w:t>
      </w:r>
      <w:r>
        <w:rPr>
          <w:b/>
          <w:bCs/>
          <w:color w:val="000000"/>
        </w:rPr>
        <w:t>Основные показатели инвестиционной деятельности за январь-июнь 2009 года</w:t>
      </w:r>
      <w:r>
        <w:rPr>
          <w:color w:val="000000"/>
        </w:rPr>
        <w:t xml:space="preserve"> : стат. бюллетень / РОССТАТ. - Тамбов, 2009. - 35 с. - 4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Т.кр</w:t>
        <w:br/>
        <w:t>О-752</w:t>
        <w:tab/>
        <w:t>   </w:t>
      </w:r>
      <w:r>
        <w:rPr>
          <w:b/>
          <w:bCs/>
          <w:color w:val="000000"/>
        </w:rPr>
        <w:t>Основные показатели инвестиционной деятельности за январь-май 2009 года</w:t>
      </w:r>
      <w:r>
        <w:rPr>
          <w:color w:val="000000"/>
        </w:rPr>
        <w:t xml:space="preserve"> : стат. бюллетень / РОССТАТ. - Тамбов, 2009. - 37 с. - 4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Т.кр</w:t>
        <w:br/>
        <w:t>О-752</w:t>
        <w:tab/>
        <w:t>   </w:t>
      </w:r>
      <w:r>
        <w:rPr>
          <w:b/>
          <w:bCs/>
          <w:color w:val="000000"/>
        </w:rPr>
        <w:t>Основные показатели инвестиционной деятельности в разрезе регионов области за январь-ноябрь 2006 года</w:t>
      </w:r>
      <w:r>
        <w:rPr>
          <w:color w:val="000000"/>
        </w:rPr>
        <w:t xml:space="preserve"> : стат. бюллетень / РОССТАТ. - Тамбов, 2006. - 43 с. - 4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Т.кр</w:t>
        <w:br/>
        <w:t>И 585</w:t>
        <w:tab/>
        <w:t>   </w:t>
      </w:r>
      <w:r>
        <w:rPr>
          <w:b/>
          <w:bCs/>
          <w:color w:val="000000"/>
        </w:rPr>
        <w:t>Инвестиции в основной капитал за январь-март 2009 года (по крупным и средним предприятиям)</w:t>
      </w:r>
      <w:r>
        <w:rPr>
          <w:color w:val="000000"/>
        </w:rPr>
        <w:t xml:space="preserve"> : стат. бюллетень / РОССТАТ. - Тамбов, 2009. - 89 с. - 5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Т.кр</w:t>
        <w:br/>
        <w:t>С 75</w:t>
        <w:tab/>
        <w:t>   </w:t>
      </w:r>
      <w:r>
        <w:rPr>
          <w:b/>
          <w:bCs/>
          <w:color w:val="000000"/>
        </w:rPr>
        <w:t>Сравнительная оценка показателей социально-экономического развития региона с общероссийскими и областями Центрального федерального округа за январь-июнь 2009 года</w:t>
      </w:r>
      <w:r>
        <w:rPr>
          <w:color w:val="000000"/>
        </w:rPr>
        <w:t xml:space="preserve"> : стат. бюллетень / РОССТАТ. - Тамбов, 2009. - 86 с. - 6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Т.кр</w:t>
        <w:br/>
        <w:t>С 75</w:t>
        <w:tab/>
        <w:t>   </w:t>
      </w:r>
      <w:r>
        <w:rPr>
          <w:b/>
          <w:bCs/>
          <w:color w:val="000000"/>
        </w:rPr>
        <w:t>Сравнительная оценка показателей социально-экономического развития региона с общероссийскими и областями Центрального федерального округа за январь-март 2009 года</w:t>
      </w:r>
      <w:r>
        <w:rPr>
          <w:color w:val="000000"/>
        </w:rPr>
        <w:t xml:space="preserve"> : стат. бюллетень / РОССТАТ. - Тамбов, 2009. - 88 с. - 6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Т.кр</w:t>
        <w:br/>
        <w:t>С-692</w:t>
        <w:tab/>
        <w:t>   </w:t>
      </w:r>
      <w:r>
        <w:rPr>
          <w:b/>
          <w:bCs/>
          <w:color w:val="000000"/>
        </w:rPr>
        <w:t>Социально-экономическое положение областей Центрально-Черноземного района</w:t>
      </w:r>
      <w:r>
        <w:rPr>
          <w:color w:val="000000"/>
        </w:rPr>
        <w:t xml:space="preserve"> : январь-март 2009 г. / Территориальный орган федеральной службы гос. стат. по Тамбовской области. - Тамбов, 2009. - 26 с. - 3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Т.кр</w:t>
        <w:br/>
        <w:t>С-692</w:t>
        <w:tab/>
        <w:t>   </w:t>
      </w:r>
      <w:r>
        <w:rPr>
          <w:b/>
          <w:bCs/>
          <w:color w:val="000000"/>
        </w:rPr>
        <w:t>Социально-экономическое положение областей Центрально-Черноземного района</w:t>
      </w:r>
      <w:r>
        <w:rPr>
          <w:color w:val="000000"/>
        </w:rPr>
        <w:t xml:space="preserve"> : январь-июль 2009 г. / Территориальный орган федеральной службы гос. стат. по Тамбовской области. - Тамбов, 2009. - 28 с. - 3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Т.кр</w:t>
        <w:br/>
        <w:t>С-692</w:t>
        <w:tab/>
        <w:t>   </w:t>
      </w:r>
      <w:r>
        <w:rPr>
          <w:b/>
          <w:bCs/>
          <w:color w:val="000000"/>
        </w:rPr>
        <w:t>Социально-экономическое положение областей Центрально-Черноземного района</w:t>
      </w:r>
      <w:r>
        <w:rPr>
          <w:color w:val="000000"/>
        </w:rPr>
        <w:t xml:space="preserve"> : январь-август 2009 г. / Территориальный орган федеральной службы гос. стат. по Тамбовской области. - Тамбов, 2009. - 26 с. - 3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</w:t>
      </w:r>
      <w:r>
        <w:rPr>
          <w:b/>
          <w:color w:val="000000"/>
          <w:u w:val="single"/>
        </w:rPr>
        <w:t>Экономика</w:t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У</w:t>
        <w:br/>
        <w:t>В 753</w:t>
        <w:tab/>
      </w:r>
      <w:r>
        <w:rPr>
          <w:b/>
          <w:bCs/>
          <w:color w:val="000000"/>
        </w:rPr>
        <w:t>Воронкова О.В.</w:t>
      </w:r>
      <w:r>
        <w:rPr>
          <w:color w:val="000000"/>
        </w:rPr>
        <w:br/>
        <w:t>   Коммерческая деятельность : учебное пособие для вузов 4 курса очной формы обучения спец. 080111 / О. В. Воронкова ; Тамб. гос. техн. ун-т. - Тамбов : ТГТУ, 2010. - 80 с. - ISBN 978-5-8265-0948-7 : 10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68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У</w:t>
        <w:br/>
        <w:t>Ц 384</w:t>
        <w:tab/>
        <w:t>   </w:t>
      </w:r>
      <w:r>
        <w:rPr>
          <w:b/>
          <w:bCs/>
          <w:color w:val="000000"/>
        </w:rPr>
        <w:t>Центральный банк Российской Федерации</w:t>
      </w:r>
      <w:r>
        <w:rPr>
          <w:color w:val="000000"/>
        </w:rPr>
        <w:t xml:space="preserve"> : годовой отчет 2009 г. / ЦБ РФ. - М. : Новости, 2009. - 277 с. : ил. - 20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>У</w:t>
        <w:br/>
        <w:t>И-907</w:t>
        <w:tab/>
        <w:t>   История Банка России 1860 - 2010 : в 2 т. Т. 1 : Государственный банк Российской империи / Г. И. Лунтовский, Ю. А. Петров ; Банк России; ред. совет: Г. И. Лунтовский [и др.]; отв. ред. Ю. А. Петров, С. В. Татаринов; автор. коллектив: Б. В. Ананьич [и др.]. - М. : РОССПЭН, 2010. - 624 с. : ил. - ISBN 978-5-8243-1423-6 : 624р.80к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У</w:t>
        <w:br/>
        <w:t>И-907</w:t>
        <w:tab/>
        <w:t>   История Банка России 1860 - 2010 : в 2 т. Т. 2 : Государственный банк СССР. Центральный банк Российской Федерации (Банк России) / Г. И. Лунтовский, Ю. А. Петров ; Банк России; ред. совет: Г. И. Лунтовский [и др.]; отв. ред. Ю. А. Петров, С. В. Татаринов; автор. коллектив: Т. П. Воеводская [и др.]. - М. : РОССПЭН, 2010. - 679 с. : ил. - ISBN 978-5-8243-1433-5 : 624р.95к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У</w:t>
        <w:br/>
        <w:t>П-545</w:t>
        <w:tab/>
      </w:r>
      <w:r>
        <w:rPr>
          <w:b/>
          <w:bCs/>
          <w:color w:val="000000"/>
        </w:rPr>
        <w:t>Полянский Н.П.</w:t>
      </w:r>
      <w:r>
        <w:rPr>
          <w:color w:val="000000"/>
        </w:rPr>
        <w:br/>
        <w:t>   Воспоминания банкира / Н. П. Полянский. - М., 2007. - 208 с. : ил. - 158р.40к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>У</w:t>
        <w:br/>
        <w:t>Р-764</w:t>
        <w:tab/>
        <w:t>   Российские ценные бумаги : каталог собрания Музейно-экспозиционного фонда Банка России: в 3 т. Т. 1 : Ч. 1. Государственные долговые обязательства XVIII-ХХ вв. Ч. 2. Российские железнодорожные займы / Г. И. Лунтовский, Ю. А. Петров ; Банк России; ред. совет: Г. И. Лунтовский [и др.]; отв. ред. Ю. А. Петров; автор. коллектив: Б. В. Ананьич [и др.]. - М. : СЛОВО/SLOVO, 2010. - 728 с. : ил. - ISBN 978-5-387-00126-0 : 2209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>У</w:t>
        <w:br/>
        <w:t>Р-764</w:t>
        <w:tab/>
        <w:t>   Российские ценные бумаги : каталог собрания Музейно-экспозиционного фонда Банка России: в 3 т. Т. 2 : Ч. 3. Облигации местных органов власти. Ч. 4. Ценные бумаги банков и кредитных организаций / Г. И. Лунтовский, Ю. А. Петров ; Банк России; ред. совет: Г. И. Лунтовский [и др.]; отв. ред. Ю. А. Петров; автор. коллектив: Б. В. Ананьич [и др.]. - М. : СЛОВО/SLOVO, 2010. - 728 с. : ил. - ISBN 978-5-387-00125-3 : 2209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>У</w:t>
        <w:br/>
        <w:t>Р-764</w:t>
        <w:tab/>
        <w:t>   Российские ценные бумаги : каталог собрания Музейно-экспозиционного фонда Банка России: в 3 т. Т. 3 : Ч. 5. Акции и облигации торгово-промышленных, транспортных и страховых компаний / Г. И. Лунтовский, Ю. А. Петров ; Банк России; ред. совет: Г. И. Лунтовский [и др.]; отв. ред. Ю. А. Петров; автор. коллектив: Б. В. Ананьич [и др.]. - М. : СЛОВО/SLOVO, 2010. - 1000 с. : ил. - ISBN 978-5-387-00128-4 : 2209р.07к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>У</w:t>
        <w:br/>
        <w:t>Д-33</w:t>
        <w:tab/>
        <w:t>   Денежное обращение России : ист. очерки. Каталог. Материалы архивных фондов: в 3 т. Т. 1 : С древнейших времен до наших дней / Г. И. Лунтовский, Ю. П. Бокарев ; Банк России; ред. совет: Г. И. Лунтовский [и др.]; автор. коллектив: Ю. П. Бокарев [и др.]. - М. : ИНТЕРКРИМ-ПРЕСС, 2010. - 462 с. : ил. - ISBN 978-5-9286-0075-4 : 995р.40к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>У</w:t>
        <w:br/>
        <w:t>Д-33</w:t>
        <w:tab/>
        <w:t>   Денежное обращение России : ист. очерки. Каталог. Материалы архивных фондов: в 3 т. Т. 2 : Ч. 1. Денежные знаки регулярных выпусков. Ч. 2. Памятные, юбилейные и инвестиционные монеты / Г. И. Лунтовский, А. В. Юров ; Банк России; ред. совет: Г. И. Лунтовский [и др.]; автор. коллектив: А. В. Юров [и др.]. - М. : ИНТЕРКРИМ-ПРЕСС, 2010. - 736 с. : ил. - ISBN 978-5-9286-0076-1 : 995р.40к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>У</w:t>
        <w:br/>
        <w:t>Д-33</w:t>
        <w:tab/>
        <w:t>   Денежное обращение России : ист. очерки. Каталог. Материалы архивных фондов: в 3 т. Т. 3 : Ч. 1. Статистика денежного обращения в СССР. 1922-1990 гг. Ч. 2. Денежное обращение в СССР. 1922-1975 гг. / Г. И. Лунтовский, Ю. И. Кашин ; Банк России; ред. совет: Г. И. Лунтовский [и др.]; автор. коллектив: Ю. И. Кашин [и др.]. - М. : ИНТЕРКРИМ-ПРЕСС, 2010. - 672 с. : ил. - ISBN 978-5-9286-0077-8 : 995р.62к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У</w:t>
        <w:br/>
        <w:t>Г 371</w:t>
        <w:tab/>
      </w:r>
      <w:r>
        <w:rPr>
          <w:b/>
          <w:bCs/>
          <w:color w:val="000000"/>
        </w:rPr>
        <w:t>Герасимов Б.И.</w:t>
      </w:r>
      <w:r>
        <w:rPr>
          <w:color w:val="000000"/>
        </w:rPr>
        <w:br/>
        <w:t>   Дифференциальные динамические модели : учебное пособие для 2 курса спец. 080105, 080109 всех форм обучения / Б. И. Герасимов, Н. П. Пучков, Д. Н. Протасов ; Тамб. гос. техн. ун-т. - Тамбов : ТГТУ, 2010. - 80 с. - ISBN 978-5-8265-0947-0 : 10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62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У</w:t>
        <w:br/>
        <w:t>Д 146</w:t>
        <w:tab/>
      </w:r>
      <w:r>
        <w:rPr>
          <w:b/>
          <w:bCs/>
          <w:color w:val="000000"/>
        </w:rPr>
        <w:t>Дажин В.Г.</w:t>
      </w:r>
      <w:r>
        <w:rPr>
          <w:color w:val="000000"/>
        </w:rPr>
        <w:br/>
        <w:t>   Решение транспортных задач : учебное пособие для вузов / В. Г. Дажин ; Вологод. гос. техн. ун-т. - Вологда : ВоГТУ, 2003. - 44 с. - ISBN 5-87851-214-9 : 4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>У</w:t>
        <w:br/>
        <w:t>С 833</w:t>
        <w:tab/>
        <w:t>   Стратегическое управление промышленным предприятием : учебное пособие для вузов / А. П. Романов ; Тамб. обл. ин-т повышения квалификации работников образования; сост.: А. П. Романов, И. А. Жариков, В. А. Каряев. - Тамбов, 2008. - 167 с. - 15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У</w:t>
        <w:br/>
        <w:t>Д 534</w:t>
        <w:tab/>
      </w:r>
      <w:r>
        <w:rPr>
          <w:b/>
          <w:bCs/>
          <w:color w:val="000000"/>
        </w:rPr>
        <w:t>Дмитриева Е.Л.</w:t>
      </w:r>
      <w:r>
        <w:rPr>
          <w:color w:val="000000"/>
        </w:rPr>
        <w:br/>
        <w:t>   Бухгалтерский управленческий учет : учеб. пособие для студ. спец. 080109 "Бухгалтерский учет, анализ и аудит" / Е. Л. Дмитриева, Н. В. Наумова, Н. В. Москаленко. - Тамбов : ТГТУ, 2010. - 80 с. - ISBN 978-5-8265-0930-2 : 10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 в уч. аб.- 6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У</w:t>
        <w:br/>
        <w:t>К 725</w:t>
        <w:tab/>
      </w:r>
      <w:r>
        <w:rPr>
          <w:b/>
          <w:bCs/>
          <w:color w:val="000000"/>
        </w:rPr>
        <w:t>Костров А.В.</w:t>
      </w:r>
      <w:r>
        <w:rPr>
          <w:color w:val="000000"/>
        </w:rPr>
        <w:br/>
        <w:t>   Основы информационного менеджмента : учебное пособие для вузов / А. В. Костров. - 2-е изд., перераб. и доп. - М. : Финансы и статистика, 2009. - 528 с. : ил. - ISBN 978-5-279-03020-0 : 487р.30к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а уч. аб.- 2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У</w:t>
        <w:br/>
        <w:t>Г 371</w:t>
        <w:tab/>
      </w:r>
      <w:r>
        <w:rPr>
          <w:b/>
          <w:bCs/>
          <w:color w:val="000000"/>
        </w:rPr>
        <w:t>Герасимов Б.И.</w:t>
      </w:r>
      <w:r>
        <w:rPr>
          <w:color w:val="000000"/>
        </w:rPr>
        <w:br/>
        <w:t>   Микроэкономика: введение в экономический анализ : учеб. пособие для студ. 1 курса спец. 080105, 080109 очн. формы обучения / Б. И. Герасимов, Т. М. Коновалова, Е. В. Нижегородов ; Тамб. гос. техн. ун-т. - Тамбов : ТГТУ, 2010. - 80 с. - 100 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62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У</w:t>
        <w:br/>
        <w:t>Р 216</w:t>
        <w:tab/>
      </w:r>
      <w:r>
        <w:rPr>
          <w:b/>
          <w:bCs/>
          <w:color w:val="000000"/>
        </w:rPr>
        <w:t>Рамперсад Х.</w:t>
      </w:r>
      <w:r>
        <w:rPr>
          <w:color w:val="000000"/>
        </w:rPr>
        <w:br/>
      </w:r>
      <w:r>
        <w:rPr>
          <w:color w:val="000000"/>
          <w:lang w:val="en-US"/>
        </w:rPr>
        <w:t>   TPS</w:t>
      </w:r>
      <w:r>
        <w:rPr>
          <w:color w:val="000000"/>
        </w:rPr>
        <w:t>-</w:t>
      </w:r>
      <w:r>
        <w:rPr>
          <w:color w:val="000000"/>
          <w:lang w:val="en-US"/>
        </w:rPr>
        <w:t>LEA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I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IGMA</w:t>
      </w:r>
      <w:r>
        <w:rPr>
          <w:color w:val="000000"/>
        </w:rPr>
        <w:t>. Новый подход к созданию высокоэффективной компании : пер. с англ. / Х. Рамперсад, А. Эль-Хомси ; под науч. ред. В. Л. Шпера. - М. : РИА "Стандарты и качество", 2009. - 416 с. : ил. - (Бережливое управление). - ISBN 978-5-94938-082-6 : 86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У</w:t>
        <w:br/>
        <w:t>Л 934</w:t>
        <w:tab/>
      </w:r>
      <w:r>
        <w:rPr>
          <w:b/>
          <w:bCs/>
          <w:color w:val="000000"/>
        </w:rPr>
        <w:t>Любушин Н.П.</w:t>
      </w:r>
      <w:r>
        <w:rPr>
          <w:color w:val="000000"/>
        </w:rPr>
        <w:br/>
        <w:t>   Экономика организации : учебник для вузов / Н. П. Любушин. - М. : Кнорус, 2010. - 304 с. - ISBN 978-5-406-00175-2 : 16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17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У</w:t>
        <w:br/>
        <w:t>М 717</w:t>
        <w:tab/>
      </w:r>
      <w:r>
        <w:rPr>
          <w:b/>
          <w:bCs/>
          <w:color w:val="000000"/>
        </w:rPr>
        <w:t>Мищенко Е.С.</w:t>
      </w:r>
      <w:r>
        <w:rPr>
          <w:color w:val="000000"/>
        </w:rPr>
        <w:br/>
        <w:t>   Организационные структуры управления в системах менеджмента качества / Е. С. Мищенко. - М. : Спектр, 2010. - 100 с. - ISBN 978-5-904270-28-5 : 10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 аб.- 4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У</w:t>
        <w:br/>
        <w:t>К 725</w:t>
        <w:tab/>
      </w:r>
      <w:r>
        <w:rPr>
          <w:b/>
          <w:bCs/>
          <w:color w:val="000000"/>
        </w:rPr>
        <w:t>Костров А.В.</w:t>
      </w:r>
      <w:r>
        <w:rPr>
          <w:color w:val="000000"/>
        </w:rPr>
        <w:br/>
        <w:t>   Уроки информационного менеджмента : учебное пособие для вузов / А. В. Костров. - М. : Финансы и статистика, 2005. - 304 с. : ил. - ISBN 978-5-279-02573-9 : 147р.90к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У</w:t>
        <w:br/>
        <w:t>Ч-446</w:t>
        <w:tab/>
      </w:r>
      <w:r>
        <w:rPr>
          <w:b/>
          <w:bCs/>
          <w:color w:val="000000"/>
        </w:rPr>
        <w:t>Чепурнова Е.Е.</w:t>
      </w:r>
      <w:r>
        <w:rPr>
          <w:color w:val="000000"/>
        </w:rPr>
        <w:br/>
        <w:t>   Формирование, внедрение и применение процессов системы менеджмента качества предприятия по производству органической продукции : моногр. / Е. Е. Чепурнова ; Тамб. гос. техн. ун-т. - Тамбов : ТГТУ, 2010. - 84 с. - ISBN 978-5-8265-0920-3 : 10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У</w:t>
        <w:br/>
        <w:t>С 722</w:t>
        <w:tab/>
      </w:r>
      <w:r>
        <w:rPr>
          <w:b/>
          <w:bCs/>
          <w:color w:val="000000"/>
        </w:rPr>
        <w:t>Спиридонов С.П.</w:t>
      </w:r>
      <w:r>
        <w:rPr>
          <w:color w:val="000000"/>
        </w:rPr>
        <w:br/>
        <w:t>   Институциональные индикаторы качества жизни : моногр. / С. П. Спиридонов, Е. В. Нижегородов, Б. И. Герасимов ; Тамб. гос. техн. ун-т. - Тамбов : ТГТУ, 2010. - 136 с. - ISBN 978-5-8265-0918-0 : 12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У</w:t>
        <w:br/>
        <w:t>Ч-157</w:t>
        <w:tab/>
      </w:r>
      <w:r>
        <w:rPr>
          <w:b/>
          <w:bCs/>
          <w:color w:val="000000"/>
        </w:rPr>
        <w:t>Чайникова Л.Н.</w:t>
      </w:r>
      <w:r>
        <w:rPr>
          <w:color w:val="000000"/>
        </w:rPr>
        <w:br/>
        <w:t>   Формирование системы управления стратегической конкурентоспособностью региона : моногр. / Л. Н. Чайникова ; Тамб. гос. техн. ун-т. - Тамбов : ТГТУ, 2010. - 264 с. - ISBN 8-978-5-8265-0913-5 : 300р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>У</w:t>
        <w:br/>
        <w:t>Т 384</w:t>
        <w:tab/>
        <w:t>   Технология и организация практической деятельности в сфере бизнес-информатики. Организация учебной и производственной практики : учеб. пособие для студентов направления 080700 / Н. В. Дюженкова ; Н. В. Дюженкова, Н. В. Молоткова, О. Ю. Радько [и др.]; Тамб. гос. техн. ун-т. - Тамбов : ТГТУ, 2010. - 80 с. - ISBN 978-5-8265-0934-0 : 10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56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У</w:t>
        <w:br/>
        <w:t>Ц 659</w:t>
        <w:tab/>
      </w:r>
      <w:r>
        <w:rPr>
          <w:b/>
          <w:bCs/>
          <w:color w:val="000000"/>
        </w:rPr>
        <w:t>Цинь Цзюнь.</w:t>
      </w:r>
      <w:r>
        <w:rPr>
          <w:color w:val="000000"/>
        </w:rPr>
        <w:br/>
        <w:t>   Формирование системы качества рекреационной организации : моногр. / Цинь Цзюнь ; Тамб. гос. техн. ун-т. - Тамбов : ТГТУ, 2010. - 100 с. - ISBN 978-5-8265-0885-5 : 15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4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У</w:t>
        <w:br/>
        <w:t>Г-546</w:t>
        <w:tab/>
      </w:r>
      <w:r>
        <w:rPr>
          <w:b/>
          <w:bCs/>
          <w:color w:val="000000"/>
        </w:rPr>
        <w:t>Гличев А.В.</w:t>
      </w:r>
      <w:r>
        <w:rPr>
          <w:color w:val="000000"/>
        </w:rPr>
        <w:br/>
        <w:t>   Качество, эффективность, нравственность : учебное пособие / А. В. Гличев. - М. : ООО "Премиум Инжиниринг", 2009. - 358 с. : ил. - ISBN 978-5-903363-16-2 : 130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У</w:t>
        <w:br/>
        <w:t>К 903</w:t>
        <w:tab/>
      </w:r>
      <w:r>
        <w:rPr>
          <w:b/>
          <w:bCs/>
          <w:color w:val="000000"/>
        </w:rPr>
        <w:t>Куликов Н.И.</w:t>
      </w:r>
      <w:r>
        <w:rPr>
          <w:color w:val="000000"/>
        </w:rPr>
        <w:br/>
        <w:t>   Банковский менеджмент : учеб. пособие для 4-5 курсов спец. 080100 всех форм обучения / Н. И. Куликов, И. Р. Унанян, Л. С. Тишина ; Тамб. гос. техн. ун-т. - Тамбов : ТГТУ, 2010. - 80 с. - ISBN 978-5-8265-0927-2 : 10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63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b/>
          <w:color w:val="000000"/>
          <w:u w:val="single"/>
        </w:rPr>
        <w:t>Политические науки</w:t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Ф</w:t>
        <w:br/>
        <w:t>П 844</w:t>
        <w:tab/>
      </w:r>
      <w:r>
        <w:rPr>
          <w:b/>
          <w:bCs/>
          <w:color w:val="000000"/>
        </w:rPr>
        <w:t>Проханов А.А.</w:t>
      </w:r>
      <w:r>
        <w:rPr>
          <w:color w:val="000000"/>
        </w:rPr>
        <w:br/>
        <w:t>   Цена измены / А. А. Проханов. - М. : Эксмо, 2010. - 352 с. - (Политический бестселлер). - ISBN 978-5-699-44170-9 : 14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Ф</w:t>
        <w:br/>
        <w:t>Х 192</w:t>
        <w:tab/>
      </w:r>
      <w:r>
        <w:rPr>
          <w:b/>
          <w:bCs/>
          <w:color w:val="000000"/>
        </w:rPr>
        <w:t>Ханна П.</w:t>
      </w:r>
      <w:r>
        <w:rPr>
          <w:color w:val="000000"/>
        </w:rPr>
        <w:br/>
        <w:t>   Второй мир / П. Ханна ; Центр исследований постиндустриального общества. - М. : Европа, 2010. - 616 с. - ISBN 978-5-9739-0195-0 : 30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</w:t>
      </w:r>
      <w:r>
        <w:rPr>
          <w:b/>
          <w:color w:val="000000"/>
          <w:u w:val="single"/>
        </w:rPr>
        <w:t>Государство и право</w:t>
      </w:r>
    </w:p>
    <w:p>
      <w:pPr>
        <w:pStyle w:val="Normal"/>
        <w:tabs>
          <w:tab w:val="clear" w:pos="708"/>
          <w:tab w:val="left" w:pos="1308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Х</w:t>
        <w:br/>
        <w:t>Н 235</w:t>
        <w:tab/>
        <w:t>   </w:t>
      </w:r>
      <w:r>
        <w:rPr>
          <w:b/>
          <w:color w:val="000000"/>
        </w:rPr>
        <w:t>Налоговый кодекс РФ</w:t>
      </w:r>
      <w:r>
        <w:rPr>
          <w:color w:val="000000"/>
        </w:rPr>
        <w:t xml:space="preserve"> : новое в налогообложении в 2010 году (налоговое администрирование, НДС, НДФЛ, налог на прибыль) / А. В. Брызгалин ; А. В. Брызгалин, А. Н. Головкин; под общ. ред. А. В. Брызгалина. - Екатеринбург : Налоги и финансовое право, 2010. - 432 с. - ISBN 978-5-88819-262-7 : 113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Х</w:t>
        <w:br/>
        <w:t>Г 604</w:t>
        <w:tab/>
      </w:r>
      <w:r>
        <w:rPr>
          <w:b/>
          <w:bCs/>
          <w:color w:val="000000"/>
        </w:rPr>
        <w:t>Голикова Е.И.</w:t>
      </w:r>
      <w:r>
        <w:rPr>
          <w:color w:val="000000"/>
        </w:rPr>
        <w:br/>
        <w:t>   Товарищество собственников жилья: правовые, бухгалтерские и налоговые аспекты управления / Е. И. Голикова. - М. : Финансовая газета, 2010. - 48 с. - (Финансовая газета: междунар. финансовый еженедельник). - ISBN 978-5-904794-03-3 : 3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Х</w:t>
        <w:br/>
        <w:t>Н 235</w:t>
        <w:tab/>
        <w:t>   </w:t>
      </w:r>
      <w:r>
        <w:rPr>
          <w:b/>
          <w:bCs/>
          <w:color w:val="000000"/>
        </w:rPr>
        <w:t>Налоговый кодекс Российской Федерации</w:t>
      </w:r>
      <w:r>
        <w:rPr>
          <w:color w:val="000000"/>
        </w:rPr>
        <w:t xml:space="preserve"> : по состоянию на 20 февр. 2010 г. Ч.1, 2. - Новосибирск : Сиб. унив. изд-во, 2010. - 569 с. - (Кодексы. Законы. Нормы). - ISBN 978-5-379-01529-9 : 107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Х</w:t>
        <w:br/>
        <w:t>Г 756</w:t>
        <w:tab/>
        <w:t>   </w:t>
      </w:r>
      <w:r>
        <w:rPr>
          <w:b/>
          <w:bCs/>
          <w:color w:val="000000"/>
        </w:rPr>
        <w:t>Гражданский кодекс Российской Федерации</w:t>
      </w:r>
      <w:r>
        <w:rPr>
          <w:color w:val="000000"/>
        </w:rPr>
        <w:t xml:space="preserve"> : по состоянию на 1 апр. 2010 г. Ч.1, 2, 3, 4. - Новосибирск : Сиб. унив. изд-во, 2010. - 473 с. - (Кодексы. Законы. Нормы). - ISBN 978-5-379-01596-1 : 96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Х</w:t>
        <w:br/>
        <w:t>А 794</w:t>
        <w:tab/>
        <w:t>   </w:t>
      </w:r>
      <w:r>
        <w:rPr>
          <w:b/>
          <w:bCs/>
          <w:color w:val="000000"/>
        </w:rPr>
        <w:t>Арбитражный процессуальный кодекс Российской Федерации</w:t>
      </w:r>
      <w:r>
        <w:rPr>
          <w:color w:val="000000"/>
        </w:rPr>
        <w:t xml:space="preserve"> : по состоянию на 1 апр. 2010 г. - Новосибирск : Сиб. унив. изд-во, 2010. - 159 с. - (Кодексы. Законы. Нормы). - ISBN 978-5-379-01519-0 : 46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Х</w:t>
        <w:br/>
        <w:t>Т 781</w:t>
        <w:tab/>
        <w:t>   </w:t>
      </w:r>
      <w:r>
        <w:rPr>
          <w:b/>
          <w:bCs/>
          <w:color w:val="000000"/>
        </w:rPr>
        <w:t>Трудовой кодекс Российской Федерации</w:t>
      </w:r>
      <w:r>
        <w:rPr>
          <w:color w:val="000000"/>
        </w:rPr>
        <w:t xml:space="preserve"> : по состоянию на 1 апр. 2010 г. - Новосибирск : Сиб. унив. изд-во, 2010. - 189 с. - (Кодексы. Законы. Нормы). - ISBN 978-5-379-01603-6 : 42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Х</w:t>
        <w:br/>
        <w:t>Т 178</w:t>
        <w:tab/>
        <w:t>   </w:t>
      </w:r>
      <w:r>
        <w:rPr>
          <w:b/>
          <w:bCs/>
          <w:color w:val="000000"/>
        </w:rPr>
        <w:t>Таможенный кодекс Российской Федерации</w:t>
      </w:r>
      <w:r>
        <w:rPr>
          <w:color w:val="000000"/>
        </w:rPr>
        <w:t xml:space="preserve"> : по состоянию на 20 февр. 2010 г. - Новосибирск : Сиб. унив. изд-во, 2010. - 224 с. - (Кодексы. Законы. Нормы). - ISBN 978-5-379-01531-2 : 58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Х</w:t>
        <w:br/>
        <w:t>Ж 722</w:t>
        <w:tab/>
        <w:t>   </w:t>
      </w:r>
      <w:r>
        <w:rPr>
          <w:b/>
          <w:bCs/>
          <w:color w:val="000000"/>
        </w:rPr>
        <w:t>Жилищный кодекс Российской Федерации</w:t>
      </w:r>
      <w:r>
        <w:rPr>
          <w:color w:val="000000"/>
        </w:rPr>
        <w:t xml:space="preserve"> : по состоянию на 20 февр. 2010 г. - Новосибирск : Сиб. унив. изд-во, 2010. - 95 с. - (Кодексы. Законы. Нормы). - ISBN 978-5-379-01525-1 : 37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Х</w:t>
        <w:br/>
        <w:t>У 261</w:t>
        <w:tab/>
        <w:t>   </w:t>
      </w:r>
      <w:r>
        <w:rPr>
          <w:b/>
          <w:bCs/>
          <w:color w:val="000000"/>
        </w:rPr>
        <w:t>Уголовный кодекс Российской Федерации</w:t>
      </w:r>
      <w:r>
        <w:rPr>
          <w:color w:val="000000"/>
        </w:rPr>
        <w:t xml:space="preserve"> : по состоянию на 1 апр. 2010 г. - Новосибирск : Сиб. унив. изд-во, 2010. - 160 с. - (Кодексы. Законы. Нормы). - ISBN 978-5-379-01604-3 : 39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Х</w:t>
        <w:br/>
        <w:t>У 261</w:t>
        <w:tab/>
        <w:t>   </w:t>
      </w:r>
      <w:r>
        <w:rPr>
          <w:b/>
          <w:bCs/>
          <w:color w:val="000000"/>
        </w:rPr>
        <w:t>Уголовно-процессуальный кодекс Российской Федерации</w:t>
      </w:r>
      <w:r>
        <w:rPr>
          <w:color w:val="000000"/>
        </w:rPr>
        <w:t xml:space="preserve"> : по состоянию на 1 февр. 2010 г. - Новосибирск : Сиб. унив. изд-во, 2010. - 221 с. - (Кодексы. Законы. Нормы). - ISBN 978-5-379-01534-3 : 57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Х</w:t>
        <w:br/>
        <w:t>У 261</w:t>
        <w:tab/>
        <w:t>   </w:t>
      </w:r>
      <w:r>
        <w:rPr>
          <w:b/>
          <w:bCs/>
          <w:color w:val="000000"/>
        </w:rPr>
        <w:t>Уголовно-исполнительный кодекс Российской Федерации</w:t>
      </w:r>
      <w:r>
        <w:rPr>
          <w:color w:val="000000"/>
        </w:rPr>
        <w:t xml:space="preserve"> : по состоянию на 1 мая 2010 г. - Новосибирск : Сиб. унив. изд-во, 2010. - 96 с. - (Кодексы. Законы. Нормы). - ISBN 978-5-379-01611-1 : 39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Х</w:t>
        <w:br/>
        <w:t>Б 98</w:t>
        <w:tab/>
        <w:t>   </w:t>
      </w:r>
      <w:r>
        <w:rPr>
          <w:b/>
          <w:bCs/>
          <w:color w:val="000000"/>
        </w:rPr>
        <w:t>Бюджетный кодекс Российской Федерации</w:t>
      </w:r>
      <w:r>
        <w:rPr>
          <w:color w:val="000000"/>
        </w:rPr>
        <w:t xml:space="preserve"> : по состоянию на 20 февр. 2010 г. - Новосибирск : Сиб. унив. изд-во, 2010. - 224 с. - (Кодексы. Законы. Нормы). - ISBN 978-5-379-01520-6 : 64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Х</w:t>
        <w:br/>
        <w:t>З-513</w:t>
        <w:tab/>
        <w:t>   </w:t>
      </w:r>
      <w:r>
        <w:rPr>
          <w:b/>
          <w:bCs/>
          <w:color w:val="000000"/>
        </w:rPr>
        <w:t>Земельный кодекс Российской Федерации</w:t>
      </w:r>
      <w:r>
        <w:rPr>
          <w:color w:val="000000"/>
        </w:rPr>
        <w:t xml:space="preserve"> : по состоянию на 1 февр. 2010 г. - Новосибирск : Сиб. унив. изд-во, 2010. - 95 с. - (Кодексы. Законы. Нормы). - ISBN 978-5-379-01526-8 : 31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6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Х</w:t>
        <w:br/>
        <w:t>П 683</w:t>
        <w:tab/>
        <w:t>   </w:t>
      </w:r>
      <w:r>
        <w:rPr>
          <w:b/>
          <w:bCs/>
          <w:color w:val="000000"/>
        </w:rPr>
        <w:t>Правила оказания услуг и продажи товаров. Закон Российской Федерации "О защите прав потребителей"</w:t>
      </w:r>
      <w:r>
        <w:rPr>
          <w:color w:val="000000"/>
        </w:rPr>
        <w:t>. - Новосибирск : Сиб. унив. изд-во, 2010. - 332 с. - (Кодексы. Законы. Нормы). - ISBN 978-5-379-01536-7 : 112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Х</w:t>
        <w:br/>
        <w:t>Ф 322</w:t>
        <w:tab/>
        <w:t>   </w:t>
      </w:r>
      <w:r>
        <w:rPr>
          <w:b/>
          <w:bCs/>
          <w:color w:val="000000"/>
        </w:rPr>
        <w:t>Федеральный закон "О государственной гражданской службе Российской Федерации"</w:t>
      </w:r>
      <w:r>
        <w:rPr>
          <w:color w:val="000000"/>
        </w:rPr>
        <w:t xml:space="preserve"> : общие принципы служебного поведения государственных служащих. - Новосибирск : Сиб. унив. изд-во, 2010. - 64 с. - (Кодексы. Законы. Нормы). - ISBN 978-5-379-01572-5 : 46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Х</w:t>
        <w:br/>
        <w:t>Ф 322</w:t>
        <w:tab/>
        <w:t>   </w:t>
      </w:r>
      <w:r>
        <w:rPr>
          <w:b/>
          <w:bCs/>
          <w:color w:val="000000"/>
        </w:rPr>
        <w:t>Федеральный закон "Об обязательном пенсионном страховании в Российской Федерации"</w:t>
      </w:r>
      <w:r>
        <w:rPr>
          <w:color w:val="000000"/>
        </w:rPr>
        <w:t>. - Новосибирск : Сиб. унив. изд-во, 2010. - 32 с. - (Кодексы. Законы. Нормы). - ISBN 978-5-379-01553-4 : 3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Х</w:t>
        <w:br/>
        <w:t>Ф 322</w:t>
        <w:tab/>
        <w:t>   </w:t>
      </w:r>
      <w:r>
        <w:rPr>
          <w:b/>
          <w:bCs/>
          <w:color w:val="000000"/>
        </w:rPr>
        <w:t>Федеральный закон "Об обществах с ограниченной ответственностью"</w:t>
      </w:r>
      <w:r>
        <w:rPr>
          <w:color w:val="000000"/>
        </w:rPr>
        <w:t>. - Новосибирск : Сиб. унив. изд-во, 2010. - 48 с. - (Кодексы. Законы. Нормы). - ISBN 978-5-379-01552-7 : 37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Х</w:t>
        <w:br/>
        <w:t>З-192</w:t>
        <w:tab/>
        <w:t>   </w:t>
      </w:r>
      <w:r>
        <w:rPr>
          <w:b/>
          <w:bCs/>
          <w:color w:val="000000"/>
        </w:rPr>
        <w:t>Закон Российской Федерации "О частной детективной и охранной деятельности в Российской Федерации"</w:t>
      </w:r>
      <w:r>
        <w:rPr>
          <w:color w:val="000000"/>
        </w:rPr>
        <w:t xml:space="preserve"> : действующая редакция и редакция, вступающая в силу с 1 янв. 2010 г. - Новосибирск : Сиб. унив. изд-во, 2009. - 32 с. - (Кодексы. Законы. Нормы). - ISBN 978-5-379-01303-5 : 34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Х</w:t>
        <w:br/>
        <w:t>А 313</w:t>
        <w:tab/>
        <w:t>   </w:t>
      </w:r>
      <w:r>
        <w:rPr>
          <w:b/>
          <w:bCs/>
          <w:color w:val="000000"/>
        </w:rPr>
        <w:t>Административный регламент Министерства внутренних дел РФ исполнения государственной функции по контролю и надзору за соблюдением участниками дорожного движения требований в области обеспечения безопасности дорожного движения</w:t>
      </w:r>
      <w:r>
        <w:rPr>
          <w:color w:val="000000"/>
        </w:rPr>
        <w:t xml:space="preserve"> : с изм., внесенными приказом МВД РФ от 31.12.2009 № 1023: по состоянию на 1 марта 2010 г. - Новосибирск : Сиб. унив. изд-во, 2010. - 128 с. : ил. - ISBN 978-5-379-01563-3 : 96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Х</w:t>
        <w:br/>
        <w:t>В-751</w:t>
        <w:tab/>
      </w:r>
      <w:r>
        <w:rPr>
          <w:b/>
          <w:bCs/>
          <w:color w:val="000000"/>
        </w:rPr>
        <w:t>Воробьева Л.В.</w:t>
      </w:r>
      <w:r>
        <w:rPr>
          <w:color w:val="000000"/>
        </w:rPr>
        <w:br/>
        <w:t>   Медицинское право : учебное пособие / Л. В. Воробьева ; Тамб. гос. техн. ун-т. - Тамбов : ТГТУ, 2010. - 80 с. - ISBN 978-5-8265-0937-1 : 100р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67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Х</w:t>
        <w:br/>
        <w:t>К 659</w:t>
        <w:tab/>
      </w:r>
      <w:r>
        <w:rPr>
          <w:b/>
          <w:bCs/>
          <w:color w:val="000000"/>
        </w:rPr>
        <w:t>Копылова О.П.</w:t>
      </w:r>
      <w:r>
        <w:rPr>
          <w:color w:val="000000"/>
        </w:rPr>
        <w:br/>
        <w:t>   Проверка заявлений и сообщений о преступлениях : моногр. / О. П. Копылова ; Тамб. гос. техн. ун-т. - Тамбов : ТГТУ, 2010. - 160 с. - ISBN 978-5-8265-0906-7 : 17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</w:t>
      </w:r>
      <w:r>
        <w:rPr>
          <w:b/>
          <w:color w:val="000000"/>
          <w:u w:val="single"/>
        </w:rPr>
        <w:t>Военная наука</w:t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Ц</w:t>
        <w:br/>
        <w:t>П 901</w:t>
        <w:tab/>
      </w:r>
      <w:r>
        <w:rPr>
          <w:b/>
          <w:bCs/>
          <w:color w:val="000000"/>
        </w:rPr>
        <w:t>Путин С.Б.</w:t>
      </w:r>
      <w:r>
        <w:rPr>
          <w:color w:val="000000"/>
        </w:rPr>
        <w:br/>
        <w:t>   Комплексная система химической безопасности России : теоретические основы и принципы построения / С. Б. Путин, В. Д. Самарин. - М. : Машиностроение, 2010. - 280 с. - ISBN 978-5-94275-539-3 : 30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4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</w:t>
      </w:r>
      <w:r>
        <w:rPr>
          <w:b/>
          <w:color w:val="000000"/>
          <w:u w:val="single"/>
        </w:rPr>
        <w:t>Культура.  Просвещение</w:t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Ч</w:t>
        <w:br/>
        <w:t>Г 524</w:t>
        <w:tab/>
      </w:r>
      <w:r>
        <w:rPr>
          <w:b/>
          <w:bCs/>
          <w:color w:val="000000"/>
        </w:rPr>
        <w:t>Глазкова М.М.</w:t>
      </w:r>
      <w:r>
        <w:rPr>
          <w:color w:val="000000"/>
        </w:rPr>
        <w:br/>
        <w:t>   Культура речи молодого специалиста : учебное пособие / М. М. Глазкова, Е. В. Любезная ; Тамб. гос. техн. ун-т. - Тамбов : ТГТУ, 2010. - 88 с. - ISBN 978-5-8265-0931-9 : 10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28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Ч 48</w:t>
        <w:br/>
        <w:t>П 58</w:t>
        <w:tab/>
      </w:r>
      <w:r>
        <w:rPr>
          <w:b/>
          <w:bCs/>
          <w:color w:val="000000"/>
        </w:rPr>
        <w:t>Попов А.И.</w:t>
      </w:r>
      <w:r>
        <w:rPr>
          <w:color w:val="000000"/>
        </w:rPr>
        <w:br/>
        <w:t>   Методологические основы и практические аспекты организации олимпиадного движения по учебным дисциплинам в вузе : моногр. / А. И. Попов, Н. П. Пучков ; Тамб. гос. техн. ун-т. - Тамбов : ТГТУ, 2010. - 212 с. - ISBN 978-5-8265-0925-8 : 21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Ч 48</w:t>
        <w:br/>
        <w:t>П-58</w:t>
        <w:tab/>
      </w:r>
      <w:r>
        <w:rPr>
          <w:b/>
          <w:bCs/>
          <w:color w:val="000000"/>
        </w:rPr>
        <w:t>Попов А.И.</w:t>
      </w:r>
      <w:r>
        <w:rPr>
          <w:color w:val="000000"/>
        </w:rPr>
        <w:br/>
        <w:t>   Методологические основы и практические аспекты организации олимпиадного движения по учебным дисциплинам в вузе : моногр. / А. И. Попов, Н. П. Пучков ; Тамб. гос. техн. ун-т. - Тамбов : Изд-во ГОУ ВПО ТГТУ, 2010. - 212 с. - ISBN 978-5-8265-0925-8 : 13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>Ч 51</w:t>
        <w:br/>
        <w:t>Б 759</w:t>
        <w:tab/>
        <w:t>   Боевые искусства / О. Мироненко ; ред. группа: О. Мироненко [и др.]. - М. : Мир энциклопедий Аванта+, 2009. - 180 с. : ил. - (Самые красивые и знаменитые). - ISBN 978-5-98986-244-3 : 855р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 xml:space="preserve">                                                          </w:t>
      </w:r>
      <w:r>
        <w:rPr>
          <w:b/>
          <w:color w:val="000000"/>
          <w:u w:val="single"/>
        </w:rPr>
        <w:t>Библиотечное дело</w:t>
      </w:r>
    </w:p>
    <w:p>
      <w:pPr>
        <w:pStyle w:val="Normal"/>
        <w:tabs>
          <w:tab w:val="clear" w:pos="708"/>
          <w:tab w:val="left" w:pos="1308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Ч 73</w:t>
        <w:br/>
        <w:t>Б 595</w:t>
        <w:tab/>
        <w:t>   </w:t>
      </w:r>
      <w:r>
        <w:rPr>
          <w:b/>
          <w:bCs/>
          <w:color w:val="000000"/>
        </w:rPr>
        <w:t>Библиотечное дело - XXI век</w:t>
      </w:r>
      <w:r>
        <w:rPr>
          <w:color w:val="000000"/>
        </w:rPr>
        <w:t xml:space="preserve"> : науч.-практ. сб. Вып. 1(19) '2010 / Федер. гос. бюджет. учреждение " Рос. гос. б-ка". - М., 2010. - 272 с. - (прилож. к журн. "Библиотековедение"). - 10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Ч 73</w:t>
        <w:br/>
        <w:t>Л 971</w:t>
        <w:tab/>
      </w:r>
      <w:r>
        <w:rPr>
          <w:b/>
          <w:bCs/>
          <w:color w:val="000000"/>
        </w:rPr>
        <w:t>Лякишева С.И.</w:t>
      </w:r>
      <w:r>
        <w:rPr>
          <w:color w:val="000000"/>
        </w:rPr>
        <w:br/>
        <w:t>   Библиотеки русских усадеб : научно-метод. пособие / С. И. Лякишева. - М. : Либерея-Бибинформ , 2010. - 240 с. - (Библиотекарь и время. ХХI век; вып. №119). - ISBN 978-5-8167-0024-5 : 14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Ч 73</w:t>
        <w:br/>
        <w:t>К 602</w:t>
        <w:tab/>
      </w:r>
      <w:r>
        <w:rPr>
          <w:b/>
          <w:bCs/>
          <w:color w:val="000000"/>
        </w:rPr>
        <w:t>Коленко Л.В.</w:t>
      </w:r>
      <w:r>
        <w:rPr>
          <w:color w:val="000000"/>
        </w:rPr>
        <w:br/>
        <w:t>   Библиотечный коллектив: гендерный ракурс : научно-практ. пособие / Л. В. Коленко, И. О. Шуминова. - М. : Либерея-Бибинформ , 2010. - 80 с. - (Библиотекарь и время. ХХI век; вып. №120). - ISBN 978-5-8167-0026-9 : 12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Ч 73</w:t>
        <w:br/>
        <w:t>С 895</w:t>
        <w:tab/>
      </w:r>
      <w:r>
        <w:rPr>
          <w:b/>
          <w:bCs/>
          <w:color w:val="000000"/>
        </w:rPr>
        <w:t>Сукиасян Э.Р.</w:t>
      </w:r>
      <w:r>
        <w:rPr>
          <w:color w:val="000000"/>
        </w:rPr>
        <w:br/>
        <w:t>   Каталогизация и классификация. Электронные каталоги и автоматизированные библиотечные системы : избр. ст. / Э. Р. Сукиасян. - СПб. : Профессия, 2010. - 536 с. : ил. - ISBN 978-5-93913-182-7 : 405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Ч 73</w:t>
        <w:br/>
        <w:t>К 709</w:t>
        <w:tab/>
      </w:r>
      <w:r>
        <w:rPr>
          <w:b/>
          <w:bCs/>
          <w:color w:val="000000"/>
        </w:rPr>
        <w:t>Коряковцева Н.А.</w:t>
      </w:r>
      <w:r>
        <w:rPr>
          <w:color w:val="000000"/>
        </w:rPr>
        <w:br/>
        <w:t>   Библиотеки вуза: корпоративный аспект : науч.-метод. пособие / Н. А. Коряковцева. - М. : Либерея-Бибинформ , 2010. - 192 с. - (Библиотекарь и время. ХХI век; Вып. №121). - ISBN 978-5-8167-0030-6 : 200р.38к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Ч 73</w:t>
        <w:br/>
        <w:t>Г 479</w:t>
        <w:tab/>
      </w:r>
      <w:r>
        <w:rPr>
          <w:b/>
          <w:bCs/>
          <w:color w:val="000000"/>
        </w:rPr>
        <w:t>Гиляревский Р.С.</w:t>
      </w:r>
      <w:r>
        <w:rPr>
          <w:color w:val="000000"/>
        </w:rPr>
        <w:br/>
        <w:t>   Информационный менеджмент. Управление информацией, знанием, технологией : учебное пособие / Р. С. Гиляревский. - СПб. : Профессия, 2009. - 304 с. : ил. - (Библиотека). - ISBN 978-5-93913-191-9 : 30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Ч 73</w:t>
        <w:br/>
        <w:t>З-41</w:t>
        <w:tab/>
      </w:r>
      <w:r>
        <w:rPr>
          <w:b/>
          <w:bCs/>
          <w:color w:val="000000"/>
        </w:rPr>
        <w:t>Збаровская Н.В.</w:t>
      </w:r>
      <w:r>
        <w:rPr>
          <w:color w:val="000000"/>
        </w:rPr>
        <w:br/>
        <w:t>   Выставочная деятельность публичных библиотек / Н. В. Збаровская. - СПб. : Профессия, 2004. - 224 с. : ил. - (Библиотека). - ISBN 978-5-93913-060-7 : 20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Ч 73</w:t>
        <w:br/>
        <w:t>М 793</w:t>
        <w:tab/>
      </w:r>
      <w:r>
        <w:rPr>
          <w:b/>
          <w:bCs/>
          <w:color w:val="000000"/>
        </w:rPr>
        <w:t>Морева О.Н.</w:t>
      </w:r>
      <w:r>
        <w:rPr>
          <w:color w:val="000000"/>
        </w:rPr>
        <w:br/>
        <w:t>   Документные фонды библиотек и информационных служб / О. Н. Морева. - СПб. : Профессия, 2010. - 400 с. : ил. - (Библиотека). - ISBN 978-5-904757-06-9 : 38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Ч 73</w:t>
        <w:br/>
        <w:t>М 316</w:t>
        <w:tab/>
      </w:r>
      <w:r>
        <w:rPr>
          <w:b/>
          <w:bCs/>
          <w:color w:val="000000"/>
        </w:rPr>
        <w:t>Маслова А.Н.</w:t>
      </w:r>
      <w:r>
        <w:rPr>
          <w:color w:val="000000"/>
        </w:rPr>
        <w:br/>
        <w:t>   Краеведение и библиотека : избранные статьи / А. Н. Маслова. - СПб. : Профессия, 2010. - 368 с. : ил. - (Библиотека). - ISBN 978-5-91884-007-8 : 35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Ч 73</w:t>
        <w:br/>
        <w:t>Г 684</w:t>
        <w:tab/>
      </w:r>
      <w:r>
        <w:rPr>
          <w:b/>
          <w:bCs/>
          <w:color w:val="000000"/>
        </w:rPr>
        <w:t>Гордукалова Г.Ф.</w:t>
      </w:r>
      <w:r>
        <w:rPr>
          <w:color w:val="000000"/>
        </w:rPr>
        <w:br/>
        <w:t>   Анализ информации: технологии, методы, организация : учебно-практ. пособие / Г. Ф. Гордукалова. - СПб. : Профессия, 2009. - 512 с. : ил. - (Библиотека). - ISBN 978-5-93913-192-6 : 45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Ч 73</w:t>
        <w:br/>
        <w:t>Б-594</w:t>
        <w:tab/>
        <w:t>   </w:t>
      </w:r>
      <w:r>
        <w:rPr>
          <w:b/>
          <w:bCs/>
          <w:color w:val="000000"/>
        </w:rPr>
        <w:t>Библиотека и закон: Справочник: Документы, комментарии, консультации, юрид. советы на каждый день</w:t>
      </w:r>
      <w:r>
        <w:rPr>
          <w:color w:val="000000"/>
        </w:rPr>
        <w:t>. - М. : Либерия-Бибинформ, 2010. - 384 с. - (Прил. к журн. "Библиотека". Вып. 28 (1`2010)). - 375р.16к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Ч 73</w:t>
        <w:br/>
        <w:t>С 904</w:t>
        <w:tab/>
      </w:r>
      <w:r>
        <w:rPr>
          <w:b/>
          <w:bCs/>
          <w:color w:val="000000"/>
        </w:rPr>
        <w:t>Суслова И.М.</w:t>
      </w:r>
      <w:r>
        <w:rPr>
          <w:color w:val="000000"/>
        </w:rPr>
        <w:br/>
        <w:t>   Менеджмент библиотечно-информационной деятельности : учебник для вузов культуры и искусств / И. М. Суслова, В. К. Клюев ; под общ. ред. И. М. Сусловой; МГУКИ. - СПб. : Профессия, 2010. - 600 с. - ISBN 978-5-93913-181-0 : 405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>Ч 73</w:t>
        <w:br/>
        <w:t>С 232</w:t>
        <w:tab/>
        <w:t>   Сборник стандартов СИБИД : сб. основных российских стандартов по библиотечно-информационной деятельности / Т. В. Захарчук ; сост. Т. В. Захарчук. - СПб. : Профессия, 2010. - 528 с. : CD-ROM. - ISBN 978-5-91884-010-8 : 55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>Ч 73</w:t>
        <w:br/>
        <w:t>С 741</w:t>
        <w:tab/>
        <w:t>   Справочник библиотекаря / А. Н. Ванеев ; науч. ред. А. Н. Ванеев. - 4-е изд., перераб. и доп. - СПб. : Профессия, 2010. - 640 с. - (Библиотека). - ISBN 978-5-904757-07-6 : 55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 xml:space="preserve">                                                                </w:t>
      </w:r>
      <w:r>
        <w:rPr>
          <w:b/>
          <w:color w:val="000000"/>
          <w:u w:val="single"/>
        </w:rPr>
        <w:t>Русский язык</w:t>
      </w:r>
    </w:p>
    <w:p>
      <w:pPr>
        <w:pStyle w:val="Normal"/>
        <w:tabs>
          <w:tab w:val="clear" w:pos="708"/>
          <w:tab w:val="left" w:pos="130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>Ш 13(Рус)</w:t>
        <w:br/>
        <w:t>А 877</w:t>
        <w:tab/>
      </w:r>
      <w:r>
        <w:rPr>
          <w:b/>
          <w:bCs/>
          <w:color w:val="000000"/>
        </w:rPr>
        <w:t>Архипова Л.В.</w:t>
      </w:r>
      <w:r>
        <w:rPr>
          <w:color w:val="000000"/>
        </w:rPr>
        <w:br/>
        <w:t>   Изучаем виды глагола : учеб. пособие для студентов-иностранцев подготовит. фак. / Л. В. Архипова, Т. В. Губанова ; Тамб. гос. техн. ун-т. - Тамбов : ТГТУ, 2010. - 76 с. : ил. - ISBN 978-5-8265-0898-5 : 10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      </w:t>
      </w:r>
      <w:r>
        <w:rPr>
          <w:b/>
          <w:color w:val="000000"/>
          <w:u w:val="single"/>
        </w:rPr>
        <w:t>Религия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Э  </w:t>
        <w:br/>
        <w:t>Б 539</w:t>
        <w:tab/>
      </w:r>
      <w:r>
        <w:rPr>
          <w:b/>
          <w:bCs/>
          <w:color w:val="000000"/>
        </w:rPr>
        <w:t>Бесьер Ж.</w:t>
      </w:r>
      <w:r>
        <w:rPr>
          <w:color w:val="000000"/>
        </w:rPr>
        <w:br/>
        <w:t>   Иисус Христос. Ожидаемый и нежданный / Ж. Бесьер ; пер. с фр. - М. : АСТ, 2003. - 192 с. : ил. - ISBN 5-17-018934-6 : 299р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Э</w:t>
        <w:br/>
        <w:t>М 901</w:t>
        <w:tab/>
      </w:r>
      <w:r>
        <w:rPr>
          <w:b/>
          <w:bCs/>
          <w:color w:val="000000"/>
        </w:rPr>
        <w:t>Мулдашев Э.Р.</w:t>
      </w:r>
      <w:r>
        <w:rPr>
          <w:color w:val="000000"/>
        </w:rPr>
        <w:br/>
        <w:t>   В поисках Города Богов. Т. 1 : Трагическое послание древних / Э. Р. Мулдашев. - 2-е изд. - М. : ОЛМА Медиа Групп, 2010. - 544 с. - ISBN 978-5-373-02986-5 : 35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Э</w:t>
        <w:br/>
        <w:t>М-901</w:t>
        <w:tab/>
      </w:r>
      <w:r>
        <w:rPr>
          <w:b/>
          <w:bCs/>
          <w:color w:val="000000"/>
        </w:rPr>
        <w:t>Мулдашев Э.Р.</w:t>
      </w:r>
      <w:r>
        <w:rPr>
          <w:color w:val="000000"/>
        </w:rPr>
        <w:br/>
        <w:t>   В поисках Города Богов. Т. 2 : Золотые пластины Харати / Э. Р. Мулдашев. - М. : ОЛМА Медиа Групп, 2010. - 320 с. - ISBN 978-5-373-02987-2 : 35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Э</w:t>
        <w:br/>
        <w:t>М-901</w:t>
        <w:tab/>
      </w:r>
      <w:r>
        <w:rPr>
          <w:b/>
          <w:bCs/>
          <w:color w:val="000000"/>
        </w:rPr>
        <w:t>Мулдашев Э.Р.</w:t>
      </w:r>
      <w:r>
        <w:rPr>
          <w:color w:val="000000"/>
        </w:rPr>
        <w:br/>
        <w:t>   В поисках Города Богов. Т. 3 : В объятиях Шамбалы / Э. Р. Мулдашев. - М. : ОЛМА Медиа Групп, 2009. - 528 с. - ISBN 978-5-373-02988-9 : 30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Э</w:t>
        <w:br/>
        <w:t>М-901</w:t>
        <w:tab/>
      </w:r>
      <w:r>
        <w:rPr>
          <w:b/>
          <w:bCs/>
          <w:color w:val="000000"/>
        </w:rPr>
        <w:t>Мулдашев Э.Р.</w:t>
      </w:r>
      <w:r>
        <w:rPr>
          <w:color w:val="000000"/>
        </w:rPr>
        <w:br/>
        <w:t>   В поисках Города Богов. Т. 4 : Предисловие к книге "Матрица жизни на Земле" / Э. Р. Мулдашев. - М. : ОЛМА Медиа Групп, 2009. - 352 с. - ISBN 978-5-373-02613-0 : 35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Э</w:t>
        <w:br/>
        <w:t>М-901</w:t>
        <w:tab/>
      </w:r>
      <w:r>
        <w:rPr>
          <w:b/>
          <w:bCs/>
          <w:color w:val="000000"/>
        </w:rPr>
        <w:t>Мулдашев Э.Р.</w:t>
      </w:r>
      <w:r>
        <w:rPr>
          <w:color w:val="000000"/>
        </w:rPr>
        <w:br/>
        <w:t>   В поисках Города Богов. Т. 5 : Матрица Жизни на Земле / Э. Р. Мулдашев. - М. : ОЛМА Медиа Групп, 2009. - 624 с. - ISBN 978-5-373-02990-2 : 33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Э</w:t>
        <w:br/>
        <w:t>К 192</w:t>
        <w:tab/>
      </w:r>
      <w:r>
        <w:rPr>
          <w:b/>
          <w:bCs/>
          <w:color w:val="000000"/>
        </w:rPr>
        <w:t>Кандалинцев В.Г.</w:t>
      </w:r>
      <w:r>
        <w:rPr>
          <w:color w:val="000000"/>
        </w:rPr>
        <w:br/>
        <w:t>   Учение Оптинских старцев / В. Г. Кандалинцев. - М. : ООО "ИПЦ "Маска", 2010. - 346 с. - ISBN 978-5-91146-445-5 : 15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b/>
          <w:color w:val="000000"/>
          <w:u w:val="single"/>
        </w:rPr>
        <w:t>Философия.  Психология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Ю</w:t>
        <w:br/>
        <w:t>В 31</w:t>
        <w:tab/>
      </w:r>
      <w:r>
        <w:rPr>
          <w:b/>
          <w:bCs/>
          <w:color w:val="000000"/>
        </w:rPr>
        <w:t>Вервицкая Е.А.</w:t>
      </w:r>
      <w:r>
        <w:rPr>
          <w:color w:val="000000"/>
        </w:rPr>
        <w:br/>
        <w:t>   Этикет / Е. А. Вервицкая. - 2-е изд. - М. : ОЛМА Медиа Групп, 2010. - 320 с. : ил. - ISBN 978-5-373-03034-2 : 285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Ю 9</w:t>
        <w:br/>
        <w:t>С 99</w:t>
        <w:tab/>
      </w:r>
      <w:r>
        <w:rPr>
          <w:b/>
          <w:bCs/>
          <w:color w:val="000000"/>
        </w:rPr>
        <w:t>Сябитова Р.</w:t>
      </w:r>
      <w:r>
        <w:rPr>
          <w:color w:val="000000"/>
        </w:rPr>
        <w:br/>
        <w:t>   Почему одних любят, а на других женятся : секреты успешного замужества. Советы первой свахи России / Р. Сябитова. - М. : Центрполиграф, 2010. - 222 с. - ISBN 978-5-227-02210-3 : 10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Ю 9</w:t>
        <w:br/>
        <w:t>Б-647</w:t>
        <w:tab/>
      </w:r>
      <w:r>
        <w:rPr>
          <w:b/>
          <w:bCs/>
          <w:color w:val="000000"/>
        </w:rPr>
        <w:t>Бирсави Я.Б.</w:t>
      </w:r>
      <w:r>
        <w:rPr>
          <w:color w:val="000000"/>
        </w:rPr>
        <w:br/>
        <w:t>   Карлос Кастанеда. Закрытый семинар великого мастера. Продвижение к Силе / Я. Б. Бирсави. - М. : АСТ, 2010. - 150 с. - ISBN 978-5-17-065824-4 : 128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</w:t>
      </w:r>
      <w:r>
        <w:rPr>
          <w:b/>
          <w:color w:val="000000"/>
          <w:u w:val="single"/>
        </w:rPr>
        <w:t>Справочные издания</w:t>
      </w:r>
    </w:p>
    <w:p>
      <w:pPr>
        <w:pStyle w:val="Normal"/>
        <w:tabs>
          <w:tab w:val="clear" w:pos="708"/>
          <w:tab w:val="left" w:pos="1308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Я 2</w:t>
        <w:br/>
        <w:t>Б-799</w:t>
        <w:tab/>
        <w:t>   </w:t>
      </w:r>
      <w:r>
        <w:rPr>
          <w:b/>
          <w:bCs/>
          <w:color w:val="000000"/>
        </w:rPr>
        <w:t>Большая Российская энциклопедия</w:t>
      </w:r>
      <w:r>
        <w:rPr>
          <w:color w:val="000000"/>
        </w:rPr>
        <w:t xml:space="preserve"> : В 30 т. Т. 16 : Крещение Господне - Ласточковые / пред. науч.-ред. совета Ю. С. Осипов; отв. ред. С. Л. Кравец. - М. : Большая Российская энциклопедия, 2010. - 751 с. : ил.: карт. - ISBN 978-5-85270-347-7 : 180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Я 2</w:t>
        <w:br/>
        <w:t>Б-799</w:t>
        <w:tab/>
        <w:t>   </w:t>
      </w:r>
      <w:r>
        <w:rPr>
          <w:b/>
          <w:bCs/>
          <w:color w:val="000000"/>
        </w:rPr>
        <w:t>Большая Российская энциклопедия</w:t>
      </w:r>
      <w:r>
        <w:rPr>
          <w:color w:val="000000"/>
        </w:rPr>
        <w:t xml:space="preserve"> : В 30 т. Т. 17 : Лас-Тунас - Ломонос / пред. науч.-ред. совета Ю. С. Осипов; отв. ред. С. Л. Кравец. - М. : Большая Российская энциклопедия, 2010. - 783 с. : ил.: карт. - ISBN 978-5-85270-350-7 : 180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>Я 2</w:t>
        <w:br/>
        <w:t>Е-361</w:t>
        <w:tab/>
        <w:t>   Ежегодник Большой советской энциклопедии. Вып. 31 / В. Г. Панов ; гл. ред. В. Г. Панов. - М. : Сов. энцикл., 1987. - 607 с. - 75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>Я 2</w:t>
        <w:br/>
        <w:t>Е-361</w:t>
        <w:tab/>
        <w:t>   Ежегодник Большой советской энциклопедии. Вып. 32 / В. Г. Панов ; гл. ред. В. Г. Панов. - М. : Сов. энцикл., 1988. - 592 с. - 72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>Я 2</w:t>
        <w:br/>
        <w:t>Е-361</w:t>
        <w:tab/>
        <w:t>   Ежегодник Большой советской энциклопедии. Вып. 33 / В. Г. Панов ; гл. ред. В. Г. Панов. - М. : Сов. энцикл., 1989. - 591 с. - 72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>Я 2</w:t>
        <w:br/>
        <w:t>Е-361</w:t>
        <w:tab/>
        <w:t>   Ежегодник Большой советской энциклопедии. Вып. 34 / В. Г. Панов ; гл. ред. В. Г. Панов. - М. : Сов. энцикл., 1990. - 556 с. - 74р.80к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>Я 2</w:t>
        <w:br/>
        <w:t>Е-361</w:t>
        <w:tab/>
        <w:t>   Ежегодник Большой советской энциклопедии. Вып. 30 / В. Г. Панов ; гл. ред. В. Г. Панов. - М. : Сов. энцикл., 1986. - 575 с. - 73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>Я 5</w:t>
        <w:br/>
        <w:t>Т-173</w:t>
        <w:tab/>
      </w:r>
      <w:r>
        <w:rPr>
          <w:b/>
          <w:bCs/>
          <w:color w:val="000000"/>
        </w:rPr>
        <w:t>Тамбовский гос. техн. ун-т.</w:t>
      </w:r>
      <w:r>
        <w:rPr>
          <w:color w:val="000000"/>
        </w:rPr>
        <w:br/>
        <w:t>   Грани творчества: XIV открытая областная научно-практическая конференция : краткие тезисы докладов / Тамбовский гос. техн. ун-т ; под науч. ред. Е. И. Глинкина. - Тамбов : ТГТУ, 2010. - 120 с. - ISBN 978-5-8265-0904-3 : 150р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Я 5</w:t>
        <w:br/>
        <w:t>Т-173</w:t>
        <w:tab/>
      </w:r>
      <w:r>
        <w:rPr>
          <w:b/>
          <w:bCs/>
          <w:color w:val="000000"/>
        </w:rPr>
        <w:t>Тамбовский гос. техн. ун-т.</w:t>
      </w:r>
      <w:r>
        <w:rPr>
          <w:color w:val="000000"/>
        </w:rPr>
        <w:br/>
        <w:t>   Сборник статей магистрантов. Вып. 17 / Тамбовский гос. техн. ун-т. - Тамбов : Пролетарский светоч, 2010. - 168 с. - 10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Я 5</w:t>
        <w:br/>
        <w:t>Т-173</w:t>
        <w:tab/>
      </w:r>
      <w:r>
        <w:rPr>
          <w:b/>
          <w:bCs/>
          <w:color w:val="000000"/>
        </w:rPr>
        <w:t>Тамбовский гос. техн. ун-т.</w:t>
      </w:r>
      <w:r>
        <w:rPr>
          <w:color w:val="000000"/>
        </w:rPr>
        <w:br/>
        <w:t>   Сборник статей магистрантов. Вып. 18 / Тамбовский гос. техн. ун-т. - Тамбов : Пролетарский светоч, 2010. - 211 с. - 15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Я 5</w:t>
        <w:br/>
        <w:t>Т-173</w:t>
        <w:tab/>
      </w:r>
      <w:r>
        <w:rPr>
          <w:b/>
          <w:bCs/>
          <w:color w:val="000000"/>
        </w:rPr>
        <w:t>Тамбовский гос. техн. ун-т.</w:t>
      </w:r>
      <w:r>
        <w:rPr>
          <w:color w:val="000000"/>
        </w:rPr>
        <w:br/>
        <w:t>   Сборник статей магистрантов. Вып. 19 / Тамбовский гос. техн. ун-т. - Тамбов : Пролетарский светоч, 2010. - 80 с. - 10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    </w:t>
      </w:r>
      <w:r>
        <w:rPr>
          <w:b/>
          <w:color w:val="000000"/>
          <w:u w:val="single"/>
        </w:rPr>
        <w:t>ГОСТы</w:t>
      </w:r>
    </w:p>
    <w:p>
      <w:pPr>
        <w:pStyle w:val="Normal"/>
        <w:tabs>
          <w:tab w:val="clear" w:pos="708"/>
          <w:tab w:val="left" w:pos="1308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С-409</w:t>
        <w:tab/>
      </w:r>
      <w:r>
        <w:rPr>
          <w:b/>
          <w:bCs/>
          <w:color w:val="000000"/>
        </w:rPr>
        <w:t>ГОСТ 9001-2008.</w:t>
      </w:r>
      <w:r>
        <w:rPr>
          <w:color w:val="000000"/>
        </w:rPr>
        <w:br/>
        <w:t>   Системы менеджмента качества. Требования / ГОСТ 9001-2008. - Взамен ГОСТ Р ИСО 9001-2001 ; Введ. 18.12.08. - М. : Стандартинформ, 2009. - 25 с. - Код 03.120.10. - Группа Т59. - 569р.10к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  <w:br/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С-409</w:t>
        <w:tab/>
      </w:r>
      <w:r>
        <w:rPr>
          <w:b/>
          <w:bCs/>
          <w:color w:val="000000"/>
        </w:rPr>
        <w:t>ГОСТ 9000-2008.</w:t>
      </w:r>
      <w:r>
        <w:rPr>
          <w:color w:val="000000"/>
        </w:rPr>
        <w:br/>
        <w:t>   Системы менеджмента качества. Основные положения и словарь / ГОСТ 9000-2008. - Введ. 18.12.08. - М. : Стандартинформ, 2009. - 30 с. - Код 03.120.10. - Группа Т59. - 599р.10к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</w:t>
      </w:r>
      <w:r>
        <w:rPr>
          <w:b/>
          <w:color w:val="000000"/>
          <w:u w:val="single"/>
        </w:rPr>
        <w:t>Труды сотрудников ТГТУ</w:t>
      </w:r>
    </w:p>
    <w:p>
      <w:pPr>
        <w:pStyle w:val="Normal"/>
        <w:tabs>
          <w:tab w:val="clear" w:pos="708"/>
          <w:tab w:val="left" w:pos="1308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МП</w:t>
        <w:br/>
        <w:t>2084</w:t>
        <w:tab/>
      </w:r>
      <w:r>
        <w:rPr>
          <w:b/>
          <w:bCs/>
          <w:color w:val="000000"/>
        </w:rPr>
        <w:t>Захаров В.В.</w:t>
      </w:r>
      <w:r>
        <w:rPr>
          <w:color w:val="000000"/>
        </w:rPr>
        <w:br/>
        <w:t>   Жанры радио- и тележурналистики : метод. указания для спец. 030602, 030600 / В. В. Захаров ; Тамб. гос. техн. ун-т. - Тамбов : ТГТУ, 2010. - 16 с. - 2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93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МП</w:t>
        <w:br/>
        <w:t>2023</w:t>
        <w:tab/>
      </w:r>
      <w:r>
        <w:rPr>
          <w:b/>
          <w:bCs/>
          <w:color w:val="000000"/>
        </w:rPr>
        <w:t>Пеньшин Н.В.</w:t>
      </w:r>
      <w:r>
        <w:rPr>
          <w:color w:val="000000"/>
        </w:rPr>
        <w:br/>
        <w:t>   Техника безопасности при перевозке отдельных видов опасных грузов : метод. указ. для студентов спец. 190702 / Н. В. Пеньшин, В. С. Горюшинский, В. А. Молодцов ; Тамб. гос. техн. ун-т. - Тамбов : ТГТУ, 2010. - 12 с. - 15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36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МП</w:t>
        <w:br/>
        <w:t>2024</w:t>
        <w:tab/>
      </w:r>
      <w:r>
        <w:rPr>
          <w:b/>
          <w:bCs/>
          <w:color w:val="000000"/>
        </w:rPr>
        <w:t>Жуков Н.П.</w:t>
      </w:r>
      <w:r>
        <w:rPr>
          <w:color w:val="000000"/>
        </w:rPr>
        <w:br/>
        <w:t>   Гидравлический расчет объемного гидропривода с возвратно-поступательным движением выходного звена : метод. указ. по выполнению расчетно-графич. работы для 2, 3 курсов днев. и заоч. форм обучения направлений 110300, 140100, 140200, 140500, 150400, 150900, 151000, 270100, 280200 / Н. П. Жуков ; Тамб. гос. техн. ун-т. - Тамбов : ТГТУ, 2010. - 32 с. - 4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193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МП</w:t>
        <w:br/>
        <w:t>2018</w:t>
        <w:tab/>
      </w:r>
      <w:r>
        <w:rPr>
          <w:b/>
          <w:bCs/>
          <w:color w:val="000000"/>
        </w:rPr>
        <w:t>Андрианов К.А.</w:t>
      </w:r>
      <w:r>
        <w:rPr>
          <w:color w:val="000000"/>
        </w:rPr>
        <w:br/>
        <w:t>   Автомобильные дороги и аэродромы: правила и порядок оформления дипломных (курсовых) проектов и работ : метод. указания для студ. спец. 270205 / К. А. Андрианов, А. Ф. Зубков. - Тамбов : ТГТУ, 2010. - 28 с. - 32р.50к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39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МП</w:t>
        <w:br/>
        <w:t>2017</w:t>
        <w:tab/>
      </w:r>
      <w:r>
        <w:rPr>
          <w:b/>
          <w:bCs/>
          <w:color w:val="000000"/>
        </w:rPr>
        <w:t>Аленичева Е.В.</w:t>
      </w:r>
      <w:r>
        <w:rPr>
          <w:color w:val="000000"/>
        </w:rPr>
        <w:br/>
        <w:t>   Метод сетевого планирования в строительстве : метод. указания к лаб. работам для студ. 3 курса МР ЦПК спец. 270102, и 5-6 курсов днев. и заоч. отд. спец. 270105, 270301 / Е. В. Аленичева, И. В. Гиясова, О. Н. Кожухина ; Тамб. гос. техн. ун-т. - Тамбов : ТГТУ, 2010. - 24 с. - 3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35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МП</w:t>
        <w:br/>
        <w:t>2016</w:t>
        <w:tab/>
      </w:r>
      <w:r>
        <w:rPr>
          <w:b/>
          <w:bCs/>
          <w:color w:val="000000"/>
        </w:rPr>
        <w:t>Молоткова Н.В.</w:t>
      </w:r>
      <w:r>
        <w:rPr>
          <w:color w:val="000000"/>
        </w:rPr>
        <w:br/>
        <w:t>   Бизнес-информатика : метод. указания во выполнению выпускных квалификационных работ для студ. 4 курса направления подготовки 080700 / Н. В. Молоткова, Н. В. Дюженкова, Н. А. Инькова. - Тамбов : ТГТУ, 2010. - 16 с. - 2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33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МП</w:t>
        <w:br/>
        <w:t>2022</w:t>
        <w:tab/>
      </w:r>
      <w:r>
        <w:rPr>
          <w:b/>
          <w:bCs/>
          <w:color w:val="000000"/>
        </w:rPr>
        <w:t>Лучкин В.К.</w:t>
      </w:r>
      <w:r>
        <w:rPr>
          <w:color w:val="000000"/>
        </w:rPr>
        <w:br/>
        <w:t>   Автоматизация технологического проектирования в САПР ТехноПро : метод. указания к работе с пакетом прикладных программ / В. К. Лучкин, В. А. Ванин, Н. Н. Марков ; Тамб. гос. техн. ун-т. - 2-е изд., испр. - Тамбов : ТГТУ, 2010. - 32 с. - 4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36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МП</w:t>
        <w:br/>
        <w:t>2103</w:t>
        <w:tab/>
      </w:r>
      <w:r>
        <w:rPr>
          <w:b/>
          <w:bCs/>
          <w:color w:val="000000"/>
        </w:rPr>
        <w:t>Пахомов А.Н.</w:t>
      </w:r>
      <w:r>
        <w:rPr>
          <w:color w:val="000000"/>
        </w:rPr>
        <w:br/>
        <w:t>   Численные методы анализа : метод. указания для спец. 240802 / А. Н. Пахомов, Ю. В. Пахомова ; Тамб. гос. техн. ун-т. - Тамбов : ТГТУ, 2010. - 32 с. - 4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40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МП</w:t>
        <w:br/>
        <w:t>2099</w:t>
        <w:tab/>
      </w:r>
      <w:r>
        <w:rPr>
          <w:b/>
          <w:bCs/>
          <w:color w:val="000000"/>
        </w:rPr>
        <w:t>Леденев В.В.</w:t>
      </w:r>
      <w:r>
        <w:rPr>
          <w:color w:val="000000"/>
        </w:rPr>
        <w:br/>
        <w:t>   Современные проблемы науки, техники и технологии : метод. указания для магистрантов направления 270100 / В. В. Леденев, А. В. Худяков ; Тамб. гос. техн. ун-т. - Тамбов : ТГТУ, 2010. - 32 с. - 4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14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МП</w:t>
        <w:br/>
        <w:t>2100</w:t>
        <w:tab/>
      </w:r>
      <w:r>
        <w:rPr>
          <w:b/>
          <w:bCs/>
          <w:color w:val="000000"/>
        </w:rPr>
        <w:t>Гатапова Н.Ц.</w:t>
      </w:r>
      <w:r>
        <w:rPr>
          <w:color w:val="000000"/>
        </w:rPr>
        <w:br/>
        <w:t>   Гидромеханические процессы : лаб. работы для спец. 240801, 240802, 240902, 260601, 240401, 280202 / Н. Ц. Гатапова, В. А. Набатов, А. Н. Колиух ; Тамб. гос. техн. ун-т. - Тамбов : ТГТУ, 2010. - 16 с. - 2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6 в науч. аб.- 5 экз., в уч. аб.- 28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МП</w:t>
        <w:br/>
        <w:t>2101</w:t>
        <w:tab/>
      </w:r>
      <w:r>
        <w:rPr>
          <w:b/>
          <w:bCs/>
          <w:color w:val="000000"/>
        </w:rPr>
        <w:t>Леденев В.И.</w:t>
      </w:r>
      <w:r>
        <w:rPr>
          <w:color w:val="000000"/>
        </w:rPr>
        <w:br/>
        <w:t>   Реконструкция зданий : метод. указания к выполнению курс. и диплом. проектов для спец. 270102, 270105, 270301 / В. И. Леденев, А. М. Макаров, И. В. Матвеева ; Тамб. гос. техн. ун-т. - Тамбов : ТГТУ, 2010. - 24 с. - 3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6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МП</w:t>
        <w:br/>
        <w:t>2086</w:t>
        <w:tab/>
      </w:r>
      <w:r>
        <w:rPr>
          <w:b/>
          <w:bCs/>
          <w:color w:val="000000"/>
        </w:rPr>
        <w:t>Пасько Т.В.</w:t>
      </w:r>
      <w:r>
        <w:rPr>
          <w:color w:val="000000"/>
        </w:rPr>
        <w:br/>
        <w:t>   Производство нанопродуктов: оценка качества технических систем : практ. работы для бакалавров 151000, 222000, 222900 очной, заоч. формы обучения / Т. В. Пасько, В. П. Таров ; Тамб. гос. техн. ун-т. - Тамбов : ТГТУ, 2010. - 32 с. - 4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64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МП</w:t>
        <w:br/>
        <w:t>2085</w:t>
        <w:tab/>
      </w:r>
      <w:r>
        <w:rPr>
          <w:b/>
          <w:bCs/>
          <w:color w:val="000000"/>
        </w:rPr>
        <w:t>Гришова Т.А.</w:t>
      </w:r>
      <w:r>
        <w:rPr>
          <w:color w:val="000000"/>
        </w:rPr>
        <w:br/>
        <w:t>   Типы линий : метод. указания по выполнению практ. работы для 1 курса спец. 270301 / Т. А. Гришова, С. Н. Михалева ; Тамб. гос. техн. ун-т. - Тамбов : ТГТУ, 2010. - 24 с. - 3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89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МП</w:t>
        <w:br/>
        <w:t>2083</w:t>
        <w:tab/>
      </w:r>
      <w:r>
        <w:rPr>
          <w:b/>
          <w:bCs/>
          <w:color w:val="000000"/>
        </w:rPr>
        <w:t>Нахман А.Д.</w:t>
      </w:r>
      <w:r>
        <w:rPr>
          <w:color w:val="000000"/>
        </w:rPr>
        <w:br/>
        <w:t>   Интегралы. Дифференциальные уравнения : метод. указания для 2 курса заоч. формы обучения инженерно-техн. спец. / А. Д. Нахман ; Тамб. гос. техн. ун-т. - Тамбов : ТГТУ, 2010. - 32 с. - 4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243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МП</w:t>
        <w:br/>
        <w:t>2092</w:t>
        <w:tab/>
      </w:r>
      <w:r>
        <w:rPr>
          <w:b/>
          <w:bCs/>
          <w:color w:val="000000"/>
        </w:rPr>
        <w:t>Гиясова И.В.</w:t>
      </w:r>
      <w:r>
        <w:rPr>
          <w:color w:val="000000"/>
        </w:rPr>
        <w:br/>
        <w:t>   Определение эффективности инвестиций в строительство (реконструкцию) автомобильных дорог : метод. указания для вузов 4,5 курса спец. 270205 / И. В. Гиясова, О. Н. Кожухина, Е. В. Аленичева ; Тамб. гос. техн. ун-т. - Тамбов : ТГТУ, 2010. - 24 с. - 3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35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МП</w:t>
        <w:br/>
        <w:t>2093</w:t>
        <w:tab/>
      </w:r>
      <w:r>
        <w:rPr>
          <w:b/>
          <w:bCs/>
          <w:color w:val="000000"/>
        </w:rPr>
        <w:t>Майстренко А.В.</w:t>
      </w:r>
      <w:r>
        <w:rPr>
          <w:color w:val="000000"/>
        </w:rPr>
        <w:br/>
        <w:t>   Численные методы расчета, моделирования и проектирования технологических процессов и оборудования : лаб. работы для 3 курса спец. 260601, 240902 / А. В. Майстренко, Н. В. Майстренко ; Тамб. гос. техн. ун-т. - Тамбов : ТГТУ, 2010. - 48 с. - 6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90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МП</w:t>
        <w:br/>
        <w:t>2095</w:t>
        <w:tab/>
      </w:r>
      <w:r>
        <w:rPr>
          <w:b/>
          <w:bCs/>
          <w:color w:val="000000"/>
        </w:rPr>
        <w:t>Муратова Е.И.</w:t>
      </w:r>
      <w:r>
        <w:rPr>
          <w:color w:val="000000"/>
        </w:rPr>
        <w:br/>
        <w:t>   Проектирование рецептур кондитерских изделий : метод. указания для студентов, обучающихся по направлению 260000, 247000 / Е. И. Муратова, С. Г. Толстых ; Тамб. гос. техн. ун-т. - Тамбов : ТГТУ, 2010. - 32 с. - 4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90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МП</w:t>
        <w:br/>
        <w:t>2019</w:t>
        <w:tab/>
      </w:r>
      <w:r>
        <w:rPr>
          <w:b/>
          <w:bCs/>
          <w:color w:val="000000"/>
        </w:rPr>
        <w:t>Наумова М.Д.</w:t>
      </w:r>
      <w:r>
        <w:rPr>
          <w:color w:val="000000"/>
        </w:rPr>
        <w:br/>
        <w:t>   Политика и культура : метод указ. для студ. всех специальностей / М. Д. Наумова, О. Л. Протасова ; Тамб. гос. техн. ун-т. - Тамбов : ТГТУ, 2010. - 36 с. - 45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89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МП</w:t>
        <w:br/>
        <w:t>2079</w:t>
        <w:tab/>
      </w:r>
      <w:r>
        <w:rPr>
          <w:b/>
          <w:bCs/>
          <w:color w:val="000000"/>
        </w:rPr>
        <w:t>Протасова О.Л.</w:t>
      </w:r>
      <w:r>
        <w:rPr>
          <w:color w:val="000000"/>
        </w:rPr>
        <w:br/>
        <w:t>   Культурология : метод. указ. для 1-5 курсов всех форм обучения / О. Л. Протасова ; Тамб. гос. техн. ун-т. - Тамбов : ТГТУ, 2010. - 16 с. - 2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9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МП</w:t>
        <w:br/>
        <w:t>2080</w:t>
        <w:tab/>
      </w:r>
      <w:r>
        <w:rPr>
          <w:b/>
          <w:bCs/>
          <w:color w:val="000000"/>
        </w:rPr>
        <w:t>Кузнецова Н.В.</w:t>
      </w:r>
      <w:r>
        <w:rPr>
          <w:color w:val="000000"/>
        </w:rPr>
        <w:br/>
        <w:t>   Графическое оформление чертежей индивидуального жилого дома : метод. указ. к расчетно-граф. работе для спец. 270102, 270301, 270105 днев. и заоч. форм обучения / Н. В. Кузнецова, А. Е. Жданов, М. В. Долженкова ; Тамб. гос. техн. ун-т. - Тамбов : ТГТУ, 2010. - 28 с. - 2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87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МП</w:t>
        <w:br/>
        <w:t>2081</w:t>
        <w:tab/>
      </w:r>
      <w:r>
        <w:rPr>
          <w:b/>
          <w:bCs/>
          <w:color w:val="000000"/>
        </w:rPr>
        <w:t>Шаронина Т.Н.</w:t>
      </w:r>
      <w:r>
        <w:rPr>
          <w:color w:val="000000"/>
        </w:rPr>
        <w:br/>
        <w:t>   Налоговые расчеты в бухгалтерском учете : метод. указ. и задания к контр. работе для спец. 080109 заоч. формы обучения / Т. Н. Шаронина, М. Н. Смагина ; Тамб. гос. техн. ун-т. - Тамбов : ТГТУ, 2010. - 12 с. - 15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90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МП</w:t>
        <w:br/>
        <w:t>2082</w:t>
        <w:tab/>
      </w:r>
      <w:r>
        <w:rPr>
          <w:b/>
          <w:bCs/>
          <w:color w:val="000000"/>
        </w:rPr>
        <w:t>Дякин В.Н.</w:t>
      </w:r>
      <w:r>
        <w:rPr>
          <w:color w:val="000000"/>
        </w:rPr>
        <w:br/>
        <w:t>   Теория принятия решений при управлении экономическими процессами : метод. указ. по выполнению курс. работ для 4 курса спец. 080801 всех форм обучения / В. Н. Дякин, П. М. Оневский, В. Н. Назаров ; Тамб. гос. техн. ун-т. - Тамбов : ТГТУ, 2010. - 16 с. - 2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31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.МП</w:t>
        <w:br/>
        <w:t>2044</w:t>
        <w:tab/>
      </w:r>
      <w:r>
        <w:rPr>
          <w:b/>
          <w:bCs/>
          <w:color w:val="000000"/>
        </w:rPr>
        <w:t>Воронкова О.В.</w:t>
      </w:r>
      <w:r>
        <w:rPr>
          <w:color w:val="000000"/>
        </w:rPr>
        <w:br/>
        <w:t>   Маркетинговые исследования : метод. указ. для 2-4 курсов спец. 080111 очной формы обучения / О. В. Воронкова, С. А. Матвеев ; Тамб. гос. техн. ун-т. - Тамбов : ТГТУ, 2010. - 16 с. - 2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90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color w:val="000000"/>
        </w:rPr>
        <w:t>МП</w:t>
        <w:br/>
        <w:t>2041</w:t>
        <w:tab/>
      </w:r>
      <w:r>
        <w:rPr>
          <w:b/>
          <w:bCs/>
          <w:color w:val="000000"/>
        </w:rPr>
        <w:t>Жарикова М.В.</w:t>
      </w:r>
      <w:r>
        <w:rPr>
          <w:color w:val="000000"/>
        </w:rPr>
        <w:br/>
        <w:t>   Оценка кредитоспособности заемщика - юридического лица и ее роль в управлении кредитным риском : метод. указ. по выполнению курс. работы по спец. 080105 / М. В. Жарикова ; Тамб. гос. техн. ун-т. - Тамбов : ТГТУ, 2010. - 24 с. - 30р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42 экз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</w:rPr>
      </w:pPr>
      <w:r>
        <w:rPr>
          <w:color w:val="000000"/>
        </w:rPr>
        <w:t>Пр</w:t>
        <w:br/>
        <w:t>290</w:t>
        <w:tab/>
        <w:t>   Экономика и управление : учеб.-метод. комплекс / В. В. Жариков ; В. В. Жариков, В. Д. Жариков, А. П. Романов [и др.]; Тамб. гос. техн. ун-т. - Тамбов : ТГТУ, 2010. - 96 с. - 120р</w:t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60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7"/>
        </w:tabs>
        <w:ind w:left="16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77"/>
      <w:u w:val="single"/>
    </w:rPr>
  </w:style>
  <w:style w:type="character" w:styleId="Style13">
    <w:name w:val="Схема документа Знак"/>
    <w:basedOn w:val="Style12"/>
    <w:qFormat/>
    <w:rPr>
      <w:rFonts w:ascii="Tahoma" w:hAnsi="Tahoma" w:cs="Tahoma"/>
      <w:color w:val="000088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000088"/>
      <w:kern w:val="2"/>
      <w:sz w:val="32"/>
      <w:szCs w:val="32"/>
    </w:rPr>
  </w:style>
  <w:style w:type="character" w:styleId="Style14">
    <w:name w:val="Название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7:27:00Z</dcterms:created>
  <dc:creator>admins</dc:creator>
  <dc:description/>
  <cp:keywords/>
  <dc:language>en-US</dc:language>
  <cp:lastModifiedBy>irina</cp:lastModifiedBy>
  <dcterms:modified xsi:type="dcterms:W3CDTF">2010-12-08T12:51:00Z</dcterms:modified>
  <cp:revision>13</cp:revision>
  <dc:subject/>
  <dc:title>Указатель</dc:title>
</cp:coreProperties>
</file>