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7" w:leader="none"/>
        </w:tabs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Heading"/>
        <w:rPr/>
      </w:pPr>
      <w:r>
        <w:rPr/>
        <w:t>ГОСУДАРСТВЕННОЕ ОБРАЗОВАТЕЛЬНОЕ УЧРЕЖДЕНИЕ</w:t>
      </w:r>
    </w:p>
    <w:p>
      <w:pPr>
        <w:pStyle w:val="Heading"/>
        <w:rPr/>
      </w:pPr>
      <w:r>
        <w:rPr/>
        <w:t>ВЫСШЕГО ПРОФЕССИОНАЛЬНОГО ОБРАЗОВАНИЯ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ТАМБОВСКИЙ  ГОСУДАРСТВЕННЫЙ  ТЕХНИЧЕСКИЙ 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0" w:after="222"/>
        <w:rPr/>
      </w:pPr>
      <w:r>
        <w:rPr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</w:t>
      </w:r>
      <w:r>
        <w:rPr>
          <w:color w:val="000000"/>
          <w:sz w:val="28"/>
        </w:rPr>
        <w:t>Текущий библиографический указатель № 3-5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Март - Май,  2010</w:t>
      </w:r>
      <w:r>
        <w:br w:type="page"/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хнические нау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трология.  Чер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техника.  Тепл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ибернетика. Радиотехника.  Радио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Автоматика. 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шин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ара и упако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ология древес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ельское хозяй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щ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стория. 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оли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2.  Безопасность жизнедеятельности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3.  Связи с общественностью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4.  Образование.  Библиотечное дело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5.  Языкознание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6.  Религия</w:t>
      </w:r>
    </w:p>
    <w:p>
      <w:pPr>
        <w:pStyle w:val="Normal"/>
        <w:ind w:right="616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7.  Философия.  Психолог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8.  Сборники.  Альбомы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9.  Труды сотрудников ТГТУ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Экология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Б</w:t>
        <w:br/>
        <w:t>С 302</w:t>
        <w:tab/>
      </w:r>
      <w:r>
        <w:rPr>
          <w:b/>
          <w:bCs/>
          <w:color w:val="000000"/>
        </w:rPr>
        <w:t>Семенова И.В.</w:t>
      </w:r>
      <w:r>
        <w:rPr>
          <w:color w:val="000000"/>
        </w:rPr>
        <w:br/>
        <w:t>   Промышленная экология: учеб. пособие для вузов / И. В. Семенова. - М.: Академия, 2009. - 528 с. - (Высшее проф. образование). - ISBN 978-5-7695-4903-8 : 661р.1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Б</w:t>
        <w:br/>
        <w:t>Р 277</w:t>
        <w:tab/>
        <w:t>   </w:t>
      </w:r>
      <w:r>
        <w:rPr>
          <w:b/>
          <w:bCs/>
          <w:color w:val="000000"/>
        </w:rPr>
        <w:t>Рациональное использование природных ресурсов и охрана природы</w:t>
      </w:r>
      <w:r>
        <w:rPr>
          <w:color w:val="000000"/>
        </w:rPr>
        <w:t>: учеб. пособие для вузов / В. М. Константинов, В. М. Галушин, И. А. Жигарев, Ю. Б. Челидзе; под ред. В. М. Константинова. - М.: Академия, 2009. - 272 с. - (Высшее проф. образование). - ISBN 978-5-7695-4682-2 : 369р.6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Математика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В 1</w:t>
        <w:br/>
        <w:t>П 308</w:t>
        <w:tab/>
      </w:r>
      <w:r>
        <w:rPr>
          <w:b/>
          <w:bCs/>
          <w:color w:val="000000"/>
        </w:rPr>
        <w:t>Петровский А.Б.</w:t>
      </w:r>
      <w:r>
        <w:rPr>
          <w:color w:val="000000"/>
        </w:rPr>
        <w:br/>
        <w:t>   Теория принятия решений: учебник для вузов / А. Б. Петровский. - М.: Академия, 2009. - 400 с. - (Университетский учебник. Сер. "Прикладная математика и информатика"). - ISBN 978-5-7695-5093-5 : 645р.7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В 1</w:t>
        <w:br/>
        <w:t>П 124</w:t>
        <w:tab/>
      </w:r>
      <w:r>
        <w:rPr>
          <w:b/>
          <w:bCs/>
          <w:color w:val="000000"/>
        </w:rPr>
        <w:t>Павловский Ю.Н.</w:t>
      </w:r>
      <w:r>
        <w:rPr>
          <w:color w:val="000000"/>
        </w:rPr>
        <w:br/>
        <w:t>   Имитационное моделирование: учеб. пособие для вузов / Ю. Н. Павловский, Н. В. Белотелов, Ю. И. Бродский. - 2-е изд., стер. - М.: Академия, 2008. - 240 с. - (Университетский учебник. Сер. "Прикладная математика и информатика"). - ISBN 978-5-7695-5765-1 : 453р.2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В 1</w:t>
        <w:br/>
        <w:t>Н 561</w:t>
        <w:tab/>
      </w:r>
      <w:r>
        <w:rPr>
          <w:b/>
          <w:bCs/>
          <w:color w:val="000000"/>
        </w:rPr>
        <w:t>Нестеренко Ю.В.</w:t>
      </w:r>
      <w:r>
        <w:rPr>
          <w:color w:val="000000"/>
        </w:rPr>
        <w:br/>
        <w:t>   Теория чисел: учебник для вузов / Ю. В. Нестеренко. - М.: Академия, 2008. - 272 с. - (Высш. проф. образование). - ISBN 978-5-7695-4646-4 : 370р.7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В 11</w:t>
        <w:br/>
        <w:t>М 34</w:t>
        <w:tab/>
        <w:t>   </w:t>
      </w:r>
      <w:r>
        <w:rPr>
          <w:b/>
          <w:bCs/>
          <w:color w:val="000000"/>
        </w:rPr>
        <w:t>Математика и информатика</w:t>
      </w:r>
      <w:r>
        <w:rPr>
          <w:color w:val="000000"/>
        </w:rPr>
        <w:t>: учебник для сред. проф. образования / Ю. Н. Виноградов, А. И. Гомола, В. И. Потапов, Е. В. Соколова. - 2-е изд., стер. - М.: Академия, 2009. - 272 с. - (Сред. проф. образование). - ISBN 978-5-7695-6092-7 : 211р.2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В 14</w:t>
        <w:br/>
        <w:t>Е 702</w:t>
        <w:tab/>
      </w:r>
      <w:r>
        <w:rPr>
          <w:b/>
          <w:bCs/>
          <w:color w:val="000000"/>
        </w:rPr>
        <w:t>Еремин И.И.</w:t>
      </w:r>
      <w:r>
        <w:rPr>
          <w:color w:val="000000"/>
        </w:rPr>
        <w:br/>
        <w:t>   Линейная оптимизация и системы линейных неравенств: учеб. пособие для вузов / И. И. Еремин. - М.: Академия, 2007. - 256 с. - (Университетский учебник. Сер. "Прикладная математика и информатика"). - ISBN 978-5-7695-2963-4 : 356р.4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>В фонде: 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В 16</w:t>
        <w:br/>
        <w:t>А 235</w:t>
        <w:tab/>
      </w:r>
      <w:r>
        <w:rPr>
          <w:b/>
          <w:bCs/>
          <w:color w:val="000000"/>
        </w:rPr>
        <w:t>Агафонов С.А.</w:t>
      </w:r>
      <w:r>
        <w:rPr>
          <w:color w:val="000000"/>
        </w:rPr>
        <w:br/>
        <w:t>   Обыкновенные дифференциальные уравнения: учеб. пособие для вузов / С. А. Агафонов, Т. В. Муратова. - М.: Академия, 2008. - 240 с. - (Университетский учебник. Сер. "Прикладная математика и информатика"). - ISBN 978-5-7695-2581-0 : 303р.6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В 17</w:t>
        <w:br/>
        <w:t>С 544</w:t>
        <w:tab/>
      </w:r>
      <w:r>
        <w:rPr>
          <w:b/>
          <w:bCs/>
          <w:color w:val="000000"/>
        </w:rPr>
        <w:t>Соболева Т.С.</w:t>
      </w:r>
      <w:r>
        <w:rPr>
          <w:color w:val="000000"/>
        </w:rPr>
        <w:br/>
        <w:t>   Дискретная математика : учебник для вузов / Т. С. Соболева, А. В. Чечкин. - М.: Академия, 2006. - 256 с. - (Университетский учебник. Сер. "Прикладная математика и информатика"). - ISBN 978-5-7695-2823-0 : 254р.1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В 19</w:t>
        <w:br/>
        <w:t>М 69</w:t>
        <w:tab/>
      </w:r>
      <w:r>
        <w:rPr>
          <w:b/>
          <w:bCs/>
          <w:color w:val="000000"/>
        </w:rPr>
        <w:t>Михайлов Г.А.</w:t>
      </w:r>
      <w:r>
        <w:rPr>
          <w:color w:val="000000"/>
        </w:rPr>
        <w:br/>
        <w:t>   Численное статистическое моделирование. Методы Монте-Карло: учеб. пособие для вузов / Г. А. Михайлов, А. В. Войтишек. - М.: Академия, 2006. - 368 с. - (Университетский учебник. Сер. "Прикладная математика и информатика"). - ISBN 978-5-7695-2739-0 : 394р.9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В 19</w:t>
        <w:br/>
        <w:t>Т 935</w:t>
        <w:tab/>
      </w:r>
      <w:r>
        <w:rPr>
          <w:b/>
          <w:bCs/>
          <w:color w:val="000000"/>
        </w:rPr>
        <w:t>Тыртышников Е.Е.</w:t>
      </w:r>
      <w:r>
        <w:rPr>
          <w:color w:val="000000"/>
        </w:rPr>
        <w:br/>
        <w:t>   Методы численного анализа: учеб. пособие для вузов / Е. Е. Тыртышников. - М.: Академия, 2007. - 320 с. - (Университетский учебник. Сер. "Прикладная математика и информатика"). - ISBN 978-5-7695-3925-1 : 419р.1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Физика</w:t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В 3</w:t>
        <w:br/>
        <w:t>М 758</w:t>
        <w:tab/>
      </w:r>
      <w:r>
        <w:rPr>
          <w:b/>
          <w:bCs/>
          <w:color w:val="000000"/>
        </w:rPr>
        <w:t>Молотков Н.Я.</w:t>
      </w:r>
      <w:r>
        <w:rPr>
          <w:color w:val="000000"/>
        </w:rPr>
        <w:br/>
        <w:t>   Оптика и квазиоптика СВЧ: учеб. пособие для студ. вузов, обучающихся по спец. 210201, 210200 / Н. Я. Молотков, О. В. Ломакина, А. А. Егоров. - Тамбов: ТГТУ, 2009. - 380 с. - ISBN 978-5-8265-0880-0 : 90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0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Химия</w:t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Г</w:t>
        <w:br/>
        <w:t>Р-823</w:t>
        <w:tab/>
      </w:r>
      <w:r>
        <w:rPr>
          <w:b/>
          <w:bCs/>
          <w:color w:val="000000"/>
        </w:rPr>
        <w:t>Рубинов П.Д.</w:t>
      </w:r>
      <w:r>
        <w:rPr>
          <w:color w:val="000000"/>
        </w:rPr>
        <w:br/>
        <w:t>   Химия: полный курс. 8-11 классы. Мультимедийный репетитор / П. Д. Рубинов. - СПб.: Питер, 2010. - 336 с.: ил. + CD-ROM. - (Мультимедильный курс). - ISBN 978-5-49807-087-2 : 204р.1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Г 1</w:t>
        <w:br/>
        <w:t>В-724</w:t>
        <w:tab/>
      </w:r>
      <w:r>
        <w:rPr>
          <w:b/>
          <w:bCs/>
          <w:color w:val="000000"/>
        </w:rPr>
        <w:t>Вольхин В.В.</w:t>
      </w:r>
      <w:r>
        <w:rPr>
          <w:color w:val="000000"/>
        </w:rPr>
        <w:br/>
        <w:t>   Общая химия. Избранные главы: учеб. пособие для вузов / В. В. Вольхин. - 2-е изд., перераб. и доп. - СПб.: Лань, 2008. - 384 с.: ил. - (Учебники для вузов. Специальная литература). - ISBN 978-5-8114-0831-3 : 568р.26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Г 1</w:t>
        <w:br/>
        <w:t>В-724</w:t>
        <w:tab/>
      </w:r>
      <w:r>
        <w:rPr>
          <w:b/>
          <w:bCs/>
          <w:color w:val="000000"/>
        </w:rPr>
        <w:t>Вольхин В.В.</w:t>
      </w:r>
      <w:r>
        <w:rPr>
          <w:color w:val="000000"/>
        </w:rPr>
        <w:br/>
        <w:t>   Общая химия. Основной курс: учеб. пособие для вузов / В. В. Вольхин. - 2-е изд., перераб. и доп. - СПб.: Лань, 2008. - 464 с.: ил. - (Учебники для вузов. Специальная литература). - ISBN 978-5-8114-0829-0 : 568р.26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Г 1</w:t>
        <w:br/>
        <w:t>В 724</w:t>
        <w:tab/>
      </w:r>
      <w:r>
        <w:rPr>
          <w:b/>
          <w:bCs/>
          <w:color w:val="000000"/>
        </w:rPr>
        <w:t>Вольхин В.В.</w:t>
      </w:r>
      <w:r>
        <w:rPr>
          <w:color w:val="000000"/>
        </w:rPr>
        <w:br/>
        <w:t>   Общая химия. Специальный курс: учеб. пособие для вузов / В. В. Вольхин. - 2-е изд., перераб. и доп. - СПб.: Лань, 2008. - 448 с.: ил. - (Учебники для вузов. Специальная литература). - ISBN 978-5-8114-0830-6 : 568р.26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Г 1</w:t>
        <w:br/>
        <w:t>Г 326</w:t>
        <w:tab/>
      </w:r>
      <w:r>
        <w:rPr>
          <w:b/>
          <w:bCs/>
          <w:color w:val="000000"/>
        </w:rPr>
        <w:t>Гельфман М.И.</w:t>
      </w:r>
      <w:r>
        <w:rPr>
          <w:color w:val="000000"/>
        </w:rPr>
        <w:br/>
        <w:t>   Неорганическая химия: учеб. пособие для вузов / М. И. Гельфман, В. П. Юстратов. - 2-е изд., стер. - СПб.: Лань, 2009. - 528 с.: ил. - (Учебники для вузов. Специальная литература). - ISBN 978-5-8114-0730-9 : 520р.08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Г 1</w:t>
        <w:br/>
        <w:t>Г 217</w:t>
        <w:tab/>
      </w:r>
      <w:r>
        <w:rPr>
          <w:b/>
          <w:bCs/>
          <w:color w:val="000000"/>
        </w:rPr>
        <w:t>Гаршин А.П.</w:t>
      </w:r>
      <w:r>
        <w:rPr>
          <w:color w:val="000000"/>
        </w:rPr>
        <w:br/>
        <w:t>   Неорганическая химия в схемах, рисунках, таблицах, химических реакциях / А. П. Гаршин. - 3-е изд., испр. и доп. - СПб.: Лань, 2003. - 288 с.: ил. - (Учебники для вузов. Специальная литература). - ISBN 978-5-8114-0237-6 : 95р.04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Технические науки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Ж</w:t>
        <w:br/>
        <w:t>П 58</w:t>
        <w:tab/>
      </w:r>
      <w:r>
        <w:rPr>
          <w:b/>
          <w:bCs/>
          <w:color w:val="000000"/>
        </w:rPr>
        <w:t>Попов Н.С.</w:t>
      </w:r>
      <w:r>
        <w:rPr>
          <w:color w:val="000000"/>
        </w:rPr>
        <w:br/>
        <w:t>   Оценка уровня пожаро- и взрывоопасности промышленных объектов. Методика. Программа. Примеры.: монография / Н. С. Попов, В. А. Лузгачев, Н. В. Лузгачева. - Тамбов: Нобелистика, 2009. - 104 с. - ISBN 978-5-86609-109-7 : 13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Ж</w:t>
        <w:br/>
        <w:t>Ф 36</w:t>
        <w:tab/>
      </w:r>
      <w:r>
        <w:rPr>
          <w:b/>
          <w:bCs/>
          <w:color w:val="000000"/>
        </w:rPr>
        <w:t>Фейгин О.О.</w:t>
      </w:r>
      <w:r>
        <w:rPr>
          <w:color w:val="000000"/>
        </w:rPr>
        <w:br/>
        <w:t>   Никола Тесла - повелитель молний: научное расследование удивительных фактов / О. О. Фейгин. - СПб.: Питер, 2010. - 208 с.: ил. - ISBN 978-5-49807-471-9 : 159р.6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Ж</w:t>
        <w:br/>
        <w:t>М 792</w:t>
        <w:tab/>
      </w:r>
      <w:r>
        <w:rPr>
          <w:b/>
          <w:bCs/>
          <w:color w:val="000000"/>
        </w:rPr>
        <w:t>Мордасов Д.М.</w:t>
      </w:r>
      <w:r>
        <w:rPr>
          <w:color w:val="000000"/>
        </w:rPr>
        <w:br/>
        <w:t>   Струйно-акустические эффекты в методах неразрушающего контроля веществ / Д. М. Мордасов, М. М. Мордасов. - М.: ФИЗМАТЛИТ, 2009. - 112 с. - ISBN 978-5-9221-1185-0 : 10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Ж</w:t>
        <w:br/>
        <w:t>И 15</w:t>
        <w:tab/>
      </w:r>
      <w:r>
        <w:rPr>
          <w:b/>
          <w:bCs/>
          <w:color w:val="000000"/>
        </w:rPr>
        <w:t>Ибрагимов И.М.</w:t>
      </w:r>
      <w:r>
        <w:rPr>
          <w:color w:val="000000"/>
        </w:rPr>
        <w:br/>
        <w:t>   Основы компьютерного моделирования наносистем: учеб. пособие для вузов / И. М. Ибрагимов, А. Н. Ковшов, Ю. Ф. Назаров. - СПб.: Лань, 2010. - 384 с.: ил. - (Учебники для вузов. Специальная литература). - ISBN 978-5-8114-1032-3 : 419р.98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Ж</w:t>
        <w:br/>
        <w:t>С 568</w:t>
        <w:tab/>
        <w:t>   </w:t>
      </w:r>
      <w:r>
        <w:rPr>
          <w:b/>
          <w:bCs/>
          <w:color w:val="000000"/>
        </w:rPr>
        <w:t>Современные решения задач безопасности в квалификационных инженерных работах</w:t>
      </w:r>
      <w:r>
        <w:rPr>
          <w:color w:val="000000"/>
        </w:rPr>
        <w:t>: учеб. пособие / В. М. Дмитриев, В. Ф. Егоров, В. Н. Макарова [и др.] , Тамб. гос. техн. ун-т. - Тамбов: ТГТУ, 2010. - 140 с. - ISBN 978-5-8265-0959-3 : 175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57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Метрология.  Черчение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Ж 10</w:t>
        <w:br/>
        <w:t>С 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Метрология, стандартизация и технические измерения: учебник для вузов / А. Г. Схиртладзе, Я. М. Радкевич. - Старый Оскол: ТНТ, 2010. - 420 с. - (Тонкие наукоемкие технологии). - ISBN 978-5-94178-201-7 : 472р.5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Ж 10</w:t>
        <w:br/>
        <w:t>С 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Метрология, стандартизация и сертификация: учебник для вузов / А. Г. Схиртладзе, Я. М. Радкевич. - Старый Оскол: ТНТ, 2010. - 540 с. - (Тонкие наукоемкие технологии). - ISBN 975-5-94178-208-6 : 504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Ж 11</w:t>
        <w:br/>
        <w:t>И 622</w:t>
        <w:tab/>
        <w:t>   </w:t>
      </w:r>
      <w:r>
        <w:rPr>
          <w:b/>
          <w:bCs/>
          <w:color w:val="000000"/>
        </w:rPr>
        <w:t>Инженерная и компьютерная графика</w:t>
      </w:r>
      <w:r>
        <w:rPr>
          <w:color w:val="000000"/>
        </w:rPr>
        <w:t>: учеб. пособие для 1,2 курсов спец. 210201, 200503, 200402, 220501, 230104, 240802. Ч.1 / В. И. Кочетов, С. И. Лазарев, С. А. Вязовов, С. В. Ковалев; Тамб. гос. техн. ун-т. - Тамбов: ТГТУ, 2010. - 80 с. - ISBN 978-5-8265-0907-4 : 10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 - 6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Ж.я2</w:t>
        <w:br/>
        <w:t>Н 254</w:t>
        <w:tab/>
        <w:t>   </w:t>
      </w:r>
      <w:r>
        <w:rPr>
          <w:b/>
          <w:bCs/>
          <w:color w:val="000000"/>
        </w:rPr>
        <w:t>Нанонаука и нанотехнологии</w:t>
      </w:r>
      <w:r>
        <w:rPr>
          <w:color w:val="000000"/>
        </w:rPr>
        <w:t>: энцикл. систем жизнеобеспечения / гл. соред. О. О. Аваделькарим, Ч. Бай, С. П. Капица. - М.: ООО "ИД МАГИСТР-ПРЕСС", 2009. - 992 с.: ил. - ISBN 978-5-89317-224-9 : 300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b/>
          <w:color w:val="000000"/>
          <w:u w:val="single"/>
        </w:rPr>
        <w:t>Электротехника.  Теплотехник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З 2</w:t>
        <w:br/>
        <w:t>К 172</w:t>
        <w:tab/>
      </w:r>
      <w:r>
        <w:rPr>
          <w:b/>
          <w:bCs/>
          <w:color w:val="000000"/>
        </w:rPr>
        <w:t>Калинин В.Ф.</w:t>
      </w:r>
      <w:r>
        <w:rPr>
          <w:color w:val="000000"/>
        </w:rPr>
        <w:br/>
        <w:t>   Режимы работы трехполюсников в электрооборудовании: учеб. пособие / В. Ф. Калинин, В. М. Иванов, Е. А. Печагин; Тамб. гос. техн. ун-т. - Тамбов: ТГТУ, 2010. - 152 с. - ISBN 978-5-8265-0894-7 : 186р.67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в науч. аб.- 5 экз., в уч. аб.- 45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З 2</w:t>
        <w:br/>
        <w:t>К 172</w:t>
        <w:tab/>
      </w:r>
      <w:r>
        <w:rPr>
          <w:b/>
          <w:bCs/>
          <w:color w:val="000000"/>
        </w:rPr>
        <w:t>Калинин В.Ф.</w:t>
      </w:r>
      <w:r>
        <w:rPr>
          <w:color w:val="000000"/>
        </w:rPr>
        <w:br/>
        <w:t>   Теоретическая электротехника в электрооборудовании: учеб. пособие / В. Ф. Калинин, В. М. Иванов; Тамб. гос. техн. ун-т. - Тамбов: ТГТУ, 2010. - 316 с. - ISBN 978-5-8265-0888-6 : 30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5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З 2</w:t>
        <w:br/>
        <w:t>И 465</w:t>
        <w:tab/>
      </w:r>
      <w:r>
        <w:rPr>
          <w:b/>
          <w:bCs/>
          <w:color w:val="000000"/>
        </w:rPr>
        <w:t>Ильинский Н.Ф.</w:t>
      </w:r>
      <w:r>
        <w:rPr>
          <w:color w:val="000000"/>
        </w:rPr>
        <w:br/>
        <w:t>   Электропривод: энерго- и ресурсосбережение: учеб. пособие для вузов / Н. Ф. Ильинский, В. В. Москаленко. - М.: Академия, 2008. - 208 с. - (Высшее проф. образование). - ISBN 978-5-7695-2849-1 : 33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З 3</w:t>
        <w:br/>
        <w:t>Т 343</w:t>
        <w:tab/>
        <w:t>   </w:t>
      </w:r>
      <w:r>
        <w:rPr>
          <w:b/>
          <w:bCs/>
          <w:color w:val="000000"/>
        </w:rPr>
        <w:t>Теплогенерирующие установки</w:t>
      </w:r>
      <w:r>
        <w:rPr>
          <w:color w:val="000000"/>
        </w:rPr>
        <w:t>: учебник для вузов / Г. Н. Делягин, В. И. Лебедев, Б. А. Пермяков, П. А. Хаванов. - 2-е изд., перераб. и доп. - М.: Бастет, 2010. - 624 с. - ISBN 978-5-903178-17-9 : 744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З 5/6</w:t>
        <w:br/>
        <w:t>К 222</w:t>
        <w:tab/>
      </w:r>
      <w:r>
        <w:rPr>
          <w:b/>
          <w:bCs/>
          <w:color w:val="000000"/>
        </w:rPr>
        <w:t>Карелин В.Я.</w:t>
      </w:r>
      <w:r>
        <w:rPr>
          <w:color w:val="000000"/>
        </w:rPr>
        <w:br/>
        <w:t>   Насосы и насосные станции: учебник для вузов / В. Я. Карелин, А. В. Минаев. - 3-е изд., перераб. и доп. - М.: Бастет, 2010. - 448 с. - ISBN 978-5-903178-16-2 : 643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</w:t>
      </w:r>
      <w:r>
        <w:rPr>
          <w:b/>
          <w:color w:val="000000"/>
          <w:u w:val="single"/>
        </w:rPr>
        <w:t>Кибернетика.   Радиотехника.  Радиоэлектроника.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З 81</w:t>
        <w:br/>
        <w:t>М 29</w:t>
        <w:tab/>
      </w:r>
      <w:r>
        <w:rPr>
          <w:b/>
          <w:bCs/>
          <w:color w:val="000000"/>
        </w:rPr>
        <w:t>Мартемьянов Ю.Ф.</w:t>
      </w:r>
      <w:r>
        <w:rPr>
          <w:color w:val="000000"/>
        </w:rPr>
        <w:br/>
        <w:t>   Экспертные методы принятия решений: учеб. пособие для студ. 4 курса очн. и заоч. обуч. спец-тей 080801, 220301, 220200, 051306, 051310 / Ю. Ф. Мартемьянов, Т. Я. Лазарева; Тамб. гос. техн. ун-т. - Тамбов: ТГТУ, 2010. - 80 с. - ISBN 978-5-8265-0912-8 : 10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8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З 84</w:t>
        <w:br/>
        <w:t>К 625</w:t>
        <w:tab/>
      </w:r>
      <w:r>
        <w:rPr>
          <w:b/>
          <w:bCs/>
          <w:color w:val="000000"/>
        </w:rPr>
        <w:t>Кольтюков Н.А.</w:t>
      </w:r>
      <w:r>
        <w:rPr>
          <w:color w:val="000000"/>
        </w:rPr>
        <w:br/>
        <w:t>   Проектирование несущих конструкций радиоэлектронных средств: учеб. пособие для студ. обучающихся по направл. 210200, 210300 / Н. А. Кольтюков, О. А. Белоусов. - Тамбов: ТГТУ, 2009. - 84 с. - ISBN 978-5-8265-0845-9 : 10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З 84</w:t>
        <w:br/>
        <w:t>С 291</w:t>
        <w:tab/>
      </w:r>
      <w:r>
        <w:rPr>
          <w:b/>
          <w:bCs/>
          <w:color w:val="000000"/>
        </w:rPr>
        <w:t>Селиванова З.М.</w:t>
      </w:r>
      <w:r>
        <w:rPr>
          <w:color w:val="000000"/>
        </w:rPr>
        <w:br/>
        <w:t>   Технология радиоэлектронных средств: учеб. пособие / З. М. Селиванова; Тамб. гос. техн. ун-т. - Тамбов: ТГТУ, 2010. - 80 с. - ISBN 978-5-8265-0900-5 : 10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70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З 84</w:t>
        <w:br/>
        <w:t>К 625</w:t>
        <w:tab/>
      </w:r>
      <w:r>
        <w:rPr>
          <w:b/>
          <w:bCs/>
          <w:color w:val="000000"/>
        </w:rPr>
        <w:t>Кольтюков Н.А.</w:t>
      </w:r>
      <w:r>
        <w:rPr>
          <w:color w:val="000000"/>
        </w:rPr>
        <w:br/>
        <w:t>   Основы компьютерного проектирования и моделирования РЭС: лаб. работы для студентов спец. 210303 днев. и заоч. форм обучения / Н. А. Кольтюков; Тамб. гос. техн. ун-т. - Тамбов: ТГТУ, 2010. - 48 с. - 6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З 8/9</w:t>
        <w:br/>
        <w:t>С 439</w:t>
        <w:tab/>
      </w:r>
      <w:r>
        <w:rPr>
          <w:b/>
          <w:bCs/>
          <w:color w:val="000000"/>
        </w:rPr>
        <w:t>Скляров О.К.</w:t>
      </w:r>
      <w:r>
        <w:rPr>
          <w:color w:val="000000"/>
        </w:rPr>
        <w:br/>
        <w:t>   Волоконно-оптические сети и системы связи: учеб. пособие для вузов / О. К. Скляров. - 2-е изд., стер. - СПб.: Лань, 2010. - 272 с.: ил. - (Учебники для вузов. Специальная литература). - ISBN 978-5-8114-1028-6 : 434р.94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З 8/9</w:t>
        <w:br/>
        <w:t>А 441</w:t>
        <w:tab/>
      </w:r>
      <w:r>
        <w:rPr>
          <w:b/>
          <w:bCs/>
          <w:color w:val="000000"/>
        </w:rPr>
        <w:t>Акулиничев Ю.П.</w:t>
      </w:r>
      <w:r>
        <w:rPr>
          <w:color w:val="000000"/>
        </w:rPr>
        <w:br/>
        <w:t>   Теория электрической связи: учеб. пособие для вузов / Ю. П. Акулиничев. - СПб.: Лань, 2010. - 240 с.: ил. - (Учебники для вузов. Специальная литература). - ISBN 978-5-8114-0969-3 : 289р.96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</w:t>
      </w:r>
      <w:r>
        <w:rPr>
          <w:b/>
          <w:color w:val="000000"/>
          <w:u w:val="single"/>
        </w:rPr>
        <w:t>Автоматика.  Вычислительная техника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>З 96</w:t>
        <w:br/>
        <w:t>З-915</w:t>
        <w:tab/>
      </w:r>
      <w:r>
        <w:rPr>
          <w:b/>
          <w:bCs/>
          <w:color w:val="000000"/>
        </w:rPr>
        <w:t>Зубов В.И.</w:t>
      </w:r>
      <w:r>
        <w:rPr>
          <w:color w:val="000000"/>
        </w:rPr>
        <w:br/>
        <w:t>   Лекции по теории управления: учеб. пособие для вузов / В. И. Зубов. - 2-е изд., испр. - СПб.: Лань, 2009. - 496 с. - (Учебники для вузов. Специальная литература). - ISBN 978-5-8114-0985-3 : 550р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З 97</w:t>
        <w:br/>
        <w:t>М 761</w:t>
        <w:tab/>
      </w:r>
      <w:r>
        <w:rPr>
          <w:b/>
          <w:bCs/>
          <w:color w:val="000000"/>
        </w:rPr>
        <w:t>Молчанов А.Ю.</w:t>
      </w:r>
      <w:r>
        <w:rPr>
          <w:color w:val="000000"/>
        </w:rPr>
        <w:br/>
        <w:t>   Системное программное обеспечение: учебник для вузов / А. Ю. Молчанов. - 3-е изд. - СПб.: Питер, 2010. - 400 с.: ил. - (Учебник для вузов). - ISBN 978-5-49807-153-4 : 245р.1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З 97</w:t>
        <w:br/>
        <w:t>С-594</w:t>
        <w:tab/>
      </w:r>
      <w:r>
        <w:rPr>
          <w:b/>
          <w:bCs/>
          <w:color w:val="000000"/>
        </w:rPr>
        <w:t>Соколова Т.Ю.</w:t>
      </w:r>
      <w:r>
        <w:rPr>
          <w:color w:val="000000"/>
        </w:rPr>
        <w:br/>
        <w:t>   AutoCAD 2010. Учебный курс / Т. Ю. Соколова. - СПб.: Питер, 2010. - 576 с.: ил. + CD-ROM. - (Учебный курс). - ISBN 978-5-49807-083-4 : 305р.5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З 97</w:t>
        <w:br/>
        <w:t>Т-181</w:t>
        <w:tab/>
      </w:r>
      <w:r>
        <w:rPr>
          <w:b/>
          <w:bCs/>
          <w:color w:val="000000"/>
        </w:rPr>
        <w:t>Таненбаум Э.</w:t>
      </w:r>
      <w:r>
        <w:rPr>
          <w:color w:val="000000"/>
        </w:rPr>
        <w:br/>
        <w:t xml:space="preserve">   Архитектура компьютера / Э. Таненбаум. - 5-е изд. - СПб.: Питер, 2010. - 844 с.: ил. +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. - (Классика </w:t>
      </w:r>
      <w:r>
        <w:rPr>
          <w:color w:val="000000"/>
          <w:lang w:val="en-US"/>
        </w:rPr>
        <w:t>comput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cience</w:t>
      </w:r>
      <w:r>
        <w:rPr>
          <w:color w:val="000000"/>
        </w:rPr>
        <w:t xml:space="preserve">). -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978-5-469-01274-0 : 635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З 97</w:t>
        <w:br/>
        <w:t>И 741</w:t>
        <w:tab/>
        <w:t>   </w:t>
      </w:r>
      <w:r>
        <w:rPr>
          <w:b/>
          <w:bCs/>
          <w:color w:val="000000"/>
        </w:rPr>
        <w:t>Информационная безопасность и защита информации</w:t>
      </w:r>
      <w:r>
        <w:rPr>
          <w:color w:val="000000"/>
        </w:rPr>
        <w:t>: учеб. пособие / Ю. Ю. Громов, В. О. Драчев, О. Г. Иванова, Н. Г. Шахов. - Старый Оскол: ТНТ, 2010. - 384 с. - ISBN 978-5-94178-216-1 : 346р.5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З 97</w:t>
        <w:br/>
        <w:t>В-191</w:t>
        <w:tab/>
      </w:r>
      <w:r>
        <w:rPr>
          <w:b/>
          <w:bCs/>
          <w:color w:val="000000"/>
        </w:rPr>
        <w:t>Васильев А.Н.</w:t>
      </w:r>
      <w:r>
        <w:rPr>
          <w:color w:val="000000"/>
        </w:rPr>
        <w:br/>
        <w:t>   Mathcad 13 на примерах / А. Н. Васильев. - СПб.: БХВ-Петербург, 2006. - 528 с.: ил. + CD-ROM. - ISBN 5-94157-880-6 : 149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7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 xml:space="preserve">Машиностроение. 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К 4</w:t>
        <w:br/>
        <w:t>Р 175</w:t>
        <w:tab/>
        <w:t>   </w:t>
      </w:r>
      <w:r>
        <w:rPr>
          <w:b/>
          <w:bCs/>
          <w:color w:val="000000"/>
        </w:rPr>
        <w:t>Размерный анализ в машиностроении</w:t>
      </w:r>
      <w:r>
        <w:rPr>
          <w:color w:val="000000"/>
        </w:rPr>
        <w:t>: учебное пособие для вузов / С. Г. Емельянов, А. М. Рудской, П. Н. Учаев [и др.]; под общ. ред. С. Г. Емельянова. - Старый Оскол: ТНТ, 2010. - 332 с. - (Современное машиностроение). - ISBN 978-5-7681-0333-0 : 367р.5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К 4</w:t>
        <w:br/>
        <w:t>Р 175</w:t>
        <w:tab/>
        <w:t>   </w:t>
      </w:r>
      <w:r>
        <w:rPr>
          <w:b/>
          <w:bCs/>
          <w:color w:val="000000"/>
        </w:rPr>
        <w:t>Размерный анализ технологических процессов в автоматизированном производстве</w:t>
      </w:r>
      <w:r>
        <w:rPr>
          <w:color w:val="000000"/>
        </w:rPr>
        <w:t>: учебное пособие для вузов / В. О. Соколов, В. А. Скрябин, А. Г. Схиртладзе [и др.]. - Старый Оскол: ТНТ, 2009. - 220 с. - (Тонкие наукоемкие технологии). - ISBN 978-5-94178-191-1 : 241р.5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К 5</w:t>
        <w:br/>
        <w:t>С 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Ремонт технологических машин и оборудования: учеб. пособие для вузов / А. Г. Схиртладзе, В. А. Скрябин, В. П. Борискин. - Старый Оскол: ТНТ, 2010. - 432 с. - (Тонкие наукоемкие технологии). - ISBN 978-5-94178-204-8 : 399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К 5</w:t>
        <w:br/>
        <w:t>М 522</w:t>
        <w:tab/>
      </w:r>
      <w:r>
        <w:rPr>
          <w:b/>
          <w:bCs/>
          <w:color w:val="000000"/>
        </w:rPr>
        <w:t>Меринов В.П.</w:t>
      </w:r>
      <w:r>
        <w:rPr>
          <w:color w:val="000000"/>
        </w:rPr>
        <w:br/>
        <w:t>   Технология изготовления деталей: курсовое проектирование по технологии машиностроения: учеб. пособие для вузов / В. П. Меринов, А. М. Козлов, А. Г. Схиртладзе. - Старый Оскол: ТНТ, 2009. - 264 с. - (Тонкие наукоемкие технологии). - ISBN 978-5-94178-211-6 : 252 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К 5</w:t>
        <w:br/>
        <w:t>С 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Автоматизация производственных процессов в машиностроении: учебник для вузов / А. Г. Схиртладзе, В. Н. Воронов, В. П. Борискин. - 3-е изд., перераб. и доп. - Сарый Оскол: ТНТ, 2009. - 612 с. - (Тонкие наукоемкие технологии). - ISBN 978-5-94178-195-9 : 446р.25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К 5</w:t>
        <w:br/>
        <w:t>А 224</w:t>
        <w:tab/>
        <w:t>   </w:t>
      </w:r>
      <w:r>
        <w:rPr>
          <w:b/>
          <w:bCs/>
          <w:color w:val="000000"/>
        </w:rPr>
        <w:t>Автоматизация производственных процессов в машиностроении</w:t>
      </w:r>
      <w:r>
        <w:rPr>
          <w:color w:val="000000"/>
        </w:rPr>
        <w:t>: учебник для вузов / Ю. З. Житников, Б. Ю. Житников, А. Г. Схиртладзе [и др.]; под общ. ред. Ю. З. Житникова. - Старый Оскол: ТНТ, 2009. - 656 с. - (Тонкие наукоемкие технологии). - ISBN 978-5-94178-217-8 : 519р.75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К 5</w:t>
        <w:br/>
        <w:t>М 331</w:t>
        <w:tab/>
      </w:r>
      <w:r>
        <w:rPr>
          <w:b/>
          <w:bCs/>
          <w:color w:val="000000"/>
        </w:rPr>
        <w:t>Маталин А.А.</w:t>
      </w:r>
      <w:r>
        <w:rPr>
          <w:color w:val="000000"/>
        </w:rPr>
        <w:br/>
        <w:t>   Технология машиностроения: учебник для вузов / А. А. Маталин. - 3-е изд., стер. - СПб.: Лань, 2010. - 512 с.: ил. - (Учебники для вузов. Специальная литература). - ISBN 978-5-8114-0771-2 : 430р.1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а науч. аб.- 3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К 63</w:t>
        <w:br/>
        <w:t>Б 246</w:t>
        <w:tab/>
      </w:r>
      <w:r>
        <w:rPr>
          <w:b/>
          <w:bCs/>
          <w:color w:val="000000"/>
        </w:rPr>
        <w:t>Барботько А.И.</w:t>
      </w:r>
      <w:r>
        <w:rPr>
          <w:color w:val="000000"/>
        </w:rPr>
        <w:br/>
        <w:t>   Резание материалов: учебное пособие для вузов / А. И. Барботько, А. В. Масленников. - Старый Оскол: ТНТ, 2009. - 432 с. - (Тонкие наукоемкие технологии). - ISBN 978-5-94178-203-1 : 350р.7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К 63</w:t>
        <w:br/>
        <w:t>О-753</w:t>
        <w:tab/>
        <w:t>   </w:t>
      </w:r>
      <w:r>
        <w:rPr>
          <w:b/>
          <w:bCs/>
          <w:color w:val="000000"/>
        </w:rPr>
        <w:t>Основы расчета и проектирования систем автоматического управления в машиностроении</w:t>
      </w:r>
      <w:r>
        <w:rPr>
          <w:color w:val="000000"/>
        </w:rPr>
        <w:t>: учебное пособие для вузов / О. И. Драчев, Д. А. Расторгуев, А. А. Солдатов, А. Г. Схиртладзе. - Старый Оскол: ТНТ, 2009. - 168 с. - (Тонкие наукоемкие технологии). - ISBN 978-5-94178-205-5 : 225р.75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Тара и упаковка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Л 71</w:t>
        <w:br/>
        <w:t>Р 459</w:t>
        <w:tab/>
        <w:t>   </w:t>
      </w:r>
      <w:r>
        <w:rPr>
          <w:b/>
          <w:bCs/>
          <w:color w:val="000000"/>
        </w:rPr>
        <w:t>Рециклинг и утилизация тары и упаковки</w:t>
      </w:r>
      <w:r>
        <w:rPr>
          <w:color w:val="000000"/>
        </w:rPr>
        <w:t>: учеб. пособие / А. С. Клинков, П. С. Беляев, В. К. Скуратов [и др.]; Тамб. гос. техн. ун-т. - Тамбов: ТГТУ, 2010. - 112 с. - ISBN 978-5-8265-0896-1 : 14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5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  <w:u w:val="single"/>
        </w:rPr>
        <w:t>Пищевые производства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>Л 8/9</w:t>
        <w:br/>
        <w:t>Р 248</w:t>
        <w:tab/>
        <w:t>   </w:t>
      </w:r>
      <w:r>
        <w:rPr>
          <w:b/>
          <w:bCs/>
          <w:color w:val="000000"/>
        </w:rPr>
        <w:t>Расчет и конструирование машин и аппаратов пищевых производств</w:t>
      </w:r>
      <w:r>
        <w:rPr>
          <w:color w:val="000000"/>
        </w:rPr>
        <w:t>: учебник для вузов / А. Н. Остриков, О. В. Абрамов, Г. В. Калашников, Ф. Н. Вертяков. - 2-е изд., перераб. и доп. - СПб.: РАПП, 2009. - 408 с. - ISBN 978-5-91541-005-2 : 576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 3 экз., в уч. аб.- 17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  <w:u w:val="single"/>
        </w:rPr>
        <w:t>Технология древесины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>М 1</w:t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Л-241</w:t>
        <w:tab/>
      </w:r>
      <w:r>
        <w:rPr>
          <w:b/>
          <w:bCs/>
          <w:color w:val="000000"/>
        </w:rPr>
        <w:t>Лапин А.</w:t>
      </w:r>
      <w:r>
        <w:rPr>
          <w:color w:val="000000"/>
        </w:rPr>
        <w:br/>
        <w:t>   Мебель своими руками / А. Лапин. - СПб.: Питер, 2010. - 208 с.: ил. + CD-ROM. - (Современный домострой). - ISBN 978-5-49807-110-7 : 176р.7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Н</w:t>
        <w:br/>
        <w:t>К 14</w:t>
        <w:tab/>
      </w:r>
      <w:r>
        <w:rPr>
          <w:b/>
          <w:bCs/>
          <w:color w:val="000000"/>
        </w:rPr>
        <w:t>Казаков Ю.Н.</w:t>
      </w:r>
      <w:r>
        <w:rPr>
          <w:color w:val="000000"/>
        </w:rPr>
        <w:br/>
        <w:t>   Благоустройство территории вокруг коттеджа / Ю. Н. Казаков. - СПб.: Питер, 2010. - 240 с.: ил. - (Современный домострой). - ISBN 978-5-49807-078-0 : 163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Н</w:t>
        <w:br/>
        <w:t>С-375</w:t>
        <w:tab/>
      </w:r>
      <w:r>
        <w:rPr>
          <w:b/>
          <w:bCs/>
          <w:color w:val="000000"/>
        </w:rPr>
        <w:t>Симонов Е.</w:t>
      </w:r>
      <w:r>
        <w:rPr>
          <w:color w:val="000000"/>
        </w:rPr>
        <w:br/>
        <w:t>   Гипсокартонные работы своими руками / Е. Симонов, П. Казаков. - СПб.: Питер, 2010. - 208 с.: ил. + CD-ROM. - (Современный домострой). - ISBN 978-5-49807-140-4 : 185р.8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Н</w:t>
        <w:br/>
        <w:t>О-664</w:t>
        <w:tab/>
      </w:r>
      <w:r>
        <w:rPr>
          <w:b/>
          <w:bCs/>
          <w:color w:val="000000"/>
        </w:rPr>
        <w:t>Орлов А.</w:t>
      </w:r>
      <w:r>
        <w:rPr>
          <w:color w:val="000000"/>
        </w:rPr>
        <w:br/>
      </w:r>
      <w:r>
        <w:rPr>
          <w:color w:val="000000"/>
          <w:lang w:val="en-US"/>
        </w:rPr>
        <w:t>   </w:t>
      </w:r>
      <w:r>
        <w:rPr>
          <w:color w:val="000000"/>
        </w:rPr>
        <w:t>Проектирование, дизайн, строительство: самые полезные программы / А. Орлов. - СПб.: Питер, 2010. - 272 с.: ил. + CD-ROM. - ISBN 978-5-49807-383-5 : 245р.1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Н</w:t>
        <w:br/>
        <w:t>Ш-655</w:t>
        <w:tab/>
      </w:r>
      <w:r>
        <w:rPr>
          <w:b/>
          <w:bCs/>
          <w:color w:val="000000"/>
        </w:rPr>
        <w:t>Шишанов А.В.</w:t>
      </w:r>
      <w:r>
        <w:rPr>
          <w:color w:val="000000"/>
        </w:rPr>
        <w:br/>
        <w:t>   Ландшафтный дизайн и экстерьер в 3ds Max / А. В. Шишанов. - СПб.: Питер, 2010. - 256 с.: ил. + DVD. - ISBN 978-5-49807-184-8 : 286р.1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Н</w:t>
        <w:br/>
        <w:t>Ш-655</w:t>
        <w:tab/>
      </w:r>
      <w:r>
        <w:rPr>
          <w:b/>
          <w:bCs/>
          <w:color w:val="000000"/>
        </w:rPr>
        <w:t>Шишанов А.В.</w:t>
      </w:r>
      <w:r>
        <w:rPr>
          <w:color w:val="000000"/>
        </w:rPr>
        <w:br/>
        <w:t>   Создание дизайна интерьеров в 3ds Max / А. В. Шишанов. - СПб.: Питер, 2010. - 272 с.: ил. + DVD. - ISBN 978-5-49807-319-4 : 285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Н</w:t>
        <w:br/>
        <w:t>М-159</w:t>
        <w:tab/>
      </w:r>
      <w:r>
        <w:rPr>
          <w:b/>
          <w:bCs/>
          <w:color w:val="000000"/>
        </w:rPr>
        <w:t>Маклеод В.</w:t>
      </w:r>
      <w:r>
        <w:rPr>
          <w:color w:val="000000"/>
        </w:rPr>
        <w:br/>
        <w:t>   Современная архитектура жилых зданий в деталях / В. Маклеод. - СПб.: Питер, 2010. - 230 с.: ил. + CD-ROM. - ISBN 978-5-49807-075-9 : 1138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Н</w:t>
        <w:br/>
        <w:t>Ч-494</w:t>
        <w:tab/>
      </w:r>
      <w:r>
        <w:rPr>
          <w:b/>
          <w:bCs/>
          <w:color w:val="000000"/>
        </w:rPr>
        <w:t>Черноус Г.Г.</w:t>
      </w:r>
      <w:r>
        <w:rPr>
          <w:color w:val="000000"/>
        </w:rPr>
        <w:br/>
        <w:t>   Штукатурные работы: учеб. пособие для нач. проф. образования / Г. Г. Черноус. - М.: Академия, 2009. - 224 с. - (Начальное проф. образование. Ускоренная форма подготовки). - ISBN 978-5-7695-2699-2 : 224р.4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Н</w:t>
        <w:br/>
        <w:t>К 332</w:t>
        <w:tab/>
      </w:r>
      <w:r>
        <w:rPr>
          <w:b/>
          <w:bCs/>
          <w:color w:val="000000"/>
        </w:rPr>
        <w:t>Кедров В.С.</w:t>
      </w:r>
      <w:r>
        <w:rPr>
          <w:color w:val="000000"/>
        </w:rPr>
        <w:br/>
        <w:t>   Санитарно-техническое оборудование зданий: учебник для вузов / В. С. Кедров, Е. Н. Ловцов. - 2-е изд., перераб. - М.: Бастет, 2008. - 480 с. - ISBN 978-5-903178-08-7 : 605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Н.я2</w:t>
        <w:br/>
        <w:t>Ш 371</w:t>
        <w:tab/>
      </w:r>
      <w:r>
        <w:rPr>
          <w:b/>
          <w:bCs/>
          <w:color w:val="000000"/>
        </w:rPr>
        <w:t>Шевелев Ф.А.</w:t>
      </w:r>
      <w:r>
        <w:rPr>
          <w:color w:val="000000"/>
        </w:rPr>
        <w:br/>
        <w:t>   Таблицы для гидравлического расчета водопроводных труб: справ. пособие / Ф. А. Шевелев, А. Ф. Шевелев. - 8-е изд., перераб. и доп. - М.: Бастет, 2008. - 352 с. - ISBN 978-5-903178-06-3 : 498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                                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О</w:t>
        <w:br/>
        <w:t>З-913</w:t>
        <w:tab/>
      </w:r>
      <w:r>
        <w:rPr>
          <w:b/>
          <w:bCs/>
          <w:color w:val="000000"/>
        </w:rPr>
        <w:t>Зубков А.Ф.</w:t>
      </w:r>
      <w:r>
        <w:rPr>
          <w:color w:val="000000"/>
        </w:rPr>
        <w:br/>
        <w:t>   Технология строительства асфальтобетонных покрытий автомобильных дорог / А. Ф. Зубков, В. Г. Однолько. - М.: Машиностроение, 2009. - 224 с. - ISBN 978-5-94275-510-2 : 30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О</w:t>
        <w:br/>
        <w:t>П 238</w:t>
        <w:tab/>
      </w:r>
      <w:r>
        <w:rPr>
          <w:b/>
          <w:bCs/>
          <w:color w:val="000000"/>
        </w:rPr>
        <w:t>Пегин П.А.</w:t>
      </w:r>
      <w:r>
        <w:rPr>
          <w:color w:val="000000"/>
        </w:rPr>
        <w:br/>
        <w:t>   Экспертиза дорожных условий и измерение эксплуатационных качеств дорожного покрытия на участке дорожно-транспортного происшествия: учебное пособие / П. А. Пегин, Н. А. Леонова. - Хабаровск: ТОГУ, 2008. - 76 с. - 3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О</w:t>
        <w:br/>
        <w:t>Г 87</w:t>
        <w:tab/>
      </w:r>
      <w:r>
        <w:rPr>
          <w:b/>
          <w:bCs/>
          <w:color w:val="000000"/>
        </w:rPr>
        <w:t>Громаковский А.А.</w:t>
      </w:r>
      <w:r>
        <w:rPr>
          <w:color w:val="000000"/>
        </w:rPr>
        <w:br/>
        <w:t>   Уроки практического вождения. Самый реальный тренинг (+CD с учебным автосимулятором "3D Инструктор") / А. А. Громаковский. - СПб.: Питер, 2010. - 112 с.: ил. + CD-ROM. - (Автошкола). - ISBN 978-5-49807-167-1 : 178р.1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О</w:t>
        <w:br/>
        <w:t>А 224</w:t>
        <w:tab/>
        <w:t>   </w:t>
      </w:r>
      <w:r>
        <w:rPr>
          <w:b/>
          <w:bCs/>
          <w:color w:val="000000"/>
        </w:rPr>
        <w:t>Автоматические трансмиссии</w:t>
      </w:r>
      <w:r>
        <w:rPr>
          <w:color w:val="000000"/>
        </w:rPr>
        <w:t>: практикум по выполнению лаб. работ для 3 и 4 курсов днев. и заоч. отд-ний спец. 110301, 110304, 190601 / А. В. Брусенков, П. П. Беспалько, С. М. Ульянов, Д. Н. Коновалов; Тамб. гос. техн. ун-т. - Тамбов: ТГТУ, 2010. - 136 с. - ISBN 978-5-8265-0901-2 : 15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5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Сельское хозяйство</w:t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П</w:t>
        <w:br/>
        <w:t>С 884</w:t>
        <w:tab/>
      </w:r>
      <w:r>
        <w:rPr>
          <w:b/>
          <w:bCs/>
          <w:color w:val="000000"/>
        </w:rPr>
        <w:t>Ступин Д.Ю.</w:t>
      </w:r>
      <w:r>
        <w:rPr>
          <w:color w:val="000000"/>
        </w:rPr>
        <w:br/>
        <w:t>   Загрязнение почв и новейшие технологии их восстановления: учеб. пособие для вузов / Д. Ю. Ступин. - СПб.: Лань, 2009. - 432 с.: ил. - (Учебники для вузов. Специальная литература). - ISBN 978-5-8114-0836-8 : 55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Общественные науки</w:t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С</w:t>
        <w:br/>
        <w:t>Н 644</w:t>
        <w:tab/>
      </w:r>
      <w:r>
        <w:rPr>
          <w:b/>
          <w:bCs/>
          <w:color w:val="000000"/>
        </w:rPr>
        <w:t>Никонов А.П.</w:t>
      </w:r>
      <w:r>
        <w:rPr>
          <w:color w:val="000000"/>
        </w:rPr>
        <w:br/>
        <w:t>   История отмороженных: в контексте глобального потепления / А. П. Никонов. - М.: ЭНАС, 2010. - 400 с.: ил. - (Точка зрения). - ISBN 978-5-93196-859-9 : 185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- 1 экз.</w:t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История.  Краеведение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Т</w:t>
        <w:br/>
        <w:t>Т 65</w:t>
        <w:tab/>
      </w:r>
      <w:r>
        <w:rPr>
          <w:b/>
          <w:bCs/>
          <w:color w:val="000000"/>
        </w:rPr>
        <w:t>Травин Д.Я.</w:t>
      </w:r>
      <w:r>
        <w:rPr>
          <w:color w:val="000000"/>
        </w:rPr>
        <w:br/>
        <w:t>   Путинская Россия: от рассвета до отката / Д. Я. Травин. - 2-е изд., доп. - СПб.: Дело, 2009. - 480 с. - ISBN 978-5-9900079-3-2 : 318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Т</w:t>
        <w:br/>
        <w:t>Л-683</w:t>
        <w:tab/>
      </w:r>
      <w:r>
        <w:rPr>
          <w:b/>
          <w:bCs/>
          <w:color w:val="000000"/>
        </w:rPr>
        <w:t>Лобов В.И.</w:t>
      </w:r>
      <w:r>
        <w:rPr>
          <w:color w:val="000000"/>
        </w:rPr>
        <w:br/>
        <w:t>   Военная элита России. Советский период, 1917-1991: энцикл. справ. / В. И. Лобов, Р. М. Португальский, В. А. Рунов; под общ. ред. В. И. Лобова. - М.: Вече, 2010. - 544 с.: ил. - ISBN 978-5-9533-4686-3 : 56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Т</w:t>
        <w:br/>
        <w:t>А 64</w:t>
        <w:tab/>
      </w:r>
      <w:r>
        <w:rPr>
          <w:b/>
          <w:bCs/>
          <w:color w:val="000000"/>
        </w:rPr>
        <w:t>Ананьин Р.Т.</w:t>
      </w:r>
      <w:r>
        <w:rPr>
          <w:color w:val="000000"/>
        </w:rPr>
        <w:br/>
        <w:t>   Война глазами молодого воина / Р. Т. Ананьин. - Тамбов: Пролетарский светоч, 2009. - 172 с.: ил. - ISBN 978-5-88934-432-2 : 29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Т.кр</w:t>
        <w:br/>
        <w:t>П 335</w:t>
        <w:tab/>
      </w:r>
      <w:r>
        <w:rPr>
          <w:b/>
          <w:bCs/>
          <w:color w:val="000000"/>
        </w:rPr>
        <w:t>Пирожков Г.П.</w:t>
      </w:r>
      <w:r>
        <w:rPr>
          <w:color w:val="000000"/>
        </w:rPr>
        <w:br/>
        <w:t>   За 448 верст от Москвы. Кн. 1 : Тамбовский край: из истории городов и сел (культуролого-краеведческие этюды) / Г. П. Пирожков. - Тамбов, 2010. - 136 с. - 18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Т.кр</w:t>
        <w:br/>
        <w:t>П-335</w:t>
        <w:tab/>
      </w:r>
      <w:r>
        <w:rPr>
          <w:b/>
          <w:bCs/>
          <w:color w:val="000000"/>
        </w:rPr>
        <w:t>Пирожков Г.П.</w:t>
      </w:r>
      <w:r>
        <w:rPr>
          <w:color w:val="000000"/>
        </w:rPr>
        <w:br/>
        <w:t>   Тамбовская краеведческая школа: вчера и сегодня / Г. П. Пирожков; под ред. А. В. Ишина; Рос. акад. естеств. наук; Тамб. отд-е по нобелистике; Тамб. центр краеведения. - Тамбов, 2008. - 80 с. - 12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Т.кр</w:t>
        <w:br/>
        <w:t>Ю 163</w:t>
        <w:tab/>
      </w:r>
      <w:r>
        <w:rPr>
          <w:b/>
          <w:bCs/>
          <w:color w:val="000000"/>
        </w:rPr>
        <w:t>Юдин Б.И.</w:t>
      </w:r>
      <w:r>
        <w:rPr>
          <w:color w:val="000000"/>
        </w:rPr>
        <w:br/>
        <w:t>   Антология истории сел, легенд и преданий Тамбовщины / Б. И. Юдин. - Тамбов, 2009. - 348 с.: ил. - (Неизвестная история России). - ISBN 978-5-88934-442-1 : 55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Т.кр</w:t>
        <w:br/>
        <w:t>Д 251</w:t>
        <w:tab/>
      </w:r>
      <w:r>
        <w:rPr>
          <w:b/>
          <w:bCs/>
          <w:color w:val="000000"/>
        </w:rPr>
        <w:t>Двухжилова И.В.</w:t>
      </w:r>
      <w:r>
        <w:rPr>
          <w:color w:val="000000"/>
        </w:rPr>
        <w:br/>
        <w:t>   История Тамбовского края середины ХIХ - начала ХХ веков: учеб. пособие для 1-5 курсов всех спец. и форм обучения / И. В. Двухжилова; Тамб. гос. техн. ун-т. - Тамбов: ТГТУ, 2010. - 104 с. - ISBN 978-5-8265-0905-0 : 13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20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Т.кр.</w:t>
        <w:br/>
        <w:t>С-781</w:t>
        <w:tab/>
        <w:t>   </w:t>
      </w:r>
      <w:r>
        <w:rPr>
          <w:b/>
          <w:bCs/>
          <w:color w:val="000000"/>
        </w:rPr>
        <w:t>Статистический ежегодник</w:t>
      </w:r>
      <w:r>
        <w:rPr>
          <w:color w:val="000000"/>
        </w:rPr>
        <w:t>: стат. сб. / Территориальный орган федеральной службы гос. стат. по Тамбовской области. - Тамбов, 2009. - 404 с. - 812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Т.кр.</w:t>
        <w:br/>
        <w:t>С-692</w:t>
        <w:tab/>
        <w:t>   </w:t>
      </w:r>
      <w:r>
        <w:rPr>
          <w:b/>
          <w:bCs/>
          <w:color w:val="000000"/>
        </w:rPr>
        <w:t>Социально-экономическое положение Тамбовской области</w:t>
      </w:r>
      <w:r>
        <w:rPr>
          <w:color w:val="000000"/>
        </w:rPr>
        <w:t>: Январь-декабрь 2009 г. / Территориальный орган федеральной службы гос. стат. по Тамбовской области. - Тамбов, 2010. - 324 с. - 719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Т.кр.</w:t>
        <w:br/>
        <w:t>Г-701</w:t>
        <w:tab/>
        <w:t>   </w:t>
      </w:r>
      <w:r>
        <w:rPr>
          <w:b/>
          <w:bCs/>
          <w:color w:val="000000"/>
        </w:rPr>
        <w:t>Города и районы Тамбовской области</w:t>
      </w:r>
      <w:r>
        <w:rPr>
          <w:color w:val="000000"/>
        </w:rPr>
        <w:t>: стат. сб. / Территориальный орган федеральной службы гос. стат. по Тамбовской области. - Тамбов, 2009. - 302 с. - 66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У</w:t>
        <w:br/>
        <w:t>М 912</w:t>
        <w:tab/>
      </w:r>
      <w:r>
        <w:rPr>
          <w:b/>
          <w:bCs/>
          <w:color w:val="000000"/>
        </w:rPr>
        <w:t>Мурзин В.Е.</w:t>
      </w:r>
      <w:r>
        <w:rPr>
          <w:color w:val="000000"/>
        </w:rPr>
        <w:br/>
        <w:t>   Новое в налогообложении финансовых инструментов / В. Е. Мурзин. - М.: Финансовая газета, 2010. - 48 с. - (Финансовая газета: междунар. финансовый еженедельник). - ISBN 978-5-904794-02-6 : 25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У</w:t>
        <w:br/>
        <w:t>Р 865</w:t>
        <w:tab/>
      </w:r>
      <w:r>
        <w:rPr>
          <w:b/>
          <w:bCs/>
          <w:color w:val="000000"/>
        </w:rPr>
        <w:t>Румянцев Е.К.</w:t>
      </w:r>
      <w:r>
        <w:rPr>
          <w:color w:val="000000"/>
        </w:rPr>
        <w:br/>
        <w:t>   Экономический анализ системы менеджмента качества предприятия пищевой промышленности (на примере ОАО "Кондитерская фирма "ТАКФ"): моногр. / Е. К. Румянцев, А. В. Тен, Б. И. Герасимов; под ред. Б. И. Герасимова; Тамб. гос. техн. ун-т. - Тамбов: ТГТУ, 2009. - 100 с. - ISBN 978-5-8265-0876-3 : 10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У</w:t>
        <w:br/>
        <w:t>Г 14</w:t>
        <w:tab/>
      </w:r>
      <w:r>
        <w:rPr>
          <w:b/>
          <w:bCs/>
          <w:color w:val="000000"/>
        </w:rPr>
        <w:t>Гайдар Е.Т.</w:t>
      </w:r>
      <w:r>
        <w:rPr>
          <w:color w:val="000000"/>
        </w:rPr>
        <w:br/>
        <w:t>   Долгое время. Россия в мире: очерки эконом. истории / Е. Т. Гайдар. - 3-е изд. - М.: Дело, 2005. - 656 с.: ил. - ISBN 5-7749-0389-3 : 434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У</w:t>
        <w:br/>
        <w:t>С 412</w:t>
        <w:tab/>
      </w:r>
      <w:r>
        <w:rPr>
          <w:b/>
          <w:bCs/>
          <w:color w:val="000000"/>
        </w:rPr>
        <w:t>Ситникова Е.Г.</w:t>
      </w:r>
      <w:r>
        <w:rPr>
          <w:color w:val="000000"/>
        </w:rPr>
        <w:br/>
        <w:t>   Особенности учета затрат на консультационные услуги при налогообложении прибыли / Е. Г. Ситникова. - М.: Финансовая газета, 2009. - 48 с. - (Финансовая газета: междунар. финансовый еженедельник). - ISBN 978-5-7054-0052-2 : 3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У</w:t>
        <w:br/>
        <w:t>Б-144</w:t>
        <w:tab/>
      </w:r>
      <w:r>
        <w:rPr>
          <w:b/>
          <w:bCs/>
          <w:color w:val="000000"/>
        </w:rPr>
        <w:t>Багиев Г.Л.</w:t>
      </w:r>
      <w:r>
        <w:rPr>
          <w:color w:val="000000"/>
        </w:rPr>
        <w:br/>
        <w:t>   Маркетинг: учебник для вузов / Г. Л. Багиев, В. М. Тарасевич. - 3-е изд., перераб. и доп. - СПб.: Питер, 2010. - 576 с.: ил. - (Учебник для вузов). - ISBN 978-5-49807-589-1 : 322р.6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, в уч. аб.- 1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У</w:t>
        <w:br/>
        <w:t>П 641</w:t>
        <w:tab/>
      </w:r>
      <w:r>
        <w:rPr>
          <w:b/>
          <w:bCs/>
          <w:color w:val="000000"/>
        </w:rPr>
        <w:t>Потемкин В.К.</w:t>
      </w:r>
      <w:r>
        <w:rPr>
          <w:color w:val="000000"/>
        </w:rPr>
        <w:br/>
        <w:t>   Управление персоналом: учебник для вузов / В. К. Потемкин. - СПб.: Питер, 2010. - 432 с.: ил. - (Учебник для вузов). - ISBN 978-5-49807-494-8 : 257р.6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3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У</w:t>
        <w:br/>
        <w:t>Э-40</w:t>
        <w:tab/>
        <w:t>   </w:t>
      </w:r>
      <w:r>
        <w:rPr>
          <w:b/>
          <w:bCs/>
          <w:color w:val="000000"/>
        </w:rPr>
        <w:t>Экономика предприятия</w:t>
      </w:r>
      <w:r>
        <w:rPr>
          <w:color w:val="000000"/>
        </w:rPr>
        <w:t>: учебник для вузов / под ред. В. М. Семенова. - 5-е изд. - СПб.: Питер, 2010. - 416 с.: ил. - (Учебник для вузов). - ISBN 978-5-91180-462-6 : 245р.1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, в уч. аб.- 14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У</w:t>
        <w:br/>
        <w:t>Л 399</w:t>
        <w:tab/>
      </w:r>
      <w:r>
        <w:rPr>
          <w:b/>
          <w:bCs/>
          <w:color w:val="000000"/>
        </w:rPr>
        <w:t>Леевик Ю.С.</w:t>
      </w:r>
      <w:r>
        <w:rPr>
          <w:color w:val="000000"/>
        </w:rPr>
        <w:br/>
        <w:t>   Бухгалтерский финансовый учет: учеб. пособие для вузов / Ю. С. Леевик. - СПб.: Питер, 2010. - 384 с.: ил. - (Учебное пособие). - ISBN 978-5-49807-606-5 : 165р.3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 xml:space="preserve">У </w:t>
        <w:br/>
        <w:t>С-833</w:t>
        <w:tab/>
        <w:t>   </w:t>
      </w:r>
      <w:r>
        <w:rPr>
          <w:b/>
          <w:bCs/>
          <w:color w:val="000000"/>
        </w:rPr>
        <w:t>Стратегический менеджмент</w:t>
      </w:r>
      <w:r>
        <w:rPr>
          <w:color w:val="000000"/>
        </w:rPr>
        <w:t>: учебник / под ред. А. Н. Петрова. - 2-е изд. - СПб.: Питер, 2010. - 496 с.: ил. - (Учебник для вузов). - ISBN 978-5-91180-883-9 : 225р.7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, в уч. аб.- 14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У</w:t>
        <w:br/>
        <w:t>С-78</w:t>
        <w:tab/>
        <w:t>   </w:t>
      </w:r>
      <w:r>
        <w:rPr>
          <w:b/>
          <w:bCs/>
          <w:color w:val="000000"/>
        </w:rPr>
        <w:t>Статистика</w:t>
      </w:r>
      <w:r>
        <w:rPr>
          <w:color w:val="000000"/>
        </w:rPr>
        <w:t>: учебник для вузов / под ред. И. И. Елисеевой. - СПб.: Питер, 2010. - 368 с.: ил. + CD-ROM. - (Учебник для вузов). - ISBN 978-5-49807-440-5 : 245р.1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0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У</w:t>
        <w:br/>
        <w:t>Л-492</w:t>
        <w:tab/>
      </w:r>
      <w:r>
        <w:rPr>
          <w:b/>
          <w:bCs/>
          <w:color w:val="000000"/>
        </w:rPr>
        <w:t>Лермонтов Ю.М.</w:t>
      </w:r>
      <w:r>
        <w:rPr>
          <w:color w:val="000000"/>
        </w:rPr>
        <w:br/>
        <w:t>   Новый порядок регулирования "социальных" налогов и сборов / Ю. М. Лермонтов. - М.: Финансовая газета, 2010. - 48 с. - (Финансовая газета: междунар. финансовый еженедельник). - 25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У</w:t>
        <w:br/>
        <w:t>П 189</w:t>
        <w:tab/>
      </w:r>
      <w:r>
        <w:rPr>
          <w:b/>
          <w:bCs/>
          <w:color w:val="000000"/>
        </w:rPr>
        <w:t>Пархоменко А.В.</w:t>
      </w:r>
      <w:r>
        <w:rPr>
          <w:color w:val="000000"/>
        </w:rPr>
        <w:br/>
        <w:t>   Статистика финансов: учеб. пособие для спец. 080105, 080109 всех форм обучения / А. В. Пархоменко, А. Н. Пчелинцев; Тамб. гос. техн. ун-т. - Тамбов: ТГТУ, 2010. - 80 с. - ISBN 978-5-8265-0897-8 : 10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6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У</w:t>
        <w:br/>
        <w:t>Р 865</w:t>
        <w:tab/>
      </w:r>
      <w:r>
        <w:rPr>
          <w:b/>
          <w:bCs/>
          <w:color w:val="000000"/>
        </w:rPr>
        <w:t>Румянцев Е.К.</w:t>
      </w:r>
      <w:r>
        <w:rPr>
          <w:color w:val="000000"/>
        </w:rPr>
        <w:br/>
        <w:t>   Экономический анализ системы менеджмента качества предприятия пищевой промышленности (на примере ОАО "Кондитерская фирма "ТАКФ"): моногр. / Е. К. Румянцев, А. В. Тен, Б. И. Герасимов; под ред. Б. И. Герасимова; Тамб. гос. техн. ун-т. - Тамбов: ТГТУ, 2009. - 100 с. - ISBN 978-5-8265-0876-3 : 10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>У</w:t>
        <w:br/>
        <w:t>Т 33</w:t>
        <w:tab/>
      </w:r>
      <w:r>
        <w:rPr>
          <w:b/>
          <w:bCs/>
          <w:color w:val="000000"/>
        </w:rPr>
        <w:t>Тен В.В.</w:t>
      </w:r>
      <w:r>
        <w:rPr>
          <w:color w:val="000000"/>
        </w:rPr>
        <w:br/>
        <w:t>   Финансы: экономический анализ банковских услуг: учеб. пособие / В. В. Тен; под науч. ред. Б. И. Герасимова; Тамб. гос. техн. ун-т. - Тамбов: ТГТУ, 2008. - 116 с. - ISBN 978-5-8265-0743-8 : 60р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 – 8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У 248</w:t>
        <w:br/>
        <w:t>Т 384</w:t>
        <w:tab/>
        <w:t>   </w:t>
      </w:r>
      <w:r>
        <w:rPr>
          <w:b/>
          <w:bCs/>
          <w:color w:val="000000"/>
        </w:rPr>
        <w:t>Техногенная безопасность в ноосфере</w:t>
      </w:r>
      <w:r>
        <w:rPr>
          <w:color w:val="000000"/>
        </w:rPr>
        <w:t>: практикум. Ч.1 / А. В. Бояршинов, В. М. Дмитриев, В. Ф. Егоров [и др.]; Тамб. гос. техн. ун-т. - Тамбов: ТГТУ, 2010. - 92 с. - ISBN 978-5-8265-0895-4 : 115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0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Политика</w:t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 xml:space="preserve">Ф 61(2)  </w:t>
        <w:br/>
        <w:t>П 442</w:t>
        <w:tab/>
        <w:t>   </w:t>
      </w:r>
      <w:r>
        <w:rPr>
          <w:b/>
          <w:bCs/>
          <w:color w:val="000000"/>
        </w:rPr>
        <w:t>Подлинная история РСДРП-РКПб-ВКПб</w:t>
      </w:r>
      <w:r>
        <w:rPr>
          <w:color w:val="000000"/>
        </w:rPr>
        <w:t>: без умолчаний и фальсификаций: краткий курс / В. Измозик, Б. Старков, Б. Павлов, С. Рудник. - СПб.: Питер, 2010. - 496 с.: ил. - ISBN 978-5-49807-254-8 : 267р.9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 xml:space="preserve">Государство и право 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Х</w:t>
        <w:br/>
        <w:t>Г 756</w:t>
        <w:tab/>
        <w:t>   </w:t>
      </w:r>
      <w:r>
        <w:rPr>
          <w:b/>
          <w:bCs/>
          <w:color w:val="000000"/>
        </w:rPr>
        <w:t>Гражданское процессуальное право</w:t>
      </w:r>
      <w:r>
        <w:rPr>
          <w:color w:val="000000"/>
        </w:rPr>
        <w:t>: учеб.-метод. комплекс: спец. 030501 / сост. И. Н. Тетюхин, Мин-во образования и науки РФ, ГОУ ВПО ТГТУ. - Тамбов: ТГТУ, 2009. - 210 с. - 25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Х</w:t>
        <w:br/>
        <w:t>П 354</w:t>
        <w:tab/>
      </w:r>
      <w:r>
        <w:rPr>
          <w:b/>
          <w:bCs/>
          <w:color w:val="000000"/>
        </w:rPr>
        <w:t>Питулько К.В.</w:t>
      </w:r>
      <w:r>
        <w:rPr>
          <w:color w:val="000000"/>
        </w:rPr>
        <w:br/>
        <w:t>   Уголовное право. Особенная часть / К. В. Питулько, В. В. Коряковцев. - 2-е изд. - СПб.: Питер, 2010. - 256 с.: ил. - (Завтра экзамен). - ISBN 978-5-49807-478-8 : 86р.6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Х</w:t>
        <w:br/>
        <w:t>П-58</w:t>
        <w:tab/>
      </w:r>
      <w:r>
        <w:rPr>
          <w:b/>
          <w:bCs/>
          <w:color w:val="000000"/>
        </w:rPr>
        <w:t>Попова А.В.</w:t>
      </w:r>
      <w:r>
        <w:rPr>
          <w:color w:val="000000"/>
        </w:rPr>
        <w:br/>
        <w:t>   Международное частное право / А. В. Попова. - СПб.: Питер, 2010. - 192 с.: ил. - (Завтра экзамен). - ISBN 978-5-49807-477-1 : 85р.5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Х</w:t>
        <w:br/>
        <w:t>Г-61</w:t>
        <w:tab/>
      </w:r>
      <w:r>
        <w:rPr>
          <w:b/>
          <w:bCs/>
          <w:color w:val="000000"/>
        </w:rPr>
        <w:t>Голованов Н.М.</w:t>
      </w:r>
      <w:r>
        <w:rPr>
          <w:color w:val="000000"/>
        </w:rPr>
        <w:br/>
        <w:t>   Коммерческое право / Н. М. Голованов. - СПб.: Питер, 2010. - 224 с.: ил. - (Завтра экзамен). - ISBN 978-5-49807-405-4 : 85р.5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Х</w:t>
        <w:br/>
        <w:t>Б-202</w:t>
        <w:tab/>
      </w:r>
      <w:r>
        <w:rPr>
          <w:b/>
          <w:bCs/>
          <w:color w:val="000000"/>
        </w:rPr>
        <w:t>Балашов А.И.</w:t>
      </w:r>
      <w:r>
        <w:rPr>
          <w:color w:val="000000"/>
        </w:rPr>
        <w:br/>
        <w:t>   Правоведение: учебник для вузов / А. И. Балашов, Г. П. Рудаков. - 4-е изд., перераб. и доп. - СПб.: Питер, 2009. - 480 с.: ил. - (Учебник для вузов). - ISBN 978-5-388-00743-8 : 225р.7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Х</w:t>
        <w:br/>
        <w:t>В-152</w:t>
        <w:tab/>
      </w:r>
      <w:r>
        <w:rPr>
          <w:b/>
          <w:bCs/>
          <w:color w:val="000000"/>
        </w:rPr>
        <w:t>Валеев Д.Х.</w:t>
      </w:r>
      <w:r>
        <w:rPr>
          <w:color w:val="000000"/>
        </w:rPr>
        <w:br/>
        <w:t>   Исполнительное производство: учебник для вузов / Д. Х. Валеев. - 2-е изд., перераб. и доп. - СПб.: Питер, 2010. - 432 с.: ил. - (Учебник для вузов). - ISBN 978-5-49807-465-8 : 199р.5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  <w:u w:val="single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Ц</w:t>
        <w:br/>
        <w:t>Т 338</w:t>
        <w:tab/>
        <w:t>   </w:t>
      </w:r>
      <w:r>
        <w:rPr>
          <w:b/>
          <w:bCs/>
          <w:color w:val="000000"/>
        </w:rPr>
        <w:t>Теория и методика обучения безопасности жизнедеятельности</w:t>
      </w:r>
      <w:r>
        <w:rPr>
          <w:color w:val="000000"/>
        </w:rPr>
        <w:t>: учеб. пособие для вузов / Л. А. Михайлов, Э. М. Киселева, О. Н. Русак [и др.]; под ред. Л. А. Михайлова. - М.: Академия, 2009. - 288 с. - (Высшее проф. образование). - ISBN 978-5-7695-5358-5 : 382р.8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>Ц</w:t>
        <w:br/>
        <w:t>М 328</w:t>
        <w:tab/>
      </w:r>
      <w:r>
        <w:rPr>
          <w:b/>
          <w:bCs/>
          <w:color w:val="000000"/>
        </w:rPr>
        <w:t>Мастрюков Б.С.</w:t>
      </w:r>
      <w:r>
        <w:rPr>
          <w:color w:val="000000"/>
        </w:rPr>
        <w:br/>
        <w:t>   Опасные ситуации техногенного характера и защита от них: учебник для пед. вузов / Б. С. Мастрюков. - М.: Академия, 2009. - 320 с. - (Высшее проф. образование). - ISBN 978-5-7695-5372-1 : 396р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  <w:u w:val="single"/>
        </w:rPr>
        <w:t>Связи с общественностью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Ч</w:t>
        <w:br/>
        <w:t>Т 338</w:t>
        <w:tab/>
        <w:t>   </w:t>
      </w:r>
      <w:r>
        <w:rPr>
          <w:b/>
          <w:bCs/>
          <w:color w:val="000000"/>
        </w:rPr>
        <w:t>Теория и практика связей с общественностью</w:t>
      </w:r>
      <w:r>
        <w:rPr>
          <w:color w:val="000000"/>
        </w:rPr>
        <w:t>: учебник для вузов / А. В. Кочеткова, В. Н. Филиппов, Я. Л. Скворцов, А. С. Тарасов. - 2-е изд. - СПб.: Питер, 2010. - 240 с.: ил. - (Учебник для вузов). - ISBN 978-5-91180-786-3 : 167р.6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Ч</w:t>
        <w:br/>
        <w:t>К 821</w:t>
        <w:tab/>
      </w:r>
      <w:r>
        <w:rPr>
          <w:b/>
          <w:bCs/>
          <w:color w:val="000000"/>
        </w:rPr>
        <w:t>Кривоносов А.Д.</w:t>
      </w:r>
      <w:r>
        <w:rPr>
          <w:color w:val="000000"/>
        </w:rPr>
        <w:br/>
        <w:t>   Основы теории связей с общественностью: учебник для вузов / А. Д. Кривоносов, О. Г. Филатова, М. А. Шишкина. - СПб.: Питер, 2010. - 384 с.: ил. - (Учебник для вузов). - ISBN 978-5-49807-560-0 : 216р.6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Ч</w:t>
        <w:br/>
        <w:t>Л 241</w:t>
        <w:tab/>
      </w:r>
      <w:r>
        <w:rPr>
          <w:b/>
          <w:bCs/>
          <w:color w:val="000000"/>
        </w:rPr>
        <w:t>Лапина Е.В.</w:t>
      </w:r>
      <w:r>
        <w:rPr>
          <w:color w:val="000000"/>
        </w:rPr>
        <w:br/>
        <w:t>   PR некоммерческого сектора: учебно-метод. пособие / Е. В. Лапина, М. В. Забавников; Тамб. гос. техн. ун-т. - Тамбов: ООО "Центр-пресс", 2009. - 28 с. - (Азбука НКО). - ISBN 978-5-89-773-096-4 : 3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  <w:u w:val="single"/>
        </w:rPr>
        <w:t>Образование.  Библиотечное дело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Ч 48</w:t>
        <w:br/>
        <w:t>Д 243</w:t>
        <w:tab/>
      </w:r>
      <w:r>
        <w:rPr>
          <w:b/>
          <w:bCs/>
          <w:color w:val="000000"/>
        </w:rPr>
        <w:t>Дворецкий С.И.</w:t>
      </w:r>
      <w:r>
        <w:rPr>
          <w:color w:val="000000"/>
        </w:rPr>
        <w:br/>
        <w:t>   Инновационно-ориентированная подготовка инженерных, научных и научно-педагогических кадров: монография / С. И. Дворецкий, Е. И. Муратова, И. В. Федоров. - Тамбов: ТГТУ, 2009. - 308 с. - ISBN 978-5-8265-0884-8 : 385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Ч 48</w:t>
        <w:br/>
        <w:t>П 24</w:t>
        <w:tab/>
        <w:t>   </w:t>
      </w:r>
      <w:r>
        <w:rPr>
          <w:b/>
          <w:bCs/>
          <w:color w:val="000000"/>
        </w:rPr>
        <w:t>Педагогика профессионального образования</w:t>
      </w:r>
      <w:r>
        <w:rPr>
          <w:color w:val="000000"/>
        </w:rPr>
        <w:t>: учеб. пособие для вузов / Е. П. Белозерцев, А. Д. Гонеев, А. Г. Пашков [и др.]; под ред. В. А. Сластенина. - 4-е изд., стер. - М.: Академия, 2008. - 368 с. - (Высшее проф. образование). - ISBN 978-5-7695-5254-0 : 328р.9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Ч 73</w:t>
        <w:br/>
        <w:t>Б-594</w:t>
        <w:tab/>
        <w:t>   </w:t>
      </w:r>
      <w:r>
        <w:rPr>
          <w:b/>
          <w:bCs/>
          <w:color w:val="000000"/>
        </w:rPr>
        <w:t>Библиотека и закон: Справочник: Документы, комментарии, консультации, юридические советы на каждый день</w:t>
      </w:r>
      <w:r>
        <w:rPr>
          <w:color w:val="000000"/>
        </w:rPr>
        <w:t>. - М.: Либерия-Бибинформ, 2009. - 384 с. - (Прил. к журн. "Библиотека". Вып. 27 (2`2009)). - 275р.16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Ч 73</w:t>
        <w:br/>
        <w:t>Р 693</w:t>
        <w:tab/>
      </w:r>
      <w:r>
        <w:rPr>
          <w:b/>
          <w:bCs/>
          <w:color w:val="000000"/>
        </w:rPr>
        <w:t>Романов П.С.</w:t>
      </w:r>
      <w:r>
        <w:rPr>
          <w:color w:val="000000"/>
        </w:rPr>
        <w:br/>
        <w:t>   Зарубежные библиотеки: финансовый менеджмент: научно-метод. пособие / П. С. Романов. - М.: Либерея-Бибинформ , 2009. - 128 с. - (Библиотекарь и время. ХХI век; Вып. №105). - ISBN 978-5-8161-0015-3 : 160р.26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Ч 73</w:t>
        <w:br/>
        <w:t>Г 932</w:t>
        <w:tab/>
      </w:r>
      <w:r>
        <w:rPr>
          <w:b/>
          <w:bCs/>
          <w:color w:val="000000"/>
        </w:rPr>
        <w:t>Губина Л.В.</w:t>
      </w:r>
      <w:r>
        <w:rPr>
          <w:color w:val="000000"/>
        </w:rPr>
        <w:br/>
        <w:t>   Деловое общение в библиотечном коллективе: практ. пособие / Л. В. Губина, Н. Ф. Потехина, И. О. Шуминова. - М.: Либерея-Бибинформ , 2009. - 88 с. - (Библиотекарь и время. ХХI век; Вып. №113). - ISBN 978-5-8161-0011-5 : 114р.14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Языкознание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Ш 1</w:t>
        <w:br/>
        <w:t>Р-894</w:t>
        <w:tab/>
        <w:t>   </w:t>
      </w:r>
      <w:r>
        <w:rPr>
          <w:b/>
          <w:bCs/>
          <w:color w:val="000000"/>
        </w:rPr>
        <w:t>Русский язык: в 2-х ч.</w:t>
      </w:r>
      <w:r>
        <w:rPr>
          <w:color w:val="000000"/>
        </w:rPr>
        <w:t>: учеб. пособие. Кн. 1, Ч. 2 / Т .В. Попова, Л. В. Архипова, Т. П. Баркова и [др.]; под ред. Т. В. Поповой; Тамб. гос. техн. ун-т. - 2-е изд., испр. и доп. - Тамбов: ТГТУ, 2010. - 192 с. - ISBN 978-5-8265-0793-0 : 21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9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Ш 13(Ан)</w:t>
        <w:br/>
        <w:t>К 612</w:t>
        <w:tab/>
      </w:r>
      <w:r>
        <w:rPr>
          <w:b/>
          <w:bCs/>
          <w:color w:val="000000"/>
        </w:rPr>
        <w:t>Коломейцева Е.М.</w:t>
      </w:r>
      <w:r>
        <w:rPr>
          <w:color w:val="000000"/>
        </w:rPr>
        <w:br/>
        <w:t>   Пища для ума=Food for thought: учеб. пособие / Е. М. Коломейцева, М. Н. Макеева, Т. П. Пекшева; Тамб. гос. техн. ун-т. - Тамбов: ТГТУ, 2010. - 168 с. - ISBN 978-5-8265-0891-6 : 21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3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 xml:space="preserve">Религия 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>Э</w:t>
        <w:br/>
        <w:t>Д 841</w:t>
        <w:tab/>
      </w:r>
      <w:r>
        <w:rPr>
          <w:b/>
          <w:bCs/>
          <w:color w:val="000000"/>
        </w:rPr>
        <w:t>Дуриц К.</w:t>
      </w:r>
      <w:r>
        <w:rPr>
          <w:color w:val="000000"/>
        </w:rPr>
        <w:br/>
        <w:t xml:space="preserve">   Год, который изменил мир. Год смерти Христа / К. Дуриц. - СПб.: Питер, 2010. - 224 с.: ил. - ISBN 978-5-388-00296-9 : 176р.70к. 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  <w:u w:val="single"/>
        </w:rPr>
        <w:t>Философия.  Психология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Ю</w:t>
        <w:br/>
        <w:t>И-907</w:t>
        <w:tab/>
        <w:t>   </w:t>
      </w:r>
      <w:r>
        <w:rPr>
          <w:b/>
          <w:bCs/>
          <w:color w:val="000000"/>
        </w:rPr>
        <w:t>История философии</w:t>
      </w:r>
      <w:r>
        <w:rPr>
          <w:color w:val="000000"/>
        </w:rPr>
        <w:t>: учебник для вузов / под ред. А.С. Колесникова. - СПб.: Питер, 2010. - 656 с.: ил. - ISBN 978-5-49807-412-2 : 267р.9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Ю</w:t>
        <w:br/>
        <w:t>И 46</w:t>
        <w:tab/>
      </w:r>
      <w:r>
        <w:rPr>
          <w:b/>
          <w:bCs/>
          <w:color w:val="000000"/>
        </w:rPr>
        <w:t>Ильин В.В.</w:t>
      </w:r>
      <w:r>
        <w:rPr>
          <w:color w:val="000000"/>
        </w:rPr>
        <w:br/>
        <w:t>   Философия в схемах и комментариях: учеб. пособие / В. В. Ильин, А. В. Машенцев. - СПб.: Питер, 2010. - 304 с.: ил. - ISBN 978-5-469-00566-7 : 87р.8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Ю 9</w:t>
        <w:br/>
        <w:t>П 238</w:t>
        <w:tab/>
      </w:r>
      <w:r>
        <w:rPr>
          <w:b/>
          <w:bCs/>
          <w:color w:val="000000"/>
        </w:rPr>
        <w:t>Пегин П.А.</w:t>
      </w:r>
      <w:r>
        <w:rPr>
          <w:color w:val="000000"/>
        </w:rPr>
        <w:br/>
        <w:t>   Автотранспортная психология: учебное пособие для вузов / П. А. Пегин. - Хабаровск: ТОГУ, 2005. - 214 с. - ISBN 5-7389-0388-9 : 12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Ю 9</w:t>
        <w:br/>
        <w:t>Р 693</w:t>
        <w:tab/>
      </w:r>
      <w:r>
        <w:rPr>
          <w:b/>
          <w:bCs/>
          <w:color w:val="000000"/>
        </w:rPr>
        <w:t>Романов А.Н.</w:t>
      </w:r>
      <w:r>
        <w:rPr>
          <w:color w:val="000000"/>
        </w:rPr>
        <w:br/>
        <w:t>   Надежность водителя: учебное пособие для вузов / А. Н. Романов, П. А. Пегин. - Хабаровск: ТОГУ, 2006. - 376 с. - ISBN 5-7389-0517-2 : 15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Ю 9</w:t>
        <w:br/>
        <w:t>С 90</w:t>
        <w:tab/>
      </w:r>
      <w:r>
        <w:rPr>
          <w:b/>
          <w:bCs/>
          <w:color w:val="000000"/>
        </w:rPr>
        <w:t>Сурженко Л.А.</w:t>
      </w:r>
      <w:r>
        <w:rPr>
          <w:color w:val="000000"/>
        </w:rPr>
        <w:br/>
        <w:t>   Воспитание без крика и истерик: простые решения сложных проблем / Л. А. Сурженко. - СПб.: Питер, 2010. - 192 с.: ил. - ISBN 978-5-49807-040-7 : 106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Ю 9</w:t>
        <w:br/>
        <w:t>С 345</w:t>
        <w:tab/>
      </w:r>
      <w:r>
        <w:rPr>
          <w:b/>
          <w:bCs/>
          <w:color w:val="000000"/>
        </w:rPr>
        <w:t>Сигал Г.</w:t>
      </w:r>
      <w:r>
        <w:rPr>
          <w:color w:val="000000"/>
        </w:rPr>
        <w:br/>
        <w:t>   Как говорить нужные слова нужным людям в нужное время / Г. Сигал. - СПб.: Питер, 2010. - 272 с.: ил. - ISBN 978-5-49807-176-3 : 176р.7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Ю 9</w:t>
        <w:br/>
        <w:t>Р 796</w:t>
        <w:tab/>
      </w:r>
      <w:r>
        <w:rPr>
          <w:b/>
          <w:bCs/>
          <w:color w:val="000000"/>
        </w:rPr>
        <w:t>Роузтри Р.</w:t>
      </w:r>
      <w:r>
        <w:rPr>
          <w:color w:val="000000"/>
        </w:rPr>
        <w:br/>
        <w:t>   Язык мимики и жестов, аура человека / Р. Роузтри. - СПб.: Питер, 2010. - 288 с.: ил. - (Сам себе психолог). - ISBN 978-5-49807-240-1 : 131р.1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Ю 9</w:t>
        <w:br/>
        <w:t>Р 673</w:t>
        <w:tab/>
      </w:r>
      <w:r>
        <w:rPr>
          <w:b/>
          <w:bCs/>
          <w:color w:val="000000"/>
        </w:rPr>
        <w:t>Роллс Дж.</w:t>
      </w:r>
      <w:r>
        <w:rPr>
          <w:color w:val="000000"/>
        </w:rPr>
        <w:br/>
        <w:t>   Классические случаи в психологии: пер. с англ. / Роллс Дж. - СПб.: Питер, 2010. - 256 с.: ил. - ISBN 978-5-49807-397-2 : 176р.7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Ю 9</w:t>
        <w:br/>
        <w:t>Э-398</w:t>
        <w:tab/>
      </w:r>
      <w:r>
        <w:rPr>
          <w:b/>
          <w:bCs/>
          <w:color w:val="000000"/>
        </w:rPr>
        <w:t>Экман П.</w:t>
      </w:r>
      <w:r>
        <w:rPr>
          <w:color w:val="000000"/>
        </w:rPr>
        <w:br/>
        <w:t>   Узнай лженца по выражению лица / П. Экман, У. Фризен. - СПб.: Питер, 2010. - 272 с.: ил. - (Сам себе психолог). - ISBN 978-5-49807-643-0 : 188р.1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5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Ю 9</w:t>
        <w:br/>
        <w:t>Ч-164</w:t>
        <w:tab/>
      </w:r>
      <w:r>
        <w:rPr>
          <w:b/>
          <w:bCs/>
          <w:color w:val="000000"/>
        </w:rPr>
        <w:t>Чалдини Р.</w:t>
      </w:r>
      <w:r>
        <w:rPr>
          <w:color w:val="000000"/>
        </w:rPr>
        <w:br/>
        <w:t>   Психология влияния. Убеждай, воздействуй, защищайся: пер. с англ. / Р. Чалдини. - 5-е изд. - СПб.: Питер, 2010. - 336 с.: ил. - (Сам себе психолог). - ISBN 978-5-49807-630-0 : 181р.3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Ю 9</w:t>
        <w:br/>
        <w:t>М-142</w:t>
        <w:tab/>
      </w:r>
      <w:r>
        <w:rPr>
          <w:b/>
          <w:bCs/>
          <w:color w:val="000000"/>
        </w:rPr>
        <w:t>Майерс Д.</w:t>
      </w:r>
      <w:r>
        <w:rPr>
          <w:color w:val="000000"/>
        </w:rPr>
        <w:br/>
        <w:t>   Интуиция. Возможности и опасности: пер. с англ. / Д. Майерс. - СПб.: Питер, 2010. - 272 с.: ил. - (Сам себе психолог). - ISBN 978-5-49807-631-7 : 153р.9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Ю 9</w:t>
        <w:br/>
        <w:t>Д-49</w:t>
        <w:tab/>
      </w:r>
      <w:r>
        <w:rPr>
          <w:b/>
          <w:bCs/>
          <w:color w:val="000000"/>
        </w:rPr>
        <w:t>Дитлс Р.</w:t>
      </w:r>
      <w:r>
        <w:rPr>
          <w:color w:val="000000"/>
        </w:rPr>
        <w:br/>
        <w:t>   Фокусы языка. Изменение убеждений с помощью НЛП: пер. с англ. / Р. Дитлс. - СПб.: Питер, 2010. - 256 с.: ил. - (Сам себе психолог). - ISBN 978-5-49807-633-1 : 112р.9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Ю 9</w:t>
        <w:br/>
        <w:t>О-756</w:t>
        <w:tab/>
      </w:r>
      <w:r>
        <w:rPr>
          <w:b/>
          <w:bCs/>
          <w:color w:val="000000"/>
        </w:rPr>
        <w:t>Осорина М.В.</w:t>
      </w:r>
      <w:r>
        <w:rPr>
          <w:color w:val="000000"/>
        </w:rPr>
        <w:br/>
        <w:t>   Секретный мир детей в пространстве мира взрослых / М. В. Осорина. - 5-е изд. - СПб.: Питер, 2010. - 368 с.: ил. - (Сам себе психолог). - ISBN 978-5-49807-632-4 : 205р.2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Ю 9</w:t>
        <w:br/>
        <w:t>И-46</w:t>
        <w:tab/>
      </w:r>
      <w:r>
        <w:rPr>
          <w:b/>
          <w:bCs/>
          <w:color w:val="000000"/>
        </w:rPr>
        <w:t>Ильин Е.П.</w:t>
      </w:r>
      <w:r>
        <w:rPr>
          <w:color w:val="000000"/>
        </w:rPr>
        <w:br/>
        <w:t>   Пол и гендер / Е. П. Ильин. - СПб.: Питер, 2010. - 688 с.: ил. - (Мастера психологии). - ISBN 978-5-49807-453-5 : 451р.4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Сборники.  Альбомы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. гос. техн. ун-т</w:t>
      </w:r>
      <w:r>
        <w:rPr>
          <w:color w:val="000000"/>
        </w:rPr>
        <w:br/>
        <w:t>   Труды ТГТУ: сб. науч. ст. Вып. 23 : Математика. Физика. Химия. Информатика. Вычислительная техника. Управление. Наука о земле .... - Тамбов: Изд-во ТГТУ, 2010. - 320 с.: ил. - ISBN 8-978-5-8265-0908-1 : 15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Я 5</w:t>
        <w:br/>
        <w:t>П 781</w:t>
        <w:tab/>
        <w:t>   </w:t>
      </w:r>
      <w:r>
        <w:rPr>
          <w:b/>
          <w:bCs/>
          <w:color w:val="000000"/>
        </w:rPr>
        <w:t>Проблемы ноосферной безопасности и устойчивого развития</w:t>
      </w:r>
      <w:r>
        <w:rPr>
          <w:color w:val="000000"/>
        </w:rPr>
        <w:t>: сб. науч. ст. молодых ученых и студентов. Вып.1 : Математика. Физика. Химия. Информатика. Вычислительная техника. Управление. Материаловедение ... / Тамб. гос. техн. ун-т. - Тамбов: ТГТУ, 2010. - 308 с. - ISBN 978-5-8265-0910-4 : 12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Я 6.Н</w:t>
        <w:br/>
        <w:t>О-60</w:t>
        <w:tab/>
        <w:t>   </w:t>
      </w:r>
      <w:r>
        <w:rPr>
          <w:b/>
          <w:bCs/>
          <w:color w:val="000000"/>
        </w:rPr>
        <w:t>Опалубочные, арматурные и бетонные работы</w:t>
      </w:r>
      <w:r>
        <w:rPr>
          <w:color w:val="000000"/>
        </w:rPr>
        <w:t>: учеб. пособие для нач. проф. образования / сост.: И. И. Чичерин, Н. И. Чичерин. - 2-е изд., стер. - М.: Академия, 2006. - 12 плакатов: ил. - ISBN 978-5-7695-3175-4 : 229р.90к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Труды сотрудников ТГТУ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52</w:t>
        <w:tab/>
      </w:r>
      <w:r>
        <w:rPr>
          <w:b/>
          <w:bCs/>
          <w:color w:val="000000"/>
        </w:rPr>
        <w:t>Мозгова Г.В.</w:t>
      </w:r>
      <w:r>
        <w:rPr>
          <w:color w:val="000000"/>
        </w:rPr>
        <w:br/>
        <w:t>   Автоматизация инженерных расчетов: метод. указ. по выполнению курс. работы для заоч. форм обучения спец. 151001 / Г. В. Мозгова, М. Ю. Серегин, И. П. Борисов; Тамб. гос. техн. ун-т. - Тамбов: ТГТУ, 2010. - 40 с. - 4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9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44</w:t>
        <w:tab/>
      </w:r>
      <w:r>
        <w:rPr>
          <w:b/>
          <w:bCs/>
          <w:color w:val="000000"/>
        </w:rPr>
        <w:t>Лапина Е.В.</w:t>
      </w:r>
      <w:r>
        <w:rPr>
          <w:color w:val="000000"/>
        </w:rPr>
        <w:br/>
        <w:t>   Теория и практика массовой информации: метод. указ. для студ. 2 курса спец. 030602 / Е. В. Лапина. - Тамбов: ТГТУ, 2009. - 16 с. - 2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43</w:t>
        <w:tab/>
      </w:r>
      <w:r>
        <w:rPr>
          <w:b/>
          <w:bCs/>
          <w:color w:val="000000"/>
        </w:rPr>
        <w:t>Балабанов П.В.</w:t>
      </w:r>
      <w:r>
        <w:rPr>
          <w:color w:val="000000"/>
        </w:rPr>
        <w:br/>
        <w:t>   Методы и средства контроля и диагностики аппаратного и программного обеспечения компьютерных сетей: лабор. работы для студ. спец. 190601, 190702. Ч. 1 / П. В. Балабанов, Г. В. Мозгова. - Тамбов: ТГТУ, 2009. - 20 с. - 25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49</w:t>
        <w:tab/>
      </w:r>
      <w:r>
        <w:rPr>
          <w:b/>
          <w:bCs/>
          <w:color w:val="000000"/>
        </w:rPr>
        <w:t>Шубин Р.А.</w:t>
      </w:r>
      <w:r>
        <w:rPr>
          <w:color w:val="000000"/>
        </w:rPr>
        <w:br/>
        <w:t>   Информационные системы: метод. указ. по выполнению курс. работы для 2 курса днев. отд-ния по спец. 280102 / Р. А. Шубин, Г. С. Кормильцин; Тамб. гос. техн. ун-т. - Тамбов: ТГТУ, 2010. - 12 с. - 15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9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50</w:t>
        <w:tab/>
      </w:r>
      <w:r>
        <w:rPr>
          <w:b/>
          <w:bCs/>
          <w:color w:val="000000"/>
        </w:rPr>
        <w:t>Шубин Р.А.</w:t>
      </w:r>
      <w:r>
        <w:rPr>
          <w:color w:val="000000"/>
        </w:rPr>
        <w:br/>
        <w:t>   Информационные системы: метод. указ. по выполнению лаб. работ для спец. 280102 / Р. А. Шубин; Тамб. гос. техн. ун-т. - Тамбов: ТГТУ, 2010. - 12 с. - 15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4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51</w:t>
        <w:tab/>
      </w:r>
      <w:r>
        <w:rPr>
          <w:b/>
          <w:bCs/>
          <w:color w:val="000000"/>
        </w:rPr>
        <w:t>Бурцева Е.В.</w:t>
      </w:r>
      <w:r>
        <w:rPr>
          <w:color w:val="000000"/>
        </w:rPr>
        <w:br/>
        <w:t>   Информационные технологии в юриспруденции: метод. указ. по выполнению курс. работы для 3 курса очного и 5 курса заоч. обучения спец. 080801.65 / Е. В. Бурцева; Тамб. гос. техн. ун-т. - Тамбов: ТГТУ, 2010. - 16 с. - 2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53</w:t>
        <w:tab/>
      </w:r>
      <w:r>
        <w:rPr>
          <w:b/>
          <w:bCs/>
          <w:color w:val="000000"/>
        </w:rPr>
        <w:t>Галаев В.И.</w:t>
      </w:r>
      <w:r>
        <w:rPr>
          <w:color w:val="000000"/>
        </w:rPr>
        <w:br/>
        <w:t>   Относительное движение материальной точки. Теоретическая механика: метод. указ. для 2 курса спец. инженерного профиля всех форм обучения / В. И. Галаев, Ю. В. Кулешов, О. В. Ломакина; Тамб. гос. техн. ун-т. - Тамбов: ТГТУ, 2010. - 32 с. - 4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6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54</w:t>
        <w:tab/>
      </w:r>
      <w:r>
        <w:rPr>
          <w:b/>
          <w:bCs/>
          <w:color w:val="000000"/>
        </w:rPr>
        <w:t>Воякина Н.В.</w:t>
      </w:r>
      <w:r>
        <w:rPr>
          <w:color w:val="000000"/>
        </w:rPr>
        <w:br/>
        <w:t>   Медико-биологические основы безопасности жизнедеятельности: лаб. работы для 3 курса спец. 280102 / Н. В. Воякина, М. А. Промтов; Тамб. гос. техн. ун-т. - Тамбов: ТГТУ, 2010. - 24 с. - 3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9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56</w:t>
        <w:tab/>
      </w:r>
      <w:r>
        <w:rPr>
          <w:b/>
          <w:bCs/>
          <w:color w:val="000000"/>
        </w:rPr>
        <w:t>Тюрин И.В.</w:t>
      </w:r>
      <w:r>
        <w:rPr>
          <w:color w:val="000000"/>
        </w:rPr>
        <w:br/>
        <w:t>   Основы проектирования электронных средств: метод. указ. по выполнению лаб. работ для спец. 210201 всех форм обучения. Ч.1 / И. В. Тюрин, Д. Ю. Муромцев; Тамб. гос. техн. ун-т. - Тамбов: ТГТУ, 2010. - 32 с. - 4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9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57</w:t>
        <w:tab/>
      </w:r>
      <w:r>
        <w:rPr>
          <w:b/>
          <w:bCs/>
          <w:color w:val="000000"/>
        </w:rPr>
        <w:t>Кормышев В.В.</w:t>
      </w:r>
      <w:r>
        <w:rPr>
          <w:color w:val="000000"/>
        </w:rPr>
        <w:br/>
        <w:t>   Введение в экономический анализ: макроэкономика: метод. разработка / В. В. Кормышев, Б. И. Герасимов; Тамб гос. техн. ун-т. - Тамбов: ТГТУ, 2009. - 52 с. - 5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4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58</w:t>
        <w:tab/>
      </w:r>
      <w:r>
        <w:rPr>
          <w:b/>
          <w:bCs/>
          <w:color w:val="000000"/>
        </w:rPr>
        <w:t>Кормышев В.В.</w:t>
      </w:r>
      <w:r>
        <w:rPr>
          <w:color w:val="000000"/>
        </w:rPr>
        <w:br/>
        <w:t>   Введение в экономический анализ: микроэкономика: метод. разработка / В. В. Кормышев, Б. И. Герасимов; Тамб гос. техн. ун-т. - Тамбов: ТГТУ, 2009. - 44 с. - 5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3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67</w:t>
        <w:tab/>
      </w:r>
      <w:r>
        <w:rPr>
          <w:b/>
          <w:bCs/>
          <w:color w:val="000000"/>
        </w:rPr>
        <w:t>Ляшков В.И.</w:t>
      </w:r>
      <w:r>
        <w:rPr>
          <w:color w:val="000000"/>
        </w:rPr>
        <w:br/>
        <w:t>   Снятие скоростных, нагрузочных и регулирование характеристик двигателя внутреннего сгорания: метод. указ. к лаб. работе для 3 курса спец. 140106 всех форм обучения / В. И. Ляшков; Тамб. гос. техн. ун-т. - Тамбов: ТГТУ, 2010. - 12 с. - 15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3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66</w:t>
        <w:tab/>
      </w:r>
      <w:r>
        <w:rPr>
          <w:b/>
          <w:bCs/>
          <w:color w:val="000000"/>
        </w:rPr>
        <w:t>Кариб Е.В.</w:t>
      </w:r>
      <w:r>
        <w:rPr>
          <w:color w:val="000000"/>
        </w:rPr>
        <w:br/>
        <w:t>   Пневматические испытания участка трубопровода: метод. разработки для 4 курса спец. 140106, 140211 всех форм обучения / Е. В. Кариб, И. В. Рогов, А. А. Балашов; Тамб. гос. техн. ун-т. - Тамбов: ТГТУ, 2010. - 16 с. - 2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4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63</w:t>
        <w:tab/>
      </w:r>
      <w:r>
        <w:rPr>
          <w:b/>
          <w:bCs/>
          <w:color w:val="000000"/>
        </w:rPr>
        <w:t>Кулешов Ю.В.</w:t>
      </w:r>
      <w:r>
        <w:rPr>
          <w:color w:val="000000"/>
        </w:rPr>
        <w:br/>
        <w:t>   Равновесие тел при учете трения: метод. указ. к курс. работам 1,2 курсов техн. спец. всех форм обучения / Ю. В. Кулешов, В. И. Галаев; Тамб. гос. техн. ун-т. - Тамбов: ТГТУ, 2010. - 28 с. - 35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0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62</w:t>
        <w:tab/>
      </w:r>
      <w:r>
        <w:rPr>
          <w:b/>
          <w:bCs/>
          <w:color w:val="000000"/>
        </w:rPr>
        <w:t>Капустин В.П.</w:t>
      </w:r>
      <w:r>
        <w:rPr>
          <w:color w:val="000000"/>
        </w:rPr>
        <w:br/>
        <w:t>   Расчет и построение внешней скоростной характеристики двигателя, динамической характеристики и топливной экономичности автомобиля: метод. указ. по выполнению курс. работы для 3,4 курсов спец. 190702(240000) всех форм обучения / В. П. Капустин, А. В. Милованов, П. П. Беспалько; Тамб. гос. техн. ун-т. - Тамбов: ТГТУ, 2010. - 20 с. - 25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4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61</w:t>
        <w:tab/>
      </w:r>
      <w:r>
        <w:rPr>
          <w:b/>
          <w:bCs/>
          <w:color w:val="000000"/>
        </w:rPr>
        <w:t>Капустин В.П.</w:t>
      </w:r>
      <w:r>
        <w:rPr>
          <w:color w:val="000000"/>
        </w:rPr>
        <w:br/>
        <w:t>   Технологическое обслуживание сельскохозяйственных машин: метод. указ. к выполнению курс. проекта для магистрантов, обучающихся по направлениям 110300, 110301 днев. формы обучения / В. П. Капустин, Ю. Е. Глазков; Тамб. гос. техн. ун-т. - Тамбов: ТГТУ, 2010. - 12 с. - 15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8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60</w:t>
        <w:tab/>
      </w:r>
      <w:r>
        <w:rPr>
          <w:b/>
          <w:bCs/>
          <w:color w:val="000000"/>
        </w:rPr>
        <w:t>Глазков Ю.Е.</w:t>
      </w:r>
      <w:r>
        <w:rPr>
          <w:color w:val="000000"/>
        </w:rPr>
        <w:br/>
        <w:t>   Принятие решения в условиях недостатка информации: лаб. работы для 4, 5 курсов днев., заоч. и ускор. обучения спец. 190601 / Ю. Е. Глазков, А. В. Прохоров; Тамб. гос. техн. ун-т. - Тамбов: ТГТУ, 2010. - 16 с. - 2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9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70</w:t>
        <w:tab/>
      </w:r>
      <w:r>
        <w:rPr>
          <w:b/>
          <w:bCs/>
          <w:color w:val="000000"/>
        </w:rPr>
        <w:t>Кожухина О.Н.</w:t>
      </w:r>
      <w:r>
        <w:rPr>
          <w:color w:val="000000"/>
        </w:rPr>
        <w:br/>
        <w:t>   Основы сметных расчетов в строительстве: метод. указ. для выполнения курс. работы для 5 курса днев. отд-ния спец. 270105, 270102, 6 курса заоч. отд-ния спец. 270102, 6 курса днев. отд-ния спец. 270301, 4 курса днев. отд-ния спец. 270205 / О. Н. Кожухина, И. В. Гиясова; Тамб. гос. техн. ун-т. - Тамбов: ТГТУ, 2009. - 24 с. - 3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0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75</w:t>
        <w:tab/>
      </w:r>
      <w:r>
        <w:rPr>
          <w:b/>
          <w:bCs/>
          <w:color w:val="000000"/>
        </w:rPr>
        <w:t>Жуков Н.П.</w:t>
      </w:r>
      <w:r>
        <w:rPr>
          <w:color w:val="000000"/>
        </w:rPr>
        <w:br/>
        <w:t>   Охрана окружающей среды в теплоэнергетике: лаб. работы для 3-4 курсов днев. и заоч. отд-ний спец. 140106 / Н. П. Жуков, А. А. Балашов, И. В. Рогов; Тамб. гос. техн. ун-т. - Тамбов: ТГТУ, 2010. - 48 с. - 6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6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76</w:t>
        <w:tab/>
      </w:r>
      <w:r>
        <w:rPr>
          <w:b/>
          <w:bCs/>
          <w:color w:val="000000"/>
        </w:rPr>
        <w:t>Пеньшин Н.В.</w:t>
      </w:r>
      <w:r>
        <w:rPr>
          <w:color w:val="000000"/>
        </w:rPr>
        <w:br/>
        <w:t>   Перевозка опасных грузов: метод. указ. для 4-5 курсов спец. 190702 / Н. В. Пеньшин, В. С. Горюшинский; Тамб. гос. техн. ун-т. - Тамбов: ТГТУ, 2010. - 64 с. - 8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0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80</w:t>
        <w:tab/>
      </w:r>
      <w:r>
        <w:rPr>
          <w:b/>
          <w:bCs/>
          <w:color w:val="000000"/>
        </w:rPr>
        <w:t>Пудовкин А.П.</w:t>
      </w:r>
      <w:r>
        <w:rPr>
          <w:color w:val="000000"/>
        </w:rPr>
        <w:br/>
        <w:t>   Метрология и радиоизмерения: рабочая программа и метод. указ. к выполнению контрол. работы для 3 курса заоч. отд-ния направления подготовки 210300 / А. П. Пудовкин; Тамб. гос. техн. ун-т. - Тамбов: ТГТУ, 2010. - 24 с. - 3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4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79</w:t>
        <w:tab/>
      </w:r>
      <w:r>
        <w:rPr>
          <w:b/>
          <w:bCs/>
          <w:color w:val="000000"/>
        </w:rPr>
        <w:t>Демин О.Б.</w:t>
      </w:r>
      <w:r>
        <w:rPr>
          <w:color w:val="000000"/>
        </w:rPr>
        <w:br/>
        <w:t>   Учебно-ознакомительная и производственная практика студентов: метод. указ. для днев. отд-ния 2 и 3 курсов спец. 270301 / О. Б. Демин, Е. Д. Ляпина, Б. О. Демин; Тамб. гос. техн. ун-т. - Тамбов: ТГТУ, 2010. - 16 с. - 2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7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78</w:t>
        <w:tab/>
      </w:r>
      <w:r>
        <w:rPr>
          <w:b/>
          <w:bCs/>
          <w:color w:val="000000"/>
        </w:rPr>
        <w:t>Шамшина Н.В.</w:t>
      </w:r>
      <w:r>
        <w:rPr>
          <w:color w:val="000000"/>
        </w:rPr>
        <w:br/>
        <w:t>   Психофизиологические основы учебного труда и интеллектуальной деятельности. Средства физической культуры в регулировании работоспособности: метод. указ. для 1-2 курсов очной формы обучения всех направлений / Н. В. Шамшина, Е. В. Голякова, Е. А. Гаврилова; Тамб. гос. техн. ун-т. - Тамбов: ТГТУ, 2010. - 40 с. - 5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7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77</w:t>
        <w:tab/>
      </w:r>
      <w:r>
        <w:rPr>
          <w:b/>
          <w:bCs/>
          <w:color w:val="000000"/>
        </w:rPr>
        <w:t>Галаев В.И.</w:t>
      </w:r>
      <w:r>
        <w:rPr>
          <w:color w:val="000000"/>
        </w:rPr>
        <w:br/>
        <w:t>   Терминология и рекомендуемые обозначения величин. Теоретическая механика: метод. указ. для 1, 2 курсов днев. и заоч. отд-ний спец. инженер. профиля / В. И. Галаев; Тамб. гос. техн. ун-т. - Тамбов: ТГТУ, 2010. - 32 с. - 4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3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73</w:t>
        <w:tab/>
      </w:r>
      <w:r>
        <w:rPr>
          <w:b/>
          <w:bCs/>
          <w:color w:val="000000"/>
        </w:rPr>
        <w:t>Григорьева И.В.</w:t>
      </w:r>
      <w:r>
        <w:rPr>
          <w:color w:val="000000"/>
        </w:rPr>
        <w:br/>
        <w:t>   Теория государства и права: метод. рекомендации для 1 курса всех форм обучения спец. 030501 / И. В. Григорьева; Тамб. гос. техн. ун-т. - Тамбов: ТГТУ, 2010. - 24 с. - 3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0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МП</w:t>
        <w:br/>
        <w:t>1974</w:t>
        <w:tab/>
      </w:r>
      <w:r>
        <w:rPr>
          <w:b/>
          <w:bCs/>
          <w:color w:val="000000"/>
        </w:rPr>
        <w:t>Глазков Ю.Е.</w:t>
      </w:r>
      <w:r>
        <w:rPr>
          <w:color w:val="000000"/>
        </w:rPr>
        <w:br/>
        <w:t>   Технологический расчет станций технического обслуживания автомобилей: метод. указ. по выполнению курс. проекта для студентов днев., заоч. и ускор. обучения спец. 190601 / Ю. Е. Глазков, А. В. Прохоров; Тамб. гос. техн. ун-т. - Тамбов: ТГТУ, 2010. - 32 с. - 4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9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color w:val="000000"/>
        </w:rPr>
        <w:t>Пр</w:t>
        <w:br/>
        <w:t>289</w:t>
        <w:tab/>
        <w:t>   </w:t>
      </w:r>
      <w:r>
        <w:rPr>
          <w:b/>
          <w:bCs/>
          <w:color w:val="000000"/>
        </w:rPr>
        <w:t>Безопасность технологических процессов и производств</w:t>
      </w:r>
      <w:r>
        <w:rPr>
          <w:color w:val="000000"/>
        </w:rPr>
        <w:t>: программа учеб. практики 2 курса спец. 280102 / Тамб. гос. техн. ун-т; сост. В. Я. Борщев. - Тамбов: ТГТУ, 2010. - 16 с. - 20р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42 экз.</w:t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7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77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Схема документа Знак"/>
    <w:basedOn w:val="Style12"/>
    <w:qFormat/>
    <w:rPr>
      <w:rFonts w:ascii="Tahoma" w:hAnsi="Tahoma" w:cs="Tahoma"/>
      <w:color w:val="000088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88"/>
      <w:kern w:val="2"/>
      <w:sz w:val="32"/>
      <w:szCs w:val="32"/>
    </w:rPr>
  </w:style>
  <w:style w:type="character" w:styleId="Style14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44:00Z</dcterms:created>
  <dc:creator>POV</dc:creator>
  <dc:description/>
  <cp:keywords/>
  <dc:language>en-US</dc:language>
  <cp:lastModifiedBy>irina</cp:lastModifiedBy>
  <dcterms:modified xsi:type="dcterms:W3CDTF">2010-05-24T11:41:00Z</dcterms:modified>
  <cp:revision>8</cp:revision>
  <dc:subject/>
  <dc:title>Указатель</dc:title>
</cp:coreProperties>
</file>