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/>
        <w:t>ГОСУДАРСТВЕННОЕ ОБРАЗОВАТЕЛЬНОЕ УЧРЕЖДЕНИЕ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ЫСШЕГО ПРОФЕССИОНАЛЬНОГО ОБРАЗОВАНИЯ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ТАМБОВСКИЙ  ГОСУДАРСТВЕННЫЙ  ТЕХНИЧЕСКИЙ  УНИВЕРСИТЕТ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spacing w:before="0" w:after="222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</w:t>
      </w:r>
    </w:p>
    <w:p>
      <w:pPr>
        <w:pStyle w:val="Normal"/>
        <w:spacing w:before="0" w:after="222"/>
        <w:jc w:val="both"/>
        <w:rPr/>
      </w:pPr>
      <w:r>
        <w:rPr>
          <w:rFonts w:cs="Calibri"/>
          <w:sz w:val="28"/>
        </w:rPr>
        <w:t xml:space="preserve">                                             </w:t>
      </w:r>
      <w:r>
        <w:rPr>
          <w:sz w:val="28"/>
        </w:rPr>
        <w:t>НАУЧНАЯ   БИБЛИОТЕКА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учно-библиографически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</w:t>
      </w:r>
      <w:r>
        <w:rPr>
          <w:b/>
          <w:sz w:val="28"/>
          <w:szCs w:val="28"/>
        </w:rPr>
        <w:t>НОВЫЕ КНИ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sz w:val="28"/>
        </w:rPr>
        <w:t>Текущий библиографический указатель № 1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</w:r>
    </w:p>
    <w:p>
      <w:pPr>
        <w:pStyle w:val="Heading1"/>
        <w:spacing w:before="240" w:after="0"/>
        <w:jc w:val="both"/>
        <w:rPr>
          <w:rFonts w:ascii="Calibri" w:hAnsi="Calibri" w:eastAsia="Calibri" w:cs="Times New Roman"/>
          <w:b w:val="false"/>
          <w:b w:val="false"/>
          <w:bCs w:val="false"/>
          <w:color w:val="000000"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0"/>
          <w:sz w:val="28"/>
          <w:szCs w:val="22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Январь-февраль 2010</w:t>
      </w:r>
    </w:p>
    <w:p>
      <w:pPr>
        <w:pStyle w:val="Normal"/>
        <w:jc w:val="both"/>
        <w:rPr>
          <w:rFonts w:ascii="Calibri" w:hAnsi="Calibri" w:eastAsia="Calibri" w:cs="Times New Roman"/>
          <w:b/>
          <w:b/>
          <w:bCs/>
          <w:color w:val="000000"/>
          <w:kern w:val="0"/>
          <w:sz w:val="28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kern w:val="0"/>
          <w:sz w:val="28"/>
          <w:szCs w:val="22"/>
          <w:lang w:eastAsia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jc w:val="both"/>
        <w:rPr/>
      </w:pPr>
      <w:r>
        <w:rPr>
          <w:rFonts w:cs="Calibri"/>
          <w:b/>
        </w:rPr>
        <w:t xml:space="preserve">                           </w:t>
      </w:r>
      <w:r>
        <w:rPr>
          <w:b/>
        </w:rPr>
        <w:t>Материалы в данном указателе располагаются по раздел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67"/>
        <w:jc w:val="both"/>
        <w:rPr>
          <w:b/>
          <w:b/>
        </w:rPr>
      </w:pPr>
      <w:r>
        <w:rPr>
          <w:b/>
        </w:rPr>
        <w:t>Защита окружающей сре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 xml:space="preserve">Матема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Ге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Техника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Кибернетика. Инфор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Гор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Технолог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Гражданская обор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Культура. 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Атла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80" w:right="616" w:hanging="567"/>
        <w:jc w:val="both"/>
        <w:rPr>
          <w:b/>
          <w:b/>
        </w:rPr>
      </w:pPr>
      <w:r>
        <w:rPr>
          <w:b/>
        </w:rPr>
        <w:t>Препринты</w:t>
      </w:r>
    </w:p>
    <w:p>
      <w:pPr>
        <w:pStyle w:val="Normal"/>
        <w:ind w:left="1667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</w:t>
      </w:r>
    </w:p>
    <w:p>
      <w:pPr>
        <w:pStyle w:val="Normal"/>
        <w:ind w:right="616" w:hanging="0"/>
        <w:jc w:val="both"/>
        <w:rPr/>
      </w:pPr>
      <w:r>
        <w:rPr>
          <w:rFonts w:cs="Calibri"/>
          <w:b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Защита окружающей сред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  <w:br/>
        <w:t>Я 496</w:t>
        <w:tab/>
        <w:t xml:space="preserve">           Якунина И. В. </w:t>
      </w:r>
    </w:p>
    <w:p>
      <w:pPr>
        <w:pStyle w:val="Normal"/>
        <w:ind w:right="6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и приборы контроля окружающей среды. Экологический мониторинг: учеб. пособие для спец. 280202 / И. В. Якунина, Н. С. Попов; Тамб. гос. техн. ун-т. - Тамбов: ТГТУ, 2009. - 188 с. - ISBN 978-5-8265-0864-0 : 235р.</w:t>
      </w:r>
    </w:p>
    <w:p>
      <w:pPr>
        <w:pStyle w:val="Normal"/>
        <w:ind w:right="6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  <w:br/>
        <w:t>В 413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гдорович В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Ноосферология: краткий курс лекций для студ. спец. "Инженерная защита окружающей среды" / В. И. Вигдорович, Н. В. Шель. - Тамбов: Изд-во Першина Р.В., 2010. - 84 с. - 1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17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темат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  <w:br/>
        <w:t>С 6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лопахо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Высшая математика: краткий курс для экономистов: учебное пособие для студ. всех форм обуч. спец. 080105, 080109, 080500 / А. В. Солопахо; Тамб. гос. техн. ун-т. - Тамбов: ТГТУ, 2007. - 112 с. - ISBN 978-5-8265-0597-7 : 8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</w:t>
        <w:br/>
        <w:t>Ч-49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рноруцкий И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тоды принятия решений: учебное пособие для вузов / И. Г. Черноруцкий, Б. Брей. - СПб.: БХВ-Петербург, 2005. - 416 с.: ил. - ISBN 978-5-94157-481-9 : 163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0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</w:t>
        <w:br/>
        <w:t>Л 9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ю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еория и практика неопределенного программирования: пер. с англ. / Б. Лю. - М.: Бином. Лаб. знаний, 2009. - 416 с.: ил. - (Адаптивные и интеллектуальные системы). - ISBN 978-5-94774-241-1 : 141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6</w:t>
        <w:br/>
        <w:t>С 232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борник задач по дифференциальным уравнениям и вариационному исчис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В. К. Романко, Н. Х. Агаханов, В. В. Власов, Л. И. Коваленко; под ред. В. К. Романко. - М.: Лаб. Базовых знаний, 2006. - 256 с.: ил. - (Техн. ун-т). - ISBN 978-5-93208-120-1 : 136р.4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6</w:t>
        <w:br/>
        <w:t>П-56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трягин Л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Дифференциальные уравнения и их приложения / Л. С. Понтрягин. - 3-е изд. - М.: Едиториал УРСС, 2009. - 208 с. - ISBN 978-5-354-01177-3 : 248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</w:t>
        <w:br/>
        <w:t>У 6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откинс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ы матричных вычислений: пер. с англ. / Д. Уоткинс. - М.: Бином. Лаб. знаний, 2009. - 664 с.: ил. - ISBN 978-5-94774-349-4 : 491р.0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</w:t>
        <w:br/>
        <w:t>Б 26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рсуков В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Физика. Электричество и магнетизм: учеб. пособие для вузов / В. И. Барсуков, О. С. Дмитриев; Тамб. гос. техн. ун-т. - Тамбов: ТГТУ, 2009. - 252 с. - ISBN 978-5-8265-0866-4 : 315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26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</w:t>
        <w:br/>
        <w:t>Ч-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рап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бъяснение Вселенной. Новая эра физики: пер. с англ. / Д. Чарап. - М.: Техносфера, 2007. - 192 с.: ил. - ISBN 978-5-94836-112-3 : 150р.41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</w:t>
        <w:br/>
        <w:t>Ш 67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уратник В.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змерения в физическом эксперименте: учебник для вузов / В. Л. Шкуратник. – 2-е изд., доп. И испр. – М.: Горная книга, 2006. – 335 с.: ил. – ISBN 5-98672-032-6 : 682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имия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4</w:t>
        <w:br/>
        <w:t>Х 463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имический анализ в энерге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5 кн. Кн. 1 : Фотометрия / В. Л. Меньшикова, Ю. А. Морыгалова, В. Ф. Очков; под ред. А. П. Пильщикова. Кн. 2 : Титриметрия и гравиметрия / Ю. А. Морыгалова, В. Л. Меньшикова, В. Н. Кулешов, В. Ф. Очков, Б. С. Федосеев; под ред. В. Ф. Очкова. - М.: ИД МЭИ, 2008. - 407 с.: ил. - ISBN 978-5-383-00171-4 : 872р.9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еология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  <w:br/>
        <w:t>К 14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зарновский В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ы инженерной геологии, дорожного грунтоведения и механики грунтов : краткий курс: учебное пособие для вузов / В. Д. Казарновский. - М.: ООО "Интрансдорнаука", 2007. - 284 с. - 675р.3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хника в целом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М 21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юх В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Введение в современные САПР: курс лекций / В. Н. Малюх. - М.: ДМК Пресс, 2010. - 192 с.: ил. - ISBN 978-5-94074-551-8 : 257р.4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В 748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защиты и эффективного управления интеллектуальной собственностью и результатами работ, созданными за счет средств федерального бюдж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териалы науч.-метод. конференции: 27-28 окт. 2009 г. / под общ. ред. С. И. Дворецкого. - Тамбов: ТГТУ, 2009. - 124 с. - ISBN 978-5-8265-0883-1 : 17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В 44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лкова С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Экспертиза потребительских товаров: учебник для вузов / С. А. Вилкова. - 2-е изд. - М.: Дашков и К, 2009. - 252 с. - ISBN 978-5-394-00089-8 : 190р.9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И 292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дентификация и фальсификация непродовольственных това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пособие для вузов / под общ. ред. И. Ш. Дзахмишевой. - М.: Дашков и К, 2009. - 360 с. - ISBN 978-5-91131-456-9 : 245р.5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 -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нотехнологии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Н 254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ноструктурны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ер. с англ. / под ред. Р. Ханнинка, А. Хилл. - М.: Техносфера, 2009. - 488 с. - (Мир материалов и технологий). - ISBN 978-5-94836-221-2 : 510р.1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Ф 81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стер 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Нанотехнологии. Наука, инновации и возможности: пер. с англ. / Л. Фостер. - М.: Техносфера, 2008. - 352 с. - (Мир материалов и технологий). - ISBN 978-5-94836-161-1 : 359р.97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Ш 12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банова Н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Химия и технология нанодисперсных оксидов: учеб. пособие для вузов / Н. А. Шабанова, В. В. Попов, П. Д. Саркисов. - М.: Академкнига, 2007. - 309 с.: ил. - ISBN 978-5-94628-301-4 : 315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Н 254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нотехнологиии. Наноматериалы. Наносистемная техника. Мировые достижения - 2008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гл.-рус. терминолог. слов. по микро- и наносистемной технике / под ред. П. П. Мальцева. - М.: Техносфера, 2008. - 432 с.: ил. - ISBN 978-5-94836-180-2 : 358р.11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  <w:br/>
        <w:t>Г-81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ечихин Л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Наночастицы и нанотехнологии / Л. И. Гречихин; Минск. гос. высш. авиац. колледж. - Мн.: Право и экономика, 2008. - 74 с. - ISBN 978-985-442-509-2 : 153р.0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рология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 10</w:t>
        <w:br/>
        <w:t>Р 48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жевская С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трология, стандартизация и сертификация. Практикум: учебное пособие для вузов / С. В. Ржевская. - М.: Изд-во Моск. гос. горного ун-та, 2009. - 101 с. - ISBN 978-5-7418-0584-8 : 161р.2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хан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 12</w:t>
        <w:br/>
        <w:t>Д 3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ин О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ханика: основы расчетов на статистическую прочность элементов конструкций: учебное пособие для студ спец. 280202, 200503 / О. В. Демин, В. Е. Буланов. - Тамбов: ТГТУ, 2009. - 96 с. - ISBN 978-5-8265-0855-8 : 11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лектроэнергет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</w:t>
        <w:br/>
        <w:t>К 94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ско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ачество энергии в электрических сетях: пер. с англ. / А. Куско, М. Томпсон. - М.: ИД "Додэка-ХХI", 2008. - 336 с.: ил. - (Электротехника и энергетика). - ISBN 978-5-94120-182-2 : 872р.3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</w:t>
        <w:br/>
        <w:t>Д 9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юбей Г.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ные принципы устройства электроприводов: пер. с англ. / Г. К. Дюбей. - М.: Техносфера, 2009. - 480 с. - (Мир физики и техники). - ISBN 978-5-94836-207-6 : 538р.6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</w:t>
        <w:br/>
        <w:t>К 88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жеков С.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ктическое пособие по электрическим сетям и электрооборудованию / С. Л. Кужеков, С. В. Гончаров. - 4-е изд., перераб. и доп. - Ростов н/Д: Феникс, 2010. - 492 с.: ил. - (Профессиональное мастерство). - ISBN 978-5-222-16461-7 : 263р.1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</w:t>
        <w:br/>
        <w:t>Ч-72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чев С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нформационно-измерительная система центра управления электрических сетей / С. И. Чичев, В. Ф. Калинин, Е. И. Глинкин. - М.: Машиностроение, 2009. - 176 с. - ISBN 978-5-94275-506-5 : 180р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я2</w:t>
        <w:br/>
        <w:t>Ш-54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ховцов В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правочное пособие по электрооборудованию и электроснабжению: для сред. проф. образования / В. П. Шеховцов. - М.: ФОРУМ, 2009. - 136 с.: ил. - (Проф. образование). - ISBN 978-5-91134-047-6 : 105р.2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2я2</w:t>
        <w:br/>
        <w:t>М 24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ньков В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Защитное заземление и зануление электроустановок: справ. / В. Д. Маньков, С. Ф. Заграничный. - 2-е изд. - СПб.: Политехника, 2009. - 400 с.: ил. - (Безопасность жизни и деятельности). - ISBN 978-5-7325-0911-3 : 380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ибернетика.  Информат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81</w:t>
        <w:br/>
        <w:t>Ч-2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иков А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азработка экспертных систем. Среда CLIPS / А. П. Частиков, Т. А. Гаврилова, Д. Л. Белов. - СПб.: БХВ-Петербург, 2003. - 608 с.: ил. - ISBN 978-5-94157-248-4 : 214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81</w:t>
        <w:br/>
        <w:t>С 95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рецкий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нформатика. Фундаментальный курс: учебник для вузов. Т. 2 : Информационные технологии и системы / Г. А. Сырецкий. - СПб.: БХВ-Петербург, 2007. - 848 с.: ил. - ISBN 978-5-94157-774-3 : 461р.2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81</w:t>
        <w:br/>
        <w:t>С-95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ырецкий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нформатика. Фундаментальный курс: учебник для вузов. Т. 1 : Основы информационной и вычислительной техники / Г. А. Сырецкий. - СПб.: БХВ-Петербург, 2005. - 832 с.: ил. - ISBN 978-5-94157-773-7 : 245р.51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81</w:t>
        <w:br/>
        <w:t>Р-92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чкин В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ниверсальный искусственный интеллект и экспертные системы / В. Н. Ручкин, В. А. Фулин. - СПб.: БХВ-Петербург, 2009. - 240 с.: ил. - ISBN 978-5-9775-0460-7 : 183р.8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втомат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6</w:t>
        <w:br/>
        <w:t>Л-86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урье Б.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лассические методы автоматического управления / Б. Я. Лурье, П. Д. Энрайт; под ред. А. А. Ланнэ. - СПб.: БХВ-Петербург, 2004. - 640 с.: ил. - ISBN 978-5-94157-356-1 : 204р.4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6</w:t>
        <w:br/>
        <w:t>Ф 9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расов В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Задачи гарантированной идентификации. Дискретные системы / В. Д. Фурасов. - М.: Бином. Лаб. знаний, 2009. - 150 с.: ил. - ISBN 978-5-94774-187-2 : 136р.4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числительная техн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Д-92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ьюсон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SQL Server 2008 для начинающих разработчиков / Р. Дьюсон. - СПб.: БХВ-Петербург, 2009. - 704 с.: ил. - ISBN 978-5-9775-0070-8 : 348р.2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М-97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этью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ы программирования в Linux / Н. Мэтью, Р. Стоунс. - 4-е изд., перераб. и доп. - СПб.: БХВ-Петербург, 2009. - 896 с.: ил. - ISBN 978-5-9775-0289-4 : 481р.7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Г-45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цци 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ы инженерии программного обеспечения: пер. с англ. / К. Гецци, М. Джазайери, Д. Мандриоли. - 2-е изд. - СПб.: БХВ-Петербург, 2005. - 832 с.: ил. - ISBN 978-5-94157-403-7 : 286р.6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Ш-57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лдт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скусство программирования на С++ / Г. Шилдт. - СПб.: БХВ-Петербург, 2005. - 496 с.: ил. - ISBN 978-5-94157-544-0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6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Х-12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бибуллин И.Ш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Java / И. Ш. Хабибуллин. - 3-е изд., перераб. и доп. - СПб.: БХВ-Петербург, 2008. - 768 с.: ил. - ISBN 978-5-9775-0191-0 : 276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60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лисниченко Д.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Linux / Д. Н. Колисниченко. - 2-е изд., перераб. и доп. - СПб.: БХВ-Петербург, 2008. - 448 с.: ил. - ISBN 978-5-9775-0241-2 : 183р.8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Р-32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вич Ю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ктическое программирование микроконтроллеров Atmel AVR на языке ассемблера / Ю. В. Ревич. - СПб.: БХВ-Петербург, 2008. - 384 с.: ил. - (Аппаратные средства). - ISBN 978-5-9775-0277-1 : 214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М-59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кушин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Занимательно о микроконтроллерах / А. В. Микушин. - СПб.: БХВ-Петербург, 2006. - 432 с.: ил. - ISBN 978-5-94157-571-8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Ф-53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ов А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отоколы Интернета / А. Ю. Филимонов. - СПб.: БХВ-Петербург, 2003. - 528 с.: ил. - ISBN 978-5-94157-247-6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59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корева О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еестр Windows XP / О. И. Кокорева. - СПб.: БХВ-Петербург, 2008. - 560 с.: ил. - ISBN 978-5-94157-105-5 : 194р.15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Ш-64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рмер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цифровка и реставрация видеокассет VHS и кинопленок 8мм / Т. Ширмер, А. Хайн. - СПб.: БХВ-Петербург, 2010. - 224 с.: ил. - ISBN 978-5-9775-0442-3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Н-6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улин Е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цифровка и реставрация видеокассет VHS и кинопленок 8мм / Е. А. Никулин. - СПб.: БХВ-Петербург, 2005. - 576 с.: ил. - ISBN 978-5-94157-264-6 : 235р.2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Г 87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омов Ю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правление данными: учеб. пособие для вузов спец. 230201 / Ю. Ю. Громов, О. Г. Иванова, В. Н. Точка; Тамб. гос. техн. ун-т. - Тамбов: ТГТУ, 2009. - 80 с. - ISBN 978-5-8265-0877-0 : 1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П-14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лмер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оектирование и внедрение компьютерных сетей: пер. с англ. / М. Палмер, Р. Б. Синклер. - 2-е изд., перераб. и доп. - СПб.: БХВ-Петербург, 2004. - 752 с.: ил. - ISBN 978-5-94157-Х : 183р.8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П-5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убенцева М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/С ++. Процедурное программирование / М. И. Полубенцева. - СПб.: БХВ-Петербург, 2008. - 448 с.: ил. - (Внесерийная). - ISBN 978-5-9775-0145-3 : 276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77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аровойтов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Настройка аппаратных средств в Linux / А. А. Старовойтов. - СПб.: БХВ-Петербург, 2006. - 304 с.: ил. - ISBN 978-5-94157-839-3 : 142р.79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Н-85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утон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Java 2: наиболее полное руководство / П. Ноутон, Г. Шилдт. - 3-е изд. - СПб.: БХВ-Петербург, 2008. - 1072 с.: ил. - ISBN 978-5-94157-012-6 : 389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72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стромин В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Linux для пользователя / В. А. Костромин. - СПб.: БХВ-Петербург, 2005. - 672 с.: ил. - ISBN 978-5-94157-183-6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П-64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топахин В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Язык С. Освой на примерах / В. В. Потопахин. - СПб.: БХВ-Петербург, 2006. - 320 с.: ил. - ISBN 978-5-94157-950-0 : 101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21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фронов И.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Visual Basic в задачах и примерах / И. К. Сафронов. - СПб.: БХВ-Петербург, 2009. - 400 с.: ил. - ISBN 978-5-94157-495-7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Д-8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наев В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Базы данных. Язык SQL / В. В. Дунаев. - 2-е изд., доп. и перераб.  - СПб.: БХВ-Петербург, 2007. - 320 с.: ил. - (Для студента). - ISBN 978-5-9775-0113-2 : 101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Р-83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дикова Л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Базы данных. Разработка приложений   / Л. В. Рудикова. - СПб.: БХВ-Петербург, 2006. - 496 с.: ил. - (Для студента). - ISBN 978-5-94157-805-9 : 142р.79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, в уч. аб.- 17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Н-73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иков Б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Настройка приложений баз данных / Б. А. Новиков, Г. Р. Домбровская. - СПб.: БХВ-Петербург, 2006. - 240 с.: ил. - ISBN 978-5-94157-840-7 : 122р.2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я2</w:t>
        <w:br/>
        <w:t>П-1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насенко С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лгоритмы шифрования. Специальный справочник / С. П. Панасенко. - СПб.: БХВ-Петербург, 2009. - 576 с.: ил. - ISBN 978-5-9775-0319-8 : 409р.87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Б-87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айант Р.Э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омпьютерные системы. Архитектура и программирование. Взгляд программиста / Р. Э. Брайант, Д. Р. О'Халларон. - СПб.: БХВ-Петербург, 2005. - 1104 с.: ил. - ISBN 978-5-94157-433-9 : 307р.15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97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89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э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процессор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tel: 8086/8088, 80186/80188, 80286, 80386, 80486, Pentium, Pentium pro Processor, Pentium II, Pentium III, Pentium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а, программирование и интерфейсы: пер. с англ. / Б. Брэй. - 6-е изд. - СПб.: БХВ-Петербург, 2005. - 1328 с.: ил. - ISBN 978-5-94157-422-3 : 368р.7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81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ллингс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омпьютерные сети, протоколы и технологии Интернета: пер. с англ. / В. Столлингс. - СПб.: БХВ-Петербург, 2005. - 832 с.: ил. - ISBN 978-5-94157-508-4 : 276р.3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М-4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йер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бъектно-ориентированное конструирование программных систем: пер. с англ. / Б. Мейер. - М.: Русская редакция, 2005. - 1232 с.: ил. + CD-ROM. - ISBN 978-5-7502-0255-0 : 575р.2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Ф-71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ленов М.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Библия C# / М. Е. Фленов. - СПб.: БХВ-Петербург, 2009. - 560 с.: ил. + CD-ROM. - ISBN 978-5-9775-0429-4 : 337р.97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 аб- 2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Ф-71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ленов М.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Библия Delphi / М. Е. Фленов. - 2-е изд., перераб. и доп. - СПб.: БХВ-Петербург, 2009. - 800 с.: ил. + CD-ROM. - ISBN 978-5-9775-0116-3 : 327р.69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аб.- 2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9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ьтин Н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/С++ в задачах и примерах / Н. Б. Культин. - 2-е изд., перераб. и доп. - СПб.: БХВ-Петербург, 2009. - 368 с.: ил. + CD-ROM. - ISBN 978-5-94157-406-3 : 194р.15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2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9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ьтин Н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Delphi в задачах и примерах / Н. Б. Культин. - 2-е изд., перераб. и доп. - СПб.: БХВ-Петербург, 2009. - 288 с.: ил. + CD-ROM. - ISBN 978-5-94157-997-6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43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ляров И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Головоломки для хакера / И. С. Скляров. - СПб.: БХВ-Петербург, 2008. - 320 с.: ил. + CD-ROM. - ISBN 978-5-94157-562-6 : 153р.0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1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ашников О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ссемблер? Это просто! Учимся программировать / О. А. Калашников. - СПб.: БХВ-Петербург, 2008. - 384 с.: ил. + CD-ROM. - ISBN 978-5-94157-709-5 : 183р.8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И-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ванов Н.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. Программирование в Linux / Н. Н. Иванов. - СПб.: БХВ-Петербург, 2007. - 416 с.: ил. + CD-ROM. - ISBN 978-5-9775-0071-5 : 214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Г-37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расимов А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КОМПАС-3D V9. Двумерное проектирование / А. А. Герасимов. - СПб.: БХВ-Петербург, 2007. - 592 с.: ил. + CD-ROM. - ISBN 978-5-9775-0132-3 : 255р.79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Г-37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расимов А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КОМПАС-3D V9. Трехмерное проектирование / А. А. Герасимов. - СПб.: БХВ-Петербург, 2008. - 400 с.: ил. + CD-ROM. - ISBN 978-5-9775-0086-9 : 204р.4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60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лисниченко Д.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Linux. От новичка к профессионалу / Д. Н. Колисниченко. - СПб.: БХВ-Петербург, 2008. - 880 с.: ил. + DVD-ROM. - (В подлиннике). - ISBN 978-5-9775-0273-3 : 512р.6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89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знецов М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MySQL 5 / М. В. Кузнецов, И. В. Симдянов. - СПб.: БХВ-Петербург, 2007. - 560 с.: ил. + CD-ROM. - ISBN 978-5-94157-754-5 : 224р.97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Ш-57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лдт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амоучитель C++: пер. с англ. / Г. Шилдт. - 3-е изд. - СПб.: БХВ-Петербург, 2009. - 688 с.: ил. + CD-ROM. - ISBN 978-5-7791-0086-1 : 307р.15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43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ляров И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ограммирование боевого софта под Linux / И. С. Скляров. - СПб.: БХВ-Петербург, 2007. - 416 с.: ил. + CD-ROM. - ISBN 978-5-94157-897-9 : 214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89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знецов М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++ мастер-класс в задачах и примерах / М. В. Кузнецов, И. В. Симдянов. - СПб.: БХВ-Петербург, 2007. - 480 с.: ил. + CD-ROM. - ISBN 978-5-94157-953-2 : 214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З-55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емсков Ю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 Qt4 на примерах / Ю. В. Земсков. - СПб.: БХВ-Петербург, 2008. - 608 с.: 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CD-ROM. - ISBN 978-5-9775-0256-6 : 3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4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97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68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л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 xml:space="preserve">   Qt4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программирование на С++ / М. Шлее. - СПб.: БХВ-Петербург, 2010. - 896 с.: ил. + CD-DVD. - (В подлиннике). - ISBN 978-5-9775-0398-3 : 594р.7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-28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сперски 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скусство дизассемблирования / К. Касперски, Е. Рокко. - СПб.: БХВ-Петербург, 2009. - 896 с.: ил. + CD-ROM. - (В подлиннике). - ISBN 978-5-9775-0082-1 : 543р.4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С-44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отт 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Java для студента / К. Скотт. - СПб.: БХВ-Петербург, 2007. - 448 с.: ил. + CD-ROM. - ISBN 978-5-94157-968-6 : 173р.61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S 80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QL. Програм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ер. с англ. / Д. Кауффман, Б. Матсик, К. Спенсер [и др.]. - М.: Лаборатория Знаний, 2002. - 744 с.: ил. - (Beginning SQL). - ISBN 978-5-94774-006-0 : 300р.0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Б 12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ушкина И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ктикум по объективно-ориентированному программированию / И. А. Бабушкина, С. М. Окулов. - 2-е изд. - М.: Бином. Лаб. знаний, 2009. - 366 с.: ил. - ISBN 978-5-9963-0219-2 : 204р.6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У 13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айс М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рганизация структур данных и решение задач на С++: пер. с англ. / М. А. Уайс. - 2-е изд. - М.: Эком, 2009. - 896 с.: ил. - ISBN 978-5-9790-0074-9 : 682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Б 73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гачев К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новы параллельного программирования / К. Ю. Богачев. - М.: Бином. Лаб. знаний, 2010. - 342 с.: ил. - (Техн. ун-т). - ISBN 978-5-94774-037-0 : 150р.04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Д-93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ьяконов В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Mathematica 5.1/5.2/6. Программирование и математические вычисления / В. П. Дьяконов. - М.: ДМК Пресс, 2008. - 576 с.: ил. - ISBN 5-94074-405-2 : 467р.2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</w:t>
        <w:br/>
        <w:t>К 62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ьтюков Н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етевые технологии: учебное пособие для студ. обуч. по направ. 210200, 210300 / Н. А. Кольтюков, О. А. Белоусов. - Тамбов: ТГТУ, 2009. - 100 с. - ISBN 978-5-8265-0843-5 : 13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97я73</w:t>
        <w:br/>
        <w:t>Ш 87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тайнер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  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su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+. NET: справочник / Г. Штайнер. - М.: Лабораторя Базовых Знаний, 2002. - 704 с.: ил. - (Справочник). - ISBN 5-93208-133-3 : 54р.5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орное дело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  <w:br/>
        <w:t>П 23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взнер М.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Геомеханика: учебник для вузов / М. Е. Певзнер, М. А. Иофис, В. Н. Попов. - 2-е изд., стер. - М.: Изд-во Моск. гос. горного ун-та, 2008. - 438 с.: ил. - ISBN 978-5-7418-0528-2 : 892р.8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  <w:br/>
        <w:t>Л 13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вров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кустоэмиссионный эффект памяти в горных породах / А. В. Лавров, В. Л. Шкуратник, Ю. Л. Филимонов. - М.: Изд-во Моск. гос. горного ун-та, 2004. - 456 с.: ил. - ISBN 978-5-7418-0312-1 : 93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  <w:br/>
        <w:t>П 781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лемы механики деформируемых тел и горных по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б. ст. / под ред. А. Ю. Ишлинского. - М.: Изд-во Моск. гос. горного ун-та, 2001. - 376 с.: ил. - ISBN 978-5-7418-0019-Х : 768р.8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  <w:br/>
        <w:t>Л 125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бораторный практикум по дисциплине "Геомеханик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о-метод. пособие для вузов / И. В. Баклашов, Б. Ю. Давиденко, Л. С. Кузяев, В. Д. Христолюбов; под ред. И. В. Баклашова. - 2-е изд., перераб. и доп. - М.: Изд-во Моск. гос. горного ун-та, 2006. - 71 с.: ил. - ISBN 978-5-7418-0450-0 : 124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  <w:br/>
        <w:t>Б 2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уков Ю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тоды и средства геоконтроля. Методические указания по проведению лабораторных работ: метод. пособия для вузов / Ю. Н. Бауков, И. В. Колодина. - М.: Изд-во Моск. гос. горного ун-та, 2003. - 80 с. - 148р.8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хнология металлов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2</w:t>
        <w:br/>
        <w:t>Т-9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ялина Л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атериаловедение и технология конструкционных материалов: учебное пособие для студ. 3 курса спец. 110301, 260601, 240801 заоч. отделения / Л. Н. Тялина, Н. В. Федорова, А. П. Королев. - 5-е изд., испр. - Тамбов: ТГТУ, 2009. - 100 с. - ISBN 978-5-8265-0867-1 : 12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шиностроение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5</w:t>
        <w:br/>
        <w:t>N-96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X для конструктора-машиностро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П. С. Гончаров, М. Ю. Ельцов, С. Б. Коршиков [и др.]. - М.: ДМК Пресс, 2010. - 504 с.: ил. + CD-ROM. - ISBN 978-5-94074-590-7 : 710р.0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5</w:t>
        <w:br/>
        <w:t>Т 48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качев А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ехнология машиностроения: учебное пособие / А. Г. Ткачев; Тамб. гос. техн. ун-т. - Тамбов: ТГТУ, 2009. - 164 с. - ISBN 978-5-8265-0857-2 : 18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имическая технология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1</w:t>
        <w:br/>
        <w:t>Л 17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зарев С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асчет электробаромембранных аппаратов: монография / С. И. Лазарев. - Тамбов: ТГТУ, 2007. - 80 с. - ISBN 978-5-8265-0631-8 : 174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6</w:t>
        <w:br/>
        <w:t>Х 462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имическая технология органических вещ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пособие. Ч.3 / М. Ю. Субочева, А. П. Ликсутина, М. А. Колмакова, А. А. Дегтярев; Тамб. гос. техн. ун-т. - Тамбов: ТГТУ, 2009. - 80 с. - ISBN 978-5-8265-0872-5 : 1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59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72</w:t>
        <w:br/>
        <w:t>М 545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ология расчета оборудования для производства длинномерных резинотехнических заготовок заданного ка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М. В. Соколов, А. С. Клинков, П. С. Беляев [и др.]. - М.: Машиностроение, 2009. - 352 с. - ISBN 978-5-94275-505-8 : 2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ищевые производств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8/9</w:t>
        <w:br/>
        <w:t>М 52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кулова Н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оизводственный контроль в молочной промышленности. Практическое руководство / Н. Г. Меркулова, М. Ю. Меркулов, И. Ю. Меркулов. - СПб.: Профессия, 2009. - 656 с. - ISBN 978-5-93913-180-3 : 1094р.8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8/9</w:t>
        <w:br/>
        <w:t>К 1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занцева Н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овароведение продовольственных товаров: учебник для вузов / Н. С. Казанцева. - 3-е изд. - М.: Дашков и К, 2009. - 400 с. - ISBN 978-5-394-00212-0 : 300р.0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роительство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 57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лин А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своение подземного пространства (зарождение и развитие): учеб. пособие для вузов / А. А. Шилин. - М.: Изд-во Моск. гос. горного ун-та, 2005. - 305 с.: ил. - ISBN 5-7418-0391-1 : 905р.2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  <w:br/>
        <w:t>И 36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ельт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влажнение воздуха. Системы и применение: пер. с нем. / П. Изельт, У. Арндт, М. Вильке. - М.: Техносфера, 2007. - 216 с. - (Библиотека климатехника). - ISBN 978-5-94836-136-9 : 341р.5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  <w:br/>
        <w:t>В 817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енные рекомендации по расчетному прогнозированию конструктивной надежности комбинированных обделок проектируемых магистральных канализационных тонн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Б. А. Картозия [и др.]. - М.: Изд-во Моск. гос. горного ун-та, 2003. - 33 с. - 62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  <w:br/>
        <w:t>П 21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хомов П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ехнология поддержки принятия решений по управлению инженерными коммуникациями / П. И. Пахомов, В. А. Немтинов. - М.: Машиностроение, 2009. - 124 с. - ISBN 978-5-94275-482-2 : 175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анспорт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  <w:br/>
        <w:t>Б 53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палько П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Электронные системы впрыска автомобильных двигателей: практикум для 3, 4 курсов спец. 110301, 110304, 190601 днев. и заоч. форм обучения / П. П. Беспалько, А. В. Брусенков, А. В. Милованов; Тамб. гос. техн. ун-т. - Тамбов: ТГТУ, 2009. - 96 с. - ISBN 978-5-8265-0869-5 : 1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  <w:br/>
        <w:t>М 47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лисаров В.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епловой расчет и тепловой баланс карбюратного двигателя и двигателя с впрыском топлива: учеб. пособие для студ. 4-5 курсов дневн. и заочн. отд. спец. 190601, 311300 / В. М. Мелисаров, П. П. Беспалько, М. А. Каменская; ТГТУ. - Тамбов : ТГТУ, 2009. - 128 с. - 1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в аб.- 6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дицин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  <w:br/>
        <w:t>Р 51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нкк П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агнитный резонанс в медицине: основной учебник Европейского форума по магнитному резонансу: в комплекте с компьютерными программами: MR Image Expert, версия 2.5 и Dynalize 1.0, демо-версия: пер. с англ. / П. А. Ринкк. - М.: ИД "ГЭОТАР-МЕД", 2003. - 256 с.: ил. + CD-ROM. - ISBN 5-9231-0320-6 : 669р.2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  <w:br/>
        <w:t>Б 2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ллюзек Ф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Лечебное серебро и медицинские нанотехнологии / Ф. В. Баллюзек, А. С. Куркаев, В. Я. Сквирский. - М.: Диля, 2008. - 112 с. - ISBN 978-5-88503-687-0 : 37р.0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я2</w:t>
        <w:br/>
        <w:t>М 1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уководство по лицензированию деятельности по техническому обслуживанию медицинской техники: РМТ 59498076-08-2009: справ. пособие для врачей и медицинских инженеров: в 29 т. Т. 8 / А. В. Малиновский; под общ. ред. А. В. Малиновского. - 2-е изд., доп. и испр. - СПб.: Медтехника, 2009. - 154 с.: ил. - (Информ. бюл. "Медицина и техника"). - 957р.4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я2</w:t>
        <w:br/>
        <w:t>М 1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ктическое пособие по эксплуатации паровых медицинских стерилизаторов: РМТ 59498076-05-2008: справ. пособие для врачей и мед. инженеров: в 29 т. Т. 5 / А. В. Малиновский; под общ. ред. А. В. Малиновского. - 2-е изд., доп. и испр. - СПб.: Медтехника, 2008. - 80 с.: ил. - (Информ. бюл. "Медицина и техника"). - 402р.47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я2</w:t>
        <w:br/>
        <w:t>М 1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уководство по обеспечению промышленной безопасности в лечебных учреждениях: РМТ 59498076-04-2008: справ. пособие для врачей и мед. инженеров: в 29 т. Т. 4 / А. В. Малиновский; под общ. ред. А. В. Малиновского. - 3-е изд., доп. и перераб. - СПб.: Медтехника, 2008. - 176 с.: ил. - (Информ. бюл. "Медицина и техника"). - 579р.61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я2</w:t>
        <w:br/>
        <w:t>М 1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уководство по организации и эксплуатации электрохозяйства лечебных учреждений: РМТ 59498076-02-2003: справ. пособие для врачей и мед. инженеров: в 29 т. Т. 2 / А. В. Малиновский; под общ. ред. А. В. Малиновского. - 2-е изд., доп. и перераб. - СПб.: Медтехника, 2003. - 320 с.: ил. - (Информ. бюл. "Медицина и техника"). - 932р.65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я2</w:t>
        <w:br/>
        <w:t>М 19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уководство по организации и содержанию опасных служб лечебных учреждений : РМТ 59498076-01-2004: справ. пособие для врачей и мед. инженеров: в 29 т. Т. 1 / А. В. Малиновский; под общ. ред. А. В. Малиновского. - 2-е изд., доп. и перераб. - СПб.: Медтехника, 2004. - 272 с.: ил. - (Информ. бюл. "Медицина и техника"). - 810р.3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щественные науки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  <w:br/>
        <w:t>К-90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ьтин Н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нструменты управления проектами: Project Expert и Microsoft Project / Н. Б. Культин. - СПб.: БХВ-Петербург, 2009. - 160 с.: ил. - ISBN 978-5-9775-0373-0 : 101р.7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  <w:br/>
        <w:t>О-285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, общности, человек: в поисках "вечного мир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териалы II Межд. науч. Интернет-конференции 5-6 ноября 2009 г. / Тамб. гос. ун-т им. Г. Р. Державина. - Тамбов: ТГТУ, 2009. - 200 с. - ISBN 978-5-8265-0878-7 : 2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стория.  Краеведение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  <w:br/>
        <w:t>Р-23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р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оссия жмет на газ. Возвращение мировой державы / А. Рар; пер. с нем. Н. А. Хрусталевой, Л. М. Ратнера. - М.: ОЛМА Медиа Групп, 2008. - 384 с. - ISBN 978-5-373-02200-2 : 417р.73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765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сийское село в ХIX - XX ве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б. статей междунар. науч. конф. - Тамбов: ТГТУ, 2009. - 276 с. - ISBN 978-5-8265-0861-9 : 2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кр</w:t>
        <w:br/>
        <w:t>Д 25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ухжилова И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стория Тамбовского края: контр. работы / И. В. Двухжилова, А. А. Слезин; Тамб. гос. техн. ун-т. - Тамбов: ТГТУ, 2007. - 80 с. - 62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кономик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К 634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рческое товаро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ик для вузов / под общ. ред. В. И. Теплова. - 4-е изд., перераб. и доп. - М.: Дашков и К, 2010. - 696 с. - ISBN 978-5-394-00366-0 : 409р.2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А 23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гарков А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правление качеством: учеб. пособие для вузов / А. П. Агарков. - 3-е изд., перераб. и доп. - М.: Дашков и К, 2010. - 228 с. - ISBN 978-5-394-00163-5 : 190р.96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Б 83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родина В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ставный капитал: особенности формирования и изменения в практике бухгалтерского учета / В. В. Бородина. - М.: Финансовая газета, 2009. - 48 с. - (Финансовая газета: междунар. финансовый еженедельник). - ISBN 978-5-7054-0057-7 : 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В-54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ханский О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неджмент: учебник для сред. спец. образования / О. С. Виханский, А. И. Наумов. - 2-е изд., перераб. и доп. - М.: Магистр, 2009. - 285 с. - ISBN 978-5-9776-0085-9 : 223р.0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4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К 90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иков А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Деньги, кредит, банки: учебник для вузов / А. Г. Куликов. - М.: Кнорус, 2009. - 656 с. - ISBN 978-5-390-00207-0 : 372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2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Н 49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льзина О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Информационные системы для электронной коммерции: учебное пособие / О. Г. Нельзина. - Ростов н/Д.: Феникс, 2008. - 271 с. - ISBN 978-5-222-14352-0 : 157р.6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Т 76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офимов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удит качества: учебное пособие / А. В. Трофимов; Тамб. гос. техн. ун-т. - Тамбов: ТГТУ, 2009. - 96 с. - 12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Р 8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банов А.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Технология управления инновационным потенциалом образовательной организации на рынке услуг дополнительного образования: монография / А. М. Рубанов. - Тамбов: ТГТУ, 2008. - 160с. - ISBN 978-5-8265-0832-9 : 18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Н 3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мова Н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Бюджетирование в деятельности предприятия: учебное пособие / Н. В. Наумова, Л. А. Жарикова. - Тамбов: ТГТУ, 2009. - 112 с. - ISBN 978-5-8265-0830-5 : 14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Ж 34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риков В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правление кредитными рисками: учебное пособие / В. В. Жариков, М. В. Жарикова, А. И. Евсейчев. - Тамбов: ТГТУ, 2009. - 244 с. - ISBN 978-5-8265-0854-1 : 21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У 677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вление инновационными процесс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ое пособие / В. В. Жариков, И. А. Жариков, В. Г. Однолько [ и др.]. - Тамбов: ТГТУ, 2009. - 180 с. - ISBN 978-5-8265-0849-7 : 9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Э 40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номическая теория. Введение в экономику. Микроэконом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ое пособие для вузов / Б. И. Герасимов, Н. С. Косов, В. В. Дробышева [и др.]; под общ. ред. Б. И. Герасимова, Н. С. Косова. - 2-е изд., стер. - Тамбов: ТГТУ, 2009. - 232 с. - ISBN 978-5-8265-0839-8 : 2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Э 401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номический анализ качества страх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онография / А. В. Тен, Е. К. Румянцев, Б. И. Герасимов [и др.]. - Тамбов: ТГТУ, 2009. - 96 с. - ISBN 978-5-8265-0862-6 : 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К 90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икова М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овременное состояние эффективности механизмов социально-страхового обеспечения качества жизни населения: монография / М. А. Куликова. - Тамбов: ТГТУ, 2009. - 104 с. - ISBN 978-5-8265-0840-4 : 1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Э-40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номика и управление качеством: учет, анализ, методы, модели, инструменты и ауд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б. науч. тр. Вып. 7 / под науч. ред. Б.И. Герасимова; Тамб. гос. техн. ун-т. - Тамбов: ТГТУ, 2009. - 156 с. - ISBN 978-5-8265-0868-8 : 1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Г-37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расимов Б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Экономико-математические модели погрешностей оценки качества: эконометрика: монография / Б. И. Герасимов; Тамб. гос. техн. ун-т. - 8-е изд. - Тамбов: ТГТУ, 2009. - 80 с. - ISBN 978-5-8265-0844-2 : 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М 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ыгин Д.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Разработка и исследование макромоделей налогообложения: монография / Д. Е. Малыгин; Тамб. гос. техн. ун-т. - Тамбов: ТГТУ, 2009. - 88 с. - ISBN 978-5-8265-0865-7 : 9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br/>
        <w:t>И 907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 экономического анал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пособие для экон. спец. вузов / Н. И. Саталкина, Б. И. Герасимов, Г. И. Терехова [и др.]; под ред. Б. И. Герасимова; Тамб. гос. техн. ун-т. - Тамбов: ТГТУ, 2009. - 100 с. - ISBN 978-5-8265-0858-9 : 12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248</w:t>
        <w:br/>
        <w:t>Д 25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исилов В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Охрана труда: учебник для сред. проф. образования / В. А. Девисилов. - 4-е изд., перераб. и доп. - М.: Форум, 2009. - 496 с.: ил. - (Проф. образование). - ISBN 978-5-91134-329-3 : 216р.88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осударство и право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  <w:br/>
        <w:t>И 741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ые сис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пособие для вузов по спец. 080801 / Е. В. Бурцева, И. П. Рак, А. В. Селезнев [и др.]; Тамб. гос. техн. ун-т. - Тамбов, 2009. - 128 с. - ISBN 978-5-8265-0874-9 : 1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10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  <w:br/>
        <w:t>П 685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е и организационные проблемы деятельности органов внутренних дел в современных услов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ое пособие / сост. Н. П. Печников. - Тамбов: ТГТУ, 2009. - 96 с. - ISBN 978-5-8265-0871-8 : 10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  <w:br/>
        <w:t>М 22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онтова Э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воведение: учебное пособие для студентов техн. спец. всех форм обучения / Э. А. Мамонтова. - Тамбов: ТГТУ, 2009. - 84 с. - ISBN 978-5-8265-0856-5 : 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  <w:br/>
        <w:t>П 317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чников Н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авоохранительные органы Российской Федерации: учебное пособие / Н. П. Печников; Тамб. гос. техн. ун-т. - 5-е изд., перераб. и доп. - Тамбов: ТГТУ, 2009. - 140 с. - ISBN 978-5-8265-0859-6 : 1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ражданская оборона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  <w:br/>
        <w:t>Х-2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кевич Л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онцептуальные основы в области гражданской обороны и защиты от чрезвычайных ситуаций природного и техногенного характера: монография / Л. А. Харкевич. - Тамбов: ТГТУ, 2009. - 112 с. - ISBN 978-5-8265-0879-4 : 140р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70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ультура.  Образование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  <w:br/>
        <w:t>К 6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дратьев Э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Связи с общественностью: учебное пособие / Э. В. Кондратьев, Р. Н. Абрамов. - 6-е изд., испр. и доп. - М.: Академ. Проект, 2009. - 511 с. - ISBN 978-5-8291-1153-3 : 285р.2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, в уч. аб.- 2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  <w:br/>
        <w:t>Г 5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инкин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ировоззрение творчества: монография / Е. И. Глинкин, Л. Н. Герасимова, И. Б. Маренкова. - Тамбов: ТГТУ, 2009. - 136 с. - ISBN 978-5-8265-0837-4 : 14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  <w:br/>
        <w:t>Г 5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инкин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кадемия творчества: монография / Е. И. Глинкин, И. В. Курбатова, А. А. Ферман; Тамб. гос. техн. ун-т; МОУ СОШ № 13. - Тамбов: ТГТУ, 2009. - 136 с. - ISBN 978-5-8265-0842-8 : 15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 48</w:t>
        <w:br/>
        <w:t>П 5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пов А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Введение в специальность. Олимпиадное движение как инструмент саморазвития бакалавра инноватики: учеб. пособие для вузов / А. И. Попов, Н. П. Пучков; Тамб. гос. техн. ун-т. - Тамбов: ТГТУ, 2009. - 112 с. - ISBN 978-5-8265-0870-1 : 14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 48</w:t>
        <w:br/>
        <w:t>К 88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вакова И.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Процессы институционализации и самоорганизации в сфере образования: вопросы научной методологии: монография / И. М. Кувакова, Г. А. Соседов; под общ. ред. А. Л. Маршака. - Тамбов: ТГТУ, 2009. - 80с. - ISBN 978-5-8265-0848-0 : 8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Языкознание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1</w:t>
        <w:br/>
        <w:t>Г 524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зкова М.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Домашнее чтение : учебное пособие / М. М. Глазкова, Е. Б. Патракеева, Н. Г. Серебренникова. - Тамбов: ТГТУ, 2009. - 92 с. - ISBN 978-5-8265-0835-0 : 8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13(Нем)</w:t>
        <w:br/>
        <w:t>П 427</w:t>
        <w:tab/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седневная и культурная жизнь в Герм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пособие для вузов по напр. 030500, 030602, 080801, магистрантов, аспирантов / З. Н. Кажанова, В. С. Григорьева, Н. Б. Ершова, Е. К. Теплякова; Тамб. гос. техн. ун-т. - Тамбов: ТГТУ, 2009. - 136 с. : + CD-ROM. - ISBN 978-5-8265-0841-1 : 1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тласы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6.з3</w:t>
        <w:br/>
        <w:t>Т 801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хний А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Атлас конструкций деталей турбин = Atlas of Turbine Parts Design: учеб. пособие для вузов: в 2-х ч.: пер. с англ. Ч. 2 : Описания конструкций = Drawing Descriptions / А. Д. Трухний, Б. Н. Крупенников, А. Н. Троицкий. - 3-е изд., перераб. и доп. - М.: ИД МЭИ, 2007. - 164 с. - ISBN 978-5-383-00107-3 : 654р.72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1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уды сотрудников ТГТУ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  <w:br/>
        <w:t>19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тапова Н.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Диффузионные (массообменные) жидкофазные процессы: метод. указ. к лаб. работам для спец. 240801, 240802, 240902, 260601, 240401, 280202 всех форм обучения / Н. Ц. Гатапова, В. А. Набатов, А. Н. Колиух; под ред. В. И. Коновалова; Тамб. гос. техн. ун-т. - Тамбов: ТГТУ, 2009. - 20 с. - 25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  <w:br/>
        <w:t>192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рикова М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Кредитование и окупаемость бизнес-проекта по созданию предприятия малого бизнеса: метод. рекомендации по выполнению курс. работы для очной и заоч. форм обучения по спец. 080801 / М. В. Жарикова, А. И. Евсейчев; Тамб. гос. техн. ун-т. - Тамбов, 2009. - 28 с. - 35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  <w:br/>
        <w:t>194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обова О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Финансовый менеджмент: задачи для практ. занятий для студентов средн. и высш. профес. образования спец. 080501 / О. В. Коробова; Тамб. гос. техн. ун-т. - Тамбов: ТГТУ, 2010. - 24 с. - 3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40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  <w:br/>
        <w:t>194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знецова Н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ногоэтажное жилое здание из крупноразмерных элементов: метод. указания для студентов днев. и заоч. форм обучения спец . 270102, 270301, 270105 / Н. В. Кузнецова, М. В. Долженкова. - Тамбов: ТГТУ, 2009. - 48 с. - 60р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принты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р. МГГУ</w:t>
        <w:br/>
        <w:t>А 86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тамонова Н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Универсальная портативная установка ИФС-1 для определения физико-механических и фильтрационных свойств пород в условиях трехосного напряженного состояния: отдельные ст. горного информ.-аналит. бюл.: препринт. / Н. Б. Артамонова, Б. В. Байдюк. - М.: Изд-во Моск. гос. горного ун-та, 2003. - 17 с. - (№ 8). - 37р.2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2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р. МГГУ</w:t>
        <w:br/>
        <w:t>Ш 679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уратник В.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Методика оценки вида напряженного состояния, направлений и величины главных напряжений в массиве горных пород на основе эффектов памяти в извлеченных из массива образцах: отдельные ст. горного информ.-аналит. бюл.: препринт. / В. Л. Шкуратник, А. В. Лавров. - М.: Изд-во Моск. гос. горного ун-та, 2003. - 17 с. - (№ 8). - 49р.60к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нде: в науч. аб.- 3 экз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ind w:left="-2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88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88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000088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20:00Z</dcterms:created>
  <dc:creator>POV</dc:creator>
  <dc:description/>
  <cp:keywords/>
  <dc:language>en-US</dc:language>
  <cp:lastModifiedBy>irina</cp:lastModifiedBy>
  <dcterms:modified xsi:type="dcterms:W3CDTF">2010-02-15T13:08:00Z</dcterms:modified>
  <cp:revision>11</cp:revision>
  <dc:subject/>
  <dc:title/>
</cp:coreProperties>
</file>