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Аннотированный указатель</w:t>
      </w:r>
    </w:p>
    <w:p>
      <w:pPr>
        <w:pStyle w:val="Heading3"/>
        <w:jc w:val="center"/>
        <w:rPr/>
      </w:pPr>
      <w:r>
        <w:rPr/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8001"/>
      </w:tblGrid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О</w:t>
              <w:br/>
              <w:t>С-17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амолеты мира</w:t>
            </w:r>
            <w:r>
              <w:rPr/>
              <w:t xml:space="preserve"> / ред. группа: О. Мироненко, Л. Ковальчук, Е. Сучкова [и др.]. - М.: Мир энциклопедий Аванта+, 2011. - 180 с.: ил. - (Самые красивые и знаменитые). - ISBN 978-5-98986-459-1 : 671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Е</w:t>
              <w:br/>
              <w:t>Р-416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Рептилии. Амфибии</w:t>
            </w:r>
            <w:r>
              <w:rPr/>
              <w:t xml:space="preserve"> / ред. группа: А. Голосовская, К. Михайлов, Е. Евлахович [и др.]. - М.: Мир энциклопедий Аванта+, 2010. - 180 с.: ил. - (Самые красивые и знаменитые). - ISBN 978-5-98986-375-4 : 967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Ч 51</w:t>
              <w:br/>
              <w:t>С-734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порт. Большая иллюстрированная энциклопедия</w:t>
            </w:r>
            <w:r>
              <w:rPr/>
              <w:t>: пер. с англ. / отв. ред. Ф. Фортин. - М.: Астрель, 2003. - 371 с.: ил. - ISBN 5-271-06809-9 : 5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.кр.</w:t>
              <w:br/>
              <w:t>Г-68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елов А.А.</w:t>
            </w:r>
            <w:r>
              <w:rPr/>
              <w:br/>
              <w:t>   Тамбов: справ.-путеводитель: западная часть / А. А. Горелов, Ю. К. Щукин. - Тамбов: Пролетарский светоч, 2011. - 271 с.: ил. + карта. - ISBN 978-5-88934-488-9 : 46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Я 2</w:t>
              <w:br/>
              <w:t>Н-72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Новая Российская энциклопедия: в 12 т</w:t>
            </w:r>
            <w:r>
              <w:rPr/>
              <w:t>. Т. 8 (1) : КВАЗИЧАСТИЦЫ - КОГГ / редкол.: А. Д. Некипелов, В. И. Данилов-Данильян [и др.]. - М.: Энциклопедия, 2010. - 480 с.: ил. - ISBN 978-5-94802-036-5 : 11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Д</w:t>
              <w:br/>
              <w:t>П-999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50 стран современного мира</w:t>
            </w:r>
            <w:r>
              <w:rPr/>
              <w:t>: ил. эцикл. - М.: Белый город, 2010. - 96 с.: ил. - ISBN 978-5-7793-1888-4 : 1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</w:t>
              <w:br/>
              <w:t>К-59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корев А.С.</w:t>
            </w:r>
            <w:r>
              <w:rPr/>
              <w:br/>
              <w:t>   Борис Николаевич Чичерин: биография / А. С. Кокорев. - 2-е изд., доп. и перераб. - Тамбов: ИД ТГУ им. Г.Р.Державина, 2010. - 148 с. - ISBN 978-5-89016-572-5 : 2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М-23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нн Д.</w:t>
            </w:r>
            <w:r>
              <w:rPr/>
              <w:br/>
              <w:t>   Бережливое управление бережливым производством: пер. с англ. / Д. Манн; под науч. ред. В. В. Брагина. - М.: РИА "Стандарты и качество", 2009. - 208 с.: ил. - (Бережливое управление). - ISBN 978-5-94938-077-2 : 69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Ш 1</w:t>
              <w:br/>
              <w:t>К-389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клевич А.</w:t>
            </w:r>
            <w:r>
              <w:rPr/>
              <w:br/>
              <w:t>   Притяжение языка. Т. 3 : Грамматические категории. Синтаксис / А. Киклевич. - Olsztyn, 2009. - 460 с. - ISBN 978-83-61605-08-9 : 36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Д</w:t>
              <w:br/>
              <w:t>А-24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ишев Р.Р.</w:t>
            </w:r>
            <w:r>
              <w:rPr/>
              <w:br/>
              <w:t>   Лидарный мониторинг атмосферы / Р. Р. Агишев. - М.: Физматлит, 2009. - 316 с. - (Фундаментальная и прикладная физика). - ISBN 978-5-9221-1028-0 : 31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.кр</w:t>
              <w:br/>
              <w:t>Т-17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Тамбов в XXI веке</w:t>
            </w:r>
            <w:r>
              <w:rPr/>
              <w:t>: юбил. стат. сб. / пред. ред. кол. В. А. Рукин; Росстат; Тамбовстат. - Тамбов, 2011. - 164 с.: ил. - 56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Ш 13(Ис)</w:t>
              <w:br/>
              <w:t>А-406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коста В.Е.</w:t>
            </w:r>
            <w:r>
              <w:rPr/>
              <w:br/>
              <w:t>   Грамматика испанского языка: основные правила и их употребление = Gramatika de la lengua espanola: reglas principales u su uso: учебное пособие / В. Е. Акоста. - Тамбов: ИД ТГУ им. Г.Р.Державина, 2009. - 198 с. - ISBN 978-5-89016-528-2 : 12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Ч 48</w:t>
              <w:br/>
              <w:t>Р-344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ник С.Д.</w:t>
            </w:r>
            <w:r>
              <w:rPr/>
              <w:br/>
              <w:t>   Управление кафедрой: учебник / С. Д. Резник. - 3-е изд., перераб. и доп. - М.: ИНФРА-М, 2011. - 607 с.: прил. CD-ROM: еженедельник заведующего кафедрой. - (Менеджмент в высшей школе). - ISBN 978-5-16-003564-2 : 4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Ч</w:t>
              <w:br/>
              <w:t>Р-18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айзберг Б.А.</w:t>
            </w:r>
            <w:r>
              <w:rPr/>
              <w:br/>
              <w:t>   Диссертация и ученая степень: пособие для соискателей / Б. А. Райзберг. - 10-е изд., испр. и доп. - М.: ИНФРА-М, 2011. - 240 с.: CD-ROM. - (Менеджмент в высшей школе). - ISBN 978-5-16-004645-7 : 3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Ч 48</w:t>
              <w:br/>
              <w:t>Р-344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ник С.Д.</w:t>
            </w:r>
            <w:r>
              <w:rPr/>
              <w:br/>
              <w:t>   Преподаватель вуза. Технологии и организация деятельности: учебное пособие / С. Д. Резник; под ред. С. Д. Резника. - 3-е изд., перераб. и доп. - М.: ИНФРА-М, 2011. - 361 с. - (Менеджмент в высшей школе). - ISBN 978-5-16-004478-1 : 3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Н</w:t>
              <w:br/>
              <w:t>И-622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нженерные сети, оборудование зданий и сооружений</w:t>
            </w:r>
            <w:r>
              <w:rPr/>
              <w:t>: учебник для вузов / под ред. Ю. П. Соснина. - 3-е изд., испр. - М.: Высш. шк., 2009. - 415 с.: ил. - (Строительство). - ISBN 978-5-06-006141-3 : 9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Н</w:t>
              <w:br/>
              <w:t>К-821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ивошапко С.Н.</w:t>
            </w:r>
            <w:r>
              <w:rPr/>
              <w:br/>
              <w:t>   Строительная механика: лекции, семинары, расчетно-графические работы: учебное пособие для вузов / С. Н. Кривошапко. - М.: Высш. шк., 2008. - 391 с.: ил. - (Строительство и архитектура). - ISBN 978-5-06-005754-6 : 59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МП</w:t>
              <w:br/>
              <w:t>2210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икулин С.С.</w:t>
            </w:r>
            <w:r>
              <w:rPr/>
              <w:br/>
              <w:t>   Определение вязкости жидкости методом стокса: метод. указания к лаб. работе для спец. 280202 / С. С. Никулин, А. С. Чех; Тамб. гос. техн. ун-т. - Тамбов: ГОУ ВПО ТГТУ, 2011. - 12 с. - 8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Л-13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вриков И.Н.</w:t>
            </w:r>
            <w:r>
              <w:rPr/>
              <w:br/>
              <w:t>   Экономика автомобильного транспорта: учебное пособие для спец. 190601, 190702 / И. Н. Лавриков, Н. В. Пеньшин; Тамб. гос. техн. ун-т. - Тамбов: ГОУ ВПО ТГТУ, 2011. - 116 с. - ISBN 978-5-8265-1005-6 : 14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Ж 11</w:t>
              <w:br/>
              <w:t>И 622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нженерная и компьютерная графика</w:t>
            </w:r>
            <w:r>
              <w:rPr/>
              <w:t>: учебное пособие для 1,2 курсов спец. 211000, 210400, 022000, 110800, 280700. Ч.2 / В. И. Кочетов, С. И. Лазарев, С. А. Вязовов, С. В. Ковалев; Тамб. гос. техн. ун-т. - Тамбов: ГОУ ВПО ТГТУ, 2011. - 80 с. - ISBN 978-5-8265-0994-4 : 1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</w:t>
              <w:br/>
              <w:t>И-90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стория России с древнейших времен до наших дней</w:t>
            </w:r>
            <w:r>
              <w:rPr/>
              <w:t>: учебник: в 2 т. Т.1 / под ред. А. Н. Сахарова. - М.: Проспект, 2010. - 544 с. - ISBN 978-5-392-01024-0 : 23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З 81</w:t>
              <w:br/>
              <w:t>Г-522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дких В.В.</w:t>
            </w:r>
            <w:r>
              <w:rPr/>
              <w:br/>
              <w:t>   Идеи и решения фундаментальных проблем науки и техники / В. В. Гладких, П. В. Гладких, В. П. Гладких. - СПб.: БХВ-Петербург, 2010. - 176 с.: ил. - ISBN 978-5-94157-663-0 : 13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Р</w:t>
              <w:br/>
              <w:t>П-32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ивоваров Ю.П.</w:t>
            </w:r>
            <w:r>
              <w:rPr/>
              <w:br/>
              <w:t>   Руководство к лабораторным занятиям по гигиене и основам экологии человека: учебное пособие для вузов / Ю. П. Пивоваров, В. В. Королик. - 4-е изд., перераб. и доп. - М.: Академия, 2010. - 512 с. - (Высш. проф. образование). - ISBN 978-5-7695-7064-3 : 5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З 8/9</w:t>
              <w:br/>
              <w:t>Р-69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оманюк В.А.</w:t>
            </w:r>
            <w:r>
              <w:rPr/>
              <w:br/>
              <w:t>   Основы радиосвязи: учебное пособие для вузов / В. А. Романюк. - М.: Юрайт, 2011. - 287 с. - ISBN 978-5-9916-1230-2 : 2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З 96</w:t>
              <w:br/>
              <w:t>Х-18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мадулин Э.Ф.</w:t>
            </w:r>
            <w:r>
              <w:rPr/>
              <w:br/>
              <w:t>   Методы и средства измерений в телекоммуникационных системах: учебное пособие для вузов / Э. Ф. Хамадулин. - М.: Юрайт, 2009. - 365 с. - (Основы наук). - ISBN 978-5-9692-0403-4 : 38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</w:t>
              <w:br/>
              <w:t>Н-53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помнящий Н.Н.</w:t>
            </w:r>
            <w:r>
              <w:rPr/>
              <w:br/>
              <w:t>   Загадки истории России / Н. Н. Непомнящий. - М.: Вече, 2011. - 320 с. - (Великие тайны истории). - ISBN 978-5-9533-5304-5 : 99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.кр</w:t>
              <w:br/>
              <w:t>П-786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Прогулки по старому Тамбову</w:t>
            </w:r>
            <w:r>
              <w:rPr/>
              <w:t>: ил. путеводитель / В. А. Ермаков, Ю. К. Щукин, А. А. Горелов. - 2-е изд., перераб. - Тамбов, 2011. - 192 с.: ил. - ISBN 978-5-88934-498-8 : 6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</w:t>
              <w:br/>
              <w:t>Д-7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робжев М.И.</w:t>
            </w:r>
            <w:r>
              <w:rPr/>
              <w:br/>
              <w:t>   Правда и ложь о Великой Отечественной войне 1941-1945 гг. / М. И. Дробжев. - Тамбов: ИД ТГУ им. Г.Р. Державина, 2010. - 228 с.: ил. - ISBN 978-5-89016-510-7 : 17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.кр.</w:t>
              <w:br/>
              <w:t>С-291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ливерстов В.И.</w:t>
            </w:r>
            <w:r>
              <w:rPr/>
              <w:br/>
              <w:t>   Державин - правитель Тамбовский: ист. повествование. Ч. 2 / В. И. Селиверстов. - Тамбов: Пролетарский светоч, 2011. - 230 с. - ISBN 978-5-88934-484-1 : 1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Ю 9</w:t>
              <w:br/>
              <w:t>С-249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вияш А.</w:t>
            </w:r>
            <w:r>
              <w:rPr/>
              <w:br/>
              <w:t>   Улыбнись, пока не поздно!: позитивная психология для повседневной жизни / А. Свияш, Ю. Свияш. - М.: АСТ, 2009. - 350 с.: ил. - ISBN 978-5-17-050897-6 : 139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Г-371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ерасимов Б.И.</w:t>
            </w:r>
            <w:r>
              <w:rPr/>
              <w:br/>
              <w:t>   Основы теории системного анализа: качество и выбор: учебное пособие для бакалавров, специалистов и магистров экон. профиля / Б. И. Герасимов, Г. Л. Попова, Н. В. Злобина; Тамб. гос. техн. ун-т. - Тамбов: ФГБОУ ВПО ТГТУ, 2011. - 80 с. - ISBN 978-5-8265-1000-1 : 1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А-43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Актуальные вопросы современной экономики и образования</w:t>
            </w:r>
            <w:r>
              <w:rPr/>
              <w:t>: материалы IV Межрегион. студ. науч.-практ. конф. (Екатеринбург, 21 марта 2007 г.) / науч. ред.: А. В. Ефанов [и др.]. - Екатеринбург, 2007. - 203 с. - 11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А-43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Актуальные вопросы современной экономики и образования</w:t>
            </w:r>
            <w:r>
              <w:rPr/>
              <w:t>: материалы V Всерос. студ. науч.-практ. конф. (Екатеринбург, 19 марта 2008 г.) / науч. ред.: А. В. Ефанов [и др.]. - Екатеринбург, 2008. - 193 с. - 11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А-43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Актуальные вопросы современной экономики и образования</w:t>
            </w:r>
            <w:r>
              <w:rPr/>
              <w:t>: материалы 6-й Всерос. студ. науч.-практ. конф. (Екатеринбург, 18 марта 2009 г.) / науч. ред.: А. В. Ефанов [и др.]. - Екатеринбург, 2009. - 203 с. - 11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К 63</w:t>
              <w:br/>
              <w:t>Г-90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убый С.В.</w:t>
            </w:r>
            <w:r>
              <w:rPr/>
              <w:br/>
              <w:t>   Моделирование процесса резания твердосплавными и алмазными резцами: учебное пособие для вузов / С. В. Грубый; Моск. гос. техн. ун-т им. Н. Э. Баумана. - М.: МГТУ им. Н. Э. Баумана, 2010. - 107 с.: ил. - ISBN 987-5-7038-3328-5 : 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.кр</w:t>
              <w:br/>
              <w:t>Ш-57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кунов Ал.Н.</w:t>
            </w:r>
            <w:r>
              <w:rPr/>
              <w:br/>
              <w:t>   Краеведческие заметки: науч.-краевед. изд. / Шикунов Ал.Н., Шикунов Ан.Н.; Тамб. гос. ун-т им. Г. Р. Державина. - Тамбов, 2011. - 128 с. - 6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Ч 48</w:t>
              <w:br/>
              <w:t>И-66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нновационные технологии в педагогике и на производстве</w:t>
            </w:r>
            <w:r>
              <w:rPr/>
              <w:t>: материалы XVI Всерос. науч.-практ. конф. молодых ученых и специалистов (Екатеринбург, 27 апр. 2010 г.) / отв. ред. Н. К. Чапаев. - Екатеринбург: РГППУ, 2010. - 270 с. - 11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Б</w:t>
              <w:br/>
              <w:t>С-476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линкина М.В.</w:t>
            </w:r>
            <w:r>
              <w:rPr/>
              <w:br/>
              <w:t>   Человек и окружающая среда: учебное пособие для вузов / М. В. Слинкина, Г. В. Харина. - Екатеринбург, 2008. - 132 с. - ISBN 978-5-8050-0278-7 : 7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Ю 9</w:t>
              <w:br/>
              <w:t>Х-24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асанова И.И.</w:t>
            </w:r>
            <w:r>
              <w:rPr/>
              <w:br/>
              <w:t>   Экономическая психология: учебное пособие / И. И. Хасанова. - Екатеринбург: РГППУ, 2010. - 119 с. - ISBN 978-5-8050-0404-0 : 7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Е</w:t>
              <w:br/>
              <w:t>Я-711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ранцева М.Н.</w:t>
            </w:r>
            <w:r>
              <w:rPr/>
              <w:br/>
              <w:t>   Основы прикладной антропологии: учебное пособие для вузов / М. Н. Яранцева. - Екатеринбург: РГППУ, 2005. - 165 с. - ISBN 5-8050-0178-0 : 8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 248</w:t>
              <w:br/>
              <w:t>С-19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пронов Ю.Г.</w:t>
            </w:r>
            <w:r>
              <w:rPr/>
              <w:br/>
              <w:t>   Безопасность жизнедеятельности: учебное пособие для сред. проф. образования / Ю. Г. Сапронов, А. Б. Сыса, В. В. Шахбазян. - 7-е изд., стер. - М.: Академия, 2010. - 320 с. - (Сред. проф. образование). - ISBN 978-5-7695-7564-8 : 33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Ц</w:t>
              <w:br/>
              <w:t>М-328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трюков Б.С.</w:t>
            </w:r>
            <w:r>
              <w:rPr/>
              <w:br/>
              <w:t>   Безопасность в чрезвычайных ситуациях в природно-техногенной сфере. Прогнозирование последствий: учебное пособие для вузов / Б. С. Мастрюков. - М.: Академия, 2011. - 368 с. - (Высш. проф. образование). - ISBN 978-5-7695-5916-7 : 56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 248</w:t>
              <w:br/>
              <w:t>Б-40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Безопасность жизнедеятельности. Безопасность технологических процессов и производств. Охрана труда</w:t>
            </w:r>
            <w:r>
              <w:rPr/>
              <w:t>: учебное пособие для вузов / П. П. Кукин [ и др.]. - 5-е изд., стер. - М.: Высш. шк., 2009. - 335 с.: ил. - ISBN 978-5-06-006109-3 : 56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Б</w:t>
              <w:br/>
              <w:t>Ч-59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ижиков Ю.В.</w:t>
            </w:r>
            <w:r>
              <w:rPr/>
              <w:br/>
              <w:t>   Экологическое сопровождение проектов: учебное пособие для вузов / Ю. В. Чижиков. - М.: МГТУ им. Н.Э.Баумана, 2010. - 308 с.: ил. - ISBN 978-5-7038-3199-1 : 36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Н</w:t>
              <w:br/>
              <w:t>Д-534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митриев А.Н.</w:t>
            </w:r>
            <w:r>
              <w:rPr/>
              <w:br/>
              <w:t>   Энергосбережение в реконструируемых зданиях / А. Н. Дмитриев, П. В. Монастырев, С. Б. Сборщиков. - М.: АСВ, 2008. - 208 с.: ил. - ISBN 978-5-93093-597-4 : 39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.кр</w:t>
              <w:br/>
              <w:t>Ф-24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арбер Я.И.</w:t>
            </w:r>
            <w:r>
              <w:rPr/>
              <w:br/>
              <w:t>   Улица родная, Араповская улица моя / Я. И. Фарбер. - Тамбов: Пролет. светоч, 2010. - 216 с.: ил. - ISBN 978-5-88934-464-3 : 16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К-26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арпова Е.В.</w:t>
            </w:r>
            <w:r>
              <w:rPr/>
              <w:br/>
              <w:t>   Ресурсы торгового предприятия: учебное пособие для вузов / Е. В. Карпова. - М.: КНОРУС, 2005. - 256 с. - ISBN 5-85971-049-6 : 116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.кр</w:t>
              <w:br/>
              <w:t>Х-899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Храмы земли Тамбовской [Изоматериал]</w:t>
            </w:r>
            <w:r>
              <w:rPr/>
              <w:t>: комплект из 16 открыток. - Тамбов: ООО "Изд-во Юлис", 2011. - 1 обл.[16 отд. л.]. - 3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</w:t>
              <w:br/>
              <w:t>Ф-718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летчер Д.</w:t>
            </w:r>
            <w:r>
              <w:rPr/>
              <w:br/>
              <w:t>   В поисках Нефертити: пер. с англ. / Д. Флетчер. - М.: АСТ, 2008. - 413 с. - ISBN 978-5-17-037885-2 : 247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МП</w:t>
              <w:br/>
              <w:t>2208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твеева И.В.</w:t>
            </w:r>
            <w:r>
              <w:rPr/>
              <w:br/>
              <w:t>   Экология городской среды: метод. указания к контр. работе для спец. 270105 и бакалавров 270800 / И. В. Матвеева, А. М. Макаров; Тамб. гос. техн. ун-т. - Тамбов: ГОУ ВПО ТГТУ, 2011. - 36 с. - 4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У-677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Управление инновационными проектами и программами</w:t>
            </w:r>
            <w:r>
              <w:rPr/>
              <w:t>: учебное пособие / Тамб. гос. техн. ун-т; В. В. Быковский, Е. С. Мищенко, Е. В. Быковская [и др.]. - Тамбов: ГОУ ВПО ТГТУ, 2011. - 104 с. - ISBN 978-5-8265-0996-8 : 13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Д</w:t>
              <w:br/>
              <w:t>А-2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галакова Ж.Л.</w:t>
            </w:r>
            <w:r>
              <w:rPr/>
              <w:br/>
              <w:t>   Все, что я знаю о Париже / Ж. Л. Агалакова. - М.: АСТ, 2011. - 288 с. - ISBN 978-5-17-073533-4 : 299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Ю 9</w:t>
              <w:br/>
              <w:t>Б-43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кин А.И.</w:t>
            </w:r>
            <w:r>
              <w:rPr/>
              <w:br/>
              <w:t>   Запах денег: психолог. этюды / А. И. Белкин. - М.: ТЕРРА-Книжный клуб, 1999. - 400 с. - ISBN 978-5-8195-0010-5 : 1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Я6.Н</w:t>
              <w:br/>
              <w:t>С-762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Стальные балочные клетки</w:t>
            </w:r>
            <w:r>
              <w:rPr/>
              <w:t>: альбом чертежей / Тамб. гос. техн. ун-т; сост.: О. В. Умнова, О. В. Евдокимцев. - Тамбов: ФГБОУ ВПО ТГТУ, 2011. - 36 с. - 8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Т.кр.</w:t>
              <w:br/>
              <w:t>С-291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ливерстов В.И.</w:t>
            </w:r>
            <w:r>
              <w:rPr/>
              <w:br/>
              <w:t>   Тамбовский губернатор Кошелев / В. И. Селиверстов. - Тамбов: Пролетарский светоч, 2010. - 138 с. - ISBN 978-5-88934-448-3 : 1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В-75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оронкова О.В.</w:t>
            </w:r>
            <w:r>
              <w:rPr/>
              <w:br/>
              <w:t>   Маркетинг услуг: учебное пособие для бакалавров 080110 / О. В. Воронкова, Н. И. Саталкина; Тамб. гос. техн. ун-т. - Тамбов: ФГБОУ ВПО ТГТУ, 2011. - 92 с. - ISBN 978-5-8265-1001-8 : 11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МП</w:t>
              <w:br/>
              <w:t>2212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качев А.Г.</w:t>
            </w:r>
            <w:r>
              <w:rPr/>
              <w:br/>
              <w:t>   Проектирование технологического процесса изготовления типовых деталей: метод. указания для спец. 151000 днев., заоч. и дистанц. форм обучения / А. Г. Ткачев, И. Н. Шубин, С. В. Блинов; Тамб. гос. техн. ун-т. - Тамбов: ФГБОУ ВПО ТГТУ, 2011. - 32 с. - 4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МП</w:t>
              <w:br/>
              <w:t>2211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хман А.Д.</w:t>
            </w:r>
            <w:r>
              <w:rPr/>
              <w:br/>
              <w:t>   Математическая логика и теория алгоритмов: метод. указания и контр. задания / А. Д. Нахман; Тамб. гос. техн. ун-т. - Тамбов: ФГБОУ ВПО ТГТУ, 2011. - 16 с. - 2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МП</w:t>
              <w:br/>
              <w:t>221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рыкова М.К.</w:t>
            </w:r>
            <w:r>
              <w:rPr/>
              <w:br/>
              <w:t>   Мировая экономика и международные отношения: метод. указания по выполнению контр. работы для бакалавров, магистров, студентов днев. и заоч. форм обучения экон. спец. / М. К. Чарыкова, О. В. Кириллина; Тамб. гос. техн. ун-т. - Тамбов: Изд-во ИП Чеснокова А.В., 2011. - 24 с. - 4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МП</w:t>
              <w:br/>
              <w:t>2214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риллина О.В.</w:t>
            </w:r>
            <w:r>
              <w:rPr/>
              <w:br/>
              <w:t>   Менеджмент: деловые игры по курсу "Менеджмент" предназначены для студентов, бакалавров, магистров спец. 080500 днев. и заоч. форм обучения / О. В. Кириллина, М. К. Чарыкова; Тамб. гос. техн. ун-т. - Тамбов: Изд-во ИП Чеснокова А.В., 2011. - 24 с. - 4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Н</w:t>
              <w:br/>
              <w:t>Л 39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денев В.В.</w:t>
            </w:r>
            <w:r>
              <w:rPr/>
              <w:br/>
              <w:t>   Примеры расчета пространственных железобетонных конструкций покрытия: в 2-х ч.: учеб. пособие. Ч.2 / В. В. Леденев, А. В. Худяков; Тамб. гос. техн. ун-т. - Тамбов: ТГТУ, 2011. - 80 с. - ISBN 978-5-8265-0991-3 : 1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Х</w:t>
              <w:br/>
              <w:t>П-444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ольский А.В.</w:t>
            </w:r>
            <w:r>
              <w:rPr/>
              <w:br/>
              <w:t>   Гражданское право: учебное пособие для спец. 030501 и бакалавриата 030900. Ч.2 / А. В. Подольский, О. С. Неверова; Тамб. гос. техн. ун-т. - Тамбов: ФГБОУ ВПО ТГТУ, 2011. - 108 с. - ISBN 978-5-8265-1011-7 : 13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МП</w:t>
              <w:br/>
              <w:t>2215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Езерский В.А.</w:t>
            </w:r>
            <w:r>
              <w:rPr/>
              <w:br/>
              <w:t>   Индивидуальный жилой дом из мелкоразмерных элементов: метод. указания / В. А. Езерский, Н. В. Кузнецова; Тамб. гос. техн. ун-т. - Тамбов: ФГБОУ ВПО ТГТУ, 2011. - 32 с. - 4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Ш 13(Ан)</w:t>
              <w:br/>
              <w:t>М-156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еева М.Н.</w:t>
            </w:r>
            <w:r>
              <w:rPr/>
              <w:br/>
              <w:t>   Английский для бакалавров: учебное пособие / М. Н. Макеева, О. Н. Морозова, Л. П. Циленко; Тамб. гос. техн. ун-т. - Тамбов: ФГБОУ ВПО ТГТУ, 2011. - 60 с. - ISBN 978-5-8265-1019-3 : 15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У</w:t>
              <w:br/>
              <w:t>К-90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иков Н.И.</w:t>
            </w:r>
            <w:r>
              <w:rPr/>
              <w:br/>
              <w:t>   Налоги и налогообложение (специальные налоговые режимы): учебное пособие для спец. 080105 и бакалавров 080100.62 / Н. И. Куликов, О. А. Соломина; Тамб. гос. техн. ун-т. - Тамбов: ФГБОУ ВПО ТГТУ, 2011. - 100 с. - ISBN 978-5-8265-1016-2 : 125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Л 71</w:t>
              <w:br/>
              <w:t>Д-443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ивин А.Г.</w:t>
            </w:r>
            <w:r>
              <w:rPr/>
              <w:br/>
              <w:t>   Методы и средства для определения зависимости теплофизических характеристик жидких полимерных материалов от скорости сдвига и температуры: моногр. / А. Г. Дивин; Тамб. гос. техн. ун-т. - Тамбов: ФГБОУ ВПО ТГТУ, 2011. - 160 с. - ISBN 8-978-5-8265-1010-0 : 200р.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rPr/>
            </w:pPr>
            <w:r>
              <w:rPr/>
              <w:t>З 81</w:t>
              <w:br/>
              <w:t>И-741</w:t>
            </w:r>
          </w:p>
        </w:tc>
        <w:tc>
          <w:tcPr>
            <w:tcW w:w="8001" w:type="dxa"/>
            <w:tcBorders/>
          </w:tcPr>
          <w:p>
            <w:pPr>
              <w:pStyle w:val="Normal"/>
              <w:rPr/>
            </w:pPr>
            <w:r>
              <w:rPr/>
              <w:t>   </w:t>
            </w:r>
            <w:r>
              <w:rPr>
                <w:b/>
                <w:bCs/>
              </w:rPr>
              <w:t>Информационные технологии</w:t>
            </w:r>
            <w:r>
              <w:rPr/>
              <w:t>: учебное пособие для вузов / Ю. Ю. Громов, В. Е. Дидрих, И. В. Дидрих [и др.]. - Тамбов: ГОУ ВПО ТГТУ, 2011. - 152 с. - ISBN 978-5-8265-0993-7 : 190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1:00Z</dcterms:created>
  <dc:creator>POV</dc:creator>
  <dc:description/>
  <dc:language>en-US</dc:language>
  <cp:lastModifiedBy>POV</cp:lastModifiedBy>
  <dcterms:modified xsi:type="dcterms:W3CDTF">2011-10-07T08:55:00Z</dcterms:modified>
  <cp:revision>3</cp:revision>
  <dc:subject/>
  <dc:title>Указатель</dc:title>
</cp:coreProperties>
</file>