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            </w:t>
      </w:r>
      <w:r>
        <w:rPr/>
        <w:t>ГОСУДАРСТВЕННОЕ ОБРАЗОВАТЕЛЬНОЕ УЧРЕЖДЕНИЕ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>ВЫСШЕГО ПРОФЕССИОНАЛЬНОГО ОБРАЗОВАНИЯ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ТАМБОВСКИЙ ГОСУДАРСТВЕННЫЙ ТЕХНИЧЕСКИЙ УНИВЕРСИТ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                    </w:t>
      </w:r>
      <w:r>
        <w:rPr/>
        <w:t>НАУЧНАЯ   БИБЛИ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Текущий библиографический указатель № 1-2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Январь, Февраль  2011</w:t>
      </w:r>
      <w:r>
        <w:br w:type="page"/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Естествозн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ха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Нанотехн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энерг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пл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иберне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Радиотехника. 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Радиоэлектроника.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таллур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работка мет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Химическая технолог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щ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стория.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1.  Культура. Образование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2.  Библиотечное дело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3.  Иностранный язык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4.  Философ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5.  Труды сотрудников ТГТУ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6.  Электронные издан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Естествознание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Б</w:t>
        <w:br/>
        <w:t>Д-795</w:t>
        <w:tab/>
      </w:r>
      <w:r>
        <w:rPr>
          <w:b/>
          <w:bCs/>
          <w:color w:val="000000"/>
        </w:rPr>
        <w:t>Дубнищева Т.Я.</w:t>
      </w:r>
      <w:r>
        <w:rPr>
          <w:color w:val="000000"/>
        </w:rPr>
        <w:br/>
        <w:t>   Концепции современного естествознания. Основной курс в вопросах и ответах: учебное пособие / Т. Я. Дубнищева. - 2-е изд., испр. и доп. - Новосибирск: Сиб. унив. изд-во, 2005. - 592 с. - (Университетская серия). - ISBN 5-94087-280-8 : 247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>Б</w:t>
        <w:br/>
        <w:t>С-512</w:t>
        <w:tab/>
      </w:r>
      <w:r>
        <w:rPr>
          <w:b/>
          <w:bCs/>
          <w:color w:val="000000"/>
        </w:rPr>
        <w:t>Смолко В.А.</w:t>
      </w:r>
      <w:r>
        <w:rPr>
          <w:color w:val="000000"/>
        </w:rPr>
        <w:br/>
        <w:t>   Концепции современного естествознания: учебное пособие для вузов / В. А. Смолко. - М.: Теплотехник, 2007. - 768 с. - ISBN 5-98457-063-7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b/>
          <w:color w:val="00000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Математика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В 11</w:t>
        <w:br/>
        <w:t>С-162</w:t>
        <w:tab/>
      </w:r>
      <w:r>
        <w:rPr>
          <w:b/>
          <w:bCs/>
          <w:color w:val="000000"/>
        </w:rPr>
        <w:t>Салимов Р.Б.</w:t>
      </w:r>
      <w:r>
        <w:rPr>
          <w:color w:val="000000"/>
        </w:rPr>
        <w:br/>
        <w:t>   Математика для инженеров и технологов / Р. Б. Салимов. - М.: Физматлит, 2009. - 484 с. - ISBN 978-5-9221-1156-0 : 620р.4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В 16</w:t>
        <w:br/>
        <w:t>Ф-762</w:t>
        <w:tab/>
      </w:r>
      <w:r>
        <w:rPr>
          <w:b/>
          <w:bCs/>
          <w:color w:val="000000"/>
        </w:rPr>
        <w:t>Фомин В.И.</w:t>
      </w:r>
      <w:r>
        <w:rPr>
          <w:color w:val="000000"/>
        </w:rPr>
        <w:br/>
        <w:t>   Дифференциальные уравнения: учебное пособие для 2 курса инженер. спец. / В. И. Фомин; Тамб. гос. техн. ун-т. - Тамбов: ТГТУ, 2010. - 156 с. - ISBN 978-5-8265-0950-0 : 1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В 17</w:t>
        <w:br/>
        <w:t>К-903</w:t>
        <w:tab/>
      </w:r>
      <w:r>
        <w:rPr>
          <w:b/>
          <w:bCs/>
          <w:color w:val="000000"/>
        </w:rPr>
        <w:t>Куликов Г.М.</w:t>
      </w:r>
      <w:r>
        <w:rPr>
          <w:color w:val="000000"/>
        </w:rPr>
        <w:br/>
        <w:t>   Теория вероятностей и математическая статистика: сборник задач: учеб. пособие для студ. 2 курса инженерно-техн. спец. / Г. М. Куликов, И. В. Косенкова, А. Д. Нахман. - Тамбов: ТГТУ, 2010. - 80 с. -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66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В 19</w:t>
        <w:br/>
        <w:t>К-603</w:t>
        <w:tab/>
      </w:r>
      <w:r>
        <w:rPr>
          <w:b/>
          <w:bCs/>
          <w:color w:val="000000"/>
        </w:rPr>
        <w:t>Колесников А.П.</w:t>
      </w:r>
      <w:r>
        <w:rPr>
          <w:color w:val="000000"/>
        </w:rPr>
        <w:br/>
        <w:t>   Введение в численный анализ: учебное пособие / А. П. Колесников. - М.: РУДН, 2002. - 217 с. - ISBN 5-209-01200-х : 45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  <w:lang w:val="en-US"/>
        </w:rPr>
        <w:t xml:space="preserve">   </w:t>
      </w:r>
      <w:r>
        <w:rPr>
          <w:b/>
          <w:color w:val="000000"/>
          <w:u w:val="single"/>
        </w:rPr>
        <w:t>Механика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В 2</w:t>
        <w:br/>
        <w:t>Ж-726</w:t>
        <w:tab/>
      </w:r>
      <w:r>
        <w:rPr>
          <w:b/>
          <w:bCs/>
          <w:color w:val="000000"/>
        </w:rPr>
        <w:t>Жиляев А.П.</w:t>
      </w:r>
      <w:r>
        <w:rPr>
          <w:color w:val="000000"/>
        </w:rPr>
        <w:br/>
        <w:t xml:space="preserve">   Сверхпластичность и границы зерен в ультрамелкозернистых материалах: моногр. / А. П. Жиляев, А. И. Пшеничнюк. - М.: Физматлит, 2008. - 320 с. - ISBN 978-5-9221-1014-3 : 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>327р.36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В 2</w:t>
        <w:br/>
        <w:t>П-58</w:t>
        <w:tab/>
      </w:r>
      <w:r>
        <w:rPr>
          <w:b/>
          <w:bCs/>
          <w:color w:val="000000"/>
        </w:rPr>
        <w:t>Попов А.И.</w:t>
      </w:r>
      <w:r>
        <w:rPr>
          <w:color w:val="000000"/>
        </w:rPr>
        <w:br/>
        <w:t>   Теоретическая механика: учебное пособие для вузов / А. И. Попов; Тамб. гос. техн. ун-т. - Тамбов: ТГТУ, 2010. - 188 с. - ISBN 978-5-8265-0956-2 : 1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 xml:space="preserve">Физика 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В 3</w:t>
        <w:br/>
        <w:t>Б-432</w:t>
        <w:tab/>
      </w:r>
      <w:r>
        <w:rPr>
          <w:b/>
          <w:bCs/>
          <w:color w:val="000000"/>
        </w:rPr>
        <w:t>Белик  Д.В.</w:t>
      </w:r>
      <w:r>
        <w:rPr>
          <w:color w:val="000000"/>
        </w:rPr>
        <w:br/>
        <w:t>   Начала электромагнитной физики / Д. В. Белик. - Новосибирск, 2010. - 143 с. - ISBN 978-5-7620-1435-9 : 7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Химия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Г 4</w:t>
        <w:br/>
        <w:t>Д-76</w:t>
        <w:tab/>
      </w:r>
      <w:r>
        <w:rPr>
          <w:b/>
          <w:bCs/>
          <w:color w:val="000000"/>
        </w:rPr>
        <w:t>Другов Ю.С.</w:t>
      </w:r>
      <w:r>
        <w:rPr>
          <w:color w:val="000000"/>
        </w:rPr>
        <w:br/>
        <w:t>   Газохроматографическая идентификация загрязнений воздуха, воды, почвы и биосред: практич. рук-во / Ю. С. Другов, И. Г. Зенкевич, А. А. Родин. - 2-е изд., перераб. и доп. - М.: Бином. Лаборатория знаний, 2005. - 752 с.: ил. - (Методы в химии). - ISBN 978-5-94774-212-8 : 538р.56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Г 5/6</w:t>
        <w:br/>
        <w:t>З-342</w:t>
        <w:tab/>
      </w:r>
      <w:r>
        <w:rPr>
          <w:b/>
          <w:bCs/>
          <w:color w:val="000000"/>
        </w:rPr>
        <w:t>Зарапина И.В.</w:t>
      </w:r>
      <w:r>
        <w:rPr>
          <w:color w:val="000000"/>
        </w:rPr>
        <w:br/>
        <w:t>   Контрольные задания по коллоидной химии: учебное пособие / И. В. Зарапина, Е. Ю. Копылова; Тамб. гос. техн. ун-т. - Тамбов: Першина Р.В., 2010. - 63 с. - ISBN 9-785-912253-327-1 :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0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Г 5/6</w:t>
        <w:br/>
        <w:t>Н 761</w:t>
        <w:tab/>
        <w:t>   </w:t>
      </w:r>
      <w:r>
        <w:rPr>
          <w:b/>
          <w:bCs/>
          <w:color w:val="000000"/>
        </w:rPr>
        <w:t>Новости элетрохимии органических соединений 2010</w:t>
      </w:r>
      <w:r>
        <w:rPr>
          <w:color w:val="000000"/>
        </w:rPr>
        <w:t>: тез. докл. / Тамб. гос. техн. ун-т, Рос. фонд фундам. исслед. - Тамбов: ТГТУ, 2010. - 172 с. - ISBN 978-5-8265-0928-9 : 17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  <w:lang w:val="en-US"/>
        </w:rPr>
        <w:t xml:space="preserve">       </w:t>
      </w:r>
      <w:r>
        <w:rPr>
          <w:color w:val="000000"/>
        </w:rPr>
        <w:t xml:space="preserve">   </w:t>
      </w:r>
      <w:r>
        <w:rPr>
          <w:b/>
          <w:color w:val="000000"/>
          <w:u w:val="single"/>
        </w:rPr>
        <w:t>Нанотехнология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Ж</w:t>
        <w:br/>
        <w:t>Г-834</w:t>
        <w:tab/>
      </w:r>
      <w:r>
        <w:rPr>
          <w:b/>
          <w:bCs/>
          <w:color w:val="000000"/>
        </w:rPr>
        <w:t>Григорьев С.Н.</w:t>
      </w:r>
      <w:r>
        <w:rPr>
          <w:color w:val="000000"/>
        </w:rPr>
        <w:br/>
        <w:t>   Технологии нанообработки: учебное пособие для вузов / С. Н. Григорьев, А. А. Грибков, С. В. Алешин. - 2-е изд., перераб. и доп. - Старый Оскол: ТНТ, 2010. - 320 с. - ISBN 978-5-94178-194-2 : 685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Ж</w:t>
        <w:br/>
        <w:t>С-322</w:t>
        <w:tab/>
      </w:r>
      <w:r>
        <w:rPr>
          <w:b/>
          <w:bCs/>
          <w:color w:val="000000"/>
        </w:rPr>
        <w:t>Сергеев Г.Б.</w:t>
      </w:r>
      <w:r>
        <w:rPr>
          <w:color w:val="000000"/>
        </w:rPr>
        <w:br/>
        <w:t>   Нанохимия: учебное пособие / Г. Б. Сергеев. - 3-е изд. - М.: КДУ, 2009. - 336 с.: ил. - ISBN 978-5-98227-621-6 : 775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Ж</w:t>
        <w:br/>
        <w:t>Н-762</w:t>
        <w:tab/>
      </w:r>
      <w:r>
        <w:rPr>
          <w:b/>
          <w:bCs/>
          <w:color w:val="000000"/>
        </w:rPr>
        <w:t>Новотный Л.</w:t>
      </w:r>
      <w:r>
        <w:rPr>
          <w:color w:val="000000"/>
        </w:rPr>
        <w:br/>
        <w:t>   Основы нанооптики: пер. с англ. / Л. Новотный, Б. Хехт; под ред. В. В. Самарцева. - М.: Физматлит, 2009. - 484 с. - ISBN 978-5-9221-1095-2 : 686р.4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Ж</w:t>
        <w:br/>
        <w:t>Р-21</w:t>
        <w:tab/>
      </w:r>
      <w:r>
        <w:rPr>
          <w:b/>
          <w:bCs/>
          <w:color w:val="000000"/>
        </w:rPr>
        <w:t>Рамбиди Н.Г.</w:t>
      </w:r>
      <w:r>
        <w:rPr>
          <w:color w:val="000000"/>
        </w:rPr>
        <w:br/>
        <w:t>   Физические и химические основы нанотехнологий / Н. Г. Рамбиди, А. В. Березкин. - М.: Физматлит, 2009. - 456 с. - ISBN 978-5-9221-0988-8 : 847р.44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Ж</w:t>
        <w:br/>
        <w:t>Р-939</w:t>
        <w:tab/>
      </w:r>
      <w:r>
        <w:rPr>
          <w:b/>
          <w:bCs/>
          <w:color w:val="000000"/>
        </w:rPr>
        <w:t>Рыжонков Д.И.</w:t>
      </w:r>
      <w:r>
        <w:rPr>
          <w:color w:val="000000"/>
        </w:rPr>
        <w:br/>
        <w:t>   Наноматериалы: учебное пособие / Д. И. Рыжонков, В. В. Левина, Э. Л. Дзидзигури. - М.: Бином. Лаборатория знаний, 2008. - 365 с.: ил. - (Нанотехнологии). - ISBN 978-5-94774-724-9 : 356р.4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Ж</w:t>
        <w:br/>
        <w:t>Т-232</w:t>
        <w:tab/>
      </w:r>
      <w:r>
        <w:rPr>
          <w:b/>
          <w:bCs/>
          <w:color w:val="000000"/>
        </w:rPr>
        <w:t>Татаренко Н.И.</w:t>
      </w:r>
      <w:r>
        <w:rPr>
          <w:color w:val="000000"/>
        </w:rPr>
        <w:br/>
        <w:t>   Автоэмиссионные наноструктуры и приборы на их основе / Н. И. Татаренко, В. Ф. Кравченко. - М.: Физматлит, 2006. - 192 с. - ISBN 978-5-9221-0695-3 : 396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Ж</w:t>
        <w:br/>
        <w:t>К-492</w:t>
        <w:tab/>
      </w:r>
      <w:r>
        <w:rPr>
          <w:b/>
          <w:bCs/>
          <w:color w:val="000000"/>
        </w:rPr>
        <w:t>Климов В.В.</w:t>
      </w:r>
      <w:r>
        <w:rPr>
          <w:color w:val="000000"/>
        </w:rPr>
        <w:br/>
        <w:t>   Наноплазмоника / В. В. Климов. - 2-е изд., испр. - М.: Физматлит, 2010. - 480 с. - ISBN 978-5-9221-1205-5 : 422р.4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Ж</w:t>
        <w:br/>
        <w:t>Б-825</w:t>
        <w:tab/>
      </w:r>
      <w:r>
        <w:rPr>
          <w:b/>
          <w:bCs/>
          <w:color w:val="000000"/>
        </w:rPr>
        <w:t>Борисенко В.Е.</w:t>
      </w:r>
      <w:r>
        <w:rPr>
          <w:color w:val="000000"/>
        </w:rPr>
        <w:br/>
        <w:t>   Наноэлектроника: учебное пособие для вузов / В. Е. Борисенко, А. И. Воробьева, Е. А. Уткина. - М.: Бином. Лаборатория знаний, 2009. - 223 с.: ил. - (Нанотехнологии). - ISBN 978-5-94774-914-4 : 316р.8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Ж</w:t>
        <w:br/>
        <w:t>С-773</w:t>
        <w:tab/>
      </w:r>
      <w:r>
        <w:rPr>
          <w:b/>
          <w:bCs/>
          <w:color w:val="000000"/>
        </w:rPr>
        <w:t>Старостин В.В.</w:t>
      </w:r>
      <w:r>
        <w:rPr>
          <w:color w:val="000000"/>
        </w:rPr>
        <w:br/>
        <w:t>   Материалы и методы нанотехнологий: учебное пособие для вузов / В. В. Старостин; под общ. ред. Л. Н. Патрикеева. - 2-е изд. - М.: Бином. Лаборатория знаний, 2010. - 431 с.: ил. - (Нанотехнологии). - ISBN 978-5-9963-0346-5 : 356р.4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  <w:lang w:val="en-US"/>
        </w:rPr>
        <w:t xml:space="preserve">                                                         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Электроэнергетика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2</w:t>
        <w:br/>
        <w:t>К-172</w:t>
        <w:tab/>
      </w:r>
      <w:r>
        <w:rPr>
          <w:b/>
          <w:bCs/>
          <w:color w:val="000000"/>
        </w:rPr>
        <w:t>Калинин В.Ф.</w:t>
      </w:r>
      <w:r>
        <w:rPr>
          <w:color w:val="000000"/>
        </w:rPr>
        <w:br/>
        <w:t>   Цепи трехфазного тока в электрооборудовании: учебное пособие для вузов / В. Ф. Калинин, В. М. Иванов, Е. А. Печагин; Тамб. гос. техн. ун-т. - Тамбов: ТГТУ, 2010. - 260 с. - ISBN 978-5-8265-0966-1 : 325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95 экз.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2я2</w:t>
        <w:br/>
        <w:t>Л-632</w:t>
        <w:tab/>
      </w:r>
      <w:r>
        <w:rPr>
          <w:b/>
          <w:bCs/>
          <w:color w:val="000000"/>
        </w:rPr>
        <w:t>Лисиенко В.Г.</w:t>
      </w:r>
      <w:r>
        <w:rPr>
          <w:color w:val="000000"/>
        </w:rPr>
        <w:br/>
        <w:t>   Хрестоматия энергосбережения: справ.: в 2 кн. Кн. 1 / В. Г. Лисиенко, Я. М. Щелоков, М. Г. Ладыгичев; под ред. В. Г. Лисиенко. - М.: Теплотехник, 2005. - 688 с. - ISBN 5-98457-033-5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2я2</w:t>
        <w:br/>
        <w:t>Л-632</w:t>
        <w:tab/>
      </w:r>
      <w:r>
        <w:rPr>
          <w:b/>
          <w:bCs/>
          <w:color w:val="000000"/>
        </w:rPr>
        <w:t>Лисиенко В.Г.</w:t>
      </w:r>
      <w:r>
        <w:rPr>
          <w:color w:val="000000"/>
        </w:rPr>
        <w:br/>
        <w:t>   Хрестоматия энергосбережения: справ.: в 2 кн. Кн. 2 / В. Г. Лисиенко, Я. М. Щелоков, М. Г. Ладыгичев; под ред. В. Г. Лисиенко. - М.: Теплотехник, 2005. - 768 с. - ISBN 5-98457-034-3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2я2</w:t>
        <w:br/>
        <w:t>К-888</w:t>
        <w:tab/>
      </w:r>
      <w:r>
        <w:rPr>
          <w:b/>
          <w:bCs/>
          <w:color w:val="000000"/>
        </w:rPr>
        <w:t>Кудрин Б.И.</w:t>
      </w:r>
      <w:r>
        <w:rPr>
          <w:color w:val="000000"/>
        </w:rPr>
        <w:br/>
        <w:t>   Электроснабжение промышленных предприятий: учебно-справ. пособие / Б. И. Кудрин. - М.: Теплотехник, 2009. - 698 с. - ISBN 978-5-98457-075-6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  </w:t>
      </w:r>
      <w:r>
        <w:rPr>
          <w:b/>
          <w:color w:val="000000"/>
          <w:u w:val="single"/>
        </w:rPr>
        <w:t>Теплотехника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3</w:t>
        <w:br/>
        <w:t>Т-384</w:t>
        <w:tab/>
        <w:t>   </w:t>
      </w:r>
      <w:r>
        <w:rPr>
          <w:b/>
          <w:bCs/>
          <w:color w:val="000000"/>
        </w:rPr>
        <w:t>Технологическое сжигание и использование топлива</w:t>
      </w:r>
      <w:r>
        <w:rPr>
          <w:color w:val="000000"/>
        </w:rPr>
        <w:t xml:space="preserve"> / А. А. Винтовкин, М. Г. Ладыгичев, Ю. М. Голдобин, Г. П. Ясников. - М.: Теплотехник, 2005. - 288 с. - ISBN 5-98457-021-1 : 2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3</w:t>
        <w:br/>
        <w:t>Т-343</w:t>
        <w:tab/>
        <w:t>   </w:t>
      </w:r>
      <w:r>
        <w:rPr>
          <w:b/>
          <w:bCs/>
          <w:color w:val="000000"/>
        </w:rPr>
        <w:t>Теплофизические исследования и измерения в энергосбережении, при контроле, управлении и улучшении качества продукции, процессов и услуг</w:t>
      </w:r>
      <w:r>
        <w:rPr>
          <w:color w:val="000000"/>
        </w:rPr>
        <w:t>: материалы 7-й междунар. теплофизич. шк.: в 2 ч. Тамбов, 20-25 сент. 2010 г. Ч.1 / Тамб. гос. техн. ун-т. - Тамбов: ТГТУ, 2010. - 280 с. - ISBN 978-5-8265-0932-6 : 2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3</w:t>
        <w:br/>
        <w:t>Т-343</w:t>
        <w:tab/>
        <w:t>   </w:t>
      </w:r>
      <w:r>
        <w:rPr>
          <w:b/>
          <w:bCs/>
          <w:color w:val="000000"/>
        </w:rPr>
        <w:t>Теплофизические исследования и измерения в энергосбережении, при контроле, управлении и улучшении качества продукции, процессов и услуг</w:t>
      </w:r>
      <w:r>
        <w:rPr>
          <w:color w:val="000000"/>
        </w:rPr>
        <w:t>: материалы 7-й междунар. теплофизич. шк.: в 2 ч. Тамбов, 20-25 сент. 2010 г. Ч.2 / Тамб. гос. техн. ун-т. - Тамбов: ТГТУ, 2010. - 312 с. - ISBN 978-5-8265-0939-5 : 2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3я2</w:t>
        <w:br/>
        <w:t>Л-632</w:t>
        <w:tab/>
      </w:r>
      <w:r>
        <w:rPr>
          <w:b/>
          <w:bCs/>
          <w:color w:val="000000"/>
        </w:rPr>
        <w:t>Лисиенко В.Г.</w:t>
      </w:r>
      <w:r>
        <w:rPr>
          <w:color w:val="000000"/>
        </w:rPr>
        <w:br/>
        <w:t>   Вращающиеся печи: теплотехника, управление и экология: справ. изд.: в 2 кн. Кн. 1 / В. Г. Лисиенко, Я. М. Щелоков, М. Г. Ладыгичев; под ред. В. Г. Лисиенко. - М.: Теплотехник, 2004. - 688 с. - ISBN 5-98457-017-3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3я2</w:t>
        <w:br/>
        <w:t>Л-632</w:t>
        <w:tab/>
      </w:r>
      <w:r>
        <w:rPr>
          <w:b/>
          <w:bCs/>
          <w:color w:val="000000"/>
        </w:rPr>
        <w:t>Лисиенко В.Г.</w:t>
      </w:r>
      <w:r>
        <w:rPr>
          <w:color w:val="000000"/>
        </w:rPr>
        <w:br/>
        <w:t>   Вращающиеся печи: теплотехника, управление и экология: справ. изд.: в 2 кн. Кн. 2 / В. Г. Лисиенко, Я. М. Щелоков, М. Г. Ладыгичев; под ред. В. Г. Лисиенко. - М.: Теплотехник, 2004. - 592 с. - ISBN 5-98457-018-1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3я2</w:t>
        <w:br/>
        <w:t>М-268</w:t>
        <w:tab/>
      </w:r>
      <w:r>
        <w:rPr>
          <w:b/>
          <w:bCs/>
          <w:color w:val="000000"/>
        </w:rPr>
        <w:t>Марков Б.Л.</w:t>
      </w:r>
      <w:r>
        <w:rPr>
          <w:color w:val="000000"/>
        </w:rPr>
        <w:br/>
        <w:t>   Учебно-справочное пособие по теплопередаче: учебное пособие для вузов / Б. Л. Марков, И. В. Ткачук. - М.: Теплотехник, 2008. - 80 с. - ISBN 5-98457-072-6 : 33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3я2</w:t>
        <w:br/>
        <w:t>Г-687</w:t>
        <w:tab/>
        <w:t>   </w:t>
      </w:r>
      <w:r>
        <w:rPr>
          <w:b/>
          <w:bCs/>
          <w:color w:val="000000"/>
        </w:rPr>
        <w:t>Горелочные устройства промышленных печей и топок (конструкции и технические характеристики)</w:t>
      </w:r>
      <w:r>
        <w:rPr>
          <w:color w:val="000000"/>
        </w:rPr>
        <w:t>: справ. / А. А. Винтовкин, М. Г. Ладыгичев, В. Л. Гусовский, Т. В. Калинова. - М.: Теплотехник, 2008. - 560 с. - ISBN 5-98594-029-3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3я2</w:t>
        <w:br/>
        <w:t>Л-632</w:t>
        <w:tab/>
      </w:r>
      <w:r>
        <w:rPr>
          <w:b/>
          <w:bCs/>
          <w:color w:val="000000"/>
        </w:rPr>
        <w:t>Лисиенко В.Г.</w:t>
      </w:r>
      <w:r>
        <w:rPr>
          <w:color w:val="000000"/>
        </w:rPr>
        <w:br/>
        <w:t>   Топливо. Рациональное сжигание, управление и технологическое использование: справ.: в 3 кн. Кн. 1 / В. Г. Лисиенко, Я. М. Щелоков, М. Г. Ладыгичев; под ред. В. Г. Лисиенко. - М.: Теплотехник, 2004. - 608 с. - ISBN 5-98457-002-5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3я2</w:t>
        <w:br/>
        <w:t>Л-632</w:t>
        <w:tab/>
      </w:r>
      <w:r>
        <w:rPr>
          <w:b/>
          <w:bCs/>
          <w:color w:val="000000"/>
        </w:rPr>
        <w:t>Лисиенко В.Г.</w:t>
      </w:r>
      <w:r>
        <w:rPr>
          <w:color w:val="000000"/>
        </w:rPr>
        <w:br/>
        <w:t>   Топливо. Рациональное сжигание, управление и технологическое использование: справ.: в 3 кн. Кн. 2 / В. Г. Лисиенко, Я. М. Щелоков, М. Г. Ладыгичев; под ред. В. Г. Лисиенко. - М.: Теплотехник, 2004. - 832 с. - ISBN 5-98457-003-3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3я2</w:t>
        <w:br/>
        <w:t>Л-632</w:t>
        <w:tab/>
      </w:r>
      <w:r>
        <w:rPr>
          <w:b/>
          <w:bCs/>
          <w:color w:val="000000"/>
        </w:rPr>
        <w:t>Лисиенко В.Г.</w:t>
      </w:r>
      <w:r>
        <w:rPr>
          <w:color w:val="000000"/>
        </w:rPr>
        <w:br/>
        <w:t>   Топливо. Рациональное сжигание, управление и технологическое использование: справ.: в 3 кн. Кн. 3 / В. Г. Лисиенко, Я. М. Щелоков, М. Г. Ладыгичев; под ред. В. Г. Лисиенко. - М.: Теплотехник, 2004. - 592 с. - ISBN 5-98457-004-5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32я2</w:t>
        <w:br/>
        <w:t>Т-327</w:t>
        <w:tab/>
        <w:t>   </w:t>
      </w:r>
      <w:r>
        <w:rPr>
          <w:b/>
          <w:bCs/>
          <w:color w:val="000000"/>
        </w:rPr>
        <w:t>Температура: теория, практика, эксперимент</w:t>
      </w:r>
      <w:r>
        <w:rPr>
          <w:color w:val="000000"/>
        </w:rPr>
        <w:t>: справ. изд.: в 3 т. Т. 1, кн. 2 : Методы контроля температуры / В. Г. Лисиенко, Е. М. Шлеймович, М. Г. Ладыгичев [и др.]; под ред. В. Г. Лисиенко. - М.: Теплотехник, 2009. - 339 с. - ISBN 978-5-98457-090-0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>З 32я2</w:t>
        <w:br/>
        <w:t>Т-327</w:t>
        <w:tab/>
        <w:t>   </w:t>
      </w:r>
      <w:r>
        <w:rPr>
          <w:b/>
          <w:bCs/>
          <w:color w:val="000000"/>
        </w:rPr>
        <w:t>Температура: теория, практика, эксперимент</w:t>
      </w:r>
      <w:r>
        <w:rPr>
          <w:color w:val="000000"/>
        </w:rPr>
        <w:t>: справ. изд.: в 3 т. Т. 1, кн. 3 : Методы контроля температуры / В. Г. Лисиенко, Е. М. Шлеймович, М. Г. Ладыгичев [и др.]; под ред. В. Г. Лисиенко. - М.: Теплотехник, 2009. - 537 с. - ISBN 978-5-98457-092-3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32я2</w:t>
        <w:br/>
        <w:t>Т-327</w:t>
        <w:tab/>
        <w:t>   </w:t>
      </w:r>
      <w:r>
        <w:rPr>
          <w:b/>
          <w:bCs/>
          <w:color w:val="000000"/>
        </w:rPr>
        <w:t>Температура: теория, практика, эксперимент</w:t>
      </w:r>
      <w:r>
        <w:rPr>
          <w:color w:val="000000"/>
        </w:rPr>
        <w:t>: справ. изд.: в 3 т. Т. 2 : Измерение температуры в промышленности и энергетике / А. М. Беленький, М. Ю. Дубинский, М. Г. Ладыгичев [и др.]; под ред. А. М. Беленького, В. Г. Лисиенко. - М.: Теплотехник, 2007. - 736 с. - ISBN 978-5-98457-045-9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32я2</w:t>
        <w:br/>
        <w:t>Т-327</w:t>
        <w:tab/>
        <w:t>   </w:t>
      </w:r>
      <w:r>
        <w:rPr>
          <w:b/>
          <w:bCs/>
          <w:color w:val="000000"/>
        </w:rPr>
        <w:t>Температура: теория, практика, эксперимент</w:t>
      </w:r>
      <w:r>
        <w:rPr>
          <w:color w:val="000000"/>
        </w:rPr>
        <w:t>: справ. изд.: в 3 т. Т. 1, кн. 1 : Методы контроля температуры / В. Г. Лисиенко, Е. М. Шлеймович, М. Г. Ладыгичев [и др.]; под ред. В. Г. Лисиенко. - М.: Теплотехник, 2010. - 549 с. - ISBN 978-5-98457-080-0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  <w:lang w:val="en-US"/>
        </w:rPr>
        <w:t xml:space="preserve">     </w:t>
      </w:r>
      <w:r>
        <w:rPr>
          <w:color w:val="000000"/>
        </w:rPr>
        <w:t xml:space="preserve">  </w:t>
      </w:r>
      <w:r>
        <w:rPr>
          <w:b/>
          <w:color w:val="000000"/>
          <w:u w:val="single"/>
        </w:rPr>
        <w:t xml:space="preserve">Кибернетика.  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81</w:t>
        <w:br/>
        <w:t>М-545</w:t>
        <w:tab/>
        <w:t>   </w:t>
      </w:r>
      <w:r>
        <w:rPr>
          <w:b/>
          <w:bCs/>
          <w:color w:val="000000"/>
        </w:rPr>
        <w:t>Методы искусственного интеллекта для синтеза проектных решений</w:t>
      </w:r>
      <w:r>
        <w:rPr>
          <w:color w:val="000000"/>
        </w:rPr>
        <w:t>: учеб пособие для студ. 5 курса днев. отдел. спец. 230104 и магистрантов направ. 230100 / В. Е. Подольский, И. Л. Коробова, И. В. Милованов [и др.]. - Тамбов: ТГТУ, 2010. - 80 с. - ISBN 978-5-8265-0954-8 :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56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  <w:lang w:val="en-US"/>
        </w:rPr>
        <w:t xml:space="preserve">     </w:t>
      </w:r>
      <w:r>
        <w:rPr>
          <w:color w:val="000000"/>
        </w:rPr>
        <w:t xml:space="preserve">  </w:t>
      </w:r>
      <w:r>
        <w:rPr>
          <w:b/>
          <w:color w:val="000000"/>
          <w:u w:val="single"/>
        </w:rPr>
        <w:t>Радиотехника.  Электроника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84я2</w:t>
        <w:br/>
        <w:t>В-841</w:t>
        <w:tab/>
        <w:t>   </w:t>
      </w:r>
      <w:r>
        <w:rPr>
          <w:b/>
          <w:bCs/>
          <w:color w:val="000000"/>
        </w:rPr>
        <w:t>Все об антеннах</w:t>
      </w:r>
      <w:r>
        <w:rPr>
          <w:color w:val="000000"/>
        </w:rPr>
        <w:t>: справ. / сост. В. И. Назаров, В. И. Рыженко. - М.: Оникс, 2008. - 240 с.: ил. - (Домашний мастер). - ISBN 978-5-488-01886-0 : 74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85</w:t>
        <w:br/>
        <w:t>Ч-497</w:t>
        <w:tab/>
      </w:r>
      <w:r>
        <w:rPr>
          <w:b/>
          <w:bCs/>
          <w:color w:val="000000"/>
        </w:rPr>
        <w:t>Чернышова Т.И.</w:t>
      </w:r>
      <w:r>
        <w:rPr>
          <w:color w:val="000000"/>
        </w:rPr>
        <w:br/>
        <w:t>   Моделирование электронных схем: учебное пособие для вузов / Т. И. Чернышова, Н. Г. Чернышов; Тамб. гос. техн. ун-т. - Тамбов: ТГТУ, 2010. - 80 с. - ISBN 978-5-8265-0965-4 :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5 экз. в уч. аб.- 65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 xml:space="preserve">  </w:t>
      </w:r>
      <w:r>
        <w:rPr>
          <w:b/>
          <w:color w:val="000000"/>
          <w:u w:val="single"/>
        </w:rPr>
        <w:t>Радиоэлектроника.  Вычислительная техника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8/9</w:t>
        <w:br/>
        <w:t>Ш-288</w:t>
        <w:tab/>
      </w:r>
      <w:r>
        <w:rPr>
          <w:b/>
          <w:bCs/>
          <w:color w:val="000000"/>
        </w:rPr>
        <w:t>Шатовкин Р.Р.</w:t>
      </w:r>
      <w:r>
        <w:rPr>
          <w:color w:val="000000"/>
        </w:rPr>
        <w:br/>
        <w:t>   Перспективные методы обработки информации в радиоэлектронных системах сопровождения: моногр. / Р. Р. Шатовкин, С. Н. Данилов, С. М. Логойда. - Воронеж: ВАИУ, 2010. - 160 с.: ил. - ISBN 978-5-903100-86-6 : 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97</w:t>
        <w:br/>
        <w:t>В-932</w:t>
        <w:tab/>
        <w:t>   </w:t>
      </w:r>
      <w:r>
        <w:rPr>
          <w:b/>
          <w:bCs/>
          <w:color w:val="000000"/>
        </w:rPr>
        <w:t>Высокие технологии, исследования, промышленность</w:t>
      </w:r>
      <w:r>
        <w:rPr>
          <w:color w:val="000000"/>
        </w:rPr>
        <w:t>: сб. тр. 9-ой междунар. науч.-практ. конф. "Исследование, разработка и применение высоких технологий в промышленности". Т.2 / под ред. А. П. Кудинова. - С.-Пб.: Политехн. ун-т, 2010. - 311 с. - ISBN 978-5-7422-2558-4 : 1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97</w:t>
        <w:br/>
        <w:t>С-594</w:t>
        <w:tab/>
      </w:r>
      <w:r>
        <w:rPr>
          <w:b/>
          <w:bCs/>
          <w:color w:val="000000"/>
        </w:rPr>
        <w:t>Соколова Т.Ю.</w:t>
      </w:r>
      <w:r>
        <w:rPr>
          <w:color w:val="000000"/>
        </w:rPr>
        <w:br/>
        <w:t>   AutoCAD 2008 / Т. Ю. Соколова. - СПб.: Питер, 2007. - 560 с.: ил. + CD-ROM. - (Учебный курс). - ISBN 978-5-91180-587-6 : 26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97</w:t>
        <w:br/>
        <w:t>П-498</w:t>
        <w:tab/>
      </w:r>
      <w:r>
        <w:rPr>
          <w:b/>
          <w:bCs/>
          <w:color w:val="000000"/>
        </w:rPr>
        <w:t>Полещук Н.Н.</w:t>
      </w:r>
      <w:r>
        <w:rPr>
          <w:color w:val="000000"/>
        </w:rPr>
        <w:br/>
        <w:t>   AutoCAD 2008. Новые возможности / Н. Н. Полещук. - СПб.: Питер, 2008. - 224 с.: ил. - ISBN 978-5-91180-762-7 : 175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97</w:t>
        <w:br/>
        <w:t>В-191</w:t>
        <w:tab/>
      </w:r>
      <w:r>
        <w:rPr>
          <w:b/>
          <w:bCs/>
          <w:color w:val="000000"/>
        </w:rPr>
        <w:t>Васильев А.Н.</w:t>
      </w:r>
      <w:r>
        <w:rPr>
          <w:color w:val="000000"/>
        </w:rPr>
        <w:br/>
        <w:t>   Java. Объектно-ориентированное программирование: учебное пособие для магистров и бакалавров / А. Н. Васильев. - СПб.: Питер, 2011. - 400 с.: ил. - (Учебное пособие для вузов. Стандарт третьего поколения). - ISBN 978-5-49807-948-6 : 243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Металлургия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К 3</w:t>
        <w:br/>
        <w:t>Р-273</w:t>
        <w:tab/>
      </w:r>
      <w:r>
        <w:rPr>
          <w:b/>
          <w:bCs/>
          <w:color w:val="000000"/>
        </w:rPr>
        <w:t>Рахманкулов М.М.</w:t>
      </w:r>
      <w:r>
        <w:rPr>
          <w:color w:val="000000"/>
        </w:rPr>
        <w:br/>
        <w:t>   Металлургия стратегических металлов и сплавов / М. М. Рахманкулов. - М.: Теплотехник, 2008. - 504 с. - ISBN 978-5-98457-074-2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К 3</w:t>
        <w:br/>
        <w:t>Д-953</w:t>
        <w:tab/>
      </w:r>
      <w:r>
        <w:rPr>
          <w:b/>
          <w:bCs/>
          <w:color w:val="000000"/>
        </w:rPr>
        <w:t>Дюдкин Д.А.</w:t>
      </w:r>
      <w:r>
        <w:rPr>
          <w:color w:val="000000"/>
        </w:rPr>
        <w:br/>
        <w:t>   Современная технология производства стали / Д. А. Дюдкин, В. В. Кисиленко. - М.: Теплотехник, 2007. - 528 с. - ISBN 978-5-98457-052-1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К 3</w:t>
        <w:br/>
        <w:t>Р-17</w:t>
        <w:tab/>
        <w:t>   </w:t>
      </w:r>
      <w:r>
        <w:rPr>
          <w:b/>
          <w:bCs/>
          <w:color w:val="000000"/>
        </w:rPr>
        <w:t>Развитие трехуровневых АСУ ТП в металлургии (коксовые и бескоксовые процессы)</w:t>
      </w:r>
      <w:r>
        <w:rPr>
          <w:color w:val="000000"/>
        </w:rPr>
        <w:t>: учебное пособие / В. Г. Лисиенко, Е. Л. Суханов, В. А. Морозова [и др.]; под ред. В. Г. Лисиенко. - М.: Теплотехник, 2006. - 328 с. - ISBN 5-98457-041-6 : 33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К 3</w:t>
        <w:br/>
        <w:t>П-738</w:t>
        <w:tab/>
        <w:t>   </w:t>
      </w:r>
      <w:r>
        <w:rPr>
          <w:b/>
          <w:bCs/>
          <w:color w:val="000000"/>
        </w:rPr>
        <w:t>Прецизионная обработка металлургических расплавов</w:t>
      </w:r>
      <w:r>
        <w:rPr>
          <w:color w:val="000000"/>
        </w:rPr>
        <w:t xml:space="preserve"> / Д. А. Дюдкин, В. В. Кисиленко, И. А. Павлюченков, В. Ю. Болотов. - М.: Теплотехник, 2007. - 424 с. - ISBN 978-5-98457-047-5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К 3я2</w:t>
        <w:br/>
        <w:t>Р-248</w:t>
        <w:tab/>
        <w:t>   </w:t>
      </w:r>
      <w:r>
        <w:rPr>
          <w:b/>
          <w:bCs/>
          <w:color w:val="000000"/>
        </w:rPr>
        <w:t>Расчеты металлургических печей</w:t>
      </w:r>
      <w:r>
        <w:rPr>
          <w:color w:val="000000"/>
        </w:rPr>
        <w:t>: справ.: в 2 т. Т.1 / под общ. ред. В. И. Тимошпольского, В. И. Губинского. - М.: Теплотехник, 2009. - 512 с. - ISBN 5-98457-073-4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  <w:lang w:val="en-US"/>
        </w:rPr>
      </w:pPr>
      <w:r>
        <w:rPr>
          <w:color w:val="000000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 xml:space="preserve">   </w:t>
      </w:r>
      <w:r>
        <w:rPr>
          <w:color w:val="000000"/>
        </w:rPr>
        <w:t>К 5</w:t>
        <w:br/>
        <w:t>П-286</w:t>
        <w:tab/>
      </w:r>
      <w:r>
        <w:rPr>
          <w:b/>
          <w:bCs/>
          <w:color w:val="000000"/>
        </w:rPr>
        <w:t>Пестрецов С.И.</w:t>
      </w:r>
      <w:r>
        <w:rPr>
          <w:color w:val="000000"/>
        </w:rPr>
        <w:br/>
        <w:t>   CALS-технологии в машиностроении: основы работы в CAD/CAE-системах: учебное пособие / С. И. Пестрецов; Тамб. гос. техн. ун-т. - Тамбов: ТГТУ, 2010. - 104 с. - ISBN 978-5-8265-0957-9 : 9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  <w:u w:val="single"/>
        </w:rPr>
        <w:t>Обработка металл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>К 62</w:t>
        <w:br/>
        <w:t>Н-766</w:t>
        <w:tab/>
        <w:t>   </w:t>
      </w:r>
      <w:r>
        <w:rPr>
          <w:b/>
          <w:bCs/>
          <w:color w:val="000000"/>
        </w:rPr>
        <w:t>Новые технологии обработки давлением медных и цинковых сплавов</w:t>
      </w:r>
      <w:r>
        <w:rPr>
          <w:color w:val="000000"/>
        </w:rPr>
        <w:t>: учебное пособие для вузов / Р. С. Шаталов, Н. А. Мочалов, Н. Ш. Босхамджиев, Г. Н. Кручер; под ред. Р. С. Шаталова. - М.: Теплотехник, 2006. - 220 с. - ISBN 5-98457-037-8 : 33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К 63</w:t>
        <w:br/>
        <w:t>В-172</w:t>
        <w:tab/>
      </w:r>
      <w:r>
        <w:rPr>
          <w:b/>
          <w:bCs/>
          <w:color w:val="000000"/>
        </w:rPr>
        <w:t>Ванин В.А.</w:t>
      </w:r>
      <w:r>
        <w:rPr>
          <w:color w:val="000000"/>
        </w:rPr>
        <w:br/>
        <w:t>   Устройство и наладка автомата продольно-фасонного точения модели 1П16: лаб. практикум для 3, 4, 5 курсов всех форм обучения / В. А. Ванин, В. Х. Фидаров, А. Н. Колодин; Тамб. гос. техн. ун-т. - Тамбов: ТГТУ, 2010. - 108 с. - ISBN 978-5--8265-0945-6 :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4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  <w:u w:val="single"/>
        </w:rPr>
        <w:t>Химическая технология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1</w:t>
        <w:br/>
        <w:t>Ш-358</w:t>
        <w:tab/>
      </w:r>
      <w:r>
        <w:rPr>
          <w:b/>
          <w:bCs/>
          <w:color w:val="000000"/>
        </w:rPr>
        <w:t>Швыдкий В.С.</w:t>
      </w:r>
      <w:r>
        <w:rPr>
          <w:color w:val="000000"/>
        </w:rPr>
        <w:br/>
        <w:t>   Теоретические основы очистки газов: учебник для вузов / В. С. Швыдкий, М. Г. Ладыгичев, Д. В. Швыдкий. - 2-е изд., доп. - М.: Теплотехник, 2004. - 502 с. - ISBN 5-98457-015-7 : 2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1</w:t>
        <w:br/>
        <w:t>В-526</w:t>
        <w:tab/>
        <w:t>   </w:t>
      </w:r>
      <w:r>
        <w:rPr>
          <w:b/>
          <w:bCs/>
          <w:color w:val="000000"/>
        </w:rPr>
        <w:t>Виртуальное моделирование химико-технологических систем. Состояние проблемы</w:t>
      </w:r>
      <w:r>
        <w:rPr>
          <w:color w:val="000000"/>
        </w:rPr>
        <w:t>: моногр. / В. А. Немтинов, С. В. Карпушкин, В. Г. Мокрозуб [и др.]; Тамб. гос. техн. ун-т. - Тамбов: Издат. дом ТГУ им. Г.Р. Державина, 2010. - 236 с. - ISBN 978-5-89016-643-2 : 2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Л 1</w:t>
        <w:br/>
        <w:t>И-741</w:t>
        <w:tab/>
        <w:t>   </w:t>
      </w:r>
      <w:r>
        <w:rPr>
          <w:b/>
          <w:bCs/>
          <w:color w:val="000000"/>
        </w:rPr>
        <w:t>Информационные технологии при проектировании и управлении техническими системами</w:t>
      </w:r>
      <w:r>
        <w:rPr>
          <w:color w:val="000000"/>
        </w:rPr>
        <w:t>: учебное пособие для вузов: в 4 ч. Ч.1 / В. А. Немтинов, С. В. Карпушкин, В. Г. Мокрозуб [и др.]; Тамб. гос. ун-т им. Г. Р. Державина. - Тамбов: Издат. дом ТГУ им. Г.Р. Державина, 2010. - 168 с. - ISBN 978-5-89016-482-7 : 2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5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1</w:t>
        <w:br/>
        <w:t>М-864</w:t>
        <w:tab/>
      </w:r>
      <w:r>
        <w:rPr>
          <w:b/>
          <w:bCs/>
          <w:color w:val="000000"/>
        </w:rPr>
        <w:t>Мочалин С.Н.</w:t>
      </w:r>
      <w:r>
        <w:rPr>
          <w:color w:val="000000"/>
        </w:rPr>
        <w:br/>
        <w:t>   Измерение характеристик влагопереноса тонколистовых капиллярно-пористых материалов методом "мгновенного" источника влаги: моногр. / С. Н. Мочалин, С. В. Пономарев; под ред. С. В. Пономарева. - М.: Изд. дом "Спектр", 2010. - 100 с. - ISBN 978-5-904270-40-7 :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1я2</w:t>
        <w:br/>
        <w:t>Л-157</w:t>
        <w:tab/>
      </w:r>
      <w:r>
        <w:rPr>
          <w:b/>
          <w:bCs/>
          <w:color w:val="000000"/>
        </w:rPr>
        <w:t>Ладыгичев М.Г.</w:t>
      </w:r>
      <w:r>
        <w:rPr>
          <w:color w:val="000000"/>
        </w:rPr>
        <w:br/>
        <w:t>   Зарубежное и отечественное оборудование для очистки газов: справ. / М. Г. Ладыгичев, Г. Я. Бернер. - М.: Теплотехник, 2004. - 696 с. - ISBN 5-98457-005-Х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1я2</w:t>
        <w:br/>
        <w:t>Ш-358</w:t>
        <w:tab/>
      </w:r>
      <w:r>
        <w:rPr>
          <w:b/>
          <w:bCs/>
          <w:color w:val="000000"/>
        </w:rPr>
        <w:t>Швыдкий В.С.</w:t>
      </w:r>
      <w:r>
        <w:rPr>
          <w:color w:val="000000"/>
        </w:rPr>
        <w:br/>
        <w:t>   Очистка газов: справ. / В. С. Швыдкий, М. Г. Ладыгичев. - М.: Теплотехник, 2005. - 640 с. - ISBN 5-98457-027-0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>Л 2/3</w:t>
        <w:br/>
        <w:t>К-392</w:t>
        <w:tab/>
      </w:r>
      <w:r>
        <w:rPr>
          <w:b/>
          <w:bCs/>
          <w:color w:val="000000"/>
        </w:rPr>
        <w:t>Килимник А.Б.</w:t>
      </w:r>
      <w:r>
        <w:rPr>
          <w:color w:val="000000"/>
        </w:rPr>
        <w:br/>
        <w:t>   Синтез производных фталоцианинов кобальта: моногр. / А. Б. Килимник, Е. Ю. Кондракова; Тамб. гос. техн. ун-т. - Тамбов: ТГТУ, 2008. - 96 с. - ISBN 978-5-8265-0757-5 :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2/3</w:t>
        <w:br/>
        <w:t>К-392</w:t>
        <w:tab/>
      </w:r>
      <w:r>
        <w:rPr>
          <w:b/>
          <w:bCs/>
          <w:color w:val="000000"/>
        </w:rPr>
        <w:t>Килимник А.Б.</w:t>
      </w:r>
      <w:r>
        <w:rPr>
          <w:color w:val="000000"/>
        </w:rPr>
        <w:br/>
        <w:t>   Научные основы экологически чистых электрохимических процессов синтеза органических соединений на переменном токе: моногр. / А. Б. Килимник, Е. Э. Дегтярева; Тамб. гос. техн. ун-т. - Тамбов: ТГТУ, 2008. - 116 с. - ISBN 978-5-8265-0702-5 : 8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5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4я2</w:t>
        <w:br/>
        <w:t>К-317</w:t>
        <w:tab/>
      </w:r>
      <w:r>
        <w:rPr>
          <w:b/>
          <w:bCs/>
          <w:color w:val="000000"/>
        </w:rPr>
        <w:t>Кащеев И.Д.</w:t>
      </w:r>
      <w:r>
        <w:rPr>
          <w:color w:val="000000"/>
        </w:rPr>
        <w:br/>
        <w:t>   Неформованные огнеупоры: справ. изд.: в 2 т. Т. 2 : Свойства и применение неформованных огнеупоров / И. Д. Кащеев, М. Г. Ладыгичев, В. Л. Гусовский; под ред. И. Д. Кащеева. - 2-е изд. - М.: Теплотехник, 2004. - 400 с. - ISBN 5-98457-011-4 : 33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4я2</w:t>
        <w:br/>
        <w:t>П-32</w:t>
        <w:tab/>
      </w:r>
      <w:r>
        <w:rPr>
          <w:b/>
          <w:bCs/>
          <w:color w:val="000000"/>
        </w:rPr>
        <w:t>Пивинский Ю.Е.</w:t>
      </w:r>
      <w:r>
        <w:rPr>
          <w:color w:val="000000"/>
        </w:rPr>
        <w:br/>
        <w:t>   Неформованные огнеупоры: справ. изд.: в 2 т. Т. 1, кн.1 : Общие вопросы технологии / Ю. Е. Пивинский. - 2-е изд. - М.: Теплотехник, 2004. - 448 с. - ISBN 5-98457-010-6 : 33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4я2</w:t>
        <w:br/>
        <w:t>Х-82</w:t>
        <w:tab/>
      </w:r>
      <w:r>
        <w:rPr>
          <w:b/>
          <w:bCs/>
          <w:color w:val="000000"/>
        </w:rPr>
        <w:t>Хорошавин Л.Б.</w:t>
      </w:r>
      <w:r>
        <w:rPr>
          <w:color w:val="000000"/>
        </w:rPr>
        <w:br/>
        <w:t>   Форстерит 2MgO.SiO2 / Л. Б. Хорошавин. - М.: Теплотехник, 2004. - 368 с. - ISBN 978-5-98457-007-6 : 33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72</w:t>
        <w:br/>
        <w:t>К-122</w:t>
        <w:tab/>
      </w:r>
      <w:r>
        <w:rPr>
          <w:b/>
          <w:bCs/>
          <w:color w:val="000000"/>
        </w:rPr>
        <w:t>Каблов В.Ф.</w:t>
      </w:r>
      <w:r>
        <w:rPr>
          <w:color w:val="000000"/>
        </w:rPr>
        <w:br/>
        <w:t>   Материалы и создание рецептур резиновых смесей для шинной и резинотехнической промышленности: учебное пособие для вузов / В. Ф. Каблов, О. М. Новопольцева, М. А. Кракшин; под общ. ред. В. Ф. Каблова. - Волгоград: ВолгГТУ, 2008. - 321 с. - ISBN 978-5-9948-0054-6 : 725р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78</w:t>
        <w:br/>
        <w:t>Т-381</w:t>
        <w:tab/>
        <w:t>   </w:t>
      </w:r>
      <w:r>
        <w:rPr>
          <w:b/>
          <w:bCs/>
          <w:color w:val="000000"/>
        </w:rPr>
        <w:t>Техника и технологии производства и переработки растительных масел</w:t>
      </w:r>
      <w:r>
        <w:rPr>
          <w:color w:val="000000"/>
        </w:rPr>
        <w:t>: учебное пособие / С. А. Нагорнов, Д. С. Дворецкий, С. В. Романцова, В. П. Таров; Тамб. гос. техн. ун-т. - Тамбов: ТГТУ, 2010. - 96 с. - ISBN 978-5-8265-0964-7 : 1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57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  <w:lang w:val="en-US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  <w:lang w:val="en-US"/>
        </w:rPr>
        <w:t xml:space="preserve">                                                       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Строительство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</w:t>
        <w:br/>
        <w:t>С-816</w:t>
        <w:tab/>
      </w:r>
      <w:r>
        <w:rPr>
          <w:b/>
          <w:bCs/>
          <w:color w:val="000000"/>
        </w:rPr>
        <w:t>Столяровский С.</w:t>
      </w:r>
      <w:r>
        <w:rPr>
          <w:color w:val="000000"/>
        </w:rPr>
        <w:br/>
        <w:t>   ArchiCAD 11 / С. Столяровский. - СПб.: Питер, 2008. - 336 с.: ил. - (Учебный курс). - ISBN 978-5-91180-727-6 : 204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</w:t>
        <w:br/>
        <w:t>Я-79</w:t>
        <w:tab/>
      </w:r>
      <w:r>
        <w:rPr>
          <w:b/>
          <w:bCs/>
          <w:color w:val="000000"/>
        </w:rPr>
        <w:t>Ярцев В.П.</w:t>
      </w:r>
      <w:r>
        <w:rPr>
          <w:color w:val="000000"/>
        </w:rPr>
        <w:br/>
        <w:t>   Физико-механические и технологические основы применения пенополистирола при дополнительном утеплении зданий и сооружений: учебное пособие / В. П. Ярцев, К. А. Андрианов, Д. В. Иванов; Мин-во образования и науки РФ, ГОУ ВПО ТГТУ. - Тамбов: ТГТУ, 2010. - 120 с. - ISBN 978-5-8265-0958-6 : 1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, в уч. аб.-14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</w:t>
        <w:br/>
        <w:t>П-683</w:t>
        <w:tab/>
        <w:t>   </w:t>
      </w:r>
      <w:r>
        <w:rPr>
          <w:b/>
          <w:bCs/>
          <w:color w:val="000000"/>
        </w:rPr>
        <w:t>Правила пожарной безопасности в Российской Федерации (ППБ 01-03)</w:t>
      </w:r>
      <w:r>
        <w:rPr>
          <w:color w:val="000000"/>
        </w:rPr>
        <w:t>. - 3-е изд. - М.: ОСЬ-89, 2008. - 128 с. - ISBN 978-5-98534-680-0 : 6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Б-431</w:t>
        <w:tab/>
      </w:r>
      <w:r>
        <w:rPr>
          <w:b/>
          <w:bCs/>
          <w:color w:val="000000"/>
        </w:rPr>
        <w:t>Белецкий Б.Ф.</w:t>
      </w:r>
      <w:r>
        <w:rPr>
          <w:color w:val="000000"/>
        </w:rPr>
        <w:br/>
        <w:t>   Строительные машины и оборудование: справ. пособие / Б. Ф. Белецкий, И. Г. Булгакова. - 2-е изд., перераб. и доп. - Ростов н/Д: Феникс, 2005. - 608 с. - (Строительство). - ISBN 5-222-06968-0 : 49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В-623</w:t>
        <w:tab/>
        <w:t>   </w:t>
      </w:r>
      <w:r>
        <w:rPr>
          <w:b/>
          <w:bCs/>
          <w:color w:val="000000"/>
        </w:rPr>
        <w:t>Водное хозяйство промышленных предприятий</w:t>
      </w:r>
      <w:r>
        <w:rPr>
          <w:color w:val="000000"/>
        </w:rPr>
        <w:t>: справ. изд. Кн. 1 / В. И. Аксенов, М. Г. Ладыгичев, И.И. Ничкова [и др.]; под ред. В. И. Аксенова. - М.: Теплотехник, 2005. - 640 с. - ISBN 5-98457-029-7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В-623</w:t>
        <w:tab/>
        <w:t>   </w:t>
      </w:r>
      <w:r>
        <w:rPr>
          <w:b/>
          <w:bCs/>
          <w:color w:val="000000"/>
        </w:rPr>
        <w:t>Водное хозяйство промышленных предприятий</w:t>
      </w:r>
      <w:r>
        <w:rPr>
          <w:color w:val="000000"/>
        </w:rPr>
        <w:t>: справ. изд. Кн. 2 / В. И. Аксенов, Ю. А. Галкин, М. Г. Ладыгичев [и др.]; под ред. В. И. Аксенова. - М.: Теплотехник, 2005. - 432 с. - ISBN 5-98457-030-0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В-623</w:t>
        <w:tab/>
        <w:t>   </w:t>
      </w:r>
      <w:r>
        <w:rPr>
          <w:b/>
          <w:bCs/>
          <w:color w:val="000000"/>
        </w:rPr>
        <w:t>Водное хозяйство промышленных предприятий</w:t>
      </w:r>
      <w:r>
        <w:rPr>
          <w:color w:val="000000"/>
        </w:rPr>
        <w:t>: справ. изд. Кн. 4 / В. И. Аксенов, С. Е. Щеклеин, В. Л. Подберезный [и др.]; под ред. В. И. Аксенова. - М.: Теплотехник, 2007. - 240 с. - ISBN 978-5-98457-049-1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В-623</w:t>
        <w:tab/>
        <w:t>   </w:t>
      </w:r>
      <w:r>
        <w:rPr>
          <w:b/>
          <w:bCs/>
          <w:color w:val="000000"/>
        </w:rPr>
        <w:t>Водное хозяйство промышленных предприятий</w:t>
      </w:r>
      <w:r>
        <w:rPr>
          <w:color w:val="000000"/>
        </w:rPr>
        <w:t>: справ. изд. Кн. 5 / В. Д. Назаров, В. И. Аксенов, М. В. Назаров; под ред. В. И. Аксенова. - М.: Теплотехник, 2010. - 439 с. - ISBN 978-5-98457-076-3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В-623</w:t>
        <w:tab/>
        <w:t>   </w:t>
      </w:r>
      <w:r>
        <w:rPr>
          <w:b/>
          <w:bCs/>
          <w:color w:val="000000"/>
        </w:rPr>
        <w:t>Водное хозяйство промышленных предприятий</w:t>
      </w:r>
      <w:r>
        <w:rPr>
          <w:color w:val="000000"/>
        </w:rPr>
        <w:t>: справ. изд. Кн. 6 : Флокулянты / В. И. Аксенов, Л. В. Гандурина, А. С. Керин [и др.]; под ред. В. И. Аксенова. - М.: Теплотехник, 2010. - 256 с. - ISBN 978-5-98457-069-5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Д-815</w:t>
        <w:tab/>
      </w:r>
      <w:r>
        <w:rPr>
          <w:b/>
          <w:bCs/>
          <w:color w:val="000000"/>
        </w:rPr>
        <w:t>Дужих Ф.П.</w:t>
      </w:r>
      <w:r>
        <w:rPr>
          <w:color w:val="000000"/>
        </w:rPr>
        <w:br/>
      </w:r>
      <w:r>
        <w:rPr>
          <w:color w:val="000000"/>
          <w:lang w:val="en-US"/>
        </w:rPr>
        <w:t>   </w:t>
      </w:r>
      <w:r>
        <w:rPr>
          <w:color w:val="000000"/>
        </w:rPr>
        <w:t>Промышленные дымовые и вентиляционные трубы: справ. изд. / Ф. П. Дужих, В. П. Осоловский, М. Г. Ладыгичев; под ред. Ф. П. Дужих. - М.: Теплотехник, 2004. - 464 с. - ISBN 5-98457-010-6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И-317</w:t>
        <w:tab/>
      </w:r>
      <w:r>
        <w:rPr>
          <w:b/>
          <w:bCs/>
          <w:color w:val="000000"/>
        </w:rPr>
        <w:t>Ижорин М.Н.</w:t>
      </w:r>
      <w:r>
        <w:rPr>
          <w:color w:val="000000"/>
        </w:rPr>
        <w:br/>
        <w:t>   Сооружение промышленных печей: справ. изд.: в 3 т. Т. 2 : Строительство печей / М. Н. Ижорин, Ю. П. Сторожков; под ред. М. Н. Ижорина. - М.: Теплотехник, 2006. - 720 с. - ISBN 5-98457-038-6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Л-632</w:t>
        <w:tab/>
      </w:r>
      <w:r>
        <w:rPr>
          <w:b/>
          <w:bCs/>
          <w:color w:val="000000"/>
        </w:rPr>
        <w:t>Лисиенко В.Г.</w:t>
      </w:r>
      <w:r>
        <w:rPr>
          <w:color w:val="000000"/>
        </w:rPr>
        <w:br/>
        <w:t>   Сооружение промышленных печей: справ. изд.: в 3 т. Т. 1, кн. 5 : Проектирование комплексов цветной металлургии / В. Г. Лисиенко, Я. М. Щелоков, М. Г. Ладыгичев; под ред. А. М. Прохорова, В. Г. Лисиенко. - М.: Теплотехник, 2007. - 605 с. - ISBN 5-98457-038-6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Л-632</w:t>
        <w:tab/>
      </w:r>
      <w:r>
        <w:rPr>
          <w:b/>
          <w:bCs/>
          <w:color w:val="000000"/>
        </w:rPr>
        <w:t>Лисиенко В.Г.</w:t>
      </w:r>
      <w:r>
        <w:rPr>
          <w:color w:val="000000"/>
        </w:rPr>
        <w:br/>
        <w:t>   Сооружение промышленных печей: справ. изд.: в 3 т. Т. 1, кн. 4 : Проектирование комплексов цветной металлургии / В. Г. Лисиенко, Я. М. Щелоков, М. Г. Ладыгичев; под ред. А. М. Прохорова, В. Г. Лисиенко. - М.: Теплотехник, 2007. - 495 с. - ISBN 5-98457-038-6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Л-632</w:t>
        <w:tab/>
      </w:r>
      <w:r>
        <w:rPr>
          <w:b/>
          <w:bCs/>
          <w:color w:val="000000"/>
        </w:rPr>
        <w:t>Лисиенко В.Г.</w:t>
      </w:r>
      <w:r>
        <w:rPr>
          <w:color w:val="000000"/>
        </w:rPr>
        <w:br/>
        <w:t>   Сооружение промышленных печей: справ. изд.: в 3 т. Т. 1, кн. 3 : Проектирование плавильных комплексов / В. Г. Лисиенко, Я. М. Щелоков, М. Г. Ладыгичев; под ред. А. М. Прохорова, В. Г. Лисиенко. - М.: Теплотехник, 2007. - 865 с. - ISBN 5-98457-038-6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Л-632</w:t>
        <w:tab/>
      </w:r>
      <w:r>
        <w:rPr>
          <w:b/>
          <w:bCs/>
          <w:color w:val="000000"/>
        </w:rPr>
        <w:t>Лисиенко В.Г.</w:t>
      </w:r>
      <w:r>
        <w:rPr>
          <w:color w:val="000000"/>
        </w:rPr>
        <w:br/>
        <w:t>   Сооружение промышленных печей: справ. изд.: в 3 т. Т. 1, кн. 2 : Проектирование плавильных комплексов / В. Г. Лисиенко, Я. М. Щелоков, М. Г. Ладыгичев; под ред. А. М. Прохорова, В. Г. Лисиенко. - М.: Теплотехник, 2006. - 755 с. - ISBN 5-98457-038-6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Л-632</w:t>
        <w:tab/>
      </w:r>
      <w:r>
        <w:rPr>
          <w:b/>
          <w:bCs/>
          <w:color w:val="000000"/>
        </w:rPr>
        <w:t>Лисиенко В.Г.</w:t>
      </w:r>
      <w:r>
        <w:rPr>
          <w:color w:val="000000"/>
        </w:rPr>
        <w:br/>
        <w:t>   Сооружение промышленных печей: справ. изд.: в 3 т. Т. 1, кн. 1 : Проектирование плавильных комплексов / В. Г. Лисиенко, Я. М. Щелоков, М. Г. Ладыгичев; под ред. А. М. Прохорова, В. Г. Лисиенко. - М.: Теплотехник, 2006. - 566 с. - ISBN 5-98457-038-6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Д-884</w:t>
        <w:tab/>
        <w:t>   </w:t>
      </w:r>
      <w:r>
        <w:rPr>
          <w:b/>
          <w:bCs/>
          <w:color w:val="000000"/>
        </w:rPr>
        <w:t>Дымовые трубы</w:t>
      </w:r>
      <w:r>
        <w:rPr>
          <w:color w:val="000000"/>
        </w:rPr>
        <w:t>: справ. / под ред. М. Н. Ижорина. - М.: Теплотехник, 2004. - 496 с. - ISBN 978-5-98457-019-Х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С-635</w:t>
        <w:tab/>
        <w:t>   </w:t>
      </w:r>
      <w:r>
        <w:rPr>
          <w:b/>
          <w:bCs/>
          <w:color w:val="000000"/>
        </w:rPr>
        <w:t>Сооружение промышленных дымовых труб</w:t>
      </w:r>
      <w:r>
        <w:rPr>
          <w:color w:val="000000"/>
        </w:rPr>
        <w:t>: справ. изд.: в 3 кн. Кн. 1 : Конструкции, расчеты, экспертиза / Я. М. Щелоков, Ф. П. Дужих, В. П. Осоловский, М. Г. Ладыгичев; под общ. ред. Ф. П. Дужих, В. П. Осоловского. - М.: Теплотехник, 2007. - 336 с. - ISBN 5-98457-004-5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С-635</w:t>
        <w:tab/>
        <w:t>   </w:t>
      </w:r>
      <w:r>
        <w:rPr>
          <w:b/>
          <w:bCs/>
          <w:color w:val="000000"/>
        </w:rPr>
        <w:t>Сооружение промышленных дымовых труб</w:t>
      </w:r>
      <w:r>
        <w:rPr>
          <w:color w:val="000000"/>
        </w:rPr>
        <w:t>: справ. изд.: в 3 кн. Кн. 2 : Строительство / Ф. П. Дужих, М. Н. Ижорин, В. П. Осоловский [и др.]; под общ. ред. Ф. П. Дужих, М. Н. Ижорина. - М.: Теплотехник, 2007. - 384 с. - ISBN 5-98457-055-6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С-635</w:t>
        <w:tab/>
        <w:t>   </w:t>
      </w:r>
      <w:r>
        <w:rPr>
          <w:b/>
          <w:bCs/>
          <w:color w:val="000000"/>
        </w:rPr>
        <w:t>Сооружение промышленных дымовых труб</w:t>
      </w:r>
      <w:r>
        <w:rPr>
          <w:color w:val="000000"/>
        </w:rPr>
        <w:t>: справ. изд.: в 3 кн. Кн. 3 : Эксплуатация и ремонт / Я. М. Щелоков, Ф. П. Дужих, В. П. Осоловский, М. Г. Ладыгичев; под общ. ред. Ф. П. Дужих, В. П. Осоловского. - М.: Теплотехник, 2007. - 464 с. - ISBN 5-98457-0057-2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.я2</w:t>
        <w:br/>
        <w:t>В-623</w:t>
        <w:tab/>
        <w:t>   </w:t>
      </w:r>
      <w:r>
        <w:rPr>
          <w:b/>
          <w:bCs/>
          <w:color w:val="000000"/>
        </w:rPr>
        <w:t>Водное хозяйство промышленных предприятий</w:t>
      </w:r>
      <w:r>
        <w:rPr>
          <w:color w:val="000000"/>
        </w:rPr>
        <w:t>: справ. изд. Кн. 3 / В. И. Аксенов, Я. М. Щелоков, Ю. А. Галкин [и др.]; под ред. В. И. Аксенова. - М.: Теплотехник, 2007. - 368 с. - ISBN 5-98457-044-0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, в уч. аб.- 1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Транспорт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О</w:t>
        <w:br/>
        <w:t>Д-947</w:t>
        <w:tab/>
      </w:r>
      <w:r>
        <w:rPr>
          <w:b/>
          <w:bCs/>
          <w:color w:val="000000"/>
        </w:rPr>
        <w:t>Дэниэлс Д.</w:t>
      </w:r>
      <w:r>
        <w:rPr>
          <w:color w:val="000000"/>
        </w:rPr>
        <w:br/>
        <w:t>   Современные автомобильные технологии / Д. Дэниэлс. - М.: АСТ, 2007. - 223 с.: ил. - ISBN 978-5-17-018547-4 : 647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Общественные науки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С</w:t>
        <w:br/>
        <w:t>Р-598</w:t>
        <w:tab/>
      </w:r>
      <w:r>
        <w:rPr>
          <w:b/>
          <w:bCs/>
          <w:color w:val="000000"/>
        </w:rPr>
        <w:t>Рогожин С.В.</w:t>
      </w:r>
      <w:r>
        <w:rPr>
          <w:color w:val="000000"/>
        </w:rPr>
        <w:br/>
        <w:t>   Исследование систем управления: учебник для вузов / С. В. Рогожин, Т. В. Рогожина. - М.: Экзамен, 2005. - 288 с. - (Учебник для вузов). - ISBN 5-472-00533-7 : 193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  <w:lang w:val="en-US"/>
        </w:rPr>
        <w:t xml:space="preserve">                                                   </w:t>
      </w:r>
      <w:r>
        <w:rPr>
          <w:b/>
          <w:color w:val="000000"/>
          <w:u w:val="single"/>
        </w:rPr>
        <w:t>История.  Краеведение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 xml:space="preserve">Т  </w:t>
        <w:br/>
        <w:t>Б-392</w:t>
        <w:tab/>
      </w:r>
      <w:r>
        <w:rPr>
          <w:b/>
          <w:bCs/>
          <w:color w:val="000000"/>
        </w:rPr>
        <w:t>Безгин В.Б.</w:t>
      </w:r>
      <w:r>
        <w:rPr>
          <w:color w:val="000000"/>
        </w:rPr>
        <w:br/>
        <w:t>   История российского крестьянства: учебное пособие для всех направлений бакалавриата / В. Б. Безгин; Тамб. гос. техн. ун-т. - Тамбов: ТГТУ, 2011. - 108 с. - ISBN 978-5-8265-0963-0 : 11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Т.кр.</w:t>
        <w:br/>
        <w:t>Э-40</w:t>
        <w:tab/>
        <w:t>   </w:t>
      </w:r>
      <w:r>
        <w:rPr>
          <w:b/>
          <w:bCs/>
          <w:color w:val="000000"/>
        </w:rPr>
        <w:t>Экономика образования в системе социальных координат</w:t>
      </w:r>
      <w:r>
        <w:rPr>
          <w:color w:val="000000"/>
        </w:rPr>
        <w:t>: материалы регион. науч.-практ. конф., 24 мая 2006 г., Тамбов / Рос. Новый ун-т ГОУ СПО Тамб. бизнес-колледж. - Тамбов: ТГТУ, 2006. - 328 с. - ISBN 5-8265-0515-Х : 8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Т.кр</w:t>
        <w:br/>
        <w:t>О-232</w:t>
        <w:tab/>
        <w:t>   </w:t>
      </w:r>
      <w:r>
        <w:rPr>
          <w:b/>
          <w:bCs/>
          <w:color w:val="000000"/>
        </w:rPr>
        <w:t>Образование и культура в Тамбовской области</w:t>
      </w:r>
      <w:r>
        <w:rPr>
          <w:color w:val="000000"/>
        </w:rPr>
        <w:t>: стат. сб. / Территор. орган Федерал. службы гос. статистики по Тамб. обл. - Тамбов, 2007. - 260 с. -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Т.кр.</w:t>
        <w:br/>
        <w:t>Д-31</w:t>
        <w:tab/>
        <w:t>   </w:t>
      </w:r>
      <w:r>
        <w:rPr>
          <w:b/>
          <w:bCs/>
          <w:color w:val="000000"/>
        </w:rPr>
        <w:t>Демографический ежегодник Тамбовской области за 2006 год</w:t>
      </w:r>
      <w:r>
        <w:rPr>
          <w:color w:val="000000"/>
        </w:rPr>
        <w:t>: стат. сб. / Территор. орган Федерал. службы гос. статистики по Тамб. обл. - Тамбов, 2007. - 157 с. - 8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В-191</w:t>
        <w:tab/>
      </w:r>
      <w:r>
        <w:rPr>
          <w:b/>
          <w:bCs/>
          <w:color w:val="000000"/>
        </w:rPr>
        <w:t>Васильева Л.С.</w:t>
      </w:r>
      <w:r>
        <w:rPr>
          <w:color w:val="000000"/>
        </w:rPr>
        <w:br/>
        <w:t xml:space="preserve">   Анализ финансово-хозяйственной деятельности предприятия: учебник для вузов / Л. С. Васильева, Е. М. Штейн, М. В. Петровская; под ред. Е. М. Штейн. - М.: Экзамен, 2008. – 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>319 с. - (Учебник для вузов). - ISBN 978-5-377-00699-2 : 183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Б-14</w:t>
        <w:tab/>
      </w:r>
      <w:r>
        <w:rPr>
          <w:b/>
          <w:bCs/>
          <w:color w:val="000000"/>
        </w:rPr>
        <w:t>Багаутдинова Н.Г.</w:t>
      </w:r>
      <w:r>
        <w:rPr>
          <w:color w:val="000000"/>
        </w:rPr>
        <w:br/>
        <w:t>   Промышленный маркетинг: учебное пособие / Н. Г. Багаутдинова, Д. С. Новиков, В. А. Саламашкин. - М.: Экономика, 2004. - 238 с. - ISBN 5-282-02404-7 : 1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И-747</w:t>
        <w:tab/>
      </w:r>
      <w:r>
        <w:rPr>
          <w:b/>
          <w:bCs/>
          <w:color w:val="000000"/>
        </w:rPr>
        <w:t>Инькова  Н.А.</w:t>
      </w:r>
      <w:r>
        <w:rPr>
          <w:color w:val="000000"/>
        </w:rPr>
        <w:br/>
        <w:t>   Современные интернет-технологии в коммерческой деятельности: учебное пособие / Н. А. Инькова. - М.: Омега-Л, 2007. - 188 с. - (Б-ка высш. шк.). - ISBN 5-370-00054-9 : 6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Г-168</w:t>
        <w:tab/>
      </w:r>
      <w:r>
        <w:rPr>
          <w:b/>
          <w:bCs/>
          <w:color w:val="000000"/>
        </w:rPr>
        <w:t>Галузина С.М.</w:t>
      </w:r>
      <w:r>
        <w:rPr>
          <w:color w:val="000000"/>
        </w:rPr>
        <w:br/>
        <w:t>   Международный учет и аудит / С. М. Галузина, Т. Ф. Пупшис. - СПб.: Питер, 2006. - 272 с.: ил. - (Краткий курс). - ISBN 5-469-01051-1 : 82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Л-641</w:t>
        <w:tab/>
      </w:r>
      <w:r>
        <w:rPr>
          <w:b/>
          <w:bCs/>
          <w:color w:val="000000"/>
        </w:rPr>
        <w:t>Литвинова И.В.</w:t>
      </w:r>
      <w:r>
        <w:rPr>
          <w:color w:val="000000"/>
        </w:rPr>
        <w:br/>
        <w:t>   Формирование программ социально-экономического развития сельских территорий: моногр. / И. В. Литвинова; под ред. Г. И. Юрьевой. - Рязань, 2006. - 230 с. - 1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М -168</w:t>
        <w:tab/>
        <w:t>   </w:t>
      </w:r>
      <w:r>
        <w:rPr>
          <w:b/>
          <w:bCs/>
          <w:color w:val="000000"/>
        </w:rPr>
        <w:t>Макроэкономическая региональная статистика</w:t>
      </w:r>
      <w:r>
        <w:rPr>
          <w:color w:val="000000"/>
        </w:rPr>
        <w:t>: учебное пособие / Б. И. Герасимов, Л. Г. Гурова, В. В. Дробышева, В. М. Золотухина; Тамб. гос. техн. ун-т. - Тамбов: ТГТУ, 2004. - 112 с. - ISBN 5-8265-0289-4 :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Б-993</w:t>
        <w:tab/>
      </w:r>
      <w:r>
        <w:rPr>
          <w:b/>
          <w:bCs/>
          <w:color w:val="000000"/>
        </w:rPr>
        <w:t>Бякова Е.О.</w:t>
      </w:r>
      <w:r>
        <w:rPr>
          <w:color w:val="000000"/>
        </w:rPr>
        <w:br/>
        <w:t>   Организация, нормирование и оплата труда на предприятии: практ. пособие / Е. О. Бякова, Н. А. Погодина. - М.: Экзамен, 2008. - 149 с. - (Документы &amp; Комментарии). - ISBN 978-5-377-01177-4 : 111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П-58</w:t>
        <w:tab/>
      </w:r>
      <w:r>
        <w:rPr>
          <w:b/>
          <w:bCs/>
          <w:color w:val="000000"/>
        </w:rPr>
        <w:t>Попова Г.В.</w:t>
      </w:r>
      <w:r>
        <w:rPr>
          <w:color w:val="000000"/>
        </w:rPr>
        <w:br/>
        <w:t>   Маркетинг: учебное пособие для бакалавров / Г. В. Попова. - 2-е изд. - СПб.: Питер, 2011. - 192 с.: ил. - (Учебное пособие. Стандарт третьего поколения). - ISBN 978-5-4237-0066-9 : 163р.9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О-609</w:t>
        <w:tab/>
        <w:t>   </w:t>
      </w:r>
      <w:r>
        <w:rPr>
          <w:b/>
          <w:bCs/>
          <w:color w:val="000000"/>
        </w:rPr>
        <w:t>Операционный менеджмент</w:t>
      </w:r>
      <w:r>
        <w:rPr>
          <w:color w:val="000000"/>
        </w:rPr>
        <w:t>: учебник для бакалавров / С. Э. Пивоваров, И. А. Максимцев, И. Н. Рогова, Е. С. Хутиева. - СПб.: Питер, 2011. - 544 с.: ил. - (Учебник для вузов. Стандарт третьего поколения). - ISBN 978-5-49807-750-5 : 419р.99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, в уч. аб.- 8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П-121</w:t>
        <w:tab/>
      </w:r>
      <w:r>
        <w:rPr>
          <w:b/>
          <w:bCs/>
          <w:color w:val="000000"/>
        </w:rPr>
        <w:t>Павлов К.В.</w:t>
      </w:r>
      <w:r>
        <w:rPr>
          <w:color w:val="000000"/>
        </w:rPr>
        <w:br/>
        <w:t>   Патологические процессы в экономике / К. В. Павлов. - М.: Магистр, 2009. - 461 с. - ISBN 978-5-9776-0124-5 : 97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Г-371</w:t>
        <w:tab/>
      </w:r>
      <w:r>
        <w:rPr>
          <w:b/>
          <w:bCs/>
          <w:color w:val="000000"/>
        </w:rPr>
        <w:t>Герасимова Е.Б.</w:t>
      </w:r>
      <w:r>
        <w:rPr>
          <w:color w:val="000000"/>
        </w:rPr>
        <w:br/>
        <w:t>   Экономический анализ. Задания, ситуации, руководство по решению: учебное пособие / Е. Б. Герасимова, Е. А. Игнатова. - М.: ФОРУМ, 2010. - 176 с. - (Высшее образование). - ISBN 978-5-91134-433-7 : 168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, в уч. аб.- 27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Г-371</w:t>
        <w:tab/>
      </w:r>
      <w:r>
        <w:rPr>
          <w:b/>
          <w:bCs/>
          <w:color w:val="000000"/>
        </w:rPr>
        <w:t>Герасимова Е.Б.</w:t>
      </w:r>
      <w:r>
        <w:rPr>
          <w:color w:val="000000"/>
        </w:rPr>
        <w:br/>
        <w:t>   Турбо-анализ банка: учебное пособие / Е. Б. Герасимова. - М.: ФОРУМ, 2010. - 384 с. - (Высшее образование). - ISBN 978-5-91134-451-1 : 378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, в уч. аб.- 27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Ч-498</w:t>
        <w:tab/>
      </w:r>
      <w:r>
        <w:rPr>
          <w:b/>
          <w:bCs/>
          <w:color w:val="000000"/>
        </w:rPr>
        <w:t>Черняк В.З.</w:t>
      </w:r>
      <w:r>
        <w:rPr>
          <w:color w:val="000000"/>
        </w:rPr>
        <w:br/>
        <w:t>   Финансовый анализ: учебник / В. З. Черняк. - М.: Экзамен, 2005. - 416 с. - (Учебник для вузов). - ISBN 5-472-01090-Х : 175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В-253</w:t>
        <w:tab/>
      </w:r>
      <w:r>
        <w:rPr>
          <w:b/>
          <w:bCs/>
          <w:color w:val="000000"/>
        </w:rPr>
        <w:t>Вдовина Е.С.</w:t>
      </w:r>
      <w:r>
        <w:rPr>
          <w:color w:val="000000"/>
        </w:rPr>
        <w:br/>
        <w:t>   Влияние капитализированных резервов на качество жизни населения: моногр. / Е. С. Вдовина, Н. И. Куликов; Тамб. гос. техн. ун-т. - Тамбов: ТГТУ, 2010. - 92 с. - ISBN 978-5-8265-0935-7 : 8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>У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Г-522</w:t>
        <w:tab/>
      </w:r>
      <w:r>
        <w:rPr>
          <w:b/>
          <w:bCs/>
          <w:color w:val="000000"/>
        </w:rPr>
        <w:t>Гладких А.П.</w:t>
      </w:r>
      <w:r>
        <w:rPr>
          <w:color w:val="000000"/>
        </w:rPr>
        <w:br/>
        <w:t>   Моделирование и оптимизация процесса размещения капитала в саморазвивающейся рыночной экономике: моногр. / А. П. Гладких; Тамб. гос. техн. ун-т. - Тамбов: ТГТУ, 2010. - 80 с. - ISBN 978-5-8265-0952-4 : 7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С-409</w:t>
        <w:tab/>
        <w:t>   </w:t>
      </w:r>
      <w:r>
        <w:rPr>
          <w:b/>
          <w:bCs/>
          <w:color w:val="000000"/>
        </w:rPr>
        <w:t>Система менеджмента качества: теория и методология</w:t>
      </w:r>
      <w:r>
        <w:rPr>
          <w:color w:val="000000"/>
        </w:rPr>
        <w:t>: моногр. / А. А. Попов, Е. А. Попов, М. В. Колмыкова, С. П. Спиридонов; Тамб. гос. техн. ун-т. - Тамбов: ТГТУ, 2010. - 120 с. - ISBN 978-5-8265-0944-9 : 1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Т-33</w:t>
        <w:tab/>
        <w:t>   </w:t>
      </w:r>
      <w:r>
        <w:rPr>
          <w:b/>
          <w:bCs/>
          <w:color w:val="000000"/>
        </w:rPr>
        <w:t>Тенденции на рынке труда в условиях влияния на экономику России мирового кризиса и роль системы профессионального образования в кадровом обеспечении перспективных рынков труда в посткризисный период</w:t>
      </w:r>
      <w:r>
        <w:rPr>
          <w:color w:val="000000"/>
        </w:rPr>
        <w:t>: аналит. докл. на Всерос. науч.-практ. конф (15-17 апр. 2009 г.) / под ред. В. А. Гуртова. - Петрозаводск: ПетрГУ, 2009. - 107 с. - ISBN 978-5-8021-1007-2 : 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С-475</w:t>
        <w:tab/>
      </w:r>
      <w:r>
        <w:rPr>
          <w:b/>
          <w:bCs/>
          <w:color w:val="000000"/>
        </w:rPr>
        <w:t>Слета О.Д.</w:t>
      </w:r>
      <w:r>
        <w:rPr>
          <w:color w:val="000000"/>
        </w:rPr>
        <w:br/>
        <w:t>   Формирование механизма отбора информационно-коммуникационно-технологических ресурсов управления промышленными предприятиями: моногр. / О. Д. Слета, О. А. Лузгина. - Пенза: ООО КФ "Партнер-ДелКон", 2010. - 136 с.: ил. -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T-44</w:t>
        <w:tab/>
        <w:t>   </w:t>
      </w:r>
      <w:r>
        <w:rPr>
          <w:b/>
          <w:bCs/>
          <w:color w:val="000000"/>
          <w:lang w:val="en-US"/>
        </w:rPr>
        <w:t>The Second International Symposium on Innovation &amp; Sustainability of Modern Railway Proceedings of ISMR`2010</w:t>
      </w:r>
      <w:r>
        <w:rPr>
          <w:color w:val="000000"/>
          <w:lang w:val="en-US"/>
        </w:rPr>
        <w:t xml:space="preserve">: (September, 20-22, 2010. </w:t>
      </w:r>
      <w:r>
        <w:rPr>
          <w:color w:val="000000"/>
        </w:rPr>
        <w:t>Irkutsk). - Irkutsk: Irkutsk State Transport University, 2010. - 496 p. - Второй Международный Симпозиум по инновациям и устойчивому развитию современной железной дороги. - ISBN 978-5-8038-0676-9 : 250руб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Х</w:t>
        <w:br/>
        <w:t>Н-139</w:t>
        <w:tab/>
        <w:t>   </w:t>
      </w:r>
      <w:r>
        <w:rPr>
          <w:b/>
          <w:bCs/>
          <w:color w:val="000000"/>
        </w:rPr>
        <w:t>Наблюдение за выборами</w:t>
      </w:r>
      <w:r>
        <w:rPr>
          <w:color w:val="000000"/>
        </w:rPr>
        <w:t>: метод. пособие / сост. Е. В. Мишанова; отв. ред. Г. В. Голосов. - 4-е изд., испр. и доп. - СПб., 2010. - 115 с. - ISBN 978-5-904938-01-7 :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  <w:u w:val="single"/>
        </w:rPr>
        <w:t>Культура.  Образование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</w:t>
        <w:br/>
        <w:t>Л-632</w:t>
        <w:tab/>
      </w:r>
      <w:r>
        <w:rPr>
          <w:b/>
          <w:bCs/>
          <w:color w:val="000000"/>
        </w:rPr>
        <w:t>Лисичкина О.Б.</w:t>
      </w:r>
      <w:r>
        <w:rPr>
          <w:color w:val="000000"/>
        </w:rPr>
        <w:br/>
        <w:t>   Мировая художественная культура: Византия / О. Б. Лисичкина. - М.: АСТ, 2005. - 270 с.: ил. - ISBN 978-5-17-032220-8 : 297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</w:t>
        <w:br/>
        <w:t>И-907</w:t>
        <w:tab/>
        <w:t>   </w:t>
      </w:r>
      <w:r>
        <w:rPr>
          <w:b/>
          <w:bCs/>
          <w:color w:val="000000"/>
        </w:rPr>
        <w:t xml:space="preserve">История педагогики и образования </w:t>
      </w:r>
      <w:r>
        <w:rPr>
          <w:color w:val="000000"/>
        </w:rPr>
        <w:t>: учебное пособие для вузов / И. Н. Андреева, Т. С. Буторина, З. И. Васильева [и др.]; под ред. З. И. Васильевой. - 4-е изд., испр. - М.: Академия, 2008. - 432 с. - (Высш. образование). - 24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</w:t>
        <w:br/>
        <w:t>Б-904</w:t>
        <w:tab/>
      </w:r>
      <w:r>
        <w:rPr>
          <w:b/>
          <w:bCs/>
          <w:color w:val="000000"/>
        </w:rPr>
        <w:t>Бузин В.Н.</w:t>
      </w:r>
      <w:r>
        <w:rPr>
          <w:color w:val="000000"/>
        </w:rPr>
        <w:br/>
        <w:t>   Медиапланирование для практиков / В. Н. Бузин, Т. С. Бузина. - М.: Вершина, 2006. - 448 с.: ил., табл. - ISBN 5-9626-0081-9 : 265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</w:t>
        <w:br/>
        <w:t>К-40</w:t>
        <w:tab/>
      </w:r>
      <w:r>
        <w:rPr>
          <w:b/>
          <w:bCs/>
          <w:color w:val="000000"/>
        </w:rPr>
        <w:t>Ким М.Н.</w:t>
      </w:r>
      <w:r>
        <w:rPr>
          <w:color w:val="000000"/>
        </w:rPr>
        <w:br/>
        <w:t>   Основы творческой деятельности журналиста: учебник для бакалавров и специалистов вуза / М. Н. Ким. - СПб.: Питер, 2011. - 400 с.: ил. - (Учебник для вузов. Стандарт третьего поколения). - ISBN 978-5-49807-909-7 : 207р.87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У-677</w:t>
        <w:tab/>
        <w:t>   </w:t>
      </w:r>
      <w:r>
        <w:rPr>
          <w:b/>
          <w:bCs/>
          <w:color w:val="000000"/>
        </w:rPr>
        <w:t>Управление факультетом</w:t>
      </w:r>
      <w:r>
        <w:rPr>
          <w:color w:val="000000"/>
        </w:rPr>
        <w:t>: учебник / под ред. С. Д. Резника. - М.: ИНФРА-М, 2010. - 695 с. - (Менеджмент в высшей школе). - ISBN 978-5-16-003689-2 : 1365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Р-344</w:t>
        <w:tab/>
      </w:r>
      <w:r>
        <w:rPr>
          <w:b/>
          <w:bCs/>
          <w:color w:val="000000"/>
        </w:rPr>
        <w:t>Резник С.Д.</w:t>
      </w:r>
      <w:r>
        <w:rPr>
          <w:color w:val="000000"/>
        </w:rPr>
        <w:br/>
        <w:t>   Студент вуза: технология обучения и профессиональной карьеры: учебное пособие / С. Д. Резник, И. А. Игошина; под общ. ред. С. Д. Резника. - М.: ИНФРА-М, 2011. - 475 с. - (Менеджмент в высшей школе). - ISBN 978-5-16-003583-3 : 365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К-309</w:t>
        <w:tab/>
        <w:t>   </w:t>
      </w:r>
      <w:r>
        <w:rPr>
          <w:b/>
          <w:bCs/>
          <w:color w:val="000000"/>
        </w:rPr>
        <w:t>Качество педагогического образования</w:t>
      </w:r>
      <w:r>
        <w:rPr>
          <w:color w:val="000000"/>
        </w:rPr>
        <w:t>: материалы 2-й Всерос. науч.-практ. конф., 14-17 нояб. 2001 г. Ч.1 / Рязан. гос. пед. ун-т им. С. А. Есенина. - Рязань: РГПУ, 2001. - 88 с. - ISBN 5-88006-249-Х : 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К-309</w:t>
        <w:tab/>
        <w:t>   </w:t>
      </w:r>
      <w:r>
        <w:rPr>
          <w:b/>
          <w:bCs/>
          <w:color w:val="000000"/>
        </w:rPr>
        <w:t>Качество педагогического образования</w:t>
      </w:r>
      <w:r>
        <w:rPr>
          <w:color w:val="000000"/>
        </w:rPr>
        <w:t>: материалы 2-й Всерос. науч.-практ. конф., 14-17 нояб. 2001 г. Ч.2 / Рязан. гос. пед. ун-т им. С. А. Есенина. - Рязань: РГПУ, 2001. - 72 с. - ISBN 5-88006-250-3 : 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К-309</w:t>
        <w:tab/>
        <w:t>   </w:t>
      </w:r>
      <w:r>
        <w:rPr>
          <w:b/>
          <w:bCs/>
          <w:color w:val="000000"/>
        </w:rPr>
        <w:t>Качество педагогического образования</w:t>
      </w:r>
      <w:r>
        <w:rPr>
          <w:color w:val="000000"/>
        </w:rPr>
        <w:t>: материалы 2-й Всерос. науч.-практ. конф., 14-17 нояб. 2001 г. Ч.3 / Рязан. гос. пед. ун-т им. С. А. Есенина. - Рязань: РГПУ, 2001. - 68 с. - ISBN 5-88006-251-1 : 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О-116</w:t>
        <w:tab/>
        <w:t>   </w:t>
      </w:r>
      <w:r>
        <w:rPr>
          <w:b/>
          <w:bCs/>
          <w:color w:val="000000"/>
        </w:rPr>
        <w:t>О качестве практической подготовки студентов высшей школы</w:t>
      </w:r>
      <w:r>
        <w:rPr>
          <w:color w:val="000000"/>
        </w:rPr>
        <w:t>: сб. ст. / под науч. ред. Н. А. Селезневой. - М.: Исслед. центр проблем качества подготовки специалистов, 2003. - 171 с. - ISBN 5-7563-0218-2 : 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С-232</w:t>
        <w:tab/>
        <w:t>   </w:t>
      </w:r>
      <w:r>
        <w:rPr>
          <w:b/>
          <w:bCs/>
          <w:color w:val="000000"/>
        </w:rPr>
        <w:t>Сборник нормативных правовых и инструктивных документов по введению единого государственного экзамена в Российской Федерации</w:t>
      </w:r>
      <w:r>
        <w:rPr>
          <w:color w:val="000000"/>
        </w:rPr>
        <w:t xml:space="preserve"> / М-во образования РФ. - 2-е изд., доп. и испр. - М.: Интеллект-Центр, 2002. - 120 с. - ISBN 5-89790-126-0 : 3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У-748</w:t>
        <w:tab/>
        <w:t>   </w:t>
      </w:r>
      <w:r>
        <w:rPr>
          <w:b/>
          <w:bCs/>
          <w:color w:val="000000"/>
        </w:rPr>
        <w:t>Усиление практической подготовки студентов к деятельности в условиях рыночной экономики</w:t>
      </w:r>
      <w:r>
        <w:rPr>
          <w:color w:val="000000"/>
        </w:rPr>
        <w:t>: материалы Всерос. практ. семинара ректоров (проректоров) вузов, 21-23 июня 2001 г. / под общ. ред. А. И. Еремкина. - Пенза, 2001. - 254 с. - ISBN 5-9282-0054-4 : 6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И-622</w:t>
        <w:tab/>
        <w:t>   </w:t>
      </w:r>
      <w:r>
        <w:rPr>
          <w:b/>
          <w:bCs/>
          <w:color w:val="000000"/>
        </w:rPr>
        <w:t>Инженерная педагогика</w:t>
      </w:r>
      <w:r>
        <w:rPr>
          <w:color w:val="000000"/>
        </w:rPr>
        <w:t>: сб. ст. Вып.5, ч.1 / Центр инженерной педагогики МАДИ. - М., 2004. - 254 с. - 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И-622</w:t>
        <w:tab/>
        <w:t>   </w:t>
      </w:r>
      <w:r>
        <w:rPr>
          <w:b/>
          <w:bCs/>
          <w:color w:val="000000"/>
        </w:rPr>
        <w:t>Инженерная педагогика</w:t>
      </w:r>
      <w:r>
        <w:rPr>
          <w:color w:val="000000"/>
        </w:rPr>
        <w:t>: сб. ст. Вып.5, ч.2 / Центр инженерной педагогики МАДИ. - М., 2004. - 264 с. - 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В-772</w:t>
        <w:tab/>
        <w:t>   </w:t>
      </w:r>
      <w:r>
        <w:rPr>
          <w:b/>
          <w:bCs/>
          <w:color w:val="000000"/>
        </w:rPr>
        <w:t>Воспитательное пространство образовательного учреждения</w:t>
      </w:r>
      <w:r>
        <w:rPr>
          <w:color w:val="000000"/>
        </w:rPr>
        <w:t>: материалы конф. / отв. ред. Л. К. Гребенкина, Н. В. Мартишина; Ряз. гос. ун-т им. С. А. Есенина. - Рязань, 2003. - 208 с. - ISBN 5-88006-318-6 : 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К-29</w:t>
        <w:tab/>
        <w:t>   </w:t>
      </w:r>
      <w:r>
        <w:rPr>
          <w:b/>
          <w:bCs/>
          <w:color w:val="000000"/>
        </w:rPr>
        <w:t>Каталог участников объединенной экспозиции "Система дополнительного профессионального образования в Российской Федерации"</w:t>
      </w:r>
      <w:r>
        <w:rPr>
          <w:color w:val="000000"/>
        </w:rPr>
        <w:t>: юбилейный Всерос. Форум "Образовательная среда-2008 г.", 30 сент. - 3 окт. 2008 г. - М., 2008. - 102 с. - 3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И-741</w:t>
        <w:tab/>
        <w:t>   </w:t>
      </w:r>
      <w:r>
        <w:rPr>
          <w:b/>
          <w:bCs/>
          <w:color w:val="000000"/>
        </w:rPr>
        <w:t>Информационные технологии в образовании</w:t>
      </w:r>
      <w:r>
        <w:rPr>
          <w:color w:val="000000"/>
        </w:rPr>
        <w:t>: сб. тр.: Х юбилейная конф.-выставка, 7 -12 нояб. 2000 г. Ч.2 : Информатика: стандарты и содержание. Интеграция информационных технологий в образование / М-во образования России. - М.: МИФИ, 2000. - 400 с. - ISBN 5-7262-0342-9 : 7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И-741</w:t>
        <w:tab/>
        <w:t>   </w:t>
      </w:r>
      <w:r>
        <w:rPr>
          <w:b/>
          <w:bCs/>
          <w:color w:val="000000"/>
        </w:rPr>
        <w:t>Информационные технологии в образовании</w:t>
      </w:r>
      <w:r>
        <w:rPr>
          <w:color w:val="000000"/>
        </w:rPr>
        <w:t>: сб. тр.: ХI междунар. конф.-выставка, 5 -9 нояб. 2001 г. Ч.2 : Цели, содержание и методика преподавания информатики и информационных технологий / М-во образования РФ. - М.: МИФИ, 2001. - 224 с. - ISBN 5-7262-0389-5 : 7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И-741</w:t>
        <w:tab/>
        <w:t>   </w:t>
      </w:r>
      <w:r>
        <w:rPr>
          <w:b/>
          <w:bCs/>
          <w:color w:val="000000"/>
        </w:rPr>
        <w:t>Информационные технологии в образовании</w:t>
      </w:r>
      <w:r>
        <w:rPr>
          <w:color w:val="000000"/>
        </w:rPr>
        <w:t>: сб. тр.: ХI междунар. конф.-выставка, 5 -9 нояб. 2001 г. Ч.3 : Информационные технологии в учебном процессе / М-во образования РФ. - М.: МИФИ, 2001. - 172 с. - ISBN 5-7262-0389-5 : 7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И-741</w:t>
        <w:tab/>
        <w:t>   </w:t>
      </w:r>
      <w:r>
        <w:rPr>
          <w:b/>
          <w:bCs/>
          <w:color w:val="000000"/>
        </w:rPr>
        <w:t>Информационные технологии в образовании</w:t>
      </w:r>
      <w:r>
        <w:rPr>
          <w:color w:val="000000"/>
        </w:rPr>
        <w:t>: сб. тр.: ХI конф.-выставка, 5 -9 нояб. 2001 г. Ч.4 : Информационные технологии в открытом образовании. Информационные технологии в управлении образовательными системами / М-во образования РФ. - М.: МИФИ, 2001. - 200 с. - ISBN 5-7262-0389-5 : 7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И-741</w:t>
        <w:tab/>
        <w:t>   </w:t>
      </w:r>
      <w:r>
        <w:rPr>
          <w:b/>
          <w:bCs/>
          <w:color w:val="000000"/>
        </w:rPr>
        <w:t>Информационные технологии в образовании</w:t>
      </w:r>
      <w:r>
        <w:rPr>
          <w:color w:val="000000"/>
        </w:rPr>
        <w:t>: сб. тр.: ХI междунар. конф.-выставка, 5 -9 нояб. 2001 г. Ч.5 : Информационные технологии в обучении людей со специальными потребностями. Информационные технологии в контроле и оценке результатов обучения / М-во образования РФ. - М.: МИФИ, 2001. - 180 с. - ISBN 5-7262-0389-5 : 7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М-301</w:t>
        <w:tab/>
      </w:r>
      <w:r>
        <w:rPr>
          <w:b/>
          <w:bCs/>
          <w:color w:val="000000"/>
        </w:rPr>
        <w:t>Маршак А.Л.</w:t>
      </w:r>
      <w:r>
        <w:rPr>
          <w:color w:val="000000"/>
        </w:rPr>
        <w:br/>
        <w:t>   Система образования в условиях модернизации современного российского общества: проблемы социальной многомерности / А. Л. Маршак, И. М. Кувакова, Г. А. Соседов. - М.: Спектр, 2010. - 288 с. - ISBN 978-5-904270-46-9 : 2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Д-243</w:t>
        <w:tab/>
      </w:r>
      <w:r>
        <w:rPr>
          <w:b/>
          <w:bCs/>
          <w:color w:val="000000"/>
        </w:rPr>
        <w:t>Дворецкий С.И.</w:t>
      </w:r>
      <w:r>
        <w:rPr>
          <w:color w:val="000000"/>
        </w:rPr>
        <w:br/>
        <w:t>   Проектирование системы инновационно-ориентированной подготовки специалистов для высокотехнологичных секторов экономики / С. И. Дворецкий, Е. И. Муратова, И. В. Федоров. - М.: Спектр, 2010. - 368 с. - ISBN 978-5-904270-47-6 : 3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М-758</w:t>
        <w:tab/>
      </w:r>
      <w:r>
        <w:rPr>
          <w:b/>
          <w:bCs/>
          <w:color w:val="000000"/>
        </w:rPr>
        <w:t>Молоткова Н.В.</w:t>
      </w:r>
      <w:r>
        <w:rPr>
          <w:color w:val="000000"/>
        </w:rPr>
        <w:br/>
        <w:t>   Проектирование системы формирования профессиональной культуры инженера средствами физического воспитания: моногр. / Н. В. Молоткова, В. А. Гриднев, А. Н. Груздев; Тамб. гос. техн. ун-т. - Тамбов: ТГТУ, 2010. - 144 с. - ISBN 978-5-8265-0942-5 : 150р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В-818</w:t>
        <w:tab/>
        <w:t>   </w:t>
      </w:r>
      <w:r>
        <w:rPr>
          <w:b/>
          <w:bCs/>
          <w:color w:val="000000"/>
        </w:rPr>
        <w:t>Время свершений. 20 лет с университетом</w:t>
      </w:r>
      <w:r>
        <w:rPr>
          <w:color w:val="000000"/>
        </w:rPr>
        <w:t>: к 70-летию ректора ТвГУ А. Н. Кудинова / Тверской гос. ун-т. - Тверь: Тверская фабрика печати, 2007. - 264 с. - ISBN 5-7609-0353-5 :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С-911</w:t>
        <w:tab/>
      </w:r>
      <w:r>
        <w:rPr>
          <w:b/>
          <w:bCs/>
          <w:color w:val="000000"/>
        </w:rPr>
        <w:t>Сухарев Э.А.</w:t>
      </w:r>
      <w:r>
        <w:rPr>
          <w:color w:val="000000"/>
        </w:rPr>
        <w:br/>
        <w:t>   Десять бесед с первокурсником технического вуза: учебное пособие / Э. А. Сухарев. - Ровно: НУВХП, 2009. - 110 с. - 4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Н-347</w:t>
        <w:tab/>
        <w:t>   </w:t>
      </w:r>
      <w:r>
        <w:rPr>
          <w:b/>
          <w:bCs/>
          <w:color w:val="000000"/>
        </w:rPr>
        <w:t>Научный потенциал вузов Центрального федерального округа. 2001</w:t>
      </w:r>
      <w:r>
        <w:rPr>
          <w:color w:val="000000"/>
        </w:rPr>
        <w:t>: стат. сб. / под ред. Ю. В. Шленова. - М., 2002. - 238 с. - 9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О-232</w:t>
        <w:tab/>
        <w:t>   </w:t>
      </w:r>
      <w:r>
        <w:rPr>
          <w:b/>
          <w:bCs/>
          <w:color w:val="000000"/>
        </w:rPr>
        <w:t>Образовательная брошюра National Instruments</w:t>
      </w:r>
      <w:r>
        <w:rPr>
          <w:color w:val="000000"/>
        </w:rPr>
        <w:t>: Россия, СНГ и Балтия. - М., 2010. - 52 с.: ил. - 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К-637</w:t>
        <w:tab/>
        <w:t>   </w:t>
      </w:r>
      <w:r>
        <w:rPr>
          <w:b/>
          <w:bCs/>
          <w:color w:val="000000"/>
        </w:rPr>
        <w:t>Компьютерные учебные программы и инновации</w:t>
      </w:r>
      <w:r>
        <w:rPr>
          <w:color w:val="000000"/>
        </w:rPr>
        <w:t xml:space="preserve"> / Рус. ун-т инноваций. - М., 2000. - 80 с. - 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u w:val="single"/>
        </w:rPr>
        <w:t>Библиотечное дело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73</w:t>
        <w:br/>
        <w:t>Д-738</w:t>
        <w:tab/>
      </w:r>
      <w:r>
        <w:rPr>
          <w:b/>
          <w:bCs/>
          <w:color w:val="000000"/>
        </w:rPr>
        <w:t>Дрешер Ю.Н.</w:t>
      </w:r>
      <w:r>
        <w:rPr>
          <w:color w:val="000000"/>
        </w:rPr>
        <w:br/>
        <w:t>   Технические средства управления: учебник / Ю. Н. Дрешер, В. А. Цветкова. - М.: Либерея-Бибинформ , 2010. - 352 с. - (Библиотекарь и время. ХХI век; Вып. №122). - ISBN 978-5-8167-0032-0 : 334р.54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Иностранный язык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Ш 13(Ан)</w:t>
        <w:br/>
        <w:t>Ф-342</w:t>
        <w:tab/>
      </w:r>
      <w:r>
        <w:rPr>
          <w:b/>
          <w:bCs/>
          <w:color w:val="000000"/>
        </w:rPr>
        <w:t>Федотова И.Г.</w:t>
      </w:r>
      <w:r>
        <w:rPr>
          <w:color w:val="000000"/>
        </w:rPr>
        <w:br/>
        <w:t>   Ускоренный курс английского языка: учебник для вузов / И. Г. Федотова, Н. А. Ишевская. - 4-е изд., испр. - М.: Медицина ХХI, 2006. - 400 с. - ISBN 5-902364-23-Х : 1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 фонде: в науч. аб.- 1 экз.    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Философия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Ю</w:t>
        <w:br/>
        <w:t>М-268</w:t>
        <w:tab/>
      </w:r>
      <w:r>
        <w:rPr>
          <w:b/>
          <w:bCs/>
          <w:color w:val="000000"/>
        </w:rPr>
        <w:t>Марков Б.В.</w:t>
      </w:r>
      <w:r>
        <w:rPr>
          <w:color w:val="000000"/>
        </w:rPr>
        <w:br/>
        <w:t>   Философия: учебник для бакалавров и специалистов вуза / Б. В. Марков. - СПб.: Питер, 2011. - 432 с.: ил. - (Учебник для вузов. Стандарт третьего поколения). - ISBN 978-5-4237-0139-0 : 249р.7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Ю</w:t>
        <w:br/>
        <w:t>Т-384</w:t>
        <w:tab/>
        <w:t>   </w:t>
      </w:r>
      <w:r>
        <w:rPr>
          <w:b/>
          <w:bCs/>
          <w:color w:val="000000"/>
        </w:rPr>
        <w:t>Техногенная самоорганизация и математический аппарат ценологических исследований</w:t>
      </w:r>
      <w:r>
        <w:rPr>
          <w:color w:val="000000"/>
        </w:rPr>
        <w:t>: материалы IX и X Междунар. науч.-практ. конф.-семинаров по философии техники и технетике, Москва, 17-19 ноября 2004 г.; 27-28 октября 2005 г. Вып. 28 : Ценологические исследования / под общ. ред. Б. И. Кудрина. - М.: Центр системных исследований, 2005. - 516 с. - ISBN 5-94911-009-9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Ю</w:t>
        <w:br/>
        <w:t>К-888</w:t>
        <w:tab/>
      </w:r>
      <w:r>
        <w:rPr>
          <w:b/>
          <w:bCs/>
          <w:color w:val="000000"/>
        </w:rPr>
        <w:t>Кудрин Б.И.</w:t>
      </w:r>
      <w:r>
        <w:rPr>
          <w:color w:val="000000"/>
        </w:rPr>
        <w:br/>
        <w:t>   Философия технетики: основания постнеклассической философии техники: моногр. Вып. 36 : Ценологические исследования / Б. И. Кудрин. - М.: Технетика, 2007. - 196 с. - ISBN 5-902926-08-4 : 33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Ю</w:t>
        <w:br/>
        <w:t>Т-381</w:t>
        <w:tab/>
        <w:t>   </w:t>
      </w:r>
      <w:r>
        <w:rPr>
          <w:b/>
          <w:bCs/>
          <w:color w:val="000000"/>
        </w:rPr>
        <w:t>Технетика и ценология: от теории к практике</w:t>
      </w:r>
      <w:r>
        <w:rPr>
          <w:color w:val="000000"/>
        </w:rPr>
        <w:t>: труды XIII электроценологических чтений, Москва, 18-21 ноября 2008 г.; ХХХV Любищевских биометрических чтений, Москва, 5 апреля 2007 г. Вып. 35 : Ценологические исследования / под общ. ред. Б. И. Кудрина. - М.: МОИП МГУ- Технетика, 2009. - 328 с. - ISBN 5-902926-12-2 : 5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Ю</w:t>
        <w:br/>
        <w:t>К-438</w:t>
        <w:tab/>
      </w:r>
      <w:r>
        <w:rPr>
          <w:b/>
          <w:bCs/>
          <w:color w:val="000000"/>
        </w:rPr>
        <w:t>Кирюшин А.Н.</w:t>
      </w:r>
      <w:r>
        <w:rPr>
          <w:color w:val="000000"/>
        </w:rPr>
        <w:br/>
        <w:t>   Философско-методологические основания виртуальной реальности: моногр. / А. Н. Кирюшин. - Воронеж: ВАИУ, 2010. - 137 с. - ISBN 978-5-91972-009-6 : 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u w:val="single"/>
        </w:rPr>
        <w:t>Труды сотрудников ТГТУ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>МП</w:t>
        <w:br/>
        <w:t>2113</w:t>
        <w:tab/>
      </w:r>
      <w:r>
        <w:rPr>
          <w:b/>
          <w:bCs/>
          <w:color w:val="000000"/>
        </w:rPr>
        <w:t>Вязовов В.Б.</w:t>
      </w:r>
      <w:r>
        <w:rPr>
          <w:color w:val="000000"/>
        </w:rPr>
        <w:br/>
        <w:t>   Электростатика: лаб. работы по курсу общей физики для студ. 1-2 курсов всех спец. инженер. профиля / В. Б. Вязовов, С. П. Кудрявцев, А. М. Подкауро. - Тамбов: ТГТУ, 2010. - 24 с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6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МП</w:t>
        <w:br/>
        <w:t>2132</w:t>
        <w:tab/>
      </w:r>
      <w:r>
        <w:rPr>
          <w:b/>
          <w:bCs/>
          <w:color w:val="000000"/>
        </w:rPr>
        <w:t>Лазарев С.И.</w:t>
      </w:r>
      <w:r>
        <w:rPr>
          <w:color w:val="000000"/>
        </w:rPr>
        <w:br/>
        <w:t>   Основы начертательной геометрии: метод. разработки / С. И. Лазарев, Э. Н. Очнев, О. А. Абоносимов; Тамб. гос. техн. ун-т. - Тамбов: ТГТУ, 2004. - 48 с. - 4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МП</w:t>
        <w:br/>
        <w:t>2133</w:t>
        <w:tab/>
      </w:r>
      <w:r>
        <w:rPr>
          <w:b/>
          <w:bCs/>
          <w:color w:val="000000"/>
        </w:rPr>
        <w:t>Мелисаров В.М.</w:t>
      </w:r>
      <w:r>
        <w:rPr>
          <w:color w:val="000000"/>
        </w:rPr>
        <w:br/>
        <w:t>   Тяговый и топливно-экономический расчет автомобиля: метод. указ. по выполнению курс. работы для 3, 4 курсов днев. и заоч. отд-ний спец. 190601 и 3 курса спец. 190702 / В. М. Мелисаров, А. В. Брусенков, П. П. Беспалько; Тамб. гос. техн. ун-т. - Тамбов: ТГТУ, 2009. - 28 с. - 4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МП</w:t>
        <w:br/>
        <w:t>2114</w:t>
        <w:tab/>
      </w:r>
      <w:r>
        <w:rPr>
          <w:b/>
          <w:bCs/>
          <w:color w:val="000000"/>
        </w:rPr>
        <w:t>Макарчук М.В.</w:t>
      </w:r>
      <w:r>
        <w:rPr>
          <w:color w:val="000000"/>
        </w:rPr>
        <w:br/>
        <w:t>   Проектирование микросхем и микропроцессоров: лабор. работы для студ. дн. и заоч. форм обуч. по направ. 210200, 210300 / М. В. Макарчук, В. П. Шелохвостов. - Тамбов: ТГТУ, 2010. - 32 с. - 4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 в уч. аб.- 89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МП</w:t>
        <w:br/>
        <w:t>2142</w:t>
        <w:tab/>
      </w:r>
      <w:r>
        <w:rPr>
          <w:b/>
          <w:bCs/>
          <w:color w:val="000000"/>
        </w:rPr>
        <w:t>Мордовина Е.Е.</w:t>
      </w:r>
      <w:r>
        <w:rPr>
          <w:color w:val="000000"/>
        </w:rPr>
        <w:br/>
        <w:t>   Математика: в 3-х ч.: задания для контр. работы для студ. заоч. отд. спец. 010502 : Ч. 2 / Е. Е. Мордовина, Е. А. Петрова. - Тамбов: ТГТУ, 2010. - 23 с. - 3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37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МП</w:t>
        <w:br/>
        <w:t>2144</w:t>
        <w:tab/>
      </w:r>
      <w:r>
        <w:rPr>
          <w:b/>
          <w:bCs/>
          <w:color w:val="000000"/>
        </w:rPr>
        <w:t>Баронин Г.С.</w:t>
      </w:r>
      <w:r>
        <w:rPr>
          <w:color w:val="000000"/>
        </w:rPr>
        <w:br/>
        <w:t>   Детали машин и новые технологии: метод. указания для студентов днев. формы обучения по напр. 150100 / Г. С. Баронин, П. М. Бажин, Д. Е. Кобзев; Тамб. гос. техн. ун-т. - Тамбов: ТГТУ, 2010. - 32 с. - 4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34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МП</w:t>
        <w:br/>
        <w:t>2141</w:t>
        <w:tab/>
      </w:r>
      <w:r>
        <w:rPr>
          <w:b/>
          <w:bCs/>
          <w:color w:val="000000"/>
        </w:rPr>
        <w:t>Швецов А.Е.</w:t>
      </w:r>
      <w:r>
        <w:rPr>
          <w:color w:val="000000"/>
        </w:rPr>
        <w:br/>
        <w:t>   Социально-психологический личностно-ориентированнный тренинг: метод. указания к практ. занятиям для студ. всех спец-тей дн. и заоч. форм обучения / А. Е. Швецов, Е. В. Швецова; Мин-во образования и науки РФ, ГОУ ВПО ТГТУ. - Тамбов: ТГТУ, 2010. - 16 с. - 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39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МП</w:t>
        <w:br/>
        <w:t>2146</w:t>
        <w:tab/>
      </w:r>
      <w:r>
        <w:rPr>
          <w:b/>
          <w:bCs/>
          <w:color w:val="000000"/>
        </w:rPr>
        <w:t>Рухов А.В.</w:t>
      </w:r>
      <w:r>
        <w:rPr>
          <w:color w:val="000000"/>
        </w:rPr>
        <w:br/>
        <w:t>   Введение в нанотехнологию: метод. указ. для 1 курса направления 210600 всех форм обучения / А. В. Рухов, Е. Ю. Филатова; Тамб. гос. техн. ун-т. - Тамбов: ТГТУ, 2010. - 16 с. - 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8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МП</w:t>
        <w:br/>
        <w:t>2147</w:t>
        <w:tab/>
      </w:r>
      <w:r>
        <w:rPr>
          <w:b/>
          <w:bCs/>
          <w:color w:val="000000"/>
        </w:rPr>
        <w:t>Пучков Н.П.</w:t>
      </w:r>
      <w:r>
        <w:rPr>
          <w:color w:val="000000"/>
        </w:rPr>
        <w:br/>
        <w:t>   Подготовка учебной литературы: учеб.-метод. пособие для преподавателей вузов, науч. работников и аспирантов / Н. П. Пучков, А. И. Попов; Тамб. гос. техн. ун-т. - Тамбов: ТГТУ, 2010. - 60 с. - 75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4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МП</w:t>
        <w:br/>
        <w:t>2148</w:t>
        <w:tab/>
      </w:r>
      <w:r>
        <w:rPr>
          <w:b/>
          <w:bCs/>
          <w:color w:val="000000"/>
        </w:rPr>
        <w:t>Пучков Н.П.</w:t>
      </w:r>
      <w:r>
        <w:rPr>
          <w:color w:val="000000"/>
        </w:rPr>
        <w:br/>
        <w:t>   Методическая работа в вузе: метод. указ. для преподавателей, зав. кафедрами, деканов и админ. персонала ун-та / Н. П. Пучков; Тамб. гос. техн. ун-т. - Тамбов: ТГТУ, 2010. - 32 с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45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МП</w:t>
        <w:br/>
        <w:t>2143</w:t>
        <w:tab/>
      </w:r>
      <w:r>
        <w:rPr>
          <w:b/>
          <w:bCs/>
          <w:color w:val="000000"/>
        </w:rPr>
        <w:t>Пучнина С.А.</w:t>
      </w:r>
      <w:r>
        <w:rPr>
          <w:color w:val="000000"/>
        </w:rPr>
        <w:br/>
        <w:t>   Государственная служба Российской Федерации: метод. реком. для студ. спец-ти 030501 / С. А. Пучнина. - Тамбов: ТГТУ, 2010. - 32 с. - 4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9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Пр.</w:t>
        <w:br/>
        <w:t>291</w:t>
        <w:tab/>
        <w:t>   </w:t>
      </w:r>
      <w:r>
        <w:rPr>
          <w:b/>
          <w:bCs/>
          <w:color w:val="000000"/>
        </w:rPr>
        <w:t>Основные процессы химических производств: комплексная программа производственной практики</w:t>
      </w:r>
      <w:r>
        <w:rPr>
          <w:color w:val="000000"/>
        </w:rPr>
        <w:t>: метод. указ. для спец. 240802 всех форм обучения / Н. Ц. Гатапова, Н. В. Орлова, А. Н. Пахомов, А. Н. Колиух; Тамб. гос. техн. ун-т. - Тамбов: ТГТУ, 2010. - 16 с. - 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34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Электронные издания *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И</w:t>
        <w:br/>
        <w:t>Г-726</w:t>
        <w:tab/>
        <w:t>   </w:t>
      </w:r>
      <w:r>
        <w:rPr>
          <w:b/>
          <w:bCs/>
          <w:color w:val="000000"/>
        </w:rPr>
        <w:t>Государственные (муниципальное) задания: порядок формирования и практика внедрения [Электронный ресурс]</w:t>
      </w:r>
      <w:r>
        <w:rPr>
          <w:color w:val="000000"/>
        </w:rPr>
        <w:t>: сб. нормат. док. / под общ. ред. В. В. Сидоренко; М-во финансов РФ. - электрон. дан. (77,6 Мб) . - М.: Издатель ЗАО "МЦФЭР", 2010. - 1 электрон. опт. диск (CD-ROM). - Загл. с этикетки диска. - 130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20</w:t>
        <w:tab/>
      </w:r>
      <w:r>
        <w:rPr>
          <w:b/>
          <w:bCs/>
          <w:color w:val="000000"/>
        </w:rPr>
        <w:t>Ведешкина Л.А.</w:t>
      </w:r>
      <w:r>
        <w:rPr>
          <w:color w:val="000000"/>
        </w:rPr>
        <w:br/>
        <w:t>   Алгоритмизация и основы программирование [Электронный ресурс]: учеб.-метод. пособие для студ. спец-ти 200501, 220503 / Л. А. Ведешкина, М. Ю. Серегин. - Электрон. дан. (1,69 Мб). - Тамбов: ТГТУ, 2010. - СD-ROM. - Б. 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19</w:t>
        <w:tab/>
      </w:r>
      <w:r>
        <w:rPr>
          <w:b/>
          <w:bCs/>
          <w:color w:val="000000"/>
        </w:rPr>
        <w:t>Ведешкина Л.А.</w:t>
      </w:r>
      <w:r>
        <w:rPr>
          <w:color w:val="000000"/>
        </w:rPr>
        <w:br/>
        <w:t>   Программирование и основы алгоритмизации [Электронный ресурс]: учеб.-метод. пособие для студ. спец-ти 200501 / Л. А. Ведешкина, М. Ю. Серегин. - Электрон. дан. (4,99 Мб). - Тамбов: ТГТУ, 2010. - СD-ROM. - Б. 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>ЭлМп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2118</w:t>
        <w:tab/>
      </w:r>
      <w:r>
        <w:rPr>
          <w:b/>
          <w:bCs/>
          <w:color w:val="000000"/>
        </w:rPr>
        <w:t>Ведешкина Л.А.</w:t>
      </w:r>
      <w:r>
        <w:rPr>
          <w:color w:val="000000"/>
        </w:rPr>
        <w:br/>
        <w:t>   Электронные таблицы [Электронный ресурс]: учеб.-метод. пособие для студ. спец-ти 200501, 220503 / Л. А. Ведешкина, Н. А. Конышева. - Электрон. дан. (7,65 Мб). - Тамбов: ТГТУ, 2010. - СD-ROM. - Б. 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16</w:t>
        <w:tab/>
      </w:r>
      <w:r>
        <w:rPr>
          <w:b/>
          <w:bCs/>
          <w:color w:val="000000"/>
        </w:rPr>
        <w:t>Ведешкина Л.А.</w:t>
      </w:r>
      <w:r>
        <w:rPr>
          <w:color w:val="000000"/>
        </w:rPr>
        <w:br/>
        <w:t>   Информационные технологии в документационном обеспечении управления качеством [Электронный ресурс]: учеб.-метод. пособие по учебной практике для студ. спец-ти 200501 / Л. А. Ведешкина. - Электрон. дан. (2,65 Мб). - Тамбов: ТГТУ, 2010. - СD-ROM. - Б. 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17</w:t>
        <w:tab/>
      </w:r>
      <w:r>
        <w:rPr>
          <w:b/>
          <w:bCs/>
          <w:color w:val="000000"/>
        </w:rPr>
        <w:t>Ведешкина Л.А.</w:t>
      </w:r>
      <w:r>
        <w:rPr>
          <w:color w:val="000000"/>
        </w:rPr>
        <w:br/>
        <w:t>   Представление результатов научных исследований с помощью информационных технологий [Электронный ресурс]: учеб.-метод. пособие по ознокомит. практике для студ. спец-ти 200501 / Л. А. Ведешкина. - Электрон. дан. (6,11 Мб). - Тамбов: ТГТУ, 2010. - СD-ROM. - Б. 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24</w:t>
        <w:tab/>
      </w:r>
      <w:r>
        <w:rPr>
          <w:b/>
          <w:bCs/>
          <w:color w:val="000000"/>
        </w:rPr>
        <w:t>Терехова Г.Л.</w:t>
      </w:r>
      <w:r>
        <w:rPr>
          <w:color w:val="000000"/>
        </w:rPr>
        <w:br/>
        <w:t>   Хрестоматия по истории русской философии [Электронный ресурс]: учебно-метод. пособие / Г. Л. Терехова. - Электрон. дан. (11,6 М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22</w:t>
        <w:tab/>
      </w:r>
      <w:r>
        <w:rPr>
          <w:b/>
          <w:bCs/>
          <w:color w:val="000000"/>
        </w:rPr>
        <w:t>Юдин А.И.</w:t>
      </w:r>
      <w:r>
        <w:rPr>
          <w:color w:val="000000"/>
        </w:rPr>
        <w:br/>
        <w:t>   Народническая традиция в истории русской философии [Электронный ресурс]: учебное пособие / А. И. Юдин. - Электрон. дан. (675 К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23</w:t>
        <w:tab/>
      </w:r>
      <w:r>
        <w:rPr>
          <w:b/>
          <w:bCs/>
          <w:color w:val="000000"/>
        </w:rPr>
        <w:t>Юдин А.И.</w:t>
      </w:r>
      <w:r>
        <w:rPr>
          <w:color w:val="000000"/>
        </w:rPr>
        <w:br/>
        <w:t>   История и философия науки: общие проблемы [Электронный ресурс]: учебное пособие / А. И. Юдин. - Электрон. дан. (871 К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21</w:t>
        <w:tab/>
      </w:r>
      <w:r>
        <w:rPr>
          <w:b/>
          <w:bCs/>
          <w:color w:val="000000"/>
        </w:rPr>
        <w:t>Гуськов А.А.</w:t>
      </w:r>
      <w:r>
        <w:rPr>
          <w:color w:val="000000"/>
        </w:rPr>
        <w:br/>
        <w:t>   Организация и безопасность движения [Электронный ресурс]: метод. указ. по выполн. работ (курсовых, дипломных, отчетов по практике) / А. А. Гуськов, В. А. Молодцов. - Электрон. дан. (871 К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39</w:t>
        <w:tab/>
      </w:r>
      <w:r>
        <w:rPr>
          <w:b/>
          <w:bCs/>
          <w:color w:val="000000"/>
        </w:rPr>
        <w:t>Молоткова Н.В.</w:t>
      </w:r>
      <w:r>
        <w:rPr>
          <w:color w:val="000000"/>
        </w:rPr>
        <w:br/>
        <w:t>   Коммерческая деятельность на рынке товаров и услуг [Электронный ресурс]: метод. реком. для магистрантов 5-6 курсов направ. 100700.68 / Н. В. Молоткова, М. А. Блюм, Т. М. Уляхин, Н. В. Дюженкова. - Электрон. дан. (698 К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29</w:t>
        <w:tab/>
      </w:r>
      <w:r>
        <w:rPr>
          <w:b/>
          <w:bCs/>
          <w:color w:val="000000"/>
        </w:rPr>
        <w:t xml:space="preserve">Тюрин И. В. </w:t>
      </w:r>
      <w:r>
        <w:rPr>
          <w:color w:val="000000"/>
        </w:rPr>
        <w:br/>
        <w:t>   Системы автоматизированного проектирования [Электронный ресурс]: метод. реком. для магистрантов 5 курса обуч. по направ. 210200 / И. В. Тюрин. - Электрон. дан. (      К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>ЭлМП</w:t>
        <w:br/>
        <w:t>2131</w:t>
        <w:tab/>
      </w:r>
      <w:r>
        <w:rPr>
          <w:b/>
          <w:bCs/>
          <w:color w:val="000000"/>
        </w:rPr>
        <w:t xml:space="preserve">Яшин Е.Н. </w:t>
      </w:r>
      <w:r>
        <w:rPr>
          <w:color w:val="000000"/>
        </w:rPr>
        <w:br/>
        <w:t>   Микропроцессорные системы управления в технических машинах [Электронный ресурс]: метод. реком. для магистрантов 5 курса обуч. по направ. 150400 / Е. Н. Яшин. - Электрон. дан. (476 К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30</w:t>
        <w:tab/>
      </w:r>
      <w:r>
        <w:rPr>
          <w:b/>
          <w:bCs/>
          <w:color w:val="000000"/>
        </w:rPr>
        <w:t xml:space="preserve">Зотов А.А. </w:t>
      </w:r>
      <w:r>
        <w:rPr>
          <w:color w:val="000000"/>
        </w:rPr>
        <w:br/>
        <w:t>   Информационные технологии в телекоммуникациях [Электронный ресурс]: метод. реком. для магистрантов 5 курса обуч. по направ. 210200 / А. А. Зотов, Т. Ю. Дорохова. - Электрон. дан. (267 К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36</w:t>
        <w:tab/>
      </w:r>
      <w:r>
        <w:rPr>
          <w:b/>
          <w:bCs/>
          <w:color w:val="000000"/>
        </w:rPr>
        <w:t xml:space="preserve">Дахнович А. А. </w:t>
      </w:r>
      <w:r>
        <w:rPr>
          <w:color w:val="000000"/>
        </w:rPr>
        <w:br/>
        <w:t>   Радиотехнические цепи и сигналы [Электронный ресурс]: лабор. практикум для студ. обуч. по спец. 210303 направл. 210400 / А. А. Дахнович, Р. А. Ефремов. - Электрон. дан. (1671 К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37</w:t>
        <w:tab/>
      </w:r>
      <w:r>
        <w:rPr>
          <w:b/>
          <w:bCs/>
          <w:color w:val="000000"/>
        </w:rPr>
        <w:t xml:space="preserve">Дахнович А. А. </w:t>
      </w:r>
      <w:r>
        <w:rPr>
          <w:color w:val="000000"/>
        </w:rPr>
        <w:br/>
        <w:t>   Радиотехнические цепи и сигналы [Электронный ресурс]: учебное пособие / А. А. Дахнович. - Электрон. дан. (4384 К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40</w:t>
        <w:tab/>
      </w:r>
      <w:r>
        <w:rPr>
          <w:b/>
          <w:bCs/>
          <w:color w:val="000000"/>
        </w:rPr>
        <w:t>Жуков Н.П.</w:t>
      </w:r>
      <w:r>
        <w:rPr>
          <w:color w:val="000000"/>
        </w:rPr>
        <w:br/>
        <w:t>   Расчет контактного экономайзера [Электронный ресурс]: метод. указ. по выполнению курсов. работе для студ. спец. 140106 / Н. П. Жуков, А. В. Чурилин. - Электрон. дан. (1757 К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35</w:t>
        <w:tab/>
      </w:r>
      <w:r>
        <w:rPr>
          <w:b/>
          <w:bCs/>
          <w:color w:val="000000"/>
        </w:rPr>
        <w:t>Скорочкин Р.В.</w:t>
      </w:r>
      <w:r>
        <w:rPr>
          <w:color w:val="000000"/>
        </w:rPr>
        <w:br/>
        <w:t>   Советский Союз в 1953-1964 г.г. [Электронный ресурс]: учеб. пособие для самост. работы всех спец-тов и бакалавров 1-2 курсов / Р. В. Скорочкин. - Электрон. дан. (34,8 М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28</w:t>
        <w:tab/>
      </w:r>
      <w:r>
        <w:rPr>
          <w:b/>
          <w:bCs/>
          <w:color w:val="000000"/>
        </w:rPr>
        <w:t>Роом Л.А.</w:t>
      </w:r>
      <w:r>
        <w:rPr>
          <w:color w:val="000000"/>
        </w:rPr>
        <w:br/>
        <w:t>   Методические рекомендации и планы семинарских занятий [Электронный ресурс]: метод. реком. / Л. А. Роом, О. А. Бурахина. - Электрон. дан. (419 К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27</w:t>
        <w:tab/>
      </w:r>
      <w:r>
        <w:rPr>
          <w:b/>
          <w:bCs/>
          <w:color w:val="000000"/>
        </w:rPr>
        <w:t>Роом Л.А.</w:t>
      </w:r>
      <w:r>
        <w:rPr>
          <w:color w:val="000000"/>
        </w:rPr>
        <w:br/>
        <w:t>   История отечественной философии ХХ века [Электронный ресурс]: учебное пособие / Л. А. Роом, Г. М. Дробжева, О. А. Бурахина. - Электрон. дан. (2375 К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34</w:t>
        <w:tab/>
      </w:r>
      <w:r>
        <w:rPr>
          <w:b/>
          <w:bCs/>
          <w:color w:val="000000"/>
        </w:rPr>
        <w:t xml:space="preserve">Скребнев В.А. </w:t>
      </w:r>
      <w:r>
        <w:rPr>
          <w:color w:val="000000"/>
        </w:rPr>
        <w:br/>
        <w:t>   История как наука [Электронный ресурс]: учебное пособие / В. А. Скребнев. - Электрон. дан. (2259 К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25</w:t>
        <w:tab/>
      </w:r>
      <w:r>
        <w:rPr>
          <w:b/>
          <w:bCs/>
          <w:color w:val="000000"/>
        </w:rPr>
        <w:t>Роом Л.А.</w:t>
      </w:r>
      <w:r>
        <w:rPr>
          <w:color w:val="000000"/>
        </w:rPr>
        <w:br/>
        <w:t>   Философия: задания для самостоятельной работы [Электронный ресурс]: метод. реком. и планы семинарских занятий / Л. А. Роом, О. А. Бурахина. - Электрон. дан. (194 К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38</w:t>
        <w:tab/>
      </w:r>
      <w:r>
        <w:rPr>
          <w:b/>
          <w:bCs/>
          <w:color w:val="000000"/>
        </w:rPr>
        <w:t>Есикова М.М.</w:t>
      </w:r>
      <w:r>
        <w:rPr>
          <w:color w:val="000000"/>
        </w:rPr>
        <w:br/>
        <w:t>   Этика: основной курс [Электронный ресурс]: учебное пособие / М. М. Есикова, К. А. Слезин, А. А. Сталковский. - Электрон. дан. (528 К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26</w:t>
        <w:tab/>
      </w:r>
      <w:r>
        <w:rPr>
          <w:b/>
          <w:bCs/>
          <w:color w:val="000000"/>
        </w:rPr>
        <w:t>Самохин К.В.</w:t>
      </w:r>
      <w:r>
        <w:rPr>
          <w:color w:val="000000"/>
        </w:rPr>
        <w:br/>
        <w:t>   На историческом переломе [Электронный ресурс]: учебное пособие / К. В. Самохин, К. А. Слезин, О. А. Бурахина. - Электрон. дан. (23,1 Мб). - Тамбов: ТГТУ, 2010. - CD-ROM. - Б.ц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ЭлМП</w:t>
        <w:br/>
        <w:t>2145</w:t>
        <w:tab/>
      </w:r>
      <w:r>
        <w:rPr>
          <w:b/>
          <w:bCs/>
          <w:color w:val="000000"/>
        </w:rPr>
        <w:t xml:space="preserve">Ярцев В.П. </w:t>
      </w:r>
      <w:r>
        <w:rPr>
          <w:color w:val="000000"/>
        </w:rPr>
        <w:br/>
        <w:t>   Определение прочности и деформационной долговечности строительных материалов [Электронный ресурс]: метод. указ. / В. П. Ярцев, С. А. Струлев. - Электрон. дан. (406 Кб). - Тамбов: ТГТУ, 2010. - CD-ROM. - Б.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*  Электронные издания находятся в Интернет - классе в единственном экземпляре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77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Схема документа Знак"/>
    <w:basedOn w:val="Style12"/>
    <w:qFormat/>
    <w:rPr>
      <w:rFonts w:ascii="Tahoma" w:hAnsi="Tahoma" w:cs="Tahoma"/>
      <w:color w:val="000088"/>
      <w:sz w:val="16"/>
      <w:szCs w:val="16"/>
    </w:rPr>
  </w:style>
  <w:style w:type="character" w:styleId="Style14">
    <w:name w:val="Верхний колонтитул Знак"/>
    <w:basedOn w:val="Style12"/>
    <w:qFormat/>
    <w:rPr>
      <w:color w:val="000088"/>
      <w:sz w:val="24"/>
      <w:szCs w:val="24"/>
    </w:rPr>
  </w:style>
  <w:style w:type="character" w:styleId="Style15">
    <w:name w:val="Нижний колонтитул Знак"/>
    <w:basedOn w:val="Style12"/>
    <w:qFormat/>
    <w:rPr>
      <w:color w:val="000088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88"/>
      <w:kern w:val="2"/>
      <w:sz w:val="32"/>
      <w:szCs w:val="32"/>
    </w:rPr>
  </w:style>
  <w:style w:type="character" w:styleId="Style16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37:00Z</dcterms:created>
  <dc:creator>POV</dc:creator>
  <dc:description/>
  <cp:keywords/>
  <dc:language>en-US</dc:language>
  <cp:lastModifiedBy>irina</cp:lastModifiedBy>
  <dcterms:modified xsi:type="dcterms:W3CDTF">2011-03-25T06:41:00Z</dcterms:modified>
  <cp:revision>19</cp:revision>
  <dc:subject/>
  <dc:title>Указатель</dc:title>
</cp:coreProperties>
</file>