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Текущий библиографический указатель  №  7- 9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Cs w:val="false"/>
          <w:color w:val="000000"/>
          <w:kern w:val="0"/>
        </w:rPr>
        <w:t>Июль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4"/>
        </w:rPr>
        <w:t xml:space="preserve"> -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ентябрь,  2011</w:t>
      </w:r>
      <w:r>
        <w:br w:type="page"/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/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 xml:space="preserve">Человек и окружающая сред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ха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нженерная граф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Дизай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Радиотехника. Вычислительная тех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таллургия 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0.  Химические технологии.  Химическое производств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1.  Пищевые производства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2.   Архитектура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3.   Сельское хозяйств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4.   Медицина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5.   История.  Краеведение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6.  Экономика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7.  Политические науки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8.  Государство и прав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9.  Безопасность жизнедеятельности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0.  Наука. Высшее образование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1.  Философ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2.  Труды сотрудников ТГТУ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3.  Электронные издания</w:t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rPr>
          <w:color w:val="000000"/>
          <w:u w:val="single"/>
        </w:rPr>
      </w:pPr>
      <w:r>
        <w:rPr>
          <w:bCs w:val="false"/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Человек и окружающая среда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Б</w:t>
        <w:br/>
        <w:t>К-917</w:t>
        <w:tab/>
      </w:r>
      <w:r>
        <w:rPr>
          <w:b/>
          <w:bCs/>
          <w:color w:val="000000"/>
        </w:rPr>
        <w:t>Кунстлер  Дж. Г.</w:t>
      </w:r>
      <w:r>
        <w:rPr>
          <w:color w:val="000000"/>
        </w:rPr>
        <w:br/>
        <w:t>   Что нас ждет, когда закончится нефть, изменится климат и разразятся другие катастрофы XXI века / Кунстлер Дж.Г. - СПб.: Питер, 2011. - 304 с. - ISBN 978-5-459-00305-5: 240р.90к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 xml:space="preserve">Математика  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В 1</w:t>
        <w:br/>
        <w:t>К-653</w:t>
        <w:tab/>
      </w:r>
      <w:r>
        <w:rPr>
          <w:b/>
          <w:bCs/>
          <w:color w:val="000000"/>
        </w:rPr>
        <w:t>Конышева Л.К.</w:t>
      </w:r>
      <w:r>
        <w:rPr>
          <w:color w:val="000000"/>
        </w:rPr>
        <w:br/>
        <w:t>   Основы теории нечетких множеств: учебное пособие для вузов / Л. К. Конышева, Д. М. Назаров. - СПб.: Питер, 2011. - 192 с.: ил. - (Учебное пособие. Стандарт третьего поколения). - ISBN 978-5-459-00735-0 : 143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>В 15</w:t>
        <w:br/>
        <w:t>Л-171</w:t>
        <w:tab/>
      </w:r>
      <w:r>
        <w:rPr>
          <w:b/>
          <w:bCs/>
          <w:color w:val="000000"/>
        </w:rPr>
        <w:t>Лазарев С.И.</w:t>
      </w:r>
      <w:r>
        <w:rPr>
          <w:color w:val="000000"/>
        </w:rPr>
        <w:br/>
        <w:t>   Начертательная геометрия для первокурсника: учебное пособие / С. И. Лазарев, Э. Н. Очнев, О. А. Абоносимов; Тамб. гос. техн. ун-т. - Тамбов: ТГТУ, 2004. - 68 с. - ISBN 5-8265-0316-5 : 60р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В 17</w:t>
        <w:br/>
        <w:t>Н-731</w:t>
        <w:tab/>
      </w:r>
      <w:r>
        <w:rPr>
          <w:b/>
          <w:bCs/>
          <w:color w:val="000000"/>
        </w:rPr>
        <w:t>Новиков Ф.А.</w:t>
      </w:r>
      <w:r>
        <w:rPr>
          <w:color w:val="000000"/>
        </w:rPr>
        <w:br/>
        <w:t>   Дискретная математика: учебник для вузов / Ф. А. Новиков. - СПб.: Питер, 2011. - 384 с.: ил. - (Учебник для вузов. Стандарт третьего поколения). - ISBN 978-5-459-00452-6 : 264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Механика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В 2</w:t>
        <w:br/>
        <w:t>П-811</w:t>
        <w:tab/>
      </w:r>
      <w:r>
        <w:rPr>
          <w:b/>
          <w:bCs/>
          <w:color w:val="000000"/>
        </w:rPr>
        <w:t>Промтов М.А.</w:t>
      </w:r>
      <w:r>
        <w:rPr>
          <w:color w:val="000000"/>
        </w:rPr>
        <w:br/>
        <w:t>   Механика: учебное пособие / М. А. Промтов, Ю. А. Костылев; Тамб. гос. техн. ун-т. - Тамбов: ТГТУ, 1999. - 96 с. - ISBN 5-8265-0031-Х : 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  <w:u w:val="single"/>
        </w:rPr>
        <w:t>Химия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Г 1</w:t>
        <w:br/>
        <w:t>Л-33</w:t>
        <w:tab/>
      </w:r>
      <w:r>
        <w:rPr>
          <w:b/>
          <w:bCs/>
          <w:color w:val="000000"/>
        </w:rPr>
        <w:t>Лебедева М.И.</w:t>
      </w:r>
      <w:r>
        <w:rPr>
          <w:color w:val="000000"/>
        </w:rPr>
        <w:br/>
        <w:t>   Практикум по химии с тестовыми заданиями / М. И. Лебедева, И. А. Анкудимова. - Тамбов: ТГТУ, 2004. - 124 с. - ISBN 5-8265-0315-7 : 3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 xml:space="preserve">Естественные науки                                                      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Е</w:t>
        <w:br/>
        <w:t>Г-18</w:t>
        <w:tab/>
      </w:r>
      <w:r>
        <w:rPr>
          <w:b/>
          <w:bCs/>
          <w:color w:val="000000"/>
        </w:rPr>
        <w:t>Гамаюрова В.С.</w:t>
      </w:r>
      <w:r>
        <w:rPr>
          <w:color w:val="000000"/>
        </w:rPr>
        <w:br/>
        <w:t>   Ферменты. Лабораторный практикум: учебное пособие для вузов / В. С. Гамаюрова, М. Е. Зиновьева. - СПб.: Проспект Науки, 2011. - 256 с. - ISBN 978-5-903090-53-2 : 7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Е</w:t>
        <w:br/>
        <w:t>Ш-952</w:t>
        <w:tab/>
      </w:r>
      <w:r>
        <w:rPr>
          <w:b/>
          <w:bCs/>
          <w:color w:val="000000"/>
        </w:rPr>
        <w:t>Шугалей И.В.</w:t>
      </w:r>
      <w:r>
        <w:rPr>
          <w:color w:val="000000"/>
        </w:rPr>
        <w:br/>
        <w:t>   Химия белка: учебное пособие для вузов / И. В. Шугалей, А. В. Гарабаджиу, И. В. Целинский. - СПб.: Проспект Науки, 2011. - 200 с. - ISBN 978-5-903090-54-9 : 7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ˆ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  <w:u w:val="single"/>
        </w:rPr>
        <w:t>Инженерная графика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 11</w:t>
        <w:br/>
        <w:t>К-682</w:t>
        <w:tab/>
      </w:r>
      <w:r>
        <w:rPr>
          <w:b/>
          <w:bCs/>
          <w:color w:val="000000"/>
        </w:rPr>
        <w:t>Королев Ю.И.</w:t>
      </w:r>
      <w:r>
        <w:rPr>
          <w:color w:val="000000"/>
        </w:rPr>
        <w:br/>
        <w:t>   Инженерная графика: учебник для вузов / Ю. И. Королев, С. Ю. Устюжанина. - СПб.: Питер, 2011. - 464 с.: ил. - (Учебник для вузов. Стантарт третьего поколения). - ISBN 978-5-459-00513-4 : 308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47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Дизайн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 17</w:t>
        <w:br/>
        <w:t>Э-336</w:t>
        <w:tab/>
      </w:r>
      <w:r>
        <w:rPr>
          <w:b/>
          <w:bCs/>
          <w:color w:val="000000"/>
        </w:rPr>
        <w:t>Эйри Д.</w:t>
      </w:r>
      <w:r>
        <w:rPr>
          <w:color w:val="000000"/>
        </w:rPr>
        <w:br/>
        <w:t>   Логотип и фирменный стиль: руководство дизайнера / Д. Эйри. - СПб.: Питер, 2011. - 208 с.: ил. - ISBN 978-5-459-00289-8 : 324р.5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Ж 17/18</w:t>
        <w:br/>
        <w:t>Э-45</w:t>
        <w:tab/>
      </w:r>
      <w:r>
        <w:rPr>
          <w:b/>
          <w:bCs/>
          <w:color w:val="000000"/>
        </w:rPr>
        <w:t>Элам К.</w:t>
      </w:r>
      <w:r>
        <w:rPr>
          <w:color w:val="000000"/>
        </w:rPr>
        <w:br/>
        <w:t>   Геометрия дизайна. Пропорции и композиция / К. Элам. - СПб.: Питер, 2011. - 112 с.: ил. - ISBN 978-5-459-00277-5: 324р.5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</w:t>
      </w:r>
      <w:r>
        <w:rPr>
          <w:b/>
          <w:color w:val="000000"/>
          <w:u w:val="single"/>
        </w:rPr>
        <w:t>Электротехника.  Радиотехника.  Вычислительная техника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2</w:t>
        <w:br/>
        <w:t>А-946</w:t>
        <w:tab/>
      </w:r>
      <w:r>
        <w:rPr>
          <w:b/>
          <w:bCs/>
          <w:color w:val="000000"/>
        </w:rPr>
        <w:t>Афонин В.В.</w:t>
      </w:r>
      <w:r>
        <w:rPr>
          <w:color w:val="000000"/>
        </w:rPr>
        <w:br/>
        <w:t>   Силовые коммутационные аппараты: учебное пособие для студентов по спец. 140211 / В. В. Афонин, К. А. Набатов, Ж. А. Зарандия; Тамб. гос. техн. ун-т. - Тамбов: ГОУ ВПО ТГТУ, 2011. - 100 с. - ISBN 978-5-8265-0995-1 : 12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4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З 84</w:t>
        <w:br/>
        <w:t>М-177</w:t>
        <w:tab/>
      </w:r>
      <w:r>
        <w:rPr>
          <w:b/>
          <w:bCs/>
          <w:color w:val="000000"/>
        </w:rPr>
        <w:t>Мактас М.Я.</w:t>
      </w:r>
      <w:r>
        <w:rPr>
          <w:color w:val="000000"/>
        </w:rPr>
        <w:br/>
        <w:t>   Уроки по САПР Р-САD и SPECCTRA: учебное пособие для вузов / М. Я. Мактас. - М.: СОЛОН-ПРЕСС, 2011. - 224 с.: ил. - (Б-ка инженера). - ISBN 978-5-91359-093-0 : 48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>З 97</w:t>
        <w:br/>
        <w:t>М-605</w:t>
        <w:tab/>
      </w:r>
      <w:r>
        <w:rPr>
          <w:b/>
          <w:bCs/>
          <w:color w:val="000000"/>
        </w:rPr>
        <w:t>Милованов И.В.</w:t>
      </w:r>
      <w:r>
        <w:rPr>
          <w:color w:val="000000"/>
        </w:rPr>
        <w:br/>
        <w:t>   Основы разработки программного обеспечения вычислительных систем: учебное пособие для 2-4 курсов днев. отд-ния спец. 231000, 230100, 010400 / И. В. Милованов, В. И. Лоскутов; тамб. гос. техн. ун-т. - Тамбов: ГОУ ВПО ТГТУ, 2011. - 88 с. - ISBN 978-5-8265-0990-6 : 110р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7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Металлургия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К 3</w:t>
        <w:br/>
        <w:t>Ц-949</w:t>
        <w:tab/>
      </w:r>
      <w:r>
        <w:rPr>
          <w:b/>
          <w:bCs/>
          <w:color w:val="000000"/>
        </w:rPr>
        <w:t>Цымбал В.П.</w:t>
      </w:r>
      <w:r>
        <w:rPr>
          <w:color w:val="000000"/>
        </w:rPr>
        <w:br/>
        <w:t>   Математическое моделирование сложных систем в металлургии: учебник для вузов / В. П. Цымбал. - Кемерово-М.: Российские ун-ты, 2006. - 431 с. - ISBN 5-202-00925-9 : 2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                      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</w:t>
      </w:r>
      <w:r>
        <w:rPr>
          <w:b/>
          <w:color w:val="000000"/>
          <w:u w:val="single"/>
        </w:rPr>
        <w:t>Химические технологии.  Химическое производство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</w:t>
        <w:br/>
        <w:t>В-142</w:t>
        <w:tab/>
      </w:r>
      <w:r>
        <w:rPr>
          <w:b/>
          <w:bCs/>
          <w:color w:val="000000"/>
        </w:rPr>
        <w:t>Вайнштейн В.А.</w:t>
      </w:r>
      <w:r>
        <w:rPr>
          <w:color w:val="000000"/>
        </w:rPr>
        <w:br/>
        <w:t>   Двухфазная экстракция в получении лекарственных и косметических средств: учебное пособие для вузов / В. А. Вайнштейн, И. Е. Каухова. - СПб.: Проспект Науки, 2010. - 104 с. - ISBN 978-5-903090-38-9 : 4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1</w:t>
        <w:br/>
        <w:t>К-659</w:t>
        <w:tab/>
      </w:r>
      <w:r>
        <w:rPr>
          <w:b/>
          <w:bCs/>
          <w:color w:val="000000"/>
        </w:rPr>
        <w:t>Копылова Е.Ю.</w:t>
      </w:r>
      <w:r>
        <w:rPr>
          <w:color w:val="000000"/>
        </w:rPr>
        <w:br/>
        <w:t>   Сборник задач по общей химической технологии: учебное пособие / Е. Ю. Копылова, И. В. Зарапина; Тамб. гос. техн. ун-т. - Тамбов: Изд-во Першина Р.В., 2010. - 34 с. - ISBN 978-5-91253-326-3 : 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>Л 61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-822</w:t>
        <w:tab/>
      </w:r>
      <w:r>
        <w:rPr>
          <w:b/>
          <w:bCs/>
          <w:color w:val="000000"/>
        </w:rPr>
        <w:t>Москвичев Ю.А.</w:t>
      </w:r>
      <w:r>
        <w:rPr>
          <w:color w:val="000000"/>
        </w:rPr>
        <w:br/>
        <w:t>   Продукты органического синтеза и их применение: учебное пособие для вузов / Ю. А. Москвичев, В. Ш. Фельдблюм. - СПб.: Проспект Науки, 2009. - 376 с. - ISBN 978-5-903090-20-4 : 7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79</w:t>
        <w:br/>
        <w:t>Б-391</w:t>
        <w:tab/>
      </w:r>
      <w:r>
        <w:rPr>
          <w:b/>
          <w:bCs/>
          <w:color w:val="000000"/>
        </w:rPr>
        <w:t>Безбородов А.М.</w:t>
      </w:r>
      <w:r>
        <w:rPr>
          <w:color w:val="000000"/>
        </w:rPr>
        <w:br/>
        <w:t>   Микробиологический синтез: учебное пособие для вузов / А. М. Безбородов, Г. И. Квеситадзе. - СПб.: Проспект Науки, 2011. - 144 с. - ISBN 978-5-903090-52-5 : 4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79</w:t>
        <w:br/>
        <w:t>П-814</w:t>
        <w:tab/>
        <w:t>   </w:t>
      </w:r>
      <w:r>
        <w:rPr>
          <w:b/>
          <w:bCs/>
          <w:color w:val="000000"/>
        </w:rPr>
        <w:t>Промышленная микология</w:t>
      </w:r>
      <w:r>
        <w:rPr>
          <w:color w:val="000000"/>
        </w:rPr>
        <w:t>: учебное пособие для вузов / В. А. Галынкин, Н. А. Заикина, И. В. Миндукшев, Н. А. Юрлова. - СПб.: Проспект Науки, 2003. - 220 с.: ил. - ISBN 978-5-93938-031-Х : 4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79</w:t>
        <w:br/>
        <w:t>О-753</w:t>
        <w:tab/>
        <w:t>   </w:t>
      </w:r>
      <w:r>
        <w:rPr>
          <w:b/>
          <w:bCs/>
          <w:color w:val="000000"/>
        </w:rPr>
        <w:t>Основы фармацевтической микробиологии</w:t>
      </w:r>
      <w:r>
        <w:rPr>
          <w:color w:val="000000"/>
        </w:rPr>
        <w:t>: учебное пособие для вузов / В. А. Галынкин, Н. А. Заикина, В. И. Кочеровец [и др.]. - СПб.: Проспект Науки, 2008. - 304 с. - ISBN 978-5-903090-14-3 : 7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79</w:t>
        <w:br/>
        <w:t>О-753</w:t>
        <w:tab/>
        <w:t>   </w:t>
      </w:r>
      <w:r>
        <w:rPr>
          <w:b/>
          <w:bCs/>
          <w:color w:val="000000"/>
        </w:rPr>
        <w:t>Основы биотехнологии высших грибов</w:t>
      </w:r>
      <w:r>
        <w:rPr>
          <w:color w:val="000000"/>
        </w:rPr>
        <w:t>: учебное пособие для вузов / Н. А. Заикина, А. Е. Коваленко, В. А. Галынкин [и др.]. - СПб.: Проспект Науки, 2007. - 336 с. - ISBN 978-5-903090-10-5 : 6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79я2</w:t>
        <w:br/>
        <w:t>П-352</w:t>
        <w:tab/>
        <w:t>   </w:t>
      </w:r>
      <w:r>
        <w:rPr>
          <w:b/>
          <w:bCs/>
          <w:color w:val="000000"/>
        </w:rPr>
        <w:t>Питательные среды для микробиологического контроля качества лекарственных средств пищевых продуктов</w:t>
      </w:r>
      <w:r>
        <w:rPr>
          <w:color w:val="000000"/>
        </w:rPr>
        <w:t>: справ. / В. А. Галынкин, Н. А. Заикина, В. И. Кочеровец, И. З. Курбанова; под ред. В. А. Галынкина, В. И. Кочеровца. - СПб.: Проспект Науки, 2006. - 336 с. - ISBN 978-5-903090-01-Х : 7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8/9</w:t>
        <w:br/>
        <w:t>Т-384</w:t>
        <w:tab/>
        <w:t>   </w:t>
      </w:r>
      <w:r>
        <w:rPr>
          <w:b/>
          <w:bCs/>
          <w:color w:val="000000"/>
        </w:rPr>
        <w:t>Технология экструзионных продуктов</w:t>
      </w:r>
      <w:r>
        <w:rPr>
          <w:color w:val="000000"/>
        </w:rPr>
        <w:t>: учебное пособие для вузов / А. Н. Остриков, Г. О. Магомедов, Н. М. Дерканосова [и др.]. - СПб.: Проспект Науки, 2007. - 202 с. - ISBN 978-5-903090-04-4 : 6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8/9</w:t>
        <w:br/>
        <w:t>Г-951</w:t>
        <w:tab/>
      </w:r>
      <w:r>
        <w:rPr>
          <w:b/>
          <w:bCs/>
          <w:color w:val="000000"/>
        </w:rPr>
        <w:t>Гуревич П.А.</w:t>
      </w:r>
      <w:r>
        <w:rPr>
          <w:color w:val="000000"/>
        </w:rPr>
        <w:br/>
        <w:t>   Технологические и биохимические основы алкогольсодержащих напитков: учебное пособие для вузов / П. А. Гуревич, И. С. Докучаева, М. К. Герасимов. - СПб.: Проспект Науки, 2007. - 448 с. - ISBN 978-5-903090-05-2 : 7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8/9</w:t>
        <w:br/>
        <w:t>К-44</w:t>
        <w:tab/>
      </w:r>
      <w:r>
        <w:rPr>
          <w:b/>
          <w:bCs/>
          <w:color w:val="000000"/>
        </w:rPr>
        <w:t>Киселева Т.Ф.</w:t>
      </w:r>
      <w:r>
        <w:rPr>
          <w:color w:val="000000"/>
        </w:rPr>
        <w:br/>
        <w:t>   Технология консервирования: учебное пособие для вузов / Т. Ф. Киселева, В. А. Помозова, Э. С. Гореньков. - СПб.: Проспект Науки, 2011. - 416 с. - ISBN 978-5-903090-53-2 : 7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8/9</w:t>
        <w:br/>
        <w:t>Р-248</w:t>
        <w:tab/>
        <w:t>   </w:t>
      </w:r>
      <w:r>
        <w:rPr>
          <w:b/>
          <w:bCs/>
          <w:color w:val="000000"/>
        </w:rPr>
        <w:t>Расчет материальных потоков при переработке молока в курсовом и дипломном проектировании</w:t>
      </w:r>
      <w:r>
        <w:rPr>
          <w:color w:val="000000"/>
        </w:rPr>
        <w:t>: учебное пособие для вузов / И. А. Евдокимов, С. В. Василисин, А.Д. Лодыгин, Д. Н. Лодыгин. - СПб.: Проспект Науки, 2009. - 272 с. - ISBN 978-5-903090-28-0 : 7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8/9</w:t>
        <w:br/>
        <w:t>М-597</w:t>
        <w:tab/>
        <w:t>   </w:t>
      </w:r>
      <w:r>
        <w:rPr>
          <w:b/>
          <w:bCs/>
          <w:color w:val="000000"/>
        </w:rPr>
        <w:t>Микробиологические основы ХАССП при производстве пищевых продуктов</w:t>
      </w:r>
      <w:r>
        <w:rPr>
          <w:color w:val="000000"/>
        </w:rPr>
        <w:t>: учебное пособие для вузов / В. А. Галынкин, Н. А. Заикина, В. В. Карцев [и др.]. - СПб.: Проспект Науки, 2007. - 288 с. - ISBN 978-5-903090-08-2 : 7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8/9</w:t>
        <w:br/>
        <w:t>М-91</w:t>
        <w:tab/>
      </w:r>
      <w:r>
        <w:rPr>
          <w:b/>
          <w:bCs/>
          <w:color w:val="000000"/>
        </w:rPr>
        <w:t>Муратова Е.И.</w:t>
      </w:r>
      <w:r>
        <w:rPr>
          <w:color w:val="000000"/>
        </w:rPr>
        <w:br/>
        <w:t>   Введение в специальность: учебное пособие для 1-2 курса спец. 260601 всех форм обучения / Е. И. Муратова, А. М. Климов; Тамб. гос. техн. ун-т. - Тамбов: ТГТУ, 2004. - 64 с. - ISBN 508265-0322-Х : 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Л 8/9</w:t>
        <w:br/>
        <w:t>С-409</w:t>
        <w:tab/>
        <w:t>   </w:t>
      </w:r>
      <w:r>
        <w:rPr>
          <w:b/>
          <w:bCs/>
          <w:color w:val="000000"/>
        </w:rPr>
        <w:t>Системное развитие техники пищевых технологий</w:t>
      </w:r>
      <w:r>
        <w:rPr>
          <w:color w:val="000000"/>
        </w:rPr>
        <w:t>: учебное пособие для вузов / С. Т. Антипов, В. А. Панфилов, О. А. Ураков, С. В. Шахов; под ред. В. А. Панфилова. - М.: КолосС, 2010. - 762 с.: ил. - (Учебники и учеб. пособия для студ. вузов). - ISBN 978-5-9532-0813-0 : 1897р.5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Архитектура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Н</w:t>
        <w:br/>
        <w:t>Н-588</w:t>
        <w:tab/>
      </w:r>
      <w:r>
        <w:rPr>
          <w:b/>
          <w:bCs/>
          <w:color w:val="000000"/>
        </w:rPr>
        <w:t>Нехуженко Н.А.</w:t>
      </w:r>
      <w:r>
        <w:rPr>
          <w:color w:val="000000"/>
        </w:rPr>
        <w:br/>
        <w:t>   Основы ландшафтного проектирования и ландшафтной архитектуры / Н. А. Нехуженко. - 2-е изд., испр. и доп. - СПб.: Питер, 2011. - 192 с.: ил. - (Учебное пособие). - ISBN 978-5-459-00394-9 : 267р.3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  <w:u w:val="single"/>
        </w:rPr>
        <w:t>Сельское хозяйство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П</w:t>
        <w:br/>
        <w:t>О-752</w:t>
        <w:tab/>
        <w:t>   </w:t>
      </w:r>
      <w:r>
        <w:rPr>
          <w:b/>
          <w:bCs/>
          <w:color w:val="000000"/>
        </w:rPr>
        <w:t>Основные итоги и перспективы научных исследований ВНИИС им. И. В. Мичурина (1931-2001 гг.)</w:t>
      </w:r>
      <w:r>
        <w:rPr>
          <w:color w:val="000000"/>
        </w:rPr>
        <w:t>: сб. науч. тр. Т.1 / Всерос. науч.-исслед. ин-т садоводства им. И. В. Мичурина. - Тамбов: ТГТУ, 2001. - 236 с. -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Р</w:t>
        <w:br/>
        <w:t>П-814</w:t>
        <w:tab/>
        <w:t>   </w:t>
      </w:r>
      <w:r>
        <w:rPr>
          <w:b/>
          <w:bCs/>
          <w:color w:val="000000"/>
        </w:rPr>
        <w:t>Промышленная дезинфекция и антисептика</w:t>
      </w:r>
      <w:r>
        <w:rPr>
          <w:color w:val="000000"/>
        </w:rPr>
        <w:t>: учебное пособие для вузов / В. А. Галынкин, Н. А. Заикина, В. И. Кочеровец, И. З. Курбанова [и др.]. - СПб.: Проспект Науки, 2008. - 230 с. - ISBN 978-5-9573-1578-0 : 7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История.  Краеведение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Т</w:t>
        <w:br/>
        <w:t>Ф-804</w:t>
        <w:tab/>
      </w:r>
      <w:r>
        <w:rPr>
          <w:b/>
          <w:bCs/>
          <w:color w:val="000000"/>
        </w:rPr>
        <w:t>Фортунатов В.В.</w:t>
      </w:r>
      <w:r>
        <w:rPr>
          <w:color w:val="000000"/>
        </w:rPr>
        <w:br/>
        <w:t>   История. Подготовка к ЕГЭ / В. В. Фортунатов. - СПб.: Питер, 2011. - 272 с.: ил. - ISBN 978-5-459-00597-4 : 99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Т</w:t>
        <w:br/>
        <w:t>И-907</w:t>
        <w:tab/>
        <w:t>   </w:t>
      </w:r>
      <w:r>
        <w:rPr>
          <w:b/>
          <w:bCs/>
          <w:color w:val="000000"/>
        </w:rPr>
        <w:t>История новой России</w:t>
      </w:r>
      <w:r>
        <w:rPr>
          <w:color w:val="000000"/>
        </w:rPr>
        <w:t>: очерки, интервью: в 3 т. Т.3 / под общ. ред. П. С. Филиппова. - СПб: Норма, 2011. - 600 с. - ISBN 978-5-87857-184-5 : 2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Т</w:t>
        <w:br/>
        <w:t>В-582</w:t>
        <w:tab/>
        <w:t>   </w:t>
      </w:r>
      <w:r>
        <w:rPr>
          <w:b/>
          <w:bCs/>
          <w:color w:val="000000"/>
        </w:rPr>
        <w:t>Власть и общество России. ХХ век</w:t>
      </w:r>
      <w:r>
        <w:rPr>
          <w:color w:val="000000"/>
        </w:rPr>
        <w:t>: сб. науч. тр. / под ред. В. П. Попова, А. Ф. Киселева, С. В. Мищенко. - Тамбов: ТГТУ, 1999. - 354 с. - ISBN 5-8265-0045-Х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Т</w:t>
        <w:br/>
        <w:t>Б-877</w:t>
        <w:tab/>
      </w:r>
      <w:r>
        <w:rPr>
          <w:b/>
          <w:bCs/>
          <w:color w:val="000000"/>
        </w:rPr>
        <w:t>Бредихин В.Е.</w:t>
      </w:r>
      <w:r>
        <w:rPr>
          <w:color w:val="000000"/>
        </w:rPr>
        <w:br/>
        <w:t>   Древняя и Московская Русь: учебное пособие / В. Е. Бредихин, А. А. Слезин, Р. Л. Никулин; Тамб. гос. техн. ун-т. - Тамбов: ТГТУ, 2005. - 132 с. - ISBN 5-8265-0364-5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Т.кр</w:t>
        <w:br/>
        <w:t>Ф-954</w:t>
        <w:tab/>
      </w:r>
      <w:r>
        <w:rPr>
          <w:b/>
          <w:bCs/>
          <w:color w:val="000000"/>
        </w:rPr>
        <w:t>Фурсова С.В.</w:t>
      </w:r>
      <w:r>
        <w:rPr>
          <w:color w:val="000000"/>
        </w:rPr>
        <w:br/>
        <w:t>   История народной школы Тамбовской губернии в пореформенный период (1861-1904 гг.) / С. В. Фурсова; Тамб. гос. техн. ун-т. - Тамбов: ТГТУ, 2000. - 200 с. - ISBN 5-8265-0089-1 : 6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Т.кр</w:t>
        <w:br/>
        <w:t>Г-834</w:t>
        <w:tab/>
      </w:r>
      <w:r>
        <w:rPr>
          <w:b/>
          <w:bCs/>
          <w:color w:val="000000"/>
        </w:rPr>
        <w:t>Григорьева Е.И.</w:t>
      </w:r>
      <w:r>
        <w:rPr>
          <w:color w:val="000000"/>
        </w:rPr>
        <w:br/>
        <w:t>   Самодеятельное художественное творчество как основа возрождения национальных культурных традиций: учебное пособие / Е. И. Григорьева, Е. В. Великанова. - Тамбов: ТГТУ, 2000. - 120 с. - ISBN 5-8265-0084-0 : 6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Т.кр</w:t>
        <w:br/>
        <w:t>Д-251</w:t>
        <w:tab/>
      </w:r>
      <w:r>
        <w:rPr>
          <w:b/>
          <w:bCs/>
          <w:color w:val="000000"/>
        </w:rPr>
        <w:t>Двухжилова И.В.</w:t>
      </w:r>
      <w:r>
        <w:rPr>
          <w:color w:val="000000"/>
        </w:rPr>
        <w:br/>
        <w:t>   История Тамбовского края. ХХ век: учебное пособие для 1-5 курсов днев. и заоч. форм обучения всех направлений, бакалавров 1-4 курсов всех профилей / И. В. Двухжилова; Тамб. гос. техн. ун-т. - Тамбов: ГОУ ВПО ТГТУ, 2011. - 80 с. - ISBN 978-5-8265-0999-9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7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У </w:t>
        <w:br/>
        <w:t>Б-432</w:t>
        <w:tab/>
      </w:r>
      <w:r>
        <w:rPr>
          <w:b/>
          <w:bCs/>
          <w:color w:val="000000"/>
        </w:rPr>
        <w:t>Беликова Т.Н.</w:t>
      </w:r>
      <w:r>
        <w:rPr>
          <w:color w:val="000000"/>
        </w:rPr>
        <w:br/>
        <w:t>   Самоучитель по бухгалтерскому и налоговому учету и отчетности / Т. Н. Беликова. - СПб.: Питер, 2011. - 272 с.: ил. - ISBN 978-5-459-00406-9 : 192р.5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К-688</w:t>
        <w:tab/>
        <w:t>   </w:t>
      </w:r>
      <w:r>
        <w:rPr>
          <w:b/>
          <w:bCs/>
          <w:color w:val="000000"/>
        </w:rPr>
        <w:t>Корпоративные финансы</w:t>
      </w:r>
      <w:r>
        <w:rPr>
          <w:color w:val="000000"/>
        </w:rPr>
        <w:t>: учебник для вузов / под ред. М. В. Романовского, А. И. Вострокнутовой. - СПб.: Питер, 2011. - 592 с.: ил. - (Учебник для вузов. Стандарт третьего поколения). - ISBN 978-5-459-00427-4 : 401р.5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В-399</w:t>
        <w:tab/>
      </w:r>
      <w:r>
        <w:rPr>
          <w:b/>
          <w:bCs/>
          <w:color w:val="000000"/>
        </w:rPr>
        <w:t>Вечканов Г.С.</w:t>
      </w:r>
      <w:r>
        <w:rPr>
          <w:color w:val="000000"/>
        </w:rPr>
        <w:br/>
        <w:t>   Макроэкономика: учебник для вузов / Г. С. Вечканов, Г. Р. Вечканова. - 4-е изд. - СПб.: Питер, 2011. - 448 с.: ил. - (Учебник для вузов. Стандарт третьего поколения). - ISBN 978-5-388-00303-1 : 365р.2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У </w:t>
        <w:br/>
        <w:t>Я-628</w:t>
        <w:tab/>
      </w:r>
      <w:r>
        <w:rPr>
          <w:b/>
          <w:bCs/>
          <w:color w:val="000000"/>
        </w:rPr>
        <w:t>Янковский К.П.</w:t>
      </w:r>
      <w:r>
        <w:rPr>
          <w:color w:val="000000"/>
        </w:rPr>
        <w:br/>
        <w:t>   Управленческий учет: учебное пособие для вузов / К. П. Янковский, И. Ф. Мухарь. - СПб.: Питер, 2011. - 368 с.: ил. - (Учебное пособие. Стандарт третьего поколения). - ISBN 978-5-459-00332-1 : 271р.7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А-121</w:t>
        <w:tab/>
      </w:r>
      <w:r>
        <w:rPr>
          <w:b/>
          <w:bCs/>
          <w:color w:val="000000"/>
        </w:rPr>
        <w:t>Аакер Д.А.</w:t>
      </w:r>
      <w:r>
        <w:rPr>
          <w:color w:val="000000"/>
        </w:rPr>
        <w:br/>
        <w:t>   Стратегическое рыночное управление / Д. А. Аакер; пер. с англ. под ред. Ю. Н. Каптуревского. - 7-е изд. - СПб.: Питер, 2011. - 496 с.: ил. - (Теория менеджмента). - 447р.7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М-152</w:t>
        <w:tab/>
      </w:r>
      <w:r>
        <w:rPr>
          <w:b/>
          <w:bCs/>
          <w:color w:val="000000"/>
        </w:rPr>
        <w:t>Макаров В.М.</w:t>
      </w:r>
      <w:r>
        <w:rPr>
          <w:color w:val="000000"/>
        </w:rPr>
        <w:br/>
        <w:t>   Менеджмент: учебное пособие для вузов / В. М. Макаров, Г. В. Попова. - СПб.: Питер, 2011. - 256 с.: ил. - (Учебное пособие. Стандарт третьего поколения). - ISBN 978-5-459-00279-9 : 176р.11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П-372</w:t>
        <w:tab/>
        <w:t>   </w:t>
      </w:r>
      <w:r>
        <w:rPr>
          <w:b/>
          <w:bCs/>
          <w:color w:val="000000"/>
        </w:rPr>
        <w:t>Планирование и контроллинг в коммунальной сфере</w:t>
      </w:r>
      <w:r>
        <w:rPr>
          <w:color w:val="000000"/>
        </w:rPr>
        <w:t>: учебник для вузов / П. Г. Грабовый [и др.]; под общ. ред. П. Г. Грабового, Т. К. Руткаускас, Л. Н. Чернышова. - 2-е изд., испр. и перераб. - М.: Изд-во Рос. гос. проф.-пед. ун-та, 2010. - 547 с. - ISBN 978-5-8050-0413-2 : 2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М-613</w:t>
        <w:tab/>
      </w:r>
      <w:r>
        <w:rPr>
          <w:b/>
          <w:bCs/>
          <w:color w:val="000000"/>
        </w:rPr>
        <w:t>Минаков И.А.</w:t>
      </w:r>
      <w:r>
        <w:rPr>
          <w:color w:val="000000"/>
        </w:rPr>
        <w:br/>
        <w:t>   Эффективность формирования многоукладной экономики в аграрном секторе / И. А. Минаков, Н. И. Куликов. - Тамбов: ТГТУ, 1999. - 132 с. - ISBN 5-230-24594-8 : 5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М-758</w:t>
        <w:tab/>
      </w: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Организация, технология и проектирование коммерческих предприятий: учебное пособие / Н. В. Молоткова, Г. А. Соседов; Тамб. гос. техн. ун-т. - Тамбов: ТГТУ, 2004. - 128 с. - ISBN 5-8265-0182-0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И-209</w:t>
        <w:tab/>
      </w:r>
      <w:r>
        <w:rPr>
          <w:b/>
          <w:bCs/>
          <w:color w:val="000000"/>
        </w:rPr>
        <w:t>Иванова Е.Н.</w:t>
      </w:r>
      <w:r>
        <w:rPr>
          <w:color w:val="000000"/>
        </w:rPr>
        <w:br/>
        <w:t>   Оценка стоимости недвижимости: учебное пособие для вузов / Е. Н. Иванова; под ред. М. А. Федотовой. - 4-е изд., стер. - М.: КНОРУС, 2010. - 344 с.: CD-ROM (электрон. учеб.). - ISBN 978-5-406-00896-6 : 11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</w:t>
        <w:br/>
        <w:t>Ю-916</w:t>
        <w:tab/>
      </w:r>
      <w:r>
        <w:rPr>
          <w:b/>
          <w:bCs/>
          <w:color w:val="000000"/>
        </w:rPr>
        <w:t>Юсупов К.Н.</w:t>
      </w:r>
      <w:r>
        <w:rPr>
          <w:color w:val="000000"/>
        </w:rPr>
        <w:br/>
        <w:t>   Национальная экономика: учебное пособие для вузов / К. Н. Юсупов, А. В. Янгиров, А. Р. Таймасов; под общ. ред. К. Н. Юсупова. - 2-е изд., стер. - М.: КНОРУС, 2009. - 288 с.: CD-ROM (электрон. учеб.). - ISBN 978-5-406-00372-5 : 11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У 248</w:t>
        <w:br/>
        <w:t>Ч-392</w:t>
        <w:tab/>
        <w:t>   </w:t>
      </w:r>
      <w:r>
        <w:rPr>
          <w:b/>
          <w:bCs/>
          <w:color w:val="000000"/>
        </w:rPr>
        <w:t>Человеческий фактор в обеспечении безопасности и охраны труда</w:t>
      </w:r>
      <w:r>
        <w:rPr>
          <w:color w:val="000000"/>
        </w:rPr>
        <w:t>: учебное пособие / П. П. Кукин, Н. Л. Пономарев, В. М. Попов, Н. И. Сердюк. - М.: Высш. шк., 2008. - 317 с.: ил. - ISBN 978-5-06-005359-3 : 595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  <w:u w:val="single"/>
        </w:rPr>
        <w:t>Политические науки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Ф</w:t>
        <w:br/>
        <w:t>Е-722</w:t>
        <w:tab/>
      </w:r>
      <w:r>
        <w:rPr>
          <w:b/>
          <w:bCs/>
          <w:color w:val="000000"/>
        </w:rPr>
        <w:t>Ермалавичюс  Ю.Ю.</w:t>
      </w:r>
      <w:r>
        <w:rPr>
          <w:color w:val="000000"/>
        </w:rPr>
        <w:br/>
        <w:t>   Глобальный кризис и пути выхода из него / Ю. Ю. Ермалавичюс. - М.: Изд-во Ермалавичюса Ю.Ю., 2011. - 552 с. - ISBN 978-5-904188-09-2 : 2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Ф</w:t>
        <w:br/>
        <w:t>П-831</w:t>
        <w:tab/>
      </w:r>
      <w:r>
        <w:rPr>
          <w:b/>
          <w:bCs/>
          <w:color w:val="000000"/>
        </w:rPr>
        <w:t>Протасова О.Л.</w:t>
      </w:r>
      <w:r>
        <w:rPr>
          <w:color w:val="000000"/>
        </w:rPr>
        <w:br/>
        <w:t>   Мировая политика и международные отношения: учебное пособие для студентов всех спец. и направлений / О. Л. Протасова, М. Д. Наумова; Тамб. гос. техн. ун-т. - Тамбов: ГОУ ВПО ТГТУ, 2011. - 80 с. - ISBN 978-5-8265-0998-2 : 10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7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Х</w:t>
        <w:br/>
        <w:t>Б-202</w:t>
        <w:tab/>
      </w:r>
      <w:r>
        <w:rPr>
          <w:b/>
          <w:bCs/>
          <w:color w:val="000000"/>
        </w:rPr>
        <w:t>Балашов А.И.</w:t>
      </w:r>
      <w:r>
        <w:rPr>
          <w:color w:val="000000"/>
        </w:rPr>
        <w:br/>
        <w:t>   Предпринимательское право. Правовое обеспечение предпринимательской деятельности : учебное пособие для вузов / А. И. Балашов. - СПб.: Питер, 2011. - 320 с.: ил. - (Учебное пособие. Стандарт третьего поколения). - ISBN 978-5-459-00301-7 : 207р.9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Х</w:t>
        <w:br/>
        <w:t>М-746</w:t>
        <w:tab/>
        <w:t>  </w:t>
      </w:r>
      <w:r>
        <w:rPr>
          <w:b/>
          <w:bCs/>
          <w:color w:val="000000"/>
        </w:rPr>
        <w:t>Можно ли в борьбе с коррупцией в России использовать зарубежный опыт?</w:t>
      </w:r>
      <w:r>
        <w:rPr>
          <w:color w:val="000000"/>
        </w:rPr>
        <w:t>: сб. очерков / под ред. П. С. Филиппова. - СПб.: Норма, 2010. - 184 с. - ISBN 978-5-87857-167-8 : 12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Х</w:t>
        <w:br/>
        <w:t>Б-918</w:t>
        <w:tab/>
      </w:r>
      <w:r>
        <w:rPr>
          <w:b/>
          <w:bCs/>
          <w:color w:val="000000"/>
        </w:rPr>
        <w:t>Бурьянов С.А.</w:t>
      </w:r>
      <w:r>
        <w:rPr>
          <w:color w:val="000000"/>
        </w:rPr>
        <w:br/>
        <w:t>   Свобода совести и светскость государства в Российской Федерации: теоретико-прикладное исследование за 2009 - начало 2010 г. / С. А. Бурьянов. - М., 2010. - 173 с. - ISBN 978-5-91158-023-0 : 6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Х</w:t>
        <w:br/>
        <w:t>Т-338</w:t>
        <w:tab/>
        <w:t>   </w:t>
      </w:r>
      <w:r>
        <w:rPr>
          <w:b/>
          <w:bCs/>
          <w:color w:val="000000"/>
        </w:rPr>
        <w:t>Теория государства и права</w:t>
      </w:r>
      <w:r>
        <w:rPr>
          <w:color w:val="000000"/>
        </w:rPr>
        <w:t>: учебник для вузов / отв. ред. А. В. Малько. - 4-е изд., стер. - М.: КНОРУС, 2011. - 400 с.: CD-ROM (электрон. учеб.). - ISBN 978-5-406-01511-7 : 11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Х</w:t>
        <w:br/>
        <w:t>П-18</w:t>
        <w:tab/>
      </w:r>
      <w:r>
        <w:rPr>
          <w:b/>
          <w:bCs/>
          <w:color w:val="000000"/>
        </w:rPr>
        <w:t>Парахина В.Н.</w:t>
      </w:r>
      <w:r>
        <w:rPr>
          <w:color w:val="000000"/>
        </w:rPr>
        <w:br/>
        <w:t>   Муниципальное управление: учебное пособие для вузов / В. Н. Парахина, Е. В. Галеев, Л. Н. Ганшина. - 3-е изд., перераб. - М.: КНОРУС, 2010. - 496 с.: CD-ROM (электрон. учеб.). - ISBN 978-5-406-00734-1 : 11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Х</w:t>
        <w:br/>
        <w:t>К-632</w:t>
        <w:tab/>
      </w:r>
      <w:r>
        <w:rPr>
          <w:b/>
          <w:bCs/>
          <w:color w:val="000000"/>
        </w:rPr>
        <w:t>Комиссаров В.И.</w:t>
      </w:r>
      <w:r>
        <w:rPr>
          <w:color w:val="000000"/>
        </w:rPr>
        <w:br/>
        <w:t>   Товарная ссуда как способ хищения: теорет. проблемы частной методики расследования преступлений / В. И. Комиссаров, Е. С. Лапин. - Саратов: СГАП, 1999. - 144 с. - ISBN 5-7924-0050-4 : 6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</w:t>
      </w:r>
      <w:r>
        <w:rPr>
          <w:b/>
          <w:color w:val="000000"/>
          <w:u w:val="single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Ц</w:t>
        <w:br/>
        <w:t>М-597</w:t>
        <w:tab/>
      </w:r>
      <w:r>
        <w:rPr>
          <w:b/>
          <w:bCs/>
          <w:color w:val="000000"/>
        </w:rPr>
        <w:t>Микрюков В.Ю.</w:t>
      </w:r>
      <w:r>
        <w:rPr>
          <w:color w:val="000000"/>
        </w:rPr>
        <w:br/>
        <w:t>   Безопасность жизнедеятельности: учебник для сред. проф. образования / В. Ю. Микрюков. - М.: КНОРУС, 2010. - 288 с.: CD-ROM (электрон. учеб.). - (Среднее проф. образование). - ISBN 978-5-406-00272-8 : 11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u w:val="single"/>
        </w:rPr>
        <w:t>Наука.  Высшее образование</w:t>
      </w:r>
    </w:p>
    <w:p>
      <w:pPr>
        <w:pStyle w:val="Normal"/>
        <w:tabs>
          <w:tab w:val="clear" w:pos="708"/>
          <w:tab w:val="left" w:pos="116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</w:t>
        <w:br/>
        <w:t>К-568</w:t>
        <w:tab/>
      </w:r>
      <w:r>
        <w:rPr>
          <w:b/>
          <w:bCs/>
          <w:color w:val="000000"/>
        </w:rPr>
        <w:t>Ковриков И.Т.</w:t>
      </w:r>
      <w:r>
        <w:rPr>
          <w:color w:val="000000"/>
        </w:rPr>
        <w:br/>
        <w:t>   Основы научных исследований и УНИРС: учебник для вузов / И. Т. Ковриков. - 3-е изд. - Оренбург: ООО "Агенство"Пресса", 2011. - 212 с. - ISBN 978-5-91854-047-3 : 34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</w:t>
        <w:br/>
        <w:t>К-44</w:t>
        <w:tab/>
      </w:r>
      <w:r>
        <w:rPr>
          <w:b/>
          <w:bCs/>
          <w:color w:val="000000"/>
        </w:rPr>
        <w:t>Киселев А.Г.</w:t>
      </w:r>
      <w:r>
        <w:rPr>
          <w:color w:val="000000"/>
        </w:rPr>
        <w:br/>
        <w:t>   Теория и практика массовой информации. Подготовка и создание медиатекста: учебник для вузов / А. Г. Киселев. - СПб.: Питер, 2011. - 400 с.: ил. - (Учебник для вузов). - ISBN 978-5-388-00326-0 : 281р.60к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Е-391</w:t>
        <w:tab/>
        <w:t>   </w:t>
      </w:r>
      <w:r>
        <w:rPr>
          <w:b/>
          <w:bCs/>
          <w:color w:val="000000"/>
        </w:rPr>
        <w:t>Еженедельник преподавателя вуза. Система и планы личной деятельности</w:t>
      </w:r>
      <w:r>
        <w:rPr>
          <w:color w:val="000000"/>
        </w:rPr>
        <w:t xml:space="preserve"> / под ред. С. Д. Резника. - М.: ИНФРА-М, 2011. - 192 с. - (Менеджмент в высшей школе). - 1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>Ч 48</w:t>
        <w:br/>
        <w:t>У-677</w:t>
        <w:tab/>
        <w:t>   </w:t>
      </w:r>
      <w:r>
        <w:rPr>
          <w:b/>
          <w:bCs/>
          <w:color w:val="000000"/>
        </w:rPr>
        <w:t>Управление высшим учебным заведением</w:t>
      </w:r>
      <w:r>
        <w:rPr>
          <w:color w:val="000000"/>
        </w:rPr>
        <w:t xml:space="preserve">: учебник / под общ. ред. С. Д. Резника, В. М. Филиппова. - 2-е изд., перераб. - М.: ИНФРА-М, 2011. - 768 с.: прил. 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Прил.  Еженедельник ректора + CD-ROM. - (Менеджмент в высшей школе). - ISBN 978-5-16003722-6 : 76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Ч 48</w:t>
        <w:br/>
        <w:t>М-545</w:t>
        <w:tab/>
        <w:t>   </w:t>
      </w:r>
      <w:r>
        <w:rPr>
          <w:b/>
          <w:bCs/>
          <w:color w:val="000000"/>
        </w:rPr>
        <w:t>Методические аспекты организации лекционных занятий в вузе</w:t>
      </w:r>
      <w:r>
        <w:rPr>
          <w:color w:val="000000"/>
        </w:rPr>
        <w:t>: метод. указания / А. М. Рубанов, Л. А. Харкевич, В. А. Иванов [и др.]; Тамб. гос. техн. ун-т. - Тамбов: ГОУ ВПО ТГТУ, 2011. - 52 с. - 8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60 экз.</w:t>
      </w:r>
    </w:p>
    <w:p>
      <w:pPr>
        <w:pStyle w:val="Heading3"/>
        <w:rPr>
          <w:bCs w:val="false"/>
          <w:color w:val="000000"/>
          <w:sz w:val="24"/>
          <w:szCs w:val="24"/>
          <w:u w:val="single"/>
        </w:rPr>
      </w:pPr>
      <w:r>
        <w:rPr>
          <w:b w:val="false"/>
          <w:bCs w:val="false"/>
          <w:color w:val="000000"/>
          <w:sz w:val="24"/>
          <w:szCs w:val="24"/>
        </w:rPr>
        <w:t xml:space="preserve">                                                         </w:t>
      </w:r>
      <w:r>
        <w:rPr>
          <w:bCs w:val="false"/>
          <w:color w:val="000000"/>
          <w:sz w:val="24"/>
          <w:szCs w:val="24"/>
          <w:u w:val="single"/>
        </w:rPr>
        <w:t>Философия</w:t>
      </w:r>
    </w:p>
    <w:p>
      <w:pPr>
        <w:pStyle w:val="Heading3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Ю</w:t>
        <w:br/>
        <w:t>С-243</w:t>
        <w:tab/>
        <w:t xml:space="preserve">        </w:t>
      </w:r>
      <w:r>
        <w:rPr>
          <w:bCs w:val="false"/>
          <w:color w:val="000000"/>
          <w:sz w:val="24"/>
          <w:szCs w:val="24"/>
        </w:rPr>
        <w:t>Светлов В.А</w:t>
      </w:r>
      <w:r>
        <w:rPr>
          <w:b w:val="false"/>
          <w:bCs w:val="false"/>
          <w:color w:val="000000"/>
          <w:sz w:val="24"/>
          <w:szCs w:val="24"/>
        </w:rPr>
        <w:t>.</w:t>
      </w:r>
      <w:r>
        <w:rPr>
          <w:b w:val="false"/>
          <w:color w:val="000000"/>
          <w:sz w:val="24"/>
          <w:szCs w:val="24"/>
        </w:rPr>
        <w:br/>
        <w:t>   Философия: учебное пособие для вузов / В. А. Светлов. - СПб.: Питер, 2011. - 304 с.: ил. - (Учебное пособие). - ISBN 978-5-459-00359-8: 185р.90к.                                                                   В фонде: в науч. аб.- 3 экз., в уч. аб.- 27 экз.</w:t>
      </w:r>
    </w:p>
    <w:p>
      <w:pPr>
        <w:pStyle w:val="Heading3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  <w:u w:val="single"/>
        </w:rPr>
        <w:t>Труды сотрудников ТГТУ</w:t>
      </w:r>
    </w:p>
    <w:p>
      <w:pPr>
        <w:pStyle w:val="Heading3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МП</w:t>
        <w:br/>
        <w:t>2205</w:t>
        <w:tab/>
        <w:t xml:space="preserve">        </w:t>
      </w:r>
      <w:r>
        <w:rPr>
          <w:bCs w:val="false"/>
          <w:color w:val="000000"/>
          <w:sz w:val="24"/>
          <w:szCs w:val="24"/>
        </w:rPr>
        <w:t>Зеленин Г.В.</w:t>
      </w:r>
      <w:r>
        <w:rPr>
          <w:b w:val="false"/>
          <w:color w:val="000000"/>
          <w:sz w:val="24"/>
          <w:szCs w:val="24"/>
        </w:rPr>
        <w:br/>
        <w:t>   Нивелирование поверхности по квадратам: метод. указания для студентов, обучающихся по направлению 270800.62 / Г. В. Зеленин, Н. М. Снятков; Тамб. гос. техн. ун-т. - Тамбов: ГОУ ВПО ТГТУ, 2011. - 16 с. - 20р.                                                                                                                                                                             В фонде: в науч. аб.- 5 экз., в уч. аб.- 69 экз.</w:t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206</w:t>
        <w:tab/>
      </w:r>
      <w:r>
        <w:rPr>
          <w:b/>
          <w:bCs/>
          <w:color w:val="000000"/>
        </w:rPr>
        <w:t>Леденев В.И.</w:t>
      </w:r>
      <w:r>
        <w:rPr>
          <w:color w:val="000000"/>
        </w:rPr>
        <w:br/>
        <w:t>   Обследование технического состояния гражданских зданий перед реконструкцией и капитальным ремонтом: метод. указания для бакалавров и магистрантов напр. 270800 / В. И. Леденев, К. А. Андрианов, И. В. Матвеева; Тамб. гос. техн. ун-т. - Тамбов: ГОУ ВПО ТГТУ, 2011. - 24 с. - 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6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209</w:t>
        <w:tab/>
      </w:r>
      <w:r>
        <w:rPr>
          <w:b/>
          <w:bCs/>
          <w:color w:val="000000"/>
        </w:rPr>
        <w:t>Тепляков Ю.А.</w:t>
      </w:r>
      <w:r>
        <w:rPr>
          <w:color w:val="000000"/>
        </w:rPr>
        <w:br/>
        <w:t>   Инженерная графика. Раздел: Машиностроительное черчение: учебные и контр. задания для студ. 1 и 2 курсов дневн. и заоч. отд. / Ю. А. Тепляков, С. И. Лазарев, Э. Н. Очнев; Тамб. гос. техн. ун-т. - 2-е изд., испр. и доп. - Тамбов: ТГТУ, 2001. - 96 с.: ил. - 3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68" w:leader="none"/>
        </w:tabs>
        <w:rPr/>
      </w:pPr>
      <w:r>
        <w:rPr>
          <w:color w:val="000000"/>
        </w:rPr>
        <w:t>МП</w:t>
        <w:br/>
        <w:t>2207</w:t>
        <w:tab/>
      </w:r>
      <w:r>
        <w:rPr>
          <w:b/>
          <w:bCs/>
          <w:color w:val="000000"/>
        </w:rPr>
        <w:t>Галкин П.А.</w:t>
      </w:r>
      <w:r>
        <w:rPr>
          <w:color w:val="000000"/>
        </w:rPr>
        <w:br/>
        <w:t>   Детали машин: лаб. работы для студентов, обучающихся по напр. 151900, 151000, 280700, 241000, 110800, 190600 и спец. 151700 / П. А. Галкин, Н. Ф. Майникова, В. М. Червяков; Тамб. гос. техн. ун-т. - Тамбов: ГОУ ВПО ТГТУ, 2011. - 32 с. - 40р.</w:t>
      </w:r>
    </w:p>
    <w:p>
      <w:pPr>
        <w:pStyle w:val="Normal"/>
        <w:tabs>
          <w:tab w:val="clear" w:pos="708"/>
          <w:tab w:val="left" w:pos="1168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84 экз.</w:t>
      </w:r>
    </w:p>
    <w:p>
      <w:pPr>
        <w:pStyle w:val="Heading3"/>
        <w:rPr>
          <w:color w:val="000000"/>
          <w:sz w:val="24"/>
          <w:szCs w:val="24"/>
          <w:u w:val="single"/>
        </w:rPr>
      </w:pPr>
      <w:r>
        <w:rPr>
          <w:b w:val="false"/>
          <w:bCs w:val="false"/>
          <w:color w:val="000000"/>
          <w:sz w:val="24"/>
          <w:szCs w:val="24"/>
          <w:u w:val="single"/>
        </w:rPr>
        <w:t xml:space="preserve">                                                      </w:t>
      </w:r>
      <w:r>
        <w:rPr>
          <w:color w:val="000000"/>
          <w:sz w:val="24"/>
          <w:szCs w:val="24"/>
          <w:u w:val="single"/>
        </w:rPr>
        <w:t>Электронные издания *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3"/>
        <w:gridCol w:w="8212"/>
      </w:tblGrid>
      <w:tr>
        <w:trPr/>
        <w:tc>
          <w:tcPr>
            <w:tcW w:w="11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Т-338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еория государства и права [Электронный ресурс]</w:t>
            </w:r>
            <w:r>
              <w:rPr>
                <w:color w:val="000000"/>
              </w:rPr>
              <w:t>: электрон. учебник / под ред. А. В. Малько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П-18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арахина В.Н.</w:t>
            </w:r>
            <w:r>
              <w:rPr>
                <w:color w:val="000000"/>
              </w:rPr>
              <w:br/>
              <w:t>   Муниципальное управление [Электронный ресурс]: электрон. учебник / В. Н. Парахина, Е. В. Галеев, Л. Н. Ганшина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И-209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Иванова Е. Н. </w:t>
            </w:r>
            <w:r>
              <w:rPr>
                <w:color w:val="000000"/>
              </w:rPr>
              <w:br/>
              <w:t>   Оценка стоимости недвижимости [Электронный ресурс]: электрон. учебник / Е. Н. Иванова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Ю-916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Юсупов К.Н. </w:t>
            </w:r>
            <w:r>
              <w:rPr>
                <w:color w:val="000000"/>
              </w:rPr>
              <w:br/>
              <w:t>   Национальная экономика [Электронный ресурс]: электрон. учебник / К. Н. Юсупов, А. В. Янгиров, А. Р. Таймасов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М-597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икрюков В.Ю.</w:t>
            </w:r>
            <w:r>
              <w:rPr>
                <w:color w:val="000000"/>
              </w:rPr>
              <w:br/>
              <w:t>   Безопасность жизнедеятельности [Электронный ресурс]: электрон. учебник / В. Ю. Микрюков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П-225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ашуто В.П.</w:t>
            </w:r>
            <w:r>
              <w:rPr>
                <w:color w:val="000000"/>
              </w:rPr>
              <w:br/>
              <w:t>   Организация, нормирование и оплата труда на предприятии [Электронный ресурс]: электрон. учебник / В. П. Пашуто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С-506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мирнов Е.Н.</w:t>
            </w:r>
            <w:r>
              <w:rPr>
                <w:color w:val="000000"/>
              </w:rPr>
              <w:br/>
              <w:t>   Введение в курс мировой экономики (экономическая география зарубежных стран) [Электронный ресурс]: электрон. учебник / Е. Н. Смирнов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Ч-188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Чанышев А.А.</w:t>
            </w:r>
            <w:r>
              <w:rPr>
                <w:color w:val="000000"/>
              </w:rPr>
              <w:br/>
              <w:t>   История политических учений [Электронный ресурс]: электрон. учебник / А. А. Чанышев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Г-371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ерасимова В.Д.</w:t>
            </w:r>
            <w:r>
              <w:rPr>
                <w:color w:val="000000"/>
              </w:rPr>
              <w:br/>
              <w:t>   Анализ и диагностика производственной деятельности предприятий (теория, методика, ситуациии, задания) [Электронный ресурс]: электрон. учебник / В. Д. Герасимова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Н-845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осова С.С.</w:t>
            </w:r>
            <w:r>
              <w:rPr>
                <w:color w:val="000000"/>
              </w:rPr>
              <w:br/>
              <w:t>   Экономическая теория [Электронный ресурс]: электрон. учебник / С. С. Носова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С-17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марина В.П.</w:t>
            </w:r>
            <w:r>
              <w:rPr>
                <w:color w:val="000000"/>
              </w:rPr>
              <w:br/>
              <w:t>   Основы предпринимательства [Электронный ресурс]: электрон. учебник / В. П. Самарина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Ч-498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Черняк В.З.</w:t>
            </w:r>
            <w:r>
              <w:rPr>
                <w:color w:val="000000"/>
              </w:rPr>
              <w:br/>
              <w:t>   Бизнес - планирование [Электронный ресурс]: электрон. учебник / В. З. Черняк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Ч-498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Черняк В.З.</w:t>
            </w:r>
            <w:r>
              <w:rPr>
                <w:color w:val="000000"/>
              </w:rPr>
              <w:br/>
              <w:t>   Жилищно-коммунальное хозяйство: развитие, управление, экономика [Электронный ресурс]: электрон. учебник / В. З. Черняк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Ч-498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Черняк В.З.</w:t>
            </w:r>
            <w:r>
              <w:rPr>
                <w:color w:val="000000"/>
              </w:rPr>
              <w:br/>
              <w:t>   Инновации: управление и экономика [Электронный ресурс]: электрон. учебник / В. З. Черняк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Л-654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ихин А.Ф.</w:t>
            </w:r>
            <w:r>
              <w:rPr>
                <w:color w:val="000000"/>
              </w:rPr>
              <w:br/>
              <w:t>   Концепции современного естествознания [Электронный ресурс]: электрон. учебник / А. Ф. Лихин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В-385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еснин В.Р.</w:t>
            </w:r>
            <w:r>
              <w:rPr>
                <w:color w:val="000000"/>
              </w:rPr>
              <w:br/>
              <w:t>   Управление персоналом. Теория и практика [Электронный ресурс]: электрон. учебник / В. Р. Веснин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Ф-534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липпов Л.А.</w:t>
            </w:r>
            <w:r>
              <w:rPr>
                <w:color w:val="000000"/>
              </w:rPr>
              <w:br/>
              <w:t>   Оценка бизнеса [Электронный ресурс]: электрон. учебник / Л. А. Филиппов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Б-825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орисов Е.Ф.</w:t>
            </w:r>
            <w:r>
              <w:rPr>
                <w:color w:val="000000"/>
              </w:rPr>
              <w:br/>
              <w:t>   Экономика [Электронный ресурс]: электрон. учебник / Е. Ф. Борисов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В-676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олкова О.Н.</w:t>
            </w:r>
            <w:r>
              <w:rPr>
                <w:color w:val="000000"/>
              </w:rPr>
              <w:br/>
              <w:t>   Управленческий учет [Электронный ресурс]: электрон. учебник / О. Н. Волкова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Г-701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родов О.А.</w:t>
            </w:r>
            <w:r>
              <w:rPr>
                <w:color w:val="000000"/>
              </w:rPr>
              <w:br/>
              <w:t>   Информационное право [Электронный ресурс]: электрон. учебник / О. А. Городов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Н-735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овицкий И.Б.</w:t>
            </w:r>
            <w:r>
              <w:rPr>
                <w:color w:val="000000"/>
              </w:rPr>
              <w:br/>
              <w:t>   Римское право [Электронный ресурс]: электрон. учебник / И. Б. Новицкий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С-892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дариков С.А.</w:t>
            </w:r>
            <w:r>
              <w:rPr>
                <w:color w:val="000000"/>
              </w:rPr>
              <w:br/>
              <w:t>   Право интеллектуальной собственности [Электронный ресурс]: электрон. учебник / С. А. Судариков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Ш-961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Шумилов В.М.</w:t>
            </w:r>
            <w:r>
              <w:rPr>
                <w:color w:val="000000"/>
              </w:rPr>
              <w:br/>
              <w:t>   Международное право [Электронный ресурс]: электрон. учебник / В. М. Шумилов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О-572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мельченко Н.А.</w:t>
            </w:r>
            <w:r>
              <w:rPr>
                <w:color w:val="000000"/>
              </w:rPr>
              <w:br/>
              <w:t>   История государственного управления в России [Электронный ресурс]: электрон. учебник / Н. А. Омельченко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С-918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этин А.А.</w:t>
            </w:r>
            <w:r>
              <w:rPr>
                <w:color w:val="000000"/>
              </w:rPr>
              <w:br/>
              <w:t>   Международные валютно-финансовые отношения [Электронный ресурс]: электрон. учебник / А. А. Суэтин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М-299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арцинковская Т.Д.</w:t>
            </w:r>
            <w:r>
              <w:rPr>
                <w:color w:val="000000"/>
              </w:rPr>
              <w:br/>
              <w:t>   Психология и педагогика [Электронный ресурс]: электрон. учебник / Т. Д. Марцинковская, Л. А. Григорович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Д-361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еревянко А.П.</w:t>
            </w:r>
            <w:r>
              <w:rPr>
                <w:color w:val="000000"/>
              </w:rPr>
              <w:br/>
              <w:t>   История России [Электронный ресурс]: электрон. учебник / А. П. Деревянко, Н. А. Шабельникова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Н-735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овицкий И.Б.</w:t>
            </w:r>
            <w:r>
              <w:rPr>
                <w:color w:val="000000"/>
              </w:rPr>
              <w:br/>
              <w:t>   Римское частное право [Электронный ресурс]: электрон. учебник / И. Б. Новицкий, И. С. Перетерский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Е-302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Егоров В.И.</w:t>
            </w:r>
            <w:r>
              <w:rPr>
                <w:color w:val="000000"/>
              </w:rPr>
              <w:br/>
              <w:t>   Трудовой договор [Электронный ресурс]: электрон. учебник / В. И. Егоров, Ю. В. Харитонова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Ю-163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Юдина Г.А.</w:t>
            </w:r>
            <w:r>
              <w:rPr>
                <w:color w:val="000000"/>
              </w:rPr>
              <w:br/>
              <w:t>   Основы аудита [Электронный ресурс]: электрон. учебник / Г. А. Юдина, М. Н. Черных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К-642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ндраков Н.П.</w:t>
            </w:r>
            <w:r>
              <w:rPr>
                <w:color w:val="000000"/>
              </w:rPr>
              <w:br/>
              <w:t>   Бухгалтерский учет в бюджетных организациях [Электронный ресурс]: электрон. учебник / Н. П. Кондраков, И. Н. Кондраков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Л-852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упикова Е.В.</w:t>
            </w:r>
            <w:r>
              <w:rPr>
                <w:color w:val="000000"/>
              </w:rPr>
              <w:br/>
              <w:t>   Учет и аудит внешнеэкономической деятельности [Электронный ресурс]: электрон. учебник / Е. В. Лупикова, Н. К. Пашук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Б-12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абаев Ю.А.</w:t>
            </w:r>
            <w:r>
              <w:rPr>
                <w:color w:val="000000"/>
              </w:rPr>
              <w:br/>
              <w:t>   Международные стандарты финансовой отчетности [Электронный ресурс]: электрон. учебник / Ю. А. Бабаев, А. М. Петров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Г-124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аврилова А.Н.</w:t>
            </w:r>
            <w:r>
              <w:rPr>
                <w:color w:val="000000"/>
              </w:rPr>
              <w:br/>
              <w:t>   Финансы организаций (предприятий) [Электронный ресурс]: электрон. учебник / А. Н. Гаврилова, А. М. Попов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Ч-493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Чернова Г.В.</w:t>
            </w:r>
            <w:r>
              <w:rPr>
                <w:color w:val="000000"/>
              </w:rPr>
              <w:br/>
              <w:t>   Управление рисками [Электронный ресурс]: электрон. учебник / Г. В. Чернова, А. А. Кудрявцев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Я-646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Яновский Л.П.</w:t>
            </w:r>
            <w:r>
              <w:rPr>
                <w:color w:val="000000"/>
              </w:rPr>
              <w:br/>
              <w:t>   Введение в эконометрику [Электронный ресурс]: электрон. учебник / Л. П. Яновский, А. Г. Буховец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С-322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ергеев И.В.</w:t>
            </w:r>
            <w:r>
              <w:rPr>
                <w:color w:val="000000"/>
              </w:rPr>
              <w:br/>
              <w:t>   Экономика организаций (предприятий) [Электронный ресурс]: электрон. учебник / И. В. Сергеев, И. И. Веретенникова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Ц-389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Цены и ценообразование [Электронный ресурс]</w:t>
            </w:r>
            <w:r>
              <w:rPr>
                <w:color w:val="000000"/>
              </w:rPr>
              <w:t>: электрон. учебник / под ред. В. Е. Есипова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А-288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вокатура в Российской Федерации [Электронный ресурс]</w:t>
            </w:r>
            <w:r>
              <w:rPr>
                <w:color w:val="000000"/>
              </w:rPr>
              <w:t>: электрон. учебник / под ред. А. В. Гриненко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С-78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</w:t>
            </w:r>
            <w:r>
              <w:rPr>
                <w:b/>
                <w:bCs/>
                <w:color w:val="000000"/>
              </w:rPr>
              <w:t>Статистика [Электронный ресурс]</w:t>
            </w:r>
            <w:r>
              <w:rPr>
                <w:color w:val="000000"/>
              </w:rPr>
              <w:t>: электрон. учебник / под ред. М. Г. Назарова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Д-341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еньги, кредит, банки [Электронный ресурс]</w:t>
            </w:r>
            <w:r>
              <w:rPr>
                <w:color w:val="000000"/>
              </w:rPr>
              <w:t>: электрон. учебник / под ред. О. И. Лаврушина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Ф-591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Финансы и кредит [Электронный ресурс]</w:t>
            </w:r>
            <w:r>
              <w:rPr>
                <w:color w:val="000000"/>
              </w:rPr>
              <w:t>: электрон. учебник / под ред. Т. М. Ковалевой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К-648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Коноплева И.А. </w:t>
            </w:r>
            <w:r>
              <w:rPr>
                <w:color w:val="000000"/>
              </w:rPr>
              <w:br/>
              <w:t>   Информационные технологии [Электронный ресурс]: электрон. учебник / И. А. Коноплева, О. А. Хохлова, А. В. Денисов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М-266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аркарьян Э.А. </w:t>
            </w:r>
            <w:r>
              <w:rPr>
                <w:color w:val="000000"/>
              </w:rPr>
              <w:br/>
              <w:t>   Экономический анализ хозяйственной деятельности [Электронный ресурс]: электрон. учебник / Э. А. Маркарьян, Г. П. Герасименко, С. Э. Маркарьян. - М.: КНОРУС, 2009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И-236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Ивасенко А.Г. </w:t>
            </w:r>
            <w:r>
              <w:rPr>
                <w:color w:val="000000"/>
              </w:rPr>
              <w:br/>
              <w:t>   Инновационный менеджмент [Электронный ресурс]: электрон. учебник / А. Г. Ивасенко, Я. И. Никонова, А. О. Сизова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Т-83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уманова Л.В. </w:t>
            </w:r>
            <w:r>
              <w:rPr>
                <w:color w:val="000000"/>
              </w:rPr>
              <w:br/>
              <w:t>   Гражданское процессуальное право [Электронный ресурс]: электрон. учебник / Л. В. Туманова, И. А. Владимирова, С. А. Владимирова. - М.: КНОРУС, 2011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П-18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арахина В.Н.. </w:t>
            </w:r>
            <w:r>
              <w:rPr>
                <w:color w:val="000000"/>
              </w:rPr>
              <w:br/>
              <w:t>   Стратегический менеджмент [Электронный ресурс]: электрон. учебник / В. Н. Парахина, Л. С. Максименко, С. В. Панасенко. - М.: КНОРУС, 2010. - 1 электрон. опт. диск (CD-ROМ):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Р-326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</w:t>
            </w:r>
            <w:r>
              <w:rPr>
                <w:b/>
                <w:bCs/>
                <w:color w:val="000000"/>
              </w:rPr>
              <w:t>Региональная экономика [Электронный ресурс]</w:t>
            </w:r>
            <w:r>
              <w:rPr>
                <w:color w:val="000000"/>
              </w:rPr>
              <w:t>: электрон. учебник / К. Н. Юсупов, А. Р. Таймасов, А. В. Янгиров [и др.]. - М.: КНОРУС, 2010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П-372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ланирование на предприятии [Электронный ресурс]</w:t>
            </w:r>
            <w:r>
              <w:rPr>
                <w:color w:val="000000"/>
              </w:rPr>
              <w:t>: электрон. учебник / Е. Н. Симунин, В. М. Васильцова, Т. А. Симунина [и др.]. - М.: КНОРУС, 2010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Ф-451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етисов Г.Г.</w:t>
            </w:r>
            <w:r>
              <w:rPr>
                <w:color w:val="000000"/>
              </w:rPr>
              <w:br/>
              <w:t>   Организация деятельности центрального банка [Электронный ресурс]: электрон. учебник / Г. Г. Фетисов, О. И. Лаврушин, И. Д. Мамонова. - М.: КНОРУС, 2010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М-432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еждународное частное право [Электронный ресурс]</w:t>
            </w:r>
            <w:r>
              <w:rPr>
                <w:color w:val="000000"/>
              </w:rPr>
              <w:t>: электрон. учебник / Л. П. Ануфриева, К. А. Бекяшев, Г. Н. Дмитриева [и др.]; под ред. Г. К. Дмитриевой. - М.: КНОРУС, 2009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Э-40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</w:t>
            </w:r>
            <w:r>
              <w:rPr>
                <w:b/>
                <w:bCs/>
                <w:color w:val="000000"/>
              </w:rPr>
              <w:t>Экологическое право [Электронный ресурс]</w:t>
            </w:r>
            <w:r>
              <w:rPr>
                <w:color w:val="000000"/>
              </w:rPr>
              <w:t>: электрон. учебник / под ред. С. А. Боголюбова. - М.: КНОРУС, 2010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П-305</w:t>
            </w:r>
          </w:p>
        </w:tc>
        <w:tc>
          <w:tcPr>
            <w:tcW w:w="8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етров В.И.</w:t>
            </w:r>
            <w:r>
              <w:rPr>
                <w:color w:val="000000"/>
              </w:rPr>
              <w:br/>
              <w:t>   Оценка стоимости земельных участков [Электронный ресурс]: электрон. учебник / В. И. Петров. - М.: КНОРУС, 2010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Э-40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</w:t>
            </w:r>
            <w:r>
              <w:rPr>
                <w:b/>
                <w:bCs/>
                <w:color w:val="000000"/>
              </w:rPr>
              <w:t>Экономика предприятия [Электронный ресурс]</w:t>
            </w:r>
            <w:r>
              <w:rPr>
                <w:color w:val="000000"/>
              </w:rPr>
              <w:t>: электрон. учебник / Т.А. Вайс, Е. Н. Вайс, В. С. Васильцов [и др.]. - М.: КНОРУС, 2011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Ф-591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ы [Электронный ресурс]</w:t>
            </w:r>
            <w:r>
              <w:rPr>
                <w:color w:val="000000"/>
              </w:rPr>
              <w:t>: электрон. учебник / А. И. Архипов, И. А. Погосов, И. В. Караваева [и др.]; под ред. А.И. Архипова, И. А. Погосова. - М.: КНОРУС, 2011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И-585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нвестиции [Электронный ресурс]</w:t>
            </w:r>
            <w:r>
              <w:rPr>
                <w:color w:val="000000"/>
              </w:rPr>
              <w:t>: электрон. учебник / А. Ю. Андрианов, С. В. Валдайцев, П. В. Воробьев [и др.]; отв. ред. В. В. Ковалев. - 2-е изд., перераб. и доп. - М.: КНОРУС, 2009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Ф-591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ы [Электронный ресурс]</w:t>
            </w:r>
            <w:r>
              <w:rPr>
                <w:color w:val="000000"/>
              </w:rPr>
              <w:t>: электрон. учебник / А. И. Архипов, И. А. Погосов, И. В. Караваева [и др.]; под ред. А.И. Архипова, И. А. Погосова. - М.: КНОРУС, 2011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О-753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сновы менеджмента [Электронный ресурс]</w:t>
            </w:r>
            <w:r>
              <w:rPr>
                <w:color w:val="000000"/>
              </w:rPr>
              <w:t>: электрон. учебник / Л. В. Плахова, Т. М. Анурина, С. А. Легостаева [и др.]. - М.: КНОРУС, 2010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О-753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стория государства и права зарубежных стран [Электронный ресурс]</w:t>
            </w:r>
            <w:r>
              <w:rPr>
                <w:color w:val="000000"/>
              </w:rPr>
              <w:t>: электрон. учебник / К. И. Батыр, И. А. Исаев, Г. С. Кнопов [и др.]; под ред. К. И. Батыра. - М.: КНОРУС, 2009. - 1 электрон. опт. диск (СD-ROM); зв., цв. - Загл. с этикетки диска. - 330р.</w:t>
            </w:r>
          </w:p>
        </w:tc>
      </w:tr>
      <w:tr>
        <w:trPr/>
        <w:tc>
          <w:tcPr>
            <w:tcW w:w="11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И</w:t>
              <w:br/>
              <w:t>О-753</w:t>
            </w:r>
          </w:p>
        </w:tc>
        <w:tc>
          <w:tcPr>
            <w:tcW w:w="82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 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ый менеджмент [Электронный ресурс]</w:t>
            </w:r>
            <w:r>
              <w:rPr>
                <w:color w:val="000000"/>
              </w:rPr>
              <w:t>: электрон. учебник / А. Н. Гаврилова, Е. Ф. Сысоева, А. И. Барабанов [и др.]. - М.: КНОРУС, 2011. - 1 электрон. опт. диск (СD-ROM); зв., цв. - Загл. с этикетки диска. - 550р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лектронные издания находятся в Интернет-классе в единственном экземпля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000088"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color w:val="000088"/>
      <w:sz w:val="24"/>
      <w:szCs w:val="24"/>
    </w:rPr>
  </w:style>
  <w:style w:type="character" w:styleId="Style15">
    <w:name w:val="Нижний колонтитул Знак"/>
    <w:basedOn w:val="Style12"/>
    <w:qFormat/>
    <w:rPr>
      <w:color w:val="000088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55:00Z</dcterms:created>
  <dc:creator>POV</dc:creator>
  <dc:description/>
  <cp:keywords/>
  <dc:language>en-US</dc:language>
  <cp:lastModifiedBy>irina</cp:lastModifiedBy>
  <dcterms:modified xsi:type="dcterms:W3CDTF">2011-08-30T11:04:00Z</dcterms:modified>
  <cp:revision>11</cp:revision>
  <dc:subject/>
  <dc:title>Указатель</dc:title>
</cp:coreProperties>
</file>