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ОБРАЗОВАТЕЛЬНОЕ УЧРЕЖДЕНИЕ</w:t>
      </w:r>
    </w:p>
    <w:p>
      <w:pPr>
        <w:pStyle w:val="Heading"/>
        <w:rPr/>
      </w:pPr>
      <w:r>
        <w:rPr/>
        <w:t>ВЫСШЕГО ПРОФЕССИОНАЛЬНОГО ОБРАЗОВАНИ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0" w:after="222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  БИБЛИОТЕК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Научно-библиографический отде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</w:t>
      </w:r>
      <w:r>
        <w:rPr>
          <w:b/>
          <w:color w:val="000000"/>
          <w:sz w:val="28"/>
          <w:szCs w:val="28"/>
        </w:rPr>
        <w:t>НОВЫЕ КНИ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Текущий библиографический указатель № 4-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000000"/>
          <w:szCs w:val="24"/>
        </w:rPr>
        <w:t>Апрель – Май, 2011.</w:t>
      </w:r>
      <w:r>
        <w:br w:type="page"/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омет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Радиотех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Дело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онфлик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.  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Рели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сих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  <w:u w:val="single"/>
        </w:rPr>
        <w:t>Геометрия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В 15</w:t>
        <w:br/>
        <w:t>С-232</w:t>
        <w:tab/>
        <w:t>   </w:t>
      </w:r>
      <w:r>
        <w:rPr>
          <w:b/>
          <w:bCs/>
          <w:color w:val="000000"/>
        </w:rPr>
        <w:t>Сборник заданий. Начертательная геометрия. Инженерная графика</w:t>
      </w:r>
      <w:r>
        <w:rPr>
          <w:color w:val="000000"/>
        </w:rPr>
        <w:t>: учеб. задания для студ. 1 курса спец. 170600, 330200, 120100, 311300, 230100. Ч.1 / сост. Ю. А. Тепляков, М. А. Кузнецов, И. А. Зауголков [и др.]. - Тамбов: ТГТУ, 2000. - 68 с. - 5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  <w:u w:val="single"/>
        </w:rPr>
        <w:t>Химия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Г 2</w:t>
        <w:br/>
        <w:t>А-132</w:t>
        <w:tab/>
      </w:r>
      <w:r>
        <w:rPr>
          <w:b/>
          <w:bCs/>
          <w:color w:val="000000"/>
        </w:rPr>
        <w:t>Абакумова Н.А.</w:t>
      </w:r>
      <w:r>
        <w:rPr>
          <w:color w:val="000000"/>
        </w:rPr>
        <w:br/>
        <w:t>   Органическая химия и основы биохимии: учеб. пособие для 1, 2, 3 курсов спец. 240902, 240401, 240802, 260601 всех форм обучения. Ч.2 / Н. А. Абакумова, Н. Н. Быкова; Тамб. гос. техн. ун-т. - Тамбов: ТГТУ, 2011. - 80 с. - ISBN 978-5-8265-0975-3 : 10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b/>
          <w:color w:val="000000"/>
          <w:u w:val="single"/>
        </w:rPr>
        <w:t>Кибернетика.  Радиотехника.  Вычислительная техника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  <w:t>З 81</w:t>
        <w:br/>
        <w:t>Л-733</w:t>
        <w:tab/>
      </w:r>
      <w:r>
        <w:rPr>
          <w:b/>
          <w:bCs/>
          <w:color w:val="000000"/>
        </w:rPr>
        <w:t>Локтюхин В.Н.</w:t>
      </w:r>
      <w:r>
        <w:rPr>
          <w:color w:val="000000"/>
        </w:rPr>
        <w:br/>
        <w:t xml:space="preserve">   Нейросетевые аналого-цифровые преобразователи / В. Н. Локтюхин, С. В. Челебаев, А. В. Антоненко; под общ. ред. А. И. Галушкина. - М.: Горячая 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>линия - Телеком, 2010. - 128 с.: ил. - ISBN 978-93517-357-9 : 7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З 8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Основы теории антенн: учеб. пособие / А. П. Пудовкин, Ю. Н. Панасюк, А. А. Иванков. - Тамбов: ТГТУ, 2011. - 92 с. - ISBN 978-5-8265-0981-4 : 115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З 84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Основы проектирования электронных средств: учеб. пособие. Ч.1 / Д. Ю. Муромцев, И. В. Тюрин. - Тамбов: ТГТУ, 2011. - 80 с. - ISBN 978-5-8265-0980-7 : 10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З 84</w:t>
        <w:br/>
        <w:t>П-791</w:t>
        <w:tab/>
        <w:t>   </w:t>
      </w:r>
      <w:r>
        <w:rPr>
          <w:b/>
          <w:bCs/>
          <w:color w:val="000000"/>
        </w:rPr>
        <w:t>Проектирование и технология радиоэлектронных средств</w:t>
      </w:r>
      <w:r>
        <w:rPr>
          <w:color w:val="000000"/>
        </w:rPr>
        <w:t>: учебное пособие / З. М. Селиванова, Д. Ю. Муромцев, Т. И. Чернышова [и др.]; Тамб. гос. техн. ун-т. - Тамбов: ТГТУ, 2011. - 164 с. - ISBN 978-5-8265-0971-5 : 287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З 97</w:t>
        <w:br/>
        <w:t>К-636</w:t>
        <w:tab/>
      </w:r>
      <w:r>
        <w:rPr>
          <w:b/>
          <w:bCs/>
          <w:color w:val="000000"/>
        </w:rPr>
        <w:t>Комолова Н.В.</w:t>
      </w:r>
      <w:r>
        <w:rPr>
          <w:color w:val="000000"/>
        </w:rPr>
        <w:br/>
        <w:t>   HTML: самоучитель / Н. В. Комолова, Е. Яковлева. - 2-е изд. - СПб.: Питер, 2011. - 288 с.: ил. - (Самоучитель). - ISBN 978-5-42370144-4 : 165р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u w:val="single"/>
        </w:rPr>
        <w:t>Химические технологии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Л 1</w:t>
        <w:br/>
        <w:t>Л-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Проектирование технологических процессов электробаромембранного разделения: учебное пособие / С. И. Лазарев, А. А. Арзамасцев. - М.: Машиностроение-1, 2002. - 124 с. - ISBN 5-942275-020-3 : 95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Л 1</w:t>
        <w:br/>
        <w:t>И-741</w:t>
        <w:tab/>
        <w:t>   </w:t>
      </w:r>
      <w:r>
        <w:rPr>
          <w:b/>
          <w:bCs/>
          <w:color w:val="000000"/>
        </w:rPr>
        <w:t>Информационные технологии при проектировании и управлении техническими системами</w:t>
      </w:r>
      <w:r>
        <w:rPr>
          <w:color w:val="000000"/>
        </w:rPr>
        <w:t>: учебное пособие для вузов: в 4 ч. Ч.2 / В. А. Немтинов, С. В. Карпушкин, В. Г. Мокрозуб [и др.]; Тамб. гос. техн. ун-т. - Тамбов: ТГТУ, 2011. - 160 с. - ISBN 978-5-8265-0976-6 : 20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.Л 71</w:t>
        <w:br/>
        <w:t>И-622</w:t>
        <w:tab/>
        <w:t>   </w:t>
      </w:r>
      <w:r>
        <w:rPr>
          <w:b/>
          <w:bCs/>
          <w:color w:val="000000"/>
        </w:rPr>
        <w:t>Инженерная оптимизация прессового и литьевого оборудования</w:t>
      </w:r>
      <w:r>
        <w:rPr>
          <w:color w:val="000000"/>
        </w:rPr>
        <w:t>: учеб. пособие для студ., обуч. по направ. подготовки бакалавров и магистров 150400, 151900, 261700, 150700 / А. С. Клинков, В. И. Кочетов, В. Г. Однолько [и др.]; ГОУ ВПО ТГТУ. - Тамбов: ТГТУ, 2011. - 80 с. - ISBN 978-5-8265-0982-1 : 10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57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Л 72</w:t>
        <w:br/>
        <w:t>Г-874</w:t>
        <w:tab/>
      </w:r>
      <w:r>
        <w:rPr>
          <w:b/>
          <w:bCs/>
          <w:color w:val="000000"/>
        </w:rPr>
        <w:t>Громов Ю.Ю.</w:t>
      </w:r>
      <w:r>
        <w:rPr>
          <w:color w:val="000000"/>
        </w:rPr>
        <w:br/>
        <w:t>   Вопросы моделирования и управления сложной транспортной системой: монография / Ю. Ю. Громов, А. П. Денисов, В. Г. Матвейкин. - М.: Машиностроение-1, 2002. - 292 с. - ISBN 5-217-0103-0 : 25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  <w:u w:val="single"/>
        </w:rPr>
        <w:t>Пищевые производства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Л 8/9</w:t>
        <w:br/>
        <w:t>Ц-748</w:t>
        <w:tab/>
      </w:r>
      <w:r>
        <w:rPr>
          <w:b/>
          <w:bCs/>
          <w:color w:val="000000"/>
        </w:rPr>
        <w:t>Циттлау Й.</w:t>
      </w:r>
      <w:r>
        <w:rPr>
          <w:color w:val="000000"/>
        </w:rPr>
        <w:br/>
        <w:t>   Витаминный шок: Почему витамины вредят нашему здоровью? / Й. Циттлау, Грим Х.-У. - СПб.: Питер, 2011. - 272 с.: ил. - ISBN 978-5-4237-0121-5 : 168р.4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Медицина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Р</w:t>
        <w:br/>
        <w:t>М-482</w:t>
        <w:tab/>
      </w:r>
      <w:r>
        <w:rPr>
          <w:b/>
          <w:bCs/>
          <w:color w:val="000000"/>
        </w:rPr>
        <w:t>Мельник О.В.</w:t>
      </w:r>
      <w:r>
        <w:rPr>
          <w:color w:val="000000"/>
        </w:rPr>
        <w:br/>
        <w:t>   Методы обработки и анализа электрокардиосигнала в режиме реального времени / О. В. Мельник, А. А. Михеев; под общ. ред. О. В. Мельник. - Рязань: Сервис, 2010. - 128 с.: ил. - ISBN 978-5-89403-048-7 : 7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  <w:u w:val="single"/>
        </w:rPr>
        <w:t>Делопроизводство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С</w:t>
        <w:br/>
        <w:t>Р-598</w:t>
        <w:tab/>
      </w:r>
      <w:r>
        <w:rPr>
          <w:b/>
          <w:bCs/>
          <w:color w:val="000000"/>
        </w:rPr>
        <w:t>Рогожин М.Ю.</w:t>
      </w:r>
      <w:r>
        <w:rPr>
          <w:color w:val="000000"/>
        </w:rPr>
        <w:br/>
        <w:t>   Справочник по делопроизводству: с учетом последних изменений в законодательстве / М. Ю. Рогожин. - 2-е изд., обнов. - СПб.: Питер, 2011. - 176 с.: ил. + CD-ROM. - (Современный офис-менеджмент). - ISBN 978-5-49807-132-9 : 177р.4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  <w:u w:val="single"/>
        </w:rPr>
        <w:t>Конфликтология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С</w:t>
        <w:br/>
        <w:t>С-243</w:t>
        <w:tab/>
      </w:r>
      <w:r>
        <w:rPr>
          <w:b/>
          <w:bCs/>
          <w:color w:val="000000"/>
        </w:rPr>
        <w:t>Светлов В.А.</w:t>
      </w:r>
      <w:r>
        <w:rPr>
          <w:color w:val="000000"/>
        </w:rPr>
        <w:br/>
        <w:t>   Конфликтология: учебное пособие для вузов / В. А. Светлов, В. А. Семенов. - СПб.: Питер, 2011. - 352 с.: ил. - (Учебное пособие). - ISBN 978-5-49807-937-0 : 186р.5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История.  Краеведение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Т</w:t>
        <w:br/>
        <w:t>Б-651</w:t>
        <w:tab/>
      </w:r>
      <w:r>
        <w:rPr>
          <w:b/>
          <w:bCs/>
          <w:color w:val="000000"/>
        </w:rPr>
        <w:t>Бисенбаев А.К.</w:t>
      </w:r>
      <w:r>
        <w:rPr>
          <w:color w:val="000000"/>
        </w:rPr>
        <w:br/>
        <w:t>   Не вместе: Россия и страны Центральной Азии / А. К. Бисенбаев. - СПб.: Питер, 2011. - 208 с.: ил. - ISBN 978-5-4237-0101-7 : 160р.5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</w:t>
        <w:br/>
        <w:t>К-672</w:t>
        <w:tab/>
      </w:r>
      <w:r>
        <w:rPr>
          <w:b/>
          <w:bCs/>
          <w:color w:val="000000"/>
        </w:rPr>
        <w:t>Корнеева Е.А.</w:t>
      </w:r>
      <w:r>
        <w:rPr>
          <w:color w:val="000000"/>
        </w:rPr>
        <w:br/>
        <w:t>   Царство Путина: неосталинизм по просьбам народа / Е. А. Корнеева. - СПб.: Питер, 2011. - 208 с.: ил. - ISBN 978-5-4237-0033-1 : 175р.2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</w:t>
        <w:br/>
        <w:t>С-357</w:t>
        <w:tab/>
      </w:r>
      <w:r>
        <w:rPr>
          <w:b/>
          <w:bCs/>
          <w:color w:val="000000"/>
        </w:rPr>
        <w:t>Сиксмит М.</w:t>
      </w:r>
      <w:r>
        <w:rPr>
          <w:color w:val="000000"/>
        </w:rPr>
        <w:br/>
        <w:t>   Путин и дело ЮКОСа: Борьба за российскую нефть: пер. с англ. / М. Сиксмит. - СПб.: Питер, 2011. - 352 с.: ил. - ISBN 978-5-4237-0104-8 : 210р.2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</w:t>
        <w:br/>
        <w:t>В-19</w:t>
        <w:tab/>
      </w:r>
      <w:r>
        <w:rPr>
          <w:b/>
          <w:bCs/>
          <w:color w:val="000000"/>
        </w:rPr>
        <w:t>Василишин Р.Н.</w:t>
      </w:r>
      <w:r>
        <w:rPr>
          <w:color w:val="000000"/>
        </w:rPr>
        <w:br/>
        <w:t>   Империя / Р. Н. Василишин. - СПб.: Питер, 2011. - 240 с.: ил. - ISBN 978-5-4237-0116-1 : 202р.3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Т-173</w:t>
        <w:tab/>
        <w:t>   </w:t>
      </w:r>
      <w:r>
        <w:rPr>
          <w:b/>
          <w:bCs/>
          <w:color w:val="000000"/>
        </w:rPr>
        <w:t>Тамбовский комсомол: грани истории</w:t>
      </w:r>
      <w:r>
        <w:rPr>
          <w:color w:val="000000"/>
        </w:rPr>
        <w:t>: моногр. Т. 2 / А. А. Слезин [и др.]. - Тамбов: ООО "Юлис", 2010. - 384 с.: ил. - ISBN 978-5-98662-088-6 : 15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Хронология памятных дат и некоторых знаковых событий на Тамбовщине и в стране: в 3 т. Т. 1 : С начала Руси до ХIХ века / И. С. Долгушин. - Тамбов, 2010. - 600 с.: ил. - 1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Хронология памятных дат и некоторых знаковых событий на Тамбовщине и в стране: в 3 т. Т. 2. Ч. 1 / И. С. Долгушин. - Тамбов, 2010. - 472 с.: ил. - 1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Хронология памятных дат и некоторых знаковых событий на Тамбовщине и в стране: в 3 т. Т. 2. Ч. 2 / И. С. Долгушин. - Тамбов, 2010. - 400 с.: ил. - 1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Хронология памятных дат и некоторых знаковых событий на Тамбовщине и в стране: в 3 т. Т. 3. Ч. 1 / И. С. Долгушин. - Тамбов, 2010. - 584 с.: ил. - 1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Т.кр</w:t>
        <w:br/>
        <w:t>Д-642</w:t>
        <w:tab/>
      </w:r>
      <w:r>
        <w:rPr>
          <w:b/>
          <w:bCs/>
          <w:color w:val="000000"/>
        </w:rPr>
        <w:t>Долгушин И.С.</w:t>
      </w:r>
      <w:r>
        <w:rPr>
          <w:color w:val="000000"/>
        </w:rPr>
        <w:br/>
        <w:t>   Хронология памятных дат и некоторых знаковых событий на Тамбовщине и в стране: в 3 т. Т. 3. Ч. 2 / И. С. Долгушин. - Тамбов, 2010. - 428 с.: ил. - 1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  <w:u w:val="single"/>
        </w:rPr>
        <w:t>Экономика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У</w:t>
        <w:br/>
        <w:t>Г-492</w:t>
        <w:tab/>
      </w:r>
      <w:r>
        <w:rPr>
          <w:b/>
          <w:bCs/>
          <w:color w:val="000000"/>
        </w:rPr>
        <w:t>Гинзбург А.И.</w:t>
      </w:r>
      <w:r>
        <w:rPr>
          <w:color w:val="000000"/>
        </w:rPr>
        <w:br/>
        <w:t>   Экономический анализ: учебник для вузов / А. И. Гинзбург. - 3-е изд. - СПб.: Питер, 2011. - 448 с.: ил. - (Учебник для вузов. Стандарт третьего поколения). - ISBN 978-5-4237-0217-5 : 282р.5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, аб.- 3 экз.</w:t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У</w:t>
        <w:br/>
        <w:t>Б-306</w:t>
        <w:tab/>
      </w:r>
      <w:r>
        <w:rPr>
          <w:b/>
          <w:bCs/>
          <w:color w:val="000000"/>
        </w:rPr>
        <w:t>Бахрамов Ю.М.</w:t>
      </w:r>
      <w:r>
        <w:rPr>
          <w:color w:val="000000"/>
        </w:rPr>
        <w:br/>
        <w:t>   Финансовый менеджмент: учебник для вузов / Ю. М. Бахрамов, В. В. Глухов. - 2-е изд. - СПб.: Питер, 2011. - 496 с.: ил. - (Учебник для вузов. Стандарт третьего поколения). - ISBN 978-5-49807-928-8 : 315р.3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У</w:t>
        <w:br/>
        <w:t>Г-775</w:t>
        <w:tab/>
      </w:r>
      <w:r>
        <w:rPr>
          <w:b/>
          <w:bCs/>
          <w:color w:val="000000"/>
        </w:rPr>
        <w:t>Грант Р.</w:t>
      </w:r>
      <w:r>
        <w:rPr>
          <w:color w:val="000000"/>
        </w:rPr>
        <w:br/>
        <w:t>   Современный стратегический анализ: учебник для вузов: пер. с англ. / Р. Грант; под ред. В. Н. Фунтова. - 5-е изд. - СПб.: Питер, 2011. - 560 с.: ил. - (Классика МВА). - ISBN 978-5-4237-0219-9 : 593р.3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У</w:t>
        <w:br/>
        <w:t>З-847</w:t>
        <w:tab/>
      </w:r>
      <w:r>
        <w:rPr>
          <w:b/>
          <w:bCs/>
          <w:color w:val="000000"/>
        </w:rPr>
        <w:t>Зонова А.В.</w:t>
      </w:r>
      <w:r>
        <w:rPr>
          <w:color w:val="000000"/>
        </w:rPr>
        <w:br/>
        <w:t>   Бухгалтерский финансовый учет: учебное пособие для вузов / А. В. Зонова, И. Н. Бачуринская, С. П. Горячих. - СПб.: Питер, 2011. - 480 с.: ил. - (Учебное пособие. Стандарт третьего поколения). - ISBN 978-5-4237-0089-8 : 281р.4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ческая оценка инвестиций</w:t>
      </w:r>
      <w:r>
        <w:rPr>
          <w:color w:val="000000"/>
        </w:rPr>
        <w:t>: учебник для вузов / под ред. М. И. Римера. - 4-е изд., перераб. и доп. - СПб.: Питер, 2011. - 432 с.: ил. + CD-ROM. - (Учебник для вузов. Стандарт третьего поколения). - ISBN 978-5-4237-0064-5 : 296р.10к.</w:t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 продукции: генезис теории и практики системного подхода</w:t>
      </w:r>
      <w:r>
        <w:rPr>
          <w:color w:val="000000"/>
        </w:rPr>
        <w:t>: монография / Б. И. Герасимов, А. Л. Денисов, Е. В. Зайцев [и др.]. - М.: Машиностроение, 2000. - 116 с. - ISBN 5-8265-0126-Х : 10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У</w:t>
        <w:br/>
        <w:t>М-627</w:t>
        <w:tab/>
      </w:r>
      <w:r>
        <w:rPr>
          <w:b/>
          <w:bCs/>
          <w:color w:val="000000"/>
        </w:rPr>
        <w:t>Минько Л.В.</w:t>
      </w:r>
      <w:r>
        <w:rPr>
          <w:color w:val="000000"/>
        </w:rPr>
        <w:br/>
        <w:t>   Инвестиционная политика в системе управления развития региона: монография / Л. В. Минько, Ю. В. Яцкова. - Тамбов: ТГТУ, 2003. - 96 с. - ISBN 5-8265-0177-4 : 1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У</w:t>
        <w:br/>
        <w:t>Э-402</w:t>
        <w:tab/>
        <w:t>   </w:t>
      </w:r>
      <w:r>
        <w:rPr>
          <w:b/>
          <w:bCs/>
          <w:color w:val="000000"/>
        </w:rPr>
        <w:t>Экономическое обоснование технических решений</w:t>
      </w:r>
      <w:r>
        <w:rPr>
          <w:color w:val="000000"/>
        </w:rPr>
        <w:t>: учебное пособие для студентов спец. 151001 / В. В. Жариков, А. Н. Колодин, М. В. Соколов, В. Г. Однолько; Тамб. гос. техн. ун-т. - Тамбов: ТГТУ, 2011. - 80 с. - ISBN 978-5-8265-0977-7 : 10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У</w:t>
        <w:br/>
        <w:t>Б-432</w:t>
        <w:tab/>
      </w:r>
      <w:r>
        <w:rPr>
          <w:b/>
          <w:bCs/>
          <w:color w:val="000000"/>
        </w:rPr>
        <w:t>Беликова Т.Н.</w:t>
      </w:r>
      <w:r>
        <w:rPr>
          <w:color w:val="000000"/>
        </w:rPr>
        <w:br/>
        <w:t>   Учет и отчетность индивидуального предпринимателя: с учетом последних изменений в законодательстве / Т. Н. Беликова. - СПб.: Питер, 2011. - 176 с.: ил. - (Бухгалтеру и аудитору). - ISBN 978-5-4237-0216-8 : 146р.9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У</w:t>
        <w:br/>
        <w:t>П-683</w:t>
        <w:tab/>
        <w:t>   </w:t>
      </w:r>
      <w:r>
        <w:rPr>
          <w:b/>
          <w:bCs/>
          <w:color w:val="000000"/>
        </w:rPr>
        <w:t>Правила торговли</w:t>
      </w:r>
      <w:r>
        <w:rPr>
          <w:color w:val="000000"/>
        </w:rPr>
        <w:t xml:space="preserve"> / сост. М. Ю. Рогожин. - СПб.: Питер, 2011. - 96 с.: ил. - ISBN 978-5-4237-0163-5 : 32р.8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  <w:u w:val="single"/>
        </w:rPr>
        <w:t>Государство и право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Х</w:t>
        <w:br/>
        <w:t>М-255</w:t>
        <w:tab/>
      </w:r>
      <w:r>
        <w:rPr>
          <w:b/>
          <w:bCs/>
          <w:color w:val="000000"/>
        </w:rPr>
        <w:t>Мардалиев Р.Т.</w:t>
      </w:r>
      <w:r>
        <w:rPr>
          <w:color w:val="000000"/>
        </w:rPr>
        <w:br/>
        <w:t>   Гражданское право: учебное пособие для вузов / Р. Т. Мардалиев. - СПб.: Питер, 2011. - 256 с.: ил. - (Учебное пособие. Стандарт третьего поколения). - ISBN 978-5-4237-0231-1 : 144р.60к.</w:t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Х</w:t>
        <w:br/>
        <w:t>Р-82</w:t>
        <w:tab/>
      </w:r>
      <w:r>
        <w:rPr>
          <w:b/>
          <w:bCs/>
          <w:color w:val="000000"/>
        </w:rPr>
        <w:t>Рубаник В.Е.</w:t>
      </w:r>
      <w:r>
        <w:rPr>
          <w:color w:val="000000"/>
        </w:rPr>
        <w:br/>
        <w:t>   История государства и права зарубежных стран: учебник для вузов / В. Е. Рубаник. - СПб.: Питер, 2011. - 544 с.: ил. - (Учебник для вузов. Стандарт третьего поколения). - ISBN 978-5-4237-0030-0 : 377р.4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23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Х</w:t>
        <w:br/>
        <w:t>С-232</w:t>
        <w:tab/>
        <w:t>   </w:t>
      </w:r>
      <w:r>
        <w:rPr>
          <w:b/>
          <w:bCs/>
          <w:color w:val="000000"/>
        </w:rPr>
        <w:t>Сборник материалов о противодействии коррупции</w:t>
      </w:r>
      <w:r>
        <w:rPr>
          <w:color w:val="000000"/>
        </w:rPr>
        <w:t>. Т. 1 / под общ. ред. Ю. Л. Воробьева, Е. Г. Тарло; сост.: В. В. Лозбинев. - М.: ЛЕКСПРО Софт, 2010. - 520 с. - ISBN 978-5-7205-1044-2 : 16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Х</w:t>
        <w:br/>
        <w:t>С-232</w:t>
        <w:tab/>
        <w:t>   </w:t>
      </w:r>
      <w:r>
        <w:rPr>
          <w:b/>
          <w:bCs/>
          <w:color w:val="000000"/>
        </w:rPr>
        <w:t>Сборник материалов о противодействии коррупции</w:t>
      </w:r>
      <w:r>
        <w:rPr>
          <w:color w:val="000000"/>
        </w:rPr>
        <w:t>. Т. 2 / под общ. ред. Ю. Л. Воробьева, Е. Г. Тарло; сост.: В. В. Лозбинев. - М.: ЛЕКСПРО Софт, 2010. - 648 с. - ISBN 978-5-7205-1045-9 : 18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Х</w:t>
        <w:br/>
        <w:t>С-232</w:t>
        <w:tab/>
        <w:t>   </w:t>
      </w:r>
      <w:r>
        <w:rPr>
          <w:b/>
          <w:bCs/>
          <w:color w:val="000000"/>
        </w:rPr>
        <w:t>Сборник материалов о противодействии коррупции</w:t>
      </w:r>
      <w:r>
        <w:rPr>
          <w:color w:val="000000"/>
        </w:rPr>
        <w:t>. Т. 3 : Международное сотрудничество в области противодействия коррупции / под общ. ред. Ю. Л. Воробьева, Е. Г. Тарло; сост.: В. В. Лозбинев. - М.: ЛЕКСПРО Софт, 2010. - 260 с. - ISBN 978-5-7205-1046-6 : 10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Х</w:t>
        <w:br/>
        <w:t>З-622</w:t>
        <w:tab/>
      </w:r>
      <w:r>
        <w:rPr>
          <w:b/>
          <w:bCs/>
          <w:color w:val="000000"/>
        </w:rPr>
        <w:t>Зимин В.П.</w:t>
      </w:r>
      <w:r>
        <w:rPr>
          <w:color w:val="000000"/>
        </w:rPr>
        <w:br/>
        <w:t>   Судебно-медицинская экспертиза тяжести вреда здоровью: учебно-метод. пособие / В. П. Зимин; Тамб. гос. техн. ун-т. - 2-е изд. - Тамбов: ТГТУ, 2005. - 80 с. - 6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  <w:u w:val="single"/>
        </w:rPr>
        <w:t>Военное дело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Ц</w:t>
        <w:br/>
        <w:t>К-17</w:t>
        <w:tab/>
      </w:r>
      <w:r>
        <w:rPr>
          <w:b/>
          <w:bCs/>
          <w:color w:val="000000"/>
        </w:rPr>
        <w:t>Калашников М.Т.</w:t>
      </w:r>
      <w:r>
        <w:rPr>
          <w:color w:val="000000"/>
        </w:rPr>
        <w:br/>
        <w:t>   Все нужное - просто / М. Т. Калашников. - 3-е изд. - СПб.: Logos, 2011. - 352 c.: ил. - ISBN 978-5-87288-384-4 : 15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, в уч. аб.- 30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  <w:u w:val="single"/>
        </w:rPr>
        <w:t>Культура.  Образование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Ч</w:t>
        <w:br/>
        <w:t>К-651</w:t>
        <w:tab/>
        <w:t>   </w:t>
      </w:r>
      <w:r>
        <w:rPr>
          <w:b/>
          <w:bCs/>
          <w:color w:val="000000"/>
        </w:rPr>
        <w:t>Контекстная реклама</w:t>
      </w:r>
      <w:r>
        <w:rPr>
          <w:color w:val="000000"/>
        </w:rPr>
        <w:t xml:space="preserve"> / В. Алиева, А. Басов, Ф. Вирин [и др.]; под общ. ред. А. Басова. - 2-е изд. - СПб.: Питер, 2011. - 256 с.: ил. - ISBN 978-5-4237-0079-9 : 226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Ч</w:t>
        <w:br/>
        <w:t>К-906</w:t>
        <w:tab/>
        <w:t>   </w:t>
      </w:r>
      <w:r>
        <w:rPr>
          <w:b/>
          <w:bCs/>
          <w:color w:val="000000"/>
        </w:rPr>
        <w:t xml:space="preserve">Культурология </w:t>
      </w:r>
      <w:r>
        <w:rPr>
          <w:color w:val="000000"/>
        </w:rPr>
        <w:t>: учебник для вузов / Г. В. Драч, О. М. Штомпель, Л. А. Штомпель, В. К. Королев. - СПб.: Питер, 2011. - 384 с.: ил. - (Учебник для вузов. Стандарт третьего поколения). - ISBN 978-5-4237-0202-1 : 224р.9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Ч</w:t>
        <w:br/>
        <w:t>О-392</w:t>
        <w:tab/>
      </w:r>
      <w:r>
        <w:rPr>
          <w:b/>
          <w:bCs/>
          <w:color w:val="000000"/>
        </w:rPr>
        <w:t>Огородников В.П.</w:t>
      </w:r>
      <w:r>
        <w:rPr>
          <w:color w:val="000000"/>
        </w:rPr>
        <w:br/>
        <w:t>   История и философия науки: учебное пособие для аспирантов / В. П. Огородников. - СПб.: Питер, 2011. - 352 с.: ил. - ISBN 978-5-4237-0131-4 : 265р.6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Ч 48</w:t>
        <w:br/>
        <w:t>И-733</w:t>
        <w:tab/>
        <w:t>   </w:t>
      </w:r>
      <w:r>
        <w:rPr>
          <w:b/>
          <w:bCs/>
          <w:color w:val="000000"/>
        </w:rPr>
        <w:t>Интернет-технологии в образовании</w:t>
      </w:r>
      <w:r>
        <w:rPr>
          <w:color w:val="000000"/>
        </w:rPr>
        <w:t>: учебно-метод. пособие. Ч.3 / Р. Н. Абалуев, Н. Е. Астафьева, Н. И. Баскакова [и др.]. - Тамбов: ТГТУ, 2002. - 136 с. - 9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Ч 48</w:t>
        <w:br/>
        <w:t>М-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Методические основы проектирования системы профессиональной подготовки специалиста сферы информационного бизнеса: монография / Н. В. Молоткова; под науч. ред. А. Л. Денисовой. - М.: Машиностроение -1, 2002. - 104 с. - ISBN 5-94275-031-9 : 1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  <w:u w:val="single"/>
        </w:rPr>
        <w:t>Языкознание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Ш 1</w:t>
        <w:br/>
        <w:t>Р-894</w:t>
        <w:tab/>
        <w:t>   </w:t>
      </w:r>
      <w:r>
        <w:rPr>
          <w:b/>
          <w:bCs/>
          <w:color w:val="000000"/>
        </w:rPr>
        <w:t>Русский язык: в 2-х ч.</w:t>
      </w:r>
      <w:r>
        <w:rPr>
          <w:color w:val="000000"/>
        </w:rPr>
        <w:t>: учеб. пособие. Ч. 2, Кн.2 / Т .В. Попова, Л. В. Архипова, Т. П. Баркова и [др.]; под ред. Т. В. Поповой; Тамб. гос. техн. ун-т. - 2-е изд., испр. и доп. - Тамбов: ТГТУ, 2011. - 120 с. - ISBN 978-5-8265-0978-4 : 20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3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Ш 13(Нем)</w:t>
        <w:br/>
        <w:t>Т-345</w:t>
        <w:tab/>
      </w:r>
      <w:r>
        <w:rPr>
          <w:b/>
          <w:bCs/>
          <w:color w:val="000000"/>
        </w:rPr>
        <w:t>Теплякова Е.К.</w:t>
      </w:r>
      <w:r>
        <w:rPr>
          <w:color w:val="000000"/>
        </w:rPr>
        <w:br/>
        <w:t>   Немецкий язык: книга для чтения для студ. инженерно-техн. спец-тей / Е. К. Теплякова, О. В. Обрядина. - Тамбов: ТГТУ, 2002. - 44 с. - 4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Ш 13(Ан)</w:t>
        <w:br/>
        <w:t>К-16</w:t>
        <w:tab/>
        <w:t>   </w:t>
      </w:r>
      <w:r>
        <w:rPr>
          <w:b/>
          <w:bCs/>
          <w:color w:val="000000"/>
        </w:rPr>
        <w:t>Как вести деловую переписку на английском языке</w:t>
      </w:r>
      <w:r>
        <w:rPr>
          <w:color w:val="000000"/>
        </w:rPr>
        <w:t>: учебное пособие для бакалавров и магистрантов всех спец. / И. В. Шеленкова, Н. Л. Никульшина, М. Н. Макеева [и др.]; Тамб. гос. техн. ун-т. - Тамбов: ТГТУ, 2011. - 116 с. - ISBN 978-5-8265-0976-0 : 287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10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  <w:u w:val="single"/>
        </w:rPr>
        <w:t>Религия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Э</w:t>
        <w:br/>
        <w:t>Л-552</w:t>
        <w:tab/>
      </w:r>
      <w:r>
        <w:rPr>
          <w:b/>
          <w:bCs/>
          <w:color w:val="000000"/>
        </w:rPr>
        <w:t>Либиэр А.</w:t>
      </w:r>
      <w:r>
        <w:rPr>
          <w:color w:val="000000"/>
        </w:rPr>
        <w:br/>
        <w:t xml:space="preserve">   Искусство любить / А. Либиэр. - Тамбов: Типография ИПЦ, 2004. - 36 с. - 5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  <w:u w:val="single"/>
        </w:rPr>
        <w:t>Психология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Ю 9</w:t>
        <w:br/>
        <w:t>З-69</w:t>
        <w:tab/>
      </w:r>
      <w:r>
        <w:rPr>
          <w:b/>
          <w:bCs/>
          <w:color w:val="000000"/>
        </w:rPr>
        <w:t>Змановская Е.В.</w:t>
      </w:r>
      <w:r>
        <w:rPr>
          <w:color w:val="000000"/>
        </w:rPr>
        <w:br/>
        <w:t>   Девиантное поведение личности и группы: учебное пособие для вузов / Е. В. Змановская, В. Ю. Рыбников. - СПб.: Питер, 2011. - 352 с.: ил. - (Учебное пособие. Стандарт третьего поколения). - ISBN 978-5-4237-0235-9 : 179р.7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Ю 9</w:t>
        <w:br/>
        <w:t>М-158</w:t>
        <w:tab/>
      </w:r>
      <w:r>
        <w:rPr>
          <w:b/>
          <w:bCs/>
          <w:color w:val="000000"/>
        </w:rPr>
        <w:t>Маккей М.</w:t>
      </w:r>
      <w:r>
        <w:rPr>
          <w:color w:val="000000"/>
        </w:rPr>
        <w:br/>
        <w:t>   Как победить стресс и депрессию / М. Маккей, М. Дэвис, П. Фэннинг. - СПб.: Питер, 2011. - 288 с.: ил. - ISBN 978-5-49807-907-3 : 171р.80к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Ю 9</w:t>
        <w:br/>
        <w:t>Х-60</w:t>
        <w:tab/>
      </w:r>
      <w:r>
        <w:rPr>
          <w:b/>
          <w:bCs/>
          <w:color w:val="000000"/>
        </w:rPr>
        <w:t>Хлудова О.В.</w:t>
      </w:r>
      <w:r>
        <w:rPr>
          <w:color w:val="000000"/>
        </w:rPr>
        <w:br/>
        <w:t>   Психотехники по формированию стрессоустойчивости личности к экстремальным ситуациям: материалы для тренинга / О. В. Хлудова. - Тамбов: ТГТУ, 2004. - 48 с. - 4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  <w:u w:val="single"/>
        </w:rPr>
        <w:t>Периодические издания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. гос. техн. ун-т</w:t>
      </w:r>
      <w:r>
        <w:rPr>
          <w:color w:val="000000"/>
        </w:rPr>
        <w:br/>
        <w:t>   Проблемы техногенной безопасности и устойчивого развития: сб. науч. ст. молодых ученых, аспирантов и студентов. Вып.2 : Математика. Физика. Химия. Информатика. Вычислительная техника. Управление. Материаловедение. Нанотехнологии ... / Тамб. гос. техн. ун-т. - Тамбов: ТГТУ, 2011. - 344 с. - ISBN 978-5-8265-0983-8 : 150р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Труды. Серия: Моделирование систем и процессов. №2. Т.3. - М.: Радиотехника, 2010. - 64 с.: ил. - ISBN 978-5-88070-281-7 : Б.ц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  <w:u w:val="single"/>
        </w:rPr>
        <w:t>Труды сотрудников ТГТУ</w:t>
      </w:r>
    </w:p>
    <w:p>
      <w:pPr>
        <w:pStyle w:val="Normal"/>
        <w:tabs>
          <w:tab w:val="clear" w:pos="708"/>
          <w:tab w:val="left" w:pos="1353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МП</w:t>
        <w:br/>
        <w:t>2185</w:t>
        <w:tab/>
      </w:r>
      <w:r>
        <w:rPr>
          <w:b/>
          <w:bCs/>
          <w:color w:val="000000"/>
        </w:rPr>
        <w:t>Негров В.Л.</w:t>
      </w:r>
      <w:r>
        <w:rPr>
          <w:color w:val="000000"/>
        </w:rPr>
        <w:br/>
        <w:t>   Расчеты на прочность в системе MATHCAD: метод. указ. для студ. дн. отделения спец. 220300, 210200 / В. Л. Негров, В. Ф. Першин; Тамб. гос. тех.ун-т. - Тамбов: ТГТУ, 2000. - 28 с. - 3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77</w:t>
        <w:tab/>
      </w:r>
      <w:r>
        <w:rPr>
          <w:b/>
          <w:bCs/>
          <w:color w:val="000000"/>
        </w:rPr>
        <w:t>Галаев В.И.</w:t>
      </w:r>
      <w:r>
        <w:rPr>
          <w:color w:val="000000"/>
        </w:rPr>
        <w:br/>
        <w:t>   Теоретическая механика: тестовые задания для 2, 3 курсов днев. отд-ния спец. инженер. профиля / В. И. Галаев, В. Н. Толмачев; Тамб. гос. техн. ун-т. - Тамбов: ТГТУ, 2011. - 24 с. - 3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79</w:t>
        <w:tab/>
      </w:r>
      <w:r>
        <w:rPr>
          <w:b/>
          <w:bCs/>
          <w:color w:val="000000"/>
        </w:rPr>
        <w:t>Негров В.Л.</w:t>
      </w:r>
      <w:r>
        <w:rPr>
          <w:color w:val="000000"/>
        </w:rPr>
        <w:br/>
        <w:t>   MATHCAD и прочность: метод. указ. для студ. дн. отделения спец. 220300, 210200 / В. Л. Негров, В. Ф. Першин; Тамб. гос. тех.ун-т. - Тамбов: ТГТУ, 1999. - 28 с. - 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65</w:t>
        <w:tab/>
      </w:r>
      <w:r>
        <w:rPr>
          <w:b/>
          <w:bCs/>
          <w:color w:val="000000"/>
        </w:rPr>
        <w:t>Першин В.Ф.</w:t>
      </w:r>
      <w:r>
        <w:rPr>
          <w:color w:val="000000"/>
        </w:rPr>
        <w:br/>
        <w:t>   Рабочая тетрадь: метод. пособие к лекционным занятиям по курсу "Прикладная механика" для студ. дн. отд. спец. 230300 и заоч. отд. спец. 06080. Ч.1 / В. Ф. Першин, С. В. Барышникова; Тамб. гос. тех.ун-т. - Тамбов: ТГТУ, 2000. - 64 с. - 5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76</w:t>
        <w:tab/>
      </w:r>
      <w:r>
        <w:rPr>
          <w:b/>
          <w:bCs/>
          <w:color w:val="000000"/>
        </w:rPr>
        <w:t>Маликова Е.В.</w:t>
      </w:r>
      <w:r>
        <w:rPr>
          <w:color w:val="000000"/>
        </w:rPr>
        <w:br/>
        <w:t>   Прикладная механика: рабочая тетрадь: метод. указ. и контр. задания к практич. занятиям для студ. 2-3 курсов дн. и заоч. отд. спец. 2203, 0608, 3114, 1004 / Е. В. Маликова, В. Ф. Першин, С. В. Барышникова; Тамб. гос. тех.ун-т. - Тамбов: ТГТУ, 2001. - 44 с. - 3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8</w:t>
        <w:tab/>
      </w:r>
      <w:r>
        <w:rPr>
          <w:b/>
          <w:bCs/>
          <w:color w:val="000000"/>
        </w:rPr>
        <w:t>Тепляков Ю.А.</w:t>
      </w:r>
      <w:r>
        <w:rPr>
          <w:color w:val="000000"/>
        </w:rPr>
        <w:br/>
        <w:t>   Графические работы по начертательной геометрии: учеб. задания по разделу "Начертательная геометрия" для студ. 1 курса спец. 170600, 170500, 330200, 120100, 311300, 311900 / Ю. А. Тепляков; И. А. Зауголков, Э. Н. Очнев [и др.]; Тамб. гос. тех. ун-т. - Тамбов: ТГТУ, 2001. - 48 с. - 4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МП</w:t>
        <w:br/>
        <w:t>2187</w:t>
        <w:tab/>
      </w:r>
      <w:r>
        <w:rPr>
          <w:b/>
          <w:bCs/>
          <w:color w:val="000000"/>
        </w:rPr>
        <w:t>Лысова Т.В.</w:t>
      </w:r>
      <w:r>
        <w:rPr>
          <w:color w:val="000000"/>
        </w:rPr>
        <w:br/>
        <w:t>   Контрольные работы по русскому языку и культуре речи: метод. указ. по выполн. контр. работ / Т. В. Лысова; Тамб. гос. тех. ун-т. - Тамбов: ТГТУ, 2005. - 32 с. - 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6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Дипломная работа: учебно-метод. пособие для студ. 5 курса обучающихся по спец. 021100 / Н. И. Воробьев, О. М. Дементьев; Тамб. гос. тех. ун-т. - Тамбов: ТГТУ, 2002. - 28 с. - 3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2</w:t>
        <w:tab/>
      </w:r>
      <w:r>
        <w:rPr>
          <w:b/>
          <w:bCs/>
          <w:color w:val="000000"/>
        </w:rPr>
        <w:t>Гаврилин А.К.</w:t>
      </w:r>
      <w:r>
        <w:rPr>
          <w:color w:val="000000"/>
        </w:rPr>
        <w:br/>
        <w:t>   История государства и права зарубежных стран: метод. реком. к изучению курса для студ. 1-2 курсов всех обучения спец. "Юриспруденция" / А. К. Гаврилин, С. А. Есиков; Тамб. гос. тех. ун-т. - Тамбов: ТГТУ, 2004. - 68 с. - 5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МП</w:t>
        <w:br/>
        <w:t>2184</w:t>
        <w:tab/>
      </w:r>
      <w:r>
        <w:rPr>
          <w:b/>
          <w:bCs/>
          <w:color w:val="000000"/>
        </w:rPr>
        <w:t>Дивин А.Г.</w:t>
      </w:r>
      <w:r>
        <w:rPr>
          <w:color w:val="000000"/>
        </w:rPr>
        <w:br/>
        <w:t>   Автоматизация измерений, контроля и испытаний: в 2-х ч.: лабор. работы для студ. 4-6 курсов дн. и заоч. форм обучения спец. 200500, 200503, 220501. Ч.1 : Основы работы в программной среде LabVIEW / А. Г. Дивин, В. М. Жилкин, А. Д. Свириденко; Тамб. гос. тех. ун-т. - Тамбов: ТГТУ, 2005. - 44 с. - 3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78</w:t>
        <w:tab/>
      </w:r>
      <w:r>
        <w:rPr>
          <w:b/>
          <w:bCs/>
          <w:color w:val="000000"/>
        </w:rPr>
        <w:t>Гунина Н.А.</w:t>
      </w:r>
      <w:r>
        <w:rPr>
          <w:color w:val="000000"/>
        </w:rPr>
        <w:br/>
        <w:t>   Английский язык: учеб. задания для студ. 2 курса заоч. отд. инженер. спец. / Н. А. Гунина, Н. Л. Никульшина; Тамб. гос. тех. ун-т. - Тамбов: ТГТУ, 2002. - 16 с. - 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3</w:t>
        <w:tab/>
      </w:r>
      <w:r>
        <w:rPr>
          <w:b/>
          <w:bCs/>
          <w:color w:val="000000"/>
        </w:rPr>
        <w:t>Белова Е.В.</w:t>
      </w:r>
      <w:r>
        <w:rPr>
          <w:color w:val="000000"/>
        </w:rPr>
        <w:br/>
        <w:t>   Английский язык: учеб. задания для студ. 1 курса заоч. отд. эконом. спец. / Е. В. Белова; Е. М. Коломейцева, Т. Н. Лицманенко [и др.]; Тамб. гос. тех. ун-т. - Тамбов: ТГТУ, 2001. - 16 с. - 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0</w:t>
        <w:tab/>
      </w:r>
      <w:r>
        <w:rPr>
          <w:b/>
          <w:bCs/>
          <w:color w:val="000000"/>
        </w:rPr>
        <w:t>Дробжева Г.М.</w:t>
      </w:r>
      <w:r>
        <w:rPr>
          <w:color w:val="000000"/>
        </w:rPr>
        <w:br/>
        <w:t>   Рабочая тетрадь по философии: для студ. заоч. отд. всех спец. / Г. М. Дробжева. - Тамбов: ТГТУ, 2001. - 68 с. - 5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/>
      </w:pPr>
      <w:r>
        <w:rPr>
          <w:color w:val="000000"/>
        </w:rPr>
        <w:t>МП</w:t>
        <w:br/>
        <w:t>2181</w:t>
        <w:tab/>
      </w:r>
      <w:r>
        <w:rPr>
          <w:b/>
          <w:bCs/>
          <w:color w:val="000000"/>
        </w:rPr>
        <w:t>Гриднев В.А.</w:t>
      </w:r>
      <w:r>
        <w:rPr>
          <w:color w:val="000000"/>
        </w:rPr>
        <w:br/>
        <w:t>   К стройной фигуре без диет: метод. реком. / В. А. Гриднев, В. В. Миронов; Тамб. гос. тех. ун-т. - Тамбов: ТГТУ, 2000. - 32 с. - 20р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53" w:leader="none"/>
        </w:tabs>
        <w:ind w:left="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П</w:t>
        <w:br/>
        <w:t>2189</w:t>
        <w:tab/>
      </w:r>
      <w:r>
        <w:rPr>
          <w:b/>
          <w:bCs/>
          <w:color w:val="000000"/>
        </w:rPr>
        <w:t>Карпов И.Г.</w:t>
      </w:r>
      <w:r>
        <w:rPr>
          <w:color w:val="000000"/>
        </w:rPr>
        <w:br/>
        <w:t>   Основы радиоэлектроники и связи: метод. рек. для студ. дн. и заоч. отд., обучающ. по направ. 210200 / И. Г. Карпов, А. Н. Грибков; Тамб. гос. тех. ун-т. - Тамбов: ТГТУ, 2011. - 16 с. - 2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МП</w:t>
        <w:br/>
        <w:t>2192</w:t>
        <w:tab/>
      </w:r>
      <w:r>
        <w:rPr>
          <w:b/>
          <w:bCs/>
          <w:color w:val="000000"/>
        </w:rPr>
        <w:t>Груздев А.Н.</w:t>
      </w:r>
      <w:r>
        <w:rPr>
          <w:color w:val="000000"/>
        </w:rPr>
        <w:br/>
        <w:t>   Физическая культура в обеспечении здоровья: метод. разработки для студ. 1-4 курсов днев. форм обучения всех спец. / А. Н. Груздев. - Тамбов: ТГТУ, 2011. - 16 с. - 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МП</w:t>
        <w:br/>
        <w:t>2190</w:t>
        <w:tab/>
      </w:r>
      <w:r>
        <w:rPr>
          <w:b/>
          <w:bCs/>
          <w:color w:val="000000"/>
        </w:rPr>
        <w:t>Кузнецова О.П.</w:t>
      </w:r>
      <w:r>
        <w:rPr>
          <w:color w:val="000000"/>
        </w:rPr>
        <w:br/>
        <w:t>   Влияние занятий аэробикой на физическое состояние организма студентов: метод. разработки для студ. 1-4 курсов днев. форм обучения всех спец. / О. П. Кузнецова, Н. В. Шамшина, Е. В. Голякова. - Тамбов: ТГТУ, 2011. - 24 с. - 3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8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МП</w:t>
        <w:br/>
        <w:t>2191</w:t>
        <w:tab/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Сельскохозяйственные машины: метод. указ. по выполнен. курс. работы для студ. 3, 4. 5 курсов очн. и заоч. форм обучения спец. 110301, 110304 и подготовки бакалавров по направ. 110800 / В. П. Капустин, Д. Н. Коновалов. - Тамбов: ТГТУ, 2011. - 32 с. - 4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/>
      </w:pPr>
      <w:r>
        <w:rPr>
          <w:color w:val="000000"/>
        </w:rPr>
        <w:t>МП</w:t>
        <w:br/>
        <w:t>2193</w:t>
        <w:tab/>
      </w:r>
      <w:r>
        <w:rPr>
          <w:b/>
          <w:bCs/>
          <w:color w:val="000000"/>
        </w:rPr>
        <w:t>Груздев А.Н.</w:t>
      </w:r>
      <w:r>
        <w:rPr>
          <w:color w:val="000000"/>
        </w:rPr>
        <w:br/>
        <w:t>   Ориентировочная систематизация специфических функций физической культуры и ее функциональных связей: метод. разработки для студ. 1-4 курсов днев. форм обучения всех спец. / А. Н. Груздев. - Тамбов: ТГТУ, 2011. - 16 с. - 20р.</w:t>
      </w:r>
    </w:p>
    <w:p>
      <w:pPr>
        <w:pStyle w:val="Normal"/>
        <w:tabs>
          <w:tab w:val="clear" w:pos="708"/>
          <w:tab w:val="left" w:pos="1353" w:leader="none"/>
        </w:tabs>
        <w:ind w:left="-45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53" w:leader="none"/>
        </w:tabs>
        <w:rPr/>
      </w:pPr>
      <w:r>
        <w:rPr>
          <w:color w:val="000000"/>
        </w:rPr>
        <w:t>ПР</w:t>
        <w:br/>
        <w:t>293</w:t>
        <w:tab/>
      </w:r>
      <w:r>
        <w:rPr>
          <w:b/>
          <w:bCs/>
          <w:color w:val="000000"/>
        </w:rPr>
        <w:t>Чернышова Т.И.</w:t>
      </w:r>
      <w:r>
        <w:rPr>
          <w:color w:val="000000"/>
        </w:rPr>
        <w:br/>
        <w:t>   Моделирование в радиоэлектронных средствах: метод. указ. по выпол. контр. работ для студ. заоч. и дистац. обучения спец. 210201 / Т. И. Чернышова, В. А. Тетушкин; Тамб. гос. тех. ун-т. - Тамбов: ТГТУ, 2005. - 24 с. - 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77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000088"/>
      <w:kern w:val="2"/>
      <w:sz w:val="32"/>
      <w:szCs w:val="3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4:00Z</dcterms:created>
  <dc:creator>POV</dc:creator>
  <dc:description/>
  <cp:keywords/>
  <dc:language>en-US</dc:language>
  <cp:lastModifiedBy>Бучнева</cp:lastModifiedBy>
  <dcterms:modified xsi:type="dcterms:W3CDTF">2011-05-25T07:57:00Z</dcterms:modified>
  <cp:revision>7</cp:revision>
  <dc:subject/>
  <dc:title>Указатель</dc:title>
</cp:coreProperties>
</file>