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Текущий библиографический указатель № 6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>Июнь,  2011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я машин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ботка металлов реза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Жиры и мас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Безопасность жизне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росвещ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лосо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  <w:sz w:val="24"/>
          <w:szCs w:val="24"/>
          <w:u w:val="single"/>
        </w:rPr>
        <w:t>Химия</w:t>
      </w:r>
    </w:p>
    <w:p>
      <w:pPr>
        <w:pStyle w:val="Heading3"/>
        <w:rPr>
          <w:color w:val="000000"/>
        </w:rPr>
      </w:pPr>
      <w:r>
        <w:rPr>
          <w:b w:val="false"/>
          <w:color w:val="000000"/>
          <w:sz w:val="24"/>
          <w:szCs w:val="24"/>
        </w:rPr>
        <w:t>Г 2</w:t>
        <w:br/>
        <w:t>Н-744</w:t>
        <w:tab/>
        <w:t xml:space="preserve">          </w:t>
      </w:r>
      <w:r>
        <w:rPr>
          <w:bCs w:val="false"/>
          <w:color w:val="000000"/>
          <w:sz w:val="24"/>
          <w:szCs w:val="24"/>
        </w:rPr>
        <w:t>Новокшанова А.Л.</w:t>
      </w:r>
      <w:r>
        <w:rPr>
          <w:b w:val="false"/>
          <w:color w:val="000000"/>
          <w:sz w:val="24"/>
          <w:szCs w:val="24"/>
        </w:rPr>
        <w:br/>
        <w:t>   Лабораторный практикум по органической, биологической и физиколлоидной химии: учебное пособие для вузов / А. Л. Новокшанова. - СПб.: ГИОРД, 2009. - 224 с.: ил. - ISBN 978-5-98879-087-7 : 3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  <w:u w:val="single"/>
        </w:rPr>
        <w:t>Техника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Ж</w:t>
        <w:br/>
        <w:t>Т-992</w:t>
        <w:tab/>
      </w:r>
      <w:r>
        <w:rPr>
          <w:b/>
          <w:bCs/>
          <w:color w:val="000000"/>
        </w:rPr>
        <w:t>Тялина Л.Н.</w:t>
      </w:r>
      <w:r>
        <w:rPr>
          <w:color w:val="000000"/>
        </w:rPr>
        <w:br/>
        <w:t>   Новые композиционные материалы: учебное пособие для 2, 3 курсов спец. 190600, 110800.01, 110800.02 днев. и заоч. форм обучения / Л. Н. Тялина, А. М. Минаев, В. А. Пручкин; Тамб. гос. техн. ун-т. - Тамбов: ГОУ ВПО ТГТУ, 2011. - 80 с. - ISBN 978-5-8265-0988-3 : 1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Ж 10</w:t>
        <w:br/>
        <w:t>Д-443</w:t>
        <w:tab/>
      </w:r>
      <w:r>
        <w:rPr>
          <w:b/>
          <w:bCs/>
          <w:color w:val="000000"/>
        </w:rPr>
        <w:t>Дивин А.Г.</w:t>
      </w:r>
      <w:r>
        <w:rPr>
          <w:color w:val="000000"/>
        </w:rPr>
        <w:br/>
        <w:t>   Методы и средства измерений, испытаний и контроля: учебное пособие для вузов. Ч.1 / А. Г. Дивин, С. В. Пономарев; Тамб. гос. техн. ун-т. - Тамбов: ГОУ ВПО ТГТУ, 2011. - 104 с. - ISBN 978-5-8265-0987-6 : 1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>Технология машиностроения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К 5</w:t>
        <w:br/>
        <w:t>Г-703</w:t>
        <w:tab/>
      </w:r>
      <w:r>
        <w:rPr>
          <w:b/>
          <w:bCs/>
          <w:color w:val="000000"/>
        </w:rPr>
        <w:t>Горохов В.А.</w:t>
      </w:r>
      <w:r>
        <w:rPr>
          <w:color w:val="000000"/>
        </w:rPr>
        <w:br/>
        <w:t>   Проектирование технологической оснастки: учебное пособие для вузов / В. А. Горохов, А. Г. Схиртладзе, И. А. Коротков. - Старый Оскол: ТНТ, 2010. - 432 с. - ISBN 978-5-94178-210-9 : 456р.75к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Ж-51</w:t>
        <w:tab/>
      </w:r>
      <w:r>
        <w:rPr>
          <w:b/>
          <w:bCs/>
          <w:color w:val="000000"/>
        </w:rPr>
        <w:t>Железнов Г.С.</w:t>
      </w:r>
      <w:r>
        <w:rPr>
          <w:color w:val="000000"/>
        </w:rPr>
        <w:br/>
        <w:t>   Процессы механической и физико-химической обработки материалов: учебник для вузов / Г. С. Железнов, А. Г. Схиртладзе. - Старый Оскол: ТНТ, 2011. - 456 с. - ISBN 978-5-94178-253-6 : 399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М-341</w:t>
        <w:tab/>
        <w:t>   </w:t>
      </w:r>
      <w:r>
        <w:rPr>
          <w:b/>
          <w:bCs/>
          <w:color w:val="000000"/>
        </w:rPr>
        <w:t>Материаловедение и технологические процессы в машиностроении</w:t>
      </w:r>
      <w:r>
        <w:rPr>
          <w:color w:val="000000"/>
        </w:rPr>
        <w:t>: учебное пособие для вузов: в 2-х ч. / С. И. Богодухов, А. Д. Проскурин, Р. М. Сулейманов, А. Г. Схиртладзе; под общ. ред. С. И. Богодухова. - Старый Оскол: ТНТ, 2010. - 560 с. - ISBN 978-5-94178-220-8 : 414р.75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М-69</w:t>
        <w:tab/>
      </w:r>
      <w:r>
        <w:rPr>
          <w:b/>
          <w:bCs/>
          <w:color w:val="000000"/>
        </w:rPr>
        <w:t>Михайлов А.В.</w:t>
      </w:r>
      <w:r>
        <w:rPr>
          <w:color w:val="000000"/>
        </w:rPr>
        <w:br/>
        <w:t>   Основы проектирования технологических процессов машиностроительных производств: учебное пособие для вузов / А. В. Михайлов, Д. А. Расторгуев, А. Г. Схиртладзе. - Старый Оскол: ТНТ, 2010. - 336 с. - ISBN 978-5-94178-193-5 : 367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Б-728</w:t>
        <w:tab/>
      </w:r>
      <w:r>
        <w:rPr>
          <w:b/>
          <w:bCs/>
          <w:color w:val="000000"/>
        </w:rPr>
        <w:t>Бобырь М.В.</w:t>
      </w:r>
      <w:r>
        <w:rPr>
          <w:color w:val="000000"/>
        </w:rPr>
        <w:br/>
        <w:t>   Теоретические основы построения автоматизированных систем управления технологическими процессами на основе нечеткой логики: моногр. / М. В. Бобырь, В. С. Титов, С. Г. Емельянов. - Старый Оскол: ТНТ, 2011. - 232 с. - ISBN 978-5-94178-213-0 : 294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Б-878</w:t>
        <w:tab/>
      </w:r>
      <w:r>
        <w:rPr>
          <w:b/>
          <w:bCs/>
          <w:color w:val="000000"/>
        </w:rPr>
        <w:t>Бржозовкий Б.М.</w:t>
      </w:r>
      <w:r>
        <w:rPr>
          <w:color w:val="000000"/>
        </w:rPr>
        <w:br/>
        <w:t>   Управление системами и процессами: учебник для вузов / Б. М. Бржозовкий, В. В. Мартынов, А. Г. Схиртладзе. - Старый Оскол: ТНТ, 2010. - 296 с. - ISBN 978-5-94178-212-3 : 31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П-791</w:t>
        <w:tab/>
        <w:t>   </w:t>
      </w:r>
      <w:r>
        <w:rPr>
          <w:b/>
          <w:bCs/>
          <w:color w:val="000000"/>
        </w:rPr>
        <w:t>Проектирование технологических операций металлообработки</w:t>
      </w:r>
      <w:r>
        <w:rPr>
          <w:color w:val="000000"/>
        </w:rPr>
        <w:t>: учебное пособие для вузов / Л. А. Чупина, А. И. Пульбере, А. г. Схиртладзе [и др.]. - Старый Оскол: ТНТ, 2010. - 636 с. - ISBN 978-5-94178-227-7 : 540р.75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О-753</w:t>
        <w:tab/>
        <w:t>   </w:t>
      </w:r>
      <w:r>
        <w:rPr>
          <w:b/>
          <w:bCs/>
          <w:color w:val="000000"/>
        </w:rPr>
        <w:t>Основы технологии машиностроения и формализованный синтез технологических процессов</w:t>
      </w:r>
      <w:r>
        <w:rPr>
          <w:color w:val="000000"/>
        </w:rPr>
        <w:t>: учебник для вузов: в 2-х ч. Ч.1 / В. А. Горохов, А. Г. Схиртладзе, Н. В. Беляков [и др.]; под ред. В. А. Горохова. - Старый Оскол: ТНТ, 2011. - 496 с. - ISBN 978-5-94178-262-8 : 567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О-753</w:t>
        <w:tab/>
        <w:t>   </w:t>
      </w:r>
      <w:r>
        <w:rPr>
          <w:b/>
          <w:bCs/>
          <w:color w:val="000000"/>
        </w:rPr>
        <w:t>Основы технологии машиностроения и формализованный синтез технологических процессов</w:t>
      </w:r>
      <w:r>
        <w:rPr>
          <w:color w:val="000000"/>
        </w:rPr>
        <w:t>: учебник для вузов: в 2-х ч. Ч.2 / В. А. Горохов, А. Г. Схиртладзе, Н. В. Беляков [и др.]; под ред. В. А. Горохова. - Старый Оскол: ТНТ, 2011. - 496 с. - ISBN 978-5-94178-268-0 : 567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Проектирование технологических процессов в машиностроении: учебное пособие для вузов / А. Г. Схиртладзе, В. П. Пучков, Н. М. Прис. - Старый Оскол: ТНТ, 2011. - 408 с. - ISBN 978-5-94178-265-9 : 446р.25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Проектирование производственных систем в машиностроении: учебное пособие для вузов / А. Г. Схиртладзе, В. П. Вороненко, В. П. Борискин. - Старый Оскол: ТНТ, 2011. - 432 с. - ISBN 978-5-94178-269-7 : 472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У-677</w:t>
        <w:tab/>
        <w:t>   </w:t>
      </w:r>
      <w:r>
        <w:rPr>
          <w:b/>
          <w:bCs/>
          <w:color w:val="000000"/>
        </w:rPr>
        <w:t>Управление технологическими процессами в машиностроении</w:t>
      </w:r>
      <w:r>
        <w:rPr>
          <w:color w:val="000000"/>
        </w:rPr>
        <w:t>: учебник для вузов / В. Ц. Зориктуев, Р. Р. Загидуллин, А. Г. Лютов [и др.]; под общ. ред. В. Ц. Зориктуева. - Старый Оскол: ТНТ, 2010. - 512 с. - ISBN 978-5-94178-240-6 : 4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Т-384</w:t>
        <w:tab/>
        <w:t>   </w:t>
      </w:r>
      <w:r>
        <w:rPr>
          <w:b/>
          <w:bCs/>
          <w:color w:val="000000"/>
        </w:rPr>
        <w:t>Технологическая оснастка</w:t>
      </w:r>
      <w:r>
        <w:rPr>
          <w:color w:val="000000"/>
        </w:rPr>
        <w:t>: учебное пособие для вузов / А. Г. Схиртладзе, В. А. Скрябин, Н. А. Симанин [и др.]. - Старый Оскол: ТНТ, 2011. - 288 с. - ISBN 978-5-94178-225-3 : 367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Т-384</w:t>
        <w:tab/>
        <w:t>   </w:t>
      </w:r>
      <w:r>
        <w:rPr>
          <w:b/>
          <w:bCs/>
          <w:color w:val="000000"/>
        </w:rPr>
        <w:t>Технологические процессы в машиностроении</w:t>
      </w:r>
      <w:r>
        <w:rPr>
          <w:color w:val="000000"/>
        </w:rPr>
        <w:t>: учебник для вузов / С. И. Богодухов, А. Г. Схиртладзе, Р. М. Сулейманов, А. Д. Проскурин. - Старый Оскол: ТНТ, 2011. - 624 с. - ISBN 978-5-94178-270-3 : 577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Технологическая оснастка машиностроительных производств: учебное пособие для вузов. Т.5 / А. Г. Схиртладзе, С. Н. Григорьев, В. П. Борискин. - Старый Оскол: ТНТ, 2011. - 572 с. - ISBN 978-5-94178-275-8 : 577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Производство деталей металлорежущих станков: учебное пособие для вузов / А. Г. Схиртладзе, В. П. Борискин. - Старый Оскол: ТНТ, 2010. - 592 с. - ISBN 978-5-94178-209-3 : 430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С-922</w:t>
        <w:tab/>
      </w: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Технологическая оснастка машиностроительных производств: учебное пособие для вузов. Т.4 / А. Г. Схиртладзе, С. Н. Григорьев, В. П. Борискин. - Старый Оскол: ТНТ, 2011. - 392 с. - ISBN 978-5-94178-221-5 : 488р.25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я2</w:t>
        <w:br/>
        <w:t>К-659</w:t>
        <w:tab/>
      </w:r>
      <w:r>
        <w:rPr>
          <w:b/>
          <w:bCs/>
          <w:color w:val="000000"/>
        </w:rPr>
        <w:t>Копылов Ю.Р.</w:t>
      </w:r>
      <w:r>
        <w:rPr>
          <w:color w:val="000000"/>
        </w:rPr>
        <w:br/>
        <w:t>   Кодирование деталей в машиностроении: справ.: в 2-х т. : Т.1 / Ю. Р. Копылов. - Старый Оскол: ТНТ, 2011. - 432 с. - ISBN 978-5-94178-261-1 : 514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я2</w:t>
        <w:br/>
        <w:t>К-659</w:t>
        <w:tab/>
      </w:r>
      <w:r>
        <w:rPr>
          <w:b/>
          <w:bCs/>
          <w:color w:val="000000"/>
        </w:rPr>
        <w:t>Копылов Ю.Р.</w:t>
      </w:r>
      <w:r>
        <w:rPr>
          <w:color w:val="000000"/>
        </w:rPr>
        <w:br/>
        <w:t>   Кодирование деталей в машиностроении: справ.: в 2-х т. : Т.2 / Ю. Р. Копылов. - Старый Оскол: ТНТ, 2011. - 472 с. - ISBN 978-5-94178-256-7 : 514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Обработка металлов резанием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3</w:t>
        <w:br/>
        <w:t>Г-834</w:t>
        <w:tab/>
      </w:r>
      <w:r>
        <w:rPr>
          <w:b/>
          <w:bCs/>
          <w:color w:val="000000"/>
        </w:rPr>
        <w:t>Григорьев С.Н.</w:t>
      </w:r>
      <w:r>
        <w:rPr>
          <w:color w:val="000000"/>
        </w:rPr>
        <w:br/>
        <w:t>   Обеспечение качества деталей при обработке резанием в автоматизированных производствах: учебник для вузов / С. Н. Григорьев, А. Р. Маслов, А. Г. Схиртладзе. - Старый Оскол: ТНТ, 2011. - 412 с. - ISBN 978-5-94178-252-9 : 472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3</w:t>
        <w:br/>
        <w:t>Г-834</w:t>
        <w:tab/>
      </w:r>
      <w:r>
        <w:rPr>
          <w:b/>
          <w:bCs/>
          <w:color w:val="000000"/>
        </w:rPr>
        <w:t>Григорьев С.Н.</w:t>
      </w:r>
      <w:r>
        <w:rPr>
          <w:color w:val="000000"/>
        </w:rPr>
        <w:br/>
        <w:t>   Технологические методы повышения износостойкости контактных площадок режущего инструмента: моногр. / С. Н. Григорьев, В. П. Табаков, М. А. Волосова. - Старый Оскол: ТНТ, 2011. - 380 с. - ISBN 978-5-94178-251-2 : 399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3</w:t>
        <w:br/>
        <w:t>Т-338</w:t>
        <w:tab/>
        <w:t>   </w:t>
      </w:r>
      <w:r>
        <w:rPr>
          <w:b/>
          <w:bCs/>
          <w:color w:val="000000"/>
        </w:rPr>
        <w:t>Теория резания: математическое моделирование и системный анализ</w:t>
      </w:r>
      <w:r>
        <w:rPr>
          <w:color w:val="000000"/>
        </w:rPr>
        <w:t>: учебное пособие для вузов / С. Г. Емельянов, С. В. Швец, А. И. Ремнев [и др.]; под науч. ред. П. Н. Учаева. - Старый Оскол: ТНТ, 2010. - 312 с. - ISBN 978-5-94178-221-5 : 346р.5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3</w:t>
        <w:br/>
        <w:t>Р-34</w:t>
        <w:tab/>
        <w:t>   </w:t>
      </w:r>
      <w:r>
        <w:rPr>
          <w:b/>
          <w:bCs/>
          <w:color w:val="000000"/>
        </w:rPr>
        <w:t>Резание материалов</w:t>
      </w:r>
      <w:r>
        <w:rPr>
          <w:color w:val="000000"/>
        </w:rPr>
        <w:t>: учебник для вузов / Е. Н. Трембач, Г. А. Мелетьев, А. Г. Схиртладзе [и др.]. - 4-е изд., перераб. и доп. - Старый Оскол: ТНТ, 2010. - 512 с. - ISBN 978-5-94178-135-5 : 330р.75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3</w:t>
        <w:br/>
        <w:t>П-791</w:t>
        <w:tab/>
        <w:t>   </w:t>
      </w:r>
      <w:r>
        <w:rPr>
          <w:b/>
          <w:bCs/>
          <w:color w:val="000000"/>
        </w:rPr>
        <w:t>Проектирование металлорежущего инструмента</w:t>
      </w:r>
      <w:r>
        <w:rPr>
          <w:color w:val="000000"/>
        </w:rPr>
        <w:t>: учебник для вузов / Е. М. Трембач, Г. А. Метельев, А. г. Схиртладзе [и др.]. - Старый Оскол: ТНТ, 2010. - 388 с. - ISBN 978-5-94178-214-7 : 409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3</w:t>
        <w:br/>
        <w:t>П-791</w:t>
        <w:tab/>
        <w:t>   </w:t>
      </w:r>
      <w:r>
        <w:rPr>
          <w:b/>
          <w:bCs/>
          <w:color w:val="000000"/>
        </w:rPr>
        <w:t>Проектирование режущего инструмента</w:t>
      </w:r>
      <w:r>
        <w:rPr>
          <w:color w:val="000000"/>
        </w:rPr>
        <w:t>: учебное пособие для вузов / В. А. Гречишников, Н. А. Чемборисов, А. Г. Схиртладзе [и др.]; под общ. ред. Н. А. Чемборисова. - Старый Оскол: ТНТ, 2010. - 264 с. - (978-5-94178-224-6). - ISBN 278р.25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Жиры и масла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78</w:t>
        <w:br/>
        <w:t>Т-384</w:t>
        <w:tab/>
        <w:t>   </w:t>
      </w:r>
      <w:r>
        <w:rPr>
          <w:b/>
          <w:bCs/>
          <w:color w:val="000000"/>
        </w:rPr>
        <w:t>Технология отрасли (Производство растительных масел)</w:t>
      </w:r>
      <w:r>
        <w:rPr>
          <w:color w:val="000000"/>
        </w:rPr>
        <w:t>: учебник для вузов / Л. А. Мхитарьянц, Е. П. Корнена, Е. В. Мартовщук, С. К. Мустафаев; под общ. ред. Е. П. Корненой. - СПб.: ГИОРД, 2009. - 352 с.: ил. - ISBN 978-5--98879-111-9 : 563р.33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 xml:space="preserve">Пищевые производства                                              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В-785</w:t>
        <w:tab/>
      </w:r>
      <w:r>
        <w:rPr>
          <w:b/>
          <w:bCs/>
          <w:color w:val="000000"/>
        </w:rPr>
        <w:t>Востроилов А.В.</w:t>
      </w:r>
      <w:r>
        <w:rPr>
          <w:color w:val="000000"/>
        </w:rPr>
        <w:br/>
        <w:t>   Основы переработки молока и экспертиза качества молочных продуктов: учебное пособие для вузов / А. В. Востроилов, И. Н. Семенова, К. К. Полянский. - СПб.: ГИОРД, 2010. - 512 с.: ил. - ISBN 978-5-98879-127-0 : 713р.33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В-939</w:t>
        <w:tab/>
      </w:r>
      <w:r>
        <w:rPr>
          <w:b/>
          <w:bCs/>
          <w:color w:val="000000"/>
        </w:rPr>
        <w:t>Вытовтов А.А.</w:t>
      </w:r>
      <w:r>
        <w:rPr>
          <w:color w:val="000000"/>
        </w:rPr>
        <w:br/>
        <w:t>   Теоретические и практические основы органолептического анализа продуктов питания: учебное пособие для вузов / А. А. Вытовтов. - СПб.: ГИОРД, 2010. - 232 с.: ил. - ISBN 978-5-98879-113-3 : 333р.33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В-951</w:t>
        <w:tab/>
      </w:r>
      <w:r>
        <w:rPr>
          <w:b/>
          <w:bCs/>
          <w:color w:val="000000"/>
        </w:rPr>
        <w:t>Вышемирский Ф.А.</w:t>
      </w:r>
      <w:r>
        <w:rPr>
          <w:color w:val="000000"/>
        </w:rPr>
        <w:br/>
        <w:t>   Производство масла из коровьева молока в России / Ф. А. Вышемирский. - СПб.: ГИОРД, 2010. - 288 с.: ил. - ISBN 978-5-98879-123-2 : 37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Г-621</w:t>
        <w:tab/>
      </w:r>
      <w:r>
        <w:rPr>
          <w:b/>
          <w:bCs/>
          <w:color w:val="000000"/>
        </w:rPr>
        <w:t>Голубева Л.В.</w:t>
      </w:r>
      <w:r>
        <w:rPr>
          <w:color w:val="000000"/>
        </w:rPr>
        <w:br/>
        <w:t>   Производственный учет и отчетность в молочной отрасли: учебное пособие для вузов / Л. В. Голубева, О. И. Долматова. - СПб.: ГИОРД, 2010. - 634 с.: ил. - ISBN 978-5-98879-119-5 : 763р.33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Е-804</w:t>
        <w:tab/>
      </w:r>
      <w:r>
        <w:rPr>
          <w:b/>
          <w:bCs/>
          <w:color w:val="000000"/>
        </w:rPr>
        <w:t>Ершов В.Д.</w:t>
      </w:r>
      <w:r>
        <w:rPr>
          <w:color w:val="000000"/>
        </w:rPr>
        <w:br/>
        <w:t>   Промышленная технология продукции общественного питания: учебник для вузов / В. Д. Ершов. - 2-е изд. - СПб.: Гиорд, 2010. - 232 с.: ил. - ISBN 978-5-98879-125-6 : 47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Х-732</w:t>
        <w:tab/>
        <w:t>   </w:t>
      </w:r>
      <w:r>
        <w:rPr>
          <w:b/>
          <w:bCs/>
          <w:color w:val="000000"/>
        </w:rPr>
        <w:t>Холодильная технология пищевых продуктов</w:t>
      </w:r>
      <w:r>
        <w:rPr>
          <w:color w:val="000000"/>
        </w:rPr>
        <w:t>: учебник для вузов: в 3-х ч. Ч.3 : Биохимические и физико-химические основы / В. Е. Куцакова, А. В. Бараненко, Т. Е. Бурова, М. И. Кременевская. - СПб.: ГИОРД, 2011. - 272 с.: ил. - ISBN 978-5-98879-136-2 : 4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Х-941</w:t>
        <w:tab/>
      </w:r>
      <w:r>
        <w:rPr>
          <w:b/>
          <w:bCs/>
          <w:color w:val="000000"/>
        </w:rPr>
        <w:t>Хроменков В.М.</w:t>
      </w:r>
      <w:r>
        <w:rPr>
          <w:color w:val="000000"/>
        </w:rPr>
        <w:br/>
        <w:t>   Технологическое оборудование хлебозаводов и макаронных фабрик. Технологическое оборудование отрасли: учебник для вузов. Ч.1 / В. М. Хроменков. - СПб.: ГИОРД, 2008. - 480 с.: ил. - ISBN 978-5-98879-063-1 : 51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Т-384</w:t>
        <w:tab/>
        <w:t>   </w:t>
      </w:r>
      <w:r>
        <w:rPr>
          <w:b/>
          <w:bCs/>
          <w:color w:val="000000"/>
        </w:rPr>
        <w:t>Технология продуктов из вторичного молочного сырья</w:t>
      </w:r>
      <w:r>
        <w:rPr>
          <w:color w:val="000000"/>
        </w:rPr>
        <w:t>: учебное пособие для вузов / А. Г. Храмцов, С. В. Василисин, С. А. Рябцева, Т. С. Воротникова. - СПб.: ГИОРД, 2009. - 424 с.: ил. - ISBN 978-5-98879-589-1 : 73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М-441</w:t>
        <w:tab/>
      </w:r>
      <w:r>
        <w:rPr>
          <w:b/>
          <w:bCs/>
          <w:color w:val="000000"/>
        </w:rPr>
        <w:t>Мезенова О.Я.</w:t>
      </w:r>
      <w:r>
        <w:rPr>
          <w:color w:val="000000"/>
        </w:rPr>
        <w:br/>
        <w:t>   Технология, экология и оценка качества копченых продуктов: учебное пособие для вузов / О. Я. Мезенова, И. Н. Ким. - СПб.: ГИОРД, 2009. - 488 с.: ил. - ISBN 978-5--98879-062-4 : 574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</w:t>
        <w:br/>
        <w:t>Т-462</w:t>
        <w:tab/>
      </w:r>
      <w:r>
        <w:rPr>
          <w:b/>
          <w:bCs/>
          <w:color w:val="000000"/>
        </w:rPr>
        <w:t>Тихомирова Н.А.</w:t>
      </w:r>
      <w:r>
        <w:rPr>
          <w:color w:val="000000"/>
        </w:rPr>
        <w:br/>
        <w:t>   Технология молока и молочных продуктов. Технология масла (технологические тетради): учебное пособие для вузов / Н. А. Тихомирова. - СПб.: ГИОРД, 2011. - 144 с.: ил. - ISBN 978-5-98879-120-1 : 34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я2</w:t>
        <w:br/>
        <w:t>П-225</w:t>
        <w:tab/>
      </w:r>
      <w:r>
        <w:rPr>
          <w:b/>
          <w:bCs/>
          <w:color w:val="000000"/>
        </w:rPr>
        <w:t>Пашук З.Н.</w:t>
      </w:r>
      <w:r>
        <w:rPr>
          <w:color w:val="000000"/>
        </w:rPr>
        <w:br/>
        <w:t>   Технология производства хлебобулочных изделий: справ. / З. Н. Пашук, Т. К. Апет, И. И. Апет. - СПб.: ГИОРД, 2009. - 400 с. - ISBN 978-5-98879-065-5 : 5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8/9я2</w:t>
        <w:br/>
        <w:t>Л-632</w:t>
        <w:tab/>
      </w:r>
      <w:r>
        <w:rPr>
          <w:b/>
          <w:bCs/>
          <w:color w:val="000000"/>
        </w:rPr>
        <w:t>Лисин П.А.</w:t>
      </w:r>
      <w:r>
        <w:rPr>
          <w:color w:val="000000"/>
        </w:rPr>
        <w:br/>
        <w:t>   Современное технологическое оборудование для тепловой обработки молока и молочных продуктов: пастеризационные установки, подогреватели, охладители, заквасочники: справ. пособие / П. А. Лисин, К. К. Полянский, Н. А. Миллер; под общ. ред. К. К. Полянского. - СПб.: ГИОРД, 2009. - 136 с.: ил. - ISBN 978-5-98879-106-5 : 193р.33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strike/>
          <w:color w:val="000000"/>
          <w:u w:val="single"/>
        </w:rPr>
      </w:pPr>
      <w:r>
        <w:rPr>
          <w:color w:val="000000"/>
        </w:rPr>
        <w:t xml:space="preserve">                                          </w:t>
      </w:r>
      <w:r>
        <w:rPr>
          <w:b/>
          <w:color w:val="000000"/>
          <w:u w:val="single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strike/>
          <w:color w:val="000000"/>
          <w:u w:val="single"/>
        </w:rPr>
      </w:pPr>
      <w:r>
        <w:rPr>
          <w:b/>
          <w:strike/>
          <w:color w:val="000000"/>
          <w:u w:val="single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Ц</w:t>
        <w:br/>
        <w:t>К-183</w:t>
        <w:tab/>
      </w:r>
      <w:r>
        <w:rPr>
          <w:b/>
          <w:bCs/>
          <w:color w:val="000000"/>
        </w:rPr>
        <w:t>Каммерер Ю.Ю.</w:t>
      </w:r>
      <w:r>
        <w:rPr>
          <w:color w:val="000000"/>
        </w:rPr>
        <w:br/>
        <w:t>   Аварийные работы в очагах поражения: учебное пособие / Ю. Ю. Каммерер, А. Е. Харкевич; под ред. Б. П. Иванова. - 2-е изд. перераб. и доп. - М.: Энергоатомиздат, 1990. - 288 с.: ил. - (Гражданская оборона СССР). - ISBN 5-283-02061-4 : 11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Ц</w:t>
        <w:br/>
        <w:t>Б-40</w:t>
        <w:tab/>
        <w:t>   </w:t>
      </w:r>
      <w:r>
        <w:rPr>
          <w:b/>
          <w:bCs/>
          <w:color w:val="000000"/>
        </w:rPr>
        <w:t>Безопасность жизнедеятельности</w:t>
      </w:r>
      <w:r>
        <w:rPr>
          <w:color w:val="000000"/>
        </w:rPr>
        <w:t>: курс лекций для всех направлений бакалавриата и специалиста. Ч.1 : Гражданская защита / А. В. Бояршинов, А. А. Дик, В. М. Дмитриев [и др.]; Тамб. гос. техн. ун-т. - Тамбов: ГОУ ВПО ТГТУ, 2011. - 80 с. - ISBN 978-5-8265-0989-0 : 100р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Просвещение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</w:t>
        <w:br/>
        <w:t>Н-503</w:t>
        <w:tab/>
      </w:r>
      <w:r>
        <w:rPr>
          <w:b/>
          <w:bCs/>
          <w:color w:val="000000"/>
        </w:rPr>
        <w:t>Немировский Е.Л.</w:t>
      </w:r>
      <w:r>
        <w:rPr>
          <w:color w:val="000000"/>
        </w:rPr>
        <w:br/>
        <w:t>   Иван Федоров: около 1510-1583 гг. / Е. Л. Немировский. - М.: Наука, 1985. - 316с. - 32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Философия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Ю</w:t>
        <w:br/>
        <w:t>Д-138</w:t>
        <w:tab/>
      </w:r>
      <w:r>
        <w:rPr>
          <w:b/>
          <w:bCs/>
          <w:color w:val="000000"/>
        </w:rPr>
        <w:t>Давыдов Ю.</w:t>
      </w:r>
      <w:r>
        <w:rPr>
          <w:color w:val="000000"/>
        </w:rPr>
        <w:br/>
        <w:t>   Этика любви и метафизика своеволия: (проблемы нравственной философии) / Ю. Давыдов. - М.: Мол. гвардия, 1982. - 287 с.: ил. - 17р.3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Периодические издания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Новые технологии и инновационные разработки: материалы I-ой межвуз. науч.-практ. конф. студентов, аспирантов и молодых ученых, 3-5 дек. 2008 г. / под общ. ред. С. В. Брусенковой. - Тамбов: Изд-во Чеснокова А.В., 2008. - 152 с. - 2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Новые технологии и инновационные разработки: материалы II-ой межвуз. науч.-практ. ежегод. конф., 3-4 дек. 2009 г. - Тамбов: Изд-во Першина Р.В., 2010. - 115 с. - ISBN 5-91253-256-9 :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Прогрессивные технологии и перспективы развития: материалы I-ой всерос. науч.-практ. конф. студентов, аспирантов и молодых ученых, 5-6 нояб. 2009 г. - Тамбов: Изд-во Першина Р.В., 2010. - 107 с. - ISBN 5-91253-257-7 :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Прогрессивные технологии и перспективы развития: материалы II-ой междунар. науч.-практ. конф. студентов, аспирантов и молодых ученых, 5 нояб. 2010 г. - Тамбов, 2010. - 362 с. - ISBN 978-5-905039-03-4 : 2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Торсионные поля и информационные взаимодействия - 2010: материалы II-ой междунар. науч.-практ. конф., Тамбов, 28-29 сент. 2010 г. - Тамбов: Изд-во Першина Р.В., 2010. - 198 с. - ISBN 5-91253-318-2 :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198</w:t>
        <w:tab/>
      </w:r>
      <w:r>
        <w:rPr>
          <w:b/>
          <w:bCs/>
          <w:color w:val="000000"/>
        </w:rPr>
        <w:t>Чернышов В.Н.</w:t>
      </w:r>
      <w:r>
        <w:rPr>
          <w:color w:val="000000"/>
        </w:rPr>
        <w:br/>
        <w:t>   Уголовное право: метод. указания по выполнению, оформлению и защите курс. работ для 2, 3 курсов днев. и заоч. форм обучения спец. 030501 / В. Н. Чернышов, О. М. Дементьев; Тамб. гос. техн. ун-т. - Тамбов: ГОУ ВПО ТГТУ, 2011. - 16 с. - 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194</w:t>
        <w:tab/>
      </w:r>
      <w:r>
        <w:rPr>
          <w:b/>
          <w:bCs/>
          <w:color w:val="000000"/>
        </w:rPr>
        <w:t>Щигарева Е.В.</w:t>
      </w:r>
      <w:r>
        <w:rPr>
          <w:color w:val="000000"/>
        </w:rPr>
        <w:br/>
        <w:t>   Социально-психологические основы организаторской деятельности в спорте: метод. разработки для студентов днев. формы обучения техн. и физкульт. учеб. заведений / Е. В. Щигарева, Г. В. Щигарев, С. В. Сырова; Тамб. гос. техн. ун-т. - Тамбов: ГОУ ВПО ТГТУ, 2011. - 32 с. -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195</w:t>
        <w:tab/>
      </w:r>
      <w:r>
        <w:rPr>
          <w:b/>
          <w:bCs/>
          <w:color w:val="000000"/>
        </w:rPr>
        <w:t>Терехов А.В.</w:t>
      </w:r>
      <w:r>
        <w:rPr>
          <w:color w:val="000000"/>
        </w:rPr>
        <w:br/>
        <w:t>   Информационное право: метод. указания для днев. и заоч. отд-ний спец. 030501, 080801 / А. В. Терехов, И. П. Рак; Тамб. гос. техн. ун-т. - Тамбов: ГОУ ВПО ТГТУ, 2011. - 16 с. -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201</w:t>
        <w:tab/>
      </w:r>
      <w:r>
        <w:rPr>
          <w:b/>
          <w:bCs/>
          <w:color w:val="000000"/>
        </w:rPr>
        <w:t>Андрианов К.А.</w:t>
      </w:r>
      <w:r>
        <w:rPr>
          <w:color w:val="000000"/>
        </w:rPr>
        <w:br/>
        <w:t>   Проектирование участка автомагистрали: метод. указ. к выполнен. курс. проекта №3 для студ. спец. 270205 по направ. 270800.62 / К. А. Андрианов. - Тамбов: ТГТУ, 2011. - 24 с. - 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0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203</w:t>
        <w:tab/>
      </w:r>
      <w:r>
        <w:rPr>
          <w:b/>
          <w:bCs/>
          <w:color w:val="000000"/>
        </w:rPr>
        <w:t>Глазков Ю.Е.</w:t>
      </w:r>
      <w:r>
        <w:rPr>
          <w:color w:val="000000"/>
        </w:rPr>
        <w:br/>
        <w:t>   Техническое обслуживание автомобилей: метод. указания к выполнению диплом. проектов для днев. и заоч. форм обучения спец. 190601 / Ю. Е. Глазкв, А. В. Прохоров, А. О. Хренников; Тамб. гос. техн. ун-т. - Тамбов: ГОУ ВПО ТГТУ, 2011. - 24 с. - 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197</w:t>
        <w:tab/>
      </w:r>
      <w:r>
        <w:rPr>
          <w:b/>
          <w:bCs/>
          <w:color w:val="000000"/>
        </w:rPr>
        <w:t>Селезнев А.В.</w:t>
      </w:r>
      <w:r>
        <w:rPr>
          <w:color w:val="000000"/>
        </w:rPr>
        <w:br/>
        <w:t>   Технологии криминалистической фото- и видеосъемки: метод. указания для днев. и заоч. форм обучения спец. 080801 / А. В. Селезнев, Э. В. Сысоев; Тамб. гос. техн. ун-т. - Тамбов: ГОУ ВПО ТГТУ, 2011. - 32 с. -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199</w:t>
        <w:tab/>
      </w:r>
      <w:r>
        <w:rPr>
          <w:b/>
          <w:bCs/>
          <w:color w:val="000000"/>
        </w:rPr>
        <w:t>Рак И.П.</w:t>
      </w:r>
      <w:r>
        <w:rPr>
          <w:color w:val="000000"/>
        </w:rPr>
        <w:br/>
        <w:t>   Вычислительные системы, сети и телекоммуникации: метод. указания для днев. и заоч. отд-ний спец. 080801 / И. П. Рак, А. В. Терехов; Тамб. гос. техн. ун-т. - Тамбов: ГОУ ВПО ТГТУ, 2011. - 16 с. - 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202</w:t>
        <w:tab/>
      </w:r>
      <w:r>
        <w:rPr>
          <w:b/>
          <w:bCs/>
          <w:color w:val="000000"/>
        </w:rPr>
        <w:t>Набатов В.А.</w:t>
      </w:r>
      <w:r>
        <w:rPr>
          <w:color w:val="000000"/>
        </w:rPr>
        <w:br/>
        <w:t>   Тепловые процессы: метод. указания к лаб. работам для 3 курса днев. и заоч. форм обучения спец. 240801, 240802, 240902, 260601, 240401, 280202 / В. А. Набатов, А. Н. Колиух, А. Н. Пахомов; Тамб. гос. техн. ун-т. - Тамбов: ГОУ ВПО ТГТУ, 2011. - 24 с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2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П</w:t>
        <w:br/>
        <w:t>2200</w:t>
        <w:tab/>
      </w:r>
      <w:r>
        <w:rPr>
          <w:b/>
          <w:bCs/>
          <w:color w:val="000000"/>
        </w:rPr>
        <w:t>Капустин В.П.</w:t>
      </w:r>
      <w:r>
        <w:rPr>
          <w:color w:val="000000"/>
        </w:rPr>
        <w:br/>
        <w:t>   Сельскохозяйственные и мелиоративные машины: метод. указания по выполнению контр. работ для 3,4 курсов заоч. формы обучения спец. 110301 / В. П. Капустин, Д. Н. Коновалов; Тамб. гос. техн. ун-т. - Тамбов: ГОУ ВПО ТГТУ, 2011. - 44 с. - 40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204</w:t>
        <w:tab/>
      </w:r>
      <w:r>
        <w:rPr>
          <w:b/>
          <w:bCs/>
          <w:color w:val="000000"/>
        </w:rPr>
        <w:t>Королев А.П.</w:t>
      </w:r>
      <w:r>
        <w:rPr>
          <w:color w:val="000000"/>
        </w:rPr>
        <w:br/>
        <w:t>   Технология изготовления полупроводниковых электронных схем: лаб. работы для очной формы обучения по направлению 211000 / А. П. Королев, С. Н. Баршутин; Тамб. гос. техн. ун-т. - Тамбов: ГОУ ВПО ТГТУ, 2011. - 16с. - ISBN 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2196</w:t>
        <w:tab/>
      </w:r>
      <w:r>
        <w:rPr>
          <w:b/>
          <w:bCs/>
          <w:color w:val="000000"/>
        </w:rPr>
        <w:t>Кожухина О.Н.</w:t>
      </w:r>
      <w:r>
        <w:rPr>
          <w:color w:val="000000"/>
        </w:rPr>
        <w:br/>
        <w:t>   Производство работ при возведении надземной части здания: метод. указания к курс. и дипл. проектированию для 4, 5 курсов днев. и заоч. отд-ний спец. 270102 / О. Н. Кожухина, Т. И. Любимова, О. А. Корчагина; Тамб. гос. техн. ун-т. - Тамбов: ГОУ ВПО ТГТУ, 2011. - 32 с. - 4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9:00Z</dcterms:created>
  <dc:creator>POV</dc:creator>
  <dc:description/>
  <cp:keywords/>
  <dc:language>en-US</dc:language>
  <cp:lastModifiedBy>irina</cp:lastModifiedBy>
  <cp:lastPrinted>2011-07-04T13:54:00Z</cp:lastPrinted>
  <dcterms:modified xsi:type="dcterms:W3CDTF">2011-07-04T09:57:00Z</dcterms:modified>
  <cp:revision>11</cp:revision>
  <dc:subject/>
  <dc:title>Указатель</dc:title>
</cp:coreProperties>
</file>