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22"/>
        <w:jc w:val="center"/>
        <w:rPr>
          <w:color w:val="000000"/>
          <w:sz w:val="28"/>
        </w:rPr>
      </w:pPr>
      <w:r>
        <w:rPr>
          <w:color w:val="000000"/>
          <w:sz w:val="28"/>
        </w:rPr>
        <w:t>НАУЧНАЯ   БИБЛИОТЕ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3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Март, 2011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Гео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н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графическое производство.  Фот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ностранные яз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Лог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Библиографические пособ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color w:val="000000"/>
          <w:u w:val="single"/>
        </w:rPr>
      </w:pPr>
      <w:r>
        <w:rPr/>
        <w:t xml:space="preserve">                                                       </w:t>
      </w:r>
      <w:r>
        <w:rPr>
          <w:color w:val="000000"/>
          <w:u w:val="single"/>
        </w:rPr>
        <w:t xml:space="preserve">Геометрия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В 15</w:t>
        <w:br/>
        <w:t xml:space="preserve">Л-171               </w:t>
      </w:r>
      <w:r>
        <w:rPr>
          <w:b w:val="false"/>
          <w:bCs w:val="false"/>
          <w:color w:val="000000"/>
        </w:rPr>
        <w:t>Лазарев С.И.</w:t>
      </w:r>
      <w:r>
        <w:rPr>
          <w:b w:val="false"/>
          <w:color w:val="000000"/>
        </w:rPr>
        <w:br/>
        <w:t>   Элементы инженерной геометрии в проектировании: учебное пособие / С. И. Лазарев, Э. Н. Очнев. - Тамбов: ТГТУ, 2002. - 76 с. - ISBN 5-8265-0205-3 : 60р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</w:t>
      </w:r>
      <w:r>
        <w:rPr>
          <w:b w:val="false"/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Г 4</w:t>
        <w:br/>
        <w:t>Б-26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>   Атомный спектральный анализ / В. И. Барсуков. - М.: Машиностроение-1, 2005. - 132 с. - ISBN 5-94275-179-Х : 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Естественные науки</w:t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Е</w:t>
        <w:br/>
        <w:t>Д-75</w:t>
        <w:tab/>
      </w:r>
      <w:r>
        <w:rPr>
          <w:b/>
          <w:bCs/>
          <w:color w:val="000000"/>
        </w:rPr>
        <w:t>Дробжев М.И.</w:t>
      </w:r>
      <w:r>
        <w:rPr>
          <w:color w:val="000000"/>
        </w:rPr>
        <w:br/>
        <w:t>   Вернадский и современная эпоха: моногр. / М. И. Дробжев. - Тамбов: ТГТУ, 2010. - 232 с. - ISBN 978-5-8265-0892-3 : 3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</w:t>
      </w:r>
      <w:r>
        <w:rPr>
          <w:b/>
          <w:color w:val="000000"/>
          <w:u w:val="single"/>
        </w:rPr>
        <w:t>Электроника.  Вычислительная техника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З 85</w:t>
        <w:br/>
        <w:t>Ч-497</w:t>
        <w:tab/>
      </w:r>
      <w:r>
        <w:rPr>
          <w:b/>
          <w:bCs/>
          <w:color w:val="000000"/>
        </w:rPr>
        <w:t>Чернышов Н.Г.</w:t>
      </w:r>
      <w:r>
        <w:rPr>
          <w:color w:val="000000"/>
        </w:rPr>
        <w:br/>
        <w:t>   Моделирование и анализ схем в ELECTRONICS WORKBENCH: учебно-метод. пособие для студ. спец. 210200 / Н. Г. Чернышов, Т. И. Чернышова. - Тамбов: ТГТУ, 2005. - 52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З 97</w:t>
        <w:br/>
        <w:t>А-861</w:t>
        <w:tab/>
      </w:r>
      <w:r>
        <w:rPr>
          <w:b/>
          <w:bCs/>
          <w:color w:val="000000"/>
        </w:rPr>
        <w:t>Артемов А.П.</w:t>
      </w:r>
      <w:r>
        <w:rPr>
          <w:color w:val="000000"/>
        </w:rPr>
        <w:br/>
        <w:t>   Технические средства информатизации: учеб. пособие для студ. спец. 2202 / А. П. Артемов; Мин-во образования РФ, Тамб. бизнес-колледж. - Тамбов: ТГТУ, 2002. - 80 с. - ISBN 5-8265-0156-1 : 55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З 97</w:t>
        <w:br/>
        <w:t>О-753</w:t>
        <w:tab/>
        <w:t>   </w:t>
      </w:r>
      <w:r>
        <w:rPr>
          <w:b/>
          <w:bCs/>
          <w:color w:val="000000"/>
        </w:rPr>
        <w:t>Основы работы с персональным компьютером и текстовым редактором MICROSOFT WORD</w:t>
      </w:r>
      <w:r>
        <w:rPr>
          <w:color w:val="000000"/>
        </w:rPr>
        <w:t>: учебно-метод. пособие. Ч.1 / Э. В. Злобин, Е. В. Клыгина, Н. В. Кузьмина [и др.]; Мин-во образ. РФ, Тамб. регион. центр Федерации Интернет-Образования. - Тамбов: ТГТУ, 2002. - 88 с. -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З 97</w:t>
        <w:br/>
        <w:t>Б-869</w:t>
        <w:tab/>
      </w:r>
      <w:r>
        <w:rPr>
          <w:b/>
          <w:bCs/>
          <w:color w:val="000000"/>
        </w:rPr>
        <w:t>Бояринов А.Е.</w:t>
      </w:r>
      <w:r>
        <w:rPr>
          <w:color w:val="000000"/>
        </w:rPr>
        <w:br/>
        <w:t>   Архитектура микроконтроллеров семейства MCS-51: конспект лекций для студ. всех форм обуч. спец. 072000, 210200, 230104 / А. Е. Бояринов, И. А. Дьяков. - Тамбов: ТГТУ, 2005. - 64 с. - 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Машиностроение</w:t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К 4</w:t>
        <w:br/>
        <w:t>Д-38</w:t>
        <w:tab/>
        <w:t>   </w:t>
      </w:r>
      <w:r>
        <w:rPr>
          <w:b/>
          <w:bCs/>
          <w:color w:val="000000"/>
        </w:rPr>
        <w:t>Детали машин</w:t>
      </w:r>
      <w:r>
        <w:rPr>
          <w:color w:val="000000"/>
        </w:rPr>
        <w:t>: учебно-метод. пособие по курсов. проектированию и прак. занятиям для студ. днев. и заоч. отделений спец. 120100, 170500, 170600, 311300, 311900 / Ю. В. Воробьев, Ф. Д, Ковергин, Ю. В. Родионов [и др.]. - Тамбов: ТГТУ, 2004. - 96 с. -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К 4</w:t>
        <w:br/>
        <w:t>Т-384</w:t>
        <w:tab/>
        <w:t>   </w:t>
      </w:r>
      <w:r>
        <w:rPr>
          <w:b/>
          <w:bCs/>
          <w:color w:val="000000"/>
        </w:rPr>
        <w:t>Технологии проектирования твердотельных машиностроительных изделий в Т-FLEX CAD 3D</w:t>
      </w:r>
      <w:r>
        <w:rPr>
          <w:color w:val="000000"/>
        </w:rPr>
        <w:t>: учеб. пособие для студ.обуч. по направл. подготовки бакалавров спец. 150400, 220600, 210600 / А. А. Пасько, А. А. Баранов, Н. Р. Меметов [и др.]. - Тамбов: ТГТУ, 2010. - 80 с. - ISBN 978-5-8265-0955-5 : 1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9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Химическое производство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Л 1</w:t>
        <w:br/>
        <w:t>М-744</w:t>
        <w:tab/>
        <w:t>   </w:t>
      </w:r>
      <w:r>
        <w:rPr>
          <w:b/>
          <w:bCs/>
          <w:color w:val="000000"/>
        </w:rPr>
        <w:t>Моделирование и расчет процесса сушки термолабильных материалов в виброаэрокипящем слое</w:t>
      </w:r>
      <w:r>
        <w:rPr>
          <w:color w:val="000000"/>
        </w:rPr>
        <w:t>: моногр. / А. И. Леонтьева, К. В. Брянкин, А. А. Дегтярев, В. С. Орехов; Тамб. гос. техн. ун-т. - Тамбов: ТГТУ, 2011. - 80 с. - ISBN 978-5-8265-0973-9 : 1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4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Л 1</w:t>
        <w:br/>
        <w:t>Л-478</w:t>
        <w:tab/>
      </w:r>
      <w:r>
        <w:rPr>
          <w:b/>
          <w:bCs/>
          <w:color w:val="000000"/>
        </w:rPr>
        <w:t>Леонтьева А.И.</w:t>
      </w:r>
      <w:r>
        <w:rPr>
          <w:color w:val="000000"/>
        </w:rPr>
        <w:br/>
        <w:t>   Оборудование химических производств: в 2 ч.: учебное пособие для вузов. Ч.2 / А. И. Леонтьева; Тамб. гос. техн. ун-т. - Тамбов: ТГТУ, 2005. - 280 с. - ISBN 5-8265-0316-5 : 1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Л 71</w:t>
        <w:br/>
        <w:t>Н-192</w:t>
        <w:tab/>
      </w:r>
      <w:r>
        <w:rPr>
          <w:b/>
          <w:bCs/>
          <w:color w:val="000000"/>
        </w:rPr>
        <w:t>Назаров В.Г.</w:t>
      </w:r>
      <w:r>
        <w:rPr>
          <w:color w:val="000000"/>
        </w:rPr>
        <w:br/>
        <w:t>   Поверхностная модификация полимеров: моногр. / В. Г. Назаров. - М.: МГУП, 2008. - 474 с. - ISBN 978-5-8122-0934-6 : 615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Л 77</w:t>
        <w:br/>
        <w:t>Б-909</w:t>
        <w:tab/>
        <w:t>   </w:t>
      </w:r>
      <w:r>
        <w:rPr>
          <w:b/>
          <w:bCs/>
          <w:color w:val="000000"/>
        </w:rPr>
        <w:t>Бумага</w:t>
      </w:r>
      <w:r>
        <w:rPr>
          <w:color w:val="000000"/>
        </w:rPr>
        <w:t>: пер. с англ. / под ред. Ф. Романо. - М.: МГУП, 2005. - 62 с. - (Образовательные модули ассоциации NAPL). - ISBN 5-8122-0328-8 :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  <w:u w:val="single"/>
        </w:rPr>
        <w:t>Полиграфическое производство.  Фототехника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О-641</w:t>
        <w:tab/>
        <w:t>   </w:t>
      </w:r>
      <w:r>
        <w:rPr>
          <w:b/>
          <w:bCs/>
          <w:color w:val="000000"/>
        </w:rPr>
        <w:t>Организация полиграфического производства</w:t>
      </w:r>
      <w:r>
        <w:rPr>
          <w:color w:val="000000"/>
        </w:rPr>
        <w:t>: учебное пособие для вузов / Г. В. Миронова, А. К. Ершов, Г. И. Осипова [и др.]. - М.: МГУП, 2002. - 352 с. - ISBN 978-5-8122-0339-3 : 71р.50к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Г-821</w:t>
        <w:tab/>
      </w:r>
      <w:r>
        <w:rPr>
          <w:b/>
          <w:bCs/>
          <w:color w:val="000000"/>
        </w:rPr>
        <w:t>Грибков А.В.</w:t>
      </w:r>
      <w:r>
        <w:rPr>
          <w:color w:val="000000"/>
        </w:rPr>
        <w:br/>
        <w:t>   Допечатное оборудование: учебное пособие для вузов / А. В. Грибков, Ю. Н. Ткачук; Моск. гос. ун-т печати. - М.: МГУП, 2008. - 263 с. - ISBN 978-5-8122-0996-0 : 1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А-239</w:t>
        <w:tab/>
      </w:r>
      <w:r>
        <w:rPr>
          <w:b/>
          <w:bCs/>
          <w:color w:val="000000"/>
        </w:rPr>
        <w:t>Агеев В.Н.</w:t>
      </w:r>
      <w:r>
        <w:rPr>
          <w:color w:val="000000"/>
        </w:rPr>
        <w:br/>
        <w:t>   Информационное обеспечение издательско-полиграфических систем: моногр. / В. Н. Агеев; Моск. гос. ун-т печати. - М.: МГУП, 2007. - 316 с. - ISBN 978-5-8122-0751-8 : 39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В-676</w:t>
        <w:tab/>
      </w:r>
      <w:r>
        <w:rPr>
          <w:b/>
          <w:bCs/>
          <w:color w:val="000000"/>
        </w:rPr>
        <w:t>Волкова Л.А.</w:t>
      </w:r>
      <w:r>
        <w:rPr>
          <w:color w:val="000000"/>
        </w:rPr>
        <w:br/>
        <w:t>   Технология обработки текстовой информации. Технологический дизайн: учебник для вузов. Ч. 2 : Компьютерная обработка текста / Л. А. Волкова, Е. Р. Решетникова; под ред. Л. А. Волковой. - М.: МГУП, 2007. - 344 с. - ISBN 978-5-8122-0913-1 : 8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 –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Ц-752</w:t>
        <w:tab/>
        <w:t>   </w:t>
      </w:r>
      <w:r>
        <w:rPr>
          <w:b/>
          <w:bCs/>
          <w:color w:val="000000"/>
        </w:rPr>
        <w:t>Цифровая фотография</w:t>
      </w:r>
      <w:r>
        <w:rPr>
          <w:color w:val="000000"/>
        </w:rPr>
        <w:t>: пер. с англ. / под ред. Ф. Романо. - М.: МГУП, 2005. - 58 с. - (Образовательные модули ассоциации NAPL). - ISBN 5-8122-0328-8 :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О-753</w:t>
        <w:tab/>
        <w:t>   </w:t>
      </w:r>
      <w:r>
        <w:rPr>
          <w:b/>
          <w:bCs/>
          <w:color w:val="000000"/>
        </w:rPr>
        <w:t>Основы изображения</w:t>
      </w:r>
      <w:r>
        <w:rPr>
          <w:color w:val="000000"/>
        </w:rPr>
        <w:t>: пер. с англ. / под ред. Ф. Романо. - М.: МГУП, 2005. - 54 с. - (Образовательные модули ассоциации NAPL). - ISBN 5-8122-0328-8 :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М-97</w:t>
        <w:tab/>
      </w:r>
      <w:r>
        <w:rPr>
          <w:b/>
          <w:bCs/>
          <w:color w:val="000000"/>
        </w:rPr>
        <w:t>Мэйерс К.Р.</w:t>
      </w:r>
      <w:r>
        <w:rPr>
          <w:color w:val="000000"/>
        </w:rPr>
        <w:br/>
        <w:t>   HTML: пер. с англ. / К. Р. Мэйерс; под ред. Ф. Романо. - М.: МГУП, 2005. - 62 с. - (Образовательные модули ассоциации NAPL). - ISBN 5-8122-0328-8 :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х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Ц-752</w:t>
        <w:tab/>
        <w:t>   </w:t>
      </w:r>
      <w:r>
        <w:rPr>
          <w:b/>
          <w:bCs/>
          <w:color w:val="000000"/>
        </w:rPr>
        <w:t>Цифровая печать</w:t>
      </w:r>
      <w:r>
        <w:rPr>
          <w:color w:val="000000"/>
        </w:rPr>
        <w:t>: пер. с англ. / под ред. Ф. Романо. - М.: МГУП, 2006. - 56 с. - (Образовательные модули ассоциации NAPL). - ISBN 5-8122-0328-8 :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Ф-815</w:t>
        <w:tab/>
        <w:t>   </w:t>
      </w:r>
      <w:r>
        <w:rPr>
          <w:b/>
          <w:bCs/>
          <w:color w:val="000000"/>
        </w:rPr>
        <w:t>Фотошоп = Photoshop</w:t>
      </w:r>
      <w:r>
        <w:rPr>
          <w:color w:val="000000"/>
        </w:rPr>
        <w:t>: пер. с англ. / под ред. Ф. Романо. - М.: МГУП, 2005. - 56 с. - (Образовательные модули ассоциации NAPL). - ISBN 5-8122-0328-8 :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О-753</w:t>
        <w:tab/>
        <w:t>   </w:t>
      </w:r>
      <w:r>
        <w:rPr>
          <w:b/>
          <w:bCs/>
          <w:color w:val="000000"/>
        </w:rPr>
        <w:t>Основы цветовоспроизведения</w:t>
      </w:r>
      <w:r>
        <w:rPr>
          <w:color w:val="000000"/>
        </w:rPr>
        <w:t>: пер. с англ. / под ред. Ф. Романо. - М.: МГУП, 2006. - 58 с. - (Образовательные модули ассоциации NAPL). - ISBN 5-8122-0328-8 :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Г-453</w:t>
        <w:tab/>
      </w:r>
      <w:r>
        <w:rPr>
          <w:b/>
          <w:bCs/>
          <w:color w:val="000000"/>
        </w:rPr>
        <w:t>Гехман Ч.</w:t>
      </w:r>
      <w:r>
        <w:rPr>
          <w:color w:val="000000"/>
        </w:rPr>
        <w:br/>
        <w:t>   Рабочий поток: пер. с англ. / Ч. Гехман; науч. ред. Е. Н. Зверева, А. Н. Коваленко. - М.: МГУП, 2004. - 252 с. - ISBN 5-8122-0325-3 : 2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К-338</w:t>
        <w:tab/>
      </w:r>
      <w:r>
        <w:rPr>
          <w:b/>
          <w:bCs/>
          <w:color w:val="000000"/>
        </w:rPr>
        <w:t>Кейф М.Д.</w:t>
      </w:r>
      <w:r>
        <w:rPr>
          <w:color w:val="000000"/>
        </w:rPr>
        <w:br/>
        <w:t>   Послепечатные технологии: пер. с англ. / М. Д. Кейф; под ред. С. И. Стефанова. - М.: ПРИНТ-МЕДИА центр, 2005. - 280 с. - ISBN 5-98951-004-7 : 2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Н-464</w:t>
        <w:tab/>
        <w:t> </w:t>
      </w:r>
      <w:r>
        <w:rPr>
          <w:b/>
          <w:bCs/>
          <w:color w:val="000000"/>
        </w:rPr>
        <w:t>Неисправности и их устранение в рулонной офсетной печати</w:t>
      </w:r>
      <w:r>
        <w:rPr>
          <w:color w:val="000000"/>
        </w:rPr>
        <w:t xml:space="preserve"> / под ред. В. Н. Румянцева. - М.: Принт-Медиа центр, 2006. - 156 с. - ISBN 5-98951-009-8 : 15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3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В-457</w:t>
        <w:tab/>
      </w:r>
      <w:r>
        <w:rPr>
          <w:b/>
          <w:bCs/>
          <w:color w:val="000000"/>
        </w:rPr>
        <w:t>Вилсон Д.Д.</w:t>
      </w:r>
      <w:r>
        <w:rPr>
          <w:color w:val="000000"/>
        </w:rPr>
        <w:br/>
        <w:t>   Рулонная офсетная печатная машина: механизмы, эксплуатация, обслуживание: пер. с англ. / Д. Д. Вилсон; под науч. ред. В. Н. Румянцева. - М.: Принт-Медиа центр, 2007. - 424 с. - ISBN 978-5-98951-019-1 : 5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М-97</w:t>
        <w:tab/>
      </w:r>
      <w:r>
        <w:rPr>
          <w:b/>
          <w:bCs/>
          <w:color w:val="000000"/>
        </w:rPr>
        <w:t>Мэйрин Д.</w:t>
      </w:r>
      <w:r>
        <w:rPr>
          <w:color w:val="000000"/>
        </w:rPr>
        <w:br/>
        <w:t>   Формат PDF в полиграфии: пер. с англ. / Д. Мэйрин, Д. Шэффер; под науч. ред. и авт. доп. А. Голуенко. - М.: Принт-Медиа центр, 2007. - 248 с. - ISBN 978-5-98951-015-3 : 2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В-457</w:t>
        <w:tab/>
      </w:r>
      <w:r>
        <w:rPr>
          <w:b/>
          <w:bCs/>
          <w:color w:val="000000"/>
        </w:rPr>
        <w:t>Вилсон Д.Д.</w:t>
      </w:r>
      <w:r>
        <w:rPr>
          <w:color w:val="000000"/>
        </w:rPr>
        <w:br/>
        <w:t>   Основы офсетной печати: пер. с англ. / Д. Д. Вилсон; под ред. А. А. Витта. - М.: ПРИНТ-МЕДИА центр, 2005. - 232 с. - ISBN 5-98951-002-0 : 2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5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Н-248</w:t>
        <w:tab/>
      </w:r>
      <w:r>
        <w:rPr>
          <w:b/>
          <w:bCs/>
          <w:color w:val="000000"/>
        </w:rPr>
        <w:t>Намюр Т.</w:t>
      </w:r>
      <w:r>
        <w:rPr>
          <w:color w:val="000000"/>
        </w:rPr>
        <w:br/>
        <w:t>   Производство упаковки. Новые центры прибыли: пер. с англ. / Т. Намюр. - М.: ПРИНТ-МЕДИА центр, 2006. - 332 с. - ISBN 5-98951-012-8 : 2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Т-521</w:t>
        <w:tab/>
      </w:r>
      <w:r>
        <w:rPr>
          <w:b/>
          <w:bCs/>
          <w:color w:val="000000"/>
        </w:rPr>
        <w:t>Толивер-Нигро Х.</w:t>
      </w:r>
      <w:r>
        <w:rPr>
          <w:color w:val="000000"/>
        </w:rPr>
        <w:br/>
        <w:t>   Технологии печати: учеб. пособие для вузов: пер. с англ. / Х. Толивер-Нигро. - М.: ПРИНТ-МЕДИА центр, 2006. - 232 с. - ISBN 5-98951-006-3 : 2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Б-597</w:t>
        <w:tab/>
      </w:r>
      <w:r>
        <w:rPr>
          <w:b/>
          <w:bCs/>
          <w:color w:val="000000"/>
        </w:rPr>
        <w:t>Бигерт Д.Д.</w:t>
      </w:r>
      <w:r>
        <w:rPr>
          <w:color w:val="000000"/>
        </w:rPr>
        <w:br/>
        <w:t>   Что должен знать заказчик полиграфической продукции. Девять шагов успешной проверки контрольных оттисков в офсетной типографии: пер. с англ. / Д. Д. Бигерт. - М.: МГУП, 2005. - 128 с. - ISBN 5-8122-0320-2 : 1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Р-693</w:t>
        <w:tab/>
      </w:r>
      <w:r>
        <w:rPr>
          <w:b/>
          <w:bCs/>
          <w:color w:val="000000"/>
        </w:rPr>
        <w:t>Романо Ф.</w:t>
      </w:r>
      <w:r>
        <w:rPr>
          <w:color w:val="000000"/>
        </w:rPr>
        <w:br/>
        <w:t>   Принт-медиа бизнес. Современные технологии издательско-полиграфической отрасли: учебное пособие для вузов: пер. с англ. / Ф. Романо; под ред. Б. А. Кузьмина. - М.: Принт-Медиа центр, 2006. - 456 с. - ISBN 978-5-98951-007-1 : 3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 2/9</w:t>
        <w:br/>
        <w:t>Д-262</w:t>
        <w:tab/>
      </w:r>
      <w:r>
        <w:rPr>
          <w:b/>
          <w:bCs/>
          <w:color w:val="000000"/>
        </w:rPr>
        <w:t>Деджидас Л.</w:t>
      </w:r>
      <w:r>
        <w:rPr>
          <w:color w:val="000000"/>
        </w:rPr>
        <w:br/>
        <w:t>   Листовая офсетная печатная машина: механизмы, эксплуатация, обслуживание: пер. с англ. / Л. Деджидас, Т. Дистри; под науч. ред. В. Н. Румянцева. - М.: Принт-Медиа центр, 2007. - 488 с. - ISBN 978-5-98951-018-4 : 5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Р</w:t>
        <w:br/>
        <w:t>С-773</w:t>
        <w:tab/>
      </w:r>
      <w:r>
        <w:rPr>
          <w:b/>
          <w:bCs/>
          <w:color w:val="000000"/>
        </w:rPr>
        <w:t>Старов М.И.</w:t>
      </w:r>
      <w:r>
        <w:rPr>
          <w:color w:val="000000"/>
        </w:rPr>
        <w:br/>
        <w:t>   Коррекция общественно-значимой направленности личности подростков-спорадических наркоманов: моногр. / М. И. Старов, В. В. Смирнов. - Тамбов: ТГТУ, 2003. - 120 с. - ISBN 5-8265-0243-6 :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Краеведение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Т.кр</w:t>
        <w:br/>
        <w:t>М-905</w:t>
        <w:tab/>
        <w:t>   </w:t>
      </w:r>
      <w:r>
        <w:rPr>
          <w:b/>
          <w:bCs/>
          <w:color w:val="000000"/>
        </w:rPr>
        <w:t>Муниципальное здравоохранение г. Тамбова в 2004 году. Основные показатели деятельности лечебных учреждений г. Тамбова в динамике за 1985-2004 годы</w:t>
      </w:r>
      <w:r>
        <w:rPr>
          <w:color w:val="000000"/>
        </w:rPr>
        <w:t>: информ.-стат. сб. / А. В. Чернышев [и др.]; Упр. здравоохранения мэрии г. Тамбова. - Тамбов: ТГТУ, 2005. - 340 с. - 1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Т.кр.</w:t>
        <w:br/>
        <w:t>Ч-959</w:t>
        <w:tab/>
      </w:r>
      <w:r>
        <w:rPr>
          <w:b/>
          <w:bCs/>
          <w:color w:val="000000"/>
        </w:rPr>
        <w:t>Чуфистова Л.И.</w:t>
      </w:r>
      <w:r>
        <w:rPr>
          <w:color w:val="000000"/>
        </w:rPr>
        <w:br/>
        <w:t>   История Тамбовского края: философские традиции: учебное пособие / Л. И. Чуфистова, А. А. Шаронова; Тамб. гос. техн. ун-т. - Тамбов : ТГТУ, 2004. - 76 с. - ISBN 5-8265-0314-9 :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Р-255</w:t>
        <w:tab/>
      </w:r>
      <w:r>
        <w:rPr>
          <w:b/>
          <w:bCs/>
          <w:color w:val="000000"/>
        </w:rPr>
        <w:t>Раттан К.</w:t>
      </w:r>
      <w:r>
        <w:rPr>
          <w:color w:val="000000"/>
        </w:rPr>
        <w:br/>
        <w:t>   Кросс-медийные системы в полиграфии и издательском деле. Выбор стратегии: пер. с англ. / К. Раттан. - М.: ЦАПТ, 2007. - 197 с. - ISBN 978-5-98951-017-7 : 1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Г-294</w:t>
        <w:tab/>
      </w:r>
      <w:r>
        <w:rPr>
          <w:b/>
          <w:bCs/>
          <w:color w:val="000000"/>
        </w:rPr>
        <w:t>Гейл Л.</w:t>
      </w:r>
      <w:r>
        <w:rPr>
          <w:color w:val="000000"/>
        </w:rPr>
        <w:br/>
        <w:t>   Кросс-медийные системы в полиграфии и издательском деле. Организация бизнеса: пер. с англ. / Л. Гейл, М. Эванс, Т. Дефино. - М.: ЦАПТ, 2007. - 196 с. - ISBN 978-5-96951-022-1 : 1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К-739</w:t>
        <w:tab/>
      </w:r>
      <w:r>
        <w:rPr>
          <w:b/>
          <w:bCs/>
          <w:color w:val="000000"/>
        </w:rPr>
        <w:t>Коун Г.</w:t>
      </w:r>
      <w:r>
        <w:rPr>
          <w:color w:val="000000"/>
        </w:rPr>
        <w:br/>
        <w:t>   Цена не имеет значения. Как убедить клиента заказывать в вашей типографии: пер. с англ. / Г. Коун; под науч. ред. Е. Фроловой. - М.: ЦАПТ, 2007. - 200 с. - ISBN 978-5-98951-016-0 : 18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Х-38</w:t>
        <w:tab/>
      </w:r>
      <w:r>
        <w:rPr>
          <w:b/>
          <w:bCs/>
          <w:color w:val="000000"/>
        </w:rPr>
        <w:t>Хендерсон Л.</w:t>
      </w:r>
      <w:r>
        <w:rPr>
          <w:color w:val="000000"/>
        </w:rPr>
        <w:br/>
        <w:t>   Маркетинг в полиграфии: практ. рекомендации: пер. с англ. / Л. Хендерсон; под науч. ред. Е. Фроловой. - М.: ПРИНТ-МЕДИА центр, 2006. - 240 с. - ISBN 5-98951-013-6 : 2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Ш-49</w:t>
        <w:tab/>
      </w:r>
      <w:r>
        <w:rPr>
          <w:b/>
          <w:bCs/>
          <w:color w:val="000000"/>
        </w:rPr>
        <w:t>Шерберн К.</w:t>
      </w:r>
      <w:r>
        <w:rPr>
          <w:color w:val="000000"/>
        </w:rPr>
        <w:br/>
        <w:t>   Услуги в сфере цифровой печати. Как стать прибыльным: пер. с англ. / К. Шерберн. - М.: ПРИНТ-МЕДИА центр, 2006. - 192 с. - ISBN 5-98951-011-Х : 1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П-274</w:t>
        <w:tab/>
      </w:r>
      <w:r>
        <w:rPr>
          <w:b/>
          <w:bCs/>
          <w:color w:val="000000"/>
        </w:rPr>
        <w:t>Перлов В.И.</w:t>
      </w:r>
      <w:r>
        <w:rPr>
          <w:color w:val="000000"/>
        </w:rPr>
        <w:br/>
        <w:t>   Маркетинг на предприятии отрасли печати: учебное пособие для вузов / В. И. Перлов. - М.: МГУП, 2000. - 284 с. - ISBN 978-5-8122-0182-х : 60р.50к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К-642</w:t>
        <w:tab/>
      </w:r>
      <w:r>
        <w:rPr>
          <w:b/>
          <w:bCs/>
          <w:color w:val="000000"/>
        </w:rPr>
        <w:t>Кондрашова В.К.</w:t>
      </w:r>
      <w:r>
        <w:rPr>
          <w:color w:val="000000"/>
        </w:rPr>
        <w:br/>
        <w:t>   Управление полиграфическим предприятием на основе информационных систем: моногр. / В. К. Кондрашова, О. И. Музанов, Г. Н. Степанова. - М.: УИЦ МГУП, 2005. - 164 с.: ил. - ISBN 5-8122-0872-7 : 179р.30к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К-85</w:t>
        <w:tab/>
      </w:r>
      <w:r>
        <w:rPr>
          <w:b/>
          <w:bCs/>
          <w:color w:val="000000"/>
        </w:rPr>
        <w:t>Крылова М.Д.</w:t>
      </w:r>
      <w:r>
        <w:rPr>
          <w:color w:val="000000"/>
        </w:rPr>
        <w:br/>
        <w:t>   Управление проектами в книжном деле: учебное пособие для вузов / М. Д. Крылова. - М.: МГУП, 2008. - 275 с. - ISBN 978-5-8122-0752-6 : 167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 3 экз., в уч. аб.- 17 экз.                                    </w:t>
      </w:r>
    </w:p>
    <w:p>
      <w:pPr>
        <w:pStyle w:val="Normal"/>
        <w:rPr/>
      </w:pPr>
      <w:r>
        <w:rPr>
          <w:color w:val="000000"/>
        </w:rPr>
        <w:t>У</w:t>
        <w:br/>
        <w:t>А-471</w:t>
        <w:tab/>
        <w:t xml:space="preserve">               </w:t>
      </w:r>
      <w:r>
        <w:rPr>
          <w:b/>
          <w:bCs/>
          <w:color w:val="000000"/>
        </w:rPr>
        <w:t>Алексеева Г.Н.</w:t>
      </w:r>
      <w:r>
        <w:rPr>
          <w:color w:val="000000"/>
        </w:rPr>
        <w:br/>
        <w:t>   Теория бухгалтерского учета: учебное пособие для вузов экон. спец. / Г. Н. Алексеева; Тамб. гос. техн. ун-т. - Тамбов: ТГТУ, 2004. - 164 с. - ISBN 5-8265-0292-4 : 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 xml:space="preserve">Г-371                </w:t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Экономический анализ: учеб. пособие: в 2-х ч. Ч.1 / Б. И. Герасимов, Т. М. Коновалова, С. П. Спиридонов; Тамб. гос. техн. ун-т. - Тамбов: ТГТУ, 2004. - 64 с. - ISBN 5-8265-0332-7 :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 xml:space="preserve">А-471               </w:t>
      </w:r>
      <w:r>
        <w:rPr>
          <w:b/>
          <w:bCs/>
          <w:color w:val="000000"/>
        </w:rPr>
        <w:t>Алексеева Г.Н.</w:t>
      </w:r>
      <w:r>
        <w:rPr>
          <w:color w:val="000000"/>
        </w:rPr>
        <w:br/>
        <w:t>   Сборник задач по теории бухгалтерского учета: учебное пособие / Г. Н. Алексеева, Л. В. Пархоменко, Н. А. Зелепукина. - Тамбов: ТГТУ, 2004. - 124 с. - ISBN 5-8265-0303-3 : 7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 xml:space="preserve">Ж-345                </w:t>
      </w:r>
      <w:r>
        <w:rPr>
          <w:b/>
          <w:bCs/>
          <w:color w:val="000000"/>
        </w:rPr>
        <w:t>Жарикова Л.А.</w:t>
      </w:r>
      <w:r>
        <w:rPr>
          <w:color w:val="000000"/>
        </w:rPr>
        <w:br/>
        <w:t>   Введение в теорию бухгалтерского учета: учеб. пособие для студ. спец. 060400, 060500, 060600 / Л. А. Жарикова; Мин-во образования РФ, Тамб. гос. техн. ун-т. - 2-е изд., испр. и доп. - Тамбов: ТГТУ, 2001. - 172 с. - ISBN 5-8265-0028-Х :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 xml:space="preserve">Герасимов Б.И. </w:t>
      </w:r>
      <w:r>
        <w:rPr>
          <w:color w:val="000000"/>
        </w:rPr>
        <w:br/>
        <w:t>   Экономический анализ качества финансово-кредитной системы: учебно-метод. пособие / Б. И. Герасимов, А. Ю. Сизикин; под ред. Б. И. Герасимова. - Тамбов : ТГТУ, 2005. - 168 с. - ISBN 5-8265-0389-0 : 75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Х</w:t>
        <w:br/>
        <w:t>Б-911</w:t>
        <w:tab/>
      </w:r>
      <w:r>
        <w:rPr>
          <w:b/>
          <w:bCs/>
          <w:color w:val="000000"/>
        </w:rPr>
        <w:t>Бунякин Н.Е.</w:t>
      </w:r>
      <w:r>
        <w:rPr>
          <w:color w:val="000000"/>
        </w:rPr>
        <w:br/>
        <w:t>   Концепция становления и развития административного права в России: моногр. / Н. Е. Бунякин; Тамб. гос. техн. ун-т. - Тамбов: ТГТУ, 2002. - 148 с. - ISBN 5-8265-0206-1 : 7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Х</w:t>
        <w:br/>
        <w:t>Н-479</w:t>
        <w:tab/>
        <w:t>   </w:t>
      </w:r>
      <w:r>
        <w:rPr>
          <w:b/>
          <w:bCs/>
          <w:color w:val="000000"/>
        </w:rPr>
        <w:t>Некоторые аспекты правоохранительной деятельности в современных условиях</w:t>
      </w:r>
      <w:r>
        <w:rPr>
          <w:color w:val="000000"/>
        </w:rPr>
        <w:t>: информ. бюллетень. Вып. 10 / МВД РФ, Тамб. филиал МосУ МВД России. - Тамбов: ТГТУ, 2005. - 128 с. -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Х</w:t>
        <w:br/>
        <w:t>К-659</w:t>
        <w:tab/>
      </w:r>
      <w:r>
        <w:rPr>
          <w:b/>
          <w:bCs/>
          <w:color w:val="000000"/>
        </w:rPr>
        <w:t>Копылова О.П.</w:t>
      </w:r>
      <w:r>
        <w:rPr>
          <w:color w:val="000000"/>
        </w:rPr>
        <w:br/>
        <w:t>   Уголовный процесс: в 2 ч.: курс лекций. Ч.2 : Особенная часть уголовного процесса / О. П. Копылова; Мин-во образования и науки РФ, ГОУ ВПО Тамб. гос. техн. ун-т. - Тамбов: ТГТУ, 2005. - 100 с. - ISBN 5-8265-0392-0 : 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Х</w:t>
        <w:br/>
        <w:t>М-171</w:t>
        <w:tab/>
      </w:r>
      <w:r>
        <w:rPr>
          <w:b/>
          <w:bCs/>
          <w:color w:val="000000"/>
        </w:rPr>
        <w:t>Максимова И.М.</w:t>
      </w:r>
      <w:r>
        <w:rPr>
          <w:color w:val="000000"/>
        </w:rPr>
        <w:br/>
        <w:t>   Правовое регулирование хозяйственной деятельности: учеб. пособие для студ. спец. 0601, 0602 / И. М. Максимова; Мин-во образования РФ, Тамб. бизнес-колледж. - Тамбов: ТГТУ, 2002. - 112 с. - ISBN 5-8265-0166-9 :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  <w:u w:val="single"/>
        </w:rPr>
        <w:t>Культура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Ч</w:t>
        <w:br/>
        <w:t>Х-47</w:t>
        <w:tab/>
      </w:r>
      <w:r>
        <w:rPr>
          <w:b/>
          <w:bCs/>
          <w:color w:val="000000"/>
        </w:rPr>
        <w:t>Хиндерлитер Х.</w:t>
      </w:r>
      <w:r>
        <w:rPr>
          <w:color w:val="000000"/>
        </w:rPr>
        <w:br/>
        <w:t>   Настольные издательские системы: учебное пособие для вузов: пер. с англ. / Х. Хиндерлитер. - М.: ПРИНТ-МЕДИА центр, 2006. - 213 с. - ISBN 5-98951-008-Х : 2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6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Ч</w:t>
        <w:br/>
        <w:t>Л-887</w:t>
        <w:tab/>
      </w:r>
      <w:r>
        <w:rPr>
          <w:b/>
          <w:bCs/>
          <w:color w:val="000000"/>
        </w:rPr>
        <w:t>Лысова Т.В.</w:t>
      </w:r>
      <w:r>
        <w:rPr>
          <w:color w:val="000000"/>
        </w:rPr>
        <w:br/>
        <w:t>   Культура русской речи: языковые нормы и деловое общение: практикум для студентов техн. вузов / Т. В. Лысова; Тамб. гос. техн. ун-т. - Тамбов: ТГТУ, 2005. - 28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Ч</w:t>
        <w:br/>
        <w:t>Г-61</w:t>
        <w:tab/>
      </w:r>
      <w:r>
        <w:rPr>
          <w:b/>
          <w:bCs/>
          <w:color w:val="000000"/>
        </w:rPr>
        <w:t>Головашин В.А.</w:t>
      </w:r>
      <w:r>
        <w:rPr>
          <w:color w:val="000000"/>
        </w:rPr>
        <w:br/>
        <w:t>   Культурология: в 3 ч.: учебное пособие . Ч. 1 : Очерки мировой культуры / В. А. Головашин; Тамб. гос. техн. ун-т. - 3-е изд., перераб. и доп. - Тамбов: ТГТУ, 2005. - 288 с. - ISBN 5-8265-0114-6 : 75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Иностранные языки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Ш 13(Нем)</w:t>
        <w:br/>
        <w:t>П-35</w:t>
        <w:tab/>
        <w:t>   </w:t>
      </w:r>
      <w:r>
        <w:rPr>
          <w:b/>
          <w:bCs/>
          <w:color w:val="000000"/>
        </w:rPr>
        <w:t>Письменная деловая коммуникация в сфере экономического бизнеса</w:t>
      </w:r>
      <w:r>
        <w:rPr>
          <w:color w:val="000000"/>
        </w:rPr>
        <w:t>: учебное пособие / В. С. Григорьева, З. Н. Кажанова, И. Е. Ильина, Н. Б. Ершова; Тамб. гос. техн. ун-т. - Тамбов: ТГТУ, 2005. - 128 с. - ISBN 5-8265-0440-4 :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Ш 13(Ан)</w:t>
        <w:br/>
        <w:t>Д-56</w:t>
        <w:tab/>
        <w:t>   </w:t>
      </w:r>
      <w:r>
        <w:rPr>
          <w:b/>
          <w:bCs/>
          <w:color w:val="000000"/>
        </w:rPr>
        <w:t>Добро пожаловать в мир архитектуры</w:t>
      </w:r>
      <w:r>
        <w:rPr>
          <w:color w:val="000000"/>
        </w:rPr>
        <w:t>: сб. текстов на англ. яз. для 1 курса архитектурно-строит. спец. / А. А. Гвоздева, С. В. Начерная, Е. В. Рябцева, Л. П. Циленко; Тамб. гос. техн. ун-т. - Тамбов: ТГТУ, 2004. - 60 с. -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Ш 13(Ан)</w:t>
        <w:br/>
        <w:t>Д-13</w:t>
        <w:tab/>
        <w:t>   </w:t>
      </w:r>
      <w:r>
        <w:rPr>
          <w:b/>
          <w:bCs/>
          <w:color w:val="000000"/>
        </w:rPr>
        <w:t>Давайте проектировать и строить</w:t>
      </w:r>
      <w:r>
        <w:rPr>
          <w:color w:val="000000"/>
        </w:rPr>
        <w:t>: учебное пособие по англ. яз. для 1 курса архитектурно-строит. спец. / А. А. Гвоздева, С. В. Начерная, Е. В. Рябцева, Л. П. Циленко; Тамб. гос. техн. ун-т. - Тамбов: ТГТУ, 2004. - 92 с. - ISBN 5-8265-0188-Х : 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Ш 13(Ан)</w:t>
        <w:br/>
        <w:t>М-156</w:t>
        <w:tab/>
      </w:r>
      <w:r>
        <w:rPr>
          <w:b/>
          <w:bCs/>
          <w:color w:val="000000"/>
        </w:rPr>
        <w:t>Макеева М.Н.</w:t>
      </w:r>
      <w:r>
        <w:rPr>
          <w:color w:val="000000"/>
        </w:rPr>
        <w:br/>
        <w:t>   Технический перевод в повседневной жизни: учеб. пособие / М. Н. Макеева, С. В. Начерная, О. В. Чуксина; Тамб. гос. техн. ун-т. - Тамбов: ТГТУ, 2004. - 160 с. - ISBN 5-8265-0337-8 : 1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Ш 13(Рус)</w:t>
        <w:br/>
        <w:t>А-877</w:t>
        <w:tab/>
      </w:r>
      <w:r>
        <w:rPr>
          <w:b/>
          <w:bCs/>
          <w:color w:val="000000"/>
        </w:rPr>
        <w:t>Архипова Л.В.</w:t>
      </w:r>
      <w:r>
        <w:rPr>
          <w:color w:val="000000"/>
        </w:rPr>
        <w:br/>
        <w:t>   Употребление глаголов движения: учеб. пособие для студентов-иностранцев / Л. В. Архипова; Тамб. гос. техн. ун-т. - Тамбов: ТГТУ, 2003. - 100 с.: ил. - ISBN 8265-0039-5 : 10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Ш 13(Нем)</w:t>
        <w:br/>
        <w:t>Т-345</w:t>
        <w:tab/>
      </w:r>
      <w:r>
        <w:rPr>
          <w:b/>
          <w:bCs/>
          <w:color w:val="000000"/>
        </w:rPr>
        <w:t>Теплякова Е.К.</w:t>
      </w:r>
      <w:r>
        <w:rPr>
          <w:color w:val="000000"/>
        </w:rPr>
        <w:br/>
        <w:t>   Профессиональный немецкий: учебное пособие / Е. К. Теплякова, И. Е. Ильина, И. Н. Праслова; ТГТУ. - Тамбов: ТГТУ, 2005. - 88 с. - ISBN 5-8265-0429-3 : 6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  <w:u w:val="single"/>
        </w:rPr>
        <w:t>Логика</w:t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Ю 4</w:t>
        <w:br/>
        <w:t>Х-60</w:t>
        <w:tab/>
      </w:r>
      <w:r>
        <w:rPr>
          <w:b/>
          <w:bCs/>
          <w:color w:val="000000"/>
        </w:rPr>
        <w:t>Хлудова О.В.</w:t>
      </w:r>
      <w:r>
        <w:rPr>
          <w:color w:val="000000"/>
        </w:rPr>
        <w:br/>
        <w:t>   Концепции формальной логики: учеб. пособие для студ. юрид. спец. 030501 / О. В. Хлудова; Мин-во образования и науки РФ, ГОУ ВПО Тамб. гос. техн. ун-т. - Тамбов: ТГТУ, 2005. - 108 с. - ISBN 5-8265-0312-2 : 35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Библиографические пособия</w:t>
      </w:r>
    </w:p>
    <w:p>
      <w:pPr>
        <w:pStyle w:val="Normal"/>
        <w:tabs>
          <w:tab w:val="clear" w:pos="708"/>
          <w:tab w:val="left" w:pos="1834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Я 1</w:t>
        <w:br/>
        <w:t>Д-692</w:t>
        <w:tab/>
        <w:t>   </w:t>
      </w:r>
      <w:r>
        <w:rPr>
          <w:b/>
          <w:bCs/>
          <w:color w:val="000000"/>
        </w:rPr>
        <w:t>Валентина Тихоновна Дорожкина</w:t>
      </w:r>
      <w:r>
        <w:rPr>
          <w:color w:val="000000"/>
        </w:rPr>
        <w:t>: биобиблиогр. указ. / сост. : Т. П. Ушакова, Т. А. Косова. - Тамбов: ТГТУ, 2003. - 64 с. - 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 xml:space="preserve">Труды сотрудников ТГТУ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72</w:t>
        <w:tab/>
      </w:r>
      <w:r>
        <w:rPr>
          <w:b/>
          <w:bCs/>
          <w:color w:val="000000"/>
        </w:rPr>
        <w:t>Жарикова Л.А.</w:t>
      </w:r>
      <w:r>
        <w:rPr>
          <w:color w:val="000000"/>
        </w:rPr>
        <w:br/>
        <w:t>   Бухгалтерская (финансовая) отчетность: метод. указ. по выпол. курс. работы для спец. 080109 всех форм обучения / Л. А. Жарикова, Т. Н. Шаронина, Н. В. Москаленко; Тамб. гос. техн. ун-т. - Тамбов: ТГТУ, 2005. - 56 с. -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49</w:t>
        <w:tab/>
      </w:r>
      <w:r>
        <w:rPr>
          <w:b/>
          <w:bCs/>
          <w:color w:val="000000"/>
        </w:rPr>
        <w:t>Попова Г.Л.</w:t>
      </w:r>
      <w:r>
        <w:rPr>
          <w:color w:val="000000"/>
        </w:rPr>
        <w:br/>
        <w:t>   Эконометрика: экономический анализ и качественная оценка развития организаций: метод указ. по выполнению контр. работы для студ. 2 курса обуч. по направ. 080109, 080105 / Г. Л. Попова; Тамб. гос. техн. ун-т. - Тамбов: ТГТУ, 2011. - 22 с. -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0</w:t>
        <w:tab/>
      </w:r>
      <w:r>
        <w:rPr>
          <w:b/>
          <w:bCs/>
          <w:color w:val="000000"/>
        </w:rPr>
        <w:t>Шустова О.В.</w:t>
      </w:r>
      <w:r>
        <w:rPr>
          <w:color w:val="000000"/>
        </w:rPr>
        <w:br/>
        <w:t>   Классификация счетов бухгалтерского учета / О. В. Шустова; Тамб. гос. техн. ун-т. - Тамбов: ТГТУ, 2004. - 32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6</w:t>
        <w:tab/>
      </w:r>
      <w:r>
        <w:rPr>
          <w:b/>
          <w:bCs/>
          <w:color w:val="000000"/>
        </w:rPr>
        <w:t>Иода Е.В.</w:t>
      </w:r>
      <w:r>
        <w:rPr>
          <w:color w:val="000000"/>
        </w:rPr>
        <w:br/>
        <w:t>   Основы финансовых и коммерческих расчетов: метод. указ. к выпол. практ. работ для спец. 060400 всех форм обучения / Е. В. Иода; Тамб. гос. техн. ун-т. - 2-е изд. - Тамбов: ТГТУ, 2005. - 32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73</w:t>
        <w:tab/>
      </w:r>
      <w:r>
        <w:rPr>
          <w:b/>
          <w:bCs/>
          <w:color w:val="000000"/>
        </w:rPr>
        <w:t>Смирнов В.В.</w:t>
      </w:r>
      <w:r>
        <w:rPr>
          <w:color w:val="000000"/>
        </w:rPr>
        <w:br/>
        <w:t>   Опыт психолого-профилактической работы с детьми и подростками, эпизодически употребляющими наркотические вещества: метод. рекомендации / В. В. Смирнов; Тамб. гос. техн. ун-т. - Тамбов: ТГТУ, 2003. - 36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70</w:t>
        <w:tab/>
      </w:r>
      <w:r>
        <w:rPr>
          <w:b/>
          <w:bCs/>
          <w:color w:val="000000"/>
        </w:rPr>
        <w:t>Григорьева В.С.</w:t>
      </w:r>
      <w:r>
        <w:rPr>
          <w:color w:val="000000"/>
        </w:rPr>
        <w:br/>
        <w:t>   Тестовые задания: тесты по нем. яз. для неязык. фак-тов / В. С. Григорьева, И. Е. Ильина; Тамб. гос. техн. ун-т. - Тамбов: ТГТУ, 2005. - 32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  <w:lang w:val="en-US"/>
        </w:rPr>
      </w:pPr>
      <w:r>
        <w:rPr>
          <w:color w:val="000000"/>
        </w:rPr>
        <w:t>МП</w:t>
        <w:br/>
        <w:t>2171</w:t>
        <w:tab/>
      </w:r>
      <w:r>
        <w:rPr>
          <w:b/>
          <w:bCs/>
          <w:color w:val="000000"/>
        </w:rPr>
        <w:t>Барсуков В.И.</w:t>
      </w:r>
      <w:r>
        <w:rPr>
          <w:color w:val="000000"/>
        </w:rPr>
        <w:br/>
        <w:t xml:space="preserve">   Физика: конспект лекций. Ч.1 : Электростатическое поле. Его свойства и характеристики 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>/ В. И. Барсуков; Тамб. гос. техн. ун-т. - Тамбов: ТГТУ, 2005. - 64 с. - 4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8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Основы начертательной геометрии: метод. разработки / С. И. Лазарев, Э. Н. Очнев, О. А. Абоносимов; Тамб. гос. техн. ун-т. - Тамбов: ТГТУ, 2004. - 48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3</w:t>
        <w:tab/>
      </w:r>
      <w:r>
        <w:rPr>
          <w:b/>
          <w:bCs/>
          <w:color w:val="000000"/>
        </w:rPr>
        <w:t>Коростелев В.И.</w:t>
      </w:r>
      <w:r>
        <w:rPr>
          <w:color w:val="000000"/>
        </w:rPr>
        <w:br/>
        <w:t>   Вспомогательное проецирование: метод. разработки по инженер. графике / В. И. Коростелев, В. И. Кочетов, С. И. Лазарев; Тамб. гос. техн. ун-т. - Тамбов: ТГТУ, 2005. - 16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2</w:t>
        <w:tab/>
      </w:r>
      <w:r>
        <w:rPr>
          <w:b/>
          <w:bCs/>
          <w:color w:val="000000"/>
        </w:rPr>
        <w:t>Чернышов Н.Г.</w:t>
      </w:r>
      <w:r>
        <w:rPr>
          <w:color w:val="000000"/>
        </w:rPr>
        <w:br/>
        <w:t>   Общая электротехника и электроника: лаб. работы для студентов, обучающихся по напр. 551100 и спец. 200800, 220500. Ч.1 / Н. Г. Чернышов; Тамб. гос. техн. ун-т. - 2-е изд., стер. - Тамбов: ТГТУ, 2005. - 36 с. - 25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1</w:t>
        <w:tab/>
      </w:r>
      <w:r>
        <w:rPr>
          <w:b/>
          <w:bCs/>
          <w:color w:val="000000"/>
        </w:rPr>
        <w:t>Коростелев В.И.</w:t>
      </w:r>
      <w:r>
        <w:rPr>
          <w:color w:val="000000"/>
        </w:rPr>
        <w:br/>
        <w:t>   Пересечение поверхностей в аксонометрии: метод. разработки / В. И. Коростелев, В. И. Кочетов, С. И. Лазарев; Тамб. гос. техн. ун-т. - Тамбов: ТГТУ, 2005. - 16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9</w:t>
        <w:tab/>
      </w:r>
      <w:r>
        <w:rPr>
          <w:b/>
          <w:bCs/>
          <w:color w:val="000000"/>
        </w:rPr>
        <w:t>Михайлов Г.М.</w:t>
      </w:r>
      <w:r>
        <w:rPr>
          <w:color w:val="000000"/>
        </w:rPr>
        <w:br/>
        <w:t>   Геометрическое и компьютерное построение электрических принципиальных схем: метод. разработки и граф. задание для спец. 140211, 110302, 210201, 220301 / Г. М. Михайлов, В. В. Афонин, К. А. Набатов; Тамб. гос. техн. ун-т. - Тамбов: ТГТУ, 2005. - 28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9</w:t>
        <w:tab/>
      </w:r>
      <w:r>
        <w:rPr>
          <w:b/>
          <w:bCs/>
          <w:color w:val="000000"/>
        </w:rPr>
        <w:t>Есиков С.А.</w:t>
      </w:r>
      <w:r>
        <w:rPr>
          <w:color w:val="000000"/>
        </w:rPr>
        <w:br/>
        <w:t>   История отечественного государства и права: метод. ркомендации к изучению курса для студентов 1 курса всех форм обучения спец. "Юриспруденция" / С. А. Есиков, В. И. Попов; Тамб. гос. техн. ун-т. - Тамбов: ТГТУ, 2004. - 44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8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ические аппараты: лаб. работы для 4 курса спец. 100400 днев. и заоч. форм обучения / В. В. Афонин, К. А. Набатов, И. Н. Акулинин; Тамб. гос. техн. ун-т. - Тамбов: ТГТУ, 2005. - 40 с. - 5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4</w:t>
        <w:tab/>
      </w:r>
      <w:r>
        <w:rPr>
          <w:b/>
          <w:bCs/>
          <w:color w:val="000000"/>
        </w:rPr>
        <w:t>Соколов М.В.</w:t>
      </w:r>
      <w:r>
        <w:rPr>
          <w:color w:val="000000"/>
        </w:rPr>
        <w:br/>
        <w:t>   Оптимизация режимных и конструктивных параметров технологического оборудования: метод. указания / М. В. Соколов, А. С. Клинков, П. С. Беляев. - Тамбов: ТГТУ, 2005. - 32 с. - 35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7</w:t>
        <w:tab/>
      </w:r>
      <w:r>
        <w:rPr>
          <w:b/>
          <w:bCs/>
          <w:color w:val="000000"/>
        </w:rPr>
        <w:t>Тялина Л.Н.</w:t>
      </w:r>
      <w:r>
        <w:rPr>
          <w:color w:val="000000"/>
        </w:rPr>
        <w:br/>
        <w:t>   Сварка металлов: лаб. работы для 1-4 курсов спец. 1705, 1706, 1201, 2008, 2002, 3113, 3114, 2903 всех форм обучения / Л. Н. Тялина, Н. В. Федорова; Тамб. гос. техн. ун-т. - 4-е изд., перераб. и доп. - Тамбов: ТГТУ, 2004. - 32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5</w:t>
        <w:tab/>
      </w:r>
      <w:r>
        <w:rPr>
          <w:b/>
          <w:bCs/>
          <w:color w:val="000000"/>
        </w:rPr>
        <w:t>Тялина Л.Н.</w:t>
      </w:r>
      <w:r>
        <w:rPr>
          <w:color w:val="000000"/>
        </w:rPr>
        <w:br/>
        <w:t>   Сварка металлов: лаб. работы для 1-4 курсов спец. 1705, 1706, 1201, 2008, 2002, 3113, 3114, 2903 всех форм обучения / Л. Н. Тялина, Н. В. Федорова; Тамб. гос. техн. ун-т. - 5-е изд., испр. и доп. - Тамбов: ТГТУ, 2005. - 32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6</w:t>
        <w:tab/>
      </w:r>
      <w:r>
        <w:rPr>
          <w:b/>
          <w:bCs/>
          <w:color w:val="000000"/>
        </w:rPr>
        <w:t>Копылова О.П.</w:t>
      </w:r>
      <w:r>
        <w:rPr>
          <w:color w:val="000000"/>
        </w:rPr>
        <w:br/>
        <w:t>   Роль прокурора в различных стадиях уголовного процесса: лекция / О. П. Копылова; Тамб. гос. техн. ун-т. - Тамбов: ТГТУ, 2004. - 44 с. - ISBN 5-8265-0293-2 :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3</w:t>
        <w:tab/>
      </w:r>
      <w:r>
        <w:rPr>
          <w:b/>
          <w:bCs/>
          <w:color w:val="000000"/>
        </w:rPr>
        <w:t>Коробова О.В.</w:t>
      </w:r>
      <w:r>
        <w:rPr>
          <w:color w:val="000000"/>
        </w:rPr>
        <w:br/>
        <w:t>   Влияние бюджетной системы РФ на социально-экономическое развитие предприятий и организаций: метод. указания по выпол. контр. работы для заоч. отд-ния спец. 080507 / О. В. Коробова, Г. М. Золотарева; Тамб. гос. техн. ун-т. - Тамбов: ТГТУ, 2005. - 20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2</w:t>
        <w:tab/>
      </w:r>
      <w:r>
        <w:rPr>
          <w:b/>
          <w:bCs/>
          <w:color w:val="000000"/>
        </w:rPr>
        <w:t>Дробжева Г.М.</w:t>
      </w:r>
      <w:r>
        <w:rPr>
          <w:color w:val="000000"/>
        </w:rPr>
        <w:br/>
        <w:t>   Философия: контрольные работы: практикум для днев. и заоч. отд-ний / Г. М. Дробжева, М. М. Есикова, Л. А. Роом; Тамб. гос. техн. ун-т. - Тамбов: ТГТУ, 2005. - 52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4</w:t>
        <w:tab/>
      </w:r>
      <w:r>
        <w:rPr>
          <w:b/>
          <w:bCs/>
          <w:color w:val="000000"/>
        </w:rPr>
        <w:t>Дробжева Г.М.</w:t>
      </w:r>
      <w:r>
        <w:rPr>
          <w:color w:val="000000"/>
        </w:rPr>
        <w:br/>
        <w:t>   Философия: семинарские занятия: практикум для всех спец. днев. отд-ния / Г. М. Дробжева, К. В. Самохин; Тамб. гос. техн. ун-т. - Тамбов: ТГТУ, 2005. - 52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.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57</w:t>
        <w:tab/>
      </w:r>
      <w:r>
        <w:rPr>
          <w:b/>
          <w:bCs/>
          <w:color w:val="000000"/>
        </w:rPr>
        <w:t>Воробьева Л.В.</w:t>
      </w:r>
      <w:r>
        <w:rPr>
          <w:color w:val="000000"/>
        </w:rPr>
        <w:br/>
        <w:t>   Семейное право Российской Федерации: метод. рекомендации / Л. В. Воробьева; Тамб. гос. техн. ун-т. - Тамбов: ТГТУ, 2005. - 28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65</w:t>
        <w:tab/>
      </w:r>
      <w:r>
        <w:rPr>
          <w:b/>
          <w:bCs/>
          <w:color w:val="000000"/>
        </w:rPr>
        <w:t>Герасимов Р.А.</w:t>
      </w:r>
      <w:r>
        <w:rPr>
          <w:color w:val="000000"/>
        </w:rPr>
        <w:br/>
        <w:t>   Сущность и нормативное содержание права на жилище / Р. А. Герасимов; Тамб. гос. техн. ун-т. - Тамбов: ТГТУ, 2005. - 32с. - 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74</w:t>
        <w:tab/>
      </w:r>
      <w:r>
        <w:rPr>
          <w:b/>
          <w:bCs/>
          <w:color w:val="000000"/>
        </w:rPr>
        <w:t>Быковский В.В.</w:t>
      </w:r>
      <w:r>
        <w:rPr>
          <w:color w:val="000000"/>
        </w:rPr>
        <w:br/>
        <w:t>   Отбор и прием персонала: оценка творческих способностей персонала: метод. указ. к лаб. работам для 4 курса спец. 060400, 061100 / В. В. Быковский, А. И. Попов; Тамб. гос. техн. ун-т. - Тамбов: ТГТУ, 2004. - 24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МП</w:t>
        <w:br/>
        <w:t>2175</w:t>
        <w:tab/>
      </w:r>
      <w:r>
        <w:rPr>
          <w:b/>
          <w:bCs/>
          <w:color w:val="000000"/>
        </w:rPr>
        <w:t>Ломакина О.В.</w:t>
      </w:r>
      <w:r>
        <w:rPr>
          <w:color w:val="000000"/>
        </w:rPr>
        <w:br/>
        <w:t>   Теоретическая механика. Общее уравнение динамики. Уравнения Лагранжа: метод. указания для 2 курса вузов днев. формы обучения спец. инженер. профиля / О. В. Ломакина, В. И. Галаев; Тамб. гос. техн. ун-т. - Тамбов: ТГТУ, 2011. - 24 с. - 3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4" w:leader="none"/>
        </w:tabs>
        <w:rPr/>
      </w:pPr>
      <w:r>
        <w:rPr>
          <w:color w:val="000000"/>
        </w:rPr>
        <w:t>Пр</w:t>
        <w:br/>
        <w:t>292</w:t>
        <w:tab/>
        <w:t>   </w:t>
      </w:r>
      <w:r>
        <w:rPr>
          <w:b/>
          <w:bCs/>
          <w:color w:val="000000"/>
        </w:rPr>
        <w:t>Международное право</w:t>
      </w:r>
      <w:r>
        <w:rPr>
          <w:color w:val="000000"/>
        </w:rPr>
        <w:t>: программа и библиогр. курса / сост. Е. Ю.</w:t>
      </w:r>
      <w:r>
        <w:rPr/>
        <w:t xml:space="preserve"> </w:t>
      </w:r>
      <w:r>
        <w:rPr>
          <w:color w:val="000000"/>
        </w:rPr>
        <w:t>Лысикова; Тамб. гос. техн. ун-т. - Тамбов: ТГТУ, 2004. - 44 с. - 20р.</w:t>
      </w:r>
    </w:p>
    <w:p>
      <w:pPr>
        <w:pStyle w:val="Normal"/>
        <w:tabs>
          <w:tab w:val="clear" w:pos="708"/>
          <w:tab w:val="left" w:pos="1834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2:00Z</dcterms:created>
  <dc:creator>POV</dc:creator>
  <dc:description/>
  <cp:keywords/>
  <dc:language>en-US</dc:language>
  <cp:lastModifiedBy>irina</cp:lastModifiedBy>
  <dcterms:modified xsi:type="dcterms:W3CDTF">2011-03-18T06:49:00Z</dcterms:modified>
  <cp:revision>13</cp:revision>
  <dc:subject/>
  <dc:title>Указатель</dc:title>
</cp:coreProperties>
</file>