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sz w:val="24"/>
          <w:szCs w:val="24"/>
          <w:lang w:val="ru-RU"/>
        </w:rPr>
        <w:t>ФЕДЕРАЛЬНОЕ ГОСУДАРСТВЕННОЕ БЮДЖЕТНОЕ ОБРАЗОВАТЕЛЬНОЕ УЧРЕЖДЕНИЕ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ШЕГО ПРОФЕССИОНАЛЬНОГО ОБРАЗОВАНИЯ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ТАМБОВСКИЙ ГОСУДАРСТВЕННЫЙ ТЕХНИЧЕСКИЙ  УНИВЕРСИТЕТ»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2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УЧНАЯ   БИБЛИОТЕ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 xml:space="preserve">Текущий библиографический указатель №  </w:t>
      </w:r>
      <w:r>
        <w:rPr>
          <w:b/>
          <w:color w:val="000000"/>
          <w:sz w:val="28"/>
          <w:lang w:val="en-US"/>
        </w:rPr>
        <w:t>9-10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/>
      </w:pPr>
      <w:r>
        <w:rPr>
          <w:b/>
          <w:color w:val="000000"/>
          <w:sz w:val="28"/>
        </w:rPr>
        <w:t xml:space="preserve">                                       </w:t>
      </w:r>
      <w:r>
        <w:rPr>
          <w:b/>
          <w:color w:val="000000"/>
          <w:sz w:val="28"/>
        </w:rPr>
        <w:t>Сентябрь  - Октябрь</w:t>
      </w:r>
      <w:r>
        <w:rPr>
          <w:b/>
          <w:bCs/>
          <w:color w:val="000000"/>
          <w:sz w:val="28"/>
        </w:rPr>
        <w:t>,  2012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</w:p>
    <w:p>
      <w:pPr>
        <w:pStyle w:val="Normal"/>
        <w:spacing w:before="0" w:after="222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tabs>
          <w:tab w:val="clear" w:pos="708"/>
          <w:tab w:val="left" w:pos="900" w:leader="none"/>
        </w:tabs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к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ате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ханика.  Физ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Хим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Науки о Земл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Естественны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ехнически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трология.  Чер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нергетика. Электр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епл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Ради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Радиоэлектро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ашиностро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Обработка металлов резание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ческая технология. Химические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ищевые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Упако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Легкая промышлен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олиграфическое производ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ран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ельское хозяй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диц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Общественны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История. Крае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Безопасность жизнедеятель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Нау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Библиотечное де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Языкозн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Рели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Философ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сих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правочные изд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ер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руды сотрудников ТГТУ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667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</w:p>
    <w:p>
      <w:pPr>
        <w:pStyle w:val="Normal"/>
        <w:ind w:right="616" w:hanging="0"/>
        <w:jc w:val="both"/>
        <w:rPr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 1 раз в месяц.</w:t>
      </w:r>
      <w:r>
        <w:rPr>
          <w:color w:val="000000"/>
        </w:rPr>
        <w:t xml:space="preserve">    </w:t>
      </w:r>
    </w:p>
    <w:p>
      <w:pPr>
        <w:pStyle w:val="Normal"/>
        <w:ind w:right="616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sz w:val="28"/>
          <w:szCs w:val="28"/>
          <w:u w:val="single"/>
        </w:rPr>
        <w:t>Экология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Б 1</w:t>
        <w:br/>
        <w:t>П-653</w:t>
        <w:tab/>
      </w:r>
      <w:r>
        <w:rPr>
          <w:b/>
          <w:bCs/>
          <w:color w:val="000000"/>
        </w:rPr>
        <w:t>Почекаева Е.И.</w:t>
      </w:r>
      <w:r>
        <w:rPr>
          <w:color w:val="000000"/>
        </w:rPr>
        <w:br/>
        <w:t>   Окружающая среда и человек: учебное пособие для вузов / Е. И. Почекаева; под ред. Ю. В. Новикова. - Ростов н/Д: Феникс, 2012. - 573 с. - (Высшее образование). - ISBN 978-5-222-18876-7 : 441р.</w:t>
        <w:br/>
        <w:t xml:space="preserve">  В фонде: в науч. аб.- 10 экз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-166370</wp:posOffset>
                </wp:positionV>
                <wp:extent cx="5969000" cy="5783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578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6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</w:t>
                              <w:br/>
                              <w:t>Б-333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Башкин В.Н.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t>   Экологические риски. Расчет, управление, страхование: учебное пособие для вузов / В. Н. Башкин. - М.: Высш. шк., 2007. - 360 с.: ил. - ISBN 978-5-06-005559-7 : 502р.48к.</w:t>
                              <w:br/>
                              <w:t xml:space="preserve">   В фонде: в науч. аб.- 10 экз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6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6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Б</w:t>
                              <w:br/>
                              <w:t>К-325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вашнин И.М.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t>   Промышленные выбросы в атмосферу. Инженерные расчеты и инвентаризация / И. М. Квашнин. - М.: АВОК-ПРЕСС, 2005. - 392 с. - ISBN 5-98267-011-1 : 1466р.85к.</w:t>
                              <w:br/>
                              <w:t xml:space="preserve">   В фонде: в науч. аб.- 10 экз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6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6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Б</w:t>
                              <w:br/>
                              <w:t>К-325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вашнин И.М.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t>   Предельно допустимые выбросы предприятия в атмосферу. Рассеивание и установление нормативов / И. М. Квашнин. - М.: АВОК-ПРЕСС, 2008. - 200 с. - ISBN 978-5-98267-037-3 : 865р.48к.</w:t>
                              <w:br/>
                              <w:t xml:space="preserve">  В фонде: в науч. аб.- 10 экз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6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6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Б</w:t>
                              <w:br/>
                              <w:t xml:space="preserve">Л-33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Лебедева М.И.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t>   Химическая экология: (задачи, упражнения, контрольные вопросы): учебное пособие для днев. и заоч. форм обучения направления 280200, 280202, 280700, 022000 / М. И. Лебедева, И. А. Анкудимова, О. С. Филимонова; Тамб. гос. техн. ун-т. - Тамбов: ФГБОУ ВПО "ТГТУ", 2012. - 100 с. - ISBN 978-5-8265-1099-5 : 125р.</w:t>
                              <w:br/>
                              <w:t xml:space="preserve">  В фонде: в науч. аб.- 5 экз., в уч. аб.- 59 экз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6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</w:t>
                              <w:br/>
                              <w:t>П-844</w:t>
                              <w:tab/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охоров Б.Б.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t>   Экология человека: учебник для вузов / Б. Б. Прохоров. - 6-е изд., перераб. и доп. - М.: Академия, 2011. - 368 с. - (БАКАЛАВРИАТ. Высшее профессиональное образование. Естественные науки). - ISBN 978-5-7695-8058-1 : 487р.30к.</w:t>
                              <w:br/>
                              <w:t xml:space="preserve">  В фонде: в науч. аб.- 10 экз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455.4pt;mso-wrap-distance-left:0pt;mso-wrap-distance-right:9pt;mso-wrap-distance-top:0pt;mso-wrap-distance-bottom:0pt;margin-top:-13.1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66" w:leader="none"/>
                        </w:tabs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Б</w:t>
                        <w:br/>
                        <w:t>Б-333</w:t>
                        <w:tab/>
                      </w:r>
                      <w:r>
                        <w:rPr>
                          <w:b/>
                          <w:bCs/>
                          <w:color w:val="000000"/>
                        </w:rPr>
                        <w:t>Башкин В.Н.</w:t>
                      </w:r>
                      <w:r>
                        <w:rPr>
                          <w:color w:val="000000"/>
                        </w:rPr>
                        <w:br/>
                        <w:t>   Экологические риски. Расчет, управление, страхование: учебное пособие для вузов / В. Н. Башкин. - М.: Высш. шк., 2007. - 360 с.: ил. - ISBN 978-5-06-005559-7 : 502р.48к.</w:t>
                        <w:br/>
                        <w:t xml:space="preserve">   В фонде: в науч. аб.- 10 экз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66" w:leader="none"/>
                        </w:tabs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66" w:leader="none"/>
                        </w:tabs>
                        <w:rPr/>
                      </w:pPr>
                      <w:r>
                        <w:rPr>
                          <w:color w:val="000000"/>
                        </w:rPr>
                        <w:t>Б</w:t>
                        <w:br/>
                        <w:t>К-325</w:t>
                        <w:tab/>
                      </w:r>
                      <w:r>
                        <w:rPr>
                          <w:b/>
                          <w:bCs/>
                          <w:color w:val="000000"/>
                        </w:rPr>
                        <w:t>Квашнин И.М.</w:t>
                      </w:r>
                      <w:r>
                        <w:rPr>
                          <w:color w:val="000000"/>
                        </w:rPr>
                        <w:br/>
                        <w:t>   Промышленные выбросы в атмосферу. Инженерные расчеты и инвентаризация / И. М. Квашнин. - М.: АВОК-ПРЕСС, 2005. - 392 с. - ISBN 5-98267-011-1 : 1466р.85к.</w:t>
                        <w:br/>
                        <w:t xml:space="preserve">   В фонде: в науч. аб.- 10 экз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66" w:leader="none"/>
                        </w:tabs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66" w:leader="none"/>
                        </w:tabs>
                        <w:rPr/>
                      </w:pPr>
                      <w:r>
                        <w:rPr>
                          <w:color w:val="000000"/>
                        </w:rPr>
                        <w:t>Б</w:t>
                        <w:br/>
                        <w:t>К-325</w:t>
                        <w:tab/>
                      </w:r>
                      <w:r>
                        <w:rPr>
                          <w:b/>
                          <w:bCs/>
                          <w:color w:val="000000"/>
                        </w:rPr>
                        <w:t>Квашнин И.М.</w:t>
                      </w:r>
                      <w:r>
                        <w:rPr>
                          <w:color w:val="000000"/>
                        </w:rPr>
                        <w:br/>
                        <w:t>   Предельно допустимые выбросы предприятия в атмосферу. Рассеивание и установление нормативов / И. М. Квашнин. - М.: АВОК-ПРЕСС, 2008. - 200 с. - ISBN 978-5-98267-037-3 : 865р.48к.</w:t>
                        <w:br/>
                        <w:t xml:space="preserve">  В фонде: в науч. аб.- 10 экз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66" w:leader="none"/>
                        </w:tabs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66" w:leader="none"/>
                        </w:tabs>
                        <w:rPr/>
                      </w:pPr>
                      <w:r>
                        <w:rPr>
                          <w:color w:val="000000"/>
                        </w:rPr>
                        <w:t>Б</w:t>
                        <w:br/>
                        <w:t xml:space="preserve">Л-33        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Лебедева М.И.</w:t>
                      </w:r>
                      <w:r>
                        <w:rPr>
                          <w:color w:val="000000"/>
                        </w:rPr>
                        <w:br/>
                        <w:t>   Химическая экология: (задачи, упражнения, контрольные вопросы): учебное пособие для днев. и заоч. форм обучения направления 280200, 280202, 280700, 022000 / М. И. Лебедева, И. А. Анкудимова, О. С. Филимонова; Тамб. гос. техн. ун-т. - Тамбов: ФГБОУ ВПО "ТГТУ", 2012. - 100 с. - ISBN 978-5-8265-1099-5 : 125р.</w:t>
                        <w:br/>
                        <w:t xml:space="preserve">  В фонде: в науч. аб.- 5 экз., в уч. аб.- 59 экз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66" w:leader="none"/>
                        </w:tabs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Б</w:t>
                        <w:br/>
                        <w:t>П-844</w:t>
                        <w:tab/>
                        <w:t xml:space="preserve">      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Прохоров Б.Б.</w:t>
                      </w:r>
                      <w:r>
                        <w:rPr>
                          <w:color w:val="000000"/>
                        </w:rPr>
                        <w:br/>
                        <w:t>   Экология человека: учебник для вузов / Б. Б. Прохоров. - 6-е изд., перераб. и доп. - М.: Академия, 2011. - 368 с. - (БАКАЛАВРИАТ. Высшее профессиональное образование. Естественные науки). - ISBN 978-5-7695-8058-1 : 487р.30к.</w:t>
                        <w:br/>
                        <w:t xml:space="preserve">  В фонде: в науч. аб.- 10 экз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bCs/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Б 18я723</w:t>
        <w:br/>
        <w:t>К-59</w:t>
        <w:tab/>
      </w:r>
      <w:r>
        <w:rPr>
          <w:b/>
          <w:bCs/>
          <w:color w:val="000000"/>
        </w:rPr>
        <w:t>Козачек А.В.</w:t>
      </w:r>
      <w:r>
        <w:rPr>
          <w:color w:val="000000"/>
        </w:rPr>
        <w:br/>
        <w:t>   Экологические основы природопользования: учебное пособие для сред. проф. образования / А. В. Козачек. - Ростов н/Д: Феникс, 2008. - 442 с.: ил. - (Среднее профессиональное образование). - ISBN 978-5-222-14032-1 : 242р.20к.</w:t>
        <w:br/>
        <w:t xml:space="preserve">   В фонде: в науч. аб.- 1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/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Математика</w:t>
        <w:tab/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В 11</w:t>
        <w:br/>
        <w:t>Н-233</w:t>
        <w:tab/>
      </w:r>
      <w:r>
        <w:rPr>
          <w:b/>
          <w:bCs/>
          <w:color w:val="000000"/>
        </w:rPr>
        <w:t>Наливайко Л.В.</w:t>
      </w:r>
      <w:r>
        <w:rPr>
          <w:color w:val="000000"/>
        </w:rPr>
        <w:br/>
        <w:t>   Математика для экономистов. Сборник заданий: учебное пособие для вузов / Л. В. Наливайко, Н. В. Ивашина, Ю. Д. Шмидт. - 2-е изд., перераб. - СПб.: Лань, 2011. - 432 с.: ил. - (Учебники для вузов. Специальная литература). - ISBN 978-5-8114-1119-1 : 77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В 11</w:t>
        <w:br/>
        <w:t>Ш-63</w:t>
        <w:tab/>
      </w:r>
      <w:r>
        <w:rPr>
          <w:b/>
          <w:bCs/>
          <w:color w:val="000000"/>
        </w:rPr>
        <w:t>Шипачев В.С.</w:t>
      </w:r>
      <w:r>
        <w:rPr>
          <w:color w:val="000000"/>
        </w:rPr>
        <w:br/>
        <w:t>   Задачник по высшей математике: учебное пособие для вузов / В. С. Шипачев. - 9-е изд., стер. - М.: Высш. шк., 2009. - 304 с.: ил. - ISBN 978-5-06-006145-1 : 567р.60к.</w:t>
        <w:br/>
        <w:t xml:space="preserve">   В фонде: в уч. аб.- 5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В 15</w:t>
        <w:br/>
        <w:t>Т-16</w:t>
        <w:tab/>
      </w:r>
      <w:r>
        <w:rPr>
          <w:b/>
          <w:bCs/>
          <w:color w:val="000000"/>
        </w:rPr>
        <w:t>Талалай П.Г.</w:t>
      </w:r>
      <w:r>
        <w:rPr>
          <w:color w:val="000000"/>
        </w:rPr>
        <w:br/>
        <w:t>   Начертательная геометрия. Инженерная графика. Интернет-тестирование базовых знаний: учебное пособие / П. Г. Талалай. - СПб.: Лань, 2010. - 256 с.: ил. - (Учебники для вузов. Специальная литература). - ISBN 978-5-8114-1078-1 : 350р.02к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/>
      </w:pPr>
      <w:r>
        <w:rPr>
          <w:color w:val="000000"/>
        </w:rPr>
        <w:t xml:space="preserve">                                                        </w:t>
      </w:r>
      <w:r>
        <w:rPr>
          <w:b/>
          <w:color w:val="000000"/>
          <w:u w:val="single"/>
        </w:rPr>
        <w:t>Механика.  Физика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В 2</w:t>
        <w:br/>
        <w:t>М-758</w:t>
        <w:tab/>
      </w:r>
      <w:r>
        <w:rPr>
          <w:b/>
          <w:bCs/>
          <w:color w:val="000000"/>
        </w:rPr>
        <w:t>Молотков Н.Я.</w:t>
      </w:r>
      <w:r>
        <w:rPr>
          <w:color w:val="000000"/>
        </w:rPr>
        <w:br/>
        <w:t>   Механика: учебное пособие для студентов, обучающихся по техн. направлениям и спец. бакалавриата / Н. Я. Молотков, В. Е. Иванов, О. В. Ломакина; Тамб. гос. техн. ун-т. - Тамбов: ФГБОУ ВПО "ТГТУ", 2012. - 188 с. - ISBN 978-5-8265-1106-0 : 170р.</w:t>
        <w:br/>
        <w:t xml:space="preserve">  В фонде: в науч. аб.- 5 экз., в уч. аб.- 35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В 3</w:t>
        <w:br/>
        <w:t>Б-261</w:t>
        <w:tab/>
      </w:r>
      <w:r>
        <w:rPr>
          <w:b/>
          <w:bCs/>
          <w:color w:val="000000"/>
        </w:rPr>
        <w:t>Барсуков В.И.</w:t>
      </w:r>
      <w:r>
        <w:rPr>
          <w:color w:val="000000"/>
        </w:rPr>
        <w:br/>
        <w:t>   Физика. Волновая и квантовая оптика: учебное пособие для студентов вузов обуч. по технич. направ. подготовки / В. И. Барсуков, О. С. Дмитриев; ФГБОУ ВПО "ТГТУ". - Тамбов: ФГБОУ ВПО "ТГТУ", 2012. - 132 с. - ISBN 978-5-8265-1122-0 : 160р.</w:t>
        <w:br/>
        <w:t xml:space="preserve">  В фонде: в науч. аб.- 5 экз., в уч. аб.- 213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В 3</w:t>
        <w:br/>
        <w:t>К-17</w:t>
        <w:tab/>
      </w:r>
      <w:r>
        <w:rPr>
          <w:b/>
          <w:bCs/>
          <w:color w:val="000000"/>
        </w:rPr>
        <w:t>Калашников С.Г.</w:t>
      </w:r>
      <w:r>
        <w:rPr>
          <w:color w:val="000000"/>
        </w:rPr>
        <w:br/>
        <w:t>   Электричество : учебное пособие для вузов / С. Г. Калашников. - 6-е изд., стер. - М.: Физматлит, 2008. - 624 с.: ил. - ISBN 978-5-9221-0900-0 : 330р.</w:t>
        <w:br/>
        <w:t xml:space="preserve">  В фонде: в науч. аб.- 3 экз., в уч. аб.- 97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В 3</w:t>
        <w:br/>
        <w:t>П-607</w:t>
        <w:tab/>
      </w:r>
      <w:r>
        <w:rPr>
          <w:b/>
          <w:bCs/>
          <w:color w:val="000000"/>
        </w:rPr>
        <w:t>Поршнев С.В.</w:t>
      </w:r>
      <w:r>
        <w:rPr>
          <w:color w:val="000000"/>
        </w:rPr>
        <w:br/>
        <w:t>   Компьютерное моделирование физических процессов в пакете MATLAB: учебное пособие / С. В. Поршнев. - 2-е изд., испр. - СПб.: Лань, 2011. - 736 с.: ил. + CD-ROM. - (Учебники для вузов. Специальная литература). - ISBN 978-5-8114-1063-7 : 1198р.88к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В 3</w:t>
        <w:br/>
        <w:t>Ф-365</w:t>
        <w:tab/>
      </w:r>
      <w:r>
        <w:rPr>
          <w:b/>
          <w:bCs/>
          <w:color w:val="000000"/>
        </w:rPr>
        <w:t>Фейнман Р.</w:t>
      </w:r>
      <w:r>
        <w:rPr>
          <w:color w:val="000000"/>
        </w:rPr>
        <w:br/>
        <w:t>   Характер физических законов: пер. с англ. / Р. Фейнман. - М.: АСТ, 2012. - 252 с. - ISBN 978-5-17-073468-9 : 339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/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  <w:u w:val="single"/>
        </w:rPr>
        <w:t xml:space="preserve">Химия  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Г</w:t>
        <w:br/>
        <w:t>В-413</w:t>
        <w:tab/>
      </w:r>
      <w:r>
        <w:rPr>
          <w:b/>
          <w:bCs/>
          <w:color w:val="000000"/>
        </w:rPr>
        <w:t>Вигдорович В.И.</w:t>
      </w:r>
      <w:r>
        <w:rPr>
          <w:color w:val="000000"/>
        </w:rPr>
        <w:br/>
        <w:t>   Химия: учебное пособие . Ч.3 : Основы физической химии / В. И. Вигдорович, Н. В. Шель, И. В. Зарапина; Тамб. гос. техн. ун-т. - Тамбов: Изд-во Першина Р.В., 2012. - 287 с. - ISBN 978-5-91253-446-1 : 250р.</w:t>
        <w:br/>
        <w:t xml:space="preserve">  В фонде: в науч. аб.- 2 экз., уч. аб.- 1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/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Науки о Земле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Д</w:t>
        <w:br/>
        <w:t>А-424</w:t>
        <w:tab/>
      </w:r>
      <w:r>
        <w:rPr>
          <w:b/>
          <w:bCs/>
          <w:color w:val="000000"/>
        </w:rPr>
        <w:t>Аксенов Г.П.</w:t>
      </w:r>
      <w:r>
        <w:rPr>
          <w:color w:val="000000"/>
        </w:rPr>
        <w:br/>
        <w:t>   В логике вечности жизни: очерк истории создания В. И. Вернадским принципов эпистемологии наук о Земле / Г. П. Аксенов. - М.: ИИЕТ РАН, 2011. - 70 с. - ISBN 978-5-98866-048-4 : 100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Д</w:t>
        <w:br/>
        <w:t>К-60</w:t>
        <w:tab/>
      </w:r>
      <w:r>
        <w:rPr>
          <w:b/>
          <w:bCs/>
          <w:color w:val="000000"/>
        </w:rPr>
        <w:t>Колбовский Е.Ю.</w:t>
      </w:r>
      <w:r>
        <w:rPr>
          <w:color w:val="000000"/>
        </w:rPr>
        <w:br/>
        <w:t>   Ландшафтоведение: учебное пособие для вузов / Е. Ю. Колбовский. - 3-е изд., стер. - М.: Академия, 2008. - 480 с. - (Высшее профессиональное образование). - ISBN 978-5-7695-5202-1 : 434р.50к.</w:t>
        <w:br/>
        <w:t xml:space="preserve">  В фонде: в уч. аб.- 1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Д</w:t>
        <w:br/>
        <w:t>К-684</w:t>
        <w:tab/>
      </w:r>
      <w:r>
        <w:rPr>
          <w:b/>
          <w:bCs/>
          <w:color w:val="000000"/>
        </w:rPr>
        <w:t>Короновский Н.В.</w:t>
      </w:r>
      <w:r>
        <w:rPr>
          <w:color w:val="000000"/>
        </w:rPr>
        <w:br/>
        <w:t>   Геология: учебник для вузов / Н. В. Короновский, Н. А. Ясаманов. - 8-е изд., испр. и доп. - М.: Академия, 2012. - 448 с. - (БАКАЛАВРИАТ. Высшее профессиональное образование. Естественные науки). - ISBN 978-5-7695-9022-1 : 470р.80к.</w:t>
        <w:br/>
        <w:t xml:space="preserve">  В фонде: в науч. аб.- 1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/>
      </w:pPr>
      <w:r>
        <w:rPr>
          <w:color w:val="000000"/>
        </w:rPr>
        <w:t xml:space="preserve">                                                        </w:t>
      </w:r>
      <w:r>
        <w:rPr>
          <w:b/>
          <w:color w:val="000000"/>
          <w:u w:val="single"/>
        </w:rPr>
        <w:t>Естественные науки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Е</w:t>
        <w:br/>
        <w:t>Е-804</w:t>
        <w:tab/>
      </w:r>
      <w:r>
        <w:rPr>
          <w:b/>
          <w:bCs/>
          <w:color w:val="000000"/>
        </w:rPr>
        <w:t>Ершов Ю.А.</w:t>
      </w:r>
      <w:r>
        <w:rPr>
          <w:color w:val="000000"/>
        </w:rPr>
        <w:br/>
        <w:t>   Основы биохимии для инженеров: учебное пособие для вузов / Ю. А. Ершов, Н. И. Зайцева; под ред. С. И. Щукина. - М.: МГТУ им. Н.Э.Баумана, 2010. - 359 с.: ил. - (Биомедицинская инженерия в техн. ун-те). - ISBN 978-5-7038-3210-3 : 322р.74к.</w:t>
        <w:br/>
        <w:t xml:space="preserve">  В фонде: в науч. аб.- 3 экз., в уч. аб.- 1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Е</w:t>
        <w:br/>
        <w:t>С-423</w:t>
        <w:tab/>
      </w:r>
      <w:r>
        <w:rPr>
          <w:b/>
          <w:bCs/>
          <w:color w:val="000000"/>
        </w:rPr>
        <w:t>Скалдина О.В.</w:t>
      </w:r>
      <w:r>
        <w:rPr>
          <w:color w:val="000000"/>
        </w:rPr>
        <w:br/>
        <w:t>   Красная книга России / О. В. Скалдина. - М.: Эксмо, 2012. - 272 с.: ил. - (Тайна нашей планеты). - ISBN 978-5-699-48168-2 : 818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Е</w:t>
        <w:br/>
        <w:t>Ф-504</w:t>
        <w:tab/>
        <w:t>   </w:t>
      </w:r>
      <w:r>
        <w:rPr>
          <w:b/>
          <w:bCs/>
          <w:color w:val="000000"/>
        </w:rPr>
        <w:t>Физиология сенсорных систем и высшей нервной деятельности: в 2 т.</w:t>
      </w:r>
      <w:r>
        <w:rPr>
          <w:color w:val="000000"/>
        </w:rPr>
        <w:t>: учебник для вузов. Т. 1 : Физиология сенсорных систем / под ред. Я. А. Альтмана, Г. А. Куликова. - М.: Академия, 2009. - 288 с. - (Высшее профессиональное образование. Психология). - ISBN 978-5-7695-3100-2 : 413р.60к.</w:t>
        <w:br/>
        <w:t xml:space="preserve">  В фонде: в науч. аб.- 5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/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  <w:u w:val="single"/>
        </w:rPr>
        <w:t>Технические науки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/>
      </w:pPr>
      <w:r>
        <w:rPr>
          <w:color w:val="000000"/>
        </w:rPr>
        <w:t>Ж</w:t>
        <w:br/>
        <w:t>В-413</w:t>
        <w:tab/>
      </w:r>
      <w:r>
        <w:rPr>
          <w:b/>
          <w:bCs/>
          <w:color w:val="000000"/>
        </w:rPr>
        <w:t>Вигдорович В.И.</w:t>
      </w:r>
      <w:r>
        <w:rPr>
          <w:color w:val="000000"/>
        </w:rPr>
        <w:br/>
        <w:t>   Физико-химия наноструктурированных материалов: учебное пособие / В. И. Вигдорович, Л. Е. Цыганкова; Тамб. гос. ун-т им. Г. Р. Державина. - Тамбов: Изд-во Першина Р.В., 2012. - 234 с. - ISBN 978-5-91253-447-8 : 200р.</w:t>
        <w:br/>
        <w:t xml:space="preserve">  В фонде: в науч. аб.- 2 экз., в уч. аб.- 9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Ж</w:t>
        <w:br/>
        <w:t>М-758</w:t>
        <w:tab/>
      </w:r>
      <w:r>
        <w:rPr>
          <w:b/>
          <w:bCs/>
          <w:color w:val="000000"/>
        </w:rPr>
        <w:t>Молоткова Н.В.</w:t>
      </w:r>
      <w:r>
        <w:rPr>
          <w:color w:val="000000"/>
        </w:rPr>
        <w:br/>
        <w:t>   Коммерческое товароведение непродовольственных товаров: учебное пособие для сред. проф. учеб. заведений, обучающихся по спец. 100701 и высш. проф. учеб. заведений, обучающихся по напр. 100700, 080500, 100800 / Н. В. Молоткова, Г. А. Соседов, М. Ю. Яковлева; Тамб. гос. техн. ун-т. - Тамбов: Изд-во ТОГОАУ ДПО "Ин-т повышения квалификации работников образования", 2012. - 97 с. - 100р.</w:t>
        <w:br/>
        <w:t xml:space="preserve">  В фонде: в науч. аб.- 5 экз., в уч. аб.- 15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  <w:u w:val="single"/>
        </w:rPr>
        <w:t>Метрология.  Черчение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Ж 10</w:t>
        <w:br/>
        <w:t>Д-443</w:t>
        <w:tab/>
      </w:r>
      <w:r>
        <w:rPr>
          <w:b/>
          <w:bCs/>
          <w:color w:val="000000"/>
        </w:rPr>
        <w:t>Дивин А.Г.</w:t>
      </w:r>
      <w:r>
        <w:rPr>
          <w:color w:val="000000"/>
        </w:rPr>
        <w:br/>
        <w:t>   Методы и средства измерений, испытаний и контроля: учебное пособие для вузов. Ч.2 / А. Г. Дивин, С. В. Пономарев; Тамб. гос. техн. ун-т. - Тамбов: ГОУ ВПО ТГТУ, 2012. - 108 с. - ISBN 978-5-8265-1102-2 : 130р.</w:t>
        <w:br/>
        <w:t xml:space="preserve">  В фонде: в науч. аб.- 5 экз., в уч. аб.- 62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Ж 11</w:t>
        <w:br/>
        <w:t>Б-484</w:t>
        <w:tab/>
      </w:r>
      <w:r>
        <w:rPr>
          <w:b/>
          <w:bCs/>
          <w:color w:val="000000"/>
        </w:rPr>
        <w:t>Березина Н.А.</w:t>
      </w:r>
      <w:r>
        <w:rPr>
          <w:color w:val="000000"/>
        </w:rPr>
        <w:br/>
        <w:t>   Инженерная графика: учебное пособие для сред. проф. образования / Н. А. Березина. - М.: Альфа-М, 2012. - 272 с.: ил. - (ПРОФИль). - ISBN 978-5-98281-196-7 : 229р.90к.</w:t>
        <w:br/>
        <w:t xml:space="preserve">   В фонде: в науч. аб.- 1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Ж 11</w:t>
        <w:br/>
        <w:t>З-488</w:t>
        <w:tab/>
      </w:r>
      <w:r>
        <w:rPr>
          <w:b/>
          <w:bCs/>
          <w:color w:val="000000"/>
        </w:rPr>
        <w:t>Зеленый П.В.</w:t>
      </w:r>
      <w:r>
        <w:rPr>
          <w:color w:val="000000"/>
        </w:rPr>
        <w:br/>
        <w:t>   Инженерная графика. Практикум: учебник для вузов / П. В. Зеленый, Е. И. Белякова; под ред. П. В. Зеленого. - М.: ИНФРА-М, 2012. - 303 с.: ил. - (Высшее образование). - ISBN 978-5-16-005178-9 : 489р.94к.</w:t>
        <w:br/>
        <w:t xml:space="preserve">  В фонде: в науч. аб.- 3 экз., в уч. аб.- 17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Ж 11</w:t>
        <w:br/>
        <w:t>К-903</w:t>
        <w:tab/>
      </w:r>
      <w:r>
        <w:rPr>
          <w:b/>
          <w:bCs/>
          <w:color w:val="000000"/>
        </w:rPr>
        <w:t>Куликов В.П.</w:t>
      </w:r>
      <w:r>
        <w:rPr>
          <w:color w:val="000000"/>
        </w:rPr>
        <w:br/>
        <w:t>   Инженерная графика: учебник для сред. проф. образования / В. П. Куликов. - 5-е изд. - М.: Форум, 2012. - 368 с. - (Профессиональное образование). - ISBN 978-5-91134-587-7 : 249р.92к.</w:t>
        <w:br/>
        <w:t xml:space="preserve">  В фонде: в науч. аб.- 2 экз., в уч. аб.- 9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/>
      </w:pPr>
      <w:r>
        <w:rPr>
          <w:color w:val="000000"/>
        </w:rPr>
        <w:t xml:space="preserve">                                             </w:t>
      </w:r>
      <w:r>
        <w:rPr>
          <w:b/>
          <w:color w:val="000000"/>
          <w:u w:val="single"/>
        </w:rPr>
        <w:t xml:space="preserve">Энергетика. Электротехника                                           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З</w:t>
        <w:br/>
        <w:t>М-545</w:t>
        <w:tab/>
        <w:t>   </w:t>
      </w:r>
      <w:r>
        <w:rPr>
          <w:b/>
          <w:bCs/>
          <w:color w:val="000000"/>
        </w:rPr>
        <w:t>Методы расчета ресурсов возобновляемых источников энергии</w:t>
      </w:r>
      <w:r>
        <w:rPr>
          <w:color w:val="000000"/>
        </w:rPr>
        <w:t>: учебное пособие для вузов / А. А. Бурмистров, В. И. Виссарионов, Г. В. Дерюгина [и др.]; под ред. В. И. Виссарионова. - 2-е изд., стер. - М.: ИД МЭИ, 2009. - 144 с.: ил. - ISBN 978-5-383-00426-5 : 220р.</w:t>
        <w:br/>
        <w:t xml:space="preserve">  В фонде: в науч. аб.-1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З</w:t>
        <w:br/>
        <w:t>Ш-763</w:t>
        <w:tab/>
      </w:r>
      <w:r>
        <w:rPr>
          <w:b/>
          <w:bCs/>
          <w:color w:val="000000"/>
        </w:rPr>
        <w:t>Шнейберг Я.А.</w:t>
      </w:r>
      <w:r>
        <w:rPr>
          <w:color w:val="000000"/>
        </w:rPr>
        <w:br/>
        <w:t>   История выдающихся открытий и изобретений (электротехника, электроэнергетика, радиоэлектроника) / Я. А. Шнейберг. - М.: ИД МЭИ, 2009. - 118 с.: ил. - ISBN 978-5-383-00328-2 : 220р.</w:t>
        <w:br/>
        <w:t xml:space="preserve">  В фонде: в науч. аб.- 1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З 2</w:t>
        <w:br/>
        <w:t>А-391</w:t>
        <w:tab/>
      </w:r>
      <w:r>
        <w:rPr>
          <w:b/>
          <w:bCs/>
          <w:color w:val="000000"/>
        </w:rPr>
        <w:t>Акимова Н.А.</w:t>
      </w:r>
      <w:r>
        <w:rPr>
          <w:color w:val="000000"/>
        </w:rPr>
        <w:br/>
        <w:t>   Монтаж, техническая эксплуатация и ремонт электрического и электромеханического оборудования: учебное пособие для сред. проф. образования / Н. А. Акимова, Н. Ф. Котеленец, Н. И. Сентюрихин; под ред. Н. Ф. Котеленца. - 7-е изд., стер. - М.: Академия, 2011. - 304 с. - (Сред. проф. образование. Электротехника). - ISBN 978-5-7695-7737-6 : 368р.50к.</w:t>
        <w:br/>
        <w:t xml:space="preserve">  В фонде: в науч. аб.- 1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З 2</w:t>
        <w:br/>
        <w:t>Ч-722</w:t>
        <w:tab/>
      </w:r>
      <w:r>
        <w:rPr>
          <w:b/>
          <w:bCs/>
          <w:color w:val="000000"/>
        </w:rPr>
        <w:t>Чичев С.И.</w:t>
      </w:r>
      <w:r>
        <w:rPr>
          <w:color w:val="000000"/>
        </w:rPr>
        <w:br/>
        <w:t>   Корпоративная интегрированная система управления распределительным электросетевым комплексом / С. И. Чичев, В. Ф. Калинин, Е. И. Глинкин. - М.: Спектр, 2012. - 228 с. - ISBN 978-5-444-2000-49 : 250р.</w:t>
        <w:br/>
        <w:t xml:space="preserve">  В фонде: в науч. аб.- 8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/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Теплотехника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З 3</w:t>
        <w:br/>
        <w:t>Б-772</w:t>
        <w:tab/>
      </w:r>
      <w:r>
        <w:rPr>
          <w:b/>
          <w:bCs/>
          <w:color w:val="000000"/>
        </w:rPr>
        <w:t>Бойко Е.А.</w:t>
      </w:r>
      <w:r>
        <w:rPr>
          <w:color w:val="000000"/>
        </w:rPr>
        <w:br/>
        <w:t>   Котельные установки и парогенераторы: учебное пособие для вузов / Е. А. Бойко, И. С. Деринг, С. А. Михайленко; Красноярск: Сибирский федеральный ун-т. - 2-е изд., расшир. и перераб. - Томск: Изд-во Томск. политех. ун-та, 2009. - 606 с. - ISBN 978-5-98298-506-4 : 450р.</w:t>
        <w:br/>
        <w:t xml:space="preserve">  В фонде: в науч. аб.- 2 экз., в уч. аб.- 1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З 3</w:t>
        <w:br/>
        <w:t>К-659</w:t>
        <w:tab/>
      </w:r>
      <w:r>
        <w:rPr>
          <w:b/>
          <w:bCs/>
          <w:color w:val="000000"/>
        </w:rPr>
        <w:t>Копылов А.С.</w:t>
      </w:r>
      <w:r>
        <w:rPr>
          <w:color w:val="000000"/>
        </w:rPr>
        <w:br/>
        <w:t>   Процессы и аппараты передовых технологий водоподготовки и их программированные расчеты: учебное пособие для вузов / А. С. Копылов, В. Ф. Очков, Ю. В. Чудова. - М.: Изд-во МЭИ, 2009. - 222 с.: ил. - ISBN 978-5-383-00223-0 : 264р.</w:t>
        <w:br/>
        <w:t xml:space="preserve">  В фонде: в науч. аб.- 3 экз., в уч. аб.- 12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З 3</w:t>
        <w:br/>
        <w:t>С-594</w:t>
        <w:tab/>
      </w:r>
      <w:r>
        <w:rPr>
          <w:b/>
          <w:bCs/>
          <w:color w:val="000000"/>
        </w:rPr>
        <w:t>Соколов Е.Я.</w:t>
      </w:r>
      <w:r>
        <w:rPr>
          <w:color w:val="000000"/>
        </w:rPr>
        <w:br/>
        <w:t>   Теплофикация и тепловые сети: учебник для вузов / Е. Я. Соколов. - 9-е изд., стер. - М.: ИД МЭИ, 2009. - 472 с.: ил. - ISBN 978-5-383-00337-4 : 528р.11к.</w:t>
        <w:br/>
        <w:t xml:space="preserve">  В фонде: в науч. аб.- 3 экз., в уч. аб.- 1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/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Радиотехника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З 84</w:t>
        <w:br/>
        <w:t>М-294</w:t>
        <w:tab/>
      </w:r>
      <w:r>
        <w:rPr>
          <w:b/>
          <w:bCs/>
          <w:color w:val="000000"/>
        </w:rPr>
        <w:t>Мартынкин В.В.</w:t>
      </w:r>
      <w:r>
        <w:rPr>
          <w:color w:val="000000"/>
        </w:rPr>
        <w:br/>
        <w:t>   Устройства генерирования и формирования сигналов: учебник / В. В. Мартынкин, М. А. Савельев, И. Т. Степаненко. - Тамбов, 2008. - 447 с. - Б.ц.</w:t>
        <w:br/>
        <w:t xml:space="preserve">  В фонде: в науч. аб.- 4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З 84</w:t>
        <w:br/>
        <w:t>М-915</w:t>
        <w:tab/>
      </w:r>
      <w:r>
        <w:rPr>
          <w:b/>
          <w:bCs/>
          <w:color w:val="000000"/>
        </w:rPr>
        <w:t>Муромцев Д.Ю.</w:t>
      </w:r>
      <w:r>
        <w:rPr>
          <w:color w:val="000000"/>
        </w:rPr>
        <w:br/>
        <w:t>   Компьютерные технологии для расчета тепловых режимов и механических воздействий: учебное пособие / Д. Ю. Муромцев, О. А. Белоусов; Тамб. гос. техн. ун-т. - Тамбов: ФГБОУ ВПО "ТГТУ", 2012. - 88 с. - ISBN 978-5-8265-1063-6 : 100р.</w:t>
        <w:br/>
        <w:t xml:space="preserve">  В фонде: в науч. аб.- 5 экз., в уч. аб.- 34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З 84</w:t>
        <w:br/>
        <w:t>П-881</w:t>
        <w:tab/>
      </w:r>
      <w:r>
        <w:rPr>
          <w:b/>
          <w:bCs/>
          <w:color w:val="000000"/>
        </w:rPr>
        <w:t>Пудовкин А.П.</w:t>
      </w:r>
      <w:r>
        <w:rPr>
          <w:color w:val="000000"/>
        </w:rPr>
        <w:br/>
        <w:t>   Радиотехника. Профессиональный цикл: учебное пособие / А. П. Пудовкин, С. Н. Данилов, Ю. Н. Панасюк; Тамб. гос. техн. ун-т. - Тамбов: Изд-во Першина Р.В., 2012. - 132 с. - 150р.</w:t>
        <w:br/>
        <w:t xml:space="preserve">  В фонде: в науч. аб.- 1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З 84</w:t>
        <w:br/>
        <w:t>П-881</w:t>
        <w:tab/>
      </w:r>
      <w:r>
        <w:rPr>
          <w:b/>
          <w:bCs/>
          <w:color w:val="000000"/>
        </w:rPr>
        <w:t>Пудовкин А.П.</w:t>
      </w:r>
      <w:r>
        <w:rPr>
          <w:color w:val="000000"/>
        </w:rPr>
        <w:br/>
        <w:t>   Радиотехника. Общенаучный цикл подготовки: учебное пособие / А. П. Пудовкин, Ю. Н. Панасюк, С. П. Москвитин; Тамб. гос. техн. ун-т. - Тамбов: Изд-во Першина Р.В., 2012. - 77 с. - 80р.</w:t>
        <w:br/>
        <w:t xml:space="preserve">  В фонде: в науч. аб.- 1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З 84</w:t>
        <w:br/>
        <w:t>С-291</w:t>
        <w:tab/>
      </w:r>
      <w:r>
        <w:rPr>
          <w:b/>
          <w:bCs/>
          <w:color w:val="000000"/>
        </w:rPr>
        <w:t>Селиванова З.М.</w:t>
      </w:r>
      <w:r>
        <w:rPr>
          <w:color w:val="000000"/>
        </w:rPr>
        <w:br/>
        <w:t>   Проектирование и технология электронных средств: учебное пособие / З. М. Селиванова, Д. Ю. Муромцев, О. А. Белоусов; Тамб. гос. техн. ун-т. - Тамбов: ФГБОУ ВПО "ТГТУ", 2012. - 140 с. - ISBN 978-5-8265-1093-3 : 370р.</w:t>
        <w:br/>
        <w:t xml:space="preserve">  В фонде: в науч. аб.- 8 экз., в уч. аб.- 45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/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Радиоэлектроника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З 8/9</w:t>
        <w:br/>
        <w:t>Д-183</w:t>
        <w:tab/>
      </w:r>
      <w:r>
        <w:rPr>
          <w:b/>
          <w:bCs/>
          <w:color w:val="000000"/>
        </w:rPr>
        <w:t>Данилов С.Н.</w:t>
      </w:r>
      <w:r>
        <w:rPr>
          <w:color w:val="000000"/>
        </w:rPr>
        <w:br/>
        <w:t>   Самолетный метеонавигационный радиолокатор: учеб. пособие для студ. днев. и заочной форм обучения спец. 210303, 210400 / С. Н. Данилов, С. П. Москвитин, А. В. Иванов; Тамб. гос. техн. ун-т. - Тамбов: Изд-во Першина Р.В., 2012. - 22 с. - 40р.</w:t>
        <w:br/>
        <w:t xml:space="preserve">  В фонде: в науч. аб.- 5 экз., в уч. аб.- 15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З 8/9</w:t>
        <w:br/>
        <w:t>П-279</w:t>
        <w:tab/>
      </w:r>
      <w:r>
        <w:rPr>
          <w:b/>
          <w:bCs/>
          <w:color w:val="000000"/>
        </w:rPr>
        <w:t>Першин В.Т.</w:t>
      </w:r>
      <w:r>
        <w:rPr>
          <w:color w:val="000000"/>
        </w:rPr>
        <w:br/>
        <w:t>   Основы современной радиоэлектроники: учебное пособие для вузов / В. Т. Першин. - Ростов н/Д: Феникс, 2009. - 541 с.: ил. - (Высшее образование). - ISBN 978-5-222-14681-1 : 301р.</w:t>
        <w:br/>
        <w:t xml:space="preserve">  В фонде: в науч. аб.- 3 экз., в уч. аб.- 12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З 8/9</w:t>
        <w:br/>
        <w:t>У-825</w:t>
        <w:tab/>
        <w:t>   </w:t>
      </w:r>
      <w:r>
        <w:rPr>
          <w:b/>
          <w:bCs/>
          <w:color w:val="000000"/>
        </w:rPr>
        <w:t>Устройства приема и обработки сигналов</w:t>
      </w:r>
      <w:r>
        <w:rPr>
          <w:color w:val="000000"/>
        </w:rPr>
        <w:t>: учебное пособие для вузов / Ю. В. Ветров, Ф. В. Зандер, В. В. Исаев [и др.]; под ред. С. Б. Макарова, С. А. Подлесного. - 3-е изд., перераб. и доп. - Красноярск: ИПЦ КГТУ, 2004. - 140 с. - ISBN 5-7636-0653-1 : 8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З 8/9</w:t>
        <w:br/>
        <w:t>Ш-435</w:t>
        <w:tab/>
      </w:r>
      <w:r>
        <w:rPr>
          <w:b/>
          <w:bCs/>
          <w:color w:val="000000"/>
        </w:rPr>
        <w:t>Шелковников М.А.</w:t>
      </w:r>
      <w:r>
        <w:rPr>
          <w:color w:val="000000"/>
        </w:rPr>
        <w:br/>
        <w:t>   Цифровые технологии передачи сообщений: учебное пособие / М. А. Шелковников, Г. Н. Нурутдинов. - Тамбов, 2009. - 162 с. - 50р.</w:t>
        <w:br/>
        <w:t xml:space="preserve">  В фонде: в науч. аб.- 4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u w:val="single"/>
        </w:rPr>
        <w:t>Вычислительная техника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З 97</w:t>
        <w:br/>
        <w:t>К-688</w:t>
        <w:tab/>
        <w:t>   </w:t>
      </w:r>
      <w:r>
        <w:rPr>
          <w:b/>
          <w:bCs/>
          <w:color w:val="000000"/>
        </w:rPr>
        <w:t>Корпоративные информационные системы</w:t>
      </w:r>
      <w:r>
        <w:rPr>
          <w:color w:val="000000"/>
        </w:rPr>
        <w:t>: учебное пособие для вузов / В. А. Погонин, А. Г. Схиртладзе, С. И. Татаренко, С. Б. Путин; Тамб. гос. техн. ун-т. - Тамбов: ФГБОУ ВПО "ТГТУ", 2012. - 144 с. - ISBN 978-5-8265-1114-5 : 150р.</w:t>
        <w:br/>
        <w:t xml:space="preserve">  В фонде: в науч. аб.- 1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З 97</w:t>
        <w:br/>
        <w:t>М-545</w:t>
        <w:tab/>
        <w:t>   </w:t>
      </w:r>
      <w:r>
        <w:rPr>
          <w:b/>
          <w:bCs/>
          <w:color w:val="000000"/>
        </w:rPr>
        <w:t>Методы программирования</w:t>
      </w:r>
      <w:r>
        <w:rPr>
          <w:color w:val="000000"/>
        </w:rPr>
        <w:t>: учебное пособие для вузов / Ю. Ю. Громов, О. Г. Иванова, Ю. В. Кулаков [и др.]. - Тамбов: ТГТУ, 2012. - 144 с. - ISBN 978-5-8265-1076-6 : 150р.</w:t>
        <w:br/>
        <w:t xml:space="preserve">  В фонде: в науч. аб.- 5 экз., в уч. аб.- 6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Машиностроение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К 4</w:t>
        <w:br/>
        <w:t>Г-782</w:t>
        <w:tab/>
        <w:t>   </w:t>
      </w:r>
      <w:r>
        <w:rPr>
          <w:b/>
          <w:bCs/>
          <w:color w:val="000000"/>
        </w:rPr>
        <w:t>Графические изображения некоторых принципов рационального конструирования в машиностроении</w:t>
      </w:r>
      <w:r>
        <w:rPr>
          <w:color w:val="000000"/>
        </w:rPr>
        <w:t>: учебное пособие для вузов / В. Н. Крутов [и др.]. - СПб.: Лань, 2011. - 208 с.: ил. - (Учебники для вузов. Специальная литература). - ISBN 978-5-8114-1128-3 : 419р.98к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К 5</w:t>
        <w:br/>
        <w:t>С-173</w:t>
        <w:tab/>
      </w:r>
      <w:r>
        <w:rPr>
          <w:b/>
          <w:bCs/>
          <w:color w:val="000000"/>
        </w:rPr>
        <w:t>Самойлова Л.Н.</w:t>
      </w:r>
      <w:r>
        <w:rPr>
          <w:color w:val="000000"/>
        </w:rPr>
        <w:br/>
        <w:t>   Технологические процессы в машиностроении. Лабораторный практикум: учебное пособие / Л. Н. Самойлова, Г. Ю. Юрьева, А. В. Гирн. - СПб.: Лань, 2011. - 160 с.: ил. - (Учебники для вузов. Специальная литература). - ISBN 978-5-8114-1112-2 : 339р.90к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/>
      </w:pPr>
      <w:r>
        <w:rPr>
          <w:color w:val="000000"/>
        </w:rPr>
        <w:t xml:space="preserve">                                                </w:t>
      </w:r>
      <w:r>
        <w:rPr>
          <w:b/>
          <w:color w:val="000000"/>
          <w:u w:val="single"/>
        </w:rPr>
        <w:t>Обработка металлов резанием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К 63</w:t>
        <w:br/>
        <w:t>Б-713</w:t>
        <w:tab/>
      </w:r>
      <w:r>
        <w:rPr>
          <w:b/>
          <w:bCs/>
          <w:color w:val="000000"/>
        </w:rPr>
        <w:t>Блюменштейн В.Ю.</w:t>
      </w:r>
      <w:r>
        <w:rPr>
          <w:color w:val="000000"/>
        </w:rPr>
        <w:br/>
        <w:t>   Проектирование технологической оснастки: учебное пособие / В. Ю. Блюменштейн, А. А. Клепцов. - 2-е изд., испр. и доп. - СПб.: Лань, 2011. - 224 с.: ил. - (Учебники для вузов. Специальная литература). - ISBN 978-5-8114-1099-6 : 419р.98к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К 63</w:t>
        <w:br/>
        <w:t>В-172</w:t>
        <w:tab/>
      </w:r>
      <w:r>
        <w:rPr>
          <w:b/>
          <w:bCs/>
          <w:color w:val="000000"/>
        </w:rPr>
        <w:t>Ванин В.А.</w:t>
      </w:r>
      <w:r>
        <w:rPr>
          <w:color w:val="000000"/>
        </w:rPr>
        <w:br/>
        <w:t>   Расчет и исследование динамических характеристик приводов металлорежущих станков: учеб. пособие для студ. всех форм обучения направ. подг. бакалавров 151900.62, 150700.62, 151001.65, 151900.68 / В. А. Ванин, А. Н. Колодин, В. Г. Однолько; ФГБОУ ВПО "ТГТУ". - Тамбов: ФГБОУ ВПО "ТГТУ", 2012. - 119 с. - ISBN 978-5-8265-1103-9 : 150р.</w:t>
        <w:br/>
        <w:t xml:space="preserve">  В фонде: в науч. аб.- 5 экз., в уч. аб.- 15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</w:t>
      </w:r>
      <w:r>
        <w:rPr>
          <w:b/>
          <w:color w:val="000000"/>
          <w:u w:val="single"/>
        </w:rPr>
        <w:t>Химическая технология. Химические производства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Л 1</w:t>
        <w:br/>
        <w:t>Д-243</w:t>
        <w:tab/>
      </w:r>
      <w:r>
        <w:rPr>
          <w:b/>
          <w:bCs/>
          <w:color w:val="000000"/>
        </w:rPr>
        <w:t>Дворецкий Д.С.</w:t>
      </w:r>
      <w:r>
        <w:rPr>
          <w:color w:val="000000"/>
        </w:rPr>
        <w:br/>
        <w:t>   Новые подходы к проектированию химико-технологических процессов, аппаратов и систем в условиях интервальной неопределенности / Д. С. Дворецкий, С. И. Дворецкий, Г. М. Островский. - М.: Изд. дом "Спектр", 2012. - 344 с. - ISBN 978-5-444-2001-17 : 400р.</w:t>
        <w:br/>
        <w:t xml:space="preserve">  В фонде: в науч. аб. – 5 экз., в уч. аб.- 23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Л 1</w:t>
        <w:br/>
        <w:t>И-731</w:t>
        <w:tab/>
        <w:t>   </w:t>
      </w:r>
      <w:r>
        <w:rPr>
          <w:b/>
          <w:bCs/>
          <w:color w:val="000000"/>
        </w:rPr>
        <w:t>Интенсификация тепло-массообменных процессов, промышленная безопасность и экология</w:t>
      </w:r>
      <w:r>
        <w:rPr>
          <w:color w:val="000000"/>
        </w:rPr>
        <w:t>: материалы 3-я Всерос. студ. науч.-техн. конф., г. Казань, 23-25 мая 2012 г. / М-во образования и науки РФ; Казан. гос. технол. ун-т, ин-т хим. и нефт. машиностроения [и др.]. - Казань: ИИД "Бутлеровское наследие", 2012. - 343 с. - 2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Л 2/3</w:t>
        <w:br/>
        <w:t>К-392</w:t>
        <w:tab/>
      </w:r>
      <w:r>
        <w:rPr>
          <w:b/>
          <w:bCs/>
          <w:color w:val="000000"/>
        </w:rPr>
        <w:t>Килимник А.Б.</w:t>
      </w:r>
      <w:r>
        <w:rPr>
          <w:color w:val="000000"/>
        </w:rPr>
        <w:br/>
        <w:t>   Электрохимический синтез нанодисперсных порошков оксидов металлов: моногр. / А. Б. Килимник, Е. Ю. Острожкова; ФГБОУ ВПО "ТГТУ". - Тамбов: ФГБОУ ВПО "ТГТУ", 2012. - 144 с. - ISBN 978-5-8265-1100-8 : 200р.</w:t>
        <w:br/>
        <w:t xml:space="preserve">  В фонде: в науч. аб.- 10 экз., в уч. аб.- 1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Л 5</w:t>
        <w:br/>
        <w:t>В-191</w:t>
        <w:tab/>
      </w:r>
      <w:r>
        <w:rPr>
          <w:b/>
          <w:bCs/>
          <w:color w:val="000000"/>
        </w:rPr>
        <w:t>Васильев В.С.</w:t>
      </w:r>
      <w:r>
        <w:rPr>
          <w:color w:val="000000"/>
        </w:rPr>
        <w:br/>
        <w:t>   Расчет параметров вальцовых прессов в процессе производства формованного кокса: моногр. / В. С. Васильев. - Славянск: Печатный двор, 2008. - 165 с.: ил. - ISBN 978-966-8241-85-7 : 15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Л 78</w:t>
        <w:br/>
        <w:t>Т-384</w:t>
        <w:tab/>
        <w:t>   </w:t>
      </w:r>
      <w:r>
        <w:rPr>
          <w:b/>
          <w:bCs/>
          <w:color w:val="000000"/>
        </w:rPr>
        <w:t>Технохимический контроль жиров и жирозаменителей</w:t>
      </w:r>
      <w:r>
        <w:rPr>
          <w:color w:val="000000"/>
        </w:rPr>
        <w:t>: учебное пособие для вузов / О. Б. Рудаков [и др.]; под ред. О. Б. Рудакова. - СПб.: Лань, 2011. - 576 с.: ил. - (Учебники для вузов. Специальная литература). - ISBN 978-5-8114-1147-4 : 799р.92к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/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u w:val="single"/>
        </w:rPr>
        <w:t>Пищевые производства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Л 8/9</w:t>
        <w:br/>
        <w:t>А-471</w:t>
        <w:tab/>
      </w:r>
      <w:r>
        <w:rPr>
          <w:b/>
          <w:bCs/>
          <w:color w:val="000000"/>
        </w:rPr>
        <w:t>Алексеев Г.В.</w:t>
      </w:r>
      <w:r>
        <w:rPr>
          <w:color w:val="000000"/>
        </w:rPr>
        <w:br/>
        <w:t>   Виртуальный лабораторный практикум по курсу "Процессы и аппараты пищевых производств": учебное пособие для вузов / Г. В. Алексеев, И. И. Бриденко, Н. И. Лукин. - СПб.: Лань, 2011. - 144 с.: ил. + CD-ROM. - (Учебники для вузов. Специальная литература). - ISBN 978-5-8114-1135-1 : 299р.72к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Л 8/9</w:t>
        <w:br/>
        <w:t>М-282</w:t>
        <w:tab/>
      </w:r>
      <w:r>
        <w:rPr>
          <w:b/>
          <w:bCs/>
          <w:color w:val="000000"/>
        </w:rPr>
        <w:t>Мармузова Л.В.</w:t>
      </w:r>
      <w:r>
        <w:rPr>
          <w:color w:val="000000"/>
        </w:rPr>
        <w:br/>
        <w:t>   Основы микробиологии, санитарии и гигиены в пищевой промышленности: учебник для начал. проф. образования / Л. В. Мармузова. - 5-е изд., стер. - М.: Академия, 2012. - 160 с. - (Начальное профессиональное образование. Пищевая промышленность). - ISBN 978-5-7695-8705-4 : 222р.20к.</w:t>
        <w:br/>
        <w:t xml:space="preserve">  В фонде: в науч. аб.- 5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Л 8/9</w:t>
        <w:br/>
        <w:t>О-87</w:t>
        <w:tab/>
      </w:r>
      <w:r>
        <w:rPr>
          <w:b/>
          <w:bCs/>
          <w:color w:val="000000"/>
        </w:rPr>
        <w:t>Оттавей П.Б.</w:t>
      </w:r>
      <w:r>
        <w:rPr>
          <w:color w:val="000000"/>
        </w:rPr>
        <w:br/>
        <w:t>   Обогащение пищевых продуктов и биологически активные добавки. Технология, безопасность и нормативная база: пер. с англ. / П. Б. Оттавей. - СПб.: Профессия, 2010. - 312 с. - ISBN 978-5-93913-188-9 : 950р.07к.</w:t>
        <w:br/>
        <w:t xml:space="preserve">  В фонде: в науч. аб.- 7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Л 8/9</w:t>
        <w:br/>
        <w:t>Х-705</w:t>
        <w:tab/>
      </w:r>
      <w:r>
        <w:rPr>
          <w:b/>
          <w:bCs/>
          <w:color w:val="000000"/>
        </w:rPr>
        <w:t>Хозяев И.А.</w:t>
      </w:r>
      <w:r>
        <w:rPr>
          <w:color w:val="000000"/>
        </w:rPr>
        <w:br/>
        <w:t>   Проектирование технологического оборудования пищевых производств: учебное пособие / И. А. Хозяев. - СПб.: Лань, 2011. - 272 с.: ил. - (Учебники для вузов. Специальная литература). - ISBN 978-5-8114-1146-7 : 480р.04к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Л 8/9</w:t>
        <w:br/>
        <w:t>Э-79</w:t>
        <w:tab/>
      </w:r>
      <w:r>
        <w:rPr>
          <w:b/>
          <w:bCs/>
          <w:color w:val="000000"/>
        </w:rPr>
        <w:t>Эрл М.</w:t>
      </w:r>
      <w:r>
        <w:rPr>
          <w:color w:val="000000"/>
        </w:rPr>
        <w:br/>
        <w:t>   Примеры разработки пищевых продуктов. Анализ кейсов: пер. с англ. / М. Эрл, Р. Эрл. - СПб.: Профессия, 2010. - 464 с.: ил. - (Научные основы и технологии). - ISBN 978-5-93913-194-0 : 950р.07к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  <w:u w:val="single"/>
        </w:rPr>
        <w:t>Упаковка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М 2/9</w:t>
        <w:br/>
        <w:t>В-381</w:t>
        <w:tab/>
      </w:r>
      <w:r>
        <w:rPr>
          <w:b/>
          <w:bCs/>
          <w:color w:val="000000"/>
        </w:rPr>
        <w:t>Веселов А.И.</w:t>
      </w:r>
      <w:r>
        <w:rPr>
          <w:color w:val="000000"/>
        </w:rPr>
        <w:br/>
        <w:t>   Технологическое оборудование, оснастка и основы проектирования упаковочных производств: учебное пособие для вузов / А. И. Веселов, И. А. Веселова. - М.: ИНФРА-М, 2011. - 262 с. - (Высшее образование). - ISBN 978-5-16-004406-4 : 300р.</w:t>
        <w:br/>
        <w:t xml:space="preserve">  В фонде: в науч. аб.- 1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                                      </w:t>
      </w:r>
      <w:r>
        <w:rPr>
          <w:b/>
          <w:color w:val="000000"/>
          <w:u w:val="single"/>
        </w:rPr>
        <w:t>Легкая промышленность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М 2/9</w:t>
        <w:br/>
        <w:t>Н-171</w:t>
        <w:tab/>
      </w:r>
      <w:r>
        <w:rPr>
          <w:b/>
          <w:bCs/>
          <w:color w:val="000000"/>
        </w:rPr>
        <w:t>Надеждин Н.Я.</w:t>
      </w:r>
      <w:r>
        <w:rPr>
          <w:color w:val="000000"/>
        </w:rPr>
        <w:br/>
        <w:t>   Коко Шанель / Н. Я. Надеждин. - М.: Мир энциклопедий Аванта+, 2011. - 192 с.: ил. - (Секрет успеха). - ISBN 978-5-98986-396-9 : 109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</w:t>
      </w:r>
      <w:r>
        <w:rPr>
          <w:b/>
          <w:color w:val="000000"/>
          <w:u w:val="single"/>
        </w:rPr>
        <w:t>Полиграфическое производство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М 2/9</w:t>
        <w:br/>
        <w:t>С-329</w:t>
        <w:tab/>
      </w:r>
      <w:r>
        <w:rPr>
          <w:b/>
          <w:bCs/>
          <w:color w:val="000000"/>
        </w:rPr>
        <w:t>Серов В.Ю.</w:t>
      </w:r>
      <w:r>
        <w:rPr>
          <w:color w:val="000000"/>
        </w:rPr>
        <w:br/>
        <w:t>   Все об оригами. Скульптуры из бумаги / В. Ю. Серов, В. В. Серова. - СПб.: ООО "СЗКЭО", 2009. - 208 с.: ил. - ISBN 978-5-9603-0123-7 : 12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М 2/9я2</w:t>
        <w:br/>
        <w:t>А-947</w:t>
        <w:tab/>
      </w:r>
      <w:r>
        <w:rPr>
          <w:b/>
          <w:bCs/>
          <w:color w:val="000000"/>
        </w:rPr>
        <w:t>Афонькин С.Ю.</w:t>
      </w:r>
      <w:r>
        <w:rPr>
          <w:color w:val="000000"/>
        </w:rPr>
        <w:br/>
        <w:t>   Оригами. От простых фигур до сложных моделей: ил. энцикл. / С. Ю. Афонькин, Е. Ю. Афонькина. - СПб.: ООО "СЗКЭО", 2011. - 224 с.: ил. - ISBN 978-5-9603-0152-7 : 2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/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Строительство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А-659</w:t>
        <w:tab/>
      </w:r>
      <w:r>
        <w:rPr>
          <w:b/>
          <w:bCs/>
          <w:color w:val="000000"/>
        </w:rPr>
        <w:t>Андрианов К.А.</w:t>
      </w:r>
      <w:r>
        <w:rPr>
          <w:color w:val="000000"/>
        </w:rPr>
        <w:br/>
        <w:t>   Расчет усилений конструкций перед реконструкцией и капитальным ремонтом: учеб. пособие для студ. очн. и заоч. форм обучения, обучающихся по направ. 270800   / К. А. Андрианов, В. И. Леденев, И. В. Матвеева; ФГБОУ ВПО "ТГТУ". - Тамбов: ФГБОУ ВПО "ТГТУ", 2012. - 112 с. - ISBN 8-978-5-8265-1104-06 : 120р.</w:t>
        <w:br/>
        <w:t xml:space="preserve">  В фонде: в науч. аб.- 5 экз., в уч. аб.- 63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А-878</w:t>
        <w:tab/>
        <w:t>   </w:t>
      </w:r>
      <w:r>
        <w:rPr>
          <w:b/>
          <w:bCs/>
          <w:color w:val="000000"/>
        </w:rPr>
        <w:t>Архитектурное проектирование жилых зданий</w:t>
      </w:r>
      <w:r>
        <w:rPr>
          <w:color w:val="000000"/>
        </w:rPr>
        <w:t>: учебное пособие для вузов / под ред. М. В. Лисициана, Е. С. Пронина. - изд. стер. - М.: Архитектура-С, 2010. - 488 с. - (Спец. "Архитектура"). - ISBN 978-5-9647-0104-0 : 400р.</w:t>
        <w:br/>
        <w:t xml:space="preserve">  В фонде: в науч. аб.- 3 экз., в уч. аб.- 17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А-878</w:t>
        <w:tab/>
        <w:t>   </w:t>
      </w:r>
      <w:r>
        <w:rPr>
          <w:b/>
          <w:bCs/>
          <w:color w:val="000000"/>
        </w:rPr>
        <w:t>Архитектурные конструкции</w:t>
      </w:r>
      <w:r>
        <w:rPr>
          <w:color w:val="000000"/>
        </w:rPr>
        <w:t>: учебник для вузов / З. А. Казбек-Казиев, В. В. Беспалов, Ю. А. Дыховичный [и др.]; под ред. З. А. Казбек-Казиева. - изд. стер. - М.: Архитектура-С, 2011. - 344 с.: ил. - (Спец. "Архитектура"). - ISBN 978-5-9647-0206-1 : 379р.</w:t>
        <w:br/>
        <w:t xml:space="preserve">  В фонде: в науч. аб.- 1 экз., в уч. аб.- 19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Б-157</w:t>
        <w:tab/>
      </w:r>
      <w:r>
        <w:rPr>
          <w:b/>
          <w:bCs/>
          <w:color w:val="000000"/>
        </w:rPr>
        <w:t>Бадьин Г.М.</w:t>
      </w:r>
      <w:r>
        <w:rPr>
          <w:color w:val="000000"/>
        </w:rPr>
        <w:br/>
        <w:t>   Усиление строительных конструкций при реконструкции и капитальном ремонте зданий: учебное пособие для вузов / Г. М. Бадьин, Н. В. Таничева. - М.: АСВ, 2011. - 112 с. - ISBN 978-5-93093-526-4 : 180р.</w:t>
        <w:br/>
        <w:t xml:space="preserve">  В фонде: в науч. аб.- 5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Б-182</w:t>
        <w:tab/>
      </w:r>
      <w:r>
        <w:rPr>
          <w:b/>
          <w:bCs/>
          <w:color w:val="000000"/>
        </w:rPr>
        <w:t>Байер В.Е.</w:t>
      </w:r>
      <w:r>
        <w:rPr>
          <w:color w:val="000000"/>
        </w:rPr>
        <w:br/>
        <w:t>   Архитектурное материаловедение: учебник для вузов / В. Е. Байер. - 2-е изд., перераб. и доп. - М.: Архитектура-С, 2012. - 264 с.: ил. - (Спец. "Архитектура"). - ISBN 978-59647-0224-5 : 340р.</w:t>
        <w:br/>
        <w:t xml:space="preserve">  В фонде: в науч. аб.- 3 экз., в уч. аб.- 12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Б-447</w:t>
        <w:tab/>
      </w:r>
      <w:r>
        <w:rPr>
          <w:b/>
          <w:bCs/>
          <w:color w:val="000000"/>
        </w:rPr>
        <w:t>Беляев В.С.</w:t>
      </w:r>
      <w:r>
        <w:rPr>
          <w:color w:val="000000"/>
        </w:rPr>
        <w:br/>
        <w:t>   Энергоэффективность и теплозащита зданий: учебное пособие для вузов / В. С. Беляев, Ю. Г. Граник, Ю. А. Матросов. - М.: АСВ, 2012. - 400 с. - ISBN 978-5-93093-838-8 : 600р.</w:t>
        <w:br/>
        <w:t xml:space="preserve">  В фонде: в науч. аб.- 5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Б-492</w:t>
        <w:tab/>
      </w:r>
      <w:r>
        <w:rPr>
          <w:b/>
          <w:bCs/>
          <w:color w:val="000000"/>
        </w:rPr>
        <w:t>Берлинов М.В.</w:t>
      </w:r>
      <w:r>
        <w:rPr>
          <w:color w:val="000000"/>
        </w:rPr>
        <w:br/>
        <w:t>   Расчет оснований и фундаментов: учебное пособие / М. В. Берлинов, Б. А. Ягупов. - 3-е изд., испр. - СПб.: Лань, 2011. - 272 с.: ил. - (Учебники для вузов. Специальная литература). - ISBN 978-5-8114-1212-9 : 55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Б-681</w:t>
        <w:tab/>
      </w:r>
      <w:r>
        <w:rPr>
          <w:b/>
          <w:bCs/>
          <w:color w:val="000000"/>
        </w:rPr>
        <w:t>Благовещенский Ф.А.</w:t>
      </w:r>
      <w:r>
        <w:rPr>
          <w:color w:val="000000"/>
        </w:rPr>
        <w:br/>
        <w:t>   Архитектурные конструкции: учебник для вузов / Ф. А. Благовещенский, Е. Ф. Букина. - стер. изд. - М.: Архитектура-С, 2011. - 232 с.: ил. - (Спец. "Архитектура"). - ISBN 978-5-9647-0207-8 : 300р.</w:t>
        <w:br/>
        <w:t xml:space="preserve">  В фонде: в науч. аб.- 3 экз., в уч. аб.- 12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Г-121</w:t>
        <w:tab/>
      </w:r>
      <w:r>
        <w:rPr>
          <w:b/>
          <w:bCs/>
          <w:color w:val="000000"/>
        </w:rPr>
        <w:t>Габитов А.И.</w:t>
      </w:r>
      <w:r>
        <w:rPr>
          <w:color w:val="000000"/>
        </w:rPr>
        <w:br/>
        <w:t>   Железобетонные конструкции. Курсовое и дипломное проектирование с использованием программного комплекса SCAD: учебное пособие для вузов / А. И. Габитов, А. А. Семенов. - М.: АСВ, 2011. - 280 с. - ISBN 978-5-93093-845-6 : 384р.</w:t>
        <w:br/>
        <w:t xml:space="preserve">  В фонде: в науч. аб.- 5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Г-701</w:t>
        <w:tab/>
      </w:r>
      <w:r>
        <w:rPr>
          <w:b/>
          <w:bCs/>
          <w:color w:val="000000"/>
        </w:rPr>
        <w:t>Городецкий А.С.</w:t>
      </w:r>
      <w:r>
        <w:rPr>
          <w:color w:val="000000"/>
        </w:rPr>
        <w:br/>
        <w:t>   Компьютерные модели конструкций / А. С. Городецкий, И. Д. Евзеров. - М.: АСВ, 2009. - 360 с. - ISBN 978-5-93093-638-4 : 396р.</w:t>
        <w:br/>
        <w:t xml:space="preserve">  В фонде: в науч. аб.- 5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Е-70</w:t>
        <w:tab/>
      </w:r>
      <w:r>
        <w:rPr>
          <w:b/>
          <w:bCs/>
          <w:color w:val="000000"/>
        </w:rPr>
        <w:t>Еремеев П.Г.</w:t>
      </w:r>
      <w:r>
        <w:rPr>
          <w:color w:val="000000"/>
        </w:rPr>
        <w:br/>
        <w:t>   Современные стальные конструкции большепролетных покрытий уникальных зданий и сооружений: моногр. / П. Г. Еремеев. - М.: АСВ, 2009. - 336 с. - ISBN 978-5-93093-651-3 : 336р.</w:t>
        <w:br/>
        <w:t xml:space="preserve">  В фонде: в науч. аб.- 5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Ж-746</w:t>
        <w:tab/>
      </w:r>
      <w:r>
        <w:rPr>
          <w:b/>
          <w:bCs/>
          <w:color w:val="000000"/>
        </w:rPr>
        <w:t>Житушкин В.Г.</w:t>
      </w:r>
      <w:r>
        <w:rPr>
          <w:color w:val="000000"/>
        </w:rPr>
        <w:br/>
        <w:t>   Клеефанерные конструкции / В. Г. Житушкин. - М.: АСВ, 2011. - 200 с. - ISBN 978-5-93093-823-4 : 300р.</w:t>
        <w:br/>
        <w:t xml:space="preserve">  В фонде: в науч. аб.- 5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З-811</w:t>
        <w:tab/>
      </w:r>
      <w:r>
        <w:rPr>
          <w:b/>
          <w:bCs/>
          <w:color w:val="000000"/>
        </w:rPr>
        <w:t>Золотова Е.В.</w:t>
      </w:r>
      <w:r>
        <w:rPr>
          <w:color w:val="000000"/>
        </w:rPr>
        <w:br/>
        <w:t>   Градостроительный кадастр с основами геодезии: учебник для вузов / Е. В. Золотова, Р. Н. Скогорева. - М.: Архитектура-С, 2009. - 176 с.: ил. - (Спец. "Архитектура"). - ISBN 978-5-9647-0145-3 : 224р.</w:t>
        <w:br/>
        <w:t xml:space="preserve">  В фонде: в науч. аб.- 3 экз., в уч. аб.- 12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К-44</w:t>
        <w:tab/>
      </w:r>
      <w:r>
        <w:rPr>
          <w:b/>
          <w:bCs/>
          <w:color w:val="000000"/>
        </w:rPr>
        <w:t>Киселева Т.Ю.</w:t>
      </w:r>
      <w:r>
        <w:rPr>
          <w:color w:val="000000"/>
        </w:rPr>
        <w:br/>
        <w:t>   Отмывка фасада: учебное пособие для вузов / Т. Ю. Киселева, Н. Г. Стасюк. - М.: Архитектура-С, 2010. - 96 с.: ил. - (Спец. "Архитектура"). - ISBN 978-5-9647-0188-0 : 270р.</w:t>
        <w:br/>
        <w:t xml:space="preserve">  В фонде: в науч. аб.- 3 экз., в уч. аб.- 15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К-492</w:t>
        <w:tab/>
      </w:r>
      <w:r>
        <w:rPr>
          <w:b/>
          <w:bCs/>
          <w:color w:val="000000"/>
        </w:rPr>
        <w:t>Климухин А.Г.</w:t>
      </w:r>
      <w:r>
        <w:rPr>
          <w:color w:val="000000"/>
        </w:rPr>
        <w:br/>
        <w:t>   Тени и перспектива: учебное пособие для вузов / А. Г. Климухин. - изд. стер. - М.: Архитектура-С, 2012. - 200 с.: ил. - (Спец. "Архитектура"). - ISBN 978-5-9647-0181-1 : 290р.</w:t>
        <w:br/>
        <w:t xml:space="preserve">  В фонде: в науч. аб.- 3 экз., в уч. аб.- 17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К-59</w:t>
        <w:tab/>
      </w:r>
      <w:r>
        <w:rPr>
          <w:b/>
          <w:bCs/>
          <w:color w:val="000000"/>
        </w:rPr>
        <w:t>Козачун Г.У.</w:t>
      </w:r>
      <w:r>
        <w:rPr>
          <w:color w:val="000000"/>
        </w:rPr>
        <w:br/>
        <w:t>   Типы жилых зданий: учебное пособие для вузов / Г. У. Козачун. - Ростов н/Д: Феникс, 2011. - 398 с. - (Высшее образование). - ISBN 978-5-222-18035-8 : 289р.80к.</w:t>
        <w:br/>
        <w:t xml:space="preserve">  В фонде: в науч. аб.- 3 экз., в уч. аб.- 13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К-647</w:t>
        <w:tab/>
      </w:r>
      <w:r>
        <w:rPr>
          <w:b/>
          <w:bCs/>
          <w:color w:val="000000"/>
        </w:rPr>
        <w:t>Коновалов П.А.</w:t>
      </w:r>
      <w:r>
        <w:rPr>
          <w:color w:val="000000"/>
        </w:rPr>
        <w:br/>
        <w:t>   Основания и фундаменты реконструируемых зданий: моногр. / П. А. Коновалов, В. П. Коновалов. - 5-е изд., перераб. и доп. - М.: АСВ, 2011. - 384 с. - ISBN 978-5-93093-799-2 : 420р.</w:t>
        <w:br/>
        <w:t xml:space="preserve">  В фонде: в науч. аб.- 5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К-65</w:t>
        <w:tab/>
        <w:t>   </w:t>
      </w:r>
      <w:r>
        <w:rPr>
          <w:b/>
          <w:bCs/>
          <w:color w:val="000000"/>
        </w:rPr>
        <w:t>Конструкции из дерева и пластмасс</w:t>
      </w:r>
      <w:r>
        <w:rPr>
          <w:color w:val="000000"/>
        </w:rPr>
        <w:t>: учебник для вузов / Э. В. Филимонов, М. М. Гаппоев, И. М. Гуськов [и др.]. - М.: АСВ, 2010. - 440 с. - ISBN 978-5-93093-302-4 : 360р.</w:t>
        <w:br/>
        <w:t xml:space="preserve">  В фонде: в науч. аб.- 3 экз., в уч. аб.- 27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М-159</w:t>
        <w:tab/>
      </w:r>
      <w:r>
        <w:rPr>
          <w:b/>
          <w:bCs/>
          <w:color w:val="000000"/>
        </w:rPr>
        <w:t>Маклакова Т.Г.</w:t>
      </w:r>
      <w:r>
        <w:rPr>
          <w:color w:val="000000"/>
        </w:rPr>
        <w:br/>
        <w:t>   Архитектурно-конструктивное проектирование зданий: учебник для вузов. Т. 1 : Жилые здания / Т. Г. Маклакова. - М.: Архитектура-С, 2010. - 328 с.: ил. - ISBN 978-5-9647-0178-1 : 660р.</w:t>
        <w:br/>
        <w:t xml:space="preserve">  В фонде: в науч. аб.- 3 экз., в уч. аб.- 17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М-215</w:t>
        <w:tab/>
      </w:r>
      <w:r>
        <w:rPr>
          <w:b/>
          <w:bCs/>
          <w:color w:val="000000"/>
        </w:rPr>
        <w:t>Мальцев Ю.А.</w:t>
      </w:r>
      <w:r>
        <w:rPr>
          <w:color w:val="000000"/>
        </w:rPr>
        <w:br/>
        <w:t>   Экономико-математические методы проектирования транспортных сооружений: учебник для вузов / Ю. А. Мальцев. - М.: Академия, 2010. - 320 с. - (Высш. проф. образование. Транспортное строительство). - ISBN 978-5-7695-6395-9 : 402р.60к.</w:t>
        <w:br/>
        <w:t xml:space="preserve">  В фонде: в науч. аб.- 3 экз., в уч. аб.- 22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М-54</w:t>
        <w:tab/>
        <w:t>   </w:t>
      </w:r>
      <w:r>
        <w:rPr>
          <w:b/>
          <w:bCs/>
          <w:color w:val="000000"/>
        </w:rPr>
        <w:t>Металлические конструкции</w:t>
      </w:r>
      <w:r>
        <w:rPr>
          <w:color w:val="000000"/>
        </w:rPr>
        <w:t>: учебник для вузов / Ю. М. Кудишин, Е. И. Беленя, В. С. Игнатьева [и др.] ; под ред. Ю. И. Кудишина. - 13-е изд., испр. - М.: Академия, 2011. - 688 с. - (Высш. проф. образование. БАКАЛАВРИАТ). - ISBN 978-5-7695-8483-1 : 551р.10к.</w:t>
        <w:br/>
        <w:t xml:space="preserve">  В фонде: в науч. аб.- 2 экз., в уч. аб. – 28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М-54</w:t>
        <w:tab/>
        <w:t>   </w:t>
      </w:r>
      <w:r>
        <w:rPr>
          <w:b/>
          <w:bCs/>
          <w:color w:val="000000"/>
        </w:rPr>
        <w:t>Металлические конструкции. Расчет элементов и соединений с использованием программного комплекса SCAD OFFICE</w:t>
      </w:r>
      <w:r>
        <w:rPr>
          <w:color w:val="000000"/>
        </w:rPr>
        <w:t>: учебное пособие для вузов / А. А. Семенов, А. И. Габитов, И. А. Порываев [и др.]. - М.: АСВ, 2012. - 338 с. - ISBN 978-5-93093-857-9 : 420р.</w:t>
        <w:br/>
        <w:t xml:space="preserve">  В фонде: в науч. аб.- 3 экз., в уч. аб.- 12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П-27</w:t>
        <w:tab/>
      </w:r>
      <w:r>
        <w:rPr>
          <w:b/>
          <w:bCs/>
          <w:color w:val="000000"/>
        </w:rPr>
        <w:t>Перельмутер А.В.</w:t>
      </w:r>
      <w:r>
        <w:rPr>
          <w:color w:val="000000"/>
        </w:rPr>
        <w:br/>
        <w:t>   Расчетные модели сооружений и возможность их анализа / А. В. Перельмутер, В. И. Сливкер. - 4-е изд., перераб. и доп. - М.: АСВ, 2011. - 736 с. - ISBN 978-5-93093-806-7 : 540р.</w:t>
        <w:br/>
        <w:t xml:space="preserve">  В фонде: в науч. аб.- 5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П-305</w:t>
        <w:tab/>
      </w:r>
      <w:r>
        <w:rPr>
          <w:b/>
          <w:bCs/>
          <w:color w:val="000000"/>
        </w:rPr>
        <w:t>Петров В.В.</w:t>
      </w:r>
      <w:r>
        <w:rPr>
          <w:color w:val="000000"/>
        </w:rPr>
        <w:br/>
        <w:t>   Методы расчета конструкций из нелинейно-деформируемого материала: учебное пособие для вузов / В. В. Петров, И. В. Кривошеин. - М.: АСВ, 2009. - 208 с. - ISBN 978-5-93093-627-8 : 264р.</w:t>
        <w:br/>
        <w:t xml:space="preserve">  В фонде: в науч. аб.- 5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П-38</w:t>
        <w:tab/>
      </w:r>
      <w:r>
        <w:rPr>
          <w:b/>
          <w:bCs/>
          <w:color w:val="000000"/>
        </w:rPr>
        <w:t>Плевков В.С.</w:t>
      </w:r>
      <w:r>
        <w:rPr>
          <w:color w:val="000000"/>
        </w:rPr>
        <w:br/>
        <w:t>   Оценка технического состояния, восстановление и усиление строительных конструкций инженерных сооружений / В. С. Плевков, А. И. Мальганов, И. В. Балдин; под ред. В. С. Плевкова. - М.: АСВ, 2011. - 316 с. - ISBN 978-5-93093-814-2 : 420р.</w:t>
        <w:br/>
        <w:t xml:space="preserve">  В фонде: в науч. аб.- 1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П-396</w:t>
        <w:tab/>
      </w:r>
      <w:r>
        <w:rPr>
          <w:b/>
          <w:bCs/>
          <w:color w:val="000000"/>
        </w:rPr>
        <w:t>Плотникова Л.В.</w:t>
      </w:r>
      <w:r>
        <w:rPr>
          <w:color w:val="000000"/>
        </w:rPr>
        <w:br/>
        <w:t>   Экологическое управление качеством городской среды на высокоурбанизированных территориях: науч. изд. / Л. В. Плотникова. - М.: АСВ, 2008. - 240 с. - (Экология мегаполиса). - ISBN 978-5-93093-581-3 : 252р.</w:t>
        <w:br/>
        <w:t xml:space="preserve">  В фонде: в науч. аб.- 5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Р-18</w:t>
        <w:tab/>
      </w:r>
      <w:r>
        <w:rPr>
          <w:b/>
          <w:bCs/>
          <w:color w:val="000000"/>
        </w:rPr>
        <w:t>Райзер В.Д.</w:t>
      </w:r>
      <w:r>
        <w:rPr>
          <w:color w:val="000000"/>
        </w:rPr>
        <w:br/>
        <w:t>   Теория надежности сооружений / В. Д. Райзер. - М.: АСВ, 2010. - 384 с. - ISBN 978-5-93093-739-8 : 540р.</w:t>
        <w:br/>
        <w:t xml:space="preserve">  В фонде: в науч. аб.- 1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С-288</w:t>
        <w:tab/>
        <w:t>   </w:t>
      </w:r>
      <w:r>
        <w:rPr>
          <w:b/>
          <w:bCs/>
          <w:color w:val="000000"/>
        </w:rPr>
        <w:t>Сейсмостойкие многоэтажные здания с железобетонным каркасом</w:t>
      </w:r>
      <w:r>
        <w:rPr>
          <w:color w:val="000000"/>
        </w:rPr>
        <w:t xml:space="preserve"> / Я. М. Айзенберг, Э.Н. Кодыш, И. К. Никитин [и др.]. - М.: АСВ, 2012. - 264 с. - ISBN 978-5-93093-840-1 : 480р.</w:t>
        <w:br/>
        <w:t xml:space="preserve">  В фонде: в науч. аб.- 5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С-329</w:t>
        <w:tab/>
      </w:r>
      <w:r>
        <w:rPr>
          <w:b/>
          <w:bCs/>
          <w:color w:val="000000"/>
        </w:rPr>
        <w:t>Серов Е.Н.</w:t>
      </w:r>
      <w:r>
        <w:rPr>
          <w:color w:val="000000"/>
        </w:rPr>
        <w:br/>
        <w:t>   Проектирование деревянных конструкций: учебное пособие для вузов / Е. Н. Серов, Ю. Д. Санников, А. Е. Серов; под ред. Е. Н. Серова. - М.: АСВ, 2011. - 536 с. - ISBN 978-5-93093-793-0 : 600р.</w:t>
        <w:br/>
        <w:t xml:space="preserve">  В фонде: в науч. аб.- 1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С-37</w:t>
        <w:tab/>
      </w:r>
      <w:r>
        <w:rPr>
          <w:b/>
          <w:bCs/>
          <w:color w:val="000000"/>
        </w:rPr>
        <w:t>Симагин В.Г.</w:t>
      </w:r>
      <w:r>
        <w:rPr>
          <w:color w:val="000000"/>
        </w:rPr>
        <w:br/>
        <w:t>   Проектирование и устройство фундаментов вблизи существующих сооружений в условиях плотной застройки. Обследование, инженерные изыскания, проектирование, устройство, мониторинг / В. Г. Симагин. - 2-е изд., перераб. и доп. - М.: АСВ, 2010. - 128 с. - ISBN 978-5-93093-703-9 : 192р.</w:t>
        <w:br/>
        <w:t xml:space="preserve">  В фонде: в науч. аб.- 5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С-389</w:t>
        <w:tab/>
      </w:r>
      <w:r>
        <w:rPr>
          <w:b/>
          <w:bCs/>
          <w:color w:val="000000"/>
        </w:rPr>
        <w:t>Синянский И.А.</w:t>
      </w:r>
      <w:r>
        <w:rPr>
          <w:color w:val="000000"/>
        </w:rPr>
        <w:br/>
        <w:t>   Типология зданий и сооружений: учебное пособие для сред. проф. образования / И. А. Синянский, Н. И. Манешина. - 5-е изд., перераб. и доп. - М.: Академия, 2012. - 224 с. - (Среднее профессиональное образование. Строительство и архитектура). - ISBN 978-5-7695-8564-7 : 435р.60к.</w:t>
        <w:br/>
        <w:t xml:space="preserve">  В фонде: в науч. аб.- 1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С-515</w:t>
        <w:tab/>
      </w:r>
      <w:r>
        <w:rPr>
          <w:b/>
          <w:bCs/>
          <w:color w:val="000000"/>
        </w:rPr>
        <w:t>Смоляр И.М.</w:t>
      </w:r>
      <w:r>
        <w:rPr>
          <w:color w:val="000000"/>
        </w:rPr>
        <w:br/>
        <w:t>   Экологические основы архитектурного проектирования: учебное пособие для вузов / И. М. Смоляр, Е. М. Микулина, Н. Г. Благовидова. - М.: Академия, 2010. - 160 с.: ил. - (Высш. проф. образование. Архитектура). - ISBN 978-5-7695-5884-9 : 372р.90к.</w:t>
        <w:br/>
        <w:t xml:space="preserve">  В фонде: в науч. аб.- 3 экз., в уч. аб.- 27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С-603</w:t>
        <w:tab/>
      </w:r>
      <w:r>
        <w:rPr>
          <w:b/>
          <w:bCs/>
          <w:color w:val="000000"/>
        </w:rPr>
        <w:t>Соловьев А.К.</w:t>
      </w:r>
      <w:r>
        <w:rPr>
          <w:color w:val="000000"/>
        </w:rPr>
        <w:br/>
        <w:t>   Физика среды: учебник для вузов / А. К. Соловьев. - М.: АСВ, 2011. - 352 с. - ISBN 978-5-93093-629-2 : 384р.</w:t>
        <w:br/>
        <w:t xml:space="preserve">  В фонде: в науч. аб.- 3 экз., в уч. аб.- 22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Ф-333</w:t>
        <w:tab/>
      </w:r>
      <w:r>
        <w:rPr>
          <w:b/>
          <w:bCs/>
          <w:color w:val="000000"/>
        </w:rPr>
        <w:t>Федоров В.В.</w:t>
      </w:r>
      <w:r>
        <w:rPr>
          <w:color w:val="000000"/>
        </w:rPr>
        <w:br/>
        <w:t>   Реконструкция и реставрация зданий: учебник для сред. спец. учеб. заведений / В. В. Федоров. - М.: ИНФРА-М, 2011. - 208 с. - (Среднее проф. образование). - ISBN 978-5-16-001636-8 : 149р.93к.</w:t>
        <w:br/>
        <w:t xml:space="preserve">  В фонде: в науч. аб.- 1 экз., в уч. аб.- 19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</w:t>
        <w:br/>
        <w:t>Ч-671</w:t>
        <w:tab/>
        <w:t>   </w:t>
      </w:r>
      <w:r>
        <w:rPr>
          <w:b/>
          <w:bCs/>
          <w:color w:val="000000"/>
        </w:rPr>
        <w:t>Численные и аналитические методы рачета строительных конструкций</w:t>
      </w:r>
      <w:r>
        <w:rPr>
          <w:color w:val="000000"/>
        </w:rPr>
        <w:t xml:space="preserve"> / А. Б. Золотов, П. А. Акимов, В. Н. Сидоров, М. Л. Мозгалева. - М.: АСВ, 2009. - 336 с. - ISBN 978-5-93093-675-9 : 492р.</w:t>
        <w:br/>
        <w:t xml:space="preserve">  В фонде: в науч. аб.- 5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Н </w:t>
        <w:br/>
        <w:t>И-208</w:t>
        <w:tab/>
      </w:r>
      <w:r>
        <w:rPr>
          <w:b/>
          <w:bCs/>
          <w:color w:val="000000"/>
        </w:rPr>
        <w:t>Иванов Ю.В.</w:t>
      </w:r>
      <w:r>
        <w:rPr>
          <w:color w:val="000000"/>
        </w:rPr>
        <w:br/>
        <w:t>   Реконструкция зданий и сооружений: усиление, восстановление, ремонт: учебное пособие для вузов / Ю. В. Иванов. - 2-е изд., перераб. и доп. - М.: АСВ, 2012. - 312 с. - ISBN 978-5-93093-647-6 : 432р.</w:t>
        <w:br/>
        <w:t xml:space="preserve">  В фонде: в науч. аб. – 3 экз., в уч. аб.- 12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.я2</w:t>
        <w:br/>
        <w:t>Е-70</w:t>
        <w:tab/>
      </w:r>
      <w:r>
        <w:rPr>
          <w:b/>
          <w:bCs/>
          <w:color w:val="000000"/>
        </w:rPr>
        <w:t>Еремеев П.Г.</w:t>
      </w:r>
      <w:r>
        <w:rPr>
          <w:color w:val="000000"/>
        </w:rPr>
        <w:br/>
        <w:t>   Справочник по проектированию современных металлических конструкций большепролетных покрытий / П. Г. Еремеев. - М.: АСВ, 2011. - 256 с. - ISBN 978-5-93093-809-8 : 480р.</w:t>
        <w:br/>
        <w:t xml:space="preserve">  В фонде: в науч. аб.- 5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Н.я2</w:t>
        <w:br/>
        <w:t>Н-789</w:t>
        <w:tab/>
      </w:r>
      <w:r>
        <w:rPr>
          <w:b/>
          <w:bCs/>
          <w:color w:val="000000"/>
        </w:rPr>
        <w:t>Нойферт Э.</w:t>
      </w:r>
      <w:r>
        <w:rPr>
          <w:color w:val="000000"/>
        </w:rPr>
        <w:br/>
        <w:t>   Строительное проектирование: учебно-справ. пособие: пер. с нем. / Э. Нойферт. - 39-е изд., перераб. и доп. - М.: Архитектура-С, 2011. - 576 с.: ил. + табл. - ISBN 978-5-9647-0216-0 : 3100р.</w:t>
        <w:br/>
        <w:t xml:space="preserve">  В фонде: в науч. аб.- 1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  <w:u w:val="single"/>
        </w:rPr>
        <w:t>Транспорт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О</w:t>
        <w:br/>
        <w:t>Б-791</w:t>
        <w:tab/>
      </w:r>
      <w:r>
        <w:rPr>
          <w:b/>
          <w:bCs/>
          <w:color w:val="000000"/>
        </w:rPr>
        <w:t>Болдин А.П.</w:t>
      </w:r>
      <w:r>
        <w:rPr>
          <w:color w:val="000000"/>
        </w:rPr>
        <w:br/>
        <w:t>   Основы научных исследований: учебник для вузов / А. П. Болдин, В. А. Максимов. - М.: Академия, 2012. - 336 с. - (Высш. проф. образование. Транспорт). - ISBN 978-5-7695-7171-8 : 519р.20к.</w:t>
        <w:br/>
        <w:t xml:space="preserve">  В фонде: в науч. аб.- 2 экз., в уч. аб.- 18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О</w:t>
        <w:br/>
        <w:t>Б-811</w:t>
        <w:tab/>
      </w:r>
      <w:r>
        <w:rPr>
          <w:b/>
          <w:bCs/>
          <w:color w:val="000000"/>
        </w:rPr>
        <w:t>Бондаренко Е.В.</w:t>
      </w:r>
      <w:r>
        <w:rPr>
          <w:color w:val="000000"/>
        </w:rPr>
        <w:br/>
        <w:t>   Основы проектирования и эксплуатации технологического оборудования: учебник для вузов / Е. В. Бондаренко, Р. С. Фаскиев. - М.: Академия, 2011. - 304 с. - (Высш. проф. образование. Транспорт). - ISBN 978-5-7695-6001-9 : 424р.60к.</w:t>
        <w:br/>
        <w:t xml:space="preserve">  В фонде: в науч. аб.- 2 экз., в уч. аб.- 13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О</w:t>
        <w:br/>
        <w:t>П-256</w:t>
        <w:tab/>
      </w:r>
      <w:r>
        <w:rPr>
          <w:b/>
          <w:bCs/>
          <w:color w:val="000000"/>
        </w:rPr>
        <w:t>Пеньшин Н.В.</w:t>
      </w:r>
      <w:r>
        <w:rPr>
          <w:color w:val="000000"/>
        </w:rPr>
        <w:br/>
        <w:t>   Обеспечение безопасности дорожного движения на автомобильном транспорте: учебное пособие для студентов, обучающихся по напр. 190700 / Н. В. Пеньшин, В. А. Молодцов, В. С. Горюшинский; Тамб. гос. техн. ун-т. - Тамбов: ФГБОУ ВПО "ТГТУ", 2012. - 116 с. - ISBN 978-5-8265-1112-1 : 145р.</w:t>
        <w:br/>
        <w:t xml:space="preserve">  В фонде: в науч. аб.- 5 экз., в уч. аб.- 62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О</w:t>
        <w:br/>
        <w:t>П-256</w:t>
        <w:tab/>
      </w:r>
      <w:r>
        <w:rPr>
          <w:b/>
          <w:bCs/>
          <w:color w:val="000000"/>
        </w:rPr>
        <w:t>Пеньшин Н.В.</w:t>
      </w:r>
      <w:r>
        <w:rPr>
          <w:color w:val="000000"/>
        </w:rPr>
        <w:br/>
        <w:t>   Общий курс транспорта: учебное пособие для студентов напр. 19070.62 / Н. В. Пеньшин; Тамб. гос. техн. ун-т. - Тамбов: ФГБОУ ВПО "ТГТУ", 2012. - 132 с. - ISBN 978-5-8265-1119-0 : 150р.</w:t>
        <w:br/>
        <w:t xml:space="preserve">  В фонде: в науч. аб.- 5 экз., в уч. аб.- 15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О</w:t>
        <w:br/>
        <w:t>П-801</w:t>
        <w:tab/>
        <w:t>   </w:t>
      </w:r>
      <w:r>
        <w:rPr>
          <w:b/>
          <w:bCs/>
          <w:color w:val="000000"/>
        </w:rPr>
        <w:t>Производственно-техническая инфраструктура сервисного обслуживания автомобилей</w:t>
      </w:r>
      <w:r>
        <w:rPr>
          <w:color w:val="000000"/>
        </w:rPr>
        <w:t>: учебное пособие для вузов / Н. И. Веревкин, А. Н. Новиков, Н. А. Давыдов [и др.]; под ред. Н. А. Давыдова. - М.: Академия, 2012. - 400 с. - (Высш. проф. образование. Транспорт). - ISBN 978-5-7695-7172-5 : 583р.</w:t>
        <w:br/>
        <w:t xml:space="preserve">  В фонде: в науч. аб.- 2 экз., в уч. аб.- 13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О</w:t>
        <w:br/>
        <w:t>Р-69</w:t>
        <w:tab/>
      </w:r>
      <w:r>
        <w:rPr>
          <w:b/>
          <w:bCs/>
          <w:color w:val="000000"/>
        </w:rPr>
        <w:t>Ромакин Н.Е.</w:t>
      </w:r>
      <w:r>
        <w:rPr>
          <w:color w:val="000000"/>
        </w:rPr>
        <w:br/>
        <w:t>   Машины непрерывного транспорта: учебное пособие для вузов / Н. Е. Ромакин. - М.: Академия, 2008. - 432 с. - (Высшее профессиональное образование. Транспорт). - ISBN 978-5-7695-4744-7 : 481р.80к.</w:t>
        <w:br/>
        <w:t xml:space="preserve">  В фонде: в науч. аб.- 5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О</w:t>
        <w:br/>
        <w:t>Р-985</w:t>
        <w:tab/>
      </w:r>
      <w:r>
        <w:rPr>
          <w:b/>
          <w:bCs/>
          <w:color w:val="000000"/>
        </w:rPr>
        <w:t>Рябчинский А.И.</w:t>
      </w:r>
      <w:r>
        <w:rPr>
          <w:color w:val="000000"/>
        </w:rPr>
        <w:br/>
        <w:t>   Организация перевозочных услуг и безопасность транспортного процесса: учебник для вузов / А. И. Рябчинский, В. А. Гудков, Е. А. Кравченко. - М.: Академия, 2011. - 256 с. - (Высш. проф. образование. Транспорт). - ISBN 978-5-7695-5810-8 : 364р.10к.</w:t>
        <w:br/>
        <w:t xml:space="preserve">  В фонде: в науч. аб.- 3 экз., в уч. аб.- 22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О</w:t>
        <w:br/>
        <w:t>С-383</w:t>
        <w:tab/>
      </w:r>
      <w:r>
        <w:rPr>
          <w:b/>
          <w:bCs/>
          <w:color w:val="000000"/>
        </w:rPr>
        <w:t>Синельников А.Ф.</w:t>
      </w:r>
      <w:r>
        <w:rPr>
          <w:color w:val="000000"/>
        </w:rPr>
        <w:br/>
        <w:t>   Основы технологии производства и ремонт автомобилей: учебное пособие для вузов / А. Ф. Синельников. - М.: Академия, 2011. - 320 с. - (Высш. проф. образование. Транспорт). - ISBN 978-5-7695-5906-8 : 437р.80к.</w:t>
        <w:br/>
        <w:t xml:space="preserve">  В фонде: в науч. аб.- 2 экз., в уч. аб.- 13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О</w:t>
        <w:br/>
        <w:t>Т-243</w:t>
        <w:tab/>
      </w:r>
      <w:r>
        <w:rPr>
          <w:b/>
          <w:bCs/>
          <w:color w:val="000000"/>
        </w:rPr>
        <w:t>Тахтамышев Х.М.</w:t>
      </w:r>
      <w:r>
        <w:rPr>
          <w:color w:val="000000"/>
        </w:rPr>
        <w:br/>
        <w:t>   Основы технологического расчета автотранспортных предприятий: учебное пособие для вузов / Х. М. Тахтамышев. - М.: Академия, 2011. - 352 с. - (Высш. проф. образование. Транспорт). - ISBN 978-5-7695-7467-2 : 445р.50к.</w:t>
        <w:br/>
        <w:t xml:space="preserve">  В фонде: в науч. аб.- 2 экз., в уч. аб.- 13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О</w:t>
        <w:br/>
        <w:t>Т-384</w:t>
        <w:tab/>
        <w:t>   </w:t>
      </w:r>
      <w:r>
        <w:rPr>
          <w:b/>
          <w:bCs/>
          <w:color w:val="000000"/>
        </w:rPr>
        <w:t>Технология и организация строительства автомобильных дорог. Дорожные покрытия</w:t>
      </w:r>
      <w:r>
        <w:rPr>
          <w:color w:val="000000"/>
        </w:rPr>
        <w:t>: учебник для вузов / В. П. Подольский, П. И. Поспелов, А. В. Глагольев, А. В. Смирнов; под ред. В. П. Подольского. - М.: Академия, 2012. - 304 с. - (Высш. проф. образование. Дорожное строительство). - ISBN 978-5-7695-7025-4 : 487р.30к.</w:t>
        <w:br/>
        <w:t xml:space="preserve">  В фонде: в науч. аб.- 3 экз., в уч. аб.- 12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О</w:t>
        <w:br/>
        <w:t>Т-708</w:t>
        <w:tab/>
      </w:r>
      <w:r>
        <w:rPr>
          <w:b/>
          <w:bCs/>
          <w:color w:val="000000"/>
        </w:rPr>
        <w:t>Троицкая Н.А.</w:t>
      </w:r>
      <w:r>
        <w:rPr>
          <w:color w:val="000000"/>
        </w:rPr>
        <w:br/>
        <w:t>   Единая транспортная система: учебник для сред. проф. образования / Н. А. Троицкая, А. Б. Чубуков. - 7-е изд., стер. - М.: Академия, 2012. - 240 с. - ISBN 978-5-7695-8948-5 : 306р.90к.</w:t>
        <w:br/>
        <w:t xml:space="preserve">  В фонде: в науч. аб.- 1 экз., в уч. аб.- 24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О</w:t>
        <w:br/>
        <w:t>Щ-643</w:t>
        <w:tab/>
      </w:r>
      <w:r>
        <w:rPr>
          <w:b/>
          <w:bCs/>
          <w:color w:val="000000"/>
        </w:rPr>
        <w:t>Щербинин В.В.</w:t>
      </w:r>
      <w:r>
        <w:rPr>
          <w:color w:val="000000"/>
        </w:rPr>
        <w:br/>
        <w:t>   Построение инвариантных корреляционно-экстремальных систем навигации и наведения летательных аппаратов / В. В. Щербинин. - М.: МГТУ им. Н.Э. Баумана, 2011. - 230 с.: ил. - ISBN 978-5-7038-3516-6 : 300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О</w:t>
        <w:br/>
        <w:t>Я-919</w:t>
        <w:tab/>
      </w:r>
      <w:r>
        <w:rPr>
          <w:b/>
          <w:bCs/>
          <w:color w:val="000000"/>
        </w:rPr>
        <w:t>Яхьяев Н.Я.</w:t>
      </w:r>
      <w:r>
        <w:rPr>
          <w:color w:val="000000"/>
        </w:rPr>
        <w:br/>
        <w:t>   Безопасность транспортных средств: учебник для вузов / Н. Я. Яхьяев. - М.: Академия, 2011. - 432 с. - (Высш. проф. образование. Транспорт). - ISBN 978-5-7695-6825-1 : 530р.20к.</w:t>
        <w:br/>
        <w:t xml:space="preserve">  В фонде: в науч. аб.- 3 экз., в уч. аб.- 22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О</w:t>
        <w:br/>
        <w:t>Я-919</w:t>
        <w:tab/>
      </w:r>
      <w:r>
        <w:rPr>
          <w:b/>
          <w:bCs/>
          <w:color w:val="000000"/>
        </w:rPr>
        <w:t>Яхьяев Н.Я.</w:t>
      </w:r>
      <w:r>
        <w:rPr>
          <w:color w:val="000000"/>
        </w:rPr>
        <w:br/>
        <w:t>   Основы теории надежности и диагностика: учебник для вузов / Н. Я. Яхьяев, А. В. Кораблин. - М.: Академия, 2009. - 256 с. - (Высш. проф. образование. Транспорт). - ISBN 978-5-7695-5734-7 : 335р.50к.</w:t>
        <w:br/>
        <w:t xml:space="preserve">  В фонде: в науч. аб.- 2 экз., в уч. аб.- 13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/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  <w:u w:val="single"/>
        </w:rPr>
        <w:t>Сельское хозяйство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П 07</w:t>
        <w:br/>
        <w:t>К-935</w:t>
        <w:tab/>
      </w:r>
      <w:r>
        <w:rPr>
          <w:b/>
          <w:bCs/>
          <w:color w:val="000000"/>
        </w:rPr>
        <w:t>Курочкин И.М.</w:t>
      </w:r>
      <w:r>
        <w:rPr>
          <w:color w:val="000000"/>
        </w:rPr>
        <w:br/>
        <w:t>   Производственно-техническая эксплуатация МТП: учебное пособие для днев. и заоч. обучения по направлению 110800 / И. М. Курочкин, Д. В. Доровских; Тамб. гос. техн. ун-т. - Тамбов: ФГБОУ ВПО "ТГТУ", 2012. - 200 с. - ISBN 978-5-8265-1097-1 : 200р.</w:t>
        <w:br/>
        <w:t xml:space="preserve">  В фонде: в науч. аб.- 5 экз., в уч. аб.- 65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/>
      </w:pPr>
      <w:r>
        <w:rPr>
          <w:color w:val="000000"/>
        </w:rPr>
        <w:t xml:space="preserve">                                                                 </w:t>
      </w:r>
      <w:r>
        <w:rPr>
          <w:b/>
          <w:color w:val="000000"/>
          <w:u w:val="single"/>
        </w:rPr>
        <w:t>Медицина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Р</w:t>
        <w:br/>
        <w:t>Б-484</w:t>
        <w:tab/>
      </w:r>
      <w:r>
        <w:rPr>
          <w:b/>
          <w:bCs/>
          <w:color w:val="000000"/>
        </w:rPr>
        <w:t>Березин С.Я.</w:t>
      </w:r>
      <w:r>
        <w:rPr>
          <w:color w:val="000000"/>
        </w:rPr>
        <w:br/>
        <w:t>   Основы кибернетики и управление в биологических и медицинских системах: учебное пособие для вузов / С. Я. Березин. - изд. доп. и перераб. - Ст. Оскол: ТНТ, 2012. - 244 с. - ISBN 978-5-94178-290-1 : 346р.50к.</w:t>
        <w:br/>
        <w:t xml:space="preserve">  В фонде: в науч. аб.- 3 экз., в уч. аб.- 1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Р</w:t>
        <w:br/>
        <w:t>Д-66</w:t>
        <w:tab/>
        <w:t>   </w:t>
      </w:r>
      <w:r>
        <w:rPr>
          <w:b/>
          <w:bCs/>
          <w:color w:val="000000"/>
        </w:rPr>
        <w:t>Домашняя книга здоровья</w:t>
      </w:r>
      <w:r>
        <w:rPr>
          <w:color w:val="000000"/>
        </w:rPr>
        <w:t>. - М.: Эксмо, 2011. - 408 с.: ил. - (Подарочные издания. Красота здоровье). - ISBN 978-5-699-46149-3 : 451р.</w:t>
        <w:br/>
        <w:t xml:space="preserve">  В фонде: в науч. аь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Р</w:t>
        <w:br/>
        <w:t>Е-804</w:t>
        <w:tab/>
      </w:r>
      <w:r>
        <w:rPr>
          <w:b/>
          <w:bCs/>
          <w:color w:val="000000"/>
        </w:rPr>
        <w:t>Ершов Ю.А.</w:t>
      </w:r>
      <w:r>
        <w:rPr>
          <w:color w:val="000000"/>
        </w:rPr>
        <w:br/>
        <w:t>   Основы анализа биотехнических систем. Теоретические основы БТС: учебное пособие для вузов / Ю. А. Ершов, С. И. Щукин. - М.: МГТУ им. Н.Э.Баумана, 2011. - 526 с.: ил. - (Биомедицинская инженерия в техн. ун-те). - ISBN 978-5-7038-3484-8 : 322р.74к.</w:t>
        <w:br/>
        <w:t xml:space="preserve">  В фонде: в науч. аб.- 3 экз., в уч. аб.- 1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Р</w:t>
        <w:br/>
        <w:t>К-663</w:t>
        <w:tab/>
      </w:r>
      <w:r>
        <w:rPr>
          <w:b/>
          <w:bCs/>
          <w:color w:val="000000"/>
        </w:rPr>
        <w:t>Кореневский Н.А.</w:t>
      </w:r>
      <w:r>
        <w:rPr>
          <w:color w:val="000000"/>
        </w:rPr>
        <w:br/>
        <w:t>   Эксплуатация и ремонт биотехнических систем медицинского назначения: учебное пособие для вузов / Н. А. Кореневский. - Ст. Оскол: ТНТ, 2012. - 432 с. - ISBN 978-5-94178-330-4 : 520р.</w:t>
        <w:br/>
        <w:t xml:space="preserve">  В фонде: в науч. аб.- 3 экз., в уч. аб.- 1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Р</w:t>
        <w:br/>
        <w:t>К-663</w:t>
        <w:tab/>
      </w:r>
      <w:r>
        <w:rPr>
          <w:b/>
          <w:bCs/>
          <w:color w:val="000000"/>
        </w:rPr>
        <w:t>Кореневский Н.А.</w:t>
      </w:r>
      <w:r>
        <w:rPr>
          <w:color w:val="000000"/>
        </w:rPr>
        <w:br/>
        <w:t>   Медицинские приборы, аппараты, системы и комплексы: учебное пособие для вузов / Н. А. Кореневский, Е. П. Попечителев, С. П. Серегин. - Курск: ОАО "ИПП "Курск", 2009. - 986 с.: ил. - ISBN 978-5-7277-0506-3 : 936р.</w:t>
        <w:br/>
        <w:t xml:space="preserve">  В фонде: в науч. аб.- 3 экз., в уч. аб.- 1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Р</w:t>
        <w:br/>
        <w:t>К-663</w:t>
        <w:tab/>
      </w:r>
      <w:r>
        <w:rPr>
          <w:b/>
          <w:bCs/>
          <w:color w:val="000000"/>
        </w:rPr>
        <w:t>Кореневский Н.А.</w:t>
      </w:r>
      <w:r>
        <w:rPr>
          <w:color w:val="000000"/>
        </w:rPr>
        <w:br/>
        <w:t>   Узлы и элементы биотехнических систем: учебник для вузов / Н. А. Кореневский, Е. П. Попечителев. - Ст. Оскол: ТНТ, 2012. - 448 с.: ил. - ISBN 978-5-94178-332-8 : 572р.</w:t>
        <w:br/>
        <w:t xml:space="preserve">  В фонде: в науч. аб.- 3 экз., в уч. аб.- 1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Р</w:t>
        <w:br/>
        <w:t>К-90</w:t>
        <w:tab/>
      </w:r>
      <w:r>
        <w:rPr>
          <w:b/>
          <w:bCs/>
          <w:color w:val="000000"/>
        </w:rPr>
        <w:t>Кулаичев А.П.</w:t>
      </w:r>
      <w:r>
        <w:rPr>
          <w:color w:val="000000"/>
        </w:rPr>
        <w:br/>
        <w:t>   Компьютерная электрофизиология и функциональная диагностика: учебное пособие для вузов / А. П. Кулаичев. - 4-е изд., перераб. и доп. - М.: Форум, 2010. - 640 с.: ил. - (Высшее образование). - ISBN 978-5-91134-148-0 : 449р.90к.</w:t>
        <w:br/>
        <w:t xml:space="preserve">  В фонде: в уч. аб.- 13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Р</w:t>
        <w:br/>
        <w:t>Н-636</w:t>
        <w:tab/>
      </w:r>
      <w:r>
        <w:rPr>
          <w:b/>
          <w:bCs/>
          <w:color w:val="000000"/>
        </w:rPr>
        <w:t>Николенко В.Н.</w:t>
      </w:r>
      <w:r>
        <w:rPr>
          <w:color w:val="000000"/>
        </w:rPr>
        <w:br/>
        <w:t>   Первая доврачебная медицинская помощь: учебник / В. Н. Николенко, Г. А. Блувштейн, Г. М. Карнаухов. - 8-е изд., перераб. и доп. - М.: Академия, 2010. - 192 с. - (Учебник водителя категорий А, В, С, Д, Е). - ISBN 978-5-7695-7594-5 : 195р.80к.</w:t>
        <w:br/>
        <w:t xml:space="preserve">  В фонде: в науч. аб.- 3 экз., в уч. аб.- 22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/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>Общественные науки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С</w:t>
        <w:br/>
        <w:t>Б-799</w:t>
        <w:tab/>
      </w:r>
      <w:r>
        <w:rPr>
          <w:b/>
          <w:bCs/>
          <w:color w:val="000000"/>
        </w:rPr>
        <w:t>Большаков Б.Е.</w:t>
      </w:r>
      <w:r>
        <w:rPr>
          <w:color w:val="000000"/>
        </w:rPr>
        <w:br/>
        <w:t>   Наука устойчивого развития: моногр. Кн. 1 : Введение / Б. Е. Большаков. - М.: РАЕН, 2011. - 272 с.: ил. - ISBN 978-5-94515-112-3 : 3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/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  <w:u w:val="single"/>
        </w:rPr>
        <w:t>История.  Краеведение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Т</w:t>
        <w:br/>
        <w:t>Т-936</w:t>
        <w:tab/>
        <w:t>   </w:t>
      </w:r>
      <w:r>
        <w:rPr>
          <w:b/>
          <w:bCs/>
          <w:color w:val="000000"/>
        </w:rPr>
        <w:t xml:space="preserve">1812. Час гордости и славы </w:t>
      </w:r>
      <w:r>
        <w:rPr>
          <w:color w:val="000000"/>
        </w:rPr>
        <w:t>/ авт. текста С. Нечаев. - М.: Астрель, 2012. - 32 с.: ил. - ISBN 978-5-271-36941-4 : 924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Т.кр.</w:t>
        <w:br/>
        <w:t>В-387</w:t>
        <w:tab/>
        <w:t>   </w:t>
      </w:r>
      <w:r>
        <w:rPr>
          <w:b/>
          <w:bCs/>
          <w:color w:val="000000"/>
        </w:rPr>
        <w:t>Вестник Тамбовского центра краеведения</w:t>
      </w:r>
      <w:r>
        <w:rPr>
          <w:color w:val="000000"/>
        </w:rPr>
        <w:t>: науч.-информ. изд. №22 / науч. ред. Г. П. Пирожков. - Тамбов, 2012. - 112 с. - 1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Т.кр.</w:t>
        <w:br/>
        <w:t>В-387</w:t>
        <w:tab/>
        <w:t>   </w:t>
      </w:r>
      <w:r>
        <w:rPr>
          <w:b/>
          <w:bCs/>
          <w:color w:val="000000"/>
        </w:rPr>
        <w:t>Вестник Тамбовского центра краеведения</w:t>
      </w:r>
      <w:r>
        <w:rPr>
          <w:color w:val="000000"/>
        </w:rPr>
        <w:t>. № 23 / Тамб. центр краеведения; науч. ред. Г. П. Пирожков. - М.: МИНЦ, 2012. - 96 с. - ISBN 978-5-86609-152-2 : 7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Т.кр.</w:t>
        <w:br/>
        <w:t>К-492</w:t>
        <w:tab/>
      </w:r>
      <w:r>
        <w:rPr>
          <w:b/>
          <w:bCs/>
          <w:color w:val="000000"/>
        </w:rPr>
        <w:t>Климкова М.А.</w:t>
      </w:r>
      <w:r>
        <w:rPr>
          <w:color w:val="000000"/>
        </w:rPr>
        <w:br/>
        <w:t>   Соборная площадь города Тамбова: к 375-летию Тамбова и 200-летию Отечеств. войны 1812 г. / М. А. Климкова. - Тамбов: Пролетарский светоч, 2011. - 352 с.: ил. - ISBN 978-5-88934-528-2 : 65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Т.кр.</w:t>
        <w:br/>
        <w:t>Т-173</w:t>
        <w:tab/>
        <w:t>   </w:t>
      </w:r>
      <w:r>
        <w:rPr>
          <w:b/>
          <w:bCs/>
          <w:color w:val="000000"/>
        </w:rPr>
        <w:t>Тамбовские известия</w:t>
      </w:r>
      <w:r>
        <w:rPr>
          <w:color w:val="000000"/>
        </w:rPr>
        <w:t xml:space="preserve"> / авт.-сост.: В. В. Канищев, Ю. В. Мещеряков, Ю.А. Мизис. - Тамбов: ИД ТГТУ им. Г.Р.Державина, 2012. - 288 с.: ил. - ISBN 978-5-89016-755-2 : 6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Т.кр.</w:t>
        <w:br/>
        <w:t>Т-173</w:t>
        <w:tab/>
        <w:t>   </w:t>
      </w:r>
      <w:r>
        <w:rPr>
          <w:b/>
          <w:bCs/>
          <w:color w:val="000000"/>
        </w:rPr>
        <w:t>Тамбовские древности. Археология Окско-Донской равнины</w:t>
      </w:r>
      <w:r>
        <w:rPr>
          <w:color w:val="000000"/>
        </w:rPr>
        <w:t>. Вып.2 / отв. ред. С. И. Андреев. - Тамбов: ИД ТГУ им. Г.Р.Державина, 2011. - 163 с. - ISBN 978-5-89016-761-3 : 45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/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Экономика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У</w:t>
        <w:br/>
        <w:t>А-564</w:t>
        <w:tab/>
      </w:r>
      <w:r>
        <w:rPr>
          <w:b/>
          <w:bCs/>
          <w:color w:val="000000"/>
        </w:rPr>
        <w:t>Аль-Бусаиди С.С.С.</w:t>
      </w:r>
      <w:r>
        <w:rPr>
          <w:color w:val="000000"/>
        </w:rPr>
        <w:br/>
        <w:t>   Формирование, внедрение и практическое применение процессов системы менеджмента в испытательной лаборатории, ориентированной на производственную, коммерческую и образовательную сферы деятельности: моногр. / Аль-Бусаиди С.С.С., Г. А. Соседов, С. В. Пономарев; Тамб. гос. техн. ун-т. - Тамбов: ФГБОУ ВПО "ТГТУ", 2012. - 120 с. - ISBN 978-5-8265-1111-4 : 100р.</w:t>
        <w:br/>
        <w:t xml:space="preserve">  В фонде: в науч. аб.- 3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У</w:t>
        <w:br/>
        <w:t>Б-943</w:t>
        <w:tab/>
        <w:t>   </w:t>
      </w:r>
      <w:r>
        <w:rPr>
          <w:b/>
          <w:bCs/>
          <w:color w:val="000000"/>
        </w:rPr>
        <w:t>Бухгалтерская (финансовая) отчетность</w:t>
      </w:r>
      <w:r>
        <w:rPr>
          <w:color w:val="000000"/>
        </w:rPr>
        <w:t>: учебное пособие для спец. 080109 всех форм обучения, бакалавров напр. 080100.62 / С. В. Селютина, Л. А. Жарикова, Е. Л. Дмитриева, Н. В. Наумова; Тамб. гос. техн. ун-т. - Тамбов: ФГБОУ ВПО "ТГТУ", 2012. - 88 с. - ISBN 978-5-8265-1105-3 : 100р.</w:t>
        <w:br/>
        <w:t xml:space="preserve">  В фонде: в науч. аб.- 5 экз., в уч. аб.- 1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У</w:t>
        <w:br/>
        <w:t>Д-752</w:t>
        <w:tab/>
      </w:r>
      <w:r>
        <w:rPr>
          <w:b/>
          <w:bCs/>
          <w:color w:val="000000"/>
        </w:rPr>
        <w:t>Дрогомирецкий И.И.</w:t>
      </w:r>
      <w:r>
        <w:rPr>
          <w:color w:val="000000"/>
        </w:rPr>
        <w:br/>
        <w:t>   Охрана окружающей среды: экономика и управление / И. И. Дрогомирецкий, Е. Л. Кантор. - Ростов н/Д: Феникс, 2010. - 393 с. - (Учебный курс). - ISBN 978-5-222-16279-8 : 259р.</w:t>
        <w:br/>
        <w:t xml:space="preserve">  В фонде: в науч. аб.- 9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У</w:t>
        <w:br/>
        <w:t>К-309</w:t>
        <w:tab/>
        <w:t>   </w:t>
      </w:r>
      <w:r>
        <w:rPr>
          <w:b/>
          <w:bCs/>
          <w:color w:val="000000"/>
        </w:rPr>
        <w:t>Качество информационных услуг</w:t>
      </w:r>
      <w:r>
        <w:rPr>
          <w:color w:val="000000"/>
        </w:rPr>
        <w:t>: сб. науч. тр. по материалам междунар. науч.-практ. семинара. Вып.14 / под науч. ред. А. Л. Денисовой, Н. В. Молотковой; Тамб. гос. техн. ун-т. - Тамбов: Изд-во ТОИПКРО, 2012. - 149 с. - ISBN 978-5-8265-0102-3 : 150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У</w:t>
        <w:br/>
        <w:t>О-931</w:t>
        <w:tab/>
        <w:t>   </w:t>
      </w:r>
      <w:r>
        <w:rPr>
          <w:b/>
          <w:bCs/>
          <w:color w:val="000000"/>
        </w:rPr>
        <w:t>Оценка инновационных проектов и программ</w:t>
      </w:r>
      <w:r>
        <w:rPr>
          <w:color w:val="000000"/>
        </w:rPr>
        <w:t>: учебное пособие для бакалавров днев. отд-ния / Е. В. Быковская, В. Л. Пархоменко, Л. В. Минько [и др.]; Тамб. гос. техн. ун-т. - Тамбов: ФГБОУ ВПО "ТГТУ", 2012. - 88 с. - ISBN 978-5-8265-1117-6 : 100р.</w:t>
        <w:br/>
        <w:t xml:space="preserve">  В фонде: в науч. аб.- 5 экз., в уч. аб.- 1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У</w:t>
        <w:br/>
        <w:t>С-568</w:t>
        <w:tab/>
        <w:t>   </w:t>
      </w:r>
      <w:r>
        <w:rPr>
          <w:b/>
          <w:bCs/>
          <w:color w:val="000000"/>
        </w:rPr>
        <w:t>Современные проблемы инновационного развития российской экономики</w:t>
      </w:r>
      <w:r>
        <w:rPr>
          <w:color w:val="000000"/>
        </w:rPr>
        <w:t>: всерос. науч.-практ. конф. 22-23 мая 2012 г. / М-во образ. и науки РФ; ФГБОУ ВПО "МАТИ". - М.: МАТИ, 2012. - 252 с. - ISBN 978-5-93271-657-1 : 15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У</w:t>
        <w:br/>
        <w:t>С-692</w:t>
        <w:tab/>
        <w:t>   </w:t>
      </w:r>
      <w:r>
        <w:rPr>
          <w:b/>
          <w:bCs/>
          <w:color w:val="000000"/>
        </w:rPr>
        <w:t>Социально-экономическая статистика</w:t>
      </w:r>
      <w:r>
        <w:rPr>
          <w:color w:val="000000"/>
        </w:rPr>
        <w:t>: учебник для вузов. - 2-е изд., перераб. и доп. - М.: Юрайт, 2012. - 591 с. - (Бакалавр. Углубленный курс). - 397р.43к.</w:t>
        <w:br/>
        <w:t xml:space="preserve">  В фонде: в науч. аб.- 3 экз., в уч. аб.- 47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У</w:t>
        <w:br/>
        <w:t>Э-40</w:t>
        <w:tab/>
        <w:t>   </w:t>
      </w:r>
      <w:r>
        <w:rPr>
          <w:b/>
          <w:bCs/>
          <w:color w:val="000000"/>
        </w:rPr>
        <w:t>Экономика энергетики</w:t>
      </w:r>
      <w:r>
        <w:rPr>
          <w:color w:val="000000"/>
        </w:rPr>
        <w:t>: учебник для вузов / Н. Д. Рогалев, А. Г. Зубкова, И. В. Мастерова [и др.]; под ред. Н. Д. Рогалева. - М.: ИД МЭИ, 2011. - 320 с. - ISBN 978-5-383-00324-4 : 865р.48к.</w:t>
        <w:br/>
        <w:t xml:space="preserve">  В фонде: в науч. аб.- 10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  <w:u w:val="single"/>
        </w:rPr>
        <w:t>Государство и право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Х</w:t>
        <w:br/>
        <w:t>Б-392</w:t>
        <w:tab/>
      </w:r>
      <w:r>
        <w:rPr>
          <w:b/>
          <w:bCs/>
          <w:color w:val="000000"/>
        </w:rPr>
        <w:t>Безгин В.Б.</w:t>
      </w:r>
      <w:r>
        <w:rPr>
          <w:color w:val="000000"/>
        </w:rPr>
        <w:br/>
        <w:t>   Правовая культура русского села (вторая половина XIX-начало XX вв.): учебное пособие / В. Б. Безгин; ФГБОУ ВПО "ТГТУ". - Тамбов: ФГБОУ ВПО "ТГТУ", 2012. - 80 с. - ISBN 978-5-8265-1107-7 : 100р.</w:t>
        <w:br/>
        <w:t xml:space="preserve">  В фонде: в науч. аб.- 5 экз., в уч. аб.- 45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Х</w:t>
        <w:br/>
        <w:t>Д-663</w:t>
        <w:tab/>
      </w:r>
      <w:r>
        <w:rPr>
          <w:b/>
          <w:bCs/>
          <w:color w:val="000000"/>
        </w:rPr>
        <w:t>Домке Э.Р.</w:t>
      </w:r>
      <w:r>
        <w:rPr>
          <w:color w:val="000000"/>
        </w:rPr>
        <w:br/>
        <w:t>   Расследование и экспертиза дорожно-транспортных происшествий: учебник для вузов / Э. Р. Домке. - 2-е изд., стер. - М.: Академия, 2012. - 288 с. - (Высш. проф. образование. Транспорт). - ISBN 978-5-7695-8588-3 : 413р.60к.</w:t>
        <w:br/>
        <w:t xml:space="preserve">  В фонде: в науч. аб.- 3 экз., в уч. аб.- 22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Х</w:t>
        <w:br/>
        <w:t>Ж-722</w:t>
        <w:tab/>
        <w:t>   </w:t>
      </w:r>
      <w:r>
        <w:rPr>
          <w:b/>
          <w:bCs/>
          <w:color w:val="000000"/>
        </w:rPr>
        <w:t>Жилищный кодекс Российской Федерации</w:t>
      </w:r>
      <w:r>
        <w:rPr>
          <w:color w:val="000000"/>
        </w:rPr>
        <w:t>: по состоянию на 1 апр. 2012 г. - М.: ООО "РидГрупп", 2012. - 128 с. - (Новейшее законодательство). - ISBN 978-5-4252-0789-0 : 49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Х</w:t>
        <w:br/>
        <w:t>З-192</w:t>
        <w:tab/>
        <w:t>   </w:t>
      </w:r>
      <w:r>
        <w:rPr>
          <w:b/>
          <w:bCs/>
          <w:color w:val="000000"/>
        </w:rPr>
        <w:t>Закон Российской Федерации "О защите прав потребителей" с образцами заявлений</w:t>
      </w:r>
      <w:r>
        <w:rPr>
          <w:color w:val="000000"/>
        </w:rPr>
        <w:t>: по состоянию на 2012 г. - М.: ООО "Рид Групп", 2012. - 96 с. - (Законодательство с комментариями к изменениям). - ISBN 978-5-4252-0653-4 : 49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Х</w:t>
        <w:br/>
        <w:t>К-634</w:t>
        <w:tab/>
        <w:t>   </w:t>
      </w:r>
      <w:r>
        <w:rPr>
          <w:b/>
          <w:bCs/>
          <w:color w:val="000000"/>
        </w:rPr>
        <w:t>Комментарий к Уголовному кодексу Российской Федерации</w:t>
      </w:r>
      <w:r>
        <w:rPr>
          <w:color w:val="000000"/>
        </w:rPr>
        <w:t xml:space="preserve"> / отв. ред. В. М. Лебедев. - 12-е изд., перераб. и доп. - М.: Юрайт, 2012. - 1359 с. - (Профессиональные комментарии). - ISBN 978-5-9916-1742-0 : 1229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Х</w:t>
        <w:br/>
        <w:t>Н-235</w:t>
        <w:tab/>
        <w:t>   </w:t>
      </w:r>
      <w:r>
        <w:rPr>
          <w:b/>
          <w:bCs/>
          <w:color w:val="000000"/>
        </w:rPr>
        <w:t>Налоговый кодекс Российской Федерации</w:t>
      </w:r>
      <w:r>
        <w:rPr>
          <w:color w:val="000000"/>
        </w:rPr>
        <w:t>: по состоянию на 1 марта 2012 г. Ч.1, 2. - М.: ООО "РидГрупп", 2012. - 832 с. - (Новейшее законодательство). - ISBN 978-5-4252-0722-7 : 189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Х</w:t>
        <w:br/>
        <w:t>Н-346</w:t>
        <w:tab/>
        <w:t>   </w:t>
      </w:r>
      <w:r>
        <w:rPr>
          <w:b/>
          <w:bCs/>
          <w:color w:val="000000"/>
        </w:rPr>
        <w:t>Научно-практический комментарий к уголовно-процессуальному кодексу Российской Федерации</w:t>
      </w:r>
      <w:r>
        <w:rPr>
          <w:color w:val="000000"/>
        </w:rPr>
        <w:t xml:space="preserve"> / под общ. ред. В. М. Лебедева; науч. ред. В. П. Божьев. - 8-е изд., перераб. и доп. - М.: Юрайт, 2012. - 1287 с. - (Профессиональные комментарии). - ISBN 978-5-9916-1070-4 : 1161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Х</w:t>
        <w:br/>
        <w:t>Н-346</w:t>
        <w:tab/>
        <w:t>   </w:t>
      </w:r>
      <w:r>
        <w:rPr>
          <w:b/>
          <w:bCs/>
          <w:color w:val="000000"/>
        </w:rPr>
        <w:t>Научно-практический комментарий к Трудовому кодексу РФ</w:t>
      </w:r>
      <w:r>
        <w:rPr>
          <w:color w:val="000000"/>
        </w:rPr>
        <w:t xml:space="preserve"> / отв. ред. В. Л. Гейхман . - М.: Юрайт, 2012. - 815 с. - (Профессиональные комментарии). - ISBN 978-5-9916-1926-4 : 726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Х</w:t>
        <w:br/>
        <w:t>Р-244</w:t>
        <w:tab/>
      </w:r>
      <w:r>
        <w:rPr>
          <w:b/>
          <w:bCs/>
          <w:color w:val="000000"/>
        </w:rPr>
        <w:t>Рассолов И.М.</w:t>
      </w:r>
      <w:r>
        <w:rPr>
          <w:color w:val="000000"/>
        </w:rPr>
        <w:br/>
        <w:t>   Информационное право / И. М. Рассолов. - М.: Норма, 2010. - 352 с. - (Краткие учебные курсы юридических наук). - ISBN 978-5-91768-102-3 : 225р.</w:t>
        <w:br/>
        <w:t xml:space="preserve">  В фонде: в науч. аб.- 3 экз., в уч. аб.- 37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/>
      </w:pPr>
      <w:r>
        <w:rPr>
          <w:color w:val="000000"/>
        </w:rPr>
        <w:t xml:space="preserve">                                            </w:t>
      </w:r>
      <w:r>
        <w:rPr>
          <w:b/>
          <w:color w:val="000000"/>
          <w:u w:val="single"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Ц</w:t>
        <w:br/>
        <w:t>Б-40</w:t>
        <w:tab/>
        <w:t>   </w:t>
      </w:r>
      <w:r>
        <w:rPr>
          <w:b/>
          <w:bCs/>
          <w:color w:val="000000"/>
        </w:rPr>
        <w:t>Безопасность жизнедеятельности</w:t>
      </w:r>
      <w:r>
        <w:rPr>
          <w:color w:val="000000"/>
        </w:rPr>
        <w:t>: курс лекций для всех направлений бакалавриата и специалиста. Ч.2 : Производственная санитария / А. В. Бояршинов, А. А. Дик, В. М. Дмитриев [и др.]; Тамб. гос. техн. ун-т. - Тамбов: ГОУ ВПО ТГТУ, 2012. - 84 с. - ISBN 978-5-8265-1101-5 : 100р.</w:t>
        <w:br/>
        <w:t xml:space="preserve">  В фонде: в науч. аб.- 5 экз., в уч. аб.- 62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/>
      </w:pPr>
      <w:r>
        <w:rPr>
          <w:color w:val="000000"/>
        </w:rPr>
        <w:t xml:space="preserve">                                                                    </w:t>
      </w:r>
      <w:r>
        <w:rPr>
          <w:b/>
          <w:color w:val="000000"/>
          <w:u w:val="single"/>
        </w:rPr>
        <w:t>Наука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Ч</w:t>
        <w:br/>
        <w:t>А-161</w:t>
        <w:tab/>
      </w:r>
      <w:r>
        <w:rPr>
          <w:b/>
          <w:bCs/>
          <w:color w:val="000000"/>
        </w:rPr>
        <w:t>Абрамов Р.Н.</w:t>
      </w:r>
      <w:r>
        <w:rPr>
          <w:color w:val="000000"/>
        </w:rPr>
        <w:br/>
        <w:t>   Связи с общественностью: учебное пособие для вузов / Р. Н. Абрамов, Э. В. Кондратьев. - М.: КНОРУС, 2012. - 272 с. - (Для бакалавров). - ISBN 978-5-406-01601-5 : 357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Ч</w:t>
        <w:br/>
        <w:t>Б-903</w:t>
        <w:tab/>
        <w:t>   </w:t>
      </w:r>
      <w:r>
        <w:rPr>
          <w:b/>
          <w:bCs/>
          <w:color w:val="000000"/>
        </w:rPr>
        <w:t>Будущее науки в ХХI веке. Следующие пятьдесят лет</w:t>
      </w:r>
      <w:r>
        <w:rPr>
          <w:color w:val="000000"/>
        </w:rPr>
        <w:t>: пер. с англ. / под ред. Дж. Брокмана. - М.: АСТ, 2011. - 255 с. - ISBN 978-5-17-072048-4 : 269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Ч</w:t>
        <w:br/>
        <w:t>З-138</w:t>
        <w:tab/>
      </w:r>
      <w:r>
        <w:rPr>
          <w:b/>
          <w:bCs/>
          <w:color w:val="000000"/>
        </w:rPr>
        <w:t>Завражнов А.И.</w:t>
      </w:r>
      <w:r>
        <w:rPr>
          <w:color w:val="000000"/>
        </w:rPr>
        <w:br/>
        <w:t>   Подготовка и защита диссертации: метод. рек. / А. И. Завражнов, В. П. Капустин, А. С. Гордеев. - Мичуринск: ООО "Бис", 2012. - 92 с. - ISBN 978-5-98909-032-7 : 80р.</w:t>
        <w:br/>
        <w:t xml:space="preserve">  В фонде: в науч. аб.- 3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Ч</w:t>
        <w:br/>
        <w:t>К-891</w:t>
        <w:tab/>
      </w:r>
      <w:r>
        <w:rPr>
          <w:b/>
          <w:bCs/>
          <w:color w:val="000000"/>
        </w:rPr>
        <w:t>Кузнецов И.Н.</w:t>
      </w:r>
      <w:r>
        <w:rPr>
          <w:color w:val="000000"/>
        </w:rPr>
        <w:br/>
        <w:t>   Диссертационные работы. Методика подготовки и оформления: учебно-метод. пособие / И. Н. Кузнецов. - 4-е изд. - М.: Дашков и К, 2012. - 488 с. - ISBN 978-5-394-01697-4 : 133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Ч</w:t>
        <w:br/>
        <w:t>Н-34</w:t>
        <w:tab/>
        <w:t>   </w:t>
      </w:r>
      <w:r>
        <w:rPr>
          <w:b/>
          <w:bCs/>
          <w:color w:val="000000"/>
        </w:rPr>
        <w:t>Наука</w:t>
      </w:r>
      <w:r>
        <w:rPr>
          <w:color w:val="000000"/>
        </w:rPr>
        <w:t>: подробная иллюстрированная история науки; пер. с англ. / гл. ред. А. Харт-Дэвис. - М.: АСТ, 2010. - 512 с.: ил. - ISBN 978-5-17-072536-6 : 3839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Ч</w:t>
        <w:br/>
        <w:t>Т-986</w:t>
        <w:tab/>
      </w:r>
      <w:r>
        <w:rPr>
          <w:b/>
          <w:bCs/>
          <w:color w:val="000000"/>
        </w:rPr>
        <w:t>Тютюнник В.М.</w:t>
      </w:r>
      <w:r>
        <w:rPr>
          <w:color w:val="000000"/>
        </w:rPr>
        <w:br/>
        <w:t>   Подготовка диссертации по техническим наукам: учебное пособие / В. М. Тютюнник, В. И. Павлов; Тамб. филиал Моск. гос. ун-та культуры и искусств. - Тамбов: Из-во МИНЦ "Нобелистика", 2011. - 206 с. - ISBN 978-5-86609-149-2 : 250р.</w:t>
        <w:br/>
        <w:t xml:space="preserve">  В фонде: в науч. аб.- 40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Ч 48</w:t>
        <w:br/>
        <w:t>Д-691</w:t>
        <w:tab/>
        <w:t>   </w:t>
      </w:r>
      <w:r>
        <w:rPr>
          <w:b/>
          <w:bCs/>
          <w:color w:val="000000"/>
        </w:rPr>
        <w:t>Дорога к академическому совершенству. Становление исследовательских университетов мирового класса</w:t>
      </w:r>
      <w:r>
        <w:rPr>
          <w:color w:val="000000"/>
        </w:rPr>
        <w:t>: пер. с англ. / под ред. Ф. Дж. Альтбаха, Д. Салми. - М.: Весь Мир, 2012. - 416 с. - ISBN 978-5-7777-0530-3 : 3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Ч 48</w:t>
        <w:br/>
        <w:t>Д-695</w:t>
        <w:tab/>
      </w:r>
      <w:r>
        <w:rPr>
          <w:b/>
          <w:bCs/>
          <w:color w:val="000000"/>
        </w:rPr>
        <w:t>Дорохова Т.Ю.</w:t>
      </w:r>
      <w:r>
        <w:rPr>
          <w:color w:val="000000"/>
        </w:rPr>
        <w:br/>
        <w:t>   Оптимизация научно-педагогической деятельности в области конструирования и технологии электронных средств: учебное пособие / Т. Ю. Дорохова. - Тамбов: Изд-во Першина Р.В., 2011. - 77 с. - ISBN 978-591253-393-8 : 80р.</w:t>
        <w:br/>
        <w:t xml:space="preserve">  В фонде: в науч. аб.- 6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Ч 48</w:t>
        <w:br/>
        <w:t>К-309</w:t>
        <w:tab/>
        <w:t>   </w:t>
      </w:r>
      <w:r>
        <w:rPr>
          <w:b/>
          <w:bCs/>
          <w:color w:val="000000"/>
        </w:rPr>
        <w:t>Качество высшего образования</w:t>
      </w:r>
      <w:r>
        <w:rPr>
          <w:color w:val="000000"/>
        </w:rPr>
        <w:t>: моногр. / под ред. М. П. Карпенко. - М.: Изд-во СГУ, 2012. - 291 с. - ISBN 978-5-8323-0824-1 : 3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Ч 48</w:t>
        <w:br/>
        <w:t>Х-735</w:t>
        <w:tab/>
      </w:r>
      <w:r>
        <w:rPr>
          <w:b/>
          <w:bCs/>
          <w:color w:val="000000"/>
        </w:rPr>
        <w:t>Холодова Л.П.</w:t>
      </w:r>
      <w:r>
        <w:rPr>
          <w:color w:val="000000"/>
        </w:rPr>
        <w:br/>
        <w:t>   Магистратура в архитектуре: учебное пособие для вузов / Л. П. Холодова. - Екатеринбург: Архитектон, 2010. - 308 с.: ил. - ISBN 978-5-7408-0165-0 : 250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/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>Библиотечное дело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Ч 73</w:t>
        <w:br/>
        <w:t>Б-594</w:t>
        <w:tab/>
        <w:t>   </w:t>
      </w:r>
      <w:r>
        <w:rPr>
          <w:b/>
          <w:bCs/>
          <w:color w:val="000000"/>
        </w:rPr>
        <w:t>Библиотека и закон: Справочник: Документы, комментарии, консультации, юрид. советы на каждый день</w:t>
      </w:r>
      <w:r>
        <w:rPr>
          <w:color w:val="000000"/>
        </w:rPr>
        <w:t>. - М.: Либерия-Бибинформ, 2012. - 384 с. - (Прил. к журн. "Библиотека". Вып. 32 (1`2012)). - 559р.36к.</w:t>
        <w:br/>
        <w:t xml:space="preserve">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/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Языкознание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Ш 1</w:t>
        <w:br/>
        <w:t>А-437</w:t>
        <w:tab/>
        <w:t>   </w:t>
      </w:r>
      <w:r>
        <w:rPr>
          <w:b/>
          <w:bCs/>
          <w:color w:val="000000"/>
        </w:rPr>
        <w:t>Актуальные проблемы многоуровневой языковой подготовки в условиях модернизации высшего профессионального образования</w:t>
      </w:r>
      <w:r>
        <w:rPr>
          <w:color w:val="000000"/>
        </w:rPr>
        <w:t>: материалы 1-ой Междун. науч.-практ. конф. 30-31 мая 2012 г. / М-во сельского хозяйства РФ; ФГБОУ ВПО "МичГАУ". - Мичуринск: МичГАУ, 2012. - 223 с. - ISBN 978-5-94664-267-5 : 1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Ш 13(Ан)</w:t>
        <w:br/>
        <w:t>В-18</w:t>
        <w:tab/>
      </w:r>
      <w:r>
        <w:rPr>
          <w:b/>
          <w:bCs/>
          <w:color w:val="000000"/>
        </w:rPr>
        <w:t>Варавина К.В.</w:t>
      </w:r>
      <w:r>
        <w:rPr>
          <w:color w:val="000000"/>
        </w:rPr>
        <w:br/>
        <w:t>   Универсальный русско-английский разговорник: все необходимые для путешествия слова и фразы / К. В. Варавина. - М.: Эксмо, 2012. - 224 с. - (Современный разговорник). - ISBN 978-5-699-56620-4 : 220р.</w:t>
        <w:br/>
        <w:t xml:space="preserve">  В фонде: в науч. аб.-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Ш 13(Ан)</w:t>
        <w:br/>
        <w:t>К-786</w:t>
        <w:tab/>
        <w:t>   </w:t>
      </w:r>
      <w:r>
        <w:rPr>
          <w:b/>
          <w:bCs/>
          <w:color w:val="000000"/>
        </w:rPr>
        <w:t>Краткий курс делового английского</w:t>
      </w:r>
      <w:r>
        <w:rPr>
          <w:color w:val="000000"/>
        </w:rPr>
        <w:t>: учебное пособие для магистрантов всех спец. и напр. / Н. А. Гунина [и др.]; Тамб. гос. техн. ун-т. - Тамбов: ФГБОУ ВПО "ТГТУ", 2012. - 80 с. - ISBN 978-5-8265-1089-6 : 100р.</w:t>
        <w:br/>
        <w:t xml:space="preserve">  В фонде: в науч. аб.- 5 экз., в уч. аб.- 112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Ш 13(Ис)</w:t>
        <w:br/>
        <w:t>П-851</w:t>
        <w:tab/>
      </w:r>
      <w:r>
        <w:rPr>
          <w:b/>
          <w:bCs/>
          <w:color w:val="000000"/>
        </w:rPr>
        <w:t>Прус Н.А.</w:t>
      </w:r>
      <w:r>
        <w:rPr>
          <w:color w:val="000000"/>
        </w:rPr>
        <w:br/>
        <w:t>   Универсальный русско-испанский разговорник: более 3000 часто используемых слов, около 1500 распростр. фраз / Н. А. Прус. - М.: Эксмо, 2011. - 224 с. - (Современный разговорник). - ISBN 978-5-699-28402-3 : 2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Ш 13(Ит)</w:t>
        <w:br/>
        <w:t>Г-123</w:t>
        <w:tab/>
      </w:r>
      <w:r>
        <w:rPr>
          <w:b/>
          <w:bCs/>
          <w:color w:val="000000"/>
        </w:rPr>
        <w:t>Гава Г.В.</w:t>
      </w:r>
      <w:r>
        <w:rPr>
          <w:color w:val="000000"/>
        </w:rPr>
        <w:br/>
        <w:t>   Универсальный русско-итальянский разговорник: более 3000 часто используемых слов, около 1500 распростр. фраз / Г. В. Гава. - М.: Эксмо, 2011. - 224 с. - (Современный разговорник). - ISBN 978-5-699-28403-0 : 2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Ш 13(Лат)</w:t>
        <w:br/>
        <w:t>М-299</w:t>
        <w:tab/>
      </w:r>
      <w:r>
        <w:rPr>
          <w:b/>
          <w:bCs/>
          <w:color w:val="000000"/>
        </w:rPr>
        <w:t>Марцелли А.А.</w:t>
      </w:r>
      <w:r>
        <w:rPr>
          <w:color w:val="000000"/>
        </w:rPr>
        <w:br/>
        <w:t>   Латинский язык и основы медицинской терминологии: учебное пособие для сред. проф. образования / А. А. Марцелли. - 2-е изд., испр. - Ростов н/Д: Феникс, 2011. - 380 с. - (Среднее профессиональное образование). - ISBN 978-5-222-18121-8 : 211р.40к.</w:t>
        <w:br/>
        <w:t xml:space="preserve">  В фонде: в науч. аб.- 3 экз., в уч. аб.- 17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Ш 13(Нем)</w:t>
        <w:br/>
        <w:t>Б-484</w:t>
        <w:tab/>
      </w:r>
      <w:r>
        <w:rPr>
          <w:b/>
          <w:bCs/>
          <w:color w:val="000000"/>
        </w:rPr>
        <w:t>Бережная В.В.</w:t>
      </w:r>
      <w:r>
        <w:rPr>
          <w:color w:val="000000"/>
        </w:rPr>
        <w:br/>
        <w:t>   Универсальный русско-немецкий разговорник: более 3000 часто используемых слов, около 1500 распростр. фраз / В. В. Бережная. - М.: Эксмо, 2010. - 224 с. - (Современный разговорник). - ISBN 978-5-699-27496-3 : 215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Ш 13(Фр)</w:t>
        <w:br/>
        <w:t>Г-831</w:t>
        <w:tab/>
      </w:r>
      <w:r>
        <w:rPr>
          <w:b/>
          <w:bCs/>
          <w:color w:val="000000"/>
        </w:rPr>
        <w:t>Григоренко В.А.</w:t>
      </w:r>
      <w:r>
        <w:rPr>
          <w:color w:val="000000"/>
        </w:rPr>
        <w:br/>
        <w:t>   Универсальный русско-французский разговорник: более 3000 часто используемых слов, около 1500 распростр. фраз / В. А. Григоренко, О. С. Кобринец. - М.: Эксмо, 2012. - 224 с. - (Современный разговорник). - ISBN 978-5-699-27519-9 : 215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/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  <w:u w:val="single"/>
        </w:rPr>
        <w:t>Религия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Э</w:t>
        <w:br/>
        <w:t>Б-48</w:t>
        <w:tab/>
      </w:r>
      <w:r>
        <w:rPr>
          <w:b/>
          <w:bCs/>
          <w:color w:val="000000"/>
        </w:rPr>
        <w:t>Берг Й.</w:t>
      </w:r>
      <w:r>
        <w:rPr>
          <w:color w:val="000000"/>
        </w:rPr>
        <w:br/>
        <w:t>   Сила каббалы: технология для души: пер. с англ. / Й. Берг. - М.: Эксмо, 2011. - 272 с. - ISBN 978-5-699-38025-1 : 297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Э</w:t>
        <w:br/>
        <w:t>Б-592</w:t>
        <w:tab/>
        <w:t>   </w:t>
      </w:r>
      <w:r>
        <w:rPr>
          <w:b/>
          <w:bCs/>
          <w:color w:val="000000"/>
        </w:rPr>
        <w:t>Библейские предания. Ветхий завет</w:t>
      </w:r>
      <w:r>
        <w:rPr>
          <w:color w:val="000000"/>
        </w:rPr>
        <w:t xml:space="preserve"> / в пересказе М. Д. Яснова. - СПб.: БКК, 2010. - 96 с.: илл. - ISBN 978-5-91233-204-3 : 117р.15к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Э</w:t>
        <w:br/>
        <w:t>Б-683</w:t>
        <w:tab/>
        <w:t>   </w:t>
      </w:r>
      <w:r>
        <w:rPr>
          <w:b/>
          <w:bCs/>
          <w:color w:val="000000"/>
        </w:rPr>
        <w:t>Блаженная Матрона Московская: Святая помощница и утешительница</w:t>
      </w:r>
      <w:r>
        <w:rPr>
          <w:color w:val="000000"/>
        </w:rPr>
        <w:t xml:space="preserve"> / авт.-сост.: А. Мацукевич. - М.: Эксмо, 2011. - 288 с.: ил. - (Мир Православия). - ISBN 978-5-699-49711-9 : 45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Э</w:t>
        <w:br/>
        <w:t>Ф-75</w:t>
        <w:tab/>
      </w:r>
      <w:r>
        <w:rPr>
          <w:b/>
          <w:bCs/>
          <w:color w:val="000000"/>
        </w:rPr>
        <w:t>Фойерштайн Д.</w:t>
      </w:r>
      <w:r>
        <w:rPr>
          <w:color w:val="000000"/>
        </w:rPr>
        <w:br/>
        <w:t>   Йога для чайников: пер. с англ. / Д. Фойерштайн, Л. Пейн. - М.: ИД Вильямс, 2011. - 336 с.: ил. - ISBN 978-5-8459-1630-3 : 385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/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Философия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Ю</w:t>
        <w:br/>
        <w:t>К-438</w:t>
        <w:tab/>
      </w:r>
      <w:r>
        <w:rPr>
          <w:b/>
          <w:bCs/>
          <w:color w:val="000000"/>
        </w:rPr>
        <w:t>Кирюшин А.Н.</w:t>
      </w:r>
      <w:r>
        <w:rPr>
          <w:color w:val="000000"/>
        </w:rPr>
        <w:br/>
        <w:t>   Коммуникативные основания виртуальной и игровой реальностей: философско-методологический анализ: моногр. / А. Н. Кирюшин. - Воронеж: ИПЦ "Научная книга", 2012. - 300 с. - ISBN 978-5-905654-87-9 : 3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Ю</w:t>
        <w:br/>
        <w:t>П-35</w:t>
        <w:tab/>
        <w:t>   </w:t>
      </w:r>
      <w:r>
        <w:rPr>
          <w:b/>
          <w:bCs/>
          <w:color w:val="000000"/>
        </w:rPr>
        <w:t>Письма Махатм</w:t>
      </w:r>
      <w:r>
        <w:rPr>
          <w:color w:val="000000"/>
        </w:rPr>
        <w:t>. - М.: Эксмо, 2012. - 896 с. - (Золотой фонд эзотерики). - ISBN 978-5-699-26820-7 : 451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Ю</w:t>
        <w:br/>
        <w:t>Р-422</w:t>
        <w:tab/>
      </w:r>
      <w:r>
        <w:rPr>
          <w:b/>
          <w:bCs/>
          <w:color w:val="000000"/>
        </w:rPr>
        <w:t>Рерих Е.И.</w:t>
      </w:r>
      <w:r>
        <w:rPr>
          <w:color w:val="000000"/>
        </w:rPr>
        <w:br/>
        <w:t>   Сокровенное знание. Теория и практика Агни Йоги / Е. И. Рерих. - М.: Эксмо, 2012. - 912 с.: ил. - ISBN 978-5-699-28735-2 : 466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/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  <w:u w:val="single"/>
        </w:rPr>
        <w:t>Психология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Ю 9</w:t>
        <w:br/>
        <w:t>М-979</w:t>
        <w:tab/>
      </w:r>
      <w:r>
        <w:rPr>
          <w:b/>
          <w:bCs/>
          <w:color w:val="000000"/>
        </w:rPr>
        <w:t>Мэтьюз Э.</w:t>
      </w:r>
      <w:r>
        <w:rPr>
          <w:color w:val="000000"/>
        </w:rPr>
        <w:br/>
        <w:t>   Счастье в трудные времена: пер. с англ. / Э. Мэтьюз. - М.: Эксмо, 2011. - 240 с.: ил. - ISBN 978-5-699-48459-1 : 276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  <w:u w:val="single"/>
        </w:rPr>
        <w:t>Справочные издания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Я 2</w:t>
        <w:br/>
        <w:t>Б-799</w:t>
        <w:tab/>
        <w:t>   </w:t>
      </w:r>
      <w:r>
        <w:rPr>
          <w:b/>
          <w:bCs/>
          <w:color w:val="000000"/>
        </w:rPr>
        <w:t>Большая Российская энциклопедия: в 30 т</w:t>
      </w:r>
      <w:r>
        <w:rPr>
          <w:color w:val="000000"/>
        </w:rPr>
        <w:t>. Т. 18 : Ломоносов - Манизер / пред. науч.-ред. совета Ю. С. Осипов; отв. ред. С. Л. Кравец. - М.: Большая Российская энциклопедия, 2011. - 767 с.: ил.: карт. - ISBN 978-5-85270-351-4 : 21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Я 2</w:t>
        <w:br/>
        <w:t>Б-799</w:t>
        <w:tab/>
        <w:t>   </w:t>
      </w:r>
      <w:r>
        <w:rPr>
          <w:b/>
          <w:bCs/>
          <w:color w:val="000000"/>
        </w:rPr>
        <w:t>Большая Российская энциклопедия: в 30 т</w:t>
      </w:r>
      <w:r>
        <w:rPr>
          <w:color w:val="000000"/>
        </w:rPr>
        <w:t>. Т. 19 : Маниковский - Меотида / пред. науч.-ред. совета Ю. С. Осипов; отв. ред. С. Л. Кравец. - М.: Большая Российская энциклопедия, 2012. - 767 с.: ил.: карт. - ISBN 978-5-85270-353-8 : 21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Я 2</w:t>
        <w:br/>
        <w:t>Б-799</w:t>
        <w:tab/>
        <w:t>   </w:t>
      </w:r>
      <w:r>
        <w:rPr>
          <w:b/>
          <w:bCs/>
          <w:color w:val="000000"/>
        </w:rPr>
        <w:t>Большая Российская энциклопедия: в 30 т</w:t>
      </w:r>
      <w:r>
        <w:rPr>
          <w:color w:val="000000"/>
        </w:rPr>
        <w:t>. Т. 20 : Меотская археологическая культура - Монголо-татарское нашествие / пред. науч.-ред. совета Ю. С. Осипов; отв. ред. С. Л. Кравец. - М.: Большая Российская энциклопедия, 2012. - 767 с.: ил.: карт. - ISBN 978-5-85270-354-5 : 21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/>
      </w:pPr>
      <w:r>
        <w:rPr>
          <w:color w:val="000000"/>
        </w:rPr>
        <w:t xml:space="preserve">                                                                      </w:t>
      </w:r>
      <w:r>
        <w:rPr>
          <w:b/>
          <w:color w:val="000000"/>
          <w:u w:val="single"/>
        </w:rPr>
        <w:t>Серии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Я 4</w:t>
        <w:br/>
        <w:t>М-197</w:t>
        <w:tab/>
        <w:t>   </w:t>
      </w:r>
      <w:r>
        <w:rPr>
          <w:b/>
          <w:bCs/>
          <w:color w:val="000000"/>
        </w:rPr>
        <w:t>Сто великих олимпийских чемпионов</w:t>
      </w:r>
      <w:r>
        <w:rPr>
          <w:color w:val="000000"/>
        </w:rPr>
        <w:t>: 2-е изд., испр. и доп. / В. И. Малов. - М.: Вече, 2012. - 416 с. - (100 великих). - ISBN 978-5-9533-6593-2 : 244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Я 4</w:t>
        <w:br/>
        <w:t>П-771</w:t>
        <w:tab/>
      </w:r>
      <w:r>
        <w:rPr>
          <w:b/>
          <w:bCs/>
          <w:color w:val="000000"/>
        </w:rPr>
        <w:t>Пристинский В.</w:t>
      </w:r>
      <w:r>
        <w:rPr>
          <w:color w:val="000000"/>
        </w:rPr>
        <w:br/>
        <w:t>   100 знаменитых изобретений / В. Пристинский. - Ростов н/Д: Феникс, 2009. - 510 с. - (100 знаменитых). - ISBN 978-5-222-15512-7 : 224р.62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Я 4</w:t>
        <w:br/>
        <w:t>Р-939</w:t>
        <w:tab/>
        <w:t>   </w:t>
      </w:r>
      <w:r>
        <w:rPr>
          <w:b/>
          <w:bCs/>
          <w:color w:val="000000"/>
        </w:rPr>
        <w:t>Сто великих россиян</w:t>
      </w:r>
      <w:r>
        <w:rPr>
          <w:color w:val="000000"/>
        </w:rPr>
        <w:t xml:space="preserve"> / К. В. Рыжов. - М.: Вече, 2010. - 480 с. - (100 великих). - ISBN 978-5-9533-4583-5 : 171р.05к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Я 4</w:t>
        <w:br/>
        <w:t>С-81</w:t>
        <w:tab/>
        <w:t>   </w:t>
      </w:r>
      <w:r>
        <w:rPr>
          <w:b/>
          <w:bCs/>
          <w:color w:val="000000"/>
        </w:rPr>
        <w:t>Сто великих оригиналов и чудаков</w:t>
      </w:r>
      <w:r>
        <w:rPr>
          <w:color w:val="000000"/>
        </w:rPr>
        <w:t xml:space="preserve"> / Р. К. Баландин. - М.: Вече, 2010. - 432 с. - (100 великих). - ISBN 978-5-9533-5175-1 : 171р.05к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Я 4</w:t>
        <w:br/>
        <w:t>С-81</w:t>
        <w:tab/>
        <w:t>   </w:t>
      </w:r>
      <w:r>
        <w:rPr>
          <w:b/>
          <w:bCs/>
          <w:color w:val="000000"/>
        </w:rPr>
        <w:t>Сто великих святынь православия</w:t>
      </w:r>
      <w:r>
        <w:rPr>
          <w:color w:val="000000"/>
        </w:rPr>
        <w:t xml:space="preserve"> / авт.-сост. Е. В. Ванькин. - М.: Вече, 2011. - 432 с. - (100 великих). - ISBN 978-5-9533-5701-2 : 182р.38к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Я 4</w:t>
        <w:br/>
        <w:t>С-81</w:t>
        <w:tab/>
        <w:t>   </w:t>
      </w:r>
      <w:r>
        <w:rPr>
          <w:b/>
          <w:bCs/>
          <w:color w:val="000000"/>
        </w:rPr>
        <w:t>Сто великих чудес инженерной мысли</w:t>
      </w:r>
      <w:r>
        <w:rPr>
          <w:color w:val="000000"/>
        </w:rPr>
        <w:t xml:space="preserve"> / А. Ю. Низовский. - М.: Вече, 2011. - 432 с. - (100 великих). - ISBN 978-5-9533-6188-0 : 218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Я 4</w:t>
        <w:br/>
        <w:t>С-81</w:t>
        <w:tab/>
        <w:t>   </w:t>
      </w:r>
      <w:r>
        <w:rPr>
          <w:b/>
          <w:bCs/>
          <w:color w:val="000000"/>
        </w:rPr>
        <w:t>Сто великих научных достижений России</w:t>
      </w:r>
      <w:r>
        <w:rPr>
          <w:color w:val="000000"/>
        </w:rPr>
        <w:t xml:space="preserve"> / В. М. Ломов. - М.: Вече, 2011. - 432 с. - (100 великих). - ISBN 978-5-9533-5517-9 : 21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Я 4</w:t>
        <w:br/>
        <w:t>С-81</w:t>
        <w:tab/>
        <w:t>   </w:t>
      </w:r>
      <w:r>
        <w:rPr>
          <w:b/>
          <w:bCs/>
          <w:color w:val="000000"/>
        </w:rPr>
        <w:t>Сто великих кумиров ХХ века</w:t>
      </w:r>
      <w:r>
        <w:rPr>
          <w:color w:val="000000"/>
        </w:rPr>
        <w:t xml:space="preserve"> / И. А. Мусский. - М.: Вече, 2012. - 480 с. - (100 великих). - ISBN 978-5-9533-3819-6 : 224р.</w:t>
        <w:br/>
        <w:t xml:space="preserve">  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/>
        <w:t xml:space="preserve">                                                   </w:t>
      </w:r>
      <w:r>
        <w:rPr>
          <w:b/>
          <w:color w:val="000000"/>
          <w:u w:val="single"/>
        </w:rPr>
        <w:t>Труды сотрудников ТГТУ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МП</w:t>
        <w:br/>
        <w:t>2236</w:t>
        <w:tab/>
      </w:r>
      <w:r>
        <w:rPr>
          <w:b/>
          <w:bCs/>
          <w:color w:val="000000"/>
        </w:rPr>
        <w:t>Кольтюков Н.А.</w:t>
      </w:r>
      <w:r>
        <w:rPr>
          <w:color w:val="000000"/>
        </w:rPr>
        <w:br/>
        <w:t>   Компьютерные технологии в науке и производстве: метод. указ. к самост. работе для студентов, обучающихся по направ. 210400 / Н. А. Кольтюков, С. Н. Данилов; Тамб. гос. техн. ун-т. - Тамбов: Изд-во Першина Р.В., 2012. - 11 с. - 30р.</w:t>
        <w:br/>
        <w:t xml:space="preserve">  В фонде: в науч. аб.- 1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МП</w:t>
        <w:br/>
        <w:t>2237</w:t>
        <w:tab/>
      </w:r>
      <w:r>
        <w:rPr>
          <w:b/>
          <w:bCs/>
          <w:color w:val="000000"/>
        </w:rPr>
        <w:t>Пудовкин А.П.</w:t>
      </w:r>
      <w:r>
        <w:rPr>
          <w:color w:val="000000"/>
        </w:rPr>
        <w:br/>
        <w:t>   Научно-исследовательская подготовка магистров техники и технологии: учеб.-метод. пособие / А. П. Пудовкин, Ю. Н. Панасюк; Тамб. гос. техн. ун-т. - Тамбов: Изд-во Першина Р.В., 2012. - 36 с. - 40р.</w:t>
        <w:br/>
        <w:t xml:space="preserve">  В фонде: в науч. аб.- 1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МП</w:t>
        <w:br/>
        <w:t>2238</w:t>
        <w:tab/>
      </w:r>
      <w:r>
        <w:rPr>
          <w:b/>
          <w:bCs/>
          <w:color w:val="000000"/>
        </w:rPr>
        <w:t>Москвитин С.П.</w:t>
      </w:r>
      <w:r>
        <w:rPr>
          <w:color w:val="000000"/>
        </w:rPr>
        <w:br/>
        <w:t>   Цифровая связь: метод. указ. для проведения практ. занятий для магистров, обучающихся по напрв. 210400 / С. П. Москвитин, А. В. Иванов; Тамб. гос. техн. ун-т. - Тамбов: Изд-во Першина Р.В., 2012. - 33 с. - 40р.</w:t>
        <w:br/>
        <w:t xml:space="preserve">  В фонде: в науч. аб.- 1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МП</w:t>
        <w:br/>
        <w:t>2239</w:t>
        <w:tab/>
      </w:r>
      <w:r>
        <w:rPr>
          <w:b/>
          <w:bCs/>
          <w:color w:val="000000"/>
        </w:rPr>
        <w:t>Панасюк Ю.Н.</w:t>
      </w:r>
      <w:r>
        <w:rPr>
          <w:color w:val="000000"/>
        </w:rPr>
        <w:br/>
        <w:t>   Микроволновая техника: учеб.-метод. пособие для проведения практ. занятий для магистров, обучающихся по напрв. 210400. Ч.1 / Ю. Н. Панасюк, А. П. Пудовкин; Тамб. гос. техн. ун-т. - Тамбов: Изд-во Першина Р.В., 2012. - 33 с. - 40р.</w:t>
        <w:br/>
        <w:t xml:space="preserve">  В фонде: в науч. аб.- 10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МП</w:t>
        <w:br/>
        <w:t>2240</w:t>
        <w:tab/>
      </w:r>
      <w:r>
        <w:rPr>
          <w:b/>
          <w:bCs/>
          <w:color w:val="000000"/>
        </w:rPr>
        <w:t>Ефремов Р.А.</w:t>
      </w:r>
      <w:r>
        <w:rPr>
          <w:color w:val="000000"/>
        </w:rPr>
        <w:br/>
        <w:t>   Радиотехнические цепи и сигналы: учебно-метод. пособие для проведения практ. лаборат. занятий обуч. по спец. 210303, 210400. Ч.1 / Р. А. Ефремов, С. П. Москвитин; Тамб. гос. техн. ун-т. - Тамбов: Изд-во Першина Р.В., 2012. - 32 с. - 40р.</w:t>
        <w:br/>
        <w:t xml:space="preserve">  В фонде: в науч. аб.- 5 экз., в уч. аб.- 15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МП</w:t>
        <w:br/>
        <w:t>2241</w:t>
        <w:tab/>
      </w:r>
      <w:r>
        <w:rPr>
          <w:b/>
          <w:bCs/>
          <w:color w:val="000000"/>
        </w:rPr>
        <w:t>Левочкин Ю.И.</w:t>
      </w:r>
      <w:r>
        <w:rPr>
          <w:color w:val="000000"/>
        </w:rPr>
        <w:br/>
        <w:t>   Основы телевидения: метод. указ. для проведения практ. занятий для студ. очной и заочной форм обучения спец. 210303, 210400 / Ю. И. Левочкин, С. П. Москвитин, М. А. Шелковников; Тамб. гос. техн. ун-т. - Тамбов: Изд-во Першина Р.В., 2012. - 40 с. - 50р.</w:t>
        <w:br/>
        <w:t xml:space="preserve">  В фонде: в науч. аб.- 5 экз., в уч. аб.- 15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МП</w:t>
        <w:br/>
        <w:t>2255</w:t>
        <w:tab/>
      </w:r>
      <w:r>
        <w:rPr>
          <w:b/>
          <w:bCs/>
          <w:color w:val="000000"/>
        </w:rPr>
        <w:t>Балабанов П.В.</w:t>
      </w:r>
      <w:r>
        <w:rPr>
          <w:color w:val="000000"/>
        </w:rPr>
        <w:br/>
        <w:t>   Сети ЭВМ и средства коммуникаций: метод. указания для студентов, обучающихся по напр. 221400, 190600, 190700 / П. В. Балабанов; Тамб. гос. техн. ун-т. - Тамбов: ФГБОУ ВПО "ТГТУ", 2012. - 44 с. - 120р.</w:t>
        <w:br/>
        <w:t xml:space="preserve">  В фонде: в науч. аб.- 5 экз., в уч. аб.- 57 экз.</w:t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ind w:left="-45" w:hanging="0"/>
        <w:rPr>
          <w:color w:val="000000"/>
        </w:rPr>
      </w:pPr>
      <w:r>
        <w:rPr>
          <w:color w:val="000000"/>
        </w:rPr>
        <w:t>МП</w:t>
        <w:br/>
        <w:t>2257</w:t>
        <w:tab/>
      </w:r>
      <w:r>
        <w:rPr>
          <w:b/>
          <w:bCs/>
          <w:color w:val="000000"/>
        </w:rPr>
        <w:t>Пучков Н.П.</w:t>
      </w:r>
      <w:r>
        <w:rPr>
          <w:color w:val="000000"/>
        </w:rPr>
        <w:br/>
        <w:t>   Методические аспекты формирования, интегрирования и оценки компетенций: метод. рек. для преподавателей вузов / Н. П. Пучков, С. И. Тормасин; Тамб. гос. техн. ун-т. - Тамбов: ФГБОУ ВПО "ТГТУ", 2012. - 36 с. - 45р.</w:t>
        <w:br/>
        <w:t xml:space="preserve">  В фонде: в науч. аб.- 3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77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5:03:00Z</dcterms:created>
  <dc:creator>POV</dc:creator>
  <dc:description/>
  <cp:keywords/>
  <dc:language>en-US</dc:language>
  <cp:lastModifiedBy>irina</cp:lastModifiedBy>
  <dcterms:modified xsi:type="dcterms:W3CDTF">2012-10-11T10:59:00Z</dcterms:modified>
  <cp:revision>4</cp:revision>
  <dc:subject/>
  <dc:title>Указатель</dc:title>
</cp:coreProperties>
</file>