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«ТАМБОВСКИЙ ГОСУДАРСТВЕННЫЙ ТЕХНИЧЕСКИЙ  УНИВЕРСИТ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 xml:space="preserve">Текущий библиографический указатель №  </w:t>
      </w:r>
      <w:r>
        <w:rPr>
          <w:b/>
          <w:color w:val="000000"/>
          <w:sz w:val="28"/>
        </w:rPr>
        <w:t>1- 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8"/>
        </w:rPr>
        <w:t xml:space="preserve">                                         </w:t>
      </w:r>
      <w:r>
        <w:rPr>
          <w:b/>
          <w:bCs/>
          <w:color w:val="000000"/>
          <w:sz w:val="28"/>
        </w:rPr>
        <w:t>Январь - Февраль,  201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топли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ромежуточные продукты и краси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ханизация сельского хозя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тла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  <w:u w:val="single"/>
          <w:lang w:val="en-US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u w:val="single"/>
        </w:rPr>
        <w:t>Физика</w:t>
      </w:r>
      <w:r>
        <w:rPr>
          <w:color w:val="000000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В 3</w:t>
        <w:br/>
        <w:t>К-889</w:t>
        <w:tab/>
      </w:r>
      <w:r>
        <w:rPr>
          <w:b/>
          <w:bCs/>
          <w:color w:val="000000"/>
        </w:rPr>
        <w:t>Кудрявцев П.С.</w:t>
      </w:r>
      <w:r>
        <w:rPr>
          <w:color w:val="000000"/>
        </w:rPr>
        <w:br/>
        <w:t>   Избранное / П. С. Кудрявцев, С. П. Кудрявцев. - Тамбов, 2004. - 392 с. - 150р.</w:t>
        <w:br/>
        <w:t xml:space="preserve">  В фонде: в науч. аб.- 7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В 3</w:t>
        <w:br/>
        <w:t>Ф-354</w:t>
        <w:tab/>
      </w:r>
      <w:r>
        <w:rPr>
          <w:b/>
          <w:bCs/>
          <w:color w:val="000000"/>
        </w:rPr>
        <w:t>Федюкин В.К.</w:t>
      </w:r>
      <w:r>
        <w:rPr>
          <w:color w:val="000000"/>
        </w:rPr>
        <w:br/>
        <w:t>   Решение проблемы "сверхпроводимости" электрического тока и сверхдиамагнетизма: моногр. / В. К. Федюкин. - СПб.: СПбГИЭУ, 2011. - 230 с. - ISBN 978-5-9978-0281-3 :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Технические науки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С-568</w:t>
        <w:tab/>
        <w:t>   </w:t>
      </w:r>
      <w:r>
        <w:rPr>
          <w:b/>
          <w:bCs/>
          <w:color w:val="000000"/>
        </w:rPr>
        <w:t>Современные решения задач безопасности в квалификационных инженерных работах</w:t>
      </w:r>
      <w:r>
        <w:rPr>
          <w:color w:val="000000"/>
        </w:rPr>
        <w:t>: учебное пособие. Ч.2 / А. В. Бояршинов, В. М. Дмитриев, В. Ф. Егоров [и др.]; Тамб. гос. техн. ун-т. - Тамбов: ФГБОУ ВПО ТГТУ, 2011. - 80 с. - ISBN 978-5-8265-1062-9 : 100р.</w:t>
        <w:br/>
        <w:t xml:space="preserve">  В фонде: в науч. аб.- 5 экз., в уч. аб.- . 6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А-537</w:t>
        <w:tab/>
      </w:r>
      <w:r>
        <w:rPr>
          <w:b/>
          <w:bCs/>
          <w:color w:val="000000"/>
        </w:rPr>
        <w:t>Алфимова М.М.</w:t>
      </w:r>
      <w:r>
        <w:rPr>
          <w:color w:val="000000"/>
        </w:rPr>
        <w:br/>
        <w:t>   Занимательные нанотехнологии / М. М. Алфимова. - М.: БИНОМ. Лаборатория знаний, 2011. - 96 с.: ил. - ISBN 978-5-9963-0294-6 : 283р.36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Б-732</w:t>
        <w:tab/>
        <w:t>   </w:t>
      </w:r>
      <w:r>
        <w:rPr>
          <w:b/>
          <w:bCs/>
          <w:color w:val="000000"/>
        </w:rPr>
        <w:t>Богатство наномира. Фоторепортаж из глубин вещества</w:t>
      </w:r>
      <w:r>
        <w:rPr>
          <w:color w:val="000000"/>
        </w:rPr>
        <w:t xml:space="preserve"> / Е. А. Гудилин [и др.]; под ред. Ю. Д. Третьякова. - М.: БИНОМ. Лаборатория знаний, 2010. - 171 с.: ил. - (Нанотехнология). - ISBN 978-5-9963-0108-9 : 332р.64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Б-825</w:t>
        <w:tab/>
      </w:r>
      <w:r>
        <w:rPr>
          <w:b/>
          <w:bCs/>
          <w:color w:val="000000"/>
        </w:rPr>
        <w:t>Борисенко В.Е.</w:t>
      </w:r>
      <w:r>
        <w:rPr>
          <w:color w:val="000000"/>
        </w:rPr>
        <w:br/>
        <w:t>   Наноэлектроника: учебное пособие для вузов / В. Е. Борисенко, А. И. Воробьева, Е. А. Уткина. - М.: БИНОМ. Лаборатория знаний, 2009. - 223 с.: ил. - (Нанотехнология). - ISBN 978-5-94774-914-4 : 197р.12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Д-393</w:t>
        <w:tab/>
      </w:r>
      <w:r>
        <w:rPr>
          <w:b/>
          <w:bCs/>
          <w:color w:val="000000"/>
        </w:rPr>
        <w:t>Деффейс К.</w:t>
      </w:r>
      <w:r>
        <w:rPr>
          <w:color w:val="000000"/>
        </w:rPr>
        <w:br/>
        <w:t>   Удивительные наноструктуры / К. Деффейс, С. Деффейс; под ред. Л. Н. Патрикеева. - М.: БИНОМ. Лаборатория знаний, 2011. - 206 с.: ил. - ISBN 978-5-9963-0432-5 : 224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С-773</w:t>
        <w:tab/>
      </w:r>
      <w:r>
        <w:rPr>
          <w:b/>
          <w:bCs/>
          <w:color w:val="000000"/>
        </w:rPr>
        <w:t>Старостин В.В.</w:t>
      </w:r>
      <w:r>
        <w:rPr>
          <w:color w:val="000000"/>
        </w:rPr>
        <w:br/>
        <w:t>   Материалы и методы нанотехнологий: учебное пособие для вузов / В. В. Старостин; под ред. Л. Н. Патрикеева. - 2-е изд. - М.: БИНОМ. Лаборатория знаний, 2010. - 431 с.: ил. - (Нанотехнология). - ISBN 978-5-9963-0346-5 : 246р.4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Х-22</w:t>
        <w:tab/>
      </w:r>
      <w:r>
        <w:rPr>
          <w:b/>
          <w:bCs/>
          <w:color w:val="000000"/>
        </w:rPr>
        <w:t>Хартманн У.</w:t>
      </w:r>
      <w:r>
        <w:rPr>
          <w:color w:val="000000"/>
        </w:rPr>
        <w:br/>
        <w:t>   Очарование нанотехнологии / У. Хартманн; пер. с нем. Т. Н. Захаровой; под ред. Л. Н. Патрикеева. - 2-е изд., испр. - М.: БИНОМ. Лаборатория знаний, 2011. - 173 с.: ил. - (Нанотехнология). - ISBN 978-5-9963-0286-4 : 184р.8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4</w:t>
        <w:br/>
        <w:t>Г-611</w:t>
        <w:tab/>
      </w:r>
      <w:r>
        <w:rPr>
          <w:b/>
          <w:bCs/>
          <w:color w:val="000000"/>
        </w:rPr>
        <w:t>Головицына М.В.</w:t>
      </w:r>
      <w:r>
        <w:rPr>
          <w:color w:val="000000"/>
        </w:rPr>
        <w:br/>
        <w:t>   Проектирование радиоэлектронных средств на основе современных информационных технологий: учебное пособие для вузов / М. В. Головицына. - М.: БИНОМ. Лаборатория знаний, 2011. - 503 с.: ил. - (Основы информационных технологий). - ISBN 978-5-9963-0463-9 : 369р.60к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4</w:t>
        <w:br/>
        <w:t>Г-611</w:t>
        <w:tab/>
      </w:r>
      <w:r>
        <w:rPr>
          <w:b/>
          <w:bCs/>
          <w:color w:val="000000"/>
        </w:rPr>
        <w:t>Головицына М.В.</w:t>
      </w:r>
      <w:r>
        <w:rPr>
          <w:color w:val="000000"/>
        </w:rPr>
        <w:br/>
        <w:t>   Информационные технологии проектирования радиоэлектронных средств: учебник для вузов / М. В. Головицына. - М.: БИНОМ. Лаборатория знаний, 2008. - 431 с.: ил. - (Основы информационных технологий). - ISBN 978-5-94774-847-5 : 336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6</w:t>
        <w:br/>
        <w:t>К-384</w:t>
        <w:tab/>
      </w:r>
      <w:r>
        <w:rPr>
          <w:b/>
          <w:bCs/>
          <w:color w:val="000000"/>
        </w:rPr>
        <w:t>Кижаев С.А.</w:t>
      </w:r>
      <w:r>
        <w:rPr>
          <w:color w:val="000000"/>
        </w:rPr>
        <w:br/>
        <w:t>   Прикладная теория управления. Системная автоматизация и моделирование в примерах / С. А. Кижаев. - М.: Машиностроение-1, 2011. - 402 с.: ил. - ISBN 5-86485-216-4 : 4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6</w:t>
        <w:br/>
        <w:t>К-384</w:t>
        <w:tab/>
      </w:r>
      <w:r>
        <w:rPr>
          <w:b/>
          <w:bCs/>
          <w:color w:val="000000"/>
        </w:rPr>
        <w:t>Кижаев С.А.</w:t>
      </w:r>
      <w:r>
        <w:rPr>
          <w:color w:val="000000"/>
        </w:rPr>
        <w:br/>
        <w:t>   Прикладная теория управления. Научные основы комплексной автоматизации и моделирования напрерывных технологических процессов / С. А. Кижаев. - Самара: Научно-технический центр, 2010. - 238 с.: ил. - ISBN 978-5-98229-228-5 : 31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В-949</w:t>
        <w:tab/>
        <w:t>   </w:t>
      </w:r>
      <w:r>
        <w:rPr>
          <w:b/>
          <w:bCs/>
          <w:color w:val="000000"/>
        </w:rPr>
        <w:t>Вычислительные наноструктуры: в 2 ч.</w:t>
      </w:r>
      <w:r>
        <w:rPr>
          <w:color w:val="000000"/>
        </w:rPr>
        <w:t>: учебное пособие для вузов. Ч. 1 : Задачи, модели, структуры / Г. М. Алакоз [и др.]; под ред. Г. М. Алакоза. - М.: БИНОМ. Лаборатория знаний, 2010. - 487 с.: ил. - (Основы информационных технологий). - ISBN 978-5-9963-0223-9 : 369р.6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В-949</w:t>
        <w:tab/>
        <w:t>   </w:t>
      </w:r>
      <w:r>
        <w:rPr>
          <w:b/>
          <w:bCs/>
          <w:color w:val="000000"/>
        </w:rPr>
        <w:t>Вычислительные наноструктуры: в 2 ч.</w:t>
      </w:r>
      <w:r>
        <w:rPr>
          <w:color w:val="000000"/>
        </w:rPr>
        <w:t>: учебное пособие для вузов. Ч. 2 : Программно-аппаратные платформы / Г. М. Алакоз [и др.]; под ред. Г. М. Алакоза. - М.: БИНОМ. Лаборатория знаний, 2010. - 399 с.: ил. - (Основы информационных технологий). - ISBN 978-5-9963-0224-6: 369р.6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Л-714</w:t>
        <w:tab/>
      </w:r>
      <w:r>
        <w:rPr>
          <w:b/>
          <w:bCs/>
          <w:color w:val="000000"/>
        </w:rPr>
        <w:t>Ложников П.С.</w:t>
      </w:r>
      <w:r>
        <w:rPr>
          <w:color w:val="000000"/>
        </w:rPr>
        <w:br/>
        <w:t>   Обеспечение безопасности сетевой инфраструктуры на основе операционных систем MICROSOFT: практикум / П. С. Ложников, Е. М. Михайлов. - М.: БИНОМ. Лаборатория знаний, 2008. - 245 с.: ил. - (Основы информационных технологий). - ISBN 978-5-94774-850-5 : 246р.40к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Т-83</w:t>
        <w:tab/>
      </w:r>
      <w:r>
        <w:rPr>
          <w:b/>
          <w:bCs/>
          <w:color w:val="000000"/>
        </w:rPr>
        <w:t>Туманов В.Е.</w:t>
      </w:r>
      <w:r>
        <w:rPr>
          <w:color w:val="000000"/>
        </w:rPr>
        <w:br/>
        <w:t>   Проектирование хранилищ данных для систем бизнес-аналитики: учебное пособие для вузов / В. Е. Туманов. - М.: БИНОМ. Лаборатория знаний, 2010. - 615 с.: ил. - (Основы информационных технологий). - ISBN 978-5-9963-0353-3: 448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Ф-798</w:t>
        <w:tab/>
      </w:r>
      <w:r>
        <w:rPr>
          <w:b/>
          <w:bCs/>
          <w:color w:val="000000"/>
        </w:rPr>
        <w:t>Фороузан Б.А.</w:t>
      </w:r>
      <w:r>
        <w:rPr>
          <w:color w:val="000000"/>
        </w:rPr>
        <w:br/>
        <w:t>   Криптография и безопасность сетей: учебное пособие для вузов: пер. с англ. / Б. А. Фороузан, А. Н. Берлин; под ред. А. Н. Берлина. - М.: БИНОМ. Лаборатория знаний, 2010. - 784 с.: ил. - (Основы информационных технологий). - ISBN 978-5-9963-0242-0 : 616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Х-262</w:t>
        <w:tab/>
      </w:r>
      <w:r>
        <w:rPr>
          <w:b/>
          <w:bCs/>
          <w:color w:val="000000"/>
        </w:rPr>
        <w:t>Хаулет Т.</w:t>
      </w:r>
      <w:r>
        <w:rPr>
          <w:color w:val="000000"/>
        </w:rPr>
        <w:br/>
        <w:t>   Защитные средства с открытыми исходными текстами. Практическое руководство по защитным приложениям: учебное пособие для вузов: пер. с англ. / Т. Хаулет; под ред. В. Галатенко. - М.: БИНОМ. Лаборатория знаний, 2007. - 608 с.: ил. - (Основы информационных технологий). - ISBN 978-5-94774-629-7 : 403р.20к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Обработка металлов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К 63</w:t>
        <w:br/>
        <w:t>В-172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Точность кинематических цепей металлорежущих станков: учебное пособие / В. А. Ванин, А. Н. Колодин, В. Х. Фидаров. - Тамбов: ФГБОУ ВПО "ТГТУ", 2011. - 188 с. - ISBN 978-5-8265-1014-8 : 150р.</w:t>
        <w:br/>
        <w:t xml:space="preserve">  В фонде: в науч. аб.- 5 экз., в уч. аб.- 2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К 63</w:t>
        <w:br/>
        <w:t>Л-551</w:t>
        <w:tab/>
      </w:r>
      <w:r>
        <w:rPr>
          <w:b/>
          <w:bCs/>
          <w:color w:val="000000"/>
        </w:rPr>
        <w:t>Либерман Я.Л.</w:t>
      </w:r>
      <w:r>
        <w:rPr>
          <w:color w:val="000000"/>
        </w:rPr>
        <w:br/>
        <w:t>   Предпроектная подготовка разработки систем ЧПУ металлорежущими станками: учебное пособие для вузов / Я. Л. Либерман. - Екатеринбург: Банк культурной информации, 2010. - 96 с. - ISBN 5-7851-0555-2 : 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К 63</w:t>
        <w:br/>
        <w:t>Л-551</w:t>
        <w:tab/>
      </w:r>
      <w:r>
        <w:rPr>
          <w:b/>
          <w:bCs/>
          <w:color w:val="000000"/>
        </w:rPr>
        <w:t>Либерман Я.Л.</w:t>
      </w:r>
      <w:r>
        <w:rPr>
          <w:color w:val="000000"/>
        </w:rPr>
        <w:br/>
        <w:t>   Диагностика состояния режущего инструмента в процессе обработки / Я. Л. Либерман. - Екатеринбург: Банк культурной информации, 2005. - 78 с. - ISBN 5-7851-0555-1 : 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1</w:t>
        <w:br/>
        <w:t>К-632</w:t>
        <w:tab/>
      </w:r>
      <w:r>
        <w:rPr>
          <w:b/>
          <w:bCs/>
          <w:color w:val="000000"/>
        </w:rPr>
        <w:t>Комиссаров Ю.А.</w:t>
      </w:r>
      <w:r>
        <w:rPr>
          <w:color w:val="000000"/>
        </w:rPr>
        <w:br/>
        <w:t>   Процессы и аппараты химической технологии: учебное пособие для вузов / Ю. А. Комиссаров, Л. С. Гордеев, Д. П. Вент; под ред. Ю. А. Комиссарова. - М.: Химия, 2011. - 1230 с. - ISBN 978-5-98109-082-0 : 1320р.</w:t>
        <w:br/>
        <w:t xml:space="preserve">  В фонде: в науч. аб.- 3 экз., в уч. аб.- 2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Технология топлив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Л 5 </w:t>
        <w:br/>
        <w:t>Т-581</w:t>
        <w:tab/>
        <w:t>   </w:t>
      </w:r>
      <w:r>
        <w:rPr>
          <w:b/>
          <w:bCs/>
          <w:color w:val="000000"/>
        </w:rPr>
        <w:t>Топливо, смазочные материалы и технические жидкости</w:t>
      </w:r>
      <w:r>
        <w:rPr>
          <w:color w:val="000000"/>
        </w:rPr>
        <w:t>: учебное пособие для студентов спец. 110301 и 110304 / В. В. Остриков, С. А. Нагорнов, О. А. Клейменов [и др.]; Тамб. гос. техн. ун-т. - Тамбов: ТГТУ, 2008. - 304 с. - ISBN 978-5-8265-0741-4 : 300р.</w:t>
        <w:br/>
        <w:t xml:space="preserve">  В фонде: в науч. аб.- 5 экз., в уч. аб.- 5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  <w:u w:val="single"/>
        </w:rPr>
        <w:t xml:space="preserve">Промежуточные продукты и красители  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6</w:t>
        <w:br/>
        <w:t>Л-478</w:t>
        <w:tab/>
      </w:r>
      <w:r>
        <w:rPr>
          <w:b/>
          <w:bCs/>
          <w:color w:val="000000"/>
        </w:rPr>
        <w:t>Леонтьева А.И.</w:t>
      </w:r>
      <w:r>
        <w:rPr>
          <w:color w:val="000000"/>
        </w:rPr>
        <w:br/>
        <w:t>   Классификация и выбор сушилок для полупродуктов органических красителей с учетом их термоустойчивости / А. И. Леонтьева, К. В. Брянкин, В. С. Орехов. - М.: ИД "Академия Естествознания", 2011. - 274 с.: ил. - ISBN 978-5-91327-130-3 : 320р.</w:t>
        <w:br/>
        <w:t xml:space="preserve">  В фонде: в науч. аб.-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6</w:t>
        <w:br/>
        <w:t>Н-347</w:t>
        <w:tab/>
        <w:t>   </w:t>
      </w:r>
      <w:r>
        <w:rPr>
          <w:b/>
          <w:bCs/>
          <w:color w:val="000000"/>
        </w:rPr>
        <w:t>Научные основы техники сушки термолабильных материалов</w:t>
      </w:r>
      <w:r>
        <w:rPr>
          <w:color w:val="000000"/>
        </w:rPr>
        <w:t xml:space="preserve"> / А. И. Леонтьева, К. В. Брянкин, А. А. Дегтярев [и др.]. - М.: ИД "Академия Естествознания", 2011. - 100 с.: ил. - ISBN 978-5-91327-139-6 : 168р.</w:t>
        <w:br/>
        <w:t xml:space="preserve">  В фонде: в науч. аб.-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8/9</w:t>
        <w:br/>
        <w:t>А-224</w:t>
        <w:tab/>
        <w:t>   </w:t>
      </w:r>
      <w:r>
        <w:rPr>
          <w:b/>
          <w:bCs/>
          <w:color w:val="000000"/>
        </w:rPr>
        <w:t>Автоматизированное проектирование сложных многокомпонентных продуктов питания</w:t>
      </w:r>
      <w:r>
        <w:rPr>
          <w:color w:val="000000"/>
        </w:rPr>
        <w:t>: учебное пособие для напр. 240700, 260100 / Е. И Муратова, С. Г. Толстых, С. И. Дворецкий [и др.]; Тамб. гос. техн. ун-т. - Тамбов: ФГБОУ ВПО ТГТУ, 2011. - 80 с. - ISBN 978-5-8265-1067-4 : 100р.</w:t>
        <w:br/>
        <w:t xml:space="preserve">  В фонде: в науч. аб.- 5 экз., в уч. аб.- 5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К-891</w:t>
        <w:tab/>
      </w:r>
      <w:r>
        <w:rPr>
          <w:b/>
          <w:bCs/>
          <w:color w:val="000000"/>
        </w:rPr>
        <w:t>Кузнецова Н.В.</w:t>
      </w:r>
      <w:r>
        <w:rPr>
          <w:color w:val="000000"/>
        </w:rPr>
        <w:br/>
        <w:t>   Графическое оформление архитектурно-строительных чертежей: учебное пособие для всех форм обучения спец. 270102, 270301, 270105 / Н. В. Кузнецова, М. В. Долженкова; Тамб. гос. техн. ун-т. - Тамбов: ФГБОУ ВПО ТГТУ, 2011. - 84 с. - ISBN 978-5-8265-1061-2 : 100р.</w:t>
        <w:br/>
        <w:t xml:space="preserve">  В фонде: в науч. аб.- 5 экз., в уч. аб.- 6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О </w:t>
        <w:br/>
        <w:t>Д-69</w:t>
        <w:tab/>
      </w:r>
      <w:r>
        <w:rPr>
          <w:b/>
          <w:bCs/>
          <w:color w:val="000000"/>
        </w:rPr>
        <w:t>Доровских Д.В.</w:t>
      </w:r>
      <w:r>
        <w:rPr>
          <w:color w:val="000000"/>
        </w:rPr>
        <w:br/>
        <w:t>   Электронные системы мобильных машин: учебное пособие для студ. 3-4 курсов направ. подготовки "Автомобили и автомобильное хозяйство" всех форм обучения / Д. В. Доровских, И. М. Курочкин; Тамб. гос. техн. ун-т. - Тамбов: ФГБОУ ВПО ТГТУ, 2011. - 264 с. - ISBN 978-5-8265-1056-8 : 250р.</w:t>
        <w:br/>
        <w:t xml:space="preserve">  В фонде: в науч. аб.- 5 экз., в уч. аб.- 5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Б-126</w:t>
        <w:tab/>
      </w:r>
      <w:r>
        <w:rPr>
          <w:b/>
          <w:bCs/>
          <w:color w:val="000000"/>
        </w:rPr>
        <w:t>Бабков В.Ф.</w:t>
      </w:r>
      <w:r>
        <w:rPr>
          <w:color w:val="000000"/>
        </w:rPr>
        <w:br/>
        <w:t>   Автомобильные дороги: учебник для вузов / В. Ф. Бабков. - 4-е изд., перераб. и доп. - Подольск: АТП, 2010. - 280 с. - 420р.</w:t>
        <w:br/>
        <w:t xml:space="preserve">  В фонде: в науч. аб.- 3 экз., в уч. аб.- 3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Б-907</w:t>
        <w:tab/>
      </w:r>
      <w:r>
        <w:rPr>
          <w:b/>
          <w:bCs/>
          <w:color w:val="000000"/>
        </w:rPr>
        <w:t>Булдаков С.И.</w:t>
      </w:r>
      <w:r>
        <w:rPr>
          <w:color w:val="000000"/>
        </w:rPr>
        <w:br/>
        <w:t>   Проектирование основных элементов автомобильной дороги: учебное пособие для вузов / С. И. Булдаков. - Екатеринбург: ПромАкадемия, 2011. - 311 с. - ISBN 5-230-25694-5 : 445р.</w:t>
        <w:br/>
        <w:t xml:space="preserve">  В фонде: в науч. аб.- 3 экз., в уч. аб.- 27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В-191</w:t>
        <w:tab/>
      </w:r>
      <w:r>
        <w:rPr>
          <w:b/>
          <w:bCs/>
          <w:color w:val="000000"/>
        </w:rPr>
        <w:t>Васильев А.П.</w:t>
      </w:r>
      <w:r>
        <w:rPr>
          <w:color w:val="000000"/>
        </w:rPr>
        <w:br/>
        <w:t>   Эксплуатация автомобильных дорог и организация дорожного движения: учебник для вузов / А. П. Васильев, В. М. Сиденко; под ред. А. П. Васильева. - Подольск: АТП, 2010. - 304 с. - ISBN 5-277-00877-2 : 410р.</w:t>
        <w:br/>
        <w:t xml:space="preserve">  В фонде: в науч. аб.- 3 экз., в уч. аб.- 29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П-683</w:t>
        <w:tab/>
        <w:t>   </w:t>
      </w:r>
      <w:r>
        <w:rPr>
          <w:b/>
          <w:bCs/>
          <w:color w:val="000000"/>
        </w:rPr>
        <w:t>Правила дорожного движения РФ с иллюстрациями</w:t>
      </w:r>
      <w:r>
        <w:rPr>
          <w:color w:val="000000"/>
        </w:rPr>
        <w:t>: основные положения по допуску транспортных средств к эксплуатации и обязанности должностных лиц по обеспечению безопасности дорожного движения. - М.: ООО "ИДТР", 2012. - 64 с.: ил. - 60р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Т-343</w:t>
        <w:tab/>
        <w:t>   </w:t>
      </w:r>
      <w:r>
        <w:rPr>
          <w:b/>
          <w:bCs/>
          <w:color w:val="000000"/>
        </w:rPr>
        <w:t>Тепловой расчет и тепловой баланс дизельного двигателя без наддува и с турбонаддувом. Расчет основных деталей двигателя</w:t>
      </w:r>
      <w:r>
        <w:rPr>
          <w:color w:val="000000"/>
        </w:rPr>
        <w:t>: учебное пособие / В. М. Мелисаров, М. А. Каменская, П. П. Беспалько [и др.]. - Тамбов: ФГБОУ ВПО "ТГТУ", 2011. - 100 с. - ISBN 978-5-8265-1066-7 : 110р.</w:t>
        <w:br/>
        <w:t xml:space="preserve">  В фонде: в науч. аб.- 5 экз., в уч. аб.- 3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  <w:u w:val="single"/>
        </w:rPr>
        <w:t>Механизация сельского хозяйств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П 07</w:t>
        <w:br/>
        <w:t>К-935</w:t>
        <w:tab/>
      </w:r>
      <w:r>
        <w:rPr>
          <w:b/>
          <w:bCs/>
          <w:color w:val="000000"/>
        </w:rPr>
        <w:t>Курочкин И.М.</w:t>
      </w:r>
      <w:r>
        <w:rPr>
          <w:color w:val="000000"/>
        </w:rPr>
        <w:br/>
        <w:t>   Технологические карты возделывания сельскохозяйственных культур: справочник / И. М. Курочкин, Д. В. Доровских; Тамб. гос. техн. ун-т. - Тамбов: ФГБОУ ВПО ТГТУ, 2011. - 96 с. - ISBN 978-5-8265-1055-1 : 120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</w:t>
        <w:br/>
        <w:t>Б-392</w:t>
        <w:tab/>
      </w:r>
      <w:r>
        <w:rPr>
          <w:b/>
          <w:bCs/>
          <w:color w:val="000000"/>
        </w:rPr>
        <w:t>Безгин В.Б.</w:t>
      </w:r>
      <w:r>
        <w:rPr>
          <w:color w:val="000000"/>
        </w:rPr>
        <w:br/>
        <w:t>   История российского крестьянства: учебное пособие / В. Б. Безгин. - Тамбов: ГОУ ВПО ТГТУ, 2011. - 108 с. - ISBN 978-5-8265-0963-0 : 11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За 448 верст от Москвы. Кн. 2 : Тамбовский край: занятия, быт и нравы жителей (очерки, эссе, интервью) / Г. П. Пирожков. - Тамбов, 2010. - 140 с. -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За 448 верст от Москвы. Кн. 3 : Тамбовский край в советское время (очерки, эссе, интервью) / Г. П. Пирожков. - Тамбов, 2010. - 132 с. -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За 448 верст от Москвы. Кн. 4 : Тамбовское краеведение: сюжеты былого и настоящего / Г. П. Пирожков. - Тамбов, 2010. - 144 с. -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У  </w:t>
        <w:br/>
        <w:t>С-594</w:t>
        <w:tab/>
      </w:r>
      <w:r>
        <w:rPr>
          <w:b/>
          <w:bCs/>
          <w:color w:val="000000"/>
        </w:rPr>
        <w:t>Соколова Н.А.</w:t>
      </w:r>
      <w:r>
        <w:rPr>
          <w:color w:val="000000"/>
        </w:rPr>
        <w:br/>
        <w:t>   Бухгалтерская финансовая отчетность. Экспресс - курс / Н. А. Соколова, И. Н. Томшинская. - СПб.: Питер, 2011. - 240 с.: ил. - (Бухгалтеру и аудитору). - ISBN 978-5-4237-0065-2 : 190р.</w:t>
        <w:br/>
        <w:t xml:space="preserve">  В фонде: в науч. аб.-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Государственное регулирование автотранспортной деятельности в регионе: моногр. / Н. В. Пеньшин, В. П. Бычков. - М.: Академический проект, 2007. - 192 с. - (Gaudeamus). - ISBN 978-5-8291-027-4 : 184р.</w:t>
        <w:br/>
        <w:t xml:space="preserve">  В фонде: в науч. аб.- 3 экз., в уч. аб.- 297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Транспортная инфраструктура в решении проблем конкурентоспособности услуг автомобильного транспорта: моногр. / Н. В. Пеньшин. - Тамбов: ГОУ ВПО ТГТУ, 2011. - 112 с. - ISBN 978-5-8265-0968-5 : 100р.</w:t>
        <w:br/>
        <w:t xml:space="preserve">  В фонде: в науч. аб.- 5 экз., в уч. аб.- 1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Конкурентоспособность услуг автомобильного транспорта в условиях пост-кризисной модернизации экономики России: моногр. / Н. В. Пеньшин. - Тамбов: ТГТУ, 2010. - 156 с. - ISBN 978-5-8265-0902-9 : 100р.</w:t>
        <w:br/>
        <w:t xml:space="preserve">  В фонде: в науч. аб.- 5 экз., в уч. аб.-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Эффективность и качество как фактор конкурентоспособности услуг на автомобильном транспорте : моногр. / Н. В. Пеньшин. - Тамбов: ТГТУ, 2008. - 224 с. - ISBN 978-5-8265-0746-9 : 170р.</w:t>
        <w:br/>
        <w:t xml:space="preserve">  В фонде: в науч. аб.- 5 экз., в уч. аб.- 4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П-58</w:t>
        <w:tab/>
      </w:r>
      <w:r>
        <w:rPr>
          <w:b/>
          <w:bCs/>
          <w:color w:val="000000"/>
        </w:rPr>
        <w:t>Попов Р.А.</w:t>
      </w:r>
      <w:r>
        <w:rPr>
          <w:color w:val="000000"/>
        </w:rPr>
        <w:br/>
        <w:t>   Экономика региона: теория, методология, методика: моногр. / Р. А. Попов. - М.: Вузовская книга, 2012. - 432 с. - ISBN 978-5-9502-0629-0 : 428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Р-604</w:t>
        <w:tab/>
      </w:r>
      <w:r>
        <w:rPr>
          <w:b/>
          <w:bCs/>
          <w:color w:val="000000"/>
        </w:rPr>
        <w:t>Родина Л.Н.</w:t>
      </w:r>
      <w:r>
        <w:rPr>
          <w:color w:val="000000"/>
        </w:rPr>
        <w:br/>
        <w:t>   Этапы развития бухгалтерского учета: учебное пособие / Л. Н. Родина, Л. В. Пархоменко, В. Л. Пархоменко. - Тамбов: ТОГОАУ ДПО "Ин-т повыш. квалификации работников образования", 2010. - 121 с. - ISBN 978-5-8265-0581-6 : 100р.</w:t>
        <w:br/>
        <w:t xml:space="preserve">  В фонде: в науч. аб.- 5 экз., в уч. аб.- 1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С-284</w:t>
        <w:tab/>
      </w:r>
      <w:r>
        <w:rPr>
          <w:b/>
          <w:bCs/>
          <w:color w:val="000000"/>
        </w:rPr>
        <w:t>Седдон Д.</w:t>
      </w:r>
      <w:r>
        <w:rPr>
          <w:color w:val="000000"/>
        </w:rPr>
        <w:br/>
        <w:t>   Свобода от приказов и контроля. Путь к эффективному сервису: пер. с англ. / Д. Седдон; под науч. ред. Ю. П. Адлера. - М.: РИА "Стандарты и качество", 2009. - 232 с.: ил. - (Практический менеджмент). - ISBN 978-5-94938-087-1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Х</w:t>
        <w:br/>
        <w:t>К-715</w:t>
        <w:tab/>
      </w:r>
      <w:r>
        <w:rPr>
          <w:b/>
          <w:bCs/>
          <w:color w:val="000000"/>
        </w:rPr>
        <w:t>Косов Р.В.</w:t>
      </w:r>
      <w:r>
        <w:rPr>
          <w:color w:val="000000"/>
        </w:rPr>
        <w:br/>
        <w:t>   Основы социального государства: учебное пособие для студ. 1-2 курсов по направ. подготовки бакалавриата / Р. В. Косов. - Тамбов: ТГТУ, 2011. - 80 с. - ISBN 978-5-8265-1048-3 : 100р.</w:t>
        <w:br/>
        <w:t xml:space="preserve">  В фонде: в науч. аб.- 5 экз., в уч. аб.- 119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Образование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</w:t>
        <w:br/>
        <w:t>С-458</w:t>
        <w:tab/>
        <w:t>   </w:t>
      </w:r>
      <w:r>
        <w:rPr>
          <w:b/>
          <w:bCs/>
          <w:color w:val="000000"/>
        </w:rPr>
        <w:t>Скрытый кризис: вооруженные конфликты и образование</w:t>
      </w:r>
      <w:r>
        <w:rPr>
          <w:color w:val="000000"/>
        </w:rPr>
        <w:t>: всемир. доклад по мониторингу ОДВ. - Париж: ЮНЕСКО, 2011. - 470 с. - (Образование для всех). - ISBN 978-92-3-104191-4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Ш 1</w:t>
        <w:br/>
        <w:t>Р-894</w:t>
        <w:tab/>
        <w:t>   </w:t>
      </w:r>
      <w:r>
        <w:rPr>
          <w:b/>
          <w:bCs/>
          <w:color w:val="000000"/>
        </w:rPr>
        <w:t>Русский язык: в 2-х ч.</w:t>
      </w:r>
      <w:r>
        <w:rPr>
          <w:color w:val="000000"/>
        </w:rPr>
        <w:t>: учеб. пособие. Ч. 2, Кн.1 / Т. В. Попова, Л. В. Архипова, Т. П. Баркова и [др.]; под ред. Т. В. Поповой; Тамб. гос. техн. ун-т. - 3-е изд., испр. и доп. - Тамбов: ФГБОУ ВПО "ТГТУ", 2011. - 168 с. - ISBN 978-5-8265-1046-9 : 200р.</w:t>
        <w:br/>
        <w:t xml:space="preserve">  В фонде: в науч. аб.- 5 экз., в уч. аб.- 12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М-92</w:t>
        <w:tab/>
      </w:r>
      <w:r>
        <w:rPr>
          <w:b/>
          <w:bCs/>
          <w:color w:val="000000"/>
        </w:rPr>
        <w:t>Мухаммед Бен Сейф Ар-Рахби</w:t>
      </w:r>
      <w:r>
        <w:rPr>
          <w:color w:val="000000"/>
        </w:rPr>
        <w:br/>
        <w:t>   Откровение Сельмы. История места: рассказ / Мухаммед Бен Сейф Ар-Рахби. - М.: Российский ун-т дружбы народов, 2007. - 69 с. - 6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С-149</w:t>
        <w:tab/>
      </w:r>
      <w:r>
        <w:rPr>
          <w:b/>
          <w:bCs/>
          <w:color w:val="000000"/>
        </w:rPr>
        <w:t>Саййид Муджтаба Мусави Лари</w:t>
      </w:r>
      <w:r>
        <w:rPr>
          <w:color w:val="000000"/>
        </w:rPr>
        <w:br/>
        <w:t>   Пророчество / Саййид Муджтаба Мусави Лари. - 3-е изд. - 2004. - 156 с. - 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С-149</w:t>
        <w:tab/>
      </w:r>
      <w:r>
        <w:rPr>
          <w:b/>
          <w:bCs/>
          <w:color w:val="000000"/>
        </w:rPr>
        <w:t>Саййид Муджтаба Мусави Лари</w:t>
      </w:r>
      <w:r>
        <w:rPr>
          <w:color w:val="000000"/>
        </w:rPr>
        <w:br/>
        <w:t>   Бог и его атрибуты: лекции по мусульманской догматике / Саййид Муджтаба Мусави Лари. - 3-е изд. - 2004. - 188 с. -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С-149</w:t>
        <w:tab/>
      </w:r>
      <w:r>
        <w:rPr>
          <w:b/>
          <w:bCs/>
          <w:color w:val="000000"/>
        </w:rPr>
        <w:t>Саййид Муджтаба Мусави Лари</w:t>
      </w:r>
      <w:r>
        <w:rPr>
          <w:color w:val="000000"/>
        </w:rPr>
        <w:br/>
        <w:t>   Воскресение умерших. Наказание и жизнь после конца света: лекции по мусульманской догматике : Кн. 3 / Саййид Муджтаба Мусави Лари. - 2004. - 191 с. -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</w:t>
        <w:br/>
        <w:t>С-149</w:t>
        <w:tab/>
      </w:r>
      <w:r>
        <w:rPr>
          <w:b/>
          <w:bCs/>
          <w:color w:val="000000"/>
        </w:rPr>
        <w:t>Саййид Муджтаба Мусави Лари</w:t>
      </w:r>
      <w:r>
        <w:rPr>
          <w:color w:val="000000"/>
        </w:rPr>
        <w:br/>
        <w:t>   Имамат. Верховная власть мусульманской общины: лекции по мусульманской догматике. Кн. 4 / Саййид Муджтаба Мусави Лари; Центр исламоведческих исследований "Иршад". - Баку, 1996. - 184 с. -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Атласы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Я6.Ц</w:t>
        <w:br/>
        <w:t>А-924</w:t>
        <w:tab/>
        <w:t>   </w:t>
      </w:r>
      <w:r>
        <w:rPr>
          <w:b/>
          <w:bCs/>
          <w:color w:val="000000"/>
        </w:rPr>
        <w:t>Атлас риска пожаров на территории Российской Федерации</w:t>
      </w:r>
      <w:r>
        <w:rPr>
          <w:color w:val="000000"/>
        </w:rPr>
        <w:t xml:space="preserve"> / под общ. ред. С. К. Шойгу. - М.: ФЕОРИЯ, 2011. - 651 с.: ил. + CD-ROM. - ISBN 978-5-91796-027-2 : 99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Я6.Ц</w:t>
        <w:br/>
        <w:t>А-924</w:t>
        <w:tab/>
        <w:t>   </w:t>
      </w:r>
      <w:r>
        <w:rPr>
          <w:b/>
          <w:bCs/>
          <w:color w:val="000000"/>
        </w:rPr>
        <w:t>Атлас природных и техногенных опасностей и рисков чрезвычайных ситуаций. Российская Федерация</w:t>
      </w:r>
      <w:r>
        <w:rPr>
          <w:color w:val="000000"/>
        </w:rPr>
        <w:t xml:space="preserve"> / под общ. ред. С. К. Шойгу. - М.: ФЕОРИЯ, 2010. - 696 с.: ил. + CD-ROM. - ISBN 978-5-4284-0003-8 : 98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218</w:t>
        <w:tab/>
      </w:r>
      <w:r>
        <w:rPr>
          <w:b/>
          <w:bCs/>
          <w:color w:val="000000"/>
        </w:rPr>
        <w:t>Мордовина Е.Е.</w:t>
      </w:r>
      <w:r>
        <w:rPr>
          <w:color w:val="000000"/>
        </w:rPr>
        <w:br/>
        <w:t>   Математика: в 3-х ч.: задания для контр. работы для студ. заоч. отд. спец. 010502 . Ч.3 / Е. Е. Мордовина, Е. А. Петрова. - Тамбов: ТГТУ, 2011. - 24 с. - 30р.</w:t>
        <w:br/>
        <w:t xml:space="preserve">  В фонде: в науч. аб.- 5 экз., в уч. аб.- 39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219</w:t>
        <w:tab/>
      </w:r>
      <w:r>
        <w:rPr>
          <w:b/>
          <w:bCs/>
          <w:color w:val="000000"/>
        </w:rPr>
        <w:t>Колиух А.Н.</w:t>
      </w:r>
      <w:r>
        <w:rPr>
          <w:color w:val="000000"/>
        </w:rPr>
        <w:br/>
        <w:t>   Диффузионные (массообменные) твердофазные процессы: метод. указания к лаб. работам для спец. 240801, 240802, 240902, 260601, 240401, 280202 / А. Н. Колиух, А. Н. Пахомов, А. Ю. Орлов; Тамб. гос. техн. ун-т. - Тамбов: ФГБОУ ВПО ТГТУ, 2011. - 20 с. - 25р.</w:t>
        <w:br/>
        <w:t xml:space="preserve">  В фонде: в науч. аб.- 5 экз., в уч. аб.- 3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220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Организация научно-исследовательской деятельности: метод. указ. для студ. 1-2 и 5 курсов обучающихся по направ. подготовки 222000, 222900, 151000 / А. И. Попов. - Тамбов: ФГБОУ ВПО "ТГТУ", 2011. - 16 с. - 30р.</w:t>
        <w:br/>
        <w:t xml:space="preserve">  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9:00Z</dcterms:created>
  <dc:creator>POV</dc:creator>
  <dc:description/>
  <cp:keywords/>
  <dc:language>en-US</dc:language>
  <cp:lastModifiedBy>irina</cp:lastModifiedBy>
  <dcterms:modified xsi:type="dcterms:W3CDTF">2012-02-17T08:18:00Z</dcterms:modified>
  <cp:revision>7</cp:revision>
  <dc:subject/>
  <dc:title>Указатель</dc:title>
</cp:coreProperties>
</file>