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>
          <w:sz w:val="24"/>
          <w:szCs w:val="24"/>
          <w:lang w:val="ru-RU"/>
        </w:rPr>
        <w:t>ФЕДЕРАЛЬНОЕ ГОСУДАРСТВЕННОЕ БЮДЖЕТНОЕ ОБРАЗОВАТЕЛЬНОЕ УЧРЕЖДЕНИЕ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СШЕГО ПРОФЕССИОНАЛЬНОГО ОБРАЗОВАНИЯ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ТАМБОВСКИЙ ГОСУДАРСТВЕННЫЙ ТЕХНИЧЕСКИЙ  УНИВЕРСИТЕТ»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22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УЧНАЯ   БИБЛИОТЕ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ЫЕ КНИ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Текущий библиографический указатель №  11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Ноябрь</w:t>
      </w:r>
      <w:r>
        <w:rPr>
          <w:b/>
          <w:bCs/>
          <w:color w:val="000000"/>
          <w:sz w:val="28"/>
        </w:rPr>
        <w:t>,  201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tabs>
          <w:tab w:val="clear" w:pos="708"/>
          <w:tab w:val="left" w:pos="900" w:leader="none"/>
        </w:tabs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Естественные на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лектр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Тепл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Радиоэлектро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Ради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лектро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Авто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Вычислительная 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Коррозия металл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Химическая техн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Транспор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Медиц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Крае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Государство и 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Высшее образ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Языкозн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Периодические изд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Труды сотрудников ТГТУ</w:t>
      </w:r>
    </w:p>
    <w:p>
      <w:pPr>
        <w:pStyle w:val="Normal"/>
        <w:ind w:left="1080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667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 1 раз в месяц.</w:t>
      </w:r>
    </w:p>
    <w:p>
      <w:pPr>
        <w:pStyle w:val="Normal"/>
        <w:ind w:right="61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61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61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</w:t>
      </w:r>
      <w:r>
        <w:rPr>
          <w:b/>
          <w:color w:val="000000"/>
          <w:u w:val="single"/>
        </w:rPr>
        <w:t>Естественные науки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/>
      </w:pPr>
      <w:r>
        <w:rPr>
          <w:color w:val="000000"/>
        </w:rPr>
        <w:t>Е</w:t>
        <w:br/>
        <w:t>Б-634</w:t>
        <w:tab/>
        <w:t>   </w:t>
      </w:r>
      <w:r>
        <w:rPr>
          <w:b/>
          <w:bCs/>
          <w:color w:val="000000"/>
        </w:rPr>
        <w:t>Биология человека и животных для инженеров</w:t>
      </w:r>
      <w:r>
        <w:rPr>
          <w:color w:val="000000"/>
        </w:rPr>
        <w:t>: учебное пособие для вузов / Г. Ш. Гафиятуллина, О. А. Каплунова, А. В. Кондрашев [и др.]; под ред. В. П. Омельченко. - М.: Высш. шк., 2010. - 567 с.: ил. - (Биология). - ISBN 978-5-06-005755-3 : 1065р.24к.</w:t>
        <w:br/>
        <w:t xml:space="preserve">  В фонде: в науч. аб.- 3 экз., в уч. аб.- 10 экз.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/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 xml:space="preserve">Электротехника. </w:t>
      </w:r>
    </w:p>
    <w:p>
      <w:pPr>
        <w:pStyle w:val="Normal"/>
        <w:tabs>
          <w:tab w:val="clear" w:pos="708"/>
          <w:tab w:val="left" w:pos="80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  <w:t>З 2</w:t>
        <w:br/>
        <w:t>С-325</w:t>
        <w:tab/>
      </w:r>
      <w:r>
        <w:rPr>
          <w:b/>
          <w:bCs/>
          <w:color w:val="000000"/>
        </w:rPr>
        <w:t>Серебряков А.С.</w:t>
      </w:r>
      <w:r>
        <w:rPr>
          <w:color w:val="000000"/>
        </w:rPr>
        <w:br/>
        <w:t>   Электротехника и электроника. Лабораторный практикум на Electronics Workbench и Multisim: учебное пособие для вузов / А. С. Серебряков. - М.: Высш. шк., 2009. - 335 с.: ил. - (Электронная техника). - ISBN 978-5-06-005899-4 : 610р.06к.</w:t>
        <w:br/>
        <w:t xml:space="preserve">  В фонде: в науч. аб.- 3 экз., в уч. аб.- 10 экз.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/>
      </w:pPr>
      <w:r>
        <w:rPr>
          <w:color w:val="000000"/>
        </w:rPr>
        <w:t xml:space="preserve">                                                              </w:t>
      </w:r>
      <w:r>
        <w:rPr>
          <w:b/>
          <w:color w:val="000000"/>
          <w:u w:val="single"/>
        </w:rPr>
        <w:t>Теплотехника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807" w:leader="none"/>
        </w:tabs>
        <w:ind w:left="-142" w:hanging="0"/>
        <w:rPr>
          <w:color w:val="000000"/>
        </w:rPr>
      </w:pPr>
      <w:r>
        <w:rPr>
          <w:color w:val="000000"/>
        </w:rPr>
        <w:t>З 3</w:t>
        <w:br/>
        <w:t>Л-993</w:t>
        <w:tab/>
      </w:r>
      <w:r>
        <w:rPr>
          <w:b/>
          <w:bCs/>
          <w:color w:val="000000"/>
        </w:rPr>
        <w:t>Ляшков В.И.</w:t>
      </w:r>
    </w:p>
    <w:p>
      <w:pPr>
        <w:pStyle w:val="Normal"/>
        <w:tabs>
          <w:tab w:val="clear" w:pos="708"/>
          <w:tab w:val="left" w:pos="807" w:leader="none"/>
        </w:tabs>
        <w:ind w:left="-142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Тепловые двигатели и нагнетатели: учебное пособие для вузов / В. И. Ляшков. - М.: Абрис, 2012. - 167 с.: ил. - ISBN 978-5-4372-0008-7 : 171р.38к.</w:t>
        <w:br/>
        <w:t xml:space="preserve">  В фонде: в науч. аб.- 3 экз., в уч. аб.- 12 экз.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  <w:t>З 32</w:t>
        <w:br/>
        <w:t>М-735</w:t>
        <w:tab/>
        <w:t>   </w:t>
      </w:r>
      <w:r>
        <w:rPr>
          <w:b/>
          <w:bCs/>
          <w:color w:val="000000"/>
        </w:rPr>
        <w:t>Многомодельные методы в микропроцессорных системах неразрушающего контроля теплофизических характеристик материалов</w:t>
      </w:r>
      <w:r>
        <w:rPr>
          <w:color w:val="000000"/>
        </w:rPr>
        <w:t>: учебное пособие для вузов / С. В. Мищенко, Ю. Л. Муромцев, Н. П. Жуков [и др.]; Тамб.гос.техн.ун-т. - Тамбов: ФГБОУ ВПО "ТГТУ", 2012. - 112 с. - ISBN 978-5--8265-1109-1 : 120р.</w:t>
        <w:br/>
        <w:t xml:space="preserve">  В фонде: в науч. аб.- 2 экз., в уч. аб.- 10 экз.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/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>Радиоэлектроника</w:t>
      </w:r>
    </w:p>
    <w:p>
      <w:pPr>
        <w:pStyle w:val="Normal"/>
        <w:tabs>
          <w:tab w:val="clear" w:pos="708"/>
          <w:tab w:val="left" w:pos="80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  <w:t>З 8/9</w:t>
        <w:br/>
        <w:t>Б-662</w:t>
        <w:tab/>
      </w:r>
      <w:r>
        <w:rPr>
          <w:b/>
          <w:bCs/>
          <w:color w:val="000000"/>
        </w:rPr>
        <w:t>Битнер В.И.</w:t>
      </w:r>
      <w:r>
        <w:rPr>
          <w:color w:val="000000"/>
        </w:rPr>
        <w:br/>
        <w:t>   Сети нового поколения NGN: учебное пособие для вузов / В. И. Битнер, Ц. Ц. Михайлова. - М.: Горячая линия - Телеком, 2011. - 226 с.: ил. - ISBN 978-5-9912-0149-0 : 409р.20к.</w:t>
        <w:br/>
        <w:t xml:space="preserve">  В фонде: в науч. аб.- 3 экз., в уч. аб.- 2 экз.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  <w:t>З 8/9</w:t>
        <w:br/>
        <w:t>Г-161</w:t>
        <w:tab/>
      </w:r>
      <w:r>
        <w:rPr>
          <w:b/>
          <w:bCs/>
          <w:color w:val="000000"/>
        </w:rPr>
        <w:t>Галкин В.А.</w:t>
      </w:r>
      <w:r>
        <w:rPr>
          <w:color w:val="000000"/>
        </w:rPr>
        <w:br/>
        <w:t>   Цифровая мобильная радиосвязь: учебное пособие для вузов / В. А. Галкин. - 2-е изд., перераб. и доп. - М.: Горячая линия - Телеком, 2012. - 592 с.: ил. - ISBN 978-5-9912-0185-8 : 844р.91к.</w:t>
        <w:br/>
        <w:t xml:space="preserve">  В фонде: в науч. аб.- 3 экз., в уч. аб.- 1 экз.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  <w:t>З 8/9</w:t>
        <w:br/>
        <w:t>Г-611</w:t>
        <w:tab/>
      </w:r>
      <w:r>
        <w:rPr>
          <w:b/>
          <w:bCs/>
          <w:color w:val="000000"/>
        </w:rPr>
        <w:t>Головин О.В.</w:t>
      </w:r>
      <w:r>
        <w:rPr>
          <w:color w:val="000000"/>
        </w:rPr>
        <w:br/>
        <w:t>   Устройства генерирования, формирования, приема и обработки сигналов: учебное пособие для вузов / О. В. Головин. - М.: Горячая линия - Телеком, 2012. - 783 с.: ил. - ISBN 978-5-9912-0196-4 : 937р.31к.</w:t>
        <w:br/>
        <w:t xml:space="preserve">  В фонде: в науч. аб.- 3 экз., в уч. аб.- 2 экз.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/>
      </w:pPr>
      <w:r>
        <w:rPr>
          <w:color w:val="000000"/>
        </w:rPr>
        <w:t>З 8/9</w:t>
        <w:br/>
        <w:t>К-903</w:t>
        <w:tab/>
      </w:r>
      <w:r>
        <w:rPr>
          <w:b/>
          <w:bCs/>
          <w:color w:val="000000"/>
        </w:rPr>
        <w:t>Куликов Г.В.</w:t>
      </w:r>
      <w:r>
        <w:rPr>
          <w:color w:val="000000"/>
        </w:rPr>
        <w:br/>
        <w:t>   Радиовещательные приемники: учебное пособие для вузов / Г. В. Куликов, А. А. Парамонов. - М.: Горячая линия - Телеком, 2011. - 120 с.: ил. + 2 вкладки. - ISBN 978-5-9912-0135-3 : 277р.20к.</w:t>
        <w:br/>
        <w:t xml:space="preserve">  В фонде: в науч. аб.- 3 экз., в уч. аб.- 2 экз. 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  <w:t>З 8/9</w:t>
        <w:br/>
        <w:t>О-753</w:t>
        <w:tab/>
        <w:t>   </w:t>
      </w:r>
      <w:r>
        <w:rPr>
          <w:b/>
          <w:bCs/>
          <w:color w:val="000000"/>
        </w:rPr>
        <w:t>Основы построения телекоммуникационных систем и сетей</w:t>
      </w:r>
      <w:r>
        <w:rPr>
          <w:color w:val="000000"/>
        </w:rPr>
        <w:t>: учебник для вузов / В. В. Крухмалев, В. Н. Гордиенко, А. Д. Моченов [и др.]; под ред. В. Н. Гордиенко, В. В. Крухмалева. - 2-е изд., испр. - М.: Горячая линия - Телеком, 2008. - 424 с.: ил. - ISBN 978-5-9912-0042-4 : 354р.53к.</w:t>
        <w:br/>
        <w:t xml:space="preserve">  В фонде: в науч. аб.- 3 экз., в уч. аб.- 4 экз.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/>
      </w:pPr>
      <w:r>
        <w:rPr>
          <w:color w:val="000000"/>
        </w:rPr>
        <w:t>З 8/9</w:t>
        <w:br/>
        <w:t>П-563</w:t>
        <w:tab/>
      </w:r>
      <w:r>
        <w:rPr>
          <w:b/>
          <w:bCs/>
          <w:color w:val="000000"/>
        </w:rPr>
        <w:t>Пономаренко В.П.</w:t>
      </w:r>
      <w:r>
        <w:rPr>
          <w:color w:val="000000"/>
        </w:rPr>
        <w:br/>
        <w:t>   Инфракрасная техника и электронная оптика. Становление научных направлений (1946-2006) / В. П. Пономаренко, А. М. Филачев. - 2-е изд., стер. - М.: Физматкнига, 2008. - 336 с. - ISBN 978-5-89155-175-6 : 330р.</w:t>
        <w:br/>
        <w:t xml:space="preserve">  В фонде: в науч. аб.- 1 экз. 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  <w:t>З 8/9</w:t>
        <w:br/>
        <w:t>П-767</w:t>
        <w:tab/>
        <w:t>   </w:t>
      </w:r>
      <w:r>
        <w:rPr>
          <w:b/>
          <w:bCs/>
          <w:color w:val="000000"/>
        </w:rPr>
        <w:t>Принципы построения систем цифрового телевидения</w:t>
      </w:r>
      <w:r>
        <w:rPr>
          <w:color w:val="000000"/>
        </w:rPr>
        <w:t>: учебное пособие для спец. 210201, 210303, для магистрантов 210200, 211000, 210400, для бакалавров 210700, 211000, 210400 / Д. Ю. Муромцев, Ю. И. Левочкин, Т. В. Аксенова [и др.]; Тамб. гос. техн. ун-т. - Тамбов: Изд-во Першина Р.В., 2012. - 57 с. - 50р.</w:t>
        <w:br/>
        <w:t xml:space="preserve">  В фонде: в науч. аб.- 5 экз., в уч. аб.- 25 экз.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  <w:t>З 8/9</w:t>
        <w:br/>
        <w:t>Р-558</w:t>
        <w:tab/>
      </w:r>
      <w:r>
        <w:rPr>
          <w:b/>
          <w:bCs/>
          <w:color w:val="000000"/>
        </w:rPr>
        <w:t>Рихтер С.Г.</w:t>
      </w:r>
      <w:r>
        <w:rPr>
          <w:color w:val="000000"/>
        </w:rPr>
        <w:br/>
        <w:t>   Кодирование и передача речи в цифровых системах подвижной радиосвязи: учебное пособие для вузов / С. Г. Рихтер. - М.: Горячая линия - Телеком, 2011. - 304 с.: ил. - ISBN 978-5-9912-0116-2 : 343р.20к.</w:t>
        <w:br/>
        <w:t xml:space="preserve">  В фонде: в науч. аб.- 3 экз., в уч. аб.- 1 экз.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  <w:t>З 8/9</w:t>
        <w:br/>
        <w:t>Э-455</w:t>
        <w:tab/>
        <w:t>   </w:t>
      </w:r>
      <w:r>
        <w:rPr>
          <w:b/>
          <w:bCs/>
          <w:color w:val="000000"/>
        </w:rPr>
        <w:t>Электропитание устройств и систем телекоммуникаций</w:t>
      </w:r>
      <w:r>
        <w:rPr>
          <w:color w:val="000000"/>
        </w:rPr>
        <w:t>: учебное пособие для вузов / В. М. Бушуев, В. А. Деминский, Л. Ф. Захаров [и др.]. - М.: Горячая линия - Телеком, 2011. - 384 с.: ил. - ISBN 978-5-9912-0077-6 : 356р.40к.</w:t>
        <w:br/>
        <w:t xml:space="preserve">  В фонде: в науч. аб.- 3 экз., в уч. аб.- 1 экз.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Радиотехника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  <w:t xml:space="preserve">З 84  </w:t>
        <w:br/>
        <w:t>С-291</w:t>
        <w:tab/>
      </w:r>
      <w:r>
        <w:rPr>
          <w:b/>
          <w:bCs/>
          <w:color w:val="000000"/>
        </w:rPr>
        <w:t>Селиванова З.М.</w:t>
      </w:r>
      <w:r>
        <w:rPr>
          <w:color w:val="000000"/>
        </w:rPr>
        <w:br/>
        <w:t>   Схемотехническое проектирование электронных средств: учебное пособие для студентов, обучающихся в магистратуре / З. М. Селиванова; Тамб. гос. техн. ун-т. - Тамбов: ФГБОУ ВПО "ТГТУ", 2012. - 80 с. - ISBN 978-5-8265-1135-0 : 100р.</w:t>
        <w:br/>
        <w:t xml:space="preserve">  В фонде: в науч. аб.- 5 экз., в уч. аб.- 55 экз.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  <w:t>З 84</w:t>
        <w:br/>
        <w:t>С-291</w:t>
        <w:tab/>
      </w:r>
      <w:r>
        <w:rPr>
          <w:b/>
          <w:bCs/>
          <w:color w:val="000000"/>
        </w:rPr>
        <w:t>Селиванова З.М.</w:t>
      </w:r>
      <w:r>
        <w:rPr>
          <w:color w:val="000000"/>
        </w:rPr>
        <w:br/>
        <w:t>   Технология радиоэлектронных средств: учебное пособие / З. М. Селиванова; Тамб. гос. техн. ун-т. - Тамбов: ФГБОУ ВПО "ТГТУ", 2012. - 100 с. - ISBN 978-5-8265-1136-7 : 125р.</w:t>
        <w:br/>
        <w:t xml:space="preserve">  В фонде: в науч. аб.- 5 экз., в уч. аб.- 55 экз.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  <w:t>З 84</w:t>
        <w:br/>
        <w:t>С-616</w:t>
        <w:tab/>
      </w:r>
      <w:r>
        <w:rPr>
          <w:b/>
          <w:bCs/>
          <w:color w:val="000000"/>
        </w:rPr>
        <w:t>Сомов А.М.</w:t>
      </w:r>
      <w:r>
        <w:rPr>
          <w:color w:val="000000"/>
        </w:rPr>
        <w:br/>
        <w:t>   Электродинамика: учебное пособие для вузов / А. М. Сомов, В. В. Старостин, С. Д. Бенеславский; под ред. А. М. Сомова. - М.: Горячая линия - Телеком, 2011. - 198 с.: ил. - ISBN 978-5-9912-0155-1 : 330р.</w:t>
        <w:br/>
        <w:t xml:space="preserve">  В фонде: в науч. аб.- 3 экз., в уч. аб.- 1 экз.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/>
      </w:pPr>
      <w:r>
        <w:rPr>
          <w:color w:val="000000"/>
        </w:rPr>
        <w:t xml:space="preserve">                                                               </w:t>
      </w:r>
      <w:r>
        <w:rPr>
          <w:b/>
          <w:color w:val="000000"/>
          <w:u w:val="single"/>
        </w:rPr>
        <w:t>Электроника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  <w:t>З 85</w:t>
        <w:br/>
        <w:t>Г-962</w:t>
        <w:tab/>
      </w:r>
      <w:r>
        <w:rPr>
          <w:b/>
          <w:bCs/>
          <w:color w:val="000000"/>
        </w:rPr>
        <w:t>Гусев В.Г.</w:t>
      </w:r>
      <w:r>
        <w:rPr>
          <w:color w:val="000000"/>
        </w:rPr>
        <w:br/>
        <w:t>   Электроника и микропроцессорная техника: учебник для вузов / В. Г. Гусев, Ю. М. Гусев. - 5-е изд., стер. - М.: Высш. шк., 2008. - 798 с.: ил. - ISBN 978-5-06-005680-8 : 825р.44к.</w:t>
        <w:br/>
        <w:t xml:space="preserve">  В фонде: в уч. аб.- 13 экз.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  <w:t>З 85</w:t>
        <w:br/>
        <w:t>Ф-519</w:t>
        <w:tab/>
      </w:r>
      <w:r>
        <w:rPr>
          <w:b/>
          <w:bCs/>
          <w:color w:val="000000"/>
        </w:rPr>
        <w:t>Филачев А.М.</w:t>
      </w:r>
      <w:r>
        <w:rPr>
          <w:color w:val="000000"/>
        </w:rPr>
        <w:br/>
        <w:t>   Твердотельная фотоэлектроника. Физические основы: учебное пособие для вузов / А. М. Филачев, И. И. Таубкин, М. А. Тришенков. - 2-е изд., испр. и доп. - М.: Физматкнига, 2007. - 384 с. - ISBN 978-5-89155-154-1 : 55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  <w:t>З 85</w:t>
        <w:br/>
        <w:t>Ф-519</w:t>
        <w:tab/>
      </w:r>
      <w:r>
        <w:rPr>
          <w:b/>
          <w:bCs/>
          <w:color w:val="000000"/>
        </w:rPr>
        <w:t>Филачев А.М.</w:t>
      </w:r>
      <w:r>
        <w:rPr>
          <w:color w:val="000000"/>
        </w:rPr>
        <w:br/>
        <w:t>   Твердотельная фотоэлектроника. Фоторезисторы и фотоприемные устройства: учебное пособие для вузов / А. М. Филачев, И. И. Таубкин, М. А. Тришенков. - М.: Физматкнига, 2012. - 368 с. - ISBN 978-5-89155-210-4 : 50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  <w:t>З 85</w:t>
        <w:br/>
        <w:t>Ф-519</w:t>
        <w:tab/>
      </w:r>
      <w:r>
        <w:rPr>
          <w:b/>
          <w:bCs/>
          <w:color w:val="000000"/>
        </w:rPr>
        <w:t>Филачев А.М.</w:t>
      </w:r>
      <w:r>
        <w:rPr>
          <w:color w:val="000000"/>
        </w:rPr>
        <w:br/>
        <w:t>   Твердотельная фотоэлектроника. Фотодиоды: учебное пособие для вузов / А. М. Филачев, И. И. Таубкин, М. А. Тришенков. - М.: Физматкнига, 2011. - 448 с. - ISBN 978-5-89155-203-6 : 50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/>
      </w:pPr>
      <w:r>
        <w:rPr>
          <w:color w:val="000000"/>
        </w:rPr>
        <w:t xml:space="preserve">                                                              </w:t>
      </w:r>
      <w:r>
        <w:rPr>
          <w:b/>
          <w:color w:val="000000"/>
          <w:u w:val="single"/>
        </w:rPr>
        <w:t>Автоматика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  <w:t>З 96</w:t>
        <w:br/>
        <w:t>Х-98</w:t>
        <w:tab/>
      </w:r>
      <w:r>
        <w:rPr>
          <w:b/>
          <w:bCs/>
          <w:color w:val="000000"/>
        </w:rPr>
        <w:t>Ху Вен-Цен .</w:t>
      </w:r>
      <w:r>
        <w:rPr>
          <w:color w:val="000000"/>
        </w:rPr>
        <w:br/>
        <w:t>   Децентрализованное управление сложными технологическими системами. Методология и алгоритмы / Ху Вен-Цен . - Saarbrucken (Саарбрюккен): LAP LAMBERT Academic Publishing, 2011. - 356 c.: ил. - ISBN 978-3-8443-5332-7 : 3610р.86к.</w:t>
        <w:br/>
        <w:t xml:space="preserve">  В фонде: в науч.аб.- 2 экз.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/>
      </w:pP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  <w:u w:val="single"/>
        </w:rPr>
        <w:t>Вычислительная техника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  <w:t>З 97</w:t>
        <w:br/>
        <w:t>Д-438</w:t>
        <w:tab/>
      </w:r>
      <w:r>
        <w:rPr>
          <w:b/>
          <w:bCs/>
          <w:color w:val="000000"/>
        </w:rPr>
        <w:t>Дзюба С.М.</w:t>
      </w:r>
      <w:r>
        <w:rPr>
          <w:color w:val="000000"/>
        </w:rPr>
        <w:br/>
        <w:t>   Основы структурного программирования на языке С: учебное пособие для студ. направ. 010400 / С. М. Дзюба, А. Н. Пчелинцев; ФГБОУ ВПО "ТГТУ". - Тамбов: ФГБОУ ВПО "ТГТУ", 2012. - 88 с. - ISBN 978-5-8265-1124-4 : 100 р.</w:t>
        <w:br/>
        <w:t xml:space="preserve">  В фонде: в науч. аб.- 5 экз., в уч. аб.- 63 экз.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/>
      </w:pPr>
      <w:r>
        <w:rPr>
          <w:color w:val="000000"/>
        </w:rPr>
        <w:t xml:space="preserve">                                                         </w:t>
      </w:r>
      <w:r>
        <w:rPr>
          <w:b/>
          <w:color w:val="000000"/>
          <w:u w:val="single"/>
        </w:rPr>
        <w:t>Коррозия металлов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  <w:t>К 66</w:t>
        <w:br/>
        <w:t>Н-347</w:t>
        <w:tab/>
        <w:t>   </w:t>
      </w:r>
      <w:r>
        <w:rPr>
          <w:b/>
          <w:bCs/>
          <w:color w:val="000000"/>
        </w:rPr>
        <w:t>Научные основы и практика создания антикоррозионных материалов на базе отработанных нефтяных масел и растительного сырья</w:t>
      </w:r>
      <w:r>
        <w:rPr>
          <w:color w:val="000000"/>
        </w:rPr>
        <w:t>: моногр. / В. И. Вигдорович, Л. Г. Князева, А. Н. Зазуля [и др.]. - Тамбов: Изд-во Першина Р.В., 2012. - 325 с. - ISBN 978-5-91253-448-5 : 170р.</w:t>
        <w:br/>
        <w:t xml:space="preserve">  В фонде: в науч, аб.- 2 экз.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/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  <w:u w:val="single"/>
        </w:rPr>
        <w:t>Химическая технология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  <w:t>Л 72</w:t>
        <w:br/>
        <w:t>Б-447</w:t>
        <w:tab/>
      </w:r>
      <w:r>
        <w:rPr>
          <w:b/>
          <w:bCs/>
          <w:color w:val="000000"/>
        </w:rPr>
        <w:t>Беляев П.С.</w:t>
      </w:r>
      <w:r>
        <w:rPr>
          <w:color w:val="000000"/>
        </w:rPr>
        <w:br/>
        <w:t>   Получение резинобитумных композиционных материалов. Непрерывный способ производства / П. С. Беляев, М. В. Забавников, О. Г. Маликов. - Saarbrucken (Саарбрюккен): LAP LAMBERT Academic Publishing, 2012. - 136 c.: ил. - ISBN 978-3-659-19623-2 : 2559р.11к.</w:t>
        <w:br/>
        <w:t xml:space="preserve">  В фонде: в науч. аб.- 5 экз.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/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Строительство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  <w:t>Н</w:t>
        <w:br/>
        <w:t>И-231</w:t>
        <w:tab/>
      </w:r>
      <w:r>
        <w:rPr>
          <w:b/>
          <w:bCs/>
          <w:color w:val="000000"/>
        </w:rPr>
        <w:t>Иванченко И.И.</w:t>
      </w:r>
      <w:r>
        <w:rPr>
          <w:color w:val="000000"/>
        </w:rPr>
        <w:br/>
        <w:t>   Динамика транспортных сооружений. Высокоскоростные подвижные, сейсмические и ударные нагрузки: моногр. / И. И. Иванченко. - М.: Наука, 2011. - 574 с. - ISBN 978-5-02-037488-1 : 35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/>
      </w:pPr>
      <w:r>
        <w:rPr>
          <w:color w:val="000000"/>
        </w:rPr>
        <w:t xml:space="preserve">                                                                </w:t>
      </w:r>
      <w:r>
        <w:rPr>
          <w:b/>
          <w:color w:val="000000"/>
          <w:u w:val="single"/>
        </w:rPr>
        <w:t>Транспорт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  <w:t>О</w:t>
        <w:br/>
        <w:t>Б-914</w:t>
        <w:tab/>
      </w:r>
      <w:r>
        <w:rPr>
          <w:b/>
          <w:bCs/>
          <w:color w:val="000000"/>
        </w:rPr>
        <w:t>Бурков В.Н.</w:t>
      </w:r>
      <w:r>
        <w:rPr>
          <w:color w:val="000000"/>
        </w:rPr>
        <w:br/>
        <w:t>   Механизмы повышения безопасности дорожного движения: моногр. / В. Н. Бурков, В. Д. Кондратьев, А. В. Щепкин. - М.: КД "ЛИБРОКОМ", 2012. - 208 с. - ISBN 978-5-397-02582-9 : 30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/>
      </w:pPr>
      <w:r>
        <w:rPr>
          <w:color w:val="000000"/>
        </w:rPr>
        <w:t xml:space="preserve">                                                                </w:t>
      </w:r>
      <w:r>
        <w:rPr>
          <w:b/>
          <w:color w:val="000000"/>
          <w:u w:val="single"/>
        </w:rPr>
        <w:t>Медицина</w:t>
      </w:r>
    </w:p>
    <w:p>
      <w:pPr>
        <w:pStyle w:val="Normal"/>
        <w:tabs>
          <w:tab w:val="clear" w:pos="708"/>
          <w:tab w:val="left" w:pos="807" w:leader="none"/>
        </w:tabs>
        <w:ind w:left="-284" w:hanging="0"/>
        <w:rPr>
          <w:color w:val="000000"/>
        </w:rPr>
      </w:pPr>
      <w:r>
        <w:rPr>
          <w:color w:val="000000"/>
        </w:rPr>
        <w:t>Р</w:t>
        <w:br/>
        <w:t>С-862</w:t>
        <w:tab/>
      </w:r>
      <w:r>
        <w:rPr>
          <w:b/>
          <w:bCs/>
          <w:color w:val="000000"/>
        </w:rPr>
        <w:t>Строев В.М.</w:t>
      </w:r>
      <w:r>
        <w:rPr>
          <w:color w:val="000000"/>
        </w:rPr>
        <w:br/>
        <w:t>   Проектирование измерительных медицинских приборов с микропроцессорным управлением: учебное пособие / В. М. Строев, А. Ю. Куликов, С. В. Фролов; Тамб. гос. техн. ун-т. - Тамбов: ФГБОУ ВПО "ТГТУ", 2012. - 96 с. - ISBN 978-5-8265-1125-1 : 100р.</w:t>
        <w:br/>
        <w:t xml:space="preserve">  В фонде: в науч. аб.- 5 экз., в уч. аб.- 63 экз.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/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Краеведение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  <w:t>Т.кр</w:t>
        <w:br/>
        <w:t>П-335</w:t>
        <w:tab/>
      </w:r>
      <w:r>
        <w:rPr>
          <w:b/>
          <w:bCs/>
          <w:color w:val="000000"/>
        </w:rPr>
        <w:t>Пирожков Г.П.</w:t>
      </w:r>
      <w:r>
        <w:rPr>
          <w:color w:val="000000"/>
        </w:rPr>
        <w:br/>
        <w:t>   За 448 верст от Москвы: моногр. Кн.5 : Тамбовский центр краеведения в социокультурном пространстве региона / Г. П. Пирожков. - Тамбов, 2012. - 92 с. - 100р.</w:t>
        <w:br/>
        <w:t xml:space="preserve">  В фоеде: в науч. аб.- 1 экз.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/>
      </w:pPr>
      <w:r>
        <w:rPr>
          <w:color w:val="000000"/>
        </w:rPr>
        <w:t xml:space="preserve">                                                                </w:t>
      </w:r>
      <w:r>
        <w:rPr>
          <w:b/>
          <w:color w:val="000000"/>
          <w:u w:val="single"/>
        </w:rPr>
        <w:t>Экономика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  <w:t>У</w:t>
        <w:br/>
        <w:t>А-355</w:t>
        <w:tab/>
        <w:t>   </w:t>
      </w:r>
      <w:r>
        <w:rPr>
          <w:b/>
          <w:bCs/>
          <w:color w:val="000000"/>
        </w:rPr>
        <w:t>Азиатские энергетические сценарии 2030</w:t>
      </w:r>
      <w:r>
        <w:rPr>
          <w:color w:val="000000"/>
        </w:rPr>
        <w:t>: моногр. / под ред. С. В. Жукова. - М.: Магистр, 2012. - 336 с. - ISBN 978-5-9776-0232-7 : 50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/>
      </w:pPr>
      <w:r>
        <w:rPr>
          <w:color w:val="000000"/>
        </w:rPr>
        <w:t>У</w:t>
        <w:br/>
        <w:t>П-759</w:t>
        <w:tab/>
        <w:t>   </w:t>
      </w:r>
      <w:r>
        <w:rPr>
          <w:b/>
          <w:bCs/>
          <w:color w:val="000000"/>
        </w:rPr>
        <w:t>Прикладные задачи управления строительными проектами</w:t>
      </w:r>
      <w:r>
        <w:rPr>
          <w:color w:val="000000"/>
        </w:rPr>
        <w:t>: моногр. / В. И. Алферов, С. А. Баркалов, В. Н. Бурков [и др.]. - Воронеж: ОАО "Центрально-Черноземное книжное изд-во", 2008. - 765 с. - ISBN 978-5-7458-1138-8 : 200р.</w:t>
        <w:br/>
        <w:t xml:space="preserve">  В фонде: в науч. аб.- 1 экз. 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  <w:t>У</w:t>
        <w:br/>
        <w:t>С-836</w:t>
        <w:tab/>
        <w:t>   </w:t>
      </w:r>
      <w:r>
        <w:rPr>
          <w:b/>
          <w:bCs/>
          <w:color w:val="000000"/>
        </w:rPr>
        <w:t>Страховой рынок Российской Федерации в условиях вступления в ВТО: состояние и перспективы развития</w:t>
      </w:r>
      <w:r>
        <w:rPr>
          <w:color w:val="000000"/>
        </w:rPr>
        <w:t>: материалы Междунар. науч.-практ. конф. (5-7 июня 2012 г., Нижний Новгород) / ООО "РОСГОССТРАХ". - Н. Новгород, 2012. - 653 с.: ил. - ISBN 978-5-905953-01-9 : 20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  <w:t>У</w:t>
        <w:br/>
        <w:t>Ц-384</w:t>
        <w:tab/>
        <w:t>   </w:t>
      </w:r>
      <w:r>
        <w:rPr>
          <w:b/>
          <w:bCs/>
          <w:color w:val="000000"/>
        </w:rPr>
        <w:t>Центральный банк Российской Федерации</w:t>
      </w:r>
      <w:r>
        <w:rPr>
          <w:color w:val="000000"/>
        </w:rPr>
        <w:t>: годовой отчет 2011 г. / ЦБ РФ. - М.: Новости, 2011. - 279 с.: ил. - 25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/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Государство и право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  <w:t>Х</w:t>
        <w:br/>
        <w:t>А-406</w:t>
        <w:tab/>
      </w:r>
      <w:r>
        <w:rPr>
          <w:b/>
          <w:bCs/>
          <w:color w:val="000000"/>
        </w:rPr>
        <w:t>Акопов В.И.</w:t>
      </w:r>
      <w:r>
        <w:rPr>
          <w:color w:val="000000"/>
        </w:rPr>
        <w:br/>
        <w:t>   Медицинское право. Современное здравоохранение и право граждан на охрану здоровья: учеб.-практ. пособие / В. И. Акопов. - Ростов н/Д: Феникс, 2012. - 377 с. - (Закон и общество). - ISBN 978-5-22-19421-8 : 256р.20к.</w:t>
        <w:br/>
        <w:t xml:space="preserve">  В фонде: в науч. аб.- 3 экз., в уч. аб.- 12 экз.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/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>Высшее образование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  <w:t>Ч 48</w:t>
        <w:br/>
        <w:t>М-748</w:t>
        <w:tab/>
      </w:r>
      <w:r>
        <w:rPr>
          <w:b/>
          <w:bCs/>
          <w:color w:val="000000"/>
        </w:rPr>
        <w:t>Моисеев А.Д.</w:t>
      </w:r>
      <w:r>
        <w:rPr>
          <w:color w:val="000000"/>
        </w:rPr>
        <w:br/>
        <w:t>   Проблема исследования аутотелической компетенции в системе высшего профессионального образования: моногр. / А. Д. Моисеев, Н. И. Татаркина, М. Ю. Копытина. - М.: Изд-во "Современная экономика и право", 2012. - 165 с. - ISBN 978-5-8411-0292-2 : 11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/>
      </w:pPr>
      <w:r>
        <w:rPr>
          <w:color w:val="000000"/>
        </w:rPr>
        <w:t xml:space="preserve">                                                               </w:t>
      </w:r>
      <w:r>
        <w:rPr>
          <w:b/>
          <w:color w:val="000000"/>
          <w:u w:val="single"/>
        </w:rPr>
        <w:t>Языкознание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  <w:t>Ш</w:t>
      </w:r>
      <w:r>
        <w:rPr>
          <w:color w:val="000000"/>
          <w:lang w:val="en-US"/>
        </w:rPr>
        <w:t xml:space="preserve"> 13(</w:t>
      </w:r>
      <w:r>
        <w:rPr>
          <w:color w:val="000000"/>
        </w:rPr>
        <w:t>Ан</w:t>
      </w:r>
      <w:r>
        <w:rPr>
          <w:color w:val="000000"/>
          <w:lang w:val="en-US"/>
        </w:rPr>
        <w:t>)</w:t>
        <w:br/>
        <w:t>C-85</w:t>
        <w:tab/>
      </w:r>
      <w:r>
        <w:rPr>
          <w:b/>
          <w:bCs/>
          <w:color w:val="000000"/>
          <w:lang w:val="en-US"/>
        </w:rPr>
        <w:t>Cotton D.</w:t>
      </w:r>
      <w:r>
        <w:rPr>
          <w:color w:val="000000"/>
          <w:lang w:val="en-US"/>
        </w:rPr>
        <w:br/>
        <w:t xml:space="preserve">   Language Leader Intermediate: coursebook / D. Cotton, D. Falvey, S. Kent. - England: Person Education Limited, 2008. - 184 c.: </w:t>
      </w:r>
      <w:r>
        <w:rPr>
          <w:color w:val="000000"/>
        </w:rPr>
        <w:t>ил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+ CD-ROM. - ISBN 9781405826884 : 944р.13к.</w:t>
        <w:br/>
        <w:t xml:space="preserve">  В фонде: в науч. аб.- 3 экз., в уч. аб.- 37 экз.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/>
      </w:pPr>
      <w:r>
        <w:rPr>
          <w:color w:val="000000"/>
        </w:rPr>
        <w:t xml:space="preserve">                                                      </w:t>
      </w:r>
      <w:r>
        <w:rPr>
          <w:b/>
          <w:color w:val="000000"/>
          <w:u w:val="single"/>
        </w:rPr>
        <w:t>Периодические издания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овский гос. техн. у-т.</w:t>
      </w:r>
      <w:r>
        <w:rPr>
          <w:color w:val="000000"/>
        </w:rPr>
        <w:br/>
        <w:t>   Бюллетень кафедры "Связи с общественностью". №1 / Тамб. гос. техн. ун-т; ред. А. В. Ишин. - Тамбов, 2012. - 50 с. - 5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овский гос. техн. у-т.</w:t>
      </w:r>
      <w:r>
        <w:rPr>
          <w:color w:val="000000"/>
        </w:rPr>
        <w:br/>
        <w:t>   Бюллетень кафедры "Связи с общественностью". №2 / Тамб. гос. техн. ун-т; ред. А. В. Ишин. - Тамбов, 2012. - 50 с. - 5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овский гос. техн. у-т.</w:t>
      </w:r>
      <w:r>
        <w:rPr>
          <w:color w:val="000000"/>
        </w:rPr>
        <w:br/>
        <w:t>   Бюллетень кафедры "Связи с общественностью". №3 / Тамб. гос. техн. ун-т; ред. А. В. Ишин. - Тамбов, 2012. - 50 с. - 50р.</w:t>
        <w:br/>
        <w:t xml:space="preserve">  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</w:t>
      </w:r>
      <w:r>
        <w:rPr>
          <w:b/>
          <w:color w:val="000000"/>
          <w:u w:val="single"/>
        </w:rPr>
        <w:t>Труды сотрудников ТГТУ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  <w:t>МП</w:t>
        <w:br/>
        <w:t>2268</w:t>
        <w:tab/>
      </w:r>
      <w:r>
        <w:rPr>
          <w:b/>
          <w:bCs/>
          <w:color w:val="000000"/>
        </w:rPr>
        <w:t>Пудовкин А.П.</w:t>
      </w:r>
      <w:r>
        <w:rPr>
          <w:color w:val="000000"/>
        </w:rPr>
        <w:br/>
        <w:t>   Государственный экзамен: метод. указания по подготовке и проведению гос. экзамена / А. П. Пудовкин, Ю. Н. Панасюк; Тамб. гос. техн. ун-т. - Тамбов: Изд-во Першина Р.В., 2012. - 31 с. - 40р.</w:t>
        <w:br/>
        <w:t xml:space="preserve">  В фонде: в науч. аб.- 5 экз., в уч. аб.- 15 экз.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  <w:t>МП</w:t>
        <w:br/>
        <w:t>2269</w:t>
        <w:tab/>
      </w:r>
      <w:r>
        <w:rPr>
          <w:b/>
          <w:bCs/>
          <w:color w:val="000000"/>
        </w:rPr>
        <w:t>Пудовкин А.П.</w:t>
      </w:r>
      <w:r>
        <w:rPr>
          <w:color w:val="000000"/>
        </w:rPr>
        <w:br/>
        <w:t>   Методические указания по преддипломной практике: для студентов днев. и заоч. форм обучения спец. 210303 и направ. 210400 / А. П. Пудовкин, Ю. Н. Панасюк; Тамб. гос. техн. ун-т. - Тамбов: Изд-во Першина Р.В., 2012. - 19 с. - 20р.</w:t>
        <w:br/>
        <w:t xml:space="preserve">  В фонде: в науч. аб.- 5 экз., в уч. аб.- 15 экз.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  <w:t>МП</w:t>
        <w:br/>
        <w:t>2270</w:t>
        <w:tab/>
      </w:r>
      <w:r>
        <w:rPr>
          <w:b/>
          <w:bCs/>
          <w:color w:val="000000"/>
        </w:rPr>
        <w:t>Кольтюков Н.А.</w:t>
      </w:r>
      <w:r>
        <w:rPr>
          <w:color w:val="000000"/>
        </w:rPr>
        <w:br/>
        <w:t>   Системы и сети передачи дискретных сообщений: конспект лекций для всех форм обучения напр. 210300, 210400 и спец. 210303 / Н. А. Кольтюков; Тамб. гос. техн. ун-т. - Тамбов: Изд-во Першина Р.В., 2012. - 83 с. - 70р.</w:t>
        <w:br/>
        <w:t xml:space="preserve">  В фонде: в науч. аб.- 5 экз., в уч. аб.- 15 экз.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  <w:t>МП</w:t>
        <w:br/>
        <w:t>2271</w:t>
        <w:tab/>
      </w:r>
      <w:r>
        <w:rPr>
          <w:b/>
          <w:bCs/>
          <w:color w:val="000000"/>
        </w:rPr>
        <w:t>Попов А.И.</w:t>
      </w:r>
      <w:r>
        <w:rPr>
          <w:color w:val="000000"/>
        </w:rPr>
        <w:br/>
        <w:t>   Содержание и организация учебной деятельности студентов при освоении компетентностно-ориентированной ООП ВПО в соответствии с требованиями ФГОС ВПО: учеб.-метод. указ. для преподавателей и студентов вузов. Ч.1 / А. И. Попов, Н. П. Пучков; Тамб. гос. техн. ун-т. - Тамбов: ФГБОУ ВПО "ТГТУ", 2012. - 32 с. - 40р.</w:t>
        <w:br/>
        <w:t xml:space="preserve">  В фонде: в науч. аб.- 5 экз., в уч. аб.- 88 экз.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  <w:t>МП</w:t>
        <w:br/>
        <w:t>2272</w:t>
        <w:tab/>
      </w:r>
      <w:r>
        <w:rPr>
          <w:b/>
          <w:bCs/>
          <w:color w:val="000000"/>
        </w:rPr>
        <w:t>Маликов О.Г.</w:t>
      </w:r>
      <w:r>
        <w:rPr>
          <w:color w:val="000000"/>
        </w:rPr>
        <w:br/>
        <w:t>   Гидромашины, гидроприводы, компрессоры: лаб. работы для 2 курса спец. 261201 днев. и заоч. форм обучения / О. Г. Маликов, М. В. Забавников, П. С. Беляев; Тамб. гос. техн. ун-т. - Тамбов: ТГТУ, 2009. - 40 с. - 40р.</w:t>
        <w:br/>
        <w:t xml:space="preserve">  В фонде: в науч. аб.- 5 экз., в уч. аб.- 14 экз.</w:t>
      </w:r>
    </w:p>
    <w:p>
      <w:pPr>
        <w:pStyle w:val="Normal"/>
        <w:tabs>
          <w:tab w:val="clear" w:pos="708"/>
          <w:tab w:val="left" w:pos="807" w:leader="none"/>
        </w:tabs>
        <w:ind w:left="-239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77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5:43:00Z</dcterms:created>
  <dc:creator>POV</dc:creator>
  <dc:description/>
  <cp:keywords/>
  <dc:language>en-US</dc:language>
  <cp:lastModifiedBy>irina</cp:lastModifiedBy>
  <dcterms:modified xsi:type="dcterms:W3CDTF">2012-11-19T10:33:00Z</dcterms:modified>
  <cp:revision>4</cp:revision>
  <dc:subject/>
  <dc:title>Указатель</dc:title>
</cp:coreProperties>
</file>