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sz w:val="24"/>
          <w:szCs w:val="24"/>
          <w:lang w:val="ru-RU"/>
        </w:rPr>
        <w:t>ФЕДЕРАЛЬНОЕ ГОСУДАРСТВЕННОЕ БЮДЖЕТНОЕ ОБРАЗОВАТЕЛЬНОЕ УЧРЕЖДЕНИЕ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СШЕГО ПРОФЕССИОНАЛЬНОГО ОБРАЗОВАНИЯ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ТАМБОВСКИЙ ГОСУДАРСТВЕННЫЙ ТЕХНИЧЕСКИЙ  УНИВЕРСИТЕТ»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22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УЧНАЯ   БИБЛИОТЕ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учно-библиографический отде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ЫЕ КНИГ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 xml:space="preserve">Текущий библиографический указатель №  </w:t>
      </w:r>
      <w:r>
        <w:rPr>
          <w:b/>
          <w:color w:val="000000"/>
          <w:sz w:val="28"/>
          <w:lang w:val="en-US"/>
        </w:rPr>
        <w:t>5</w:t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>Май,  2012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Текущий библиографический указатель "Новые книги" представляет собой систематизированный перечень книг, брошюр, нормативно-технической документации, поступивших в библиотеку ТГТУ за последний месяц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  <w:t xml:space="preserve">                       </w:t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  <w:t xml:space="preserve">                       </w:t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Материалы в данном указателе располагаются по разделам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hanging="567"/>
        <w:rPr>
          <w:b/>
          <w:b/>
          <w:color w:val="000000"/>
        </w:rPr>
      </w:pPr>
      <w:r>
        <w:rPr>
          <w:b/>
          <w:color w:val="000000"/>
        </w:rPr>
        <w:t>Хим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Технические нау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Граф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Электро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Киберне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Радио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Пищевые производ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Упаковочное производ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Строитель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Общественные нау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Крае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Эконом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Нау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Труды сотрудников ТГТ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Диссертации и авторефераты диссертаций</w:t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667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jc w:val="both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ind w:right="61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1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 1 раз в месяц.</w:t>
      </w:r>
      <w:r>
        <w:rPr>
          <w:color w:val="000000"/>
        </w:rPr>
        <w:t xml:space="preserve">    </w:t>
      </w:r>
    </w:p>
    <w:p>
      <w:pPr>
        <w:pStyle w:val="Heading3"/>
        <w:rPr/>
      </w:pPr>
      <w:r>
        <w:rPr/>
        <w:t xml:space="preserve">                                                     </w:t>
      </w:r>
    </w:p>
    <w:p>
      <w:pPr>
        <w:pStyle w:val="Heading3"/>
        <w:rPr/>
      </w:pPr>
      <w:r>
        <w:rPr/>
        <w:t xml:space="preserve">                                                     </w:t>
      </w:r>
    </w:p>
    <w:p>
      <w:pPr>
        <w:pStyle w:val="Heading3"/>
        <w:rPr/>
      </w:pPr>
      <w:r>
        <w:rPr/>
        <w:t xml:space="preserve">                                                    </w:t>
      </w:r>
      <w:r>
        <w:rPr>
          <w:color w:val="000000"/>
          <w:u w:val="single"/>
        </w:rPr>
        <w:t>Химия</w:t>
      </w:r>
    </w:p>
    <w:p>
      <w:pPr>
        <w:pStyle w:val="Heading3"/>
        <w:ind w:left="-426" w:hanging="0"/>
        <w:rPr/>
      </w:pPr>
      <w:r>
        <w:rPr>
          <w:b w:val="false"/>
          <w:color w:val="000000"/>
          <w:sz w:val="24"/>
          <w:szCs w:val="24"/>
        </w:rPr>
        <w:t>Г 5/6</w:t>
        <w:br/>
        <w:t>Э-455</w:t>
        <w:tab/>
        <w:t>   </w:t>
      </w:r>
      <w:r>
        <w:rPr>
          <w:b w:val="false"/>
          <w:bCs w:val="false"/>
          <w:color w:val="000000"/>
          <w:sz w:val="24"/>
          <w:szCs w:val="24"/>
        </w:rPr>
        <w:t>Электрохимия органических соединений в начале ХХI века</w:t>
      </w:r>
      <w:r>
        <w:rPr>
          <w:b w:val="false"/>
          <w:color w:val="000000"/>
          <w:sz w:val="24"/>
          <w:szCs w:val="24"/>
        </w:rPr>
        <w:t>: моногр. / под ред. В. П. Гультяя [и др.]. - М.: Компания Спутник+, 2008. - 578 с. - ISBN 978-5-364-00915-9 : 300р.</w:t>
        <w:br/>
        <w:t xml:space="preserve">  В фонде: в науч. аб.- 3 экз.</w:t>
      </w:r>
      <w:r>
        <w:rPr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Heading3"/>
        <w:ind w:left="-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</w:t>
      </w:r>
      <w:r>
        <w:rPr>
          <w:color w:val="000000"/>
          <w:sz w:val="24"/>
          <w:szCs w:val="24"/>
          <w:u w:val="single"/>
        </w:rPr>
        <w:t>Технические науки</w:t>
      </w:r>
    </w:p>
    <w:p>
      <w:pPr>
        <w:pStyle w:val="Heading3"/>
        <w:spacing w:before="0" w:after="0"/>
        <w:ind w:left="-426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Ж</w:t>
      </w:r>
    </w:p>
    <w:p>
      <w:pPr>
        <w:pStyle w:val="Heading3"/>
        <w:spacing w:before="0" w:after="0"/>
        <w:ind w:left="-426" w:hanging="0"/>
        <w:rPr/>
      </w:pPr>
      <w:r>
        <w:rPr>
          <w:b w:val="false"/>
          <w:color w:val="000000"/>
          <w:sz w:val="24"/>
          <w:szCs w:val="24"/>
        </w:rPr>
        <w:t>Ш-951</w:t>
        <w:tab/>
      </w:r>
      <w:r>
        <w:rPr>
          <w:bCs w:val="false"/>
          <w:color w:val="000000"/>
          <w:sz w:val="24"/>
          <w:szCs w:val="24"/>
        </w:rPr>
        <w:t>Шубин Р.А.</w:t>
      </w:r>
      <w:r>
        <w:rPr>
          <w:color w:val="000000"/>
          <w:sz w:val="24"/>
          <w:szCs w:val="24"/>
        </w:rPr>
        <w:br/>
      </w:r>
      <w:r>
        <w:rPr>
          <w:b w:val="false"/>
          <w:color w:val="000000"/>
          <w:sz w:val="24"/>
          <w:szCs w:val="24"/>
        </w:rPr>
        <w:t>   Надежность технических систем и техногенный риск: учебное пособие для студ. 3-4 курсов днев. отд. спец. 280102 / Р. А. Шубин; ФГБОУ ВПО "ТГТУ". - Тамбов: ФГБОУ ВПО "ТГТУ", 2012. - 80 с. - ISBN 978-5-8265-1086-5 : 100р.</w:t>
        <w:br/>
      </w:r>
      <w:r>
        <w:rPr>
          <w:b w:val="false"/>
          <w:color w:val="000000"/>
        </w:rPr>
        <w:t xml:space="preserve">  </w:t>
      </w:r>
      <w:r>
        <w:rPr>
          <w:b w:val="false"/>
          <w:color w:val="000000"/>
          <w:sz w:val="24"/>
          <w:szCs w:val="24"/>
        </w:rPr>
        <w:t>В фонде: в науч. аб.- 5 экз., в уч. аб.- 18 экз.</w:t>
      </w:r>
    </w:p>
    <w:p>
      <w:pPr>
        <w:pStyle w:val="Heading3"/>
        <w:rPr>
          <w:color w:val="000000"/>
          <w:sz w:val="24"/>
          <w:szCs w:val="24"/>
          <w:u w:val="single"/>
        </w:rPr>
      </w:pPr>
      <w:r>
        <w:rPr>
          <w:b w:val="false"/>
          <w:bCs w:val="false"/>
          <w:color w:val="000000"/>
          <w:sz w:val="24"/>
          <w:szCs w:val="24"/>
        </w:rPr>
        <w:t xml:space="preserve">                                                         </w:t>
      </w:r>
      <w:r>
        <w:rPr>
          <w:color w:val="000000"/>
          <w:sz w:val="24"/>
          <w:szCs w:val="24"/>
          <w:u w:val="single"/>
        </w:rPr>
        <w:t>Графика</w:t>
      </w:r>
    </w:p>
    <w:p>
      <w:pPr>
        <w:pStyle w:val="Normal"/>
        <w:tabs>
          <w:tab w:val="clear" w:pos="708"/>
          <w:tab w:val="left" w:pos="914" w:leader="none"/>
        </w:tabs>
        <w:ind w:left="-381" w:hanging="0"/>
        <w:rPr/>
      </w:pPr>
      <w:r>
        <w:rPr>
          <w:color w:val="000000"/>
        </w:rPr>
        <w:t>Ж 11</w:t>
        <w:br/>
        <w:t>К-637</w:t>
        <w:tab/>
        <w:t>   </w:t>
      </w:r>
      <w:r>
        <w:rPr>
          <w:b/>
          <w:bCs/>
          <w:color w:val="000000"/>
        </w:rPr>
        <w:t>Компьютерная графика</w:t>
      </w:r>
      <w:r>
        <w:rPr>
          <w:color w:val="000000"/>
        </w:rPr>
        <w:t>: практикум для студ. вузов инженерно-строит. спец. 270102, 270105, 270205, 270301 / С. И. Лазарев, В. Л. Головашин, В. В. Мамонтов [и др.]; ФГБОУ ВПО "ТГТУ" . - Тамбов: ФГБОУ ВПО "ТГТУ", 2012. - 80 с. - ISBN 978-5-8265-1090-2 : 80р.</w:t>
        <w:br/>
        <w:t xml:space="preserve">  В фонде: в науч. аб.- 5 экз., в уч. аб.- 63 экз.</w:t>
      </w:r>
    </w:p>
    <w:p>
      <w:pPr>
        <w:pStyle w:val="Normal"/>
        <w:tabs>
          <w:tab w:val="clear" w:pos="708"/>
          <w:tab w:val="left" w:pos="914" w:leader="none"/>
        </w:tabs>
        <w:ind w:left="-38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4" w:leader="none"/>
        </w:tabs>
        <w:ind w:left="-381" w:hanging="0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</w:t>
      </w:r>
      <w:r>
        <w:rPr>
          <w:b/>
          <w:color w:val="000000"/>
          <w:u w:val="single"/>
        </w:rPr>
        <w:t>Электротехника</w:t>
      </w:r>
    </w:p>
    <w:p>
      <w:pPr>
        <w:pStyle w:val="Normal"/>
        <w:tabs>
          <w:tab w:val="clear" w:pos="708"/>
          <w:tab w:val="left" w:pos="914" w:leader="none"/>
        </w:tabs>
        <w:ind w:left="-381" w:hanging="0"/>
        <w:rPr>
          <w:color w:val="000000"/>
        </w:rPr>
      </w:pPr>
      <w:r>
        <w:rPr>
          <w:color w:val="000000"/>
        </w:rPr>
        <w:t>З 2</w:t>
        <w:br/>
        <w:t>Б-867</w:t>
        <w:tab/>
      </w:r>
      <w:r>
        <w:rPr>
          <w:b/>
          <w:bCs/>
          <w:color w:val="000000"/>
        </w:rPr>
        <w:t>Бош В.И.</w:t>
      </w:r>
      <w:r>
        <w:rPr>
          <w:color w:val="000000"/>
        </w:rPr>
        <w:br/>
        <w:t>   Повышение эффективности функционирования систем электроснабжения с резонансными явлениями гармонических составляющих в сталеплавильных и прокатных производствах: моногр. / В. И. Бош; Липецк. гос. техн. ун-т. - Липецк: Изд-во ЛГТУ, 2005. - 156 с. - ISBN 5-88247-210-5 : 120р.</w:t>
        <w:br/>
        <w:t xml:space="preserve">  В фонде: в науч. аб.- 2 экз.</w:t>
      </w:r>
    </w:p>
    <w:p>
      <w:pPr>
        <w:pStyle w:val="Normal"/>
        <w:tabs>
          <w:tab w:val="clear" w:pos="708"/>
          <w:tab w:val="left" w:pos="914" w:leader="none"/>
        </w:tabs>
        <w:ind w:left="-38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4" w:leader="none"/>
        </w:tabs>
        <w:ind w:left="-381" w:hanging="0"/>
        <w:rPr>
          <w:color w:val="000000"/>
        </w:rPr>
      </w:pPr>
      <w:r>
        <w:rPr>
          <w:color w:val="000000"/>
        </w:rPr>
        <w:t>З 2</w:t>
        <w:br/>
        <w:t>Р-243</w:t>
        <w:tab/>
        <w:t>   </w:t>
      </w:r>
      <w:r>
        <w:rPr>
          <w:b/>
          <w:bCs/>
          <w:color w:val="000000"/>
        </w:rPr>
        <w:t>Распределение ресурсов сетевых электротехнических систем</w:t>
      </w:r>
      <w:r>
        <w:rPr>
          <w:color w:val="000000"/>
        </w:rPr>
        <w:t xml:space="preserve"> / К. А. Набатов, Ю. Ю. Громов, В. Ф. Калинин [и др.]. - М.: Машиностроение, 2008. - 240 с. - ISBN 978-5-94275-392-4 : 15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914" w:leader="none"/>
        </w:tabs>
        <w:ind w:left="-38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4" w:leader="none"/>
        </w:tabs>
        <w:ind w:left="-381" w:hanging="0"/>
        <w:rPr>
          <w:color w:val="000000"/>
        </w:rPr>
      </w:pPr>
      <w:r>
        <w:rPr>
          <w:color w:val="000000"/>
        </w:rPr>
        <w:t>З 2</w:t>
        <w:br/>
        <w:t>Ш-835</w:t>
        <w:tab/>
      </w:r>
      <w:r>
        <w:rPr>
          <w:b/>
          <w:bCs/>
          <w:color w:val="000000"/>
        </w:rPr>
        <w:t>Шпиганович А.Н.</w:t>
      </w:r>
      <w:r>
        <w:rPr>
          <w:color w:val="000000"/>
        </w:rPr>
        <w:br/>
        <w:t>   Случайные потоки в решении вероятностных задач: учебное пособие / А. Н. Шпиганович, А. А. Шпиганович, В. И. Бош; Липецк. гос. техн. ун-т. - Липецк: Изд-во ЛГТУ, 2003. - 224 с. - ISBN 5-88247-146-Х : 10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914" w:leader="none"/>
        </w:tabs>
        <w:ind w:left="-381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914" w:leader="none"/>
        </w:tabs>
        <w:ind w:left="-381" w:hanging="0"/>
        <w:rPr>
          <w:color w:val="000000"/>
        </w:rPr>
      </w:pPr>
      <w:r>
        <w:rPr>
          <w:color w:val="000000"/>
        </w:rPr>
        <w:t>З 2</w:t>
        <w:br/>
        <w:t>Ш-835</w:t>
        <w:tab/>
      </w:r>
      <w:r>
        <w:rPr>
          <w:b/>
          <w:bCs/>
          <w:color w:val="000000"/>
        </w:rPr>
        <w:t>Шпиганович А.Н.</w:t>
      </w:r>
      <w:r>
        <w:rPr>
          <w:color w:val="000000"/>
        </w:rPr>
        <w:br/>
        <w:t>   Электрические машины и трансформаторы систем электроснабжения предприятий металлургической и горной промышленности: учебное пособие для вузов / А. Н. Шпиганович, Д. И. Шишлин; Липецк. гос. техн. ун-т. - Липецк: Изд-во ЛГТУ, 2007. - 340 с. - ISBN 5-88247-299-7 : 170р.</w:t>
        <w:br/>
        <w:t xml:space="preserve">  В фонде: в науч. аб.- 2 экз.</w:t>
      </w:r>
    </w:p>
    <w:p>
      <w:pPr>
        <w:pStyle w:val="Normal"/>
        <w:tabs>
          <w:tab w:val="clear" w:pos="708"/>
          <w:tab w:val="left" w:pos="914" w:leader="none"/>
        </w:tabs>
        <w:ind w:left="-381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914" w:leader="none"/>
        </w:tabs>
        <w:ind w:left="-381" w:hanging="0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  </w:t>
      </w:r>
      <w:r>
        <w:rPr>
          <w:b/>
          <w:color w:val="000000"/>
          <w:u w:val="single"/>
        </w:rPr>
        <w:t>Кибернетика</w:t>
      </w:r>
    </w:p>
    <w:p>
      <w:pPr>
        <w:pStyle w:val="Normal"/>
        <w:tabs>
          <w:tab w:val="clear" w:pos="708"/>
          <w:tab w:val="left" w:pos="914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14" w:leader="none"/>
        </w:tabs>
        <w:ind w:left="-426" w:hanging="0"/>
        <w:rPr>
          <w:color w:val="000000"/>
        </w:rPr>
      </w:pPr>
      <w:r>
        <w:rPr>
          <w:color w:val="000000"/>
        </w:rPr>
        <w:t>З 81</w:t>
        <w:br/>
        <w:t>Л-733</w:t>
        <w:tab/>
      </w:r>
      <w:r>
        <w:rPr>
          <w:b/>
          <w:bCs/>
          <w:color w:val="000000"/>
        </w:rPr>
        <w:t>Локтюхин В.Н.</w:t>
      </w:r>
      <w:r>
        <w:rPr>
          <w:color w:val="000000"/>
        </w:rPr>
        <w:br/>
        <w:t>   Нейросетевые преобразователи информации: синтез и программирование на ПЛИС / В. Н. Локтюхин, С. В. Челебаев, А. В. Антоненко. - Рязань: Сервис, 2011. - 128 с.: ил. - ISBN 978-5-89403-057-9 : 12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914" w:leader="none"/>
        </w:tabs>
        <w:ind w:left="-38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4" w:leader="none"/>
        </w:tabs>
        <w:ind w:left="-381" w:hanging="0"/>
        <w:rPr/>
      </w:pPr>
      <w:r>
        <w:rPr>
          <w:b/>
          <w:color w:val="000000"/>
        </w:rPr>
        <w:t xml:space="preserve">                                                             </w:t>
      </w:r>
      <w:r>
        <w:rPr>
          <w:b/>
          <w:color w:val="000000"/>
          <w:u w:val="single"/>
        </w:rPr>
        <w:t>Радиотехника</w:t>
      </w:r>
    </w:p>
    <w:p>
      <w:pPr>
        <w:pStyle w:val="Normal"/>
        <w:tabs>
          <w:tab w:val="clear" w:pos="708"/>
          <w:tab w:val="left" w:pos="914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14" w:leader="none"/>
        </w:tabs>
        <w:ind w:left="-381" w:hanging="0"/>
        <w:rPr>
          <w:color w:val="000000"/>
        </w:rPr>
      </w:pPr>
      <w:r>
        <w:rPr>
          <w:color w:val="000000"/>
        </w:rPr>
        <w:t>З 84</w:t>
        <w:br/>
        <w:t>Б-892</w:t>
        <w:tab/>
      </w:r>
      <w:r>
        <w:rPr>
          <w:b/>
          <w:bCs/>
          <w:color w:val="000000"/>
        </w:rPr>
        <w:t>Брусенцов Ю.А.</w:t>
      </w:r>
      <w:r>
        <w:rPr>
          <w:color w:val="000000"/>
        </w:rPr>
        <w:br/>
        <w:t>   Материалы твердотельной микро- и наноэлектроники: учеб. пособие для магистрантов, обучающихся по направ. 210201 / Ю. А. Брусенцов, А. М. Минаев, И. С. Филатов. - Тамбов: ФГБОУ ВПО "ТГТУ", 2012. - 80 с. - ISBN 978-5-8265-1087-2 : 80р.</w:t>
        <w:br/>
        <w:t xml:space="preserve">  В фонде: в науч. аб.- 5 экз., в уч. аб.- 62 экз.</w:t>
      </w:r>
    </w:p>
    <w:p>
      <w:pPr>
        <w:pStyle w:val="Normal"/>
        <w:tabs>
          <w:tab w:val="clear" w:pos="708"/>
          <w:tab w:val="left" w:pos="914" w:leader="none"/>
        </w:tabs>
        <w:ind w:left="-38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4" w:leader="none"/>
        </w:tabs>
        <w:ind w:left="-381" w:hanging="0"/>
        <w:rPr>
          <w:color w:val="000000"/>
        </w:rPr>
      </w:pPr>
      <w:r>
        <w:rPr>
          <w:color w:val="000000"/>
        </w:rPr>
        <w:t>З 84</w:t>
        <w:br/>
        <w:t>М-915</w:t>
        <w:tab/>
      </w:r>
      <w:r>
        <w:rPr>
          <w:b/>
          <w:bCs/>
          <w:color w:val="000000"/>
        </w:rPr>
        <w:t>Муромцев Д.Ю.</w:t>
      </w:r>
      <w:r>
        <w:rPr>
          <w:color w:val="000000"/>
        </w:rPr>
        <w:br/>
        <w:t>   Техническая электродинамика: учебное пособие / Д. Ю. Муромцев, О. А. Белоусов; ФГБОУ ВПО "ТГТУ". - Тамбов: ФГБОУ ВПО "ТГТУ", 2012. - 116 с. - ISBN 978-5-8265-1096-4 : 140р.</w:t>
        <w:br/>
        <w:t xml:space="preserve">  В фонде: в науч. аб.- 5 экз., в уч. аб.- 64 экз.</w:t>
      </w:r>
    </w:p>
    <w:p>
      <w:pPr>
        <w:pStyle w:val="Normal"/>
        <w:tabs>
          <w:tab w:val="clear" w:pos="708"/>
          <w:tab w:val="left" w:pos="91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4" w:leader="none"/>
        </w:tabs>
        <w:rPr/>
      </w:pPr>
      <w:r>
        <w:rPr>
          <w:color w:val="000000"/>
        </w:rPr>
        <w:t xml:space="preserve">                                                    </w:t>
      </w:r>
      <w:r>
        <w:rPr>
          <w:b/>
          <w:color w:val="000000"/>
          <w:u w:val="single"/>
        </w:rPr>
        <w:t>Пищевые производства</w:t>
      </w:r>
    </w:p>
    <w:p>
      <w:pPr>
        <w:pStyle w:val="Normal"/>
        <w:tabs>
          <w:tab w:val="clear" w:pos="708"/>
          <w:tab w:val="left" w:pos="914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14" w:leader="none"/>
        </w:tabs>
        <w:ind w:left="-381" w:hanging="0"/>
        <w:rPr>
          <w:color w:val="000000"/>
        </w:rPr>
      </w:pPr>
      <w:r>
        <w:rPr>
          <w:color w:val="000000"/>
        </w:rPr>
        <w:t>Л 8/9</w:t>
        <w:br/>
        <w:t>Т-343</w:t>
        <w:tab/>
        <w:t>   </w:t>
      </w:r>
      <w:r>
        <w:rPr>
          <w:b/>
          <w:bCs/>
          <w:color w:val="000000"/>
        </w:rPr>
        <w:t>Тепломассообменное оборудование пищевых производств</w:t>
      </w:r>
      <w:r>
        <w:rPr>
          <w:color w:val="000000"/>
        </w:rPr>
        <w:t>: учеб. пособие для бакалавров, обуч. по направ. 260100, 240700, 150100, 260601 / А. Н. Куди, В. Н. Долгунин, П. А. Иванов [и др.]. - Тамбов.: ФГБОУ ВПО "ТГТУ", 2012. - 80 с. - ISBN 978-5-8265-1049-0 : 80р.</w:t>
        <w:br/>
        <w:t xml:space="preserve">  В фонде: в науч. аб.- 5 экз., в уч. аб.- 61 экз.</w:t>
      </w:r>
    </w:p>
    <w:p>
      <w:pPr>
        <w:pStyle w:val="Normal"/>
        <w:tabs>
          <w:tab w:val="clear" w:pos="708"/>
          <w:tab w:val="left" w:pos="914" w:leader="none"/>
        </w:tabs>
        <w:ind w:left="-38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4" w:leader="none"/>
        </w:tabs>
        <w:ind w:left="-381" w:hanging="0"/>
        <w:rPr/>
      </w:pPr>
      <w:r>
        <w:rPr>
          <w:color w:val="000000"/>
        </w:rPr>
        <w:t xml:space="preserve">                                                      </w:t>
      </w:r>
      <w:r>
        <w:rPr>
          <w:b/>
          <w:color w:val="000000"/>
          <w:u w:val="single"/>
        </w:rPr>
        <w:t>Упаковочное производство</w:t>
      </w:r>
    </w:p>
    <w:p>
      <w:pPr>
        <w:pStyle w:val="Normal"/>
        <w:tabs>
          <w:tab w:val="clear" w:pos="708"/>
          <w:tab w:val="left" w:pos="914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14" w:leader="none"/>
        </w:tabs>
        <w:ind w:left="-381" w:hanging="0"/>
        <w:rPr>
          <w:color w:val="000000"/>
        </w:rPr>
      </w:pPr>
      <w:r>
        <w:rPr>
          <w:color w:val="000000"/>
        </w:rPr>
        <w:t>М 2/8</w:t>
        <w:br/>
        <w:t>В-381</w:t>
        <w:tab/>
      </w:r>
      <w:r>
        <w:rPr>
          <w:b/>
          <w:bCs/>
          <w:color w:val="000000"/>
        </w:rPr>
        <w:t>Веселов А.И.</w:t>
      </w:r>
      <w:r>
        <w:rPr>
          <w:color w:val="000000"/>
        </w:rPr>
        <w:br/>
        <w:t>   Технологическое оборудование, оснастка и основы проектирования упаковочных производств: учебное пособие / А. И. Веселов, И. А. Веселова. - М.: ИНФРА-М, 2011. - 262 с. - ISBN 978-5-16-004406-4 : 339р.</w:t>
        <w:br/>
        <w:t xml:space="preserve">  В фонде: в науч. аб.- 5 экз.</w:t>
      </w:r>
    </w:p>
    <w:p>
      <w:pPr>
        <w:pStyle w:val="Normal"/>
        <w:tabs>
          <w:tab w:val="clear" w:pos="708"/>
          <w:tab w:val="left" w:pos="914" w:leader="none"/>
        </w:tabs>
        <w:ind w:left="-381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914" w:leader="none"/>
        </w:tabs>
        <w:ind w:left="-381" w:hanging="0"/>
        <w:rPr/>
      </w:pPr>
      <w:r>
        <w:rPr>
          <w:color w:val="000000"/>
        </w:rPr>
        <w:t xml:space="preserve">                                                               </w:t>
      </w:r>
      <w:r>
        <w:rPr>
          <w:b/>
          <w:color w:val="000000"/>
          <w:u w:val="single"/>
        </w:rPr>
        <w:t>Строительство</w:t>
      </w:r>
    </w:p>
    <w:p>
      <w:pPr>
        <w:pStyle w:val="Normal"/>
        <w:tabs>
          <w:tab w:val="clear" w:pos="708"/>
          <w:tab w:val="left" w:pos="914" w:leader="none"/>
        </w:tabs>
        <w:ind w:left="-381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14" w:leader="none"/>
        </w:tabs>
        <w:ind w:left="-381" w:hanging="0"/>
        <w:rPr>
          <w:color w:val="000000"/>
        </w:rPr>
      </w:pPr>
      <w:r>
        <w:rPr>
          <w:color w:val="000000"/>
        </w:rPr>
        <w:t>Н</w:t>
        <w:br/>
        <w:t>Л-39</w:t>
        <w:tab/>
      </w:r>
      <w:r>
        <w:rPr>
          <w:b/>
          <w:bCs/>
          <w:color w:val="000000"/>
        </w:rPr>
        <w:t>Леденев В.В.</w:t>
      </w:r>
      <w:r>
        <w:rPr>
          <w:color w:val="000000"/>
        </w:rPr>
        <w:br/>
        <w:t>   Механические и реологические модели оснований и фундаментов: учебное пособие для магистрантов, обуч. по направ. 270100 / В. В. Леденев, А. В. Худяков; ФГБОУ ВПО "ТГТУ". - Тамбов: ФГБОУ ВПО "ТГТУ", 2012. - 80 с. - ISBN 978-5-8265-1094-0 : 100р.</w:t>
        <w:br/>
        <w:t xml:space="preserve">  В фонде: в науч. аб.- 5 экз., в уч. аб.- 15 экз.</w:t>
      </w:r>
    </w:p>
    <w:p>
      <w:pPr>
        <w:pStyle w:val="Normal"/>
        <w:tabs>
          <w:tab w:val="clear" w:pos="708"/>
          <w:tab w:val="left" w:pos="91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4" w:leader="none"/>
        </w:tabs>
        <w:ind w:left="-381" w:hanging="0"/>
        <w:rPr/>
      </w:pPr>
      <w:r>
        <w:rPr>
          <w:color w:val="000000"/>
        </w:rPr>
        <w:t xml:space="preserve">                                                         </w:t>
      </w:r>
      <w:r>
        <w:rPr>
          <w:b/>
          <w:color w:val="000000"/>
          <w:u w:val="single"/>
        </w:rPr>
        <w:t>Общественные науки</w:t>
      </w:r>
    </w:p>
    <w:p>
      <w:pPr>
        <w:pStyle w:val="Normal"/>
        <w:tabs>
          <w:tab w:val="clear" w:pos="708"/>
          <w:tab w:val="left" w:pos="914" w:leader="none"/>
        </w:tabs>
        <w:ind w:left="-381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14" w:leader="none"/>
        </w:tabs>
        <w:ind w:left="-381" w:hanging="0"/>
        <w:rPr>
          <w:color w:val="000000"/>
        </w:rPr>
      </w:pPr>
      <w:r>
        <w:rPr>
          <w:color w:val="000000"/>
        </w:rPr>
        <w:t>С</w:t>
        <w:br/>
        <w:t>Е-722</w:t>
        <w:tab/>
      </w:r>
      <w:r>
        <w:rPr>
          <w:b/>
          <w:bCs/>
          <w:color w:val="000000"/>
        </w:rPr>
        <w:t>Ермалавичюс Ю.Ю.</w:t>
      </w:r>
      <w:r>
        <w:rPr>
          <w:color w:val="000000"/>
        </w:rPr>
        <w:br/>
        <w:t>   Стратегия будущего / Ю. Ю. Ермалавичюс. - М.: Изд-во Ермалавичюса Ю.Ю., 2012. - 568 с. - ISBN 978-5-905598-01-2 : 25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914" w:leader="none"/>
        </w:tabs>
        <w:ind w:left="-38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4" w:leader="none"/>
        </w:tabs>
        <w:ind w:left="-381" w:hanging="0"/>
        <w:rPr>
          <w:color w:val="000000"/>
        </w:rPr>
      </w:pPr>
      <w:r>
        <w:rPr>
          <w:color w:val="000000"/>
        </w:rPr>
        <w:t>С</w:t>
        <w:br/>
        <w:t>М-336</w:t>
        <w:tab/>
      </w:r>
      <w:r>
        <w:rPr>
          <w:b/>
          <w:bCs/>
          <w:color w:val="000000"/>
        </w:rPr>
        <w:t>Матвейкин В.Г.</w:t>
      </w:r>
      <w:r>
        <w:rPr>
          <w:color w:val="000000"/>
        </w:rPr>
        <w:br/>
        <w:t>   Информационный менеджмент: курс лекций для студ. 4 курса спец. 080801 / В. Г. Матвейкин, Б. С. Дмитриевский, К. А. Садов; ГОУ ВПО "ТГТУ". - Тамбов: ТГТУ, 2009. - 44 с. - 50р.</w:t>
        <w:br/>
        <w:t xml:space="preserve">  В фонде: в науч. аб.- 5 экз., в уч. аб.- 14 экз.</w:t>
      </w:r>
    </w:p>
    <w:p>
      <w:pPr>
        <w:pStyle w:val="Normal"/>
        <w:tabs>
          <w:tab w:val="clear" w:pos="708"/>
          <w:tab w:val="left" w:pos="914" w:leader="none"/>
        </w:tabs>
        <w:ind w:left="-38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4" w:leader="none"/>
        </w:tabs>
        <w:ind w:left="-381" w:hanging="0"/>
        <w:rPr>
          <w:color w:val="000000"/>
        </w:rPr>
      </w:pPr>
      <w:r>
        <w:rPr>
          <w:color w:val="000000"/>
        </w:rPr>
        <w:t>С</w:t>
        <w:br/>
        <w:t>М-336</w:t>
        <w:tab/>
      </w:r>
      <w:r>
        <w:rPr>
          <w:b/>
          <w:bCs/>
          <w:color w:val="000000"/>
        </w:rPr>
        <w:t>Матвейкин В.Г.</w:t>
      </w:r>
      <w:r>
        <w:rPr>
          <w:color w:val="000000"/>
        </w:rPr>
        <w:br/>
        <w:t>   Интеллектуальный анализ выполнения бизнес-процессов в системе электронного документооборота: учебное пособие для студ. спец. 080801 / В. Г. Матвейкин, Б. С. Дмитриевский, Н. Р. Ляпин; ГОУ ВПО "ТГТУ". - Тамбов: ТГТУ, 2008. - 88 с. - ISBN 978-5-8265-0713-1 : 100р.</w:t>
        <w:br/>
        <w:t xml:space="preserve">  В фонде: в науч. аб.- 5 экз., в уч. аб.- 15 экз.</w:t>
      </w:r>
    </w:p>
    <w:p>
      <w:pPr>
        <w:pStyle w:val="Normal"/>
        <w:tabs>
          <w:tab w:val="clear" w:pos="708"/>
          <w:tab w:val="left" w:pos="914" w:leader="none"/>
        </w:tabs>
        <w:ind w:left="-38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4" w:leader="none"/>
        </w:tabs>
        <w:ind w:left="-381" w:hanging="0"/>
        <w:rPr/>
      </w:pPr>
      <w:r>
        <w:rPr>
          <w:color w:val="000000"/>
        </w:rPr>
        <w:t xml:space="preserve">                                                               </w:t>
      </w:r>
      <w:r>
        <w:rPr>
          <w:b/>
          <w:color w:val="000000"/>
          <w:u w:val="single"/>
        </w:rPr>
        <w:t>Краеведение</w:t>
      </w:r>
    </w:p>
    <w:p>
      <w:pPr>
        <w:pStyle w:val="Normal"/>
        <w:tabs>
          <w:tab w:val="clear" w:pos="708"/>
          <w:tab w:val="left" w:pos="914" w:leader="none"/>
        </w:tabs>
        <w:ind w:left="-381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 </w:t>
      </w:r>
    </w:p>
    <w:p>
      <w:pPr>
        <w:pStyle w:val="Normal"/>
        <w:tabs>
          <w:tab w:val="clear" w:pos="708"/>
          <w:tab w:val="left" w:pos="914" w:leader="none"/>
        </w:tabs>
        <w:ind w:left="-381" w:hanging="0"/>
        <w:rPr>
          <w:color w:val="000000"/>
        </w:rPr>
      </w:pPr>
      <w:r>
        <w:rPr>
          <w:color w:val="000000"/>
        </w:rPr>
        <w:t>Т.кр.</w:t>
        <w:br/>
        <w:t>К-309</w:t>
        <w:tab/>
        <w:t>   </w:t>
      </w:r>
      <w:r>
        <w:rPr>
          <w:b/>
          <w:bCs/>
          <w:color w:val="000000"/>
        </w:rPr>
        <w:t>Качество жизни населения Тамбовской области в сравнении с регионами Центрального федерального округа</w:t>
      </w:r>
      <w:r>
        <w:rPr>
          <w:color w:val="000000"/>
        </w:rPr>
        <w:t>: стат. сб. с аналит. обзором / РОССТАТ, Тамбовстат. - Тамбов, 2011. - 236 с. - 680р.</w:t>
        <w:br/>
        <w:t xml:space="preserve">  В фонде: в науч. аб.- 2 экз.</w:t>
      </w:r>
    </w:p>
    <w:p>
      <w:pPr>
        <w:pStyle w:val="Normal"/>
        <w:tabs>
          <w:tab w:val="clear" w:pos="708"/>
          <w:tab w:val="left" w:pos="914" w:leader="none"/>
        </w:tabs>
        <w:ind w:left="-38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4" w:leader="none"/>
        </w:tabs>
        <w:ind w:left="-381" w:hanging="0"/>
        <w:rPr/>
      </w:pPr>
      <w:r>
        <w:rPr>
          <w:color w:val="000000"/>
        </w:rPr>
        <w:t xml:space="preserve">                                                                </w:t>
      </w:r>
      <w:r>
        <w:rPr>
          <w:b/>
          <w:color w:val="000000"/>
          <w:u w:val="single"/>
        </w:rPr>
        <w:t>Экономика</w:t>
      </w:r>
    </w:p>
    <w:p>
      <w:pPr>
        <w:pStyle w:val="Normal"/>
        <w:tabs>
          <w:tab w:val="clear" w:pos="708"/>
          <w:tab w:val="left" w:pos="914" w:leader="none"/>
        </w:tabs>
        <w:ind w:left="-381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14" w:leader="none"/>
        </w:tabs>
        <w:ind w:left="-381" w:hanging="0"/>
        <w:rPr>
          <w:color w:val="000000"/>
        </w:rPr>
      </w:pPr>
      <w:r>
        <w:rPr>
          <w:color w:val="000000"/>
        </w:rPr>
        <w:t>У</w:t>
        <w:br/>
        <w:t>С-13</w:t>
        <w:tab/>
      </w:r>
      <w:r>
        <w:rPr>
          <w:b/>
          <w:bCs/>
          <w:color w:val="000000"/>
        </w:rPr>
        <w:t>Савин К.Н.</w:t>
      </w:r>
      <w:r>
        <w:rPr>
          <w:color w:val="000000"/>
        </w:rPr>
        <w:br/>
        <w:t>   Экономика: учебное пособие / К. Н. Савин, А. Ю. Сизикин, Е. В. Нижегородов; ФГБОУ ВПО "ТГТУ". - Тамбов: ФГБОУ ВПО "ТГТУ", 2012. - 92 с. - ISBN 978-5-8265-1052-0 : 80р.</w:t>
        <w:br/>
        <w:t xml:space="preserve">  В фонде: в науч. аб.- 5 экз., в уч. аб.- 62 экз.</w:t>
      </w:r>
    </w:p>
    <w:p>
      <w:pPr>
        <w:pStyle w:val="Normal"/>
        <w:tabs>
          <w:tab w:val="clear" w:pos="708"/>
          <w:tab w:val="left" w:pos="914" w:leader="none"/>
        </w:tabs>
        <w:ind w:left="-38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4" w:leader="none"/>
        </w:tabs>
        <w:ind w:left="-381" w:hanging="0"/>
        <w:rPr>
          <w:color w:val="000000"/>
        </w:rPr>
      </w:pPr>
      <w:r>
        <w:rPr>
          <w:color w:val="000000"/>
        </w:rPr>
        <w:t>У</w:t>
        <w:br/>
        <w:t>С-605</w:t>
        <w:tab/>
      </w:r>
      <w:r>
        <w:rPr>
          <w:b/>
          <w:bCs/>
          <w:color w:val="000000"/>
        </w:rPr>
        <w:t>Соломина О.А.</w:t>
      </w:r>
      <w:r>
        <w:rPr>
          <w:color w:val="000000"/>
        </w:rPr>
        <w:br/>
        <w:t>   Финансовые вычисления: учеб. пособие для студ. спец. 080105, и бакалавров направ. 080100.62 / О. А. Соломина, Н. И. Куликов; ФГБОУ ВПО "ТГТУ". - Тамбов: ФГБОУ ВПО "ТГТУ", 2012. - 80 с. - ISBN 978-5-8265-1088-9 : 80р.</w:t>
        <w:br/>
        <w:t xml:space="preserve">  В фонде: в науч. аб.- 5 экз., в уч. аб.- 15 экз.</w:t>
      </w:r>
    </w:p>
    <w:p>
      <w:pPr>
        <w:pStyle w:val="Normal"/>
        <w:tabs>
          <w:tab w:val="clear" w:pos="708"/>
          <w:tab w:val="left" w:pos="914" w:leader="none"/>
        </w:tabs>
        <w:ind w:left="-38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4" w:leader="none"/>
        </w:tabs>
        <w:ind w:left="-381" w:hanging="0"/>
        <w:rPr>
          <w:color w:val="000000"/>
        </w:rPr>
      </w:pPr>
      <w:r>
        <w:rPr>
          <w:color w:val="000000"/>
        </w:rPr>
        <w:t>У</w:t>
        <w:br/>
        <w:t>У-677</w:t>
        <w:tab/>
        <w:t>   </w:t>
      </w:r>
      <w:r>
        <w:rPr>
          <w:b/>
          <w:bCs/>
          <w:color w:val="000000"/>
        </w:rPr>
        <w:t>Управление экономическим потенциалом организации</w:t>
      </w:r>
      <w:r>
        <w:rPr>
          <w:color w:val="000000"/>
        </w:rPr>
        <w:t>: учебное пособие / А. П. Романов, Г. Г. Серебренников, В. М. Безуглая [и др.]; ФГБОУ ВПО "ТГТУ". - Тамбов: ФГБОУ ВПО "ТГТУ", 2012. - 88 с. - ISBN 978-5-8265-1095-7 : 100р.</w:t>
        <w:br/>
        <w:t xml:space="preserve">  В фонде: в науч. аб.- 5 экз., в уч. аб.- 10 экз.</w:t>
      </w:r>
    </w:p>
    <w:p>
      <w:pPr>
        <w:pStyle w:val="Normal"/>
        <w:tabs>
          <w:tab w:val="clear" w:pos="708"/>
          <w:tab w:val="left" w:pos="914" w:leader="none"/>
        </w:tabs>
        <w:ind w:left="-38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4" w:leader="none"/>
        </w:tabs>
        <w:ind w:left="-381" w:hanging="0"/>
        <w:rPr>
          <w:color w:val="000000"/>
        </w:rPr>
      </w:pPr>
      <w:r>
        <w:rPr>
          <w:color w:val="000000"/>
        </w:rPr>
        <w:t>Ч</w:t>
        <w:br/>
        <w:t>Р-326</w:t>
        <w:tab/>
        <w:t>   </w:t>
      </w:r>
      <w:r>
        <w:rPr>
          <w:b/>
          <w:bCs/>
          <w:color w:val="000000"/>
        </w:rPr>
        <w:t>Региональные конкурсы РФФИ. Итоговые аннотированные отчеты</w:t>
      </w:r>
      <w:r>
        <w:rPr>
          <w:color w:val="000000"/>
        </w:rPr>
        <w:t>: сб. / сб. подготовили Л. А. Грачева [и др.]. - Калуга: Изд-во науч. лит-ры Н.Ф.Бочкаревой, 2007. - 666 с. - ISBN 978-5-89552-249-3 : 15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914" w:leader="none"/>
        </w:tabs>
        <w:ind w:left="-38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4" w:leader="none"/>
        </w:tabs>
        <w:ind w:left="-381" w:hanging="0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    </w:t>
      </w:r>
      <w:r>
        <w:rPr>
          <w:b/>
          <w:color w:val="000000"/>
          <w:u w:val="single"/>
        </w:rPr>
        <w:t>Наука</w:t>
      </w:r>
    </w:p>
    <w:p>
      <w:pPr>
        <w:pStyle w:val="Normal"/>
        <w:tabs>
          <w:tab w:val="clear" w:pos="708"/>
          <w:tab w:val="left" w:pos="914" w:leader="none"/>
        </w:tabs>
        <w:ind w:left="-381" w:hanging="0"/>
        <w:rPr>
          <w:color w:val="000000"/>
        </w:rPr>
      </w:pPr>
      <w:r>
        <w:rPr>
          <w:color w:val="000000"/>
        </w:rPr>
        <w:t>Ч</w:t>
        <w:br/>
        <w:t>Ю-163</w:t>
        <w:tab/>
      </w:r>
      <w:r>
        <w:rPr>
          <w:b/>
          <w:bCs/>
          <w:color w:val="000000"/>
        </w:rPr>
        <w:t>Юдин А.И.</w:t>
      </w:r>
      <w:r>
        <w:rPr>
          <w:color w:val="000000"/>
        </w:rPr>
        <w:br/>
        <w:t>   История и философские науки: общие проблемы: учебное пособие для аспирантов всех спецальностей / А. И. Юдин; ФГБОУ ВПО "ТГТУ". - Тамбов: ФГБОУ ВПО "ТГТУ", 2012. - 160 с. - ISBN 978-5-8265-1092-6 : 200р.</w:t>
        <w:br/>
        <w:t xml:space="preserve">  В фонде: в науч. аб.- 5 экз., в уч. аб.- 128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426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</w:t>
      </w:r>
      <w:r>
        <w:rPr>
          <w:b/>
          <w:color w:val="000000"/>
          <w:u w:val="single"/>
        </w:rPr>
        <w:t>Труды сотрудников ТГТУ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14" w:leader="none"/>
        </w:tabs>
        <w:ind w:left="-381" w:hanging="0"/>
        <w:rPr>
          <w:color w:val="000000"/>
        </w:rPr>
      </w:pPr>
      <w:r>
        <w:rPr>
          <w:color w:val="000000"/>
        </w:rPr>
        <w:t>МП</w:t>
        <w:br/>
        <w:t>2232</w:t>
        <w:tab/>
      </w:r>
      <w:r>
        <w:rPr>
          <w:b/>
          <w:bCs/>
          <w:color w:val="000000"/>
        </w:rPr>
        <w:t>Матвейкин В.Г.</w:t>
      </w:r>
      <w:r>
        <w:rPr>
          <w:color w:val="000000"/>
        </w:rPr>
        <w:br/>
        <w:t>   Использование Excel в информационных технологиях: метод. разработки для студ. 1 курса спец. 080801 / В. Г. Матвейкин, Б. С. Дмитриевский, С. Е. Хлебников; ГОУ ВПО "ТГТУ". - Тамбов: ТГТУ, 2009. - 36 с. - 40р.</w:t>
        <w:br/>
        <w:t xml:space="preserve">  В фонде: в науч. аб.- 5 экз., в уч. аб.- 15 экз.</w:t>
      </w:r>
    </w:p>
    <w:p>
      <w:pPr>
        <w:pStyle w:val="Normal"/>
        <w:tabs>
          <w:tab w:val="clear" w:pos="708"/>
          <w:tab w:val="left" w:pos="914" w:leader="none"/>
        </w:tabs>
        <w:ind w:left="-38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4" w:leader="none"/>
        </w:tabs>
        <w:ind w:left="-381" w:hanging="0"/>
        <w:rPr>
          <w:color w:val="000000"/>
        </w:rPr>
      </w:pPr>
      <w:r>
        <w:rPr>
          <w:color w:val="000000"/>
        </w:rPr>
        <w:t>МП</w:t>
        <w:br/>
        <w:t>2233</w:t>
        <w:tab/>
      </w:r>
      <w:r>
        <w:rPr>
          <w:b/>
          <w:bCs/>
          <w:color w:val="000000"/>
        </w:rPr>
        <w:t>Матвейкин В.Г.</w:t>
      </w:r>
      <w:r>
        <w:rPr>
          <w:color w:val="000000"/>
        </w:rPr>
        <w:br/>
        <w:t>   Контроллинг: метод. разработки для студ. 3 курса спец. 080801 / В. Г. Матвейкин, Б. С. Дмитриевский, А. С. Кулябин; ГОУ ВПО "ТГТУ". - Тамбов: ТГТУ, 2009. - 28 с. - 40р.</w:t>
        <w:br/>
        <w:t xml:space="preserve">  В фонде: в науч. аб.- 5 экз., в уч. аб.- 15 экз.</w:t>
      </w:r>
    </w:p>
    <w:p>
      <w:pPr>
        <w:pStyle w:val="Normal"/>
        <w:tabs>
          <w:tab w:val="clear" w:pos="708"/>
          <w:tab w:val="left" w:pos="914" w:leader="none"/>
        </w:tabs>
        <w:ind w:left="-38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4" w:leader="none"/>
        </w:tabs>
        <w:ind w:left="-381" w:hanging="0"/>
        <w:rPr>
          <w:color w:val="000000"/>
        </w:rPr>
      </w:pPr>
      <w:r>
        <w:rPr>
          <w:color w:val="000000"/>
        </w:rPr>
        <w:t>МП</w:t>
        <w:br/>
        <w:t>2234</w:t>
        <w:tab/>
      </w:r>
      <w:r>
        <w:rPr>
          <w:b/>
          <w:bCs/>
          <w:color w:val="000000"/>
        </w:rPr>
        <w:t>Матвейкин В.Г.</w:t>
      </w:r>
      <w:r>
        <w:rPr>
          <w:color w:val="000000"/>
        </w:rPr>
        <w:br/>
        <w:t>   Оптимальное управление в экономике: метод. разработки для студ. 3 курса спец. 080801 / В. Г. Матвейкин, Б. С. Дмитриевский, А. М. Чаус; ГОУ ВПО "ТГТУ". - Тамбов: ТГТУ, 2009. - 40 с. - 40р.</w:t>
        <w:br/>
        <w:t xml:space="preserve">  В фонде: в науч. аб.- 5 экз., в уч. аб.- 15 экз.</w:t>
      </w:r>
    </w:p>
    <w:p>
      <w:pPr>
        <w:pStyle w:val="Normal"/>
        <w:tabs>
          <w:tab w:val="clear" w:pos="708"/>
          <w:tab w:val="left" w:pos="914" w:leader="none"/>
        </w:tabs>
        <w:ind w:left="-38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4" w:leader="none"/>
        </w:tabs>
        <w:ind w:left="-381" w:hanging="0"/>
        <w:rPr>
          <w:color w:val="000000"/>
        </w:rPr>
      </w:pPr>
      <w:r>
        <w:rPr>
          <w:color w:val="000000"/>
        </w:rPr>
        <w:t>МП</w:t>
        <w:br/>
        <w:t>2235</w:t>
        <w:tab/>
      </w:r>
      <w:r>
        <w:rPr>
          <w:b/>
          <w:bCs/>
          <w:color w:val="000000"/>
        </w:rPr>
        <w:t>Безуглая В.М.</w:t>
      </w:r>
      <w:r>
        <w:rPr>
          <w:color w:val="000000"/>
        </w:rPr>
        <w:br/>
        <w:t>   Экономика предприятия: задания для самост. работы и метод. указания по их выполнению / В. М. Безуглая, В. Д. Жариков, О. В. Швадченко; ФГБОУ ВПО "ТГТУ". - Тамбов: ТГТУ, 2012. - 19 с. - 40р.</w:t>
        <w:br/>
        <w:t xml:space="preserve">  В фонде: в науч. аб.- 5 экз., в уч. аб.- 34 экз.</w:t>
      </w:r>
    </w:p>
    <w:p>
      <w:pPr>
        <w:pStyle w:val="Normal"/>
        <w:tabs>
          <w:tab w:val="clear" w:pos="708"/>
          <w:tab w:val="left" w:pos="914" w:leader="none"/>
        </w:tabs>
        <w:ind w:left="-381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</w:t>
      </w:r>
      <w:r>
        <w:rPr>
          <w:b/>
          <w:color w:val="000000"/>
          <w:u w:val="single"/>
        </w:rPr>
        <w:t>Диссертации и авторефераты диссертаций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36" w:leader="none"/>
        </w:tabs>
        <w:ind w:left="-426" w:hanging="0"/>
        <w:rPr>
          <w:color w:val="000000"/>
        </w:rPr>
      </w:pPr>
      <w:r>
        <w:rPr>
          <w:color w:val="000000"/>
        </w:rPr>
        <w:t>Дис.</w:t>
        <w:br/>
        <w:t xml:space="preserve">678               </w:t>
      </w:r>
      <w:r>
        <w:rPr>
          <w:b/>
          <w:bCs/>
          <w:color w:val="000000"/>
        </w:rPr>
        <w:t>Оробинская В.Н.</w:t>
      </w:r>
      <w:r>
        <w:rPr>
          <w:color w:val="000000"/>
        </w:rPr>
        <w:br/>
        <w:t>   Кинетика и технология электроразрядного экстрагирования биологически активных соединений из органического сырья: дис. ... канд. техн. наук: 05.17.08 / В. Н. Оробинская; Тамб. гос. техн. ун-т. - Пятигорск: ФГБОУ ВПО "ТГТУ", 2012. - 134 с. - Б.ц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036" w:leader="none"/>
        </w:tabs>
        <w:ind w:left="-567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36" w:leader="none"/>
        </w:tabs>
        <w:ind w:left="-426" w:hanging="0"/>
        <w:rPr>
          <w:color w:val="000000"/>
        </w:rPr>
      </w:pPr>
      <w:r>
        <w:rPr>
          <w:color w:val="000000"/>
        </w:rPr>
        <w:t>Дис.</w:t>
        <w:br/>
        <w:t>677</w:t>
        <w:tab/>
      </w:r>
      <w:r>
        <w:rPr>
          <w:b/>
          <w:bCs/>
          <w:color w:val="000000"/>
        </w:rPr>
        <w:t>Овчинникова Т.О.</w:t>
      </w:r>
      <w:r>
        <w:rPr>
          <w:color w:val="000000"/>
        </w:rPr>
        <w:br/>
        <w:t>   Кинетика и моделирование каталитических процессов переэтерификации и полиэтерификации при получении пленкообразущих веществ: дис. ... канд. техн. наук 05.17.08 / Т. О. Овчинникова; ФГБОУ ВПО "ТГТУ". - Тамбов: ФГБОУ ВПО "ТГТУ", 2012. - 224 с. - Б.ц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036" w:leader="none"/>
        </w:tabs>
        <w:ind w:left="-426" w:hanging="141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1036" w:leader="none"/>
        </w:tabs>
        <w:ind w:left="-426" w:hanging="141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Дис.</w:t>
        <w:br/>
        <w:t xml:space="preserve"> 676</w:t>
        <w:tab/>
      </w:r>
      <w:r>
        <w:rPr>
          <w:b/>
          <w:bCs/>
          <w:color w:val="000000"/>
        </w:rPr>
        <w:t>Попова М.А.</w:t>
      </w:r>
      <w:r>
        <w:rPr>
          <w:color w:val="000000"/>
        </w:rPr>
        <w:br/>
        <w:t>   Алгоритмы формирования математических моделей трехмерных геометрических объектов в     гальванотехнике при неполных исходных данных: дис... канд. техн. наук 05.13.18 / М. А. Попова; ФГБОУ ВПО "ТГТУ". - Тамбов: ФГБОУ ВПО "ТГТУ", 2012. - 147 с. - Б.ц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036" w:leader="none"/>
        </w:tabs>
        <w:ind w:left="-567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036" w:leader="none"/>
        </w:tabs>
        <w:ind w:left="-426" w:hanging="141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Дис.</w:t>
        <w:br/>
        <w:t>679</w:t>
        <w:tab/>
      </w:r>
      <w:r>
        <w:rPr>
          <w:b/>
          <w:bCs/>
          <w:color w:val="000000"/>
        </w:rPr>
        <w:t>Денисов И.С.</w:t>
      </w:r>
      <w:r>
        <w:rPr>
          <w:color w:val="000000"/>
        </w:rPr>
        <w:br/>
        <w:t>   Роль тонкого строения перлита железоуглеродистых сплавов в их анодном и саморастворении в перхлоратной среде: дис... канд. хим. наук 05.17.03 / И. С. Денисов; ФГБОУ ВПО "ТГТУ". - Липецк, 2012. - 157 с. - Б.ц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036" w:leader="none"/>
        </w:tabs>
        <w:ind w:lef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36" w:leader="none"/>
        </w:tabs>
        <w:ind w:left="-426" w:hanging="141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Дис.</w:t>
        <w:br/>
        <w:t>681</w:t>
        <w:tab/>
      </w:r>
      <w:r>
        <w:rPr>
          <w:b/>
          <w:bCs/>
          <w:color w:val="000000"/>
        </w:rPr>
        <w:t>Кобзев Д.Е.</w:t>
      </w:r>
      <w:r>
        <w:rPr>
          <w:color w:val="000000"/>
        </w:rPr>
        <w:br/>
        <w:t>   Интенсификация процесса твердофазного формования полимеров и композитов ультразвуковым воздействием: дис... канд. техн. наук 05.17.08, 05.17.06 / Д. Е. Кобзев; ФГБОУ ВПО "ТГТУ". - Тамбов: ФГБОУ ВПО "ТГТУ", 2012. - 171 с. - Б.ц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036" w:leader="none"/>
        </w:tabs>
        <w:ind w:lef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36" w:leader="none"/>
        </w:tabs>
        <w:ind w:left="-426" w:hanging="141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Дис.</w:t>
        <w:br/>
        <w:t>680</w:t>
        <w:tab/>
      </w:r>
      <w:r>
        <w:rPr>
          <w:b/>
          <w:bCs/>
          <w:color w:val="000000"/>
        </w:rPr>
        <w:t>Стрельникова К.О.</w:t>
      </w:r>
      <w:r>
        <w:rPr>
          <w:color w:val="000000"/>
        </w:rPr>
        <w:br/>
        <w:t>   Новые полифункциональные ингибиторы на основе азотосодержащих продуктов серии "Амдор": дис... канд. хим. наук 05.17.03 / К. О. Стрельникова; ФГБОУ ВПО "ТГТУ". - Тамбов: ФГБОУ ВПО "ТГТУ", 2012. - 148 с. - Б.ц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0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36" w:leader="none"/>
        </w:tabs>
        <w:ind w:left="-426" w:hanging="0"/>
        <w:rPr>
          <w:color w:val="000000"/>
        </w:rPr>
      </w:pPr>
      <w:r>
        <w:rPr>
          <w:color w:val="000000"/>
        </w:rPr>
        <w:t>АР</w:t>
        <w:br/>
        <w:t>П-58</w:t>
        <w:tab/>
      </w:r>
      <w:r>
        <w:rPr>
          <w:b/>
          <w:bCs/>
          <w:color w:val="000000"/>
        </w:rPr>
        <w:t>Попов А.С.</w:t>
      </w:r>
      <w:r>
        <w:rPr>
          <w:color w:val="000000"/>
        </w:rPr>
        <w:br/>
        <w:t>   Алгоритмы и комплекс программ параллельных вычислений при математическом моделировании критичных по времени процессов: автореф. дис... канд. техн. наук 05.13.18 / А. С. Попов; ФГБОУ ВПО "ТГТУ". - Тамбов: ФГБОУ ВПО "ТГТУ", 2012. - 16 с. - Б.ц.</w:t>
        <w:br/>
        <w:t xml:space="preserve">  В фонде: в науч. аб.- 2 экз.с.у.</w:t>
      </w:r>
    </w:p>
    <w:p>
      <w:pPr>
        <w:pStyle w:val="Normal"/>
        <w:tabs>
          <w:tab w:val="clear" w:pos="708"/>
          <w:tab w:val="left" w:pos="1036" w:leader="none"/>
        </w:tabs>
        <w:ind w:left="-567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036" w:leader="none"/>
        </w:tabs>
        <w:ind w:left="-426" w:hanging="0"/>
        <w:rPr>
          <w:color w:val="000000"/>
        </w:rPr>
      </w:pPr>
      <w:r>
        <w:rPr>
          <w:color w:val="000000"/>
        </w:rPr>
        <w:t>АР</w:t>
        <w:br/>
        <w:t>Б-833</w:t>
        <w:tab/>
      </w:r>
      <w:r>
        <w:rPr>
          <w:b/>
          <w:bCs/>
          <w:color w:val="000000"/>
        </w:rPr>
        <w:t>Бородавкин Д.Г.</w:t>
      </w:r>
      <w:r>
        <w:rPr>
          <w:color w:val="000000"/>
        </w:rPr>
        <w:br/>
        <w:t>   Метод и измерительная система неразрушающего контроля температурных характеристик структурных переходов в полимерных материалах: автореф. дис... канд. техн. наук 05.11.13 / Д. Г. Бородавкин; ФГБОУ ВПО "ТГТУ". - Тамбов: ФГБОУ ВПО "ТГТУ", 2012. - 16 с. - Б.ц.</w:t>
        <w:br/>
        <w:t xml:space="preserve">  В фонде: в науч. аб.- 2 экз.</w:t>
      </w:r>
    </w:p>
    <w:p>
      <w:pPr>
        <w:pStyle w:val="Normal"/>
        <w:tabs>
          <w:tab w:val="clear" w:pos="708"/>
          <w:tab w:val="left" w:pos="1036" w:leader="none"/>
        </w:tabs>
        <w:ind w:lef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36" w:leader="none"/>
        </w:tabs>
        <w:ind w:left="-426" w:hanging="0"/>
        <w:rPr>
          <w:color w:val="000000"/>
        </w:rPr>
      </w:pPr>
      <w:r>
        <w:rPr>
          <w:color w:val="000000"/>
        </w:rPr>
        <w:t>АР</w:t>
        <w:br/>
        <w:t>Т-187</w:t>
        <w:tab/>
      </w:r>
      <w:r>
        <w:rPr>
          <w:b/>
          <w:bCs/>
          <w:color w:val="000000"/>
        </w:rPr>
        <w:t>Таныгина Е.Д.</w:t>
      </w:r>
      <w:r>
        <w:rPr>
          <w:color w:val="000000"/>
        </w:rPr>
        <w:br/>
        <w:t>   Влияние природы и состава ингибированного углеводородного растворителя на полифункциональные свойства защитных покрытий: автореф. дис... докт. хим. наук 05.17.03 / Е. Д. Таныгина; Тамб. гос. ун-т им. Г. Р. Державина. - Тамбов: ФГБОУ ВПО "ТГТУ", 2012. - 50 с. - Б.ц.</w:t>
        <w:br/>
        <w:t xml:space="preserve">  В фонде: в науч. аб.- 2 экз.</w:t>
      </w:r>
    </w:p>
    <w:p>
      <w:pPr>
        <w:pStyle w:val="Normal"/>
        <w:tabs>
          <w:tab w:val="clear" w:pos="708"/>
          <w:tab w:val="left" w:pos="1036" w:leader="none"/>
        </w:tabs>
        <w:ind w:lef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36" w:leader="none"/>
        </w:tabs>
        <w:ind w:left="-426" w:hanging="141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АР</w:t>
        <w:br/>
        <w:t>К-736</w:t>
        <w:tab/>
      </w:r>
      <w:r>
        <w:rPr>
          <w:b/>
          <w:bCs/>
          <w:color w:val="000000"/>
        </w:rPr>
        <w:t>Котов И.О.</w:t>
      </w:r>
      <w:r>
        <w:rPr>
          <w:color w:val="000000"/>
        </w:rPr>
        <w:br/>
        <w:t>   СВЧ-метод устройство контроля диэлектрической проницаемости и концентрации ферромагнитных жидкостей: автореф. дис. ... канд. техн. наук: 05.11.13 / И. О. Котов; Тамб. гос. техн. ун-т. - Тамбов: ФГБОУ ВПО "ТГТУ", 2012. - 16 с. - Б.ц.</w:t>
        <w:br/>
        <w:t xml:space="preserve">  В фонде: в науч. аб.- 2 экз.</w:t>
      </w:r>
    </w:p>
    <w:p>
      <w:pPr>
        <w:pStyle w:val="Normal"/>
        <w:tabs>
          <w:tab w:val="clear" w:pos="708"/>
          <w:tab w:val="left" w:pos="1036" w:leader="none"/>
        </w:tabs>
        <w:ind w:lef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36" w:leader="none"/>
        </w:tabs>
        <w:ind w:left="-426" w:hanging="141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АР</w:t>
        <w:br/>
        <w:t>К-28</w:t>
        <w:tab/>
      </w:r>
      <w:r>
        <w:rPr>
          <w:b/>
          <w:bCs/>
          <w:color w:val="000000"/>
        </w:rPr>
        <w:t>Касатонов И.С.</w:t>
      </w:r>
      <w:r>
        <w:rPr>
          <w:color w:val="000000"/>
        </w:rPr>
        <w:br/>
        <w:t>   Метод и автоматизированная система контроля процесса отверждения полимерных композитов по диэлектрическим характеристикам: автореф. дис. ... канд. техн. наук: 05.11.13 / И. С. Касатонов; Тамб. гос. техн. ун-т. - Тамбов: ФГБОУ ВПО "ТГТУ", 2012. - 16 с. - Б.ц.</w:t>
        <w:br/>
        <w:t xml:space="preserve">  В фонде: в науч. аб.- 2 экз.</w:t>
      </w:r>
    </w:p>
    <w:p>
      <w:pPr>
        <w:pStyle w:val="Normal"/>
        <w:tabs>
          <w:tab w:val="clear" w:pos="708"/>
          <w:tab w:val="left" w:pos="1036" w:leader="none"/>
        </w:tabs>
        <w:ind w:lef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36" w:leader="none"/>
        </w:tabs>
        <w:ind w:left="-426" w:hanging="0"/>
        <w:rPr>
          <w:color w:val="000000"/>
        </w:rPr>
      </w:pPr>
      <w:r>
        <w:rPr>
          <w:color w:val="000000"/>
        </w:rPr>
        <w:t>АР</w:t>
        <w:br/>
        <w:t>К-906</w:t>
        <w:tab/>
      </w:r>
      <w:r>
        <w:rPr>
          <w:b/>
          <w:bCs/>
          <w:color w:val="000000"/>
        </w:rPr>
        <w:t>Кульбашный А.С.</w:t>
      </w:r>
      <w:r>
        <w:rPr>
          <w:color w:val="000000"/>
        </w:rPr>
        <w:br/>
        <w:t>   Разработка процесса и оборудования для изготовления латексной пенорезины: автореф. дис. ... канд. техн. наук: 05.17.08 / А. С. Кульбашный; Тамб. гос. техн. ун-т. - Тамбов: ФГБОУ ВПО "ТГТУ", 2012. - 16 с. - Б.ц.</w:t>
        <w:br/>
        <w:t xml:space="preserve">  В фонде: в науч. аб.- 2 экз.</w:t>
      </w:r>
    </w:p>
    <w:p>
      <w:pPr>
        <w:pStyle w:val="Normal"/>
        <w:tabs>
          <w:tab w:val="clear" w:pos="708"/>
          <w:tab w:val="left" w:pos="1036" w:leader="none"/>
        </w:tabs>
        <w:ind w:lef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36" w:leader="none"/>
        </w:tabs>
        <w:ind w:left="-426" w:hanging="0"/>
        <w:rPr>
          <w:color w:val="000000"/>
        </w:rPr>
      </w:pPr>
      <w:r>
        <w:rPr>
          <w:color w:val="000000"/>
        </w:rPr>
        <w:t>АР</w:t>
        <w:br/>
        <w:t>И-205</w:t>
        <w:tab/>
      </w:r>
      <w:r>
        <w:rPr>
          <w:b/>
          <w:bCs/>
          <w:color w:val="000000"/>
        </w:rPr>
        <w:t>Иванов О.О.</w:t>
      </w:r>
      <w:r>
        <w:rPr>
          <w:color w:val="000000"/>
        </w:rPr>
        <w:br/>
        <w:t>   Кинетические закономерности сегрегации и управление сегрегированными потками в технологических процессах переработки зернистых материалов: автореф. дис. ... докт. техн. наук: 05.17.08 / О. О. Иванов; Тамб. гос. техн. ун-т. - Тамбов: ФГБОУ ВПО "ТГТУ", 2012. - 32 с. - Б.ц.</w:t>
        <w:br/>
        <w:t xml:space="preserve">  В фонде: в науч. аб.- 2 экз.</w:t>
      </w:r>
    </w:p>
    <w:p>
      <w:pPr>
        <w:pStyle w:val="Normal"/>
        <w:tabs>
          <w:tab w:val="clear" w:pos="708"/>
          <w:tab w:val="left" w:pos="1036" w:leader="none"/>
        </w:tabs>
        <w:ind w:lef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36" w:leader="none"/>
        </w:tabs>
        <w:ind w:left="-426" w:hanging="141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АР</w:t>
        <w:br/>
        <w:t>У-118</w:t>
        <w:tab/>
      </w:r>
      <w:r>
        <w:rPr>
          <w:b/>
          <w:bCs/>
          <w:color w:val="000000"/>
        </w:rPr>
        <w:t>У Сунцзе</w:t>
      </w:r>
      <w:r>
        <w:rPr>
          <w:color w:val="000000"/>
        </w:rPr>
        <w:br/>
        <w:t>   Организационно-экономический комплементарный механизм повышения качества и конкурентоспособности продукции металлургического предприятия: автореф. дис. ... канд. экон. наук: 08.00.05 / У Сунцзе; Тамб. гос. техн. ун-т. - Тамбов: ФГБОУ ВПО "ТГТУ", 2012. - 24 с. - Б.ц.</w:t>
        <w:br/>
        <w:t xml:space="preserve">  В фонде: в науч. аб.- 2 экз.</w:t>
      </w:r>
    </w:p>
    <w:p>
      <w:pPr>
        <w:pStyle w:val="Normal"/>
        <w:tabs>
          <w:tab w:val="clear" w:pos="708"/>
          <w:tab w:val="left" w:pos="1036" w:leader="none"/>
        </w:tabs>
        <w:ind w:lef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36" w:leader="none"/>
        </w:tabs>
        <w:ind w:left="-426" w:hanging="141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АР</w:t>
        <w:br/>
        <w:t>Б-912</w:t>
        <w:tab/>
      </w:r>
      <w:r>
        <w:rPr>
          <w:b/>
          <w:bCs/>
          <w:color w:val="000000"/>
        </w:rPr>
        <w:t>Буракова Е.А.</w:t>
      </w:r>
      <w:r>
        <w:rPr>
          <w:color w:val="000000"/>
        </w:rPr>
        <w:br/>
        <w:t>   Процессы и оборудование активации катализатора синтеза многослойных углеродных нанотрубок физическим воздействием: автореф. дис. ... канд. техн. наук: 05.17.08 / Е. А. Буракова; Тамб. гос. техн. ун-т. - Тамбов: ФГБОУ ВПО "ТГТУ", 2012. - 15 с. - Б.ц.</w:t>
        <w:br/>
        <w:t xml:space="preserve">  В фонде: в науч. аб.- 2 экз.</w:t>
      </w:r>
    </w:p>
    <w:p>
      <w:pPr>
        <w:pStyle w:val="Normal"/>
        <w:tabs>
          <w:tab w:val="clear" w:pos="708"/>
          <w:tab w:val="left" w:pos="1036" w:leader="none"/>
        </w:tabs>
        <w:ind w:lef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36" w:leader="none"/>
        </w:tabs>
        <w:ind w:left="-426" w:hanging="141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АР</w:t>
        <w:br/>
        <w:t>Х-121</w:t>
        <w:tab/>
      </w:r>
      <w:r>
        <w:rPr>
          <w:b/>
          <w:bCs/>
          <w:color w:val="000000"/>
        </w:rPr>
        <w:t>Хабарова Л.П.</w:t>
      </w:r>
      <w:r>
        <w:rPr>
          <w:color w:val="000000"/>
        </w:rPr>
        <w:br/>
        <w:t>   Формирование лингвопрофессиональной компетенции специалиста по качеству в условиях билингвальной подготовки: автореф. дис. ... канд. педаг. наук: 13.00.08 / Л. П. Хабарова; Тамб. гос. техн. ун-т. - Тамбов: ФГБОУ ВПО "ТГТУ", 2012. - 23 с. - Б.ц.</w:t>
        <w:br/>
        <w:t xml:space="preserve">  В фонде: в науч. аб.- 2 экз.</w:t>
      </w:r>
    </w:p>
    <w:p>
      <w:pPr>
        <w:pStyle w:val="Normal"/>
        <w:tabs>
          <w:tab w:val="clear" w:pos="708"/>
          <w:tab w:val="left" w:pos="1036" w:leader="none"/>
        </w:tabs>
        <w:ind w:lef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36" w:leader="none"/>
        </w:tabs>
        <w:ind w:left="-426" w:hanging="141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АР</w:t>
        <w:br/>
        <w:t>В-261</w:t>
        <w:tab/>
      </w:r>
      <w:r>
        <w:rPr>
          <w:b/>
          <w:bCs/>
          <w:color w:val="000000"/>
        </w:rPr>
        <w:t>Ведешкина Л.А.</w:t>
      </w:r>
      <w:r>
        <w:rPr>
          <w:color w:val="000000"/>
        </w:rPr>
        <w:br/>
        <w:t>   Методика организации учебно-познавательной деятельности студентов в условиях индивидуализации обучения в вузе: автореф. дис. ... канд. педаг. наук: 13.00.08 / Л. А. Ведешкина; Тамб. гос. техн. ун-т. - Тамбов: ФГБОУ ВПО "ТГТУ", 2012. - 22 с. - Б.ц.</w:t>
        <w:br/>
        <w:t xml:space="preserve">  В фонде: в науч. аб.- 2 экз.</w:t>
      </w:r>
    </w:p>
    <w:p>
      <w:pPr>
        <w:pStyle w:val="Normal"/>
        <w:tabs>
          <w:tab w:val="clear" w:pos="708"/>
          <w:tab w:val="left" w:pos="1036" w:leader="none"/>
        </w:tabs>
        <w:ind w:lef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36" w:leader="none"/>
        </w:tabs>
        <w:ind w:left="-426" w:hanging="0"/>
        <w:rPr>
          <w:color w:val="000000"/>
        </w:rPr>
      </w:pPr>
      <w:r>
        <w:rPr>
          <w:color w:val="000000"/>
        </w:rPr>
        <w:t>АР</w:t>
        <w:br/>
        <w:t>Ч-578</w:t>
        <w:tab/>
      </w:r>
      <w:r>
        <w:rPr>
          <w:b/>
          <w:bCs/>
          <w:color w:val="000000"/>
        </w:rPr>
        <w:t>Чжан Бинь</w:t>
      </w:r>
      <w:r>
        <w:rPr>
          <w:color w:val="000000"/>
        </w:rPr>
        <w:br/>
        <w:t>   Формирование базовых компонентов профессиональной культуры специалиста архитектурно-строительного профиля: автореф. дис. ... канд. педаг. наук: 13.00.08 / Чжан Бинь; Тамб. гос. техн. ун-т. - Тамбов: ФГБОУ ВПО "ТГТУ", 2012. - 24 с. - Б.ц.</w:t>
        <w:br/>
        <w:t xml:space="preserve">  В фонде: в науч. аб.- 2 экз.</w:t>
      </w:r>
    </w:p>
    <w:p>
      <w:pPr>
        <w:pStyle w:val="Normal"/>
        <w:tabs>
          <w:tab w:val="clear" w:pos="708"/>
          <w:tab w:val="left" w:pos="1036" w:leader="none"/>
        </w:tabs>
        <w:ind w:lef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36" w:leader="none"/>
        </w:tabs>
        <w:ind w:left="-426" w:hanging="0"/>
        <w:rPr>
          <w:color w:val="000000"/>
        </w:rPr>
      </w:pPr>
      <w:r>
        <w:rPr>
          <w:color w:val="000000"/>
        </w:rPr>
        <w:t>АР</w:t>
        <w:br/>
        <w:t>З-138</w:t>
        <w:tab/>
      </w:r>
      <w:r>
        <w:rPr>
          <w:b/>
          <w:bCs/>
          <w:color w:val="000000"/>
        </w:rPr>
        <w:t>Завражина К.В.</w:t>
      </w:r>
      <w:r>
        <w:rPr>
          <w:color w:val="000000"/>
        </w:rPr>
        <w:br/>
        <w:t>   Маркетинговый механизм оценки удовлетворенности качеством жизни: автореф. дис. ... канд. экон. наук: 08.00.05 / К. В. Завражина; Тамб. гос. техн. ун-т. - Тамбов: ФГБОУ ВПО "ТГТУ", 2012. - 24 с. - Б.ц.</w:t>
        <w:br/>
        <w:t xml:space="preserve">  В фонде: в науч. аб.- 2 экз.</w:t>
      </w:r>
    </w:p>
    <w:p>
      <w:pPr>
        <w:pStyle w:val="Normal"/>
        <w:tabs>
          <w:tab w:val="clear" w:pos="708"/>
          <w:tab w:val="left" w:pos="1036" w:leader="none"/>
        </w:tabs>
        <w:ind w:lef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36" w:leader="none"/>
        </w:tabs>
        <w:ind w:left="-426" w:hanging="141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АР</w:t>
        <w:br/>
        <w:t>Х-152</w:t>
        <w:tab/>
      </w:r>
      <w:r>
        <w:rPr>
          <w:b/>
          <w:bCs/>
          <w:color w:val="000000"/>
        </w:rPr>
        <w:t>Хазанова Д.Л.</w:t>
      </w:r>
      <w:r>
        <w:rPr>
          <w:color w:val="000000"/>
        </w:rPr>
        <w:br/>
        <w:t>   Интегративный механизм повышения качества продукции предприятия на основе конвергентного подхода: автореф. дис. ... канд. экон. наук: 08.00.05 / Д. Л. Хазанова; Тамб. гос. техн. ун-т. - Тамбов: ФГБОУ ВПО "ТГТУ", 2012. - 24 с. - Б.ц.</w:t>
        <w:br/>
        <w:t xml:space="preserve">  В фонде: в науч. аб.- 2 экз.</w:t>
      </w:r>
    </w:p>
    <w:p>
      <w:pPr>
        <w:pStyle w:val="Normal"/>
        <w:tabs>
          <w:tab w:val="clear" w:pos="708"/>
          <w:tab w:val="left" w:pos="1036" w:leader="none"/>
        </w:tabs>
        <w:ind w:lef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36" w:leader="none"/>
        </w:tabs>
        <w:ind w:left="-426" w:hanging="0"/>
        <w:rPr>
          <w:color w:val="000000"/>
        </w:rPr>
      </w:pPr>
      <w:r>
        <w:rPr>
          <w:color w:val="000000"/>
        </w:rPr>
        <w:t>АР</w:t>
        <w:br/>
        <w:t>О-664</w:t>
        <w:tab/>
      </w:r>
      <w:r>
        <w:rPr>
          <w:b/>
          <w:bCs/>
          <w:color w:val="000000"/>
        </w:rPr>
        <w:t>Орлов А.Ю.</w:t>
      </w:r>
      <w:r>
        <w:rPr>
          <w:color w:val="000000"/>
        </w:rPr>
        <w:br/>
        <w:t>   Разработка и расчет сушки с вихревой трубой: автореф. дис. ... канд. техн. наук: 05.17.08 / А. Ю. Орлов; Тамб. гос. техн. ун-т. - Тамбов: ФГБОУ ВПО "ТГТУ", 2012. - 16 с. - Б.ц.</w:t>
        <w:br/>
        <w:t xml:space="preserve">  В фонде: в науч. аб.- 2 экз.</w:t>
      </w:r>
    </w:p>
    <w:p>
      <w:pPr>
        <w:pStyle w:val="Normal"/>
        <w:tabs>
          <w:tab w:val="clear" w:pos="708"/>
          <w:tab w:val="left" w:pos="1036" w:leader="none"/>
        </w:tabs>
        <w:ind w:lef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36" w:leader="none"/>
        </w:tabs>
        <w:ind w:left="-426" w:hanging="0"/>
        <w:rPr>
          <w:color w:val="000000"/>
        </w:rPr>
      </w:pPr>
      <w:r>
        <w:rPr>
          <w:color w:val="000000"/>
        </w:rPr>
        <w:t>АР</w:t>
        <w:br/>
        <w:t>К-493</w:t>
        <w:tab/>
      </w:r>
      <w:r>
        <w:rPr>
          <w:b/>
          <w:bCs/>
          <w:color w:val="000000"/>
        </w:rPr>
        <w:t>Клиот Ю.М.</w:t>
      </w:r>
      <w:r>
        <w:rPr>
          <w:color w:val="000000"/>
        </w:rPr>
        <w:br/>
        <w:t>   Повышение качества продукции образовательной организации на основе механизма академической мобильности: автореф. дис. ... канд. экон. наук: 08.00.05 / Ю. М. Клиот; Тамб. гос. техн. ун-т. - Тамбов: ФГБОУ ВПО "ТГТУ", 2012. - 18 с. - Б.ц.</w:t>
        <w:br/>
        <w:t xml:space="preserve">  В фонде: в науч. аб.- 2 экз.</w:t>
      </w:r>
    </w:p>
    <w:p>
      <w:pPr>
        <w:pStyle w:val="Normal"/>
        <w:tabs>
          <w:tab w:val="clear" w:pos="708"/>
          <w:tab w:val="left" w:pos="1036" w:leader="none"/>
        </w:tabs>
        <w:ind w:lef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36" w:leader="none"/>
        </w:tabs>
        <w:ind w:left="-426" w:hanging="141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АР</w:t>
        <w:br/>
        <w:t>В-532</w:t>
        <w:tab/>
      </w:r>
      <w:r>
        <w:rPr>
          <w:b/>
          <w:bCs/>
          <w:color w:val="000000"/>
        </w:rPr>
        <w:t>Висков М.М.</w:t>
      </w:r>
      <w:r>
        <w:rPr>
          <w:color w:val="000000"/>
        </w:rPr>
        <w:br/>
        <w:t>   Формирование механизма управления рисками в системе менеджмента качества организации: автореф. дис. ... канд. экон. наук: 08.00.05 / М. М. Висков; Тамб. гос. техн. ун-т. - Тамбов: ФГБОУ ВПО "ТГТУ", 2012. - 17 с. - Б.ц.</w:t>
        <w:br/>
        <w:t xml:space="preserve">  В фонде: в науч. аб.- 2 экз.</w:t>
      </w:r>
    </w:p>
    <w:p>
      <w:pPr>
        <w:pStyle w:val="Normal"/>
        <w:tabs>
          <w:tab w:val="clear" w:pos="708"/>
          <w:tab w:val="left" w:pos="1036" w:leader="none"/>
        </w:tabs>
        <w:ind w:lef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36" w:leader="none"/>
        </w:tabs>
        <w:ind w:left="-426" w:hanging="141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АР</w:t>
        <w:br/>
        <w:t>М-156</w:t>
        <w:tab/>
      </w:r>
      <w:r>
        <w:rPr>
          <w:b/>
          <w:bCs/>
          <w:color w:val="000000"/>
        </w:rPr>
        <w:t>Макеев П.В.</w:t>
      </w:r>
      <w:r>
        <w:rPr>
          <w:color w:val="000000"/>
        </w:rPr>
        <w:br/>
        <w:t>   Разработка оборудования и технологии для утилизации отходов термопластов: автореф. дис. ... канд. техн. наук: 05.02.13, 05.17.06 / П. В. Макеев; Тамб. гос. техн. ун-т. - Тамбов: ФГБОУ ВПО "ТГТУ", 2012. - 16 с. - Б.ц.</w:t>
        <w:br/>
        <w:t xml:space="preserve">  В фонде: в науч. аб.- 2 экз.</w:t>
      </w:r>
    </w:p>
    <w:p>
      <w:pPr>
        <w:pStyle w:val="Normal"/>
        <w:tabs>
          <w:tab w:val="clear" w:pos="708"/>
          <w:tab w:val="left" w:pos="1036" w:leader="none"/>
        </w:tabs>
        <w:ind w:lef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36" w:leader="none"/>
        </w:tabs>
        <w:ind w:left="-426" w:hanging="141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АР</w:t>
        <w:br/>
        <w:t>Н-626</w:t>
        <w:tab/>
      </w:r>
      <w:r>
        <w:rPr>
          <w:b/>
          <w:bCs/>
          <w:color w:val="000000"/>
        </w:rPr>
        <w:t>Никитская Л.М.</w:t>
      </w:r>
      <w:r>
        <w:rPr>
          <w:color w:val="000000"/>
        </w:rPr>
        <w:br/>
        <w:t>   Разработка методов и устройств для измерения концентрации фенилаланина в водных растворах: автореф. дис. ... канд. техн. наук: 05.11.13 / Л. М. Никитская; Елецкий гос. ун-т им. И. А. Бунина. - Тамбов: ФГБОУ ВПО "ТГТУ", 2012. - 16 с. - Б.ц.</w:t>
        <w:br/>
        <w:t xml:space="preserve">  В фонде: в науч. аб.- 2 экз.</w:t>
      </w:r>
    </w:p>
    <w:p>
      <w:pPr>
        <w:pStyle w:val="Normal"/>
        <w:ind w:left="-567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-567" w:firstLine="567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7"/>
        </w:tabs>
        <w:ind w:left="16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77"/>
      <w:u w:val="single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color w:val="000000"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6:50:00Z</dcterms:created>
  <dc:creator>POV</dc:creator>
  <dc:description/>
  <cp:keywords/>
  <dc:language>en-US</dc:language>
  <cp:lastModifiedBy>Бучнева</cp:lastModifiedBy>
  <dcterms:modified xsi:type="dcterms:W3CDTF">2012-05-23T12:04:00Z</dcterms:modified>
  <cp:revision>12</cp:revision>
  <dc:subject/>
  <dc:title>Указатель</dc:title>
</cp:coreProperties>
</file>