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eastAsia="Cambria"/>
          <w:lang w:val="ru-RU"/>
        </w:rPr>
        <w:t xml:space="preserve"> </w:t>
      </w:r>
      <w:r>
        <w:rPr>
          <w:sz w:val="24"/>
          <w:szCs w:val="24"/>
          <w:lang w:val="ru-RU"/>
        </w:rPr>
        <w:t>ФЕДЕРАЛЬНОЕ ГОСУДАРСТВЕННОЕ БЮДЖЕТНОЕ ОБРАЗОВАТЕЛЬНОЕ УЧРЕЖДЕНИЕ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СШЕГО ПРОФЕССИОНАЛЬНОГО ОБРАЗОВАНИЯ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ТАМБОВСКИЙ ГОСУДАРСТВЕННЫЙ ТЕХНИЧЕСКИЙ  УНИВЕРСИТЕТ»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22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УЧНАЯ   БИБЛИОТЕ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учно-библиографический отде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ЫЕ КНИГ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>Текущий библиографический указатель №  12</w:t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Декабрь</w:t>
      </w:r>
      <w:r>
        <w:rPr>
          <w:b/>
          <w:bCs/>
          <w:color w:val="000000"/>
          <w:sz w:val="28"/>
        </w:rPr>
        <w:t>,  2012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  <w:t>Материалы в данном указателе располагаются по разделам:</w:t>
      </w:r>
    </w:p>
    <w:p>
      <w:pPr>
        <w:pStyle w:val="Normal"/>
        <w:tabs>
          <w:tab w:val="clear" w:pos="708"/>
          <w:tab w:val="left" w:pos="900" w:leader="none"/>
        </w:tabs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Матема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Хим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Технические нау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Электро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Тепло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Радиоэлектроника. Радио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Вычислительная 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Строитель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Транспор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Соци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Истор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Эконом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Поли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Государство и пра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Безопасность жизнедеятель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Информа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Реклам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Псих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Труды сотрудников ТГТУ</w:t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80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667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color w:val="000000"/>
        </w:rPr>
      </w:pPr>
      <w:r>
        <w:rPr>
          <w:b/>
          <w:color w:val="000000"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 1 раз в месяц.</w:t>
      </w:r>
    </w:p>
    <w:p>
      <w:pPr>
        <w:pStyle w:val="Normal"/>
        <w:ind w:right="61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61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616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b/>
          <w:color w:val="000000"/>
          <w:u w:val="single"/>
        </w:rPr>
        <w:t>Математика</w:t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b/>
          <w:b/>
          <w:color w:val="000000"/>
          <w:u w:val="single"/>
          <w:lang w:val="en-US"/>
        </w:rPr>
      </w:pPr>
      <w:r>
        <w:rPr>
          <w:b/>
          <w:color w:val="000000"/>
          <w:u w:val="single"/>
          <w:lang w:val="en-US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  <w:t>В 14</w:t>
        <w:br/>
        <w:t>М-333</w:t>
        <w:tab/>
      </w:r>
      <w:r>
        <w:rPr>
          <w:b/>
          <w:bCs/>
          <w:color w:val="000000"/>
        </w:rPr>
        <w:t>Матвеев В.Н.</w:t>
      </w:r>
      <w:r>
        <w:rPr>
          <w:color w:val="000000"/>
        </w:rPr>
        <w:br/>
        <w:t>   Алгебра. Аналитическая геометрия: учебное пособие для студ. вузов, обучающ. по спец. 110800.62, 190600.62, 190700.62, 230700.62, 270100.62, 280700.62, 270800.62 / В. Н. Матвеев. - Тамбов: ФГБОУ ВПО "ТГТУ", 2012. - 96 с. - ISBN 978-5-8265-1127-5 : 100р.</w:t>
        <w:br/>
        <w:t xml:space="preserve">  В фонде: в науч. аб. – 5 экз. в уч. аб.- 269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/>
      </w:pPr>
      <w:r>
        <w:rPr>
          <w:color w:val="000000"/>
        </w:rPr>
        <w:t xml:space="preserve">                                                                 </w:t>
      </w:r>
      <w:r>
        <w:rPr>
          <w:b/>
          <w:color w:val="000000"/>
          <w:u w:val="single"/>
        </w:rPr>
        <w:t xml:space="preserve">Химия  </w:t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  <w:t>Г 4</w:t>
        <w:br/>
        <w:t>Л-33</w:t>
        <w:tab/>
      </w:r>
      <w:r>
        <w:rPr>
          <w:b/>
          <w:bCs/>
          <w:color w:val="000000"/>
        </w:rPr>
        <w:t>Лебедева М.И.</w:t>
      </w:r>
      <w:r>
        <w:rPr>
          <w:color w:val="000000"/>
        </w:rPr>
        <w:br/>
        <w:t>   Аналитическая химия: сб. задач для бакалавров напр. 280700, 022000, 241000, 260100 / М. И. Лебедева, И. В. Якунина; под общ. ред. М. И. Лебедевой. - Тамбов: ФГБОУ ВПО "ТГТУ", 2012. - 96 с. - ISBN 978-5-8265-1145-9 : 100р.</w:t>
        <w:br/>
        <w:t xml:space="preserve">  В фонде: в науч. аб.- 5 экз. в уч. аб.- 4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  <w:t>Г 5/6</w:t>
        <w:br/>
        <w:t>А-437</w:t>
        <w:tab/>
        <w:t>   </w:t>
      </w:r>
      <w:r>
        <w:rPr>
          <w:b/>
          <w:bCs/>
          <w:color w:val="000000"/>
        </w:rPr>
        <w:t>Актуальные проблемы электрохимии органических соединений (ЭХОС - 2012)</w:t>
      </w:r>
      <w:r>
        <w:rPr>
          <w:color w:val="000000"/>
        </w:rPr>
        <w:t>: тез. докл. / редкол.: А. Б. Килимник [и др.]. - Тамбов: ФГБОУ ВПО "ТГТУ", 2012. - 152 с. - ISBN 978-5-8265-1123-7 : 150р.</w:t>
        <w:br/>
        <w:t xml:space="preserve">  В фонде: в науч. аб.- 14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/>
      </w:pPr>
      <w:r>
        <w:rPr>
          <w:color w:val="000000"/>
        </w:rPr>
        <w:t xml:space="preserve">                                                        </w:t>
      </w:r>
      <w:r>
        <w:rPr>
          <w:b/>
          <w:color w:val="000000"/>
          <w:u w:val="single"/>
        </w:rPr>
        <w:t>Технические науки</w:t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  <w:t>Ж 12</w:t>
        <w:br/>
        <w:t>Н-311</w:t>
        <w:tab/>
      </w:r>
      <w:r>
        <w:rPr>
          <w:b/>
          <w:bCs/>
          <w:color w:val="000000"/>
        </w:rPr>
        <w:t>Наседкина З.А.</w:t>
      </w:r>
      <w:r>
        <w:rPr>
          <w:color w:val="000000"/>
        </w:rPr>
        <w:br/>
        <w:t>   Сопротивление материалов: учебное пособие / З. А. Наседкина, А. В. Песков, А. В. Шитиков. - Екатеринбург: ГОУ ВПО "РГППУ", 2008. - 135 с. - ISBN 978-5-8050-0343-2 : 80р.</w:t>
        <w:br/>
        <w:t xml:space="preserve">  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  <w:t>Ж 123</w:t>
        <w:br/>
        <w:t>О-741</w:t>
        <w:tab/>
      </w:r>
      <w:r>
        <w:rPr>
          <w:b/>
          <w:bCs/>
          <w:color w:val="000000"/>
        </w:rPr>
        <w:t>Осипов П.Е.</w:t>
      </w:r>
      <w:r>
        <w:rPr>
          <w:color w:val="000000"/>
        </w:rPr>
        <w:br/>
        <w:t>   Гидравлика, гидравлические машины и гидропровод: учеб. пособие для лесотехн. спец. вузов / П. Е. Осипов. - 3-е изд., перераб. и доп. - Липецк: Интеграл, 2013. - 424 с.: ил. - 530р.</w:t>
        <w:br/>
        <w:t xml:space="preserve">  В фонде: в науч. аб.- 3 экз., в уч. аб.- 1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/>
      </w:pPr>
      <w:r>
        <w:rPr>
          <w:color w:val="000000"/>
        </w:rPr>
        <w:t xml:space="preserve">                                                           </w:t>
      </w:r>
      <w:r>
        <w:rPr>
          <w:b/>
          <w:color w:val="000000"/>
          <w:u w:val="single"/>
        </w:rPr>
        <w:t xml:space="preserve">Электротехника </w:t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  <w:t>З 2</w:t>
        <w:br/>
        <w:t>К-14</w:t>
        <w:tab/>
      </w:r>
      <w:r>
        <w:rPr>
          <w:b/>
          <w:bCs/>
          <w:color w:val="000000"/>
        </w:rPr>
        <w:t>Казаков В.А.</w:t>
      </w:r>
      <w:r>
        <w:rPr>
          <w:color w:val="000000"/>
        </w:rPr>
        <w:br/>
        <w:t>   Электрические аппараты: учебное пособие для вузов / В. А. Казаков. - М.: РадиоСофт, 2011. - 372 с.: ил. - ISBN 978-5-93037-193-2 : 233р.31к.</w:t>
        <w:br/>
        <w:t xml:space="preserve">  В фонде: в науч. аб.- 3 экз., в уч. аб.- 17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/>
      </w:pPr>
      <w:r>
        <w:rPr>
          <w:color w:val="000000"/>
        </w:rPr>
        <w:t xml:space="preserve">                                                             </w:t>
      </w:r>
      <w:r>
        <w:rPr>
          <w:b/>
          <w:color w:val="000000"/>
          <w:u w:val="single"/>
        </w:rPr>
        <w:t>Теплотехника</w:t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  <w:t>З 3</w:t>
        <w:br/>
        <w:t>Л-993</w:t>
        <w:tab/>
      </w:r>
      <w:r>
        <w:rPr>
          <w:b/>
          <w:bCs/>
          <w:color w:val="000000"/>
        </w:rPr>
        <w:t>Ляшков В.И.</w:t>
      </w:r>
      <w:r>
        <w:rPr>
          <w:color w:val="000000"/>
        </w:rPr>
        <w:br/>
        <w:t>   Методы оптимизации в теплоэнергетике и теплотехнологиях: учебное пособие для магистрантов 2-го года обучения по напр. 140100.68 / В. И. Ляшков; Тамб. гос. техн. ун-т. - Тамбов: Изд-во Першина Р.В., 2012. - 82 с. - ISBN 978-5-91253-454-6 : 100р.</w:t>
        <w:br/>
        <w:t xml:space="preserve">  В фонде: в науч. аб.- 5 экз., в уч. аб.- 1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  <w:t>З 3</w:t>
        <w:br/>
        <w:t>С-347</w:t>
        <w:tab/>
      </w:r>
      <w:r>
        <w:rPr>
          <w:b/>
          <w:bCs/>
          <w:color w:val="000000"/>
        </w:rPr>
        <w:t>Сидельковский Л.Н.</w:t>
      </w:r>
      <w:r>
        <w:rPr>
          <w:color w:val="000000"/>
        </w:rPr>
        <w:br/>
        <w:t>   Котельные установки промышленных предприятий: учебник для вузов / Л. Н. Сидельковский, В. Н. Юренев. - 4-е изд., репринт. - М.: Бастет, 2009. - 528 с.: ил. - ISBN 978-5-903178-13-1 : 282р.</w:t>
        <w:br/>
        <w:t xml:space="preserve">  В фонде: в науч. аб.- 3 экз., в уч. аб.- 1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  <w:t>З 3</w:t>
        <w:br/>
        <w:t>Э-871</w:t>
        <w:tab/>
      </w:r>
      <w:r>
        <w:rPr>
          <w:b/>
          <w:bCs/>
          <w:color w:val="000000"/>
        </w:rPr>
        <w:t>Эстеркин Р.И.</w:t>
      </w:r>
      <w:r>
        <w:rPr>
          <w:color w:val="000000"/>
        </w:rPr>
        <w:br/>
        <w:t>   Котельные установки. Курсовое и дипломное проектирование: учеб. пособие для техникумов / Р. И. Эстеркин. - СПб.: Интеграл, 2011. - 280 с.: ил. - ISBN 5-283-04445-9 : 590р.</w:t>
        <w:br/>
        <w:t xml:space="preserve">  В уч. аб.- 1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/>
      </w:pPr>
      <w:r>
        <w:rPr>
          <w:color w:val="000000"/>
        </w:rPr>
        <w:t xml:space="preserve">                                            </w:t>
      </w:r>
      <w:r>
        <w:rPr>
          <w:b/>
          <w:color w:val="000000"/>
          <w:u w:val="single"/>
        </w:rPr>
        <w:t>Радиоэлектроника.  Радиотехника</w:t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  <w:t>З 8/9</w:t>
        <w:br/>
        <w:t>К-129</w:t>
        <w:tab/>
      </w:r>
      <w:r>
        <w:rPr>
          <w:b/>
          <w:bCs/>
          <w:color w:val="000000"/>
        </w:rPr>
        <w:t>Каганов В.И.</w:t>
      </w:r>
      <w:r>
        <w:rPr>
          <w:color w:val="000000"/>
        </w:rPr>
        <w:br/>
        <w:t>   Основы радиоэлектроники и связи: учебное пособие для вузов / В. И. Каганов, В. К. Битюков. - 2-е изд., стер. - М.: Горячая линия-Телеком, 2012. - 542 с. - ISBN 978-5-9912-0252-7 : 632р.50к.</w:t>
        <w:br/>
        <w:t xml:space="preserve">  В фонде: в науч. аб.- 2 экз., в уч. аб.- 8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  <w:t>З 84</w:t>
        <w:br/>
        <w:t>К-625</w:t>
        <w:tab/>
      </w:r>
      <w:r>
        <w:rPr>
          <w:b/>
          <w:bCs/>
          <w:color w:val="000000"/>
        </w:rPr>
        <w:t>Кольтюков Н.А.</w:t>
      </w:r>
      <w:r>
        <w:rPr>
          <w:color w:val="000000"/>
        </w:rPr>
        <w:br/>
        <w:t>   Основы эргономики и дизайна РЭС: учебное пособие по курс. проектированию / Н. А. Кольтюков, О. А. Белоусов; Тамб. гос. техн. ун-т. - Тамбов: ФГБОУ ВПО "ТГТУ", 2012. - 124 с. - ISBN 978-5-8265-1134-3 : 125р.</w:t>
        <w:br/>
        <w:t xml:space="preserve">  В фонде: в науч. аб.- 5 экз., в уч. аб.- 1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  <w:t>З 84</w:t>
        <w:br/>
        <w:t>Э-455</w:t>
        <w:tab/>
        <w:t>   </w:t>
      </w:r>
      <w:r>
        <w:rPr>
          <w:b/>
          <w:bCs/>
          <w:color w:val="000000"/>
        </w:rPr>
        <w:t>Электродинамика и распространение радиоволн</w:t>
      </w:r>
      <w:r>
        <w:rPr>
          <w:color w:val="000000"/>
        </w:rPr>
        <w:t>: учебное пособие / Д. Ю. Муромцев, Ю. Т. Зырянов, П. А. Федюнин [и др.]. - Тамбов: ФГБОУ ВПО "ТГТУ", 2012. - 200 с. - ISBN 978-5-8256-1146-6 : 200р.</w:t>
        <w:br/>
        <w:t xml:space="preserve">  В фонде: в науч. аб.- 5 экз., в уч. аб.- 1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/>
      </w:pPr>
      <w:r>
        <w:rPr>
          <w:color w:val="000000"/>
        </w:rPr>
        <w:t xml:space="preserve">                                                      </w:t>
      </w:r>
      <w:r>
        <w:rPr>
          <w:b/>
          <w:color w:val="000000"/>
          <w:u w:val="single"/>
        </w:rPr>
        <w:t>Вычислительная техника</w:t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  <w:t>З 97</w:t>
        <w:br/>
        <w:t>Г-874</w:t>
        <w:tab/>
      </w:r>
      <w:r>
        <w:rPr>
          <w:b/>
          <w:bCs/>
          <w:color w:val="000000"/>
        </w:rPr>
        <w:t>Громов Ю.Ю.</w:t>
      </w:r>
      <w:r>
        <w:rPr>
          <w:color w:val="000000"/>
        </w:rPr>
        <w:br/>
        <w:t>   Информационные системы и технологии (курсовое и дипломное проектирование): учебное пособие для спец. 230201 и напр. 230400 / Ю. Ю. Громов, О. Г. Иванова, М. А. Ивановский; Тамб. гос. техн. ун-т. - Тамбов: ФГБОУ ВПО "ТГТУ", 2012. - 80 с. - ISBN 978-5-8265-1138-1 : 100р.</w:t>
        <w:br/>
        <w:t xml:space="preserve">  В фонде: в науч. аб.- 5 экз., в уч. аб.- 6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  <w:t>З 97</w:t>
        <w:br/>
        <w:t>Л-751</w:t>
        <w:tab/>
      </w:r>
      <w:r>
        <w:rPr>
          <w:b/>
          <w:bCs/>
          <w:color w:val="000000"/>
        </w:rPr>
        <w:t>Ломовцева Н.В.</w:t>
      </w:r>
      <w:r>
        <w:rPr>
          <w:color w:val="000000"/>
        </w:rPr>
        <w:br/>
        <w:t>   IP-адресация: учебное пособие / Н. В. Ломовцева, Л. В. Волкова. - 2-е изд., пересмотр. и доп. - Екатеринбург: РГППУ, 2012. - 60 с. - ISBN 978-5-8050-0454-5 : 50р.</w:t>
        <w:br/>
        <w:t xml:space="preserve">  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</w:t>
      </w:r>
      <w:r>
        <w:rPr>
          <w:b/>
          <w:color w:val="000000"/>
          <w:u w:val="single"/>
        </w:rPr>
        <w:t>Строительство</w:t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  <w:t>Н.я2</w:t>
        <w:br/>
        <w:t>Л-841</w:t>
        <w:tab/>
      </w:r>
      <w:r>
        <w:rPr>
          <w:b/>
          <w:bCs/>
          <w:color w:val="000000"/>
        </w:rPr>
        <w:t>Лукиных А.А.</w:t>
      </w:r>
      <w:r>
        <w:rPr>
          <w:color w:val="000000"/>
        </w:rPr>
        <w:br/>
        <w:t>   Таблицы для гидравлического расчета канализационных сетей и докеров по формуле акад. Н. Н. Павловского: справ. пособие / А. А. Лукиных, Н. А. Лукиных. - 5-е изд., перераб. и доп. - Тверь, 2010. - 152 с. - 260р.</w:t>
        <w:br/>
        <w:t xml:space="preserve">  В фонде: в науч. аб. – 3 экз., в уч. аб.- 1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/>
      </w:pPr>
      <w:r>
        <w:rPr>
          <w:color w:val="000000"/>
        </w:rPr>
        <w:t xml:space="preserve">                                                                </w:t>
      </w:r>
      <w:r>
        <w:rPr>
          <w:b/>
          <w:color w:val="000000"/>
          <w:u w:val="single"/>
        </w:rPr>
        <w:t>Транспорт</w:t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  <w:t>О</w:t>
        <w:br/>
        <w:t>Ф-342</w:t>
        <w:tab/>
      </w:r>
      <w:r>
        <w:rPr>
          <w:b/>
          <w:bCs/>
          <w:color w:val="000000"/>
        </w:rPr>
        <w:t>Федотов Г.А.</w:t>
      </w:r>
      <w:r>
        <w:rPr>
          <w:color w:val="000000"/>
        </w:rPr>
        <w:br/>
        <w:t>   Изыскания и проектирование автомобильных дорог: в 2 кн.: учебник для вузов. Кн. 2 / Г. А. Федотов, П. И. Поспелов. - М.: Высш. шк., 2011. - 519 с.: ил. - ISBN 978-5-06-006057-7 : 1170р.</w:t>
        <w:br/>
        <w:t xml:space="preserve">  В фонде: в науч. аб.- 3 экз., в уч. аб.- 27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/>
      </w:pPr>
      <w:r>
        <w:rPr>
          <w:color w:val="000000"/>
        </w:rPr>
        <w:t xml:space="preserve">                                                              </w:t>
      </w:r>
      <w:r>
        <w:rPr>
          <w:b/>
          <w:color w:val="000000"/>
          <w:u w:val="single"/>
        </w:rPr>
        <w:t>Социология</w:t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  <w:t>С</w:t>
        <w:br/>
        <w:t>Ж-731</w:t>
        <w:tab/>
      </w:r>
      <w:r>
        <w:rPr>
          <w:b/>
          <w:bCs/>
          <w:color w:val="000000"/>
        </w:rPr>
        <w:t>Жириновский В.В.</w:t>
      </w:r>
      <w:r>
        <w:rPr>
          <w:color w:val="000000"/>
        </w:rPr>
        <w:br/>
        <w:t>   Социология мировой политики: учебное пособие для вузов / В. В. Жириновский, Н. А. Васецкий, А. Г. Дугин; под ред. А. Г. Дугина. - М.: Изд-во ЛДПР, 2012. - 432 с. - ISBN 978-5-4272-0003-5 : 250р.</w:t>
        <w:br/>
        <w:t xml:space="preserve">  В фонде: в науч. аб.- 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/>
      </w:pPr>
      <w:r>
        <w:rPr>
          <w:color w:val="000000"/>
        </w:rPr>
        <w:t xml:space="preserve">                                                                </w:t>
      </w:r>
      <w:r>
        <w:rPr>
          <w:b/>
          <w:color w:val="000000"/>
          <w:u w:val="single"/>
        </w:rPr>
        <w:t>История</w:t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  <w:t>Т</w:t>
        <w:br/>
        <w:t>С-451</w:t>
        <w:tab/>
      </w:r>
      <w:r>
        <w:rPr>
          <w:b/>
          <w:bCs/>
          <w:color w:val="000000"/>
        </w:rPr>
        <w:t>Скребнев В.А.</w:t>
      </w:r>
      <w:r>
        <w:rPr>
          <w:color w:val="000000"/>
        </w:rPr>
        <w:br/>
        <w:t>   История как наука: учебное пособие для 1-2 курсов всех спец. днев. и заоч. форм обучения / В. А. Скребнев; Тамб. гос. техн. ун-т. - Тамбов: ФГБОУ ВПО "ТГТУ", 2012. - 80 с. - ISBN 978-5-8265-1142-8 : 100р.</w:t>
        <w:br/>
        <w:t xml:space="preserve">  В фонде: в науч. аб.- 5 экз. в уч. аб.- 68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/>
      </w:pPr>
      <w:r>
        <w:rPr>
          <w:color w:val="000000"/>
        </w:rPr>
        <w:t xml:space="preserve">                                                              </w:t>
      </w:r>
      <w:r>
        <w:rPr>
          <w:b/>
          <w:color w:val="000000"/>
          <w:u w:val="single"/>
        </w:rPr>
        <w:t>Экономика</w:t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/>
      </w:pPr>
      <w:r>
        <w:rPr>
          <w:color w:val="000000"/>
        </w:rPr>
        <w:t>У</w:t>
        <w:br/>
        <w:t>А-391</w:t>
        <w:tab/>
      </w:r>
      <w:r>
        <w:rPr>
          <w:b/>
          <w:bCs/>
          <w:color w:val="000000"/>
        </w:rPr>
        <w:t>Акимова Т.А.</w:t>
      </w:r>
      <w:r>
        <w:rPr>
          <w:color w:val="000000"/>
        </w:rPr>
        <w:br/>
        <w:t>   Экономика устойчивого развития: учебное пособие для вузов / Т. А. Акимова, Ю. Н. Мосейкин. - М.: Экономика, 2009. - 430 с. - (Высшее образование). - ISBN 978-5-282-02916-1 : 385р.11к.</w:t>
        <w:br/>
        <w:t xml:space="preserve">  В фонде: в науч. аб.- 3 экз., в уч. аб.- 27 экз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  <w:t>У</w:t>
        <w:br/>
        <w:t>Б-249</w:t>
        <w:tab/>
      </w:r>
      <w:r>
        <w:rPr>
          <w:b/>
          <w:bCs/>
          <w:color w:val="000000"/>
        </w:rPr>
        <w:t>Баринов В.А.</w:t>
      </w:r>
      <w:r>
        <w:rPr>
          <w:color w:val="000000"/>
        </w:rPr>
        <w:br/>
        <w:t>   Бизнес-планирование: учебное пособие для сред. проф. образования / В. А. Баринов. - 3-е изд. - М.: ФОРУМ, 2011. - 256 с. - ISBN 978-5-91134-297-5 : 159р.83к.</w:t>
        <w:br/>
        <w:t xml:space="preserve">  В фонде: в науч. аб. – 3 экз., в уч. аб.- 1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  <w:t>У</w:t>
        <w:br/>
        <w:t>Г-823</w:t>
        <w:tab/>
      </w:r>
      <w:r>
        <w:rPr>
          <w:b/>
          <w:bCs/>
          <w:color w:val="000000"/>
        </w:rPr>
        <w:t>Грибов В.Д.</w:t>
      </w:r>
      <w:r>
        <w:rPr>
          <w:color w:val="000000"/>
        </w:rPr>
        <w:br/>
        <w:t>   Экономика предприятия сервиса: учебное пособие для вузов / В. Д. Грибов, А. Л. Леонов. - 3-е изд., перераб. - М.: Кнорус, 2011. - 280 с. - ISBN 978-5-406-00907-9 : 220р.</w:t>
        <w:br/>
        <w:t xml:space="preserve">  В фонде: в науч. аб.- 3 экз., в уч. аб.- 10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  <w:t>У</w:t>
        <w:br/>
        <w:t>Д-217</w:t>
        <w:tab/>
      </w:r>
      <w:r>
        <w:rPr>
          <w:b/>
          <w:bCs/>
          <w:color w:val="000000"/>
        </w:rPr>
        <w:t>Дашков Л.П.</w:t>
      </w:r>
      <w:r>
        <w:rPr>
          <w:color w:val="000000"/>
        </w:rPr>
        <w:br/>
        <w:t>   Коммерция и технология торговли: учебник для вузов / Л. П. Дашков, В. К. Памбухчиянц, О. В. Памбухчиянц. - 11-е изд., перераб. и доп. - М.: ИТК Дашков и К, 2012. - 692 с. - ISBN 978-5-394-01129-0 : 275р.</w:t>
        <w:br/>
        <w:t xml:space="preserve">  В фонде: в науч. аб.- 3 экз., в уч. аб.- 1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  <w:t>У</w:t>
        <w:br/>
        <w:t>Д-261</w:t>
        <w:tab/>
      </w:r>
      <w:r>
        <w:rPr>
          <w:b/>
          <w:bCs/>
          <w:color w:val="000000"/>
        </w:rPr>
        <w:t>Дегтярева О.И.</w:t>
      </w:r>
      <w:r>
        <w:rPr>
          <w:color w:val="000000"/>
        </w:rPr>
        <w:br/>
        <w:t>   Биржевое дело: учебник / О. И. Дегтярева. - М.: МАГИСТР, 2011. - 623 с. - ISBN 978-5-9776-0016-3 : 288р.97к.</w:t>
        <w:br/>
        <w:t xml:space="preserve">  В фонде: в науч. аб.- 3 экз., в уч. аб.- 1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  <w:t>У</w:t>
        <w:br/>
        <w:t>Д-752</w:t>
        <w:tab/>
      </w:r>
      <w:r>
        <w:rPr>
          <w:b/>
          <w:bCs/>
          <w:color w:val="000000"/>
        </w:rPr>
        <w:t>Дрогобыцкий И.Н.</w:t>
      </w:r>
      <w:r>
        <w:rPr>
          <w:color w:val="000000"/>
        </w:rPr>
        <w:br/>
        <w:t>   Системный анализ в экономике: учебник для вузов / И. Н. Дрогобыцкий. - 2-е изд., перераб. и доп. - М.: ЮНИТИ-ДАНА, 2012. - 423 с. - ISBN 978-5-238-02156-0 : 539р.88к.</w:t>
        <w:br/>
        <w:t xml:space="preserve">  В фонде: в науч. аб.- 3 экз., в уч. аб.- 16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  <w:t>У</w:t>
        <w:br/>
        <w:t>К-21</w:t>
        <w:tab/>
      </w:r>
      <w:r>
        <w:rPr>
          <w:b/>
          <w:bCs/>
          <w:color w:val="000000"/>
        </w:rPr>
        <w:t>Кара А.Н.</w:t>
      </w:r>
      <w:r>
        <w:rPr>
          <w:color w:val="000000"/>
        </w:rPr>
        <w:br/>
        <w:t>   Экономика сферы обслуживания: учебное пособие для вузов / А. Н. Кара, Е. Е. Спиридонова, Н. А. Воронина; под ред. Л. И. Ерохиной. - М.: Академия, 2010. - 320 с. - (Высшее профессиональное образование. Экономика и управление). - ISBN 978-5-7695-6880-0 : 381р.48к.</w:t>
        <w:br/>
        <w:t xml:space="preserve">  В фонде: в науч. аб. – 3 экз., в уч. аб.- 1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  <w:t>У</w:t>
        <w:br/>
        <w:t>К-63</w:t>
        <w:tab/>
      </w:r>
      <w:r>
        <w:rPr>
          <w:b/>
          <w:bCs/>
          <w:color w:val="000000"/>
        </w:rPr>
        <w:t>Комарова О.В.</w:t>
      </w:r>
      <w:r>
        <w:rPr>
          <w:color w:val="000000"/>
        </w:rPr>
        <w:br/>
        <w:t>   Теоретический анализ экономических систем: конспект лекций / О. В. Комарова. - Екатеринбург: РГППУ, 2011. - 145 с. - ISBN 978-5-8050-0447-7 : 120р.</w:t>
        <w:br/>
        <w:t xml:space="preserve">  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/>
      </w:pPr>
      <w:r>
        <w:rPr>
          <w:color w:val="000000"/>
        </w:rPr>
        <w:t>У</w:t>
        <w:br/>
        <w:t>К-846</w:t>
        <w:tab/>
      </w:r>
      <w:r>
        <w:rPr>
          <w:b/>
          <w:bCs/>
          <w:color w:val="000000"/>
        </w:rPr>
        <w:t>Крутик А.Б.</w:t>
      </w:r>
      <w:r>
        <w:rPr>
          <w:color w:val="000000"/>
        </w:rPr>
        <w:br/>
        <w:t>   Предпринимательская деятельность: учебное пособие для вузов / А. Б. Крутик, М. В. Решетова. - М.: Академия, 2009. - 224 с. - (Высшее профессиональное образование. Сервис). - ISBN 978-5-7695-5791-0 : 351р.56к.</w:t>
        <w:br/>
        <w:t xml:space="preserve">  В фонде: в науч. аб.- 3 экз., в уч. аб.- 12 экз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  <w:t>У</w:t>
        <w:br/>
        <w:t>М-152</w:t>
        <w:tab/>
      </w:r>
      <w:r>
        <w:rPr>
          <w:b/>
          <w:bCs/>
          <w:color w:val="000000"/>
        </w:rPr>
        <w:t>Макаров А.В.</w:t>
      </w:r>
      <w:r>
        <w:rPr>
          <w:color w:val="000000"/>
        </w:rPr>
        <w:br/>
        <w:t>   Экономика машиностроения: учебное пособие / А. В. Макаров, А. Г. Мокроносов, Л. А. Захарова. - Екатеринбург: ГОУ ВПО "РГППУ", 2010. - 290 с. - ISBN 978-5-8050-0372-2 : 150р.</w:t>
        <w:br/>
        <w:t xml:space="preserve">  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  <w:t>У</w:t>
        <w:br/>
        <w:t>М-266</w:t>
        <w:tab/>
        <w:t>   </w:t>
      </w:r>
      <w:r>
        <w:rPr>
          <w:b/>
          <w:bCs/>
          <w:color w:val="000000"/>
        </w:rPr>
        <w:t>Маркетинговый анализ</w:t>
      </w:r>
      <w:r>
        <w:rPr>
          <w:color w:val="000000"/>
        </w:rPr>
        <w:t>: учебное пособие / Б. И. Герасимов, Т. М. Коновалова, Н. И. Саталкина, Г. И. Терехова; Тамб. гос. техн. ун-т. - Тамбов: ФГБОУ ВПО "ТГТУ", 2012. - 88 с. - ISBN 978-5-8265-1143-5 : 100р.</w:t>
        <w:br/>
        <w:t xml:space="preserve">  В фонде: в науч. аб.- 5 экз., в уч. аб.- 10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  <w:t>У</w:t>
        <w:br/>
        <w:t>М-482</w:t>
        <w:tab/>
      </w:r>
      <w:r>
        <w:rPr>
          <w:b/>
          <w:bCs/>
          <w:color w:val="000000"/>
        </w:rPr>
        <w:t>Мельников П.П.</w:t>
      </w:r>
      <w:r>
        <w:rPr>
          <w:color w:val="000000"/>
        </w:rPr>
        <w:br/>
        <w:t>   Компьютерные технологии в экономике: учебное пособие для вузов / П. П. Мельников. - М.: Кнорус, 2012. - 224 с. - ISBN 978-5-406-02024-1 : 185р.02к.</w:t>
        <w:br/>
        <w:t xml:space="preserve">  В фонде: в науч. аб.- 3 экз., в уч. аб.- 1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/>
      </w:pPr>
      <w:r>
        <w:rPr>
          <w:color w:val="000000"/>
        </w:rPr>
        <w:t>У</w:t>
        <w:br/>
        <w:t>М-991</w:t>
        <w:tab/>
      </w:r>
      <w:r>
        <w:rPr>
          <w:b/>
          <w:bCs/>
          <w:color w:val="000000"/>
        </w:rPr>
        <w:t>Мякинина Т.А.</w:t>
      </w:r>
      <w:r>
        <w:rPr>
          <w:color w:val="000000"/>
        </w:rPr>
        <w:br/>
        <w:t>   Экономика. Вводный курс: учебное пособие для иностр. слушателей, обучающ. на подгот. фак. / Т. А. Мякинина; Тамб. гос. техн. ун-т. - Тамбов: ФГБОУ ВПО "ТГТУ", 2012. - 80 с. - ISBN 978-5-8265-1137-4 : 100р.</w:t>
        <w:br/>
        <w:t xml:space="preserve">  В фонде: в науч. аб.- 5 экз., в уч. аб.- 119 экз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  <w:t>У</w:t>
        <w:br/>
        <w:t>Р-353</w:t>
        <w:tab/>
        <w:t>   </w:t>
      </w:r>
      <w:r>
        <w:rPr>
          <w:b/>
          <w:bCs/>
          <w:color w:val="000000"/>
        </w:rPr>
        <w:t>Реинжиниринг бизнес-процессов</w:t>
      </w:r>
      <w:r>
        <w:rPr>
          <w:color w:val="000000"/>
        </w:rPr>
        <w:t>: учебное пособие для вузов / А. О. Блинов [и др.]; под ред. А. О. Блинова. - М.: ЮНИТИ-ДАНА, 2010. - 343 с. - ISBN 978-5-238-01823-2 : 302р.39к.</w:t>
        <w:br/>
        <w:t xml:space="preserve">  В фонде: в науч. аб.- 3 экз., в уч. аб.- 1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  <w:t>У</w:t>
        <w:br/>
        <w:t>С-17</w:t>
        <w:tab/>
      </w:r>
      <w:r>
        <w:rPr>
          <w:b/>
          <w:bCs/>
          <w:color w:val="000000"/>
        </w:rPr>
        <w:t>Самарина В.П.</w:t>
      </w:r>
      <w:r>
        <w:rPr>
          <w:color w:val="000000"/>
        </w:rPr>
        <w:br/>
        <w:t>   Основы предпринимательства: учебное пособие для вузов / В. П. Самарина. - 2-е изд., перераб. - М.: Кнорус, 2013. - 222 с. - ISBN 978-5-406-02441-6 : 120р.01к.</w:t>
        <w:br/>
        <w:t xml:space="preserve">  В фонде: в науч. аб.- 3 экз., в уч. аб.- 10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  <w:t>У</w:t>
        <w:br/>
        <w:t>У-677</w:t>
        <w:tab/>
        <w:t>   </w:t>
      </w:r>
      <w:r>
        <w:rPr>
          <w:b/>
          <w:bCs/>
          <w:color w:val="000000"/>
        </w:rPr>
        <w:t>Управление качеством процессов и продукции</w:t>
      </w:r>
      <w:r>
        <w:rPr>
          <w:color w:val="000000"/>
        </w:rPr>
        <w:t>: учебное пособие для спец. 200503.65, 220501.65, 080502.65 и напр. 221400.62, 221400.68, 110800.68, 222000.68, 190600.68. Кн. 2 : Инструменты и методы менеджмента качества процессов в производственной, коммерческой и образовательной сферах / С. В. Пономарев, Г. А. Соседов, Е. С. Мищенко [и др.]; под ред. С. В. Пономарева; Тамб. гос. техн. ун-т. - Тамбов: ФГБОУ ВПО "ТГТУ", 2012. - 212 с. - ISBN 978-5-8265-1133-6 : 210р.</w:t>
        <w:br/>
        <w:t xml:space="preserve">  В фонде: в науч. аб.- 5 экз., в уч. аб.- 46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  <w:t>У</w:t>
        <w:br/>
        <w:t>Ф-591</w:t>
        <w:tab/>
        <w:t>   </w:t>
      </w:r>
      <w:r>
        <w:rPr>
          <w:b/>
          <w:bCs/>
          <w:color w:val="000000"/>
        </w:rPr>
        <w:t>Финансовая математика</w:t>
      </w:r>
      <w:r>
        <w:rPr>
          <w:color w:val="000000"/>
        </w:rPr>
        <w:t>: учебное пособие для вузов / Е. В. Ширшов, Н. И. Петрик, А. Г. Тутыгин [и др.]. - 5-е изд., перераб. и доп. - М.: КНОРУС, 2010. - 144 с. - ISBN 978-5-406-00823-2 : 89р.98к.</w:t>
        <w:br/>
        <w:t xml:space="preserve">  В фонде: в науч. аб.- 3 экз., в уч. аб.- 10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/>
      </w:pPr>
      <w:r>
        <w:rPr>
          <w:color w:val="000000"/>
        </w:rPr>
        <w:t xml:space="preserve">                                                              </w:t>
      </w:r>
      <w:r>
        <w:rPr>
          <w:b/>
          <w:color w:val="000000"/>
          <w:u w:val="single"/>
        </w:rPr>
        <w:t>Политика</w:t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  <w:t>Ф</w:t>
        <w:br/>
        <w:t>Ж-731</w:t>
        <w:tab/>
      </w:r>
      <w:r>
        <w:rPr>
          <w:b/>
          <w:bCs/>
          <w:color w:val="000000"/>
        </w:rPr>
        <w:t>Жириновский В.В.</w:t>
      </w:r>
      <w:r>
        <w:rPr>
          <w:color w:val="000000"/>
        </w:rPr>
        <w:br/>
        <w:t>   Этногеополитика: учебное пособие / В. В. Жириновский, Н. А. Васецкий; под ред. Н. А. Васецкого. - 2-е изд. - М.: Изд-во ЛДПР, 2012. - 464 с. - ISBN 978-5-4272-0001-1 : 250р.</w:t>
        <w:br/>
        <w:t xml:space="preserve">  В фонде: в науч. аб. – 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/>
      </w:pPr>
      <w:r>
        <w:rPr>
          <w:color w:val="000000"/>
        </w:rPr>
        <w:t xml:space="preserve">                                                      </w:t>
      </w:r>
      <w:r>
        <w:rPr>
          <w:b/>
          <w:color w:val="000000"/>
          <w:u w:val="single"/>
        </w:rPr>
        <w:t>Государство и право</w:t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  <w:t>Х</w:t>
        <w:br/>
        <w:t>Г-701</w:t>
        <w:tab/>
      </w:r>
      <w:r>
        <w:rPr>
          <w:b/>
          <w:bCs/>
          <w:color w:val="000000"/>
        </w:rPr>
        <w:t>Городов О.А.</w:t>
      </w:r>
      <w:r>
        <w:rPr>
          <w:color w:val="000000"/>
        </w:rPr>
        <w:br/>
        <w:t>   Введение в энергетическое право: учебное пособие для вузов / О. А. Городов. - М.: Проспект, 2012. - 224 с. - ISBN 978-5-392-02734-7 : 199р.98к.</w:t>
        <w:br/>
        <w:t xml:space="preserve">  В фонде: в науч. аб.- 3 экз., в уч. аб.- 1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/>
      </w:pPr>
      <w:r>
        <w:rPr>
          <w:color w:val="000000"/>
        </w:rPr>
        <w:t xml:space="preserve">                                                 </w:t>
      </w:r>
      <w:r>
        <w:rPr>
          <w:b/>
          <w:color w:val="000000"/>
          <w:u w:val="single"/>
        </w:rPr>
        <w:t>Безопасность жизнедеятельности</w:t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  <w:t>Ц</w:t>
        <w:br/>
        <w:t>Б-40</w:t>
        <w:tab/>
        <w:t>   </w:t>
      </w:r>
      <w:r>
        <w:rPr>
          <w:b/>
          <w:bCs/>
          <w:color w:val="000000"/>
        </w:rPr>
        <w:t>Безопасность жизнедеятельности</w:t>
      </w:r>
      <w:r>
        <w:rPr>
          <w:color w:val="000000"/>
        </w:rPr>
        <w:t>: курс лекций для всех направлений бакалавриата и специалиста. Ч. 3 : Основы электробезопасности / В. М. Дмитриев, В. Ф. Егоров, В. Г. Однолько [и др.]; Тамб. гос. техн. ун-т. - Тамбов: ФГБОУ ВПО "ТГТУ", 2012. - 80 с. - ISBN 978-5-8265-1128-2 : 100р.</w:t>
        <w:br/>
        <w:t xml:space="preserve">  В фонде: в науч. аб.- 5 экз., в уч. аб.- 6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/>
      </w:pPr>
      <w:r>
        <w:rPr>
          <w:color w:val="000000"/>
        </w:rPr>
        <w:t xml:space="preserve">                                                             </w:t>
      </w:r>
      <w:r>
        <w:rPr>
          <w:b/>
          <w:color w:val="000000"/>
          <w:u w:val="single"/>
        </w:rPr>
        <w:t>Информатика</w:t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  <w:t>Ч</w:t>
        <w:br/>
        <w:t>Б-713</w:t>
        <w:tab/>
      </w:r>
      <w:r>
        <w:rPr>
          <w:b/>
          <w:bCs/>
          <w:color w:val="000000"/>
        </w:rPr>
        <w:t>Блюмин А.М.</w:t>
      </w:r>
      <w:r>
        <w:rPr>
          <w:color w:val="000000"/>
        </w:rPr>
        <w:br/>
        <w:t>   Мировые информационные ресурсы: учебное пособие для бакалавров / А. М. Блюмин, Н. А. Феоктистов. - 2-е изд. - М.: ИТК Дашков и К, 2013. - 296 с. - ISBN 978-5-394-01885-5 : 209р.</w:t>
        <w:br/>
        <w:t xml:space="preserve">  В фонде: в науч. аб.- 3 экз, в уч. аб.- 10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</w:t>
      </w:r>
      <w:r>
        <w:rPr>
          <w:b/>
          <w:color w:val="000000"/>
          <w:u w:val="single"/>
        </w:rPr>
        <w:t>Реклама</w:t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  <w:t>Ч</w:t>
        <w:br/>
        <w:t>М-801</w:t>
        <w:tab/>
      </w:r>
      <w:r>
        <w:rPr>
          <w:b/>
          <w:bCs/>
          <w:color w:val="000000"/>
        </w:rPr>
        <w:t>Морозова Н.С.</w:t>
      </w:r>
      <w:r>
        <w:rPr>
          <w:color w:val="000000"/>
        </w:rPr>
        <w:br/>
        <w:t>   Реклама в социально-культурном сервисе и туризме: учебник для вузов / Н. С. Морозова, М. А. Морозов. - 5-е изд., испр. и доп. - М.: Академия, 2009. - 288 с. - (Высшее профессиональное образование. Туризм). - ISBN 978-5-7695-6481-9 : 398р.86к.</w:t>
        <w:br/>
        <w:t xml:space="preserve">  В флнде: в науч. аб.- 3 экз., в уч. аб.- 1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/>
      </w:pPr>
      <w:r>
        <w:rPr>
          <w:color w:val="000000"/>
        </w:rPr>
        <w:t xml:space="preserve">                                                               </w:t>
      </w:r>
      <w:r>
        <w:rPr>
          <w:b/>
          <w:color w:val="000000"/>
          <w:u w:val="single"/>
        </w:rPr>
        <w:t>Психология</w:t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  <w:t>Ю 9</w:t>
        <w:br/>
        <w:t>З-474</w:t>
        <w:tab/>
      </w:r>
      <w:r>
        <w:rPr>
          <w:b/>
          <w:bCs/>
          <w:color w:val="000000"/>
        </w:rPr>
        <w:t>Зеер Э.Ф.</w:t>
      </w:r>
      <w:r>
        <w:rPr>
          <w:color w:val="000000"/>
        </w:rPr>
        <w:br/>
        <w:t>   Дидактические конструкты психологии профессионального образования: учебное пособие / Э. Ф. Зеер, Н. О. Садовникова. - Екатеринбург: РГППУ, 2012. - 125 с. - ISBN 978-5-8050-0457-6 : 120р.</w:t>
        <w:br/>
        <w:t xml:space="preserve">  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/>
        <w:t xml:space="preserve">                                                   </w:t>
      </w:r>
      <w:r>
        <w:rPr>
          <w:b/>
          <w:color w:val="000000"/>
          <w:u w:val="single"/>
        </w:rPr>
        <w:t>Труды сотрудников ТГТУ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  <w:t>МП</w:t>
        <w:br/>
        <w:t>2299</w:t>
        <w:tab/>
      </w:r>
      <w:r>
        <w:rPr>
          <w:b/>
          <w:bCs/>
          <w:color w:val="000000"/>
        </w:rPr>
        <w:t>Капустин В.П.</w:t>
      </w:r>
      <w:r>
        <w:rPr>
          <w:color w:val="000000"/>
        </w:rPr>
        <w:br/>
        <w:t>   Сельскохозяйственные машины: лаб. работы для бакалавриата, обучающихся по напр. 110800. Ч.1 / В. П. Капустин, Д. Н. Коновалов; Тамб. гос. техн. ун-т. - Тамбов: ФГБОУ ВПО "ТГТУ", 2012. - 32 с. - 71р.</w:t>
        <w:br/>
        <w:t xml:space="preserve">  В фонде: в науч. аб.- 5 экз., в уч. аб.- 6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7" w:leader="none"/>
          <w:tab w:val="left" w:pos="2857" w:leader="none"/>
        </w:tabs>
        <w:rPr>
          <w:color w:val="000000"/>
        </w:rPr>
      </w:pPr>
      <w:r>
        <w:rPr>
          <w:color w:val="000000"/>
        </w:rPr>
        <w:t>МП</w:t>
        <w:br/>
        <w:t>2300</w:t>
        <w:tab/>
      </w:r>
      <w:r>
        <w:rPr>
          <w:b/>
          <w:bCs/>
          <w:color w:val="000000"/>
        </w:rPr>
        <w:t>Леденева Д.Л.</w:t>
      </w:r>
      <w:r>
        <w:rPr>
          <w:color w:val="000000"/>
        </w:rPr>
        <w:br/>
        <w:t>   Объемно-пространственная композиция. Композиционное моделирование: метод. рекомендации для студентов 1-2 курсов напр. "Архитектура" / Д. Л. Леденева; Тамб. гос. техн. ун-т. - Тамбов: Изд-во Першина Р.В., 2012. - 23 с. - 25р.</w:t>
        <w:br/>
        <w:t xml:space="preserve">  В фонде: в науч. аб.- 5 экз., в уч. аб.- 34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7"/>
        </w:tabs>
        <w:ind w:left="16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77"/>
      <w:u w:val="single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color w:val="000000"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5:32:00Z</dcterms:created>
  <dc:creator>POV</dc:creator>
  <dc:description/>
  <cp:keywords/>
  <dc:language>en-US</dc:language>
  <cp:lastModifiedBy>irina</cp:lastModifiedBy>
  <dcterms:modified xsi:type="dcterms:W3CDTF">2012-12-24T06:34:00Z</dcterms:modified>
  <cp:revision>3</cp:revision>
  <dc:subject/>
  <dc:title>Указатель</dc:title>
</cp:coreProperties>
</file>