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24"/>
          <w:szCs w:val="24"/>
          <w:lang w:val="ru-RU"/>
        </w:rPr>
        <w:t>ФЕДЕРАЛЬНОЕ ГОСУДАРСТВЕННОЕ БЮДЖЕТНОЕ                    ОБРАЗОВАТЕЛЬНОЕУЧРЕЖДЕНИЕ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rFonts w:eastAsia="Cambria" w:cs="Cambria" w:ascii="Cambria" w:hAnsi="Cambria"/>
          <w:b/>
          <w:bCs/>
          <w:color w:val="000000"/>
          <w:kern w:val="2"/>
          <w:sz w:val="32"/>
          <w:szCs w:val="32"/>
        </w:rPr>
        <w:t xml:space="preserve">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 xml:space="preserve">Текущий библиографический указатель №  </w:t>
      </w:r>
      <w:r>
        <w:rPr>
          <w:b/>
          <w:color w:val="000000"/>
          <w:sz w:val="28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</w:t>
      </w:r>
      <w:r>
        <w:rPr>
          <w:b/>
          <w:bCs/>
          <w:color w:val="000000"/>
          <w:sz w:val="28"/>
        </w:rPr>
        <w:t>Апрель,  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сновы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связ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металлов рез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  <w:r>
        <w:rPr>
          <w:color w:val="000000"/>
        </w:rPr>
        <w:t xml:space="preserve">    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</w:t>
      </w:r>
      <w:r>
        <w:rPr>
          <w:color w:val="000000"/>
          <w:u w:val="single"/>
        </w:rPr>
        <w:t xml:space="preserve">Математика 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8189"/>
      </w:tblGrid>
      <w:tr>
        <w:trPr/>
        <w:tc>
          <w:tcPr>
            <w:tcW w:w="8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</w:t>
              <w:br/>
              <w:t>К-43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ирпичников А.П.</w:t>
            </w:r>
            <w:r>
              <w:rPr>
                <w:color w:val="000000"/>
              </w:rPr>
              <w:br/>
              <w:t>   Методы прикладной теории массового обслуживания / А. П. Кирпичников. - Казань: Изд-во Казан. ун-та, 2011. - 200 с. - ISBN 978-5-98180-920-0 : 2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</w:t>
              <w:br/>
              <w:t>К-43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 в нвуч. аб.- 1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ирпичников А.П.</w:t>
            </w:r>
            <w:r>
              <w:rPr>
                <w:color w:val="000000"/>
              </w:rPr>
              <w:br/>
              <w:t>   Прикладная теория массового обслуживания / А. П. Кирпичников. - Казань: Изд-во Казан. ун-та, 2008. - 118 с. - ISBN 978-5-98180-523-3 : 15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7</w:t>
              <w:br/>
              <w:t>Д-482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искретная математика</w:t>
            </w:r>
            <w:r>
              <w:rPr>
                <w:color w:val="000000"/>
              </w:rPr>
              <w:t>: учебное пособие для вузов, обучающихся по направлению 220100, 230400 / Ю. Ю. Громов, О. Г. Иванова, Ю. В. Кулаков [и др.]; Тамб. гос. техн. ун-т. - Тамбов: ФГБОУ ВПО ТГТУ, 2012. - 128 с. - ISBN 978-5-8265-1074-2 : 16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3</w:t>
              <w:br/>
              <w:t>Ф-50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В фонде: в науч. аб.-  5 экз., в уч. аб.- 6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Физ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зика. Механика. Колебания и волны. Гидродинамика. Электростатика</w:t>
            </w:r>
            <w:r>
              <w:rPr>
                <w:color w:val="000000"/>
              </w:rPr>
              <w:t>: учебное пособие для вузов обуч. по техн. направ. подготовки и специальностям / В. Б. Вязовов, О. С. Дмитриев, А. А. Егоров [и др.]. - Тамбов: ФГБОУ ВПО "ТГТУ", 2012. - 120 с. - ISBN 978-5-8265-1071-1 : 12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  <w:br/>
              <w:t>О-75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  <w:r>
              <w:rPr>
                <w:color w:val="000000"/>
              </w:rPr>
              <w:t>В фонде: в науч. аб.- 5 экз., в уч. аб.- 11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u w:val="single"/>
              </w:rPr>
              <w:t xml:space="preserve">Основы безопасности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ы безопасности в техносфере</w:t>
            </w:r>
            <w:r>
              <w:rPr>
                <w:color w:val="000000"/>
              </w:rPr>
              <w:t>: учебное пособие для всех направлений Межрегион.центра повышения квалификации / А. А. Дик, В. А. Иванов, В. Н. Макарова [и др.]; Тамб. гос. техн. ун-т. - Тамбов: ФГБОУ ВПО ТГТУ, 2012. - 80 с. - ISBN 978-5-8265-1077-3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  <w:br/>
              <w:t>С-568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5 экз., в уч. аб.- 8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временные решения задач безопасности в квалификационных инженерных работах</w:t>
            </w:r>
            <w:r>
              <w:rPr>
                <w:color w:val="000000"/>
              </w:rPr>
              <w:t>: учебное пособие. Ч.3 / В. М. Дмитриев, В. Ф. Егоров, Е. А. Сергеева[и др.]; Тамб. гос. техн. ун-т. - Тамбов: ФГБОУ ВПО ТГТУ, 2012. - 92 с. - ISBN 978-5-8265-1082-7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2</w:t>
              <w:br/>
              <w:t>З-807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5 экз., в уч. аб.- 85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Электротехн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олотинкина Л.И.</w:t>
            </w:r>
            <w:r>
              <w:rPr>
                <w:color w:val="000000"/>
              </w:rPr>
              <w:br/>
              <w:t>   Летопись жизни и деятельности Александра Степановича Попова / Л. И. Золотинкина, М. А. Партала, В. А. Урвалов; под ред. Ю. В. Гуляева. - СПб.: Изд-во СПбГЭТУ, 2008. - 560 с.: ил. - ISBN 978-5-76290-936-0 : 23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2</w:t>
              <w:br/>
              <w:t>З-807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олотинкина Л.И.</w:t>
            </w:r>
            <w:r>
              <w:rPr>
                <w:color w:val="000000"/>
              </w:rPr>
              <w:br/>
              <w:t>   А. С. Попов в Санкт-Петербурге и в Кронштадте: путеводитель / Л. И. Золотинкина, Е. В. Красникова, Д. Б. Сергеев. - СПб.: Изд-во СПбГЭТУ, 2008. - 80 с.: ил. - ISBN 5-7629-0904-2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2</w:t>
              <w:br/>
              <w:t>П-58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3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А. С. Попов - Э. Дюкрете. Письма и документы. 1898-1905 гг.</w:t>
            </w:r>
            <w:r>
              <w:rPr>
                <w:color w:val="000000"/>
              </w:rPr>
              <w:t xml:space="preserve"> / авт.-сост. Л. И. Золотинкина, Е. В. Красникова, М. А. Партала [и др.]; под ред. Л. И. Золотинкиной. - СПб.: Русская классика, 2009. - 304 с.: ил. - ISBN 978-5-932050-41-5 : 15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2</w:t>
              <w:br/>
              <w:t>Ч-497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ышова Т. И.</w:t>
            </w:r>
            <w:r>
              <w:rPr>
                <w:color w:val="000000"/>
              </w:rPr>
              <w:br/>
              <w:t>   Общая электротехника и электроника: учебное пособие для студ. вузов. Ч.2 / Т. И. Чернышова, Н. Г. Чернышов. - Тамбов: ФГБОУ ВПО "ТГТУ", 2012. - 84 с. - ISBN 978-5-8265-1083-4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2</w:t>
              <w:br/>
              <w:t>Э-45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 5 экз., в уч. аб.- 66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Электрические аппараты</w:t>
            </w:r>
            <w:r>
              <w:rPr>
                <w:color w:val="000000"/>
              </w:rPr>
              <w:t>: лабор. практикум для студ. спец. 140211 / В. В. Афонин, К. А. Набатов, И. Н. Акулинин [и др.]. - Тамбов: ФГБОУ ВПО "ТГТУ", 2012. - 156 с. - ISBN 978-5-8265-1084-1 : 15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3</w:t>
              <w:br/>
              <w:t>Ж-86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5 экз., в уч. аб.- 60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Теплотехн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уков Н.П.</w:t>
            </w:r>
            <w:r>
              <w:rPr>
                <w:color w:val="000000"/>
              </w:rPr>
              <w:br/>
              <w:t>   Монтаж и эксплуатация систем энергообеспечения: учебное пособие для 5, 6 курсов очн. и заоч. форм обучения спец. 140106, 140100 / Н. П. Жуков, Н. Ф. Майникова; Тамб. гос. техн. ун-т. - Тамбов: ФГБОУ ВПО ТГТУ, 2012. - 124 с. - ISBN 978-5-8265-1068-1 : 155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8/9</w:t>
              <w:br/>
              <w:t>И-32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В фонде: в науч. аб.-  5 экз., в уч. аб.- 6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Радиосвяз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 истории изобретения и начального периода развития радиосвязи</w:t>
            </w:r>
            <w:r>
              <w:rPr>
                <w:color w:val="000000"/>
              </w:rPr>
              <w:t>: сб. док. и материалов / сост.: Л. И. Золотинкина, Ю. Е. Лавренко, В. М. Пестриков; под ред. В. Н. Ушакова. - СПб.: Изд-во СПбГЭТУ, 2008. - 288 с.: ил. - ISBN 978-5-7629-0932-8 : 18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8/9</w:t>
              <w:br/>
              <w:t>Р-15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 2 экз.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диосистемы передачи информации</w:t>
            </w:r>
            <w:r>
              <w:rPr>
                <w:color w:val="000000"/>
              </w:rPr>
              <w:t>: учебник / под ред. И. Г. Карпова; Тамб. ВВАИУРЭ (ВИ). - Тамбов: Изд-во Тамб. ВВАИУРЭ (ВИ), 2008. - 447 с. - 175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81</w:t>
              <w:br/>
              <w:t>И-741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  <w:r>
              <w:rPr>
                <w:color w:val="000000"/>
              </w:rPr>
              <w:t>В фонде: в науч. аб.-  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Кибернет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ые технологии</w:t>
            </w:r>
            <w:r>
              <w:rPr>
                <w:color w:val="000000"/>
              </w:rPr>
              <w:t>: учебное пособие для вузов / Ю. Ю. Громов, В. Е. Дидрих, И. В. Дидрих [и др.]; Тамб. гос. техн. ун-т. - Тамбов: Нобелистика, 2010. - 130 с. - ISBN 978-5-86609-125-9 : 19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81</w:t>
              <w:br/>
              <w:t>Т-338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  <w:r>
              <w:rPr>
                <w:color w:val="000000"/>
              </w:rPr>
              <w:t>В фонде: в науч. аб.- 2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ория сложных систем. Курс лекций и практика</w:t>
            </w:r>
            <w:r>
              <w:rPr>
                <w:color w:val="000000"/>
              </w:rPr>
              <w:t>: учебное пособие для студ. вузов обуч. по направ. 220100, 230400 / Ю. С. Сербулов, И. Н. Корнфельд, Ю. Ю. Громов [и др.]; Воронеж. ин-т высоких технологий - АНОО ВПО. - Воронеж: Научная книга, 2011. - 140 с. - ISBN 978-5-905654-75-6 : 16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84</w:t>
              <w:br/>
              <w:t>И-20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5 экз., в уч. аб.- 24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Радиотехн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ванов А.В.</w:t>
            </w:r>
            <w:r>
              <w:rPr>
                <w:color w:val="000000"/>
              </w:rPr>
              <w:br/>
              <w:t>   Синтез алгоритмов обработки информации в радиоэлектронных комплексах: учебное пособие для студ. днев. и заочн. форм обучения направ. 210400 / А. В. Иванов, С. Н. Данилов, А. П. Пудовкин. - Тамбов: ФГБОУ ВПО "ТГТУ", 2012. - 80 с. - ISBN 978-5-8265-1085-8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6</w:t>
              <w:br/>
              <w:t>О-75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 </w:t>
            </w:r>
            <w:r>
              <w:rPr>
                <w:color w:val="000000"/>
              </w:rPr>
              <w:t>В фонде: в науч. аб.- 5 экз., в уч. аб.- 63 экз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Автомати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ы теории управления. Лабораторный практикум</w:t>
            </w:r>
            <w:r>
              <w:rPr>
                <w:color w:val="000000"/>
              </w:rPr>
              <w:t>: учебное пособие / Ю. Ю. Громов, Ю. С. Сербулов, Н. Г. Шахов [и др.]. - Тамбов: Нобелистика, 2010. - 165 с. - ISBN 978-5-86609-122-5 : 2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А-878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В фонде: в науч. аб.- 5 экз., в уч. аб.- 2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  <w:u w:val="single"/>
              </w:rPr>
              <w:t>Вычислительная техн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рхитектура проблемно-ориентированных программных систем</w:t>
            </w:r>
            <w:r>
              <w:rPr>
                <w:color w:val="000000"/>
              </w:rPr>
              <w:t>: учебное пособие для вузов / М. Л. Артемов, Ю. Ю. Громов, О. Г. Иванова [и др.]; Воронеж. ин-т высоких технологий - АНОО ВПО. - Воронеж: ИПЦ "Науч. кн.", 2011. - 164 с. - ISBN 978-5-905654-60-2 : 2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Г-87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5 экз., в уч. аб.- 24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ромов Ю.Ю.</w:t>
            </w:r>
            <w:r>
              <w:rPr>
                <w:color w:val="000000"/>
              </w:rPr>
              <w:br/>
              <w:t>   Цифровое управление: учебное пособие / Ю. Ю. Громов, К. А. Набатов, В. Н. Точка; Тамб. гос. техн. ун-т. - Тамбов: Нобелистика, 2008. - 146 с. - ISBN 5-86609-087-2 : 16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И-52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 5 экз., в уч. аб.- 1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митационное моделирование</w:t>
            </w:r>
            <w:r>
              <w:rPr>
                <w:color w:val="000000"/>
              </w:rPr>
              <w:t>: учебное пособие / Ю. Ю. Громов, Ю. С. Сербулов, И. Н. Корнфельд [и др.]. - Тамбов: Нобелистика, 2010. - 120 с. - ISBN 975-5-86609-120-1 : 14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И-741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 5 экз., в уч. аб.- 1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ые сети</w:t>
            </w:r>
            <w:r>
              <w:rPr>
                <w:color w:val="000000"/>
              </w:rPr>
              <w:t>: учебное пособие для студ. вузов обуч. по спец. 230201 / Ю. Ю. Громов, О. Г. Иванова, Д. О. Малик [и др.]; ГОУ ВПО "ТГТУ". - Тамбов: ГОУ ВПО "ТГТУ", 2008. - 120 с. - 15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М-545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В фонде: в науч. аб.- 5 экз., в уч. аб.- 2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тоды программирования</w:t>
            </w:r>
            <w:r>
              <w:rPr>
                <w:color w:val="000000"/>
              </w:rPr>
              <w:t>: учебное пособие для вузов / Ю. Ю. Громов, О. Г. Иванова, Ю. В. Кулаков [и др.]. - Тамбов: МИНЦ "Нобелистика", 2011. - 148 с. - ISBN 978-5-86609-146-1 : 14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М-545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 5 экз., в уч. аб.- 2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тоды и средства обеспечения защищенности при проектировании информационных систем</w:t>
            </w:r>
            <w:r>
              <w:rPr>
                <w:color w:val="000000"/>
              </w:rPr>
              <w:t>: учебное пособие для вузов / Ю. Ю. Громов, В. А. Гриднев, О. Г. Иванова [и др.]. - Тамбов: МИНЦ "Нобелистика", 2011. - 112 с. - ISBN 978-5-86609-145-4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П-791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  <w:r>
              <w:rPr>
                <w:color w:val="000000"/>
              </w:rPr>
              <w:t>В фонде: в науч. аб.- 5 экз., в уч. аб.- 45 экз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ирование информационных систем</w:t>
            </w:r>
            <w:r>
              <w:rPr>
                <w:color w:val="000000"/>
              </w:rPr>
              <w:t>: учебное пособие для вузов / Ю. Ю. Громов, Ю. Ф. Мартемьянов, В. А. Гриднев [и др.]. - Тамбов: МИНЦ "Нобелистика", 2011. - 168 с. - ISBN 978-5-86609-147-8 : 15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Т-338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В фонде: в науч. аб.- 5 экз., в уч. аб.- 6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оретические основы передачи сигналов: в 2 ч.</w:t>
            </w:r>
            <w:r>
              <w:rPr>
                <w:color w:val="000000"/>
              </w:rPr>
              <w:t>: учебное пособие для вузов. Ч.2 / Ю. Ю. Громов, И. Г. Карпов, Г. Н. Нурутдинов [и др.]. - Тамбов: МИНЦ "Нобелистика", 2010. - 140 с. - ISBN 978-5-86609-126-3 : 13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63</w:t>
              <w:br/>
              <w:t>М-207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В фонде: в науч. аб.- 5 экз., в уч. аб.- 25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</w:t>
            </w:r>
            <w:r>
              <w:rPr>
                <w:b/>
                <w:bCs/>
                <w:color w:val="000000"/>
                <w:u w:val="single"/>
              </w:rPr>
              <w:t>Обработка металлов резанием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алышев В.И.</w:t>
            </w:r>
            <w:r>
              <w:rPr>
                <w:color w:val="000000"/>
              </w:rPr>
              <w:br/>
              <w:t>   Очерки истории науки о резании материалов: моногр. / В. И. Малышев. - Тольятти: ТГУ, 2011. - 216 с. - ISBN 978-5-8259-0624-9 : 24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1</w:t>
              <w:br/>
              <w:t>И-741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4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  <w:u w:val="single"/>
              </w:rPr>
              <w:t>Химические 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ые технологии при проектировании и управлении техническими системами: в 4 ч.</w:t>
            </w:r>
            <w:r>
              <w:rPr>
                <w:color w:val="000000"/>
              </w:rPr>
              <w:t>: учебное пособие для вузов. Ч.3 / В. А. Немтинов, С. В. Карпушкин, В. Г. Мокрозуб [и др.]; Тамб. гос. техн. ун-т. - Тамбов: ФГБОУ ВПО ТГТУ, 2012. - 160 с. - ISBN 978-5-8265-1064-3 : 2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71</w:t>
              <w:br/>
              <w:t>И-622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, в уч. аб.- 43 экз.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женерная оптимизация экструзионного оборудования</w:t>
            </w:r>
            <w:r>
              <w:rPr>
                <w:color w:val="000000"/>
              </w:rPr>
              <w:t>: учебное пособие для студ. обуч. по направ. подготовки бакалавров и магистрантов 261700, 151900 / А. С. Клинков, М. В. Соколов, В. И. Кочетов [и др.]. - Тамбов: ФГБОУ ВПО "ТГТУ", 2012. - 80 с. - ISBN 978-5-8265-1081-0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(Ан)</w:t>
              <w:br/>
              <w:t>D-17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5 экз., в уч. аб.- 62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Строительство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Damluji S.S.</w:t>
            </w:r>
            <w:r>
              <w:rPr>
                <w:color w:val="000000"/>
              </w:rPr>
              <w:br/>
              <w:t>   Архитектура Омана =The architecture of Oman: энцикл. на англ. яз. / S. S. Damluji. - London: Garnet Publishing, 1998. - 500 c.: ил. - ISBN 1-85964-083-4 : 3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я2</w:t>
              <w:br/>
              <w:t>Л-39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 - 1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еденев В.В.</w:t>
            </w:r>
            <w:r>
              <w:rPr>
                <w:color w:val="000000"/>
              </w:rPr>
              <w:br/>
              <w:t>   Основные определения и принципы механики: термин. словарь для студентов, магистрантов и аспирантов по напр. 27100 / В. В. Леденев, А. В. Худяков; Тамб. гос. техн. ун-т. - Тамбов: ФГБОУ ВПО ТГТУ, 2012. - 96 с. - ISBN 978-5-8265-1080-3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кр.</w:t>
              <w:br/>
              <w:t>Ч-49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5 экз., в уч. аб.- 40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  <w:u w:val="single"/>
              </w:rPr>
              <w:t>История.  Краевед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ов А.С.</w:t>
            </w:r>
            <w:r>
              <w:rPr>
                <w:color w:val="000000"/>
              </w:rPr>
              <w:br/>
              <w:t>   Полвека в мире эклибриса / А. С. Чернов. - Тамбов: МИНЦ "Нобелистика", 2011. - 182 с.: ил. - ISBN 978-5-86609-135-5 : 12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кр.</w:t>
              <w:br/>
              <w:t>Ш-57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Шикунов А.Н.</w:t>
            </w:r>
            <w:r>
              <w:rPr>
                <w:color w:val="000000"/>
              </w:rPr>
              <w:br/>
              <w:t>   Очерки по физкультурно-спортивному краеведению Тамбовщины / А. Н. Шикунов; ТГУ им. Г. Р. Державина. - Тамбов: ООО "Центр-Пресс", 2012. - 100 с. - ISBN 978-589773-135-0 : 1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кр</w:t>
              <w:br/>
              <w:t>Т-17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 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амбовские даты, 2012 год</w:t>
            </w:r>
            <w:r>
              <w:rPr>
                <w:color w:val="000000"/>
              </w:rPr>
              <w:t>: библиогр. календарь-справ. / сост.: Н. Н. Трусова, Н. А. Макарова, И. И. Муравьева [и др.]; ТОГУК "Тамб. обл. универс. науч. б-ка им. А. С. Пушкина. - Тамбов: Пролетар. светоч, 2011. - 260 с.: ил. - ISBN 978-5-88934-515-2 : 241р.61к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  <w:br/>
              <w:t>Р-28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шед А.</w:t>
            </w:r>
            <w:r>
              <w:rPr>
                <w:color w:val="000000"/>
              </w:rPr>
              <w:br/>
              <w:t>   Палестинская проблема: история и современность: моногр. / А. Рашед. - М.: Библос консалтинг, 2009. - 320 с. - ISBN 978-5-91501-009-2 : 299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Л-694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Эконом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огистические транспортно-складские информационные системы</w:t>
            </w:r>
            <w:r>
              <w:rPr>
                <w:color w:val="000000"/>
              </w:rPr>
              <w:t>: учебное пособие для вузов / Ю. Ю. Громов, Ю. С. Сербулов, Н. Г. Новикова [и др.]; Воронеж. ин-т высоких технологий - АНОО ВПО. - Воронеж: ИПЦ "Науч. кн.", 2011. - 132 с. - ISBN 978-5-905654-56-5 : 15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И-37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В фонде: в науч. аб.- 5 экз., в уч. аб.- 24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u w:val="single"/>
              </w:rPr>
              <w:t>Государство и право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я в составе депутатского корпуса Государственной Думы Федерального Собрания Российской Федерации пятого созыва в 2008-2011 годах</w:t>
            </w:r>
            <w:r>
              <w:rPr>
                <w:color w:val="000000"/>
              </w:rPr>
              <w:t xml:space="preserve"> / авт.-сост. Н. А. Сахаров. - М.: Изд. Гос. Думы, 2011. - 160 с. - Б.ц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Н-651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икулин В.В.</w:t>
            </w:r>
            <w:r>
              <w:rPr>
                <w:color w:val="000000"/>
              </w:rPr>
              <w:br/>
              <w:t>   Конституционное право РФ: учебное пособие для бакалавров направ. "Юриспруденция" / В. В. Никулин. - Тамбов: ФГБОУ ВПО "ТГТУ", 2012. - 332 с. - ISBN 978-5-8265-1079-7 : 20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П-182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 фонде: в науч. аб.- 5 экз., в уч. аб.- 1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арламентские слушания в Государственной Думе</w:t>
            </w:r>
            <w:r>
              <w:rPr>
                <w:color w:val="000000"/>
              </w:rPr>
              <w:t>: (хроника, аннотации, обзор). Вып. 32 : Сентябрь - декабрь 2010 года / Федерал. собр. РФ. - М.: Изд. Гос. Думы, 2011. - 61 с. - Б.ц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П-182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арламентские слушания в Государственной Думе</w:t>
            </w:r>
            <w:r>
              <w:rPr>
                <w:color w:val="000000"/>
              </w:rPr>
              <w:t>: (хроника, аннотации, обзор). Вып. 33 : Январь - июнь 2011 года / Федерал. собр. РФ. - М.: Изд. Гос. Думы, 2011. - 69 с. - Б.ц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 48</w:t>
              <w:br/>
              <w:t>Т-986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u w:val="single"/>
              </w:rPr>
              <w:t>Высшее образ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ютюнник В.М.</w:t>
            </w:r>
            <w:r>
              <w:rPr>
                <w:color w:val="000000"/>
              </w:rPr>
              <w:br/>
              <w:t>   Информационные процессы и системы: учебное пособие для аспир. оч. и заоч. форм обуч. и соискат. ученой степени канд. техн. наук по науч. спец. 05.25.05 / В. М. Тютюнник; Ю. Л. Муромцев, Ю. Ю. Громов; под ред. В. М. Тютюнника. - 3-е изд., испр. и доп. - Тамбов: Нобелистика, 2010. - 104 с. - ISBN 978-5-86609-129-4 : 110р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 48</w:t>
              <w:br/>
              <w:t>Т-986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фонде: в науч. аб.- 3 эк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ютюнник В.М.</w:t>
            </w:r>
            <w:r>
              <w:rPr>
                <w:color w:val="000000"/>
              </w:rPr>
              <w:br/>
              <w:t>   Информационно-измерительные и управляющие системы: учебное пособие для аспир. оч. и заоч. форм обуч. и соискат. ученой степени канд. техн. наук по науч. спец. 05.11.16 / В. М. Тютюнник, Д. Ю. Муромцев; под ред. В. М. Тютюнника. - Тамбов: Нобелистика, 2010. - 76 с. - ISBN 978-5-86609-128-7 : 100р.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В фонде: в науч. аб.- 6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4:00Z</dcterms:created>
  <dc:creator>POV</dc:creator>
  <dc:description/>
  <cp:keywords/>
  <dc:language>en-US</dc:language>
  <cp:lastModifiedBy>irina</cp:lastModifiedBy>
  <dcterms:modified xsi:type="dcterms:W3CDTF">2012-04-19T12:31:00Z</dcterms:modified>
  <cp:revision>6</cp:revision>
  <dc:subject/>
  <dc:title>Указатель</dc:title>
</cp:coreProperties>
</file>