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sz w:val="24"/>
          <w:szCs w:val="24"/>
          <w:lang w:val="ru-RU"/>
        </w:rPr>
        <w:t>ФЕДЕРАЛЬНОЕ ГОСУДАРСТВЕННОЕ БЮДЖЕТНОЕ ОБРАЗОВАТЕЛЬНО УЧРЕЖДЕНИЕ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ШЕГО ПРОФЕССИОНАЛЬНОГО ОБРАЗОВАНИЯ</w:t>
      </w:r>
    </w:p>
    <w:p>
      <w:pPr>
        <w:pStyle w:val="Heading"/>
        <w:jc w:val="both"/>
        <w:rPr/>
      </w:pPr>
      <w:r>
        <w:rPr>
          <w:rFonts w:eastAsia="Cambria"/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>«ТАМБОВСКИЙ ГОСУДАРСТВЕННЫЙ ТЕХНИЧЕСКИЙ  УНИВЕРСИТЕТ»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22"/>
        <w:rPr/>
      </w:pPr>
      <w:r>
        <w:rPr>
          <w:rFonts w:eastAsia="Cambria" w:cs="Cambria" w:ascii="Cambria" w:hAnsi="Cambria"/>
          <w:b/>
          <w:bCs/>
          <w:kern w:val="2"/>
          <w:sz w:val="32"/>
          <w:szCs w:val="32"/>
          <w:lang w:val="ru-RU"/>
        </w:rPr>
        <w:t xml:space="preserve">                                      </w:t>
      </w:r>
      <w:r>
        <w:rPr>
          <w:b/>
          <w:sz w:val="28"/>
          <w:lang w:val="ru-RU"/>
        </w:rPr>
        <w:t>НАУЧНАЯ   БИБЛИОТЕК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 xml:space="preserve">                                 </w:t>
      </w:r>
      <w:r>
        <w:rPr>
          <w:b/>
          <w:sz w:val="28"/>
          <w:szCs w:val="28"/>
          <w:lang w:val="ru-RU"/>
        </w:rPr>
        <w:t>Научно-библиографический отде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  <w:lang w:val="ru-RU"/>
        </w:rPr>
        <w:t xml:space="preserve">                                                     </w:t>
      </w:r>
      <w:r>
        <w:rPr>
          <w:b/>
          <w:sz w:val="28"/>
          <w:szCs w:val="28"/>
          <w:lang w:val="ru-RU"/>
        </w:rPr>
        <w:t>НОВЫЕ КНИГ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Calibri" w:cs="Calibri"/>
          <w:sz w:val="28"/>
          <w:lang w:val="ru-RU"/>
        </w:rPr>
        <w:t xml:space="preserve">                        </w:t>
      </w:r>
      <w:r>
        <w:rPr>
          <w:b/>
          <w:sz w:val="28"/>
          <w:lang w:val="ru-RU"/>
        </w:rPr>
        <w:t>Текущий библиографический указатель №  3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rFonts w:eastAsia="Calibri" w:cs="Calibri"/>
          <w:sz w:val="28"/>
          <w:lang w:val="ru-RU"/>
        </w:rPr>
        <w:t xml:space="preserve">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rFonts w:eastAsia="Calibri" w:cs="Calibri"/>
          <w:sz w:val="28"/>
          <w:lang w:val="ru-RU"/>
        </w:rPr>
        <w:t xml:space="preserve">                                                       </w:t>
      </w:r>
      <w:r>
        <w:rPr>
          <w:rFonts w:eastAsia="Calibri" w:cs="Calibri"/>
          <w:b/>
          <w:bCs/>
          <w:sz w:val="28"/>
          <w:lang w:val="ru-RU"/>
        </w:rPr>
        <w:t xml:space="preserve">  </w:t>
      </w:r>
      <w:r>
        <w:rPr>
          <w:b/>
          <w:bCs/>
          <w:sz w:val="28"/>
          <w:lang w:val="ru-RU"/>
        </w:rPr>
        <w:t>Март,  2012</w:t>
      </w:r>
    </w:p>
    <w:p>
      <w:pPr>
        <w:pStyle w:val="Normal"/>
        <w:rPr/>
      </w:pPr>
      <w:r>
        <w:rPr>
          <w:rFonts w:eastAsia="Calibri" w:cs="Calibri"/>
          <w:b/>
          <w:lang w:val="ru-RU"/>
        </w:rPr>
        <w:t xml:space="preserve">          </w:t>
      </w:r>
      <w:r>
        <w:rPr>
          <w:b/>
          <w:lang w:val="ru-RU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22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22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22"/>
        <w:rPr/>
      </w:pPr>
      <w:r>
        <w:rPr>
          <w:rFonts w:eastAsia="Calibri" w:cs="Calibri"/>
          <w:b/>
          <w:lang w:val="ru-RU"/>
        </w:rPr>
        <w:t xml:space="preserve">                       </w:t>
      </w:r>
      <w:r>
        <w:rPr>
          <w:b/>
          <w:lang w:val="ru-RU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1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67"/>
        <w:rPr>
          <w:b/>
          <w:b/>
        </w:rPr>
      </w:pPr>
      <w:r>
        <w:rPr>
          <w:b/>
          <w:lang w:val="ru-RU"/>
        </w:rPr>
        <w:t>Эк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  <w:lang w:val="ru-RU"/>
        </w:rPr>
        <w:t>Меха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  <w:lang w:val="ru-RU"/>
        </w:rPr>
        <w:t>Хим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  <w:lang w:val="ru-RU"/>
        </w:rPr>
        <w:t>Квалиметр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  <w:lang w:val="ru-RU"/>
        </w:rPr>
        <w:t>Электр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  <w:lang w:val="ru-RU"/>
        </w:rPr>
        <w:t>Гидроэнерге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  <w:lang w:val="ru-RU"/>
        </w:rPr>
        <w:t>Радиоэлектро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  <w:lang w:val="ru-RU"/>
        </w:rPr>
        <w:t>Технология машиностро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  <w:lang w:val="ru-RU"/>
        </w:rPr>
        <w:t>Химические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  <w:lang w:val="ru-RU"/>
        </w:rPr>
        <w:t>Пищевые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  <w:lang w:val="ru-RU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  <w:lang w:val="ru-RU"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  <w:lang w:val="ru-RU"/>
        </w:rPr>
        <w:t>Соци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  <w:lang w:val="ru-RU"/>
        </w:rPr>
        <w:t>Истор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  <w:lang w:val="ru-RU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  <w:lang w:val="ru-RU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  <w:lang w:val="ru-RU"/>
        </w:rPr>
        <w:t>Образ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  <w:lang w:val="ru-RU"/>
        </w:rPr>
        <w:t>Библиотечное де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  <w:lang w:val="ru-RU"/>
        </w:rPr>
        <w:t>Языкозн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  <w:lang w:val="ru-RU"/>
        </w:rPr>
        <w:t>Сборники конференц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/>
      </w:pPr>
      <w:r>
        <w:rPr>
          <w:b/>
          <w:lang w:val="ru-RU"/>
        </w:rPr>
        <w:t xml:space="preserve">Труды сотрудников </w:t>
      </w:r>
      <w:r>
        <w:rPr>
          <w:b/>
        </w:rPr>
        <w:t>ТГТУ</w:t>
      </w:r>
    </w:p>
    <w:p>
      <w:pPr>
        <w:pStyle w:val="Normal"/>
        <w:ind w:left="513" w:right="6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67" w:right="6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16" w:hanging="0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           </w:t>
      </w:r>
    </w:p>
    <w:p>
      <w:pPr>
        <w:pStyle w:val="Normal"/>
        <w:ind w:left="513" w:right="6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16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16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16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16" w:hanging="0"/>
        <w:jc w:val="both"/>
        <w:rPr/>
      </w:pPr>
      <w:r>
        <w:rPr>
          <w:rFonts w:eastAsia="Calibri" w:cs="Calibri"/>
          <w:lang w:val="ru-RU"/>
        </w:rPr>
        <w:t xml:space="preserve">        </w:t>
      </w:r>
      <w:r>
        <w:rPr>
          <w:b/>
          <w:lang w:val="ru-RU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Экология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</w:t>
        <w:br/>
        <w:t>М-222</w:t>
        <w:tab/>
        <w:t xml:space="preserve">    </w:t>
      </w:r>
      <w:r>
        <w:rPr>
          <w:rFonts w:cs="Times New Roman" w:ascii="Times New Roman" w:hAnsi="Times New Roman"/>
          <w:b/>
          <w:bCs/>
          <w:lang w:val="ru-RU"/>
        </w:rPr>
        <w:t>Мамин Р.Г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Природные ресурсы, заповедные комплексы и международные экологические проблемы: моногр. / Р. Г. Мамин, У. Баяраа. - М.: АСВ, 2009. - 168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3093-682-7 : 150р.</w:t>
        <w:br/>
        <w:t xml:space="preserve">  В фонде: в нуч. аб.- 1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Механи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2</w:t>
        <w:br/>
        <w:t>Г-937</w:t>
        <w:tab/>
        <w:t xml:space="preserve">    </w:t>
      </w:r>
      <w:r>
        <w:rPr>
          <w:rFonts w:cs="Times New Roman" w:ascii="Times New Roman" w:hAnsi="Times New Roman"/>
          <w:b/>
          <w:bCs/>
          <w:lang w:val="ru-RU"/>
        </w:rPr>
        <w:t>Гузачев А.Н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Механика. Теоретическая механика. Сопротивление материалов: учебное пособие / А. Н. Гузачев, О. В. Демин, В. Е. Буланов; Тамб. гос. техн. ун-т. - Тамбов: ГОУ ВПО ТГТУ, 2011. - 104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265-0970-8: 80р.</w:t>
        <w:br/>
        <w:t xml:space="preserve">  В фонде: в науч. аб.- 1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В 2</w:t>
        <w:br/>
        <w:t>П-58</w:t>
        <w:tab/>
      </w:r>
      <w:r>
        <w:rPr>
          <w:rFonts w:cs="Times New Roman" w:ascii="Times New Roman" w:hAnsi="Times New Roman"/>
          <w:b/>
          <w:bCs/>
          <w:lang w:val="ru-RU"/>
        </w:rPr>
        <w:t>Попов А.И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 xml:space="preserve">   Творческие задачи динамики: учебное пособие для студ. вузов обуч. по напр. </w:t>
      </w:r>
      <w:r>
        <w:rPr>
          <w:rFonts w:cs="Times New Roman" w:ascii="Times New Roman" w:hAnsi="Times New Roman"/>
          <w:lang w:val="ru-RU"/>
        </w:rPr>
        <w:t xml:space="preserve">151000, 222000 / А. И. Попов. - Тамбов: ФГБОУ ВПО "ТГТУ", 2012. - 80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265-1042-1 : 100р.</w:t>
        <w:br/>
        <w:t xml:space="preserve">  В фонде: в науч. аб.- 6 экз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Хим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-707</w:t>
        <w:tab/>
      </w:r>
      <w:r>
        <w:rPr>
          <w:rFonts w:cs="Times New Roman" w:ascii="Times New Roman" w:hAnsi="Times New Roman"/>
          <w:b/>
          <w:bCs/>
          <w:lang w:val="ru-RU"/>
        </w:rPr>
        <w:t>Корытин А.А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 xml:space="preserve">   Задачник по химии с ответами и решениями ко многим вопросам и задачам: учебное пособие для вузов / А. А. Корытин, Е. М. Мясоедов, Т. Г. Бельцова; под ред. </w:t>
      </w:r>
      <w:r>
        <w:rPr>
          <w:rFonts w:cs="Times New Roman" w:ascii="Times New Roman" w:hAnsi="Times New Roman"/>
          <w:lang w:val="ru-RU"/>
        </w:rPr>
        <w:t xml:space="preserve">В. И. Сидорова. - М.: АСВ, 2011. - 168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3093-701-5: 250р.</w:t>
        <w:br/>
        <w:t xml:space="preserve">  В фонде: в науч. аб.- 4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Квалиметрия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>Ж</w:t>
        <w:br/>
        <w:t>П-444</w:t>
        <w:tab/>
      </w:r>
      <w:r>
        <w:rPr>
          <w:rFonts w:cs="Times New Roman" w:ascii="Times New Roman" w:hAnsi="Times New Roman"/>
          <w:b/>
          <w:bCs/>
          <w:lang w:val="ru-RU"/>
        </w:rPr>
        <w:t>Подольская М.Н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 xml:space="preserve">   Квалиметрия и управление качеством: учебное пособие для 3 курса напр. 221400.62, 221700.62. </w:t>
      </w:r>
      <w:r>
        <w:rPr>
          <w:rFonts w:cs="Times New Roman" w:ascii="Times New Roman" w:hAnsi="Times New Roman"/>
          <w:lang w:val="ru-RU"/>
        </w:rPr>
        <w:t xml:space="preserve">Ч.2 : Аналитические методы и комплексные инструменты качества / М. Н. Подольская; Тамб. гос. техн. ун-т. - Тамбов: ФГБОУ ВПО ТГТУ, 2011. - 96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265-1018-6 : 80р.</w:t>
        <w:br/>
        <w:t xml:space="preserve">  В фонде: в науч.аб. – 2 экз.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</w:t>
        <w:br/>
        <w:t>П-444</w:t>
        <w:tab/>
      </w:r>
      <w:r>
        <w:rPr>
          <w:rFonts w:cs="Times New Roman" w:ascii="Times New Roman" w:hAnsi="Times New Roman"/>
          <w:b/>
          <w:bCs/>
          <w:lang w:val="ru-RU"/>
        </w:rPr>
        <w:t>Подольская М.Н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Квалиметрия и управление качеством: учебное пособие для 3 курса напр. 221400.62, 221700.62. Ч.1 : Экспертные методы / М. Н. Подольская; Тамб. гос. техн. ун-т. - Тамбов: ФГБОУ ВПО ТГТУ, 2011. - 80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265-1017-9 : 70р.</w:t>
        <w:br/>
        <w:t xml:space="preserve">  В фонде: в науч. аб.- 2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Электротехни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 2</w:t>
        <w:br/>
        <w:t>Ч-722</w:t>
        <w:tab/>
      </w:r>
      <w:r>
        <w:rPr>
          <w:rFonts w:cs="Times New Roman" w:ascii="Times New Roman" w:hAnsi="Times New Roman"/>
          <w:b/>
          <w:bCs/>
          <w:lang w:val="ru-RU"/>
        </w:rPr>
        <w:t>Чичев С.И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Система контроля и управления электротехническим оборудованием подстанций / С. И. Чичев, В. Ф. Калинин, Е. И. Глинкин. - М.: Спектр, 2011. - 140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04270-85- 8 : 120р.</w:t>
        <w:br/>
        <w:t xml:space="preserve">  В фонде: в науч. аб.- 12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 2</w:t>
        <w:br/>
        <w:t>Ч-722</w:t>
        <w:tab/>
      </w:r>
      <w:r>
        <w:rPr>
          <w:rFonts w:cs="Times New Roman" w:ascii="Times New Roman" w:hAnsi="Times New Roman"/>
          <w:b/>
          <w:bCs/>
          <w:lang w:val="ru-RU"/>
        </w:rPr>
        <w:t>Чичев С.И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Информационно-измерительная система электросетевой компании / С. И. Чичев, В. Ф. Калинин, Е. И. Глинкин. - М.: Спектр, 2011. - 156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04270-66-7 : 140р.</w:t>
        <w:br/>
        <w:t xml:space="preserve">  В фонде: в науч. аб.- 2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Гидроэнергетика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 5/7</w:t>
        <w:br/>
        <w:t>В-623</w:t>
        <w:tab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b/>
          <w:bCs/>
          <w:lang w:val="ru-RU"/>
        </w:rPr>
        <w:t>Водная инженерия: гидравлические процессы, оборудование, и приборы контроля</w:t>
      </w:r>
      <w:r>
        <w:rPr>
          <w:rFonts w:cs="Times New Roman" w:ascii="Times New Roman" w:hAnsi="Times New Roman"/>
          <w:lang w:val="ru-RU"/>
        </w:rPr>
        <w:t xml:space="preserve">: учебное пособие для вузов / Г. П. Павлихин, Н. С. Попов, М. В. Иванов [и др.]; под общ. ред. Г. П. Павлихина, Н. С. Попова. - Тамбов: Изд-во ИП Чеснокова А.В., 2011. - 128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03435-83-8 : 120р.</w:t>
        <w:br/>
        <w:t xml:space="preserve">  В фонде: в науч. аб.- 10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 5/7</w:t>
        <w:br/>
        <w:t>В-623</w:t>
        <w:tab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b/>
          <w:bCs/>
          <w:lang w:val="ru-RU"/>
        </w:rPr>
        <w:t>Водная экология и влияние деятельности человека на состояние водных ресурсов</w:t>
      </w:r>
      <w:r>
        <w:rPr>
          <w:rFonts w:cs="Times New Roman" w:ascii="Times New Roman" w:hAnsi="Times New Roman"/>
          <w:lang w:val="ru-RU"/>
        </w:rPr>
        <w:t xml:space="preserve">: учебное пособие для вузов / Г. В. Володина, Х. Гарелик, И. О. Лысенко [и др.]; под общ. ред. Г. В. Володиной, Н. С. Попова. - Тамбов: Изд-во ИП Чеснокова А.В., 2011. - 230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03435-82-1 : 150р.</w:t>
        <w:br/>
        <w:t xml:space="preserve">  В фонде: в науч. аб.- 10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 5/7</w:t>
        <w:br/>
        <w:t>К-893</w:t>
        <w:tab/>
      </w:r>
      <w:r>
        <w:rPr>
          <w:rFonts w:cs="Times New Roman" w:ascii="Times New Roman" w:hAnsi="Times New Roman"/>
          <w:b/>
          <w:bCs/>
          <w:lang w:val="ru-RU"/>
        </w:rPr>
        <w:t>Кузьмин С.Н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 xml:space="preserve">   Биоэнергетика: учебное пособие для студ. 2-3 курсов спец. </w:t>
      </w:r>
      <w:r>
        <w:rPr>
          <w:rFonts w:cs="Times New Roman" w:ascii="Times New Roman" w:hAnsi="Times New Roman"/>
          <w:lang w:val="ru-RU"/>
        </w:rPr>
        <w:t xml:space="preserve">140106 / С. Н. Кузьмин, В. И. Ляшков, Ю. С. Кузьмина. - Тамбов: ФГБОУ ВПО "ТГТУ", 2011. - 80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265-1047-6 : 100р.</w:t>
        <w:br/>
        <w:t xml:space="preserve">  В фонде: в науч. аб.- 5 экз., в уч. аб.- 63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 5/7</w:t>
        <w:br/>
        <w:t>Э-40</w:t>
        <w:tab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b/>
          <w:bCs/>
          <w:lang w:val="ru-RU"/>
        </w:rPr>
        <w:t>Экомониторинг и аналитический контроль качества воды</w:t>
      </w:r>
      <w:r>
        <w:rPr>
          <w:rFonts w:cs="Times New Roman" w:ascii="Times New Roman" w:hAnsi="Times New Roman"/>
          <w:lang w:val="ru-RU"/>
        </w:rPr>
        <w:t xml:space="preserve">: учебное пособие для вузов / О. И. Абраменкова, Х. Гарелик, М. С. Жихарева [и др.]; под общ. ред. И. В. Якуниной, Н. С. Попова. - Тамбов: Изд-во ИП Чеснокова А.В., 2011. - 238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03-435-78-4 : 150р.</w:t>
        <w:br/>
        <w:t xml:space="preserve">  В фонде: в науч. аб.- 10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Радиоэлектрони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 8/9</w:t>
        <w:br/>
        <w:t>З-976</w:t>
        <w:tab/>
      </w:r>
      <w:r>
        <w:rPr>
          <w:rFonts w:cs="Times New Roman" w:ascii="Times New Roman" w:hAnsi="Times New Roman"/>
          <w:b/>
          <w:bCs/>
          <w:lang w:val="ru-RU"/>
        </w:rPr>
        <w:t>Зырянов Ю.Т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Основы радиотехнических систем: учебное пособие / Ю. Т. Зырянов, О. А. Белоусов, П. А. Федюнин; Тамб. гос. техн. ун-т. - Тамбов: ФГБОУ ВПО ТГТУ, 2011. - 144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265-1021-6 : 100р.</w:t>
        <w:br/>
        <w:t xml:space="preserve">  В фонде: в науч. аб.- 1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Технология машиностроения</w:t>
      </w:r>
    </w:p>
    <w:p>
      <w:pPr>
        <w:pStyle w:val="Normal"/>
        <w:tabs>
          <w:tab w:val="clear" w:pos="708"/>
          <w:tab w:val="left" w:pos="337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08"/>
          <w:tab w:val="left" w:pos="337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5</w:t>
        <w:br/>
        <w:t xml:space="preserve">И-62      </w:t>
      </w:r>
      <w:r>
        <w:rPr>
          <w:rFonts w:cs="Times New Roman" w:ascii="Times New Roman" w:hAnsi="Times New Roman"/>
          <w:b/>
          <w:bCs/>
          <w:lang w:val="ru-RU"/>
        </w:rPr>
        <w:t>Инженерия поверхности деталей</w:t>
      </w:r>
      <w:r>
        <w:rPr>
          <w:rFonts w:cs="Times New Roman" w:ascii="Times New Roman" w:hAnsi="Times New Roman"/>
          <w:lang w:val="ru-RU"/>
        </w:rPr>
        <w:t xml:space="preserve">: моногр. / А. Г. Суслов, В. Ф. Безъязычный, Ю. В. Панфилов [и др.]; под ред. А. Г. Суслова. - М.: Машиностроение, 2008. - 320 с.: ил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217-03427-7 : 850р.</w:t>
        <w:br/>
        <w:t xml:space="preserve">  В фонде: в науч. аб.- 3 экз., в уч. аб.- 15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Химические производств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 1</w:t>
        <w:br/>
        <w:t>Д-642</w:t>
        <w:tab/>
      </w:r>
      <w:r>
        <w:rPr>
          <w:rFonts w:cs="Times New Roman" w:ascii="Times New Roman" w:hAnsi="Times New Roman"/>
          <w:b/>
          <w:bCs/>
          <w:lang w:val="ru-RU"/>
        </w:rPr>
        <w:t>Долгунин В.Н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Процессы и оборудование для переработки зернистых материалов в управляемых сегрегированных потоках: моногр. / В. Н. Долгунин, О. О. Иванов; ФГБОУ ВПО "ТГТУ". - Тамбов: ФГБОУ ВПО "ТГТУ", 2011. - 120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265-1075-9 : 120р.</w:t>
        <w:br/>
        <w:t xml:space="preserve">  В фонде: в науч. аб.- 2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 1</w:t>
        <w:br/>
        <w:t>К-658</w:t>
        <w:tab/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Коптев А.А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 xml:space="preserve">   Движение жидкости в центробежных полях. </w:t>
      </w:r>
      <w:r>
        <w:rPr>
          <w:rFonts w:cs="Times New Roman" w:ascii="Times New Roman" w:hAnsi="Times New Roman"/>
          <w:lang w:val="ru-RU"/>
        </w:rPr>
        <w:t xml:space="preserve">Ч. 3 : Течение жидкости вблизи вращающегося перфорированного диска / А. А. Коптев. - М.: Изд. дом "Спектр", 2011. - 264 с.: ил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-785-904270-73-5 : 120р.</w:t>
        <w:br/>
        <w:t xml:space="preserve">  В фонде: в науч. аб.- 2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 1</w:t>
        <w:br/>
        <w:t>М-149</w:t>
        <w:tab/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Майстренко А.В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Численные методы расчета, моделирования и проектирования технологических процессов и оборудования: учебное пособие для направлений 260100, 260200, 240700 / А. В. Майстренко, Н. В. Майстренко; Тамб. гос. техн. ун-т. - Тамбов: ФГ БОУ ТГТУ, 2011. - 144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265-1069-8 : 180р.</w:t>
        <w:br/>
        <w:t xml:space="preserve">  В фонде: в науч. аб.- 5 экз., в уч. аб.- 63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 1</w:t>
        <w:br/>
        <w:t>М-49</w:t>
        <w:tab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b/>
          <w:bCs/>
          <w:lang w:val="ru-RU"/>
        </w:rPr>
        <w:t>Мембраны и мембранные процессы: в 2 ч.</w:t>
      </w:r>
      <w:r>
        <w:rPr>
          <w:rFonts w:cs="Times New Roman" w:ascii="Times New Roman" w:hAnsi="Times New Roman"/>
          <w:lang w:val="ru-RU"/>
        </w:rPr>
        <w:t xml:space="preserve">: учебное пособие для вузов / А. Боттино, Г. Капаннелли, А. Комите [и др.]; под общ. ред. Ю. Т. Панова, Н. С. Попова. - Тамбов: Изд-во ИП Чеснокова А.В., 2011. - 148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03435-88-3 : 130р.</w:t>
        <w:br/>
        <w:t xml:space="preserve">  В фонде: в науч. аб.- 10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 1</w:t>
        <w:br/>
        <w:t>М-749</w:t>
        <w:tab/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Мокрозуб В.Г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 xml:space="preserve">   Интеллектуальные информационные системы автоматизированного конструирования технологического оборудования: моногр. / В. Г. Мокрозуб; Тамб. гос. техн. ун-т. - Тамбов: Издат. дом ТГУ им. </w:t>
      </w:r>
      <w:r>
        <w:rPr>
          <w:rFonts w:cs="Times New Roman" w:ascii="Times New Roman" w:hAnsi="Times New Roman"/>
          <w:lang w:val="ru-RU"/>
        </w:rPr>
        <w:t xml:space="preserve">Г. Р. Державина, 2011. - 128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9016-708-8 : 170р.</w:t>
        <w:br/>
        <w:t xml:space="preserve">  В фонде: в науч. аб.- 8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 1</w:t>
        <w:br/>
        <w:t>М-749</w:t>
        <w:tab/>
        <w:t xml:space="preserve">  </w:t>
      </w:r>
      <w:r>
        <w:rPr>
          <w:rFonts w:cs="Times New Roman" w:ascii="Times New Roman" w:hAnsi="Times New Roman"/>
          <w:b/>
          <w:bCs/>
          <w:lang w:val="ru-RU"/>
        </w:rPr>
        <w:t>Мокрозуб В.Г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Графовые структуры и реляционные базы данных в автоматизированных интеллектуальных информационных системах / В. Г. Мокрозуб. - М.: Изд. дом "Спектр", 2011. - 108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04270-89-6 : 100р.</w:t>
        <w:br/>
        <w:t xml:space="preserve">  В фонде: в науч. аб.- 1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 1</w:t>
        <w:br/>
        <w:t>П-814</w:t>
        <w:tab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b/>
          <w:bCs/>
          <w:lang w:val="ru-RU"/>
        </w:rPr>
        <w:t>Промышленное применение мембранных процессов</w:t>
      </w:r>
      <w:r>
        <w:rPr>
          <w:rFonts w:cs="Times New Roman" w:ascii="Times New Roman" w:hAnsi="Times New Roman"/>
          <w:lang w:val="ru-RU"/>
        </w:rPr>
        <w:t xml:space="preserve">: учебное пособие для вузов / Н. П. Беляева, Г. Б. Браяловский, М. В. Кротова [и др.]; под общ. ред. Ю. Т. Панова, А. А. Поворова, Н. С. Попова. - Тамбов: Изд-во ИП Чеснокова А.В., 2011. - 82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03435-85-2 : 100р.</w:t>
        <w:br/>
        <w:t xml:space="preserve">  В фонде: в науч. аб.- 10 экз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Пищевые производств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 8/9</w:t>
        <w:br/>
        <w:t>Д-642</w:t>
        <w:tab/>
      </w:r>
      <w:r>
        <w:rPr>
          <w:rFonts w:cs="Times New Roman" w:ascii="Times New Roman" w:hAnsi="Times New Roman"/>
          <w:b/>
          <w:bCs/>
          <w:lang w:val="ru-RU"/>
        </w:rPr>
        <w:t>Долгунин В.Н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>Биотехнологические процессы и аппараты: учебное пособие для студ. 4-5 курса днев. отд. спец. 240902 / В. Н. Долгунин, О. О. Иванов, П. А. Иванов. - Тамбов: Изд-во Першина Р.В., 2009. - 105 с. - 120р.</w:t>
        <w:br/>
        <w:t xml:space="preserve">  В фонде: в науч. аб.- 3 экз., в уч. аб.- 17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Строительст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</w:t>
        <w:br/>
        <w:t>А-724</w:t>
        <w:tab/>
      </w:r>
      <w:r>
        <w:rPr>
          <w:rFonts w:cs="Times New Roman" w:ascii="Times New Roman" w:hAnsi="Times New Roman"/>
          <w:b/>
          <w:bCs/>
          <w:lang w:val="ru-RU"/>
        </w:rPr>
        <w:t>Антонов В.М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Экспериментальные исследования армированных оснований: моногр. / В. М. Антонов; Тамб. гос. техн. ун-т. - Тамбов: ГОУ ВПО ТГТУ, 2011. - 80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265-1006-3 : 70р.</w:t>
        <w:br/>
        <w:t xml:space="preserve">  В фонде: в науч. аб.- 2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</w:t>
        <w:br/>
        <w:t>Б-163</w:t>
        <w:tab/>
      </w:r>
      <w:r>
        <w:rPr>
          <w:rFonts w:cs="Times New Roman" w:ascii="Times New Roman" w:hAnsi="Times New Roman"/>
          <w:b/>
          <w:bCs/>
          <w:lang w:val="ru-RU"/>
        </w:rPr>
        <w:t>Баженов Ю.М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Технология бетона: учебник для вузов / Ю. М. Баженов. - 5-е изд. - М.: АСВ, 2011. - 528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3093-138-9 : 500р.</w:t>
        <w:br/>
        <w:t xml:space="preserve">  В фонде: в науч. аб.- 2 экз., в уч. аб.- 13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</w:t>
        <w:br/>
        <w:t>Б-202</w:t>
        <w:tab/>
      </w:r>
      <w:r>
        <w:rPr>
          <w:rFonts w:cs="Times New Roman" w:ascii="Times New Roman" w:hAnsi="Times New Roman"/>
          <w:b/>
          <w:bCs/>
          <w:lang w:val="ru-RU"/>
        </w:rPr>
        <w:t>Балашов А.А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Проектирование систем отопления и вентиляции гражданских зданий: учебное пособие к курсовой </w:t>
      </w:r>
      <w:r>
        <w:rPr>
          <w:rFonts w:cs="Times New Roman" w:ascii="Times New Roman" w:hAnsi="Times New Roman"/>
        </w:rPr>
        <w:t xml:space="preserve">работе для студ. 3 курса дн. и заоч. форм обучения по спец. </w:t>
      </w:r>
      <w:r>
        <w:rPr>
          <w:rFonts w:cs="Times New Roman" w:ascii="Times New Roman" w:hAnsi="Times New Roman"/>
          <w:lang w:val="ru-RU"/>
        </w:rPr>
        <w:t xml:space="preserve">140106, 270102 / А. А. Балашов, Н. Ю. Полунина; ФГБОУ ВПО "ТГТУ". - Тамбов: ФГБОУ ВПО "ТГТУ", 2011. - 88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265-1030-8 : 120р.</w:t>
        <w:br/>
        <w:t xml:space="preserve">  В фонде: в науч. аб.- 5 экз., в уч. аб.- 45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</w:t>
        <w:br/>
        <w:t>Б-435</w:t>
        <w:tab/>
      </w:r>
      <w:r>
        <w:rPr>
          <w:rFonts w:cs="Times New Roman" w:ascii="Times New Roman" w:hAnsi="Times New Roman"/>
          <w:b/>
          <w:bCs/>
          <w:lang w:val="ru-RU"/>
        </w:rPr>
        <w:t>Белов В.В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Лабораторные определения свойств строительных материалов: учебное пособие для вузов / В. В. Белов, В. Б. Петропавловская, Ю. А. Шлапаков. - 2-е изд. - М.: АСВ, 2008. - 200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3093-256-0 : 130р.</w:t>
        <w:br/>
        <w:t xml:space="preserve">  В фонде: в науч. аб.- 5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</w:t>
        <w:br/>
        <w:t>О-955</w:t>
        <w:tab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b/>
          <w:bCs/>
          <w:lang w:val="ru-RU"/>
        </w:rPr>
        <w:t>Очистка природных и сточных вод: в 2 ч.</w:t>
      </w:r>
      <w:r>
        <w:rPr>
          <w:rFonts w:cs="Times New Roman" w:ascii="Times New Roman" w:hAnsi="Times New Roman"/>
          <w:lang w:val="ru-RU"/>
        </w:rPr>
        <w:t xml:space="preserve">: учебное пособие для вузов. </w:t>
      </w:r>
      <w:r>
        <w:rPr>
          <w:rFonts w:cs="Times New Roman" w:ascii="Times New Roman" w:hAnsi="Times New Roman"/>
        </w:rPr>
        <w:t xml:space="preserve">Ч.1 : Промышленное водоснабжение. Очистка и повторное использование сточных вод / В. И. Аксенов, Е. В. Мигалатий, А. Ф. Никифоров; под общ. ред. </w:t>
      </w:r>
      <w:r>
        <w:rPr>
          <w:rFonts w:cs="Times New Roman" w:ascii="Times New Roman" w:hAnsi="Times New Roman"/>
          <w:lang w:val="ru-RU"/>
        </w:rPr>
        <w:t xml:space="preserve">В. И. Аксенова. - Тамбов: Изд-во ИП Чеснокова А.В., 2011. - 168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03435-89-0 : 120р.</w:t>
        <w:br/>
        <w:t xml:space="preserve">  В фонде: в науч. аб.- 10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</w:t>
        <w:br/>
        <w:t>О-955</w:t>
        <w:tab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b/>
          <w:bCs/>
          <w:lang w:val="ru-RU"/>
        </w:rPr>
        <w:t>Очистка природных и сточных вод: в 2 ч.</w:t>
      </w:r>
      <w:r>
        <w:rPr>
          <w:rFonts w:cs="Times New Roman" w:ascii="Times New Roman" w:hAnsi="Times New Roman"/>
          <w:lang w:val="ru-RU"/>
        </w:rPr>
        <w:t xml:space="preserve">: учебное пособие для вузов на англ. яз. </w:t>
      </w:r>
      <w:r>
        <w:rPr>
          <w:rFonts w:cs="Times New Roman" w:ascii="Times New Roman" w:hAnsi="Times New Roman"/>
        </w:rPr>
        <w:t xml:space="preserve">Ч.2 : Очистка воды. Очистка питьевой и технической воды / Й. Криш; под общ. ред. </w:t>
      </w:r>
      <w:r>
        <w:rPr>
          <w:rFonts w:cs="Times New Roman" w:ascii="Times New Roman" w:hAnsi="Times New Roman"/>
          <w:lang w:val="ru-RU"/>
        </w:rPr>
        <w:t xml:space="preserve">Н. С. Попова. - Тамбов: Изд-во ИП Чеснокова А.В., 2011. - 174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03435-90-6 : 130р.</w:t>
        <w:br/>
        <w:t xml:space="preserve">  В фонде: в науч. аб.- 10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</w:t>
        <w:br/>
        <w:t>Р-125</w:t>
        <w:tab/>
      </w:r>
      <w:r>
        <w:rPr>
          <w:rFonts w:cs="Times New Roman" w:ascii="Times New Roman" w:hAnsi="Times New Roman"/>
          <w:b/>
          <w:bCs/>
          <w:lang w:val="ru-RU"/>
        </w:rPr>
        <w:t>Рабинович Ф.Н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 xml:space="preserve">   Композиты на основе дисперсно армированных бетонов. Вопросы теории и проектирования, технология, конструкции / Ф. Н. Рабинович; предисл. </w:t>
      </w:r>
      <w:r>
        <w:rPr>
          <w:rFonts w:cs="Times New Roman" w:ascii="Times New Roman" w:hAnsi="Times New Roman"/>
          <w:lang w:val="ru-RU"/>
        </w:rPr>
        <w:t xml:space="preserve">И. Н. Фридляндера, Е. П. Велихова. - 4-е изд., перераб. и доп. - М.: АСВ, 2011. - 642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3093-854-8 : 700р.</w:t>
        <w:br/>
        <w:t xml:space="preserve">  В фонде: в науч. аб.- 3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</w:t>
        <w:br/>
        <w:t>С-362</w:t>
        <w:tab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b/>
          <w:bCs/>
          <w:lang w:val="ru-RU"/>
        </w:rPr>
        <w:t>Силикатные и полимерсиликатные композиты каркасной структуры роликового формования</w:t>
      </w:r>
      <w:r>
        <w:rPr>
          <w:rFonts w:cs="Times New Roman" w:ascii="Times New Roman" w:hAnsi="Times New Roman"/>
          <w:lang w:val="ru-RU"/>
        </w:rPr>
        <w:t xml:space="preserve">: моногр. / В. Т. Ерофеев, Ю. М. Баженов, Е. В. Завалишин [и др.]; под общ. ред. Ю. М. Баженова, В. Т. Ерофеева. - М.: АСВ, 2009. - 160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3093-608-7 : 120р.</w:t>
        <w:br/>
        <w:t xml:space="preserve">  В фонде: в науч. аб.- 1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Н</w:t>
        <w:br/>
        <w:t>С-863</w:t>
        <w:tab/>
        <w:t>   </w:t>
      </w:r>
      <w:r>
        <w:rPr>
          <w:rFonts w:cs="Times New Roman" w:ascii="Times New Roman" w:hAnsi="Times New Roman"/>
          <w:b/>
          <w:bCs/>
        </w:rPr>
        <w:t>Строительные материалы. Материаловедение. Технология конструкционных материалов</w:t>
      </w:r>
      <w:r>
        <w:rPr>
          <w:rFonts w:cs="Times New Roman" w:ascii="Times New Roman" w:hAnsi="Times New Roman"/>
        </w:rPr>
        <w:t xml:space="preserve">: учебник для вузов / В. Г. Микульский, В. Н. Куприянов, Г. П. Сахаров [и др.]; под общ. ред. </w:t>
      </w:r>
      <w:r>
        <w:rPr>
          <w:rFonts w:cs="Times New Roman" w:ascii="Times New Roman" w:hAnsi="Times New Roman"/>
          <w:lang w:val="ru-RU"/>
        </w:rPr>
        <w:t xml:space="preserve">В. Г. Микульского, Г. П. Сахарова. - М.: АСВ, 2011. - 520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3093-041-4 : 300р.</w:t>
        <w:br/>
        <w:t xml:space="preserve">  В фонде: в науч. аб.- 2 экз., в уч. аб.- 14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</w:t>
        <w:br/>
        <w:t>Т-323</w:t>
        <w:tab/>
      </w:r>
      <w:r>
        <w:rPr>
          <w:rFonts w:cs="Times New Roman" w:ascii="Times New Roman" w:hAnsi="Times New Roman"/>
          <w:b/>
          <w:bCs/>
          <w:lang w:val="ru-RU"/>
        </w:rPr>
        <w:t>Темкин Е.С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Технология бетона для сухого жаркого климата с использованием солнечной энергии: учебное пособие для вузов / Е. С. Темкин. - М.: АСВ, 2006. - 72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3093-419-3 : 90р.</w:t>
        <w:br/>
        <w:t xml:space="preserve">  В фонде: в науч. аб.- 3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</w:t>
        <w:br/>
        <w:t>Т-384</w:t>
        <w:tab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b/>
          <w:bCs/>
          <w:lang w:val="ru-RU"/>
        </w:rPr>
        <w:t>Технология бетона, строительных изделий и конструкций</w:t>
      </w:r>
      <w:r>
        <w:rPr>
          <w:rFonts w:cs="Times New Roman" w:ascii="Times New Roman" w:hAnsi="Times New Roman"/>
          <w:lang w:val="ru-RU"/>
        </w:rPr>
        <w:t xml:space="preserve">: учебник для вузов / Ю. М. Баженов, Л. А. Алимов, В. В. Воронин [и др.]. - М.: АСВ, 2008. - 350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3093-173-0 : 300р.</w:t>
        <w:br/>
        <w:t xml:space="preserve">  В фонде: в науч. аб.- 3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</w:t>
        <w:br/>
        <w:t>Ф-503</w:t>
        <w:tab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b/>
          <w:bCs/>
          <w:lang w:val="ru-RU"/>
        </w:rPr>
        <w:t>Физико-химические основы строительного материаловедения</w:t>
      </w:r>
      <w:r>
        <w:rPr>
          <w:rFonts w:cs="Times New Roman" w:ascii="Times New Roman" w:hAnsi="Times New Roman"/>
          <w:lang w:val="ru-RU"/>
        </w:rPr>
        <w:t xml:space="preserve">: учебное пособие для вузов / Г. Г. Волокитин, Н. П. Горленко, В. В. Гузеев [и др.]; под общ. ред. Г. Г. Волокитина, Э. В. Козлова. - М.: АСВ, 2004. - 192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3093-234-4 : 140р.</w:t>
        <w:br/>
        <w:t xml:space="preserve">  В фонде: в науч. аб.- 5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</w:t>
        <w:br/>
        <w:t>Ф-753</w:t>
        <w:tab/>
      </w:r>
      <w:r>
        <w:rPr>
          <w:rFonts w:cs="Times New Roman" w:ascii="Times New Roman" w:hAnsi="Times New Roman"/>
          <w:b/>
          <w:bCs/>
          <w:lang w:val="ru-RU"/>
        </w:rPr>
        <w:t>Фокин В.М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Энергоэффективные методы определения теплофизических свойств строительных материалов и изделий / В. М. Фокин, А. В. Ковылин, В. Н. Чернышов. - М.: Спектр, 2011. - 156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04270-90-2 : 120р.</w:t>
        <w:br/>
        <w:t xml:space="preserve">  В фонде: в науч. аб.- 1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</w:t>
        <w:br/>
        <w:t>Х-465</w:t>
        <w:tab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b/>
          <w:bCs/>
          <w:lang w:val="ru-RU"/>
        </w:rPr>
        <w:t>Химия в строительстве</w:t>
      </w:r>
      <w:r>
        <w:rPr>
          <w:rFonts w:cs="Times New Roman" w:ascii="Times New Roman" w:hAnsi="Times New Roman"/>
          <w:lang w:val="ru-RU"/>
        </w:rPr>
        <w:t xml:space="preserve">: учебник для вузов / В. И. Сидоров, Э. П. Агасян, Т. П. Никифорова [и др.]; под ред. В. И. Сидорова. - 2-е изд., испр. и доп. - М.: АСВ, 2010. - 344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3093-503-5 : 200р.</w:t>
        <w:br/>
        <w:t xml:space="preserve">  В фонде: в науч. аб.- 1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</w:t>
        <w:br/>
        <w:t>Х-897</w:t>
        <w:tab/>
      </w:r>
      <w:r>
        <w:rPr>
          <w:rFonts w:cs="Times New Roman" w:ascii="Times New Roman" w:hAnsi="Times New Roman"/>
          <w:b/>
          <w:bCs/>
          <w:lang w:val="ru-RU"/>
        </w:rPr>
        <w:t>Храмцов Н.В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Основы материаловедения: учебное пособие для вузов / Н. В. Храмцов. - М.: АСВ, 2011. - 240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3093-770-1 : 280р.</w:t>
        <w:br/>
        <w:t xml:space="preserve">  В фонде: в науч. аб.- 3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</w:t>
        <w:br/>
        <w:t>Ш-32</w:t>
        <w:tab/>
      </w:r>
      <w:r>
        <w:rPr>
          <w:rFonts w:cs="Times New Roman" w:ascii="Times New Roman" w:hAnsi="Times New Roman"/>
          <w:b/>
          <w:bCs/>
          <w:lang w:val="ru-RU"/>
        </w:rPr>
        <w:t>Шахова Л.Д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 xml:space="preserve">   Технология пенобетона. </w:t>
      </w:r>
      <w:r>
        <w:rPr>
          <w:rFonts w:cs="Times New Roman" w:ascii="Times New Roman" w:hAnsi="Times New Roman"/>
          <w:lang w:val="ru-RU"/>
        </w:rPr>
        <w:t xml:space="preserve">Теория и практика: моногр. / Л. Д. Шахова. - М.: АСВ, 2010. - 248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3093-740-4 : 270р.</w:t>
        <w:br/>
        <w:t xml:space="preserve">  В фонде: в науч. аб.- 3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</w:t>
        <w:br/>
        <w:t>Ю-163</w:t>
        <w:tab/>
      </w:r>
      <w:r>
        <w:rPr>
          <w:rFonts w:cs="Times New Roman" w:ascii="Times New Roman" w:hAnsi="Times New Roman"/>
          <w:b/>
          <w:bCs/>
          <w:lang w:val="ru-RU"/>
        </w:rPr>
        <w:t>Юдина Л.В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Испытание и исследование строительных материалов: учебное пособие для вузов / Л. В. Юдина. - М.: АСВ, 2010. - 232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3093-790-9 : 250р.</w:t>
        <w:br/>
        <w:t xml:space="preserve">  В фонде: в науч. аб.- 3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Транспор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</w:t>
        <w:br/>
        <w:t>Д-663</w:t>
        <w:tab/>
      </w:r>
      <w:r>
        <w:rPr>
          <w:rFonts w:cs="Times New Roman" w:ascii="Times New Roman" w:hAnsi="Times New Roman"/>
          <w:b/>
          <w:bCs/>
          <w:lang w:val="ru-RU"/>
        </w:rPr>
        <w:t>Домке Э.Р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 xml:space="preserve">   Организация и безопасность движения. </w:t>
      </w:r>
      <w:r>
        <w:rPr>
          <w:rFonts w:cs="Times New Roman" w:ascii="Times New Roman" w:hAnsi="Times New Roman"/>
          <w:lang w:val="ru-RU"/>
        </w:rPr>
        <w:t xml:space="preserve">Введение в профессию: учебное пособие для вузов / Э. Р. Домке, В. Ю. Акимова. - Пенза: ПГУАС, 2012. - 168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282-0754-0 : 150р.</w:t>
        <w:br/>
        <w:t xml:space="preserve">  В фонде: в науч. аб.- 2 экз,, в уч. аб.- 18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Социолог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</w:t>
        <w:br/>
        <w:t>С-594</w:t>
        <w:tab/>
      </w:r>
      <w:r>
        <w:rPr>
          <w:rFonts w:cs="Times New Roman" w:ascii="Times New Roman" w:hAnsi="Times New Roman"/>
          <w:b/>
          <w:bCs/>
          <w:lang w:val="ru-RU"/>
        </w:rPr>
        <w:t>Соколов М.М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Социально-экономические проблемы функционирования и развития крупных городов. Методы исследования и регулирования: моногр. / М. М. Соколов. - М.: Изд-во ГАСИС, 2010. - 352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504-0031-5 : 170р.</w:t>
        <w:br/>
        <w:t xml:space="preserve">  В фонде: в науч. аб.- 1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Истор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</w:t>
        <w:br/>
        <w:t>Г-14</w:t>
        <w:tab/>
      </w:r>
      <w:r>
        <w:rPr>
          <w:rFonts w:cs="Times New Roman" w:ascii="Times New Roman" w:hAnsi="Times New Roman"/>
          <w:b/>
          <w:bCs/>
          <w:lang w:val="ru-RU"/>
        </w:rPr>
        <w:t>Гайдар Е.А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Развилки новейшей истории России / Е. А. Гайдар, А. Б. Чубайс. - СПб.: Норма, 2011. - 168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7857-187-6 : 120р.</w:t>
        <w:br/>
        <w:t xml:space="preserve">  В фонде: в науч. аб.- 1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Экономи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</w:t>
        <w:br/>
        <w:t>Б-953</w:t>
        <w:tab/>
      </w:r>
      <w:r>
        <w:rPr>
          <w:rFonts w:cs="Times New Roman" w:ascii="Times New Roman" w:hAnsi="Times New Roman"/>
          <w:b/>
          <w:bCs/>
          <w:lang w:val="ru-RU"/>
        </w:rPr>
        <w:t>Быковская Е.В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Управление процессами реализации инвестиционных программ (региональный аспект): учебного пособия / Е. В. Быковская; Тамб. гос. техн. ун-т. - Тамбов: ГОУ ВПО ТГТУ, 2011. - 116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265-1004-9 : 120р.</w:t>
        <w:br/>
        <w:t xml:space="preserve">  В фонде: в науч. аб.- 2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У</w:t>
        <w:br/>
        <w:t>З-68</w:t>
        <w:tab/>
      </w:r>
      <w:r>
        <w:rPr>
          <w:rFonts w:cs="Times New Roman" w:ascii="Times New Roman" w:hAnsi="Times New Roman"/>
          <w:b/>
          <w:bCs/>
        </w:rPr>
        <w:t>Злобина Н.В.</w:t>
      </w:r>
      <w:r>
        <w:rPr>
          <w:rFonts w:cs="Times New Roman" w:ascii="Times New Roman" w:hAnsi="Times New Roman"/>
        </w:rPr>
        <w:br/>
        <w:t>   </w:t>
      </w:r>
      <w:r>
        <w:rPr>
          <w:rFonts w:cs="Times New Roman" w:ascii="Times New Roman" w:hAnsi="Times New Roman"/>
          <w:lang w:val="ru-RU"/>
        </w:rPr>
        <w:t xml:space="preserve">Современные инструменты развития системы менеджмента качества организации: моногр. / Н. В. Злобина, М. М. Висков, В. А. Толстошеина; Тамб. гос. техн. ун-т. - Тамбов: ФГБОУ ВПО ТГТУ, 2011. - 100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265-1025-4 : 100р.</w:t>
        <w:br/>
        <w:t xml:space="preserve">  В фонде: в науч. аб.- 2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</w:t>
        <w:br/>
        <w:t>З-68</w:t>
        <w:tab/>
      </w:r>
      <w:r>
        <w:rPr>
          <w:rFonts w:cs="Times New Roman" w:ascii="Times New Roman" w:hAnsi="Times New Roman"/>
          <w:b/>
          <w:bCs/>
          <w:lang w:val="ru-RU"/>
        </w:rPr>
        <w:t>Злобина Н.В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Концептуальные основы экономического развития менеджмента качества организации: моногр. / Н. В. Злобина; Тамб. гос. техн. ун-т. - Тамбов: ФГБОУ ВПО ТГТУ, 2011. - 96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265-1008-7 : 90р.</w:t>
        <w:br/>
        <w:t xml:space="preserve">  В фонде: в науч. аб.- 2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</w:t>
        <w:br/>
        <w:t>З-68</w:t>
        <w:tab/>
      </w:r>
      <w:r>
        <w:rPr>
          <w:rFonts w:cs="Times New Roman" w:ascii="Times New Roman" w:hAnsi="Times New Roman"/>
          <w:b/>
          <w:bCs/>
          <w:lang w:val="ru-RU"/>
        </w:rPr>
        <w:t>Злобина Н.В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Теория и методология управления стратегическими затратами в системе менеджмента качества орагнизации: моногр. / Н. В. Злобина; Тамб. гос. техн. ун-т. - Тамбов: ФГБОУ ВПО ТГТУ, 2011. - 124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265-1015-5 : 120р.</w:t>
        <w:br/>
        <w:t xml:space="preserve">  В фонде: в науч. аб.- 2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</w:t>
        <w:br/>
        <w:t>К-309</w:t>
        <w:tab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b/>
          <w:bCs/>
          <w:lang w:val="ru-RU"/>
        </w:rPr>
        <w:t>Качество объектов микро-, мезо-, макро- экономики, бухгалтерского учета и аудита, экономического анализа и финансово-кредитной деятельности</w:t>
      </w:r>
      <w:r>
        <w:rPr>
          <w:rFonts w:cs="Times New Roman" w:ascii="Times New Roman" w:hAnsi="Times New Roman"/>
          <w:lang w:val="ru-RU"/>
        </w:rPr>
        <w:t xml:space="preserve">: сб. тезисов докл. и науч. ст. Вып.1 / Тамб. гос. техн. ун-т. - Тамбов: ФГБОУ ВПО ТГТУ, 2011. - 144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-8265-1002-5 : 80р.</w:t>
        <w:br/>
        <w:t xml:space="preserve">  В фонде: в науч. аб.- 2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</w:t>
        <w:br/>
        <w:t>К-309</w:t>
        <w:tab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b/>
          <w:bCs/>
          <w:lang w:val="ru-RU"/>
        </w:rPr>
        <w:t>Качество объектов микро-, мезо-, макро- экономики, бухгалтерского учета и аудита, экономического анализа и финансово-кредитной деятельности</w:t>
      </w:r>
      <w:r>
        <w:rPr>
          <w:rFonts w:cs="Times New Roman" w:ascii="Times New Roman" w:hAnsi="Times New Roman"/>
          <w:lang w:val="ru-RU"/>
        </w:rPr>
        <w:t xml:space="preserve">: сб. тезисов докл. и науч. ст. Вып.2 / Тамб. гос. техн. ун-т. - Тамбов: ФГБОУ ВПО ТГТУ, 2011. - 140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-8265-1035-3 : 80р.</w:t>
        <w:br/>
        <w:t xml:space="preserve">  В фонде: в науч. аб.- 2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</w:t>
        <w:br/>
        <w:t>М-266</w:t>
        <w:tab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b/>
          <w:bCs/>
          <w:lang w:val="ru-RU"/>
        </w:rPr>
        <w:t>Маркетинговый анализ товарных рынков: методика и опыт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 xml:space="preserve">Вып.2 / Сарат. гос. соц.-экон. ун-т; под ред. </w:t>
      </w:r>
      <w:r>
        <w:rPr>
          <w:rFonts w:cs="Times New Roman" w:ascii="Times New Roman" w:hAnsi="Times New Roman"/>
          <w:lang w:val="ru-RU"/>
        </w:rPr>
        <w:t xml:space="preserve">М. Е. Кунявского. - Саратов: ИЦ "РАТА", 2009. - 148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1659-059-3 : 150р.</w:t>
        <w:br/>
        <w:t xml:space="preserve">  В фонде: в науч. аб.- 1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</w:t>
        <w:br/>
        <w:t>М-717</w:t>
        <w:tab/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Мищенко Е.С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Организационные структуры управления (современное состояние и эволюция): учебное пособие / Е. С. Мищенко; Тамб. гос. техн. ун-т. - Тамбов: ГОУ ВПО ТГТУ, 2011. - 104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265-1003-2 : 80р.</w:t>
        <w:br/>
        <w:t xml:space="preserve">  В фонде: в науч. аб.- 2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</w:t>
        <w:br/>
        <w:t>С-13</w:t>
        <w:tab/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Савин К.Н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 xml:space="preserve">   Экономика: введение в экономический анализ: учебное пособие / К. Н. Савин, Е. В. Нижегородов; под ред. </w:t>
      </w:r>
      <w:r>
        <w:rPr>
          <w:rFonts w:cs="Times New Roman" w:ascii="Times New Roman" w:hAnsi="Times New Roman"/>
          <w:lang w:val="ru-RU"/>
        </w:rPr>
        <w:t xml:space="preserve">К. Н. Савина; Тамб. гос. техн. ун-т. - Тамбов: ФГБОУ ВПО ТГТУ, 2011. - 216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265-1038-4 : 150р.</w:t>
        <w:br/>
        <w:t xml:space="preserve">  В фонде: в науч. аб.- 2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У</w:t>
        <w:br/>
        <w:t>С-13</w:t>
        <w:tab/>
      </w:r>
      <w:r>
        <w:rPr>
          <w:rFonts w:cs="Times New Roman" w:ascii="Times New Roman" w:hAnsi="Times New Roman"/>
          <w:b/>
          <w:bCs/>
        </w:rPr>
        <w:t>Савин К.Н.</w:t>
      </w:r>
      <w:r>
        <w:rPr>
          <w:rFonts w:cs="Times New Roman" w:ascii="Times New Roman" w:hAnsi="Times New Roman"/>
        </w:rPr>
        <w:br/>
        <w:t xml:space="preserve">   Экономические процессы в мировом хозяйстве: введение в экономический анализ: учебное пособие / К. Н. Савин, Е. В. Нижегородов; под ред. </w:t>
      </w:r>
      <w:r>
        <w:rPr>
          <w:rFonts w:cs="Times New Roman" w:ascii="Times New Roman" w:hAnsi="Times New Roman"/>
          <w:lang w:val="ru-RU"/>
        </w:rPr>
        <w:t xml:space="preserve">К. Н. Савина; Тамб. гос. техн. ун-т. - Тамбов: ФГБОУ ВПО ТГТУ, 2011. - 300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265-1039-1 : 170р.</w:t>
        <w:br/>
        <w:t xml:space="preserve">  В фонде: в науч. аб.- 2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</w:t>
        <w:br/>
        <w:t>С-722</w:t>
        <w:tab/>
      </w:r>
      <w:r>
        <w:rPr>
          <w:rFonts w:cs="Times New Roman" w:ascii="Times New Roman" w:hAnsi="Times New Roman"/>
          <w:b/>
          <w:bCs/>
          <w:lang w:val="ru-RU"/>
        </w:rPr>
        <w:t>Спиридонов С.П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Методология формирования и развития системных индикаторов результативности процессов обеспечения качества жизни: моногр. / С. П. Спиридонов; ФГБОУ ВПО "ТГТУ". - Тамбов : ФГБОУ ВПО "ТГТУ", 2011. - 228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265-1070-4 : 170р.</w:t>
        <w:br/>
        <w:t xml:space="preserve">  В фонде: в науч. аб.- 2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</w:t>
        <w:br/>
        <w:t>С-722</w:t>
        <w:tab/>
      </w:r>
      <w:r>
        <w:rPr>
          <w:rFonts w:cs="Times New Roman" w:ascii="Times New Roman" w:hAnsi="Times New Roman"/>
          <w:b/>
          <w:bCs/>
          <w:lang w:val="ru-RU"/>
        </w:rPr>
        <w:t>Спиридонов С.П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Теория формирования и развития системных индикаторов результативности процессов обеспечения качества жизни: моногр. / С. П. Спиридонов; ФГБОУ ВПО "ТГТУ". - Тамбов : ФГБОУ ВПО "ТГТУ", 2011. - 128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265-1065-0 : 120р.</w:t>
        <w:br/>
        <w:t xml:space="preserve">  В фонде: в науч. аб.- 2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</w:t>
        <w:br/>
        <w:t>Т-545</w:t>
        <w:tab/>
      </w:r>
      <w:r>
        <w:rPr>
          <w:rFonts w:cs="Times New Roman" w:ascii="Times New Roman" w:hAnsi="Times New Roman"/>
          <w:b/>
          <w:bCs/>
          <w:lang w:val="ru-RU"/>
        </w:rPr>
        <w:t>Толстяков Р.Р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Предпосылки возникновения новой концепции маркетинга в условиях трансформации социально-экономических отношений: моногр. / Р. Р. Толстяков. - Тамбов: Изд-во Першина Р.В., 2008. - 192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1253-177-4 : 170р.</w:t>
        <w:br/>
        <w:t xml:space="preserve">  В фонде: в науч. аб.- 1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</w:t>
        <w:br/>
        <w:t>Т-545</w:t>
        <w:tab/>
      </w:r>
      <w:r>
        <w:rPr>
          <w:rFonts w:cs="Times New Roman" w:ascii="Times New Roman" w:hAnsi="Times New Roman"/>
          <w:b/>
          <w:bCs/>
          <w:lang w:val="ru-RU"/>
        </w:rPr>
        <w:t>Толстяков Р.Р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 xml:space="preserve">   Соотношение экономики знаний и информационного общества: моногр. / Р. Р. Толстяков; Тамб. гос. ун-т им. Г. Р. Державина. - Тамбов: ТГУ им. </w:t>
      </w:r>
      <w:r>
        <w:rPr>
          <w:rFonts w:cs="Times New Roman" w:ascii="Times New Roman" w:hAnsi="Times New Roman"/>
          <w:lang w:val="ru-RU"/>
        </w:rPr>
        <w:t xml:space="preserve">Г. Р. Державина, 2007. - 139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03014-32-3 : 100р.</w:t>
        <w:br/>
        <w:t xml:space="preserve">  В фонде: в науч. аб.- 1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</w:t>
        <w:br/>
        <w:t>Т-545</w:t>
        <w:tab/>
      </w:r>
      <w:r>
        <w:rPr>
          <w:rFonts w:cs="Times New Roman" w:ascii="Times New Roman" w:hAnsi="Times New Roman"/>
          <w:b/>
          <w:bCs/>
          <w:lang w:val="ru-RU"/>
        </w:rPr>
        <w:t>Толстяков Р.Р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 xml:space="preserve">   Трансформация социально-экономических интересов потребителей образовательных услуг: моногр. / Р. Р. Толстяков; Тамб. гос. ун-т им. Г. Р. Державина. - Тамбов: ТГУ им. </w:t>
      </w:r>
      <w:r>
        <w:rPr>
          <w:rFonts w:cs="Times New Roman" w:ascii="Times New Roman" w:hAnsi="Times New Roman"/>
          <w:lang w:val="ru-RU"/>
        </w:rPr>
        <w:t xml:space="preserve">Г. Р. Державина, 2008. - 127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9016-378-3 : 110р.</w:t>
        <w:br/>
        <w:t xml:space="preserve">  В фонде: в науч. аб.- 1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</w:t>
        <w:br/>
        <w:t>Т-545</w:t>
        <w:tab/>
      </w:r>
      <w:r>
        <w:rPr>
          <w:rFonts w:cs="Times New Roman" w:ascii="Times New Roman" w:hAnsi="Times New Roman"/>
          <w:b/>
          <w:bCs/>
          <w:lang w:val="ru-RU"/>
        </w:rPr>
        <w:t>Толстяков Р.Р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 xml:space="preserve">   Маркетинг образовательных услуг в формировании и развитии информационного общества: моногр. / Р. Р. Толстяков; Тамб. гос. ун-т им. Г. Р. Державина. - Тамбов: ТГУ им. </w:t>
      </w:r>
      <w:r>
        <w:rPr>
          <w:rFonts w:cs="Times New Roman" w:ascii="Times New Roman" w:hAnsi="Times New Roman"/>
          <w:lang w:val="ru-RU"/>
        </w:rPr>
        <w:t xml:space="preserve">Г. Р. Державина, 2007. - 141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1253-124-8 : 150р.</w:t>
        <w:br/>
        <w:t xml:space="preserve">  В фонде: в науч. аб.- 1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У</w:t>
        <w:br/>
        <w:t>Т-545</w:t>
        <w:tab/>
      </w:r>
      <w:r>
        <w:rPr>
          <w:rFonts w:cs="Times New Roman" w:ascii="Times New Roman" w:hAnsi="Times New Roman"/>
          <w:b/>
          <w:bCs/>
        </w:rPr>
        <w:t>Толстяков Р.Р.</w:t>
      </w:r>
      <w:r>
        <w:rPr>
          <w:rFonts w:cs="Times New Roman" w:ascii="Times New Roman" w:hAnsi="Times New Roman"/>
        </w:rPr>
        <w:br/>
        <w:t xml:space="preserve">   Факторы повышения качества образовательных услуг: моногр. / Р. Р. Толстяков, А. А. Романов; Тамб. гос. ун-т им. Г. Р. Державина. - Тамбов: ТГУ им. </w:t>
      </w:r>
      <w:r>
        <w:rPr>
          <w:rFonts w:cs="Times New Roman" w:ascii="Times New Roman" w:hAnsi="Times New Roman"/>
          <w:lang w:val="ru-RU"/>
        </w:rPr>
        <w:t xml:space="preserve">Г. Р. Державина, 2009. - 141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1253-243-6 : 150р.</w:t>
        <w:br/>
        <w:t xml:space="preserve">  В фонде: в науч. аб.- 1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</w:t>
        <w:br/>
        <w:t>Э-40</w:t>
        <w:tab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b/>
          <w:bCs/>
          <w:lang w:val="ru-RU"/>
        </w:rPr>
        <w:t>Экономика и управление качеством: учет, анализ, методы, модели, инструменты и аудит</w:t>
      </w:r>
      <w:r>
        <w:rPr>
          <w:rFonts w:cs="Times New Roman" w:ascii="Times New Roman" w:hAnsi="Times New Roman"/>
          <w:lang w:val="ru-RU"/>
        </w:rPr>
        <w:t xml:space="preserve">: сб. науч. тр. </w:t>
      </w:r>
      <w:r>
        <w:rPr>
          <w:rFonts w:cs="Times New Roman" w:ascii="Times New Roman" w:hAnsi="Times New Roman"/>
        </w:rPr>
        <w:t xml:space="preserve">Вып. 5 / под науч. ред. </w:t>
      </w:r>
      <w:r>
        <w:rPr>
          <w:rFonts w:cs="Times New Roman" w:ascii="Times New Roman" w:hAnsi="Times New Roman"/>
          <w:lang w:val="ru-RU"/>
        </w:rPr>
        <w:t xml:space="preserve">Б. И. Герасимова; Тамб. гос. техн. ун-т. - Тамбов: ТГТУ, 2008. - 248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265-0764-3 : 150р.</w:t>
        <w:br/>
        <w:t xml:space="preserve">  В фонде: в науч. аб.- 1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</w:t>
        <w:br/>
        <w:t>Э-40</w:t>
        <w:tab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b/>
          <w:bCs/>
          <w:lang w:val="ru-RU"/>
        </w:rPr>
        <w:t>Экономика и управление качеством: учет, анализ, методы, модели, инструменты и аудит</w:t>
      </w:r>
      <w:r>
        <w:rPr>
          <w:rFonts w:cs="Times New Roman" w:ascii="Times New Roman" w:hAnsi="Times New Roman"/>
          <w:lang w:val="ru-RU"/>
        </w:rPr>
        <w:t xml:space="preserve">: сб. науч. тр. </w:t>
      </w:r>
      <w:r>
        <w:rPr>
          <w:rFonts w:cs="Times New Roman" w:ascii="Times New Roman" w:hAnsi="Times New Roman"/>
        </w:rPr>
        <w:t xml:space="preserve">Вып. 8 / под науч. ред. </w:t>
      </w:r>
      <w:r>
        <w:rPr>
          <w:rFonts w:cs="Times New Roman" w:ascii="Times New Roman" w:hAnsi="Times New Roman"/>
          <w:lang w:val="ru-RU"/>
        </w:rPr>
        <w:t xml:space="preserve">Б. И. Герасимова; Тамб. гос. техн. ун-т. - Тамбов: ГОУ ВПО ТГТУ, 2010. - 380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265-0969-2 : 170р.</w:t>
        <w:br/>
        <w:t xml:space="preserve">  В фонде: в науч. аб.- 4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</w:t>
        <w:br/>
        <w:t>Э-40</w:t>
        <w:tab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b/>
          <w:bCs/>
          <w:lang w:val="ru-RU"/>
        </w:rPr>
        <w:t>Экономика и управление качеством: учет, анализ, методы, модели, инструменты и аудит</w:t>
      </w:r>
      <w:r>
        <w:rPr>
          <w:rFonts w:cs="Times New Roman" w:ascii="Times New Roman" w:hAnsi="Times New Roman"/>
          <w:lang w:val="ru-RU"/>
        </w:rPr>
        <w:t xml:space="preserve">: сб. науч. тр. </w:t>
      </w:r>
      <w:r>
        <w:rPr>
          <w:rFonts w:cs="Times New Roman" w:ascii="Times New Roman" w:hAnsi="Times New Roman"/>
        </w:rPr>
        <w:t xml:space="preserve">Вып. 9 / под науч. ред. </w:t>
      </w:r>
      <w:r>
        <w:rPr>
          <w:rFonts w:cs="Times New Roman" w:ascii="Times New Roman" w:hAnsi="Times New Roman"/>
          <w:lang w:val="ru-RU"/>
        </w:rPr>
        <w:t xml:space="preserve">Б. И. Герасимова; Тамб. гос. техн. ун-т. - Тамбов: ГОУ ВПО ТГТУ, 2011. - 404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265-0986-9 : 180р.</w:t>
        <w:br/>
        <w:t xml:space="preserve">  В фонде: в науч. аб.- 2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</w:t>
        <w:br/>
        <w:t>Э-40</w:t>
        <w:tab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b/>
          <w:bCs/>
          <w:lang w:val="ru-RU"/>
        </w:rPr>
        <w:t>Экономика и управление качеством: учет, анализ, методы, модели, инструменты и аудит</w:t>
      </w:r>
      <w:r>
        <w:rPr>
          <w:rFonts w:cs="Times New Roman" w:ascii="Times New Roman" w:hAnsi="Times New Roman"/>
          <w:lang w:val="ru-RU"/>
        </w:rPr>
        <w:t xml:space="preserve">: сб. науч. тр. </w:t>
      </w:r>
      <w:r>
        <w:rPr>
          <w:rFonts w:cs="Times New Roman" w:ascii="Times New Roman" w:hAnsi="Times New Roman"/>
        </w:rPr>
        <w:t xml:space="preserve">Вып. 10 / под науч. ред. </w:t>
      </w:r>
      <w:r>
        <w:rPr>
          <w:rFonts w:cs="Times New Roman" w:ascii="Times New Roman" w:hAnsi="Times New Roman"/>
          <w:lang w:val="ru-RU"/>
        </w:rPr>
        <w:t xml:space="preserve">Б.И. Герасимова; Тамб. гос. техн. ун-т. - Тамбов: ГОУ ВПО ТГТУ, 2011. - 274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265-1059-9 : 150р.</w:t>
        <w:br/>
        <w:t xml:space="preserve">  В фонде: в науч. аб.- 2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Государство и пра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</w:t>
        <w:br/>
        <w:t>Б-917</w:t>
        <w:tab/>
      </w:r>
      <w:r>
        <w:rPr>
          <w:rFonts w:cs="Times New Roman" w:ascii="Times New Roman" w:hAnsi="Times New Roman"/>
          <w:b/>
          <w:bCs/>
          <w:lang w:val="ru-RU"/>
        </w:rPr>
        <w:t>Бурцева Е.В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 xml:space="preserve">   Информационные технологии в юриспруденции: учебное пособие для студ. обуч. по направ. 080801 и бакалавров, обуч. по направ. </w:t>
      </w:r>
      <w:r>
        <w:rPr>
          <w:rFonts w:cs="Times New Roman" w:ascii="Times New Roman" w:hAnsi="Times New Roman"/>
          <w:lang w:val="ru-RU"/>
        </w:rPr>
        <w:t xml:space="preserve">230700 / Е. В. Бурцева, А. В. Селезнев, В. Н. Чернышов. - Тамбов: ФГБОУ ВПО "ТГТУ", 2012. - 104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265-1050-6 : 130р.</w:t>
        <w:br/>
        <w:t xml:space="preserve">  В фонде: в науч. аб.- 5 экз., в уч. аб.- 62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Образование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</w:t>
        <w:br/>
        <w:t>И-889</w:t>
        <w:tab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b/>
          <w:bCs/>
          <w:lang w:val="ru-RU"/>
        </w:rPr>
        <w:t xml:space="preserve">Исследовательские методы и управление проектом = </w:t>
      </w:r>
      <w:r>
        <w:rPr>
          <w:rFonts w:cs="Times New Roman" w:ascii="Times New Roman" w:hAnsi="Times New Roman"/>
          <w:b/>
          <w:bCs/>
        </w:rPr>
        <w:t>Research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methods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and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projec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management</w:t>
      </w:r>
      <w:r>
        <w:rPr>
          <w:rFonts w:cs="Times New Roman" w:ascii="Times New Roman" w:hAnsi="Times New Roman"/>
          <w:lang w:val="ru-RU"/>
        </w:rPr>
        <w:t xml:space="preserve">: учебное пособие для вузов на англ. яз. / Г. Эбейсин, Х. Гарелик, Э. Георгиаду [и др.]; под общ. ред. Г. В. Володиной, Н. С. Попова; отв. ред. Э. Георгиаду, К. Сэдлер. - Тамбов: Изд-во ИП Чеснокова А.В., 2011. - 72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903435-92-0 : 100р.</w:t>
        <w:br/>
        <w:t xml:space="preserve">  В фонде: в науч. аб.- 10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 48  </w:t>
        <w:br/>
        <w:t>К-939</w:t>
        <w:tab/>
      </w:r>
      <w:r>
        <w:rPr>
          <w:rFonts w:cs="Times New Roman" w:ascii="Times New Roman" w:hAnsi="Times New Roman"/>
          <w:b/>
          <w:bCs/>
          <w:lang w:val="ru-RU"/>
        </w:rPr>
        <w:t>Курьянов М.А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Активные методы обучения : метод. пособие / М. А. Курьянов, В. С. Половцев; ФГБОУ ВПО "ТГТУ". - Тамбов: ФГБОУ ВПО "ТГТУ", 2011. - 80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265-1033-9 : 80р.</w:t>
        <w:br/>
        <w:t xml:space="preserve">  В фонде: в науч. аб.- 1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 48</w:t>
        <w:br/>
        <w:t>Н-766</w:t>
        <w:tab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b/>
          <w:bCs/>
          <w:lang w:val="ru-RU"/>
        </w:rPr>
        <w:t>Новые информационные технологии в образовании: в 2 ч.</w:t>
      </w:r>
      <w:r>
        <w:rPr>
          <w:rFonts w:cs="Times New Roman" w:ascii="Times New Roman" w:hAnsi="Times New Roman"/>
          <w:lang w:val="ru-RU"/>
        </w:rPr>
        <w:t>: междун. научно-практ. конференция, 26-28 февраля 2008 г. Ч.1. - Екатеринбург: Рос. гос. проф.-пед. ун-т, 2008. - 286 с. - 130р.</w:t>
        <w:br/>
        <w:t xml:space="preserve">  В фонде: в науч. аб.- 1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 48</w:t>
        <w:br/>
        <w:t>Н-766</w:t>
        <w:tab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b/>
          <w:bCs/>
          <w:lang w:val="ru-RU"/>
        </w:rPr>
        <w:t>Новые информационные технологии в образовании: в 2 ч.</w:t>
      </w:r>
      <w:r>
        <w:rPr>
          <w:rFonts w:cs="Times New Roman" w:ascii="Times New Roman" w:hAnsi="Times New Roman"/>
          <w:lang w:val="ru-RU"/>
        </w:rPr>
        <w:t>: междун. научно-практ. конференция, 26-28 февраля 2008 г. Ч.2. - Екатеринбург: Рос. гос. проф.-пед. ун-т, 2008. - 288 с. - 130р.</w:t>
        <w:br/>
        <w:t xml:space="preserve">  В фонде: в науч. аб.- 1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 48</w:t>
        <w:br/>
        <w:t>П-58</w:t>
        <w:tab/>
      </w:r>
      <w:r>
        <w:rPr>
          <w:rFonts w:cs="Times New Roman" w:ascii="Times New Roman" w:hAnsi="Times New Roman"/>
          <w:b/>
          <w:bCs/>
          <w:lang w:val="ru-RU"/>
        </w:rPr>
        <w:t>Попов А.И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Теоретические основы формирования кластера профессионально важных творческих компетенций в вузе посредством олимпиадного движения: моногр. / А. И. Попов; ФГБОУ ВПО "ТГТУ". - Тамбов: ФГБОУ ВПО "ТГТУ", 2011. - 80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265-0967-8 : 100р.</w:t>
        <w:br/>
        <w:t xml:space="preserve">  В фонде: в науч. аб.- 2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Библиотечное дело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 73</w:t>
        <w:br/>
        <w:t>Б-594</w:t>
        <w:tab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b/>
          <w:bCs/>
          <w:lang w:val="ru-RU"/>
        </w:rPr>
        <w:t>Библиотека и закон: Справочник: Документы, комментарии, консультации, юрид. советы на каждый день</w:t>
      </w:r>
      <w:r>
        <w:rPr>
          <w:rFonts w:cs="Times New Roman" w:ascii="Times New Roman" w:hAnsi="Times New Roman"/>
          <w:lang w:val="ru-RU"/>
        </w:rPr>
        <w:t xml:space="preserve">. - М.: Либерия-Бибинформ, 2011. - 384 с. - (Прил. к журн. </w:t>
      </w:r>
      <w:r>
        <w:rPr>
          <w:rFonts w:cs="Times New Roman" w:ascii="Times New Roman" w:hAnsi="Times New Roman"/>
        </w:rPr>
        <w:t xml:space="preserve">"Библиотека". </w:t>
      </w:r>
      <w:r>
        <w:rPr>
          <w:rFonts w:cs="Times New Roman" w:ascii="Times New Roman" w:hAnsi="Times New Roman"/>
          <w:lang w:val="ru-RU"/>
        </w:rPr>
        <w:t>Вып. 31 (2`2011)). - 604р.46к.</w:t>
        <w:br/>
        <w:t xml:space="preserve">  В фонде: в науч. аб.- 1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 73</w:t>
        <w:br/>
        <w:t>В-936</w:t>
        <w:tab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b/>
          <w:bCs/>
          <w:lang w:val="ru-RU"/>
        </w:rPr>
        <w:t>Выставка: какой ей быть? Многообразие тем, разнообразие форм</w:t>
      </w:r>
      <w:r>
        <w:rPr>
          <w:rFonts w:cs="Times New Roman" w:ascii="Times New Roman" w:hAnsi="Times New Roman"/>
          <w:lang w:val="ru-RU"/>
        </w:rPr>
        <w:t>: научно-практ. пособие / отв</w:t>
      </w:r>
      <w:r>
        <w:rPr>
          <w:rFonts w:cs="Times New Roman" w:ascii="Times New Roman" w:hAnsi="Times New Roman"/>
        </w:rPr>
        <w:t xml:space="preserve">. ред. О. Р. Бородин, сост. Т. Е. Наместникова . - М.: Либерея-Бибинформ , 2011. - 160 с. - (Библиотекарь и время. ХХI век; вып. </w:t>
      </w:r>
      <w:r>
        <w:rPr>
          <w:rFonts w:cs="Times New Roman" w:ascii="Times New Roman" w:hAnsi="Times New Roman"/>
          <w:lang w:val="ru-RU"/>
        </w:rPr>
        <w:t xml:space="preserve">№132)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167-0042-9 : 280р.02к.</w:t>
        <w:br/>
        <w:t xml:space="preserve">  В фонде: в науч. аб.- 1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Языкознание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 1</w:t>
        <w:br/>
        <w:t>Б-252</w:t>
        <w:tab/>
      </w:r>
      <w:r>
        <w:rPr>
          <w:rFonts w:cs="Times New Roman" w:ascii="Times New Roman" w:hAnsi="Times New Roman"/>
          <w:b/>
          <w:bCs/>
          <w:lang w:val="ru-RU"/>
        </w:rPr>
        <w:t>Баркова Т.П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Русский язык. Работайте самостоятельно!.: учебное пособие для студентов-иностранцев подготовит. фак. / Т. П. Баркова, Н. М. Немцова; Тамб. гос. техн. ун-т. - Тамбов: ФГБОУ ВПО ТГТУ, 2011. - 124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265-1031-5 : 120р.</w:t>
        <w:br/>
        <w:t xml:space="preserve">  В фонде: в науч. аб.- 2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 1</w:t>
        <w:br/>
        <w:t>П-58</w:t>
        <w:tab/>
      </w:r>
      <w:r>
        <w:rPr>
          <w:rFonts w:cs="Times New Roman" w:ascii="Times New Roman" w:hAnsi="Times New Roman"/>
          <w:b/>
          <w:bCs/>
          <w:lang w:val="ru-RU"/>
        </w:rPr>
        <w:t>Попова И.М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Изучаем синтаксис: от простого к сложному: учебное пособие для студентов-иностранцев / И. М. Попова, М. М. Глазкова, Е. В. Любезная; Тамб. гос. техн. ун-т. - Тамбов: Изд-во Першина Р.В., 2011. - 125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-785-91253-420-0 : 200р.</w:t>
        <w:br/>
        <w:t xml:space="preserve">  В фонде: в науч. аб.- 3 экз., в уч. аб.- 23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Сборники конференций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5</w:t>
        <w:br/>
        <w:t>Т-173</w:t>
        <w:tab/>
      </w:r>
      <w:r>
        <w:rPr>
          <w:rFonts w:cs="Times New Roman" w:ascii="Times New Roman" w:hAnsi="Times New Roman"/>
          <w:b/>
          <w:bCs/>
          <w:lang w:val="ru-RU"/>
        </w:rPr>
        <w:t>Тамбовский гос. техн. ун-т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Грани творчества: </w:t>
      </w:r>
      <w:r>
        <w:rPr>
          <w:rFonts w:cs="Times New Roman" w:ascii="Times New Roman" w:hAnsi="Times New Roman"/>
        </w:rPr>
        <w:t>XV</w:t>
      </w:r>
      <w:r>
        <w:rPr>
          <w:rFonts w:cs="Times New Roman" w:ascii="Times New Roman" w:hAnsi="Times New Roman"/>
          <w:lang w:val="ru-RU"/>
        </w:rPr>
        <w:t xml:space="preserve"> открытая областная научно-практическая конференция: краткие тезисы докладов / под науч. ред. Е. И. Глинкина. - Тамбов: ТГТУ, 2011. - 136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265-0979-1 : 80р.</w:t>
        <w:br/>
        <w:t xml:space="preserve">  В фонде: в науч. аб.- 3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5</w:t>
        <w:br/>
        <w:t>Т-173</w:t>
        <w:tab/>
      </w:r>
      <w:r>
        <w:rPr>
          <w:rFonts w:cs="Times New Roman" w:ascii="Times New Roman" w:hAnsi="Times New Roman"/>
          <w:b/>
          <w:bCs/>
          <w:lang w:val="ru-RU"/>
        </w:rPr>
        <w:t>Тамбовский гос. техн. ун-т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Новые технологии и инновационные разработки: материалы 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ru-RU"/>
        </w:rPr>
        <w:t xml:space="preserve">-ой межвуз. науч.-практ. ежегод. конф., 13 мая 2011 г. - Тамбов: ФГБОУ ВПО "ТГТУ", 2011. - 140 с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8265-1020-9 : 120р.</w:t>
        <w:br/>
        <w:t xml:space="preserve">  В фонде: в науч. аб.- 2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Труды сотрудников ТГТУ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П</w:t>
        <w:br/>
        <w:t>2221</w:t>
        <w:tab/>
      </w:r>
      <w:r>
        <w:rPr>
          <w:rFonts w:cs="Times New Roman" w:ascii="Times New Roman" w:hAnsi="Times New Roman"/>
          <w:b/>
          <w:bCs/>
          <w:lang w:val="ru-RU"/>
        </w:rPr>
        <w:t>Дякин В.Н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 xml:space="preserve">Разработка интеллектуальных информационных систем с использованием </w:t>
      </w:r>
      <w:r>
        <w:rPr>
          <w:rFonts w:cs="Times New Roman" w:ascii="Times New Roman" w:hAnsi="Times New Roman"/>
        </w:rPr>
        <w:t>CLIPS</w:t>
      </w:r>
      <w:r>
        <w:rPr>
          <w:rFonts w:cs="Times New Roman" w:ascii="Times New Roman" w:hAnsi="Times New Roman"/>
          <w:lang w:val="ru-RU"/>
        </w:rPr>
        <w:t>: метод. указания к практ. и лаб. работам для 4 курса днев. отд-ния спец. 080801 / В. Н. Дякин; Тамб. гос. техн. ун-т. - Тамбов: ТГТУ, 2007. - 32 с. - 30р.</w:t>
        <w:br/>
        <w:t xml:space="preserve">  В фонде: в науч. аб.- 3 экз., в уч. аб.- 10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П</w:t>
        <w:br/>
        <w:t>2222</w:t>
        <w:tab/>
      </w:r>
      <w:r>
        <w:rPr>
          <w:rFonts w:cs="Times New Roman" w:ascii="Times New Roman" w:hAnsi="Times New Roman"/>
          <w:b/>
          <w:bCs/>
          <w:lang w:val="ru-RU"/>
        </w:rPr>
        <w:t>Дякин В.Н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>Математическая экономика в управлении бизнес-процессами: метод. указ. для студ. днев. и заоч. формы обуч. спец. 080801 и направления 230700 / В. Н. Дякин; С. Б. Путин, С. А. Скворцов [и др.]; ТГТУ. - Тамбов: ГОУ ВПО ТГТУ, 2011. - 32 с. - 30р.</w:t>
        <w:br/>
        <w:t xml:space="preserve">  В фонде: в науч. аб.- 3 экз., в уч. аб.- 10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П</w:t>
        <w:br/>
        <w:t>2223</w:t>
        <w:tab/>
      </w:r>
      <w:r>
        <w:rPr>
          <w:rFonts w:cs="Times New Roman" w:ascii="Times New Roman" w:hAnsi="Times New Roman"/>
          <w:b/>
          <w:bCs/>
          <w:lang w:val="ru-RU"/>
        </w:rPr>
        <w:t>Безуглая В.М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>Экономика предприятия: метод. разработки / В. М. Безуглая, Г. Г. Серебренников, О. В. Швадченко; ФОБОУ ВПО "ТГТУ". - Тамбов: ТОГОАУ ДПО "Ин-т повышения квалиф. работников образования", 2012. - 27 с.</w:t>
        <w:br/>
        <w:t xml:space="preserve">  В фонде: в науч. аб.- 5 экз., в уч. аб.- 85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П</w:t>
        <w:br/>
        <w:t>2224</w:t>
        <w:tab/>
      </w:r>
      <w:r>
        <w:rPr>
          <w:rFonts w:cs="Times New Roman" w:ascii="Times New Roman" w:hAnsi="Times New Roman"/>
          <w:b/>
          <w:bCs/>
          <w:lang w:val="ru-RU"/>
        </w:rPr>
        <w:t>Пономарев С.В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ru-RU"/>
        </w:rPr>
        <w:t>Метрология и сертификация: метод. указ. к практич. занятиям для студ. заочн. формы обучения спец. 140106, 190601, 200402, 200503 / С. В. Пономарев; Г. В. Шишкина, М. Ю. Серегин [и др.]; ФГБОУ ВПО "ТГТУ". - Тамбов: ФГБОУ ВПО "ТГТУ", 2011. - 56 с. - 60р.</w:t>
        <w:br/>
        <w:t xml:space="preserve">  В фонде: в науч. аб.- 5 экз., в уч. аб.- 40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000077"/>
      <w:u w:val="single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39:00Z</dcterms:created>
  <dc:creator>POV</dc:creator>
  <dc:description/>
  <cp:keywords/>
  <dc:language>en-US</dc:language>
  <cp:lastModifiedBy>irina</cp:lastModifiedBy>
  <dcterms:modified xsi:type="dcterms:W3CDTF">2012-03-16T11:04:00Z</dcterms:modified>
  <cp:revision>8</cp:revision>
  <dc:subject/>
  <dc:title>Указатель</dc:title>
</cp:coreProperties>
</file>