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Аннотированный указатель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Дис.</w:t>
        <w:br/>
        <w:t>678</w:t>
        <w:tab/>
      </w:r>
      <w:r>
        <w:rPr>
          <w:b/>
          <w:bCs/>
        </w:rPr>
        <w:t>Оробинская В.Н.</w:t>
      </w:r>
      <w:r>
        <w:rPr/>
        <w:br/>
        <w:t>   Кинетика и технология электроразрядного экстрагирования биологически активных соединений из органического сырья: дис. ... канд. техн. наук: 05.17.08 / В. Н. Оробинская; Тамб. гос. техн. ун-т. - Пятигорск: ФГБОУ ВПО "ТГТУ", 2012. - 134 с. - Б.ц.</w:t>
        <w:br/>
        <w:t>с.у. -1-ф.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Дис.</w:t>
        <w:br/>
        <w:t>677</w:t>
        <w:tab/>
      </w:r>
      <w:r>
        <w:rPr>
          <w:b/>
          <w:bCs/>
        </w:rPr>
        <w:t>Овчинникова Т.О.</w:t>
      </w:r>
      <w:r>
        <w:rPr/>
        <w:br/>
        <w:t>   Кинетика и моделирование каталитических процессов переэтерификации и полиэтерификации при получении пленкообразущих веществ: дис. ... канд. техн. наук 05.17.08 / Т. О. Овчинникова; ФГБОУ ВПО "ТГТУ". - Тамбов: ФГБОУ ВПО "ТГТУ", 2012. - 224 с. - Б.ц.</w:t>
        <w:br/>
        <w:t>с.у.-1- ф.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Дис.</w:t>
        <w:br/>
        <w:t>676</w:t>
        <w:tab/>
      </w:r>
      <w:r>
        <w:rPr>
          <w:b/>
          <w:bCs/>
        </w:rPr>
        <w:t>Попова М.А.</w:t>
      </w:r>
      <w:r>
        <w:rPr/>
        <w:br/>
        <w:t>   Алгоритмы формирования математических моделей трехмерных геометрических объектов в гальванотехнике при неполных исходных данных: дис... канд. техн. наук 05.13.18 / М. А. Попова; ФГБОУ ВПО "ТГТУ". - Тамбов: ФГБОУ ВПО "ТГТУ", 2012. - 147 с. - Б.ц.</w:t>
        <w:br/>
        <w:t>с.у.-1- ф.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АР</w:t>
        <w:br/>
        <w:t>П-58</w:t>
        <w:tab/>
      </w:r>
      <w:r>
        <w:rPr>
          <w:b/>
          <w:bCs/>
        </w:rPr>
        <w:t>Попов А.С.</w:t>
      </w:r>
      <w:r>
        <w:rPr/>
        <w:br/>
        <w:t>   Алгоритмы и комплекс программ параллельных вычислений при математическом моделировании критичных по времени процессов: автореф. дис... канд. техн. наук 05.13.18 / А. С. Попов; ФГБОУ ВПО "ТГТУ". - Тамбов: ФГБОУ ВПО "ТГТУ", 2012. - 16 с. - Б.ц.</w:t>
        <w:br/>
        <w:t>с.у.-2- ф.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АР</w:t>
        <w:br/>
        <w:t>Б-833</w:t>
        <w:tab/>
      </w:r>
      <w:r>
        <w:rPr>
          <w:b/>
          <w:bCs/>
        </w:rPr>
        <w:t>Бородавкин Д.Г.</w:t>
      </w:r>
      <w:r>
        <w:rPr/>
        <w:br/>
        <w:t>   Метод и измерительная система неразрушающего контроля температурных характеристик структурных переходов в полимерных материалах: автореф. дис... канд. техн. наук 05.11.13 / Д. Г. Бородавкин; ФГБОУ ВПО "ТГТУ". - Тамбов: ФГБОУ ВПО "ТГТУ", 2012. - 16 с. - Б.ц.</w:t>
        <w:br/>
        <w:t>с.у.-2- ф.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АР</w:t>
        <w:br/>
        <w:t>Т-187</w:t>
        <w:tab/>
      </w:r>
      <w:r>
        <w:rPr>
          <w:b/>
          <w:bCs/>
        </w:rPr>
        <w:t>Таныгина Е.Д.</w:t>
      </w:r>
      <w:r>
        <w:rPr/>
        <w:br/>
        <w:t>   Влияние природы и состава ингибированного углеводородного растворителя на полифункциональные свойства защитных покрытий: автореф. дис... докт. хим. наук 05.17.03 / Е. Д. Таныгина; Тамб. гос. ун-т им. Г. Р. Державина. - Тамбов: ФГБОУ ВПО "ТГТУ", 2012. - 50 с. - Б.ц.</w:t>
        <w:br/>
        <w:t>с.у.-2- ф.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АР</w:t>
        <w:br/>
        <w:t>К-736</w:t>
        <w:tab/>
      </w:r>
      <w:r>
        <w:rPr>
          <w:b/>
          <w:bCs/>
        </w:rPr>
        <w:t>Котов И.О.</w:t>
      </w:r>
      <w:r>
        <w:rPr/>
        <w:br/>
        <w:t>   СВЧ-метод устройство контроля диэлектрической проницаемости и концентрации ферромагнитных жидкостей: автореф. дис. ... канд. техн. наук: 05.11.13 / И. О. Котов; Тамб. гос. техн. ун-т. - Тамбов: ФГБОУ ВПО "ТГТУ", 2012. - 16 с. - Б.ц.</w:t>
        <w:br/>
        <w:t>с.у. -2-ф.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АР</w:t>
        <w:br/>
        <w:t>К-28</w:t>
        <w:tab/>
      </w:r>
      <w:r>
        <w:rPr>
          <w:b/>
          <w:bCs/>
        </w:rPr>
        <w:t>Касатонов И.С.</w:t>
      </w:r>
      <w:r>
        <w:rPr/>
        <w:br/>
        <w:t>   Метод и автоматизированная система контроля процесса отверждения полимерных композитов по диэлектрическим характеристикам: автореф. дис. ... канд. техн. наук: 05.11.13 / И. С. Касатонов; Тамб. гос. техн. ун-т. - Тамбов: ФГБОУ ВПО "ТГТУ", 2012. - 16 с. - Б.ц.</w:t>
        <w:br/>
        <w:t>с.у. -2-ф.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АР</w:t>
        <w:br/>
        <w:t>К-906</w:t>
        <w:tab/>
      </w:r>
      <w:r>
        <w:rPr>
          <w:b/>
          <w:bCs/>
        </w:rPr>
        <w:t>Кульбашный А.С.</w:t>
      </w:r>
      <w:r>
        <w:rPr/>
        <w:br/>
        <w:t>   Разработка процесса и оборудования для изготовления латексной пенорезины: автореф. дис. ... канд. техн. наук: 05.17.08 / А. С. Кульбашный; Тамб. гос. техн. ун-т. - Тамбов: ФГБОУ ВПО "ТГТУ", 2012. - 16 с. - Б.ц.</w:t>
        <w:br/>
        <w:t>с.у. -2-ф.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АР</w:t>
        <w:br/>
        <w:t>И-205</w:t>
        <w:tab/>
      </w:r>
      <w:r>
        <w:rPr>
          <w:b/>
          <w:bCs/>
        </w:rPr>
        <w:t>Иванов О.О.</w:t>
      </w:r>
      <w:r>
        <w:rPr/>
        <w:br/>
        <w:t>   Кинетические закономерности сегрегации и управление сегрегированными потками в технологических процессах переработки зернистых материалов: автореф. дис. ... докт. техн. наук: 05.17.08 / О. О. Иванов; Тамб. гос. техн. ун-т. - Тамбов: ФГБОУ ВПО "ТГТУ", 2012. - 32 с. - Б.ц.</w:t>
        <w:br/>
        <w:t>с.у. -2-ф.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АР</w:t>
        <w:br/>
        <w:t>У-118</w:t>
        <w:tab/>
      </w:r>
      <w:r>
        <w:rPr>
          <w:b/>
          <w:bCs/>
        </w:rPr>
        <w:t>У Сунцзе</w:t>
      </w:r>
      <w:r>
        <w:rPr/>
        <w:br/>
        <w:t>   Организационно-экономический комплементарный механизм повышения качества и конкурентоспособности продукции металлургического предприятия: автореф. дис. ... канд. экон. наук: 08.00.05 / У Сунцзе; Тамб. гос. техн. ун-т. - Тамбов: ФГБОУ ВПО "ТГТУ", 2012. - 24 с. - Б.ц.</w:t>
        <w:br/>
        <w:t>с.у. -2-ф.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АР</w:t>
        <w:br/>
        <w:t>Б-912</w:t>
        <w:tab/>
      </w:r>
      <w:r>
        <w:rPr>
          <w:b/>
          <w:bCs/>
        </w:rPr>
        <w:t>Буракова Е.А.</w:t>
      </w:r>
      <w:r>
        <w:rPr/>
        <w:br/>
        <w:t>   Процессы и оборудование активации катализатора синтеза многослойных углеродных нанотрубок физическим воздействием: автореф. дис. ... канд. техн. наук: 05.17.08 / Е. А. Буракова; Тамб. гос. техн. ун-т. - Тамбов: ФГБОУ ВПО "ТГТУ", 2012. - 15 с. - Б.ц.</w:t>
        <w:br/>
        <w:t>с.у. -2-ф.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АР</w:t>
        <w:br/>
        <w:t>Х-121</w:t>
        <w:tab/>
      </w:r>
      <w:r>
        <w:rPr>
          <w:b/>
          <w:bCs/>
        </w:rPr>
        <w:t>Хабарова Л.П.</w:t>
      </w:r>
      <w:r>
        <w:rPr/>
        <w:br/>
        <w:t>   Формирование лингвопрофессиональной компетенции специалиста по качеству в условиях билингвальной подготовки: автореф. дис. ... канд. педаг. наук: 13.00.08 / Л. П. Хабарова; Тамб. гос. техн. ун-т. - Тамбов: ФГБОУ ВПО "ТГТУ", 2012. - 23 с. - Б.ц.</w:t>
        <w:br/>
        <w:t>с.у. -2-ф.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АР</w:t>
        <w:br/>
        <w:t>В-261</w:t>
        <w:tab/>
      </w:r>
      <w:r>
        <w:rPr>
          <w:b/>
          <w:bCs/>
        </w:rPr>
        <w:t>Ведешкина Л.А.</w:t>
      </w:r>
      <w:r>
        <w:rPr/>
        <w:br/>
        <w:t>   Методика организации учебно-познавательной деятельности студентов в условиях индивидуализации обучения в вузе: автореф. дис. ... канд. педаг. наук: 13.00.08 / Л. А. Ведешкина; Тамб. гос. техн. ун-т. - Тамбов: ФГБОУ ВПО "ТГТУ", 2012. - 22 с. - Б.ц.</w:t>
        <w:br/>
        <w:t>с.у. -2-ф.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АР</w:t>
        <w:br/>
        <w:t>Ч-578</w:t>
        <w:tab/>
      </w:r>
      <w:r>
        <w:rPr>
          <w:b/>
          <w:bCs/>
        </w:rPr>
        <w:t>Чжан Бинь</w:t>
      </w:r>
      <w:r>
        <w:rPr/>
        <w:br/>
        <w:t>   Формирование базовых компонентов профессиональной культуры специалиста архитектурно-строительного профиля: автореф. дис. ... канд. педаг. наук: 13.00.08 / Чжан Бинь; Тамб. гос. техн. ун-т. - Тамбов: ФГБОУ ВПО "ТГТУ", 2012. - 24 с. - Б.ц.</w:t>
        <w:br/>
        <w:t>с.у. -2-ф.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АР</w:t>
        <w:br/>
        <w:t>З-138</w:t>
        <w:tab/>
      </w:r>
      <w:r>
        <w:rPr>
          <w:b/>
          <w:bCs/>
        </w:rPr>
        <w:t>Завражина К.В.</w:t>
      </w:r>
      <w:r>
        <w:rPr/>
        <w:br/>
        <w:t>   Маркетинговый механизм оценки удовлетворенности качеством жизни: автореф. дис. ... канд. экон. наук: 08.00.05 / К. В. Завражина; Тамб. гос. техн. ун-т. - Тамбов: ФГБОУ ВПО "ТГТУ", 2012. - 24 с. - Б.ц.</w:t>
        <w:br/>
        <w:t>с.у. -2-ф.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Дис.</w:t>
        <w:br/>
        <w:t>679</w:t>
        <w:tab/>
      </w:r>
      <w:r>
        <w:rPr>
          <w:b/>
          <w:bCs/>
        </w:rPr>
        <w:t>Денисов И.С.</w:t>
      </w:r>
      <w:r>
        <w:rPr/>
        <w:br/>
        <w:t>   Роль тонкого строения перлита железоуглеродистых сплавов в их анодном и саморастворении в перхлоратной среде: дис... канд. хим. наук 05.17.03 / И. С. Денисов; ФГБОУ ВПО "ТГТУ". - Липецк, 2012. - 157 с. - Б.ц.</w:t>
        <w:br/>
        <w:t>с.у.-1- ф.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Дис.</w:t>
        <w:br/>
        <w:t>681</w:t>
        <w:tab/>
      </w:r>
      <w:r>
        <w:rPr>
          <w:b/>
          <w:bCs/>
        </w:rPr>
        <w:t>Кобзев Д.Е.</w:t>
      </w:r>
      <w:r>
        <w:rPr/>
        <w:br/>
        <w:t>   Интенсификация процесса твердофазного формования полимеров и композитов ультразвуковым воздействием: дис... канд. техн. наук 05.17.08, 05.17.06 / Д. Е. Кобзев; ФГБОУ ВПО "ТГТУ". - Тамбов: ФГБОУ ВПО "ТГТУ", 2012. - 171 с. - Б.ц.</w:t>
        <w:br/>
        <w:t>с.у.-1- ф.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Дис.</w:t>
        <w:br/>
        <w:t>680</w:t>
        <w:tab/>
      </w:r>
      <w:r>
        <w:rPr>
          <w:b/>
          <w:bCs/>
        </w:rPr>
        <w:t>Стрельникова К.О.</w:t>
      </w:r>
      <w:r>
        <w:rPr/>
        <w:br/>
        <w:t>   Новые полифункциональные ингибиторы на основе азотосодержащих продуктов серии "Амдор": дис... канд. хим. наук 05.17.03 / К. О. Стрельникова; ФГБОУ ВПО "ТГТУ". - Тамбов: ФГБОУ ВПО "ТГТУ", 2012. - 148 с. - Б.ц.</w:t>
        <w:br/>
        <w:t>с.у.-1- ф.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АР</w:t>
        <w:br/>
        <w:t>Х-152</w:t>
        <w:tab/>
      </w:r>
      <w:r>
        <w:rPr>
          <w:b/>
          <w:bCs/>
        </w:rPr>
        <w:t>Хазанова Д.Л.</w:t>
      </w:r>
      <w:r>
        <w:rPr/>
        <w:br/>
        <w:t>   Интегративный механизм повышения качества продукции предприятия на основе конвергентного подхода: автореф. дис. ... канд. экон. наук: 08.00.05 / Д. Л. Хазанова; Тамб. гос. техн. ун-т. - Тамбов: ФГБОУ ВПО "ТГТУ", 2012. - 24 с. - Б.ц.</w:t>
        <w:br/>
        <w:t>с.у. -2-ф.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АР</w:t>
        <w:br/>
        <w:t>О-664</w:t>
        <w:tab/>
      </w:r>
      <w:r>
        <w:rPr>
          <w:b/>
          <w:bCs/>
        </w:rPr>
        <w:t>Орлов А.Ю.</w:t>
      </w:r>
      <w:r>
        <w:rPr/>
        <w:br/>
        <w:t>   Разработка и расчет сушки с вихревой трубой: автореф. дис. ... канд. техн. наук: 05.17.08 / А. Ю. Орлов; Тамб. гос. техн. ун-т. - Тамбов: ФГБОУ ВПО "ТГТУ", 2012. - 16 с. - Б.ц.</w:t>
        <w:br/>
        <w:t>с.у. -2-ф.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АР</w:t>
        <w:br/>
        <w:t>К-493</w:t>
        <w:tab/>
      </w:r>
      <w:r>
        <w:rPr>
          <w:b/>
          <w:bCs/>
        </w:rPr>
        <w:t>Клиот Ю.М.</w:t>
      </w:r>
      <w:r>
        <w:rPr/>
        <w:br/>
        <w:t>   Повышение качества продукции образовательной организации на основе механизма академической мобильности: автореф. дис. ... канд. экон. наук: 08.00.05 / Ю. М. Клиот; Тамб. гос. техн. ун-т. - Тамбов: ФГБОУ ВПО "ТГТУ", 2012. - 18 с. - Б.ц.</w:t>
        <w:br/>
        <w:t>с.у. -2-ф.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АР</w:t>
        <w:br/>
        <w:t>В-532</w:t>
        <w:tab/>
      </w:r>
      <w:r>
        <w:rPr>
          <w:b/>
          <w:bCs/>
        </w:rPr>
        <w:t>Висков М.М.</w:t>
      </w:r>
      <w:r>
        <w:rPr/>
        <w:br/>
        <w:t>   Формирование механизма управления рисками в системе менеджмента качества организации: автореф. дис. ... канд. экон. наук: 08.00.05 / М. М. Висков; Тамб. гос. техн. ун-т. - Тамбов: ФГБОУ ВПО "ТГТУ", 2012. - 17 с. - Б.ц.</w:t>
        <w:br/>
        <w:t>с.у. -2-ф.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АР</w:t>
        <w:br/>
        <w:t>М-156</w:t>
        <w:tab/>
      </w:r>
      <w:r>
        <w:rPr>
          <w:b/>
          <w:bCs/>
        </w:rPr>
        <w:t>Макеев П.В.</w:t>
      </w:r>
      <w:r>
        <w:rPr/>
        <w:br/>
        <w:t>   Разработка оборудования и технологии для утилизации отходов термопластов: автореф. дис. ... канд. техн. наук: 05.02.13, 05.17.06 / П. В. Макеев; Тамб. гос. техн. ун-т. - Тамбов: ФГБОУ ВПО "ТГТУ", 2012. - 16 с. - Б.ц.</w:t>
        <w:br/>
        <w:t>с.у. -2-ф.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АР</w:t>
        <w:br/>
        <w:t>Н-626</w:t>
        <w:tab/>
      </w:r>
      <w:r>
        <w:rPr>
          <w:b/>
          <w:bCs/>
        </w:rPr>
        <w:t>Никитская Л.М.</w:t>
      </w:r>
      <w:r>
        <w:rPr/>
        <w:br/>
        <w:t>   Разработка методов и устройств для измерения концентрации фенилаланина в водных растворах: автореф. дис. ... канд. техн. наук: 05.11.13 / Л. М. Никитская; Елецкий гос. ун-т им. И. А. Бунина. - Тамбов: ФГБОУ ВПО "ТГТУ", 2012. - 16 с. - Б.ц.</w:t>
        <w:br/>
        <w:t>с.у. -2-ф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29:00Z</dcterms:created>
  <dc:creator>POV</dc:creator>
  <dc:description/>
  <cp:keywords/>
  <dc:language>en-US</dc:language>
  <cp:lastModifiedBy>irina</cp:lastModifiedBy>
  <dcterms:modified xsi:type="dcterms:W3CDTF">2012-05-23T12:01:00Z</dcterms:modified>
  <cp:revision>4</cp:revision>
  <dc:subject/>
  <dc:title>Указатель</dc:title>
</cp:coreProperties>
</file>