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sz w:val="22"/>
          <w:szCs w:val="22"/>
          <w:lang w:val="ru-RU"/>
        </w:rPr>
        <w:t>ФЕДЕРАЛЬНОЕ  ГОСУДАРСТВЕННОЕ  БЮДЖЕТНОЕ ОБРАЗОВАТЕЛЬНОЕ УЧРЕЖДЕНИ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rPr/>
      </w:pPr>
      <w:r>
        <w:rPr>
          <w:b/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</w:t>
      </w:r>
      <w:r>
        <w:rPr>
          <w:b/>
          <w:color w:val="000000"/>
          <w:sz w:val="28"/>
        </w:rPr>
        <w:t>Текущий библиографический указатель № 11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</w:t>
      </w:r>
      <w:r>
        <w:rPr>
          <w:b/>
          <w:color w:val="000000"/>
          <w:sz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</w:t>
      </w:r>
      <w:r>
        <w:rPr>
          <w:b/>
          <w:color w:val="000000"/>
          <w:sz w:val="28"/>
        </w:rPr>
        <w:t>Ноябрь</w:t>
      </w:r>
      <w:r>
        <w:rPr>
          <w:b/>
          <w:bCs/>
          <w:color w:val="000000"/>
          <w:sz w:val="28"/>
        </w:rPr>
        <w:t>,  2013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энерг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плоэнерг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Кибернетика.  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астениевод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Безопасность жизне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екла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борники трудов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/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  <w:u w:val="single"/>
        </w:rPr>
        <w:t xml:space="preserve">Электроэнергетика                                                    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З 2</w:t>
        <w:br/>
        <w:t>К-888</w:t>
        <w:tab/>
      </w:r>
      <w:r>
        <w:rPr>
          <w:b/>
          <w:bCs/>
          <w:color w:val="000000"/>
        </w:rPr>
        <w:t>Кудрин Б.И.</w:t>
      </w:r>
      <w:r>
        <w:rPr>
          <w:color w:val="000000"/>
        </w:rPr>
        <w:br/>
        <w:t>   Электроснабжение потребителей и режимы: учебное пособие для вузов / Б. И. Кудрин, Б. В. Жилин, Ю. В. Матюнина. - М.: ИД МЭИ, 2013. - 412 с.: ил. - ISBN 978-5-383-00753-2 : 970р.</w:t>
        <w:br/>
        <w:t xml:space="preserve">  В фонде: в науч. аб. – 3 экз., в уч. аб.- 12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З 2</w:t>
        <w:br/>
        <w:t>Б-915</w:t>
        <w:tab/>
      </w:r>
      <w:r>
        <w:rPr>
          <w:b/>
          <w:bCs/>
          <w:color w:val="000000"/>
        </w:rPr>
        <w:t>Бурман А.П.</w:t>
      </w:r>
      <w:r>
        <w:rPr>
          <w:color w:val="000000"/>
        </w:rPr>
        <w:br/>
        <w:t>   Управление потоками электроэнергии и повышение эффективности электроэнергетических систем: учебное пособие для вузов / А. П. Бурман, Ю. К. Розанов, Ю. Г. Шакарян. - М.: ИД МЭИ, 2012. - 336 с.: ил. - ISBN 978-5-383-00738-9 : 700р.</w:t>
        <w:br/>
        <w:t xml:space="preserve">  В фонде: в науч. аб. – 3 экз., в уч. аб. – 7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З 2</w:t>
        <w:br/>
        <w:t>К-687</w:t>
        <w:tab/>
      </w:r>
      <w:r>
        <w:rPr>
          <w:b/>
          <w:bCs/>
          <w:color w:val="000000"/>
        </w:rPr>
        <w:t>Коротков В.Ф.</w:t>
      </w:r>
      <w:r>
        <w:rPr>
          <w:color w:val="000000"/>
        </w:rPr>
        <w:br/>
        <w:t>   Автоматическое регулирование в электроэнергетических системах: учебник для вузов / В. Ф. Коротков. - М.: ИД МЭИ, 2013. - 416 с.: ил. - ISBN 978-5-383-00771-6 : 970р.</w:t>
        <w:br/>
        <w:t xml:space="preserve">  В фонде: в науч. аб. – 3 экз., в уч. аб. – 7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З 2</w:t>
        <w:br/>
        <w:t>С-741</w:t>
        <w:tab/>
        <w:t>   </w:t>
      </w:r>
      <w:r>
        <w:rPr>
          <w:b/>
          <w:bCs/>
          <w:color w:val="000000"/>
        </w:rPr>
        <w:t>Справочник по энергоснабжению и электрооборудованию промышленных предприятий и общественных зданий</w:t>
      </w:r>
      <w:r>
        <w:rPr>
          <w:color w:val="000000"/>
        </w:rPr>
        <w:t xml:space="preserve"> / под общ. ред. С. И. Гамазина, Б. И. Кудрина, С. А. Цырука. - М.: ИД МЭИ, 2010. - 745 с.: ил. - ISBN 978-5-383-00420-3 : 2600р.</w:t>
        <w:br/>
        <w:t xml:space="preserve">  В фонде: в науч. аб. – 5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З 2я2</w:t>
        <w:br/>
        <w:t>Э-455</w:t>
        <w:tab/>
        <w:t>   </w:t>
      </w:r>
      <w:r>
        <w:rPr>
          <w:b/>
          <w:bCs/>
          <w:color w:val="000000"/>
        </w:rPr>
        <w:t>Электротехнический справочник: в 4 т</w:t>
      </w:r>
      <w:r>
        <w:rPr>
          <w:color w:val="000000"/>
        </w:rPr>
        <w:t>. Т. 3 : Производство, передача и распределение электрической энергии / под общ. ред. В. Г. Герасимова, А. Ф. Дьякова, Н. Ф. Ильинского [и др.]. - 10-е изд., стер. - М.: Изд-во МЭИ, 2009. - 964 с.: ил. - ISBN 978-5-383-00338-1 : 2600р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8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Теплоэнергетика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З 3</w:t>
        <w:br/>
        <w:t>Ш-921</w:t>
        <w:tab/>
      </w:r>
      <w:r>
        <w:rPr>
          <w:b/>
          <w:bCs/>
          <w:color w:val="000000"/>
        </w:rPr>
        <w:t>Штокман Е.А.</w:t>
      </w:r>
      <w:r>
        <w:rPr>
          <w:color w:val="000000"/>
        </w:rPr>
        <w:br/>
        <w:t>   Теплогазоснабжение и вентиляция: учебное пособие для вузов / Е. А. Штокман, Ю. Н. Карагодин. - М.: АСВ, 2013. - 176 с. - ISBN 978-5-93093-737-4 : 440р.</w:t>
        <w:br/>
        <w:t xml:space="preserve">  В фонде: в науч. аб. – 3 экз., в уч. аб. – 17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З 3</w:t>
        <w:br/>
        <w:t>Э-653</w:t>
        <w:tab/>
        <w:t>   </w:t>
      </w:r>
      <w:r>
        <w:rPr>
          <w:b/>
          <w:bCs/>
          <w:color w:val="000000"/>
        </w:rPr>
        <w:t>Энергосбережение в теплоэнергетике и теплотехнологиях</w:t>
      </w:r>
      <w:r>
        <w:rPr>
          <w:color w:val="000000"/>
        </w:rPr>
        <w:t>: учебник для вузов / О. Л. Данилов [и др.]; под ред. А. В. Клименко. - 2-е изд., стер. - М.: ИД МЭИ, 2011. - 424 с.: ил. - ISBN 978-5-383-00609-2 : 970р.</w:t>
        <w:br/>
        <w:t xml:space="preserve">  В фонде: в науч. аб. – 5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З 3</w:t>
        <w:br/>
        <w:t>Т-343</w:t>
        <w:tab/>
        <w:t>   </w:t>
      </w:r>
      <w:r>
        <w:rPr>
          <w:b/>
          <w:bCs/>
          <w:color w:val="000000"/>
        </w:rPr>
        <w:t>Теплоснабжение и вентиляция. Курсовое и дипломное проектирование</w:t>
      </w:r>
      <w:r>
        <w:rPr>
          <w:color w:val="000000"/>
        </w:rPr>
        <w:t>: учебное пособие для вузов / Б. М. Хрусталев [и др.]; под общ. ред. Б. М. Хрусталева. - 3-е изд., испр. и доп. - М.: АСВ, 2012. - 183 с.: ил. - ISBN 978-5-93093-394-9 : 850р.</w:t>
        <w:br/>
        <w:t xml:space="preserve">  В фонде: в науч. аб. – 3 экз., в уч. аб. – 17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</w:t>
      </w:r>
      <w:r>
        <w:rPr>
          <w:b/>
          <w:color w:val="000000"/>
          <w:u w:val="single"/>
        </w:rPr>
        <w:t>Кибернетика.  Вычислительная техника</w:t>
      </w:r>
    </w:p>
    <w:p>
      <w:pPr>
        <w:pStyle w:val="Normal"/>
        <w:tabs>
          <w:tab w:val="clear" w:pos="708"/>
          <w:tab w:val="left" w:pos="183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39" w:leader="none"/>
        </w:tabs>
        <w:rPr/>
      </w:pPr>
      <w:r>
        <w:rPr>
          <w:color w:val="000000"/>
        </w:rPr>
        <w:t>З 81</w:t>
        <w:br/>
        <w:t>В-676</w:t>
        <w:tab/>
      </w:r>
      <w:r>
        <w:rPr>
          <w:b/>
          <w:bCs/>
          <w:color w:val="000000"/>
        </w:rPr>
        <w:t>Волкова В.Н.</w:t>
      </w:r>
      <w:r>
        <w:rPr>
          <w:color w:val="000000"/>
        </w:rPr>
        <w:br/>
        <w:t>   Теория систем и системный анализ: учебник для бакалавров / В. Н. Волкова, А. А. Денисов. - 2-е изд., перераб. и доп. - М.: Юрайт, 2013. - 616 с. - (Бакалавр. Углубленный курс). - ISBN 978-5-9916-2544-9 : 720р.</w:t>
        <w:br/>
        <w:t xml:space="preserve">  В фонде: в науч. аб. – 3 экз., в уч. аб. – 12 экз. 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З 97</w:t>
        <w:br/>
        <w:t>П-994</w:t>
        <w:tab/>
      </w:r>
      <w:r>
        <w:rPr>
          <w:b/>
          <w:bCs/>
          <w:color w:val="000000"/>
        </w:rPr>
        <w:t>Пятибратов А.П.</w:t>
      </w:r>
      <w:r>
        <w:rPr>
          <w:color w:val="000000"/>
        </w:rPr>
        <w:br/>
        <w:t>   Вычислительные системы, сети и телекоммуникации: учебник для вузов / А. П. Пятибратов, Л. П. Гудыно, А. А. Кириченко; под ред. А. П. Пятибратова. - 4-е изд., перераб. и доп. - М.: Финансы и статистика, 2014. - 736 с.: ил. - ISBN 978-5-279-03285-3 : 435р.</w:t>
        <w:br/>
        <w:t xml:space="preserve">  В фонде: в науч. аб. – 2 экз., в уч. аб. – 13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З 97</w:t>
        <w:br/>
        <w:t>Г-605</w:t>
        <w:tab/>
      </w:r>
      <w:r>
        <w:rPr>
          <w:b/>
          <w:bCs/>
          <w:color w:val="000000"/>
        </w:rPr>
        <w:t>Голицына О.Л.</w:t>
      </w:r>
      <w:r>
        <w:rPr>
          <w:color w:val="000000"/>
        </w:rPr>
        <w:br/>
        <w:t>   Базы данных: учебное пособие для вузов / О. Л. Голицына, Н. В. Максимов, И. И. Попов. - 3-е изд., перераб. и доп. - М.: Форум, 2012. - 400 с.: ил. - (Высшее образование: бакалавриат). - ISBN 978-5-91134-630-0 : 350р.</w:t>
        <w:br/>
        <w:t xml:space="preserve">  В фонде: в науч. аб .- 3 экз., в уч. аб. – 12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З 97</w:t>
        <w:br/>
        <w:t>Г-605</w:t>
        <w:tab/>
      </w:r>
      <w:r>
        <w:rPr>
          <w:b/>
          <w:bCs/>
          <w:color w:val="000000"/>
        </w:rPr>
        <w:t>Голицына О.Л.</w:t>
      </w:r>
      <w:r>
        <w:rPr>
          <w:color w:val="000000"/>
        </w:rPr>
        <w:br/>
        <w:t>   Программирование на языках высокого уровня: учебное пособие для сред. проф. образования / О. Л. Голицына, И. И. Попов. - М.: Форум, 2014. - 496 с.: ил. - (Профессиональное образование). - ISBN 978-5-91134-209-8 : 250р.</w:t>
        <w:br/>
        <w:t xml:space="preserve">  В фонде: в науч. аб  - 3 экз., в уч. аб. – 12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Транспорт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О</w:t>
        <w:br/>
        <w:t>М-754</w:t>
        <w:tab/>
      </w:r>
      <w:r>
        <w:rPr>
          <w:b/>
          <w:bCs/>
          <w:color w:val="000000"/>
        </w:rPr>
        <w:t>Молодцов В.А.</w:t>
      </w:r>
      <w:r>
        <w:rPr>
          <w:color w:val="000000"/>
        </w:rPr>
        <w:br/>
        <w:t>   Безопасность транспортных средств: учебное пособие для студ. напр. 190702.65, 190700.62 3-4 курса всех форм обучения / В. А. Молодцов. - Тамбов: ФГБОУ ВПО "ТГТУ", 2013. - 236 с. - ISBN 978-5-8265-1222-7 : 500р.</w:t>
        <w:br/>
        <w:t xml:space="preserve">  В фонде: в науч. аб. – 5 экз., в уч. аб. – 10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О</w:t>
        <w:br/>
        <w:t>З-913</w:t>
        <w:tab/>
      </w:r>
      <w:r>
        <w:rPr>
          <w:b/>
          <w:bCs/>
          <w:color w:val="000000"/>
        </w:rPr>
        <w:t>Зубков А.Ф.</w:t>
      </w:r>
      <w:r>
        <w:rPr>
          <w:color w:val="000000"/>
        </w:rPr>
        <w:br/>
        <w:t>   Технология ремонта дорожных покрытий автомобильных дорог с применением горячих асфальтобетонных смесей: моногр. / А. Ф. Зубков, В. Г. Однолько, Е. Ю. Евсеев. - М.: ИД Спектр, 2013. - 180 с. - ISBN 978-5-4442-0043-8 : 120р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Растениеводство</w:t>
      </w:r>
    </w:p>
    <w:p>
      <w:pPr>
        <w:pStyle w:val="Normal"/>
        <w:tabs>
          <w:tab w:val="clear" w:pos="708"/>
          <w:tab w:val="left" w:pos="183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П</w:t>
        <w:br/>
        <w:t>П-121</w:t>
        <w:tab/>
      </w:r>
      <w:r>
        <w:rPr>
          <w:b/>
          <w:bCs/>
          <w:color w:val="000000"/>
        </w:rPr>
        <w:t>Павлов А.Г.</w:t>
      </w:r>
      <w:r>
        <w:rPr>
          <w:color w:val="000000"/>
        </w:rPr>
        <w:br/>
        <w:t>   Практикум по технологии растениеводства: учебное пособие для студ. напр. 110800 / А. Г. Павлов. - Тамбов: Изд-во Першина Р.В., 2013. - 124 с. - 150р.</w:t>
        <w:br/>
        <w:t xml:space="preserve">  В фонде: в науч. аб. – 5 экз., в уч. аб. – 10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83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У</w:t>
        <w:br/>
        <w:t>Б-435</w:t>
        <w:tab/>
      </w:r>
      <w:r>
        <w:rPr>
          <w:b/>
          <w:bCs/>
          <w:color w:val="000000"/>
        </w:rPr>
        <w:t>Белобрагин В.Я.</w:t>
      </w:r>
      <w:r>
        <w:rPr>
          <w:color w:val="000000"/>
        </w:rPr>
        <w:br/>
        <w:t>   Качество. Введение в науку об управлении качеством: учебное пособие для вузов / В. Я. Белобрагин. - М.: РИА "Стандарты и качество", 2013. - 468 с.: ил. - ISBN 978-5-94938-094-9 : 760р.</w:t>
        <w:br/>
        <w:t xml:space="preserve">  В фонде: в науч. аб. – 3 экз., в уч. аб. – 12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У</w:t>
        <w:br/>
        <w:t>У-677</w:t>
        <w:tab/>
        <w:t>   </w:t>
      </w:r>
      <w:r>
        <w:rPr>
          <w:b/>
          <w:bCs/>
          <w:color w:val="000000"/>
        </w:rPr>
        <w:t>Управление качеством процессов и продукции: в 3 кн.</w:t>
      </w:r>
      <w:r>
        <w:rPr>
          <w:color w:val="000000"/>
        </w:rPr>
        <w:t>: учебное пособие для напр. 221400. Кн. 3 : Специальные менеджмента качества процессов в производственной, коммерческой и образовательной сферах / С. В. Пономарев, С. В. Мищенко, Е. С. Мищенко [и др.]; под ред. С. В. Пономарева; Тамб. гос. техн. ун-т. - Тамбов: ФГБОУ ВПО "ТГТУ", 2013. - 220 с. - ISBN 978-5-8265-1219-7 : 250р.</w:t>
        <w:br/>
        <w:t xml:space="preserve">  В фонде: в науч. аб. – 5 экз., в уч. аб. – 45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У</w:t>
        <w:br/>
        <w:t>К-683</w:t>
        <w:tab/>
      </w:r>
      <w:r>
        <w:rPr>
          <w:b/>
          <w:bCs/>
          <w:color w:val="000000"/>
        </w:rPr>
        <w:t>Королькова Е.М.</w:t>
      </w:r>
      <w:r>
        <w:rPr>
          <w:color w:val="000000"/>
        </w:rPr>
        <w:br/>
        <w:t>   Риск-менеджмент: управление проектными рисками: учебное пособие для студ. эконом. спец. / Е. М. Королькова. - Тамбов: ФГБОУ ВПО "ТГТУ", 2013. - 160 с. - ISBN 978-5-8265-1224-1 : 150р.</w:t>
        <w:br/>
        <w:t xml:space="preserve">  В фонде: в науч. аб. – 5 экз., в уч. аб. – 15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У</w:t>
        <w:br/>
        <w:t>Р-768</w:t>
        <w:tab/>
        <w:t>   </w:t>
      </w:r>
      <w:r>
        <w:rPr>
          <w:b/>
          <w:bCs/>
          <w:color w:val="000000"/>
        </w:rPr>
        <w:t>Россия 2013</w:t>
      </w:r>
      <w:r>
        <w:rPr>
          <w:color w:val="000000"/>
        </w:rPr>
        <w:t>: ежегод. докл. Франко-российского аналит. центра Обсерво / под рук. А. Дюбьена. - М., 2013. - 534 с.: ил. - 5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У</w:t>
        <w:br/>
        <w:t>О-931</w:t>
        <w:tab/>
        <w:t>   </w:t>
      </w:r>
      <w:r>
        <w:rPr>
          <w:b/>
          <w:bCs/>
          <w:color w:val="000000"/>
        </w:rPr>
        <w:t>Оценка недвижимости</w:t>
      </w:r>
      <w:r>
        <w:rPr>
          <w:color w:val="000000"/>
        </w:rPr>
        <w:t>: учебное пособие для вузов / Т. Г. Касьяненко, Г. А. Маховикова, В. Е. Есипов, С. К. Мирзажанов. - 2-е изд., стер. - М.: КНОРУС, 2014. - 752 с. - ISBN 978-5-406-02841-4 : 410р.</w:t>
        <w:br/>
        <w:t xml:space="preserve">  В фонде: в уч. аб. –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>Право</w:t>
      </w:r>
    </w:p>
    <w:p>
      <w:pPr>
        <w:pStyle w:val="Normal"/>
        <w:tabs>
          <w:tab w:val="clear" w:pos="708"/>
          <w:tab w:val="left" w:pos="1839" w:leader="none"/>
        </w:tabs>
        <w:rPr/>
      </w:pPr>
      <w:r>
        <w:rPr>
          <w:color w:val="000000"/>
        </w:rPr>
        <w:t>Х</w:t>
        <w:br/>
        <w:t>А-448</w:t>
        <w:tab/>
      </w:r>
      <w:r>
        <w:rPr>
          <w:b/>
          <w:bCs/>
          <w:color w:val="000000"/>
        </w:rPr>
        <w:t>Акчурин Т.Ф.</w:t>
      </w:r>
      <w:r>
        <w:rPr>
          <w:color w:val="000000"/>
        </w:rPr>
        <w:br/>
        <w:t>   Словарь по сравнительному правоведению / Т. Ф. Акчурин. - М.: Орбита-М, 2013. - 330 с. - ISBN 978-5-85210-316-1 : 2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Х</w:t>
        <w:br/>
        <w:t>Ш-323</w:t>
        <w:tab/>
      </w:r>
      <w:r>
        <w:rPr>
          <w:b/>
          <w:bCs/>
          <w:color w:val="000000"/>
        </w:rPr>
        <w:t>Шахрай С.М.</w:t>
      </w:r>
      <w:r>
        <w:rPr>
          <w:color w:val="000000"/>
        </w:rPr>
        <w:br/>
        <w:t>   О Конституции: Основной закон как инструмент правовых и социально-политических преобразований / С. М. Шахрай; отд. общ. наук РАН. - М.: Наука, 2013. - 919 с. - ISBN 978-5-02-038474-3 : 3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  <w:u w:val="single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Ц</w:t>
        <w:br/>
        <w:t>Б-435</w:t>
        <w:tab/>
      </w:r>
      <w:r>
        <w:rPr>
          <w:b/>
          <w:bCs/>
          <w:color w:val="000000"/>
        </w:rPr>
        <w:t>Белов С.В.</w:t>
      </w:r>
      <w:r>
        <w:rPr>
          <w:color w:val="000000"/>
        </w:rPr>
        <w:br/>
        <w:t>   Безопасность жизнедеятельности и защита окружающей среды (техносферная безопасность): учебник для бакалавров вузов / С. В. Белов. - 4-е изд., перераб. и доп. - М.: Юрайт, 2013. - 682 с. - (Бакалавр). - ISBN 978-5-9916-3771-9 : 670р.</w:t>
        <w:br/>
        <w:t xml:space="preserve">  В фонде: в науч. аб. – 3 экз., в уч. аб. – 22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</w:t>
      </w:r>
      <w:r>
        <w:rPr>
          <w:b/>
          <w:color w:val="000000"/>
          <w:u w:val="single"/>
        </w:rPr>
        <w:t>Реклама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Ч</w:t>
        <w:br/>
        <w:t>Щ-572</w:t>
        <w:tab/>
      </w:r>
      <w:r>
        <w:rPr>
          <w:b/>
          <w:bCs/>
          <w:color w:val="000000"/>
        </w:rPr>
        <w:t>Щепилова Г.Г.</w:t>
      </w:r>
      <w:r>
        <w:rPr>
          <w:color w:val="000000"/>
        </w:rPr>
        <w:br/>
        <w:t>   Основы рекламы: учебник для бакалавров / Г. Г. Щепилова, К. В. Щепилов. - М.: Юрайт, 2013. - 521 с. - (Бакалавр. Базовый курс). - ISBN 978-5-9916-2477-0 : 450р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Сборники трудов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Я 5</w:t>
        <w:br/>
        <w:t>Н-76</w:t>
        <w:tab/>
      </w:r>
      <w:r>
        <w:rPr>
          <w:b/>
          <w:bCs/>
          <w:color w:val="000000"/>
        </w:rPr>
        <w:t>Новосибирский гос. техн. ун-т.</w:t>
      </w:r>
      <w:r>
        <w:rPr>
          <w:color w:val="000000"/>
        </w:rPr>
        <w:br/>
        <w:t>   Сборник научных трудов НГТУ. Вып. 2(68). - Новосибирск: Изд-во НГТУ, 2012. - 140 с. - ISBN 978-5-7782-1974-8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9" w:leader="none"/>
        </w:tabs>
        <w:rPr>
          <w:color w:val="000000"/>
        </w:rPr>
      </w:pPr>
      <w:r>
        <w:rPr>
          <w:color w:val="000000"/>
        </w:rPr>
        <w:t>Я 5</w:t>
        <w:br/>
        <w:t>Н-76</w:t>
        <w:tab/>
      </w:r>
      <w:r>
        <w:rPr>
          <w:b/>
          <w:bCs/>
          <w:color w:val="000000"/>
        </w:rPr>
        <w:t>Новосибирский гос. техн. ун-т.</w:t>
      </w:r>
      <w:r>
        <w:rPr>
          <w:color w:val="000000"/>
        </w:rPr>
        <w:br/>
        <w:t>   Сборник научных трудов НГТУ. Вып. 3(73). - Новосибирск: Изд-во НГТУ, 2012. - 126 с. - 100р.</w:t>
        <w:br/>
        <w:t xml:space="preserve">  В фонде: в науч. аб. –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5">
    <w:name w:val="Верхний колонтитул Знак"/>
    <w:basedOn w:val="Style13"/>
    <w:qFormat/>
    <w:rPr>
      <w:color w:val="000088"/>
      <w:sz w:val="24"/>
      <w:szCs w:val="24"/>
    </w:rPr>
  </w:style>
  <w:style w:type="character" w:styleId="Style16">
    <w:name w:val="Нижний колонтитул Знак"/>
    <w:basedOn w:val="Style13"/>
    <w:qFormat/>
    <w:rPr>
      <w:color w:val="000088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08:00Z</dcterms:created>
  <dc:creator>POV</dc:creator>
  <dc:description/>
  <cp:keywords/>
  <dc:language>en-US</dc:language>
  <cp:lastModifiedBy>irina</cp:lastModifiedBy>
  <dcterms:modified xsi:type="dcterms:W3CDTF">2013-11-25T09:10:00Z</dcterms:modified>
  <cp:revision>4</cp:revision>
  <dc:subject/>
  <dc:title>Указатель</dc:title>
</cp:coreProperties>
</file>