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/>
      </w:pPr>
      <w:r>
        <w:rPr>
          <w:b/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</w:t>
      </w:r>
      <w:r>
        <w:rPr>
          <w:b/>
          <w:color w:val="000000"/>
          <w:sz w:val="28"/>
        </w:rPr>
        <w:t>Текущий библиографический указатель № 12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</w:t>
      </w:r>
      <w:r>
        <w:rPr>
          <w:b/>
          <w:color w:val="000000"/>
          <w:sz w:val="28"/>
        </w:rPr>
        <w:t>Декабрь</w:t>
      </w:r>
      <w:r>
        <w:rPr>
          <w:b/>
          <w:bCs/>
          <w:color w:val="000000"/>
          <w:sz w:val="28"/>
        </w:rPr>
        <w:t>,  2013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Ест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хника измер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пл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оц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История. 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Физкультура и 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Языкозн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ели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Философ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сих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ериодически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тодические пособия преподавателей ТГТУ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Химия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>Г</w:t>
        <w:br/>
        <w:t>М-91</w:t>
        <w:tab/>
      </w:r>
      <w:r>
        <w:rPr>
          <w:b/>
          <w:bCs/>
          <w:color w:val="000000"/>
        </w:rPr>
        <w:t>Мур Д.</w:t>
      </w:r>
      <w:r>
        <w:rPr>
          <w:color w:val="000000"/>
        </w:rPr>
        <w:br/>
        <w:t>   Химия для чайников / Д. Мур; пер. с англ. - М.: ИД Вильямс, 2013. - 320 с.: ил. - ISBN 978-5-8459-1773-7 : 471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Г 1</w:t>
        <w:br/>
        <w:t>Г-918</w:t>
        <w:tab/>
      </w:r>
      <w:r>
        <w:rPr>
          <w:b/>
          <w:bCs/>
          <w:color w:val="000000"/>
        </w:rPr>
        <w:t>Грэй Т.</w:t>
      </w:r>
      <w:r>
        <w:rPr>
          <w:color w:val="000000"/>
        </w:rPr>
        <w:br/>
        <w:t>   Элементы. Путеводитель по периодической таблице / Т. Грэй; пер. с англ. Г. Эрлиха; фот. Т. Грэя, Н. Манна. - М.: АСТ, 2012. - 240 с. - ISBN 978-5-17-077874-4 : 109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Г 1</w:t>
        <w:br/>
        <w:t>П-276</w:t>
        <w:tab/>
        <w:t>   </w:t>
      </w:r>
      <w:r>
        <w:rPr>
          <w:b/>
          <w:bCs/>
          <w:color w:val="000000"/>
        </w:rPr>
        <w:t>Пероксидные соединения кальция. Синтез. Свойства. Применение</w:t>
      </w:r>
      <w:r>
        <w:rPr>
          <w:color w:val="000000"/>
        </w:rPr>
        <w:t>: моногр. / Н. Ф. Гладышев, Т. В. Гладышева, Б. В. Путин [и др.]. - Тамбов: ИД "Спектр", 2013. - 216 с. - ISBN 978-5-4442-0044-5 : 250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 xml:space="preserve">Естественные науки 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Е</w:t>
        <w:br/>
        <w:t>С-423</w:t>
        <w:tab/>
      </w:r>
      <w:r>
        <w:rPr>
          <w:b/>
          <w:bCs/>
          <w:color w:val="000000"/>
        </w:rPr>
        <w:t>Скалдина О.В.</w:t>
      </w:r>
      <w:r>
        <w:rPr>
          <w:color w:val="000000"/>
        </w:rPr>
        <w:br/>
        <w:t>   Красная книга. Птицы России / О. В. Скалдина. - М.: Эксмо, 2013. - 240 с.: ил. - (Красная книга). - ISBN 978-5-699-63717-1 : 779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Е</w:t>
        <w:br/>
        <w:t>С-423</w:t>
        <w:tab/>
      </w:r>
      <w:r>
        <w:rPr>
          <w:b/>
          <w:bCs/>
          <w:color w:val="000000"/>
        </w:rPr>
        <w:t>Скалдина О.В.</w:t>
      </w:r>
      <w:r>
        <w:rPr>
          <w:color w:val="000000"/>
        </w:rPr>
        <w:br/>
        <w:t>   Красная книга. Растения России / О. В. Скалдина, Н. М. Мелихова. - М.: Эксмо, 2013. - 240 с.: ил. - (Красная книга). - ISBN 978-5-699-59745-1 : 779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Техника измерений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b/>
          <w:color w:val="000000"/>
          <w:u w:val="single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>Ж 10</w:t>
        <w:br/>
        <w:t>Д-443</w:t>
        <w:tab/>
      </w:r>
      <w:r>
        <w:rPr>
          <w:b/>
          <w:bCs/>
          <w:color w:val="000000"/>
        </w:rPr>
        <w:t>Дивин А.Г.</w:t>
      </w:r>
      <w:r>
        <w:rPr>
          <w:color w:val="000000"/>
        </w:rPr>
        <w:br/>
        <w:t>   Методы и средства измерений, испытаний и контроля: в 5 ч.: учебное пособие для вузов напр. 221400. Ч. 3 : Средства измерения температуры, оптических и радиационных величин / А. Г. Дивин, С. В. Пономарев; Тамб. гос. техн. ун-т. - Тамбов: ФГБОУ ВПО ТГТУ, 2013. - 116 с. - ISBN 978-5-8265-1215-9 : 130р.</w:t>
        <w:br/>
        <w:t xml:space="preserve">  В фонде: в науч. аб. – 5 экз., в уч. аб. – 62 экз.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color w:val="00000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Теплотехника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3</w:t>
        <w:br/>
        <w:t>К-731</w:t>
        <w:tab/>
        <w:t>   </w:t>
      </w:r>
      <w:r>
        <w:rPr>
          <w:b/>
          <w:bCs/>
          <w:color w:val="000000"/>
        </w:rPr>
        <w:t>Котельные установки. Паровые котлы</w:t>
      </w:r>
      <w:r>
        <w:rPr>
          <w:color w:val="000000"/>
        </w:rPr>
        <w:t>: учебное пособие к выполн. курсов. проекта / Н. П. Жуков, Н. Ф. Майникова, О. Н. Попов [и др.]. - Тамбов: ФГБОУ ВПО ТГТУ, 2013. - 80 с. - ISBN 978-5-8265-1229-6 : 100р.</w:t>
        <w:br/>
        <w:t xml:space="preserve">  В фонде: в науч. аб. – 5 экз., в уч. аб. – 1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  <w:u w:val="single"/>
        </w:rPr>
        <w:t>Вычислительная техника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97</w:t>
        <w:br/>
        <w:t>Л-811</w:t>
        <w:tab/>
      </w:r>
      <w:r>
        <w:rPr>
          <w:b/>
          <w:bCs/>
          <w:color w:val="000000"/>
        </w:rPr>
        <w:t>Лоусон Б.</w:t>
      </w:r>
      <w:r>
        <w:rPr>
          <w:color w:val="000000"/>
        </w:rPr>
        <w:br/>
        <w:t>   Изучаем HTML 5. Библиотека специалиста / Б. Лоусон, Р. Шарп. - СПб.: Питер, 2011. - 272 с.: ил. - (Библиотека специалиста). - ISBN 978-5-459-00269-0 : 2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97</w:t>
        <w:br/>
        <w:t>Н-314</w:t>
        <w:tab/>
      </w:r>
      <w:r>
        <w:rPr>
          <w:b/>
          <w:bCs/>
          <w:color w:val="000000"/>
        </w:rPr>
        <w:t>Наследов А.Д.</w:t>
      </w:r>
      <w:r>
        <w:rPr>
          <w:color w:val="000000"/>
        </w:rPr>
        <w:br/>
        <w:t>   SPSS 19 профессиональный статистический анализ данных / А. Д. Наследов. - СПб.: Питер, 2011. - 400 с.: ил. - ISBN 978-5-459-00344-4 : 289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97</w:t>
        <w:br/>
        <w:t>Ф-737</w:t>
        <w:tab/>
      </w:r>
      <w:r>
        <w:rPr>
          <w:b/>
          <w:bCs/>
          <w:color w:val="000000"/>
        </w:rPr>
        <w:t>Флэнаган Д.</w:t>
      </w:r>
      <w:r>
        <w:rPr>
          <w:color w:val="000000"/>
        </w:rPr>
        <w:br/>
        <w:t>   Язык программирования Ruby / Д. Флэнаган, Ю. Мацумото. - СПб.: Питер, 2011. - 496 с.: ил. - (Бестселлеры O'Reilly). - ISBN 978-5-459-00562-2 : 415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Медицина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Р</w:t>
        <w:br/>
        <w:t>Д-66</w:t>
        <w:tab/>
        <w:t>   </w:t>
      </w:r>
      <w:r>
        <w:rPr>
          <w:b/>
          <w:bCs/>
          <w:color w:val="000000"/>
        </w:rPr>
        <w:t>Домашний доктор. Лечебные домашние средства. Советы американских врачей</w:t>
      </w:r>
      <w:r>
        <w:rPr>
          <w:color w:val="000000"/>
        </w:rPr>
        <w:t xml:space="preserve"> / под ред. Д. Ткач. - М.: ИД Ридерз Дайджест, 2004. - 560 с. - ISBN 5-89355-011-0 : 5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Социология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С</w:t>
        <w:br/>
        <w:t>Ф-877</w:t>
        <w:tab/>
      </w:r>
      <w:r>
        <w:rPr>
          <w:b/>
          <w:bCs/>
          <w:color w:val="000000"/>
        </w:rPr>
        <w:t>Фрессанж де ла И.</w:t>
      </w:r>
      <w:r>
        <w:rPr>
          <w:color w:val="000000"/>
        </w:rPr>
        <w:br/>
        <w:t>   Парижанка и ее стиль / Фрессанж де ла И., С. Гаше; пер. с франц. М. Зониной. - М.: Астрель, 2012. - 240 с. - ISBN 978-5-271-39201-6 : 14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История.  Краеведение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Т</w:t>
        <w:br/>
        <w:t>В-43</w:t>
        <w:tab/>
        <w:t>   </w:t>
      </w:r>
      <w:r>
        <w:rPr>
          <w:b/>
          <w:bCs/>
          <w:color w:val="000000"/>
        </w:rPr>
        <w:t>Викинги. Набеги с севера</w:t>
      </w:r>
      <w:r>
        <w:rPr>
          <w:color w:val="000000"/>
        </w:rPr>
        <w:t>: энцикл. / пер. с англ. Л. Флорентьева. - М.: Терра, 1996. - 168 с.: ил. - (Энциклопедия "Исчезнувшие цивилизации"). - ISBN 5-300-00824-3 : 6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Т.кр.</w:t>
        <w:br/>
        <w:t>Г-687</w:t>
        <w:tab/>
      </w:r>
      <w:r>
        <w:rPr>
          <w:b/>
          <w:bCs/>
          <w:color w:val="000000"/>
        </w:rPr>
        <w:t>Горелов А.А.</w:t>
      </w:r>
      <w:r>
        <w:rPr>
          <w:color w:val="000000"/>
        </w:rPr>
        <w:br/>
        <w:t>   Старые площади Тамбова. Соборная. Ленинская. Базарная: путеводитель / А. А. Горелов, Ю. К. Щукин. - Тамбов: Знак, 2013. - 196 с.: ил. - 48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Т.кр.</w:t>
        <w:br/>
        <w:t>Г-687</w:t>
        <w:tab/>
      </w:r>
      <w:r>
        <w:rPr>
          <w:b/>
          <w:bCs/>
          <w:color w:val="000000"/>
        </w:rPr>
        <w:t>Горелов А.А.</w:t>
      </w:r>
      <w:r>
        <w:rPr>
          <w:color w:val="000000"/>
        </w:rPr>
        <w:br/>
        <w:t>   Времен связующая нить. Новеллы о старом Тамбове / А. А. Горелов, Ю. К. Щукин. - Тамбов: Знак, 2013. - 200 с.: ил. - 6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Т.кр.</w:t>
        <w:br/>
        <w:t>К-759</w:t>
        <w:tab/>
      </w:r>
      <w:r>
        <w:rPr>
          <w:b/>
          <w:bCs/>
          <w:color w:val="000000"/>
        </w:rPr>
        <w:t>Кочуков С.К.</w:t>
      </w:r>
      <w:r>
        <w:rPr>
          <w:color w:val="000000"/>
        </w:rPr>
        <w:br/>
        <w:t>   След веков отшумевших ... Век ХХ. Люди и судьбы. Из истории Лысых Гор и других сел Тамбовского района. Кн. 3 / С. К. Кочуков. - Тамбов: ООО "Изд-во Юлис", 2013. - 200 с.: ил. - ISBN 978-5-98662-107-4 : 3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Т.кр.</w:t>
        <w:br/>
        <w:t>М-587</w:t>
        <w:tab/>
      </w:r>
      <w:r>
        <w:rPr>
          <w:b/>
          <w:bCs/>
          <w:color w:val="000000"/>
        </w:rPr>
        <w:t>Мизис Ю.А.</w:t>
      </w:r>
      <w:r>
        <w:rPr>
          <w:color w:val="000000"/>
        </w:rPr>
        <w:br/>
        <w:t>   Воевода Московского царства (Р.Ф. Боборыкин на государевой службе) / Ю. А. Мизис. - Тамбов: ИД Мичуринск, 2012. - 368 с.: цв. вк. 16 с. - ISBN 978-5-98429-092-0 : 38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Т.кр.</w:t>
        <w:br/>
        <w:t>С-291</w:t>
        <w:tab/>
      </w:r>
      <w:r>
        <w:rPr>
          <w:b/>
          <w:bCs/>
          <w:color w:val="000000"/>
        </w:rPr>
        <w:t>Селиверстов В.И.</w:t>
      </w:r>
      <w:r>
        <w:rPr>
          <w:color w:val="000000"/>
        </w:rPr>
        <w:br/>
        <w:t>   Тамбовский губернатор Нилов / В. И. Селиверстов. - Воронеж: Центр.-Черноз. изд-во, 2012. - 132 с. - ISBN 978-5-7458-1243-9 : 18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Т.кр.</w:t>
        <w:br/>
        <w:t>Т-173</w:t>
        <w:tab/>
        <w:t>   </w:t>
      </w:r>
      <w:r>
        <w:rPr>
          <w:b/>
          <w:bCs/>
          <w:color w:val="000000"/>
        </w:rPr>
        <w:t>Тамбовские древности. Археология Окско-Донской равнины</w:t>
      </w:r>
      <w:r>
        <w:rPr>
          <w:color w:val="000000"/>
        </w:rPr>
        <w:t>. Вып. 3 / отв. ред. С. И. Андреев. - Тамбов: ИД ТГУ им. Г.Р.Державина, 2012. - 344 с. - ISBN 978-5-89016-854-2 : 12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Т.кр.</w:t>
        <w:br/>
        <w:t>Ч-722</w:t>
        <w:tab/>
      </w:r>
      <w:r>
        <w:rPr>
          <w:b/>
          <w:bCs/>
          <w:color w:val="000000"/>
        </w:rPr>
        <w:t>Чичерин Б.Н.</w:t>
      </w:r>
      <w:r>
        <w:rPr>
          <w:color w:val="000000"/>
        </w:rPr>
        <w:br/>
        <w:t>   О народном представительстве / Б. Н. Чичерин. - 3-е изд. - Тамбов, 2011. - 504 с. - ISBN 978-5-88934-507-7 : 5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У</w:t>
        <w:br/>
        <w:t>П-716</w:t>
        <w:tab/>
        <w:t>   </w:t>
      </w:r>
      <w:r>
        <w:rPr>
          <w:b/>
          <w:bCs/>
          <w:color w:val="000000"/>
        </w:rPr>
        <w:t>Проектирование системы менеджмента качества промышленного предприятия</w:t>
      </w:r>
      <w:r>
        <w:rPr>
          <w:color w:val="000000"/>
        </w:rPr>
        <w:t>: моногр. / Б.И.Герасимов [и др.]. - Тамбов: ФГБОУ ВПО "ТГТУ", 2013. - 227 с. - ISBN 978-5-8265-1189-3 : 25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У</w:t>
        <w:br/>
        <w:t>Х-152</w:t>
        <w:tab/>
      </w:r>
      <w:r>
        <w:rPr>
          <w:b/>
          <w:bCs/>
          <w:color w:val="000000"/>
        </w:rPr>
        <w:t>Хазанова Д.Л.</w:t>
      </w:r>
      <w:r>
        <w:rPr>
          <w:color w:val="000000"/>
        </w:rPr>
        <w:br/>
        <w:t>   Управление персоналом коммерческой организации: учебное пособие для студ. днев. и заоч. сред. проф. обучения спец. 100701 и вузов напр. 100700, 080500, 100800, 221400 / Д. Л. Хазанова, М. А. Блюм, Д. Н. Малышев; Тамб. гос. техн. ун-т. - Тамбов: ФГБОУ ВПО ТГТУ, 2013. - 112 с. - ISBN 978-5-8265-1223-4 : 130р.</w:t>
        <w:br/>
        <w:t xml:space="preserve">   В фонде: в науч. аб. – 5 экз., в уч. аб. – 60 экз.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Х</w:t>
        <w:br/>
        <w:t>З-402</w:t>
        <w:tab/>
        <w:t>   </w:t>
      </w:r>
      <w:r>
        <w:rPr>
          <w:b/>
          <w:bCs/>
          <w:color w:val="000000"/>
        </w:rPr>
        <w:t>Защита прав потребителей с образцами заявлений</w:t>
      </w:r>
      <w:r>
        <w:rPr>
          <w:color w:val="000000"/>
        </w:rPr>
        <w:t>: текст с изм. и доп. на 2013 г. - М.: Эксмо, 2013. - 96с. - (Актуальное законодательство). - ISBN 978-5-699-62485-0 : 48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Х</w:t>
        <w:br/>
        <w:t>К-435</w:t>
        <w:tab/>
      </w:r>
      <w:r>
        <w:rPr>
          <w:b/>
          <w:bCs/>
          <w:color w:val="000000"/>
        </w:rPr>
        <w:t>Кирсанова М.В.</w:t>
      </w:r>
      <w:r>
        <w:rPr>
          <w:color w:val="000000"/>
        </w:rPr>
        <w:br/>
        <w:t>   Трудовая книжка: новые правила ведения и хранения: практ. пособие / М. В. Кирсанова. - 11-е изд., стер. - М.:: "Омега-Л", 2013. - 58 с.: табл. - (Кадровая служба). - ISBN 978-5-370-02890-8 : 56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Х</w:t>
        <w:br/>
        <w:t>Т-781</w:t>
        <w:tab/>
        <w:t>   </w:t>
      </w:r>
      <w:r>
        <w:rPr>
          <w:b/>
          <w:bCs/>
          <w:color w:val="000000"/>
        </w:rPr>
        <w:t>Трудовой Кодекс Российской Федерации</w:t>
      </w:r>
      <w:r>
        <w:rPr>
          <w:color w:val="000000"/>
        </w:rPr>
        <w:t>: по сост. на 1 июля 2013 г. с учетом изм. Федер. законами от 7 мая 2013 г. № 95-ФЗ, 102-ФЗ. - М.: Проспект, 2013. - 224 с. - ISBN 978-5-392-10877-0 : 61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Физкультура и спорт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Ч 51</w:t>
        <w:br/>
        <w:t>Н-741</w:t>
        <w:tab/>
      </w:r>
      <w:r>
        <w:rPr>
          <w:b/>
          <w:bCs/>
          <w:color w:val="000000"/>
        </w:rPr>
        <w:t>Новожилов Л.Н.</w:t>
      </w:r>
      <w:r>
        <w:rPr>
          <w:color w:val="000000"/>
        </w:rPr>
        <w:br/>
        <w:t>   Олимпийские игры в медалях и знаках = Modern Olympic Games. Medals and badges / Л. Н. Новожилов. - 2-е изд., доп. - М.: Фонд Русские Витязи, 2013. - 896 с.: Данные парал. англ. - ISBN 978-5-903389-60-5 : 6211р.76к.</w:t>
        <w:br/>
        <w:t xml:space="preserve">  В фонде: в науч. аб .-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Ч 51</w:t>
        <w:br/>
        <w:t>Э-477</w:t>
        <w:tab/>
      </w:r>
      <w:r>
        <w:rPr>
          <w:b/>
          <w:bCs/>
          <w:color w:val="000000"/>
        </w:rPr>
        <w:t>Эллсуотр А.</w:t>
      </w:r>
      <w:r>
        <w:rPr>
          <w:color w:val="000000"/>
        </w:rPr>
        <w:br/>
        <w:t>   Анатомия Пилатеса / А. Эллсуотр. - М.: Эксмо, 2012. - 160 с.: ил. - (Анатомия здоровья). - ISBN 978-5-699-57037-9 : 481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Языкознание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Ш 1</w:t>
        <w:br/>
        <w:t>М-545</w:t>
        <w:tab/>
        <w:t>   </w:t>
      </w:r>
      <w:r>
        <w:rPr>
          <w:b/>
          <w:bCs/>
          <w:color w:val="000000"/>
        </w:rPr>
        <w:t>Методика обучения культуре и культура обучения иностранным языкам</w:t>
      </w:r>
      <w:r>
        <w:rPr>
          <w:color w:val="000000"/>
        </w:rPr>
        <w:t>: междунар. сб. науч. ст. - Тамбов: ФГБОУ ВПО "ТГТУ", 2013. - 152 с. - ISBN 978-5-8265-1166-4 : 20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Ш 13(Ан)</w:t>
        <w:br/>
        <w:t>Д-295</w:t>
        <w:tab/>
        <w:t>   </w:t>
      </w:r>
      <w:r>
        <w:rPr>
          <w:b/>
          <w:bCs/>
          <w:color w:val="000000"/>
        </w:rPr>
        <w:t>Деловой английский: вводный курс = BUSINESS STARTUP</w:t>
      </w:r>
      <w:r>
        <w:rPr>
          <w:color w:val="000000"/>
        </w:rPr>
        <w:t>: учебное пособие для магистров всех спец. / Е. Ю. Воякина, Н. А. Гунина, Л. Ю. Королева, Т. В. Мордовина. - Тамбов: Изд-во Першина Р.В., 2013. - 116 с. - ISBN 978-5-91253-508-6 : 120р.</w:t>
        <w:br/>
        <w:t xml:space="preserve">   В фонде: в науч. аб. – 5 экз., в уч. аб. – 30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Религия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 xml:space="preserve">Э   </w:t>
        <w:br/>
        <w:t>Н-891</w:t>
        <w:tab/>
        <w:t>   </w:t>
      </w:r>
      <w:r>
        <w:rPr>
          <w:b/>
          <w:bCs/>
          <w:color w:val="000000"/>
        </w:rPr>
        <w:t>Нумерология и хиромантия</w:t>
      </w:r>
      <w:r>
        <w:rPr>
          <w:color w:val="000000"/>
        </w:rPr>
        <w:t xml:space="preserve"> / авт.-сост. В. Надеждина. - Мн.: Харвест, 2011. - 832 с.: ил. - ISBN 978-985-16-8157-6 : 269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Философия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Ю</w:t>
        <w:br/>
        <w:t>Ш-791</w:t>
        <w:tab/>
      </w:r>
      <w:r>
        <w:rPr>
          <w:b/>
          <w:bCs/>
          <w:color w:val="000000"/>
        </w:rPr>
        <w:t>Шопенгауэр А.</w:t>
      </w:r>
      <w:r>
        <w:rPr>
          <w:color w:val="000000"/>
        </w:rPr>
        <w:br/>
        <w:t>   Афоризмы житейской мудрости: пер. с нем. / А. Шопенгауэр. Вечные вопросы / М. Веллер / А. Шопенгауэр. - М.: Астрель, 2012. - 317, 349 с., встреч. паг. - (Современники и классики). - ISBN 978-5-271-39615-1 : 479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Психология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Ю 9</w:t>
        <w:br/>
        <w:t>Д-764</w:t>
        <w:tab/>
      </w:r>
      <w:r>
        <w:rPr>
          <w:b/>
          <w:bCs/>
          <w:color w:val="000000"/>
        </w:rPr>
        <w:t>Друкерман П.</w:t>
      </w:r>
      <w:r>
        <w:rPr>
          <w:color w:val="000000"/>
        </w:rPr>
        <w:br/>
        <w:t>   Французские дети не плюются едой. Секреты воспитания из Парижа / П. Друкерман; пер. с анг. Ю. Змеевой. - М.: Синдбад, 2013. - 384 с. - (Мировые родители). - ISBN 978-5-905891-05-2 : 502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Периодические издания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Я 4</w:t>
        <w:br/>
        <w:t>Э-687</w:t>
        <w:tab/>
        <w:t>   </w:t>
      </w:r>
      <w:r>
        <w:rPr>
          <w:b/>
          <w:bCs/>
          <w:color w:val="000000"/>
        </w:rPr>
        <w:t>Энциклопедия ума, или Словарь избранных мыслей авторов всех народов и всех веков</w:t>
      </w:r>
      <w:r>
        <w:rPr>
          <w:color w:val="000000"/>
        </w:rPr>
        <w:t xml:space="preserve"> / сост. по фр. источ. и пер. Н. Макаров. - М.: Терра, 1998. - 624 с. - ISBN 5-300-02315-9 : 5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.</w:t>
      </w:r>
      <w:r>
        <w:rPr>
          <w:color w:val="000000"/>
        </w:rPr>
        <w:br/>
        <w:t>   Грани творчества: XVII открытая областная научно-практическая конференция: краткие тезисы докладов / под науч. ред. Е. И. Глинкина. - Тамбов: ТГТУ, 2013. - 140 с. - ISBN 978-5-8265-1174-9 : 100р.</w:t>
        <w:br/>
        <w:t xml:space="preserve">  В фонде: в науч. аб. –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</w:t>
      </w:r>
      <w:r>
        <w:rPr>
          <w:b/>
          <w:color w:val="000000"/>
          <w:u w:val="single"/>
        </w:rPr>
        <w:t>Методические пособия преподавателей ТГТУ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МП</w:t>
        <w:br/>
        <w:t>2372</w:t>
        <w:tab/>
      </w:r>
      <w:r>
        <w:rPr>
          <w:b/>
          <w:bCs/>
          <w:color w:val="000000"/>
        </w:rPr>
        <w:t>Степаненко И.Т.</w:t>
      </w:r>
      <w:r>
        <w:rPr>
          <w:color w:val="000000"/>
        </w:rPr>
        <w:br/>
        <w:t>   Физика. Механика. Законы идеальных газов. Постоянный электрический ток. Оптика: практикум для иностр. студ. / И. Т. Степаненко; Тамб. гос. техн. ун-т. - Тамбов: ФГБОУ ВПО ТГТУ, 2013. - 80 с. - ISBN 978-5-8265-1228-9 : 100р.</w:t>
        <w:br/>
        <w:t xml:space="preserve">  В фонде: в науч. аб. – 5 экз., в уч. аб. – 66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5:26:00Z</dcterms:created>
  <dc:creator>POV</dc:creator>
  <dc:description/>
  <cp:keywords/>
  <dc:language>en-US</dc:language>
  <cp:lastModifiedBy>irina</cp:lastModifiedBy>
  <dcterms:modified xsi:type="dcterms:W3CDTF">2013-12-20T07:03:00Z</dcterms:modified>
  <cp:revision>6</cp:revision>
  <dc:subject/>
  <dc:title>Указатель</dc:title>
</cp:coreProperties>
</file>