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/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                    </w:t>
      </w:r>
      <w:r>
        <w:rPr>
          <w:b/>
          <w:color w:val="000000"/>
          <w:sz w:val="28"/>
        </w:rPr>
        <w:t xml:space="preserve">Текущий библиографический указатель № </w:t>
      </w:r>
      <w:r>
        <w:rPr>
          <w:b/>
          <w:color w:val="000000"/>
          <w:sz w:val="28"/>
          <w:lang w:val="en-US"/>
        </w:rPr>
        <w:t>10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</w:rPr>
        <w:t>Октябрь</w:t>
      </w:r>
      <w:r>
        <w:rPr>
          <w:b/>
          <w:bCs/>
          <w:color w:val="000000"/>
          <w:sz w:val="28"/>
        </w:rPr>
        <w:t>,  2013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хнически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нформационны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ади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чески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Архитек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Экономи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лигия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/>
        <w:t xml:space="preserve">  </w:t>
      </w:r>
      <w:r>
        <w:rPr>
          <w:b/>
          <w:color w:val="000000"/>
          <w:u w:val="single"/>
        </w:rPr>
        <w:t>Естественные науки</w:t>
      </w:r>
    </w:p>
    <w:p>
      <w:pPr>
        <w:pStyle w:val="Normal"/>
        <w:tabs>
          <w:tab w:val="clear" w:pos="708"/>
          <w:tab w:val="left" w:pos="105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Б</w:t>
        <w:br/>
        <w:t>Н-34</w:t>
        <w:tab/>
        <w:t>   </w:t>
      </w:r>
      <w:r>
        <w:rPr>
          <w:b/>
          <w:bCs/>
          <w:color w:val="000000"/>
        </w:rPr>
        <w:t>Наука и образование для устойчивого развития экономики, природы и общества: в 4 т.</w:t>
      </w:r>
      <w:r>
        <w:rPr>
          <w:color w:val="000000"/>
        </w:rPr>
        <w:t>: сб. докл. Междунар. науч.-практ. конф. 6-8 июня 2013 г. Т. 1 / под науч. ред. Н. С. Попова. - Тамбов: ФГБОУ ВПО "ТГТУ", 2013. - 580 с.: ил. + CD-ROM. - ISBN 978-5-8265-1199-2 : 3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color w:val="000000"/>
        </w:rPr>
        <w:t>Б</w:t>
        <w:br/>
        <w:t>Н-34</w:t>
        <w:tab/>
        <w:t>   </w:t>
      </w:r>
      <w:r>
        <w:rPr>
          <w:b/>
          <w:bCs/>
          <w:color w:val="000000"/>
        </w:rPr>
        <w:t>Наука и образование для устойчивого развития экономики, природы и общества: в 4 т.</w:t>
      </w:r>
      <w:r>
        <w:rPr>
          <w:color w:val="000000"/>
        </w:rPr>
        <w:t>: сб. докл. Междунар. науч.-практ. конф. 6-8 июня 2013 г. Т. 2 / под науч. ред. Н. С. Попова. - Тамбов: ФГБОУ ВПО "ТГТУ", 2013. - 372 с.: ил. - ISBN 978-5-8265-1199-2 : 150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Б</w:t>
        <w:br/>
        <w:t>Н-34</w:t>
        <w:tab/>
        <w:t>   </w:t>
      </w:r>
      <w:r>
        <w:rPr>
          <w:b/>
          <w:bCs/>
          <w:color w:val="000000"/>
        </w:rPr>
        <w:t>Наука и образование для устойчивого развития экономики, природы и общества: в 4 т.</w:t>
      </w:r>
      <w:r>
        <w:rPr>
          <w:color w:val="000000"/>
        </w:rPr>
        <w:t>: сб. докл. Междунар. науч.-практ. конф. 6-8 июня 2013 г. Т. 3 / под науч. ред. Н. С. Попова. - Тамбов: ФГБОУ ВПО "ТГТУ", 2013. - 444 с.: ил. - ISBN 978-5-8265-1199-2 :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Б</w:t>
        <w:br/>
        <w:t>Н-34</w:t>
        <w:tab/>
        <w:t>   </w:t>
      </w:r>
      <w:r>
        <w:rPr>
          <w:b/>
          <w:bCs/>
          <w:color w:val="000000"/>
        </w:rPr>
        <w:t>Наука и образование для устойчивого развития экономики, природы и общества: в 4 т.</w:t>
      </w:r>
      <w:r>
        <w:rPr>
          <w:color w:val="000000"/>
        </w:rPr>
        <w:t>: сб. докл. Междунар. науч.-практ. конф. 6-8 июня 2013 г. Т. 4 / под науч. ред. Н. С. Попова. - Тамбов: ФГБОУ ВПО "ТГТУ", 2013. - 388 с.: ил. - ISBN 978-5-8265-1199-2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Технические науки</w:t>
      </w:r>
    </w:p>
    <w:p>
      <w:pPr>
        <w:pStyle w:val="Normal"/>
        <w:tabs>
          <w:tab w:val="clear" w:pos="708"/>
          <w:tab w:val="left" w:pos="105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Ж</w:t>
        <w:br/>
        <w:t>А-907</w:t>
        <w:tab/>
        <w:t>   </w:t>
      </w:r>
      <w:r>
        <w:rPr>
          <w:b/>
          <w:bCs/>
          <w:color w:val="000000"/>
        </w:rPr>
        <w:t xml:space="preserve">Аспекты техносферной безопасности в приоритетных направлениях деятельности человека (статус мероприятий - международный) </w:t>
      </w:r>
      <w:r>
        <w:rPr>
          <w:color w:val="000000"/>
        </w:rPr>
        <w:t>: сб. науч. тр. круглого стола / под общ. ред. В. В. Жарикова. - Тамбов: Изд-во ИП Чеснокова А.В., 2012. - 180 с.: СD-ROM. - ISBN 978-5-905724-05-3 : 12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Электроэнергетика</w:t>
      </w:r>
    </w:p>
    <w:p>
      <w:pPr>
        <w:pStyle w:val="Normal"/>
        <w:tabs>
          <w:tab w:val="clear" w:pos="708"/>
          <w:tab w:val="left" w:pos="105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З 2</w:t>
        <w:br/>
        <w:t>А-946</w:t>
        <w:tab/>
      </w:r>
      <w:r>
        <w:rPr>
          <w:b/>
          <w:bCs/>
          <w:color w:val="000000"/>
        </w:rPr>
        <w:t>Афонин В.В.</w:t>
      </w:r>
      <w:r>
        <w:rPr>
          <w:color w:val="000000"/>
        </w:rPr>
        <w:br/>
        <w:t>   Электрические сети: учебное пособие для студ. спец. 140211.65, напр. 140400.62. Ч. 1 / В. В. Афонин, К. А. Набатов; Тамб. гос. техн. ун-т. - Тамбов: ФГБОУ ВПО "ТГТУ", 2013. - 80 с. - ISBN 978-5-8265-1196-1 : 100р.</w:t>
        <w:br/>
        <w:t xml:space="preserve">  В фонде: в науч. аб. – 5 экз., в уч. аб.- 63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u w:val="single"/>
        </w:rPr>
        <w:t>Информационные технологии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 xml:space="preserve">З 81      </w:t>
        <w:br/>
        <w:t>И-741</w:t>
        <w:tab/>
        <w:t>   </w:t>
      </w:r>
      <w:r>
        <w:rPr>
          <w:b/>
          <w:bCs/>
          <w:color w:val="000000"/>
        </w:rPr>
        <w:t>Информационные технологии</w:t>
      </w:r>
      <w:r>
        <w:rPr>
          <w:color w:val="000000"/>
        </w:rPr>
        <w:t>: учебник для сред. проф. образования / О. Л. Голицына, Н. В. Максимов, Т. Л. Партыка, И. И. Попов. - 2-е изд., перераб. и доп. - М.: Форум, 2009. - 608 с.: ил. - ISBN 978-5-91134-178-7 : 212р.63к.</w:t>
        <w:br/>
        <w:t xml:space="preserve">  В фонде: в науч. аб. – 3 экз., в уч. аб.- 12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Радиотехника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З 84</w:t>
        <w:br/>
        <w:t>П-881</w:t>
        <w:tab/>
      </w: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Электромагнитная совместимость и помехозащищенность РЭС: учебное пособие для вузов напр. 030900 / А. П. Пудовкин, Ю. Н. Панасюк, Т. И. Чернышова; Тамб. гос. техн. ун-т. - Тамбов: ФГБОУ ВПО "ТГТУ", 2013. - 92 с. - ISBN 978-5-8265-1194-7 : 180р.</w:t>
        <w:br/>
        <w:t xml:space="preserve">  В фонде: в науч. аб. – 5 экз., в уч. аб. – 60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З 97</w:t>
        <w:br/>
        <w:t>М-171</w:t>
        <w:tab/>
      </w:r>
      <w:r>
        <w:rPr>
          <w:b/>
          <w:bCs/>
          <w:color w:val="000000"/>
        </w:rPr>
        <w:t>Максимов Н.В.</w:t>
      </w:r>
      <w:r>
        <w:rPr>
          <w:color w:val="000000"/>
        </w:rPr>
        <w:br/>
        <w:t>   Компьютерные сети: учебное пособие для сред. проф. образования / Н. В. Максимов, И. П. Попов. - 6-е изд., перераб. и доп. - М.: Форум, 2013. - 464 с.: ил. - ISBN 978-5-91134-764-2 : 436р.92к.</w:t>
        <w:br/>
        <w:t xml:space="preserve">  В фонде: в науч. аб. – 3 экз., в уч. аб. – 12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color w:val="000000"/>
        </w:rPr>
        <w:t>З 97</w:t>
        <w:br/>
        <w:t>П-994</w:t>
        <w:tab/>
      </w:r>
      <w:r>
        <w:rPr>
          <w:b/>
          <w:bCs/>
          <w:color w:val="000000"/>
        </w:rPr>
        <w:t>Пятибратов А.П.</w:t>
      </w:r>
      <w:r>
        <w:rPr>
          <w:color w:val="000000"/>
        </w:rPr>
        <w:br/>
        <w:t>   Вычислительные системы, сети и телекоммуникации: учебник для вузов / А. П. Пятибратов, Л. П. Гудыно, А. А. Кириченко; под ред. А. П. Пятибратова. - 4-е изд., перераб. и доп. - М.: Финансы и статистика, 2008. - 736 с.: ил. - ISBN 978-5-279-03285-3 : 413р.93к.</w:t>
        <w:br/>
        <w:t xml:space="preserve">  В фонде: в науч. аб. – 3 экз., в уч. аб. – 12 экз. 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Химические производства</w:t>
      </w:r>
    </w:p>
    <w:p>
      <w:pPr>
        <w:pStyle w:val="Normal"/>
        <w:tabs>
          <w:tab w:val="clear" w:pos="708"/>
          <w:tab w:val="left" w:pos="105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Л 1</w:t>
        <w:br/>
        <w:t>Е-302</w:t>
        <w:tab/>
      </w:r>
      <w:r>
        <w:rPr>
          <w:b/>
          <w:bCs/>
          <w:color w:val="000000"/>
        </w:rPr>
        <w:t>Егоров А.Ф.</w:t>
      </w:r>
      <w:r>
        <w:rPr>
          <w:color w:val="000000"/>
        </w:rPr>
        <w:br/>
        <w:t>   Анализ риска, оценка последствий аварий и управление безопасностью химических, нефтеперерабатывающих и нефтехимических производств: учебное пособие для вузов / А. Ф. Егоров, Т. В. Савицкая. - М.: КолосС, 2010. - 526 с.: ил. - (Учебники и учеб. пособия для студ. высш. учеб. заведений). - ISBN 978-5-9532-0747-8 : 250р.</w:t>
        <w:br/>
        <w:t xml:space="preserve">  В фонде: в науч. аб. – 3 экз., в уч. аб. – 24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color w:val="000000"/>
        </w:rPr>
        <w:t>Л 1</w:t>
        <w:br/>
        <w:t>З-153</w:t>
        <w:tab/>
        <w:t>   </w:t>
      </w:r>
      <w:r>
        <w:rPr>
          <w:b/>
          <w:bCs/>
          <w:color w:val="000000"/>
        </w:rPr>
        <w:t>Задачи и примеры анализа риска, оценки последствий аварий и негативных воздействий химически опасных объектов</w:t>
      </w:r>
      <w:r>
        <w:rPr>
          <w:color w:val="000000"/>
        </w:rPr>
        <w:t>: учебное пособие / Т. В. Савицкая, А. Ф. Егоров, П. Г. Михайлова, С. А. Левушкина. - М.: РХТУ им. Д. И. Менделеева, 2011. - 312 с. - ISBN 978-5-7237-0945-4 : 300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Л 1</w:t>
        <w:br/>
        <w:t>С-133</w:t>
        <w:tab/>
      </w:r>
      <w:r>
        <w:rPr>
          <w:b/>
          <w:bCs/>
          <w:color w:val="000000"/>
        </w:rPr>
        <w:t>Савицкая Т.В.</w:t>
      </w:r>
      <w:r>
        <w:rPr>
          <w:color w:val="000000"/>
        </w:rPr>
        <w:br/>
        <w:t>   Рекомендации по организации обучения и контроля знаний с использованием учебно-методического комплекса по проблемам химической безопасности: учебное пособие / Т. В. Савицкая, А. Ф. Егоров. - М.: РХТУ им. Д. И. Менделеева, 2011. - 140 с. - ISBN 978-5-7237-0950-8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Л 1</w:t>
        <w:br/>
        <w:t>С-133</w:t>
        <w:tab/>
      </w:r>
      <w:r>
        <w:rPr>
          <w:b/>
          <w:bCs/>
          <w:color w:val="000000"/>
        </w:rPr>
        <w:t>Савицкая Т.В.</w:t>
      </w:r>
      <w:r>
        <w:rPr>
          <w:color w:val="000000"/>
        </w:rPr>
        <w:br/>
        <w:t>   Методы оценки рисков и негативных воздействий химически опасных объектов / Т. В. Савицкая, А. Ф. Егоров. - М.: РХТУ им. Д. И. Менделеева, 2011. - 264 с. - ISBN 978-5-7237-0846-4 : 3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Л 1</w:t>
        <w:br/>
        <w:t>Х-462</w:t>
        <w:tab/>
        <w:t>   </w:t>
      </w:r>
      <w:r>
        <w:rPr>
          <w:b/>
          <w:bCs/>
          <w:color w:val="000000"/>
        </w:rPr>
        <w:t>Химическая и биологическая безопасность</w:t>
      </w:r>
      <w:r>
        <w:rPr>
          <w:color w:val="000000"/>
        </w:rPr>
        <w:t>: сб. науч. тр.: в 2 т. Т. 2 : Теоретические и практические основы, методические и психологические аспекты обеспечения безопасности / ред. коллегия: А. Ф. Егоров [и др.]. - М.: РХТУ им. Д. И. Менделеева, 2011. - 144 с. - ISBN 978-5-7237-0849-5 : 15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Л 1</w:t>
        <w:br/>
        <w:t>Х-462</w:t>
        <w:tab/>
        <w:t>   </w:t>
      </w:r>
      <w:r>
        <w:rPr>
          <w:b/>
          <w:bCs/>
          <w:color w:val="000000"/>
        </w:rPr>
        <w:t>Химическая и биологическая безопасность: модели, методы и интеллектуальные системы управления безопасностью</w:t>
      </w:r>
      <w:r>
        <w:rPr>
          <w:color w:val="000000"/>
        </w:rPr>
        <w:t>: учебное пособие / А. Ф. Егоров, Т. В. Савицкая, П. Г. Михайлова, С.А. Левушкина. - М.: РХТУ им. Д. И. Менделеева, 2012. - 220 с. - ISBN 978-5-7237-0958-4 : 2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Л 73</w:t>
        <w:br/>
        <w:t>Т-48</w:t>
        <w:tab/>
        <w:t>   </w:t>
      </w:r>
      <w:r>
        <w:rPr>
          <w:b/>
          <w:bCs/>
          <w:color w:val="000000"/>
        </w:rPr>
        <w:t>Ткани с эластомерным покрытием для мягких оболочечных конструкций (Прошлое, настоящее, будущее)</w:t>
      </w:r>
      <w:r>
        <w:rPr>
          <w:color w:val="000000"/>
        </w:rPr>
        <w:t xml:space="preserve"> / Л. Е. Ветрова [и др.]; под общ. ред. В. П. Шпакова. - Сергиев Посад: ИД "Весь Сергиев Посад", 2012. - 304 с. - ISBN 978-5-91582-040-0 : 400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</w:t>
      </w:r>
      <w:r>
        <w:rPr>
          <w:b/>
          <w:color w:val="000000"/>
          <w:u w:val="single"/>
        </w:rPr>
        <w:t xml:space="preserve">Архитектура                                                          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Н</w:t>
        <w:br/>
        <w:t>К-891</w:t>
        <w:tab/>
      </w:r>
      <w:r>
        <w:rPr>
          <w:b/>
          <w:bCs/>
          <w:color w:val="000000"/>
        </w:rPr>
        <w:t>Кузнецова Н.В.</w:t>
      </w:r>
      <w:r>
        <w:rPr>
          <w:color w:val="000000"/>
        </w:rPr>
        <w:br/>
        <w:t>   История архитектуры: учебное пособие для вузов напр. 270800, 270100 днев. и заоч. обучения. Ч. 1 : Основные этапы истории мировой архитектуры / Н. В. Кузнецова; Тамб. гос. техн. ун-т. - Тамбов: ФГБОУ ВПО "ТГТУ", 2013. - 96 с. - ISBN 978-5-8265-1211-1 : 100р.</w:t>
        <w:br/>
        <w:t xml:space="preserve">  В фонде: в науч. аб. – 5 экз., в уч. аб. – 118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color w:val="000000"/>
        </w:rPr>
        <w:t xml:space="preserve">                                                                   </w:t>
      </w:r>
      <w:r>
        <w:rPr>
          <w:b/>
          <w:color w:val="000000"/>
          <w:u w:val="single"/>
        </w:rPr>
        <w:t>Медицина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Р</w:t>
        <w:br/>
        <w:t>Б-432</w:t>
        <w:tab/>
      </w:r>
      <w:r>
        <w:rPr>
          <w:b/>
          <w:bCs/>
          <w:color w:val="000000"/>
        </w:rPr>
        <w:t>Белик Д.В.</w:t>
      </w:r>
      <w:r>
        <w:rPr>
          <w:color w:val="000000"/>
        </w:rPr>
        <w:br/>
        <w:t>   Магнитноэлектрическая медицина: науч. изд. / Д. В. Белик. - Новосибирск: ООО агенство "Сибпринт", 2013. - 252 с. - ISBN 978-5-94301-447-5 :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Краеведение</w:t>
      </w:r>
    </w:p>
    <w:p>
      <w:pPr>
        <w:pStyle w:val="Normal"/>
        <w:tabs>
          <w:tab w:val="clear" w:pos="708"/>
          <w:tab w:val="left" w:pos="105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color w:val="000000"/>
        </w:rPr>
        <w:t>Т.кр</w:t>
        <w:br/>
        <w:t>В-35</w:t>
        <w:tab/>
        <w:t>   </w:t>
      </w:r>
      <w:r>
        <w:rPr>
          <w:b/>
          <w:bCs/>
          <w:color w:val="000000"/>
        </w:rPr>
        <w:t>Владимир Иванович Вернадский в Тамбовском крае 1848-1918 гг</w:t>
      </w:r>
      <w:r>
        <w:rPr>
          <w:color w:val="000000"/>
        </w:rPr>
        <w:t>: обзор фондов и док. гос. архива Тамб. обл. / сост.: А. Л. Кровякова [и др.]; ред. Г. И. Ходякова. - Тамбов: Пролетарский светоч, 2013. - 112 с.: ил. - ISBN 978-5-98429-110-1 : 200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Т.кр</w:t>
        <w:br/>
        <w:t>Т-173</w:t>
        <w:tab/>
        <w:t>   </w:t>
      </w:r>
      <w:r>
        <w:rPr>
          <w:b/>
          <w:bCs/>
          <w:color w:val="000000"/>
        </w:rPr>
        <w:t>Тамбовские страницы жизни В. И. Вернадского. Документы и материалы</w:t>
      </w:r>
      <w:r>
        <w:rPr>
          <w:color w:val="000000"/>
        </w:rPr>
        <w:t xml:space="preserve"> / ред.-сост.: О. П. Пенькова; Всерос. общ. орг-я "Русское геогр. общ." [и др.]. - Тамбов: ИД ТГУ им. Г.Р.Державина, 2013. - 132 с.: ил. - ISBN 978-5-89016-834-4 : 3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Т.кр</w:t>
        <w:br/>
        <w:t>Т-173</w:t>
        <w:tab/>
        <w:t>   </w:t>
      </w:r>
      <w:r>
        <w:rPr>
          <w:b/>
          <w:bCs/>
          <w:color w:val="000000"/>
        </w:rPr>
        <w:t>Тамбовские даты, 2012 год</w:t>
      </w:r>
      <w:r>
        <w:rPr>
          <w:color w:val="000000"/>
        </w:rPr>
        <w:t>: библиогр. календарь-справ. / сост.: Н. Н. Трусова [и др.]; ТОГУК "Тамб. обл. универс. науч. б-ка им. А. С. Пушкина. - Тамбов: ИД "Мичуринск", 2012. - 304 с. - 102р.10к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У</w:t>
        <w:br/>
        <w:t>К-79</w:t>
        <w:tab/>
        <w:t>   </w:t>
      </w:r>
      <w:r>
        <w:rPr>
          <w:b/>
          <w:bCs/>
          <w:color w:val="000000"/>
        </w:rPr>
        <w:t>Кредитование и расчеты в СССР</w:t>
      </w:r>
      <w:r>
        <w:rPr>
          <w:color w:val="000000"/>
        </w:rPr>
        <w:t>: ведомственные материалы / сост. Ю. И. Кашин, Т. В. Козлова; науч. ред. Ю. И. Кашин. - М.: ЗАО "ИнтерКрим-пресс", 2013. - 464 с. - ISBN 978-5-9286-0102-7 : 5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У</w:t>
        <w:br/>
        <w:t>О-641</w:t>
        <w:tab/>
        <w:t>   </w:t>
      </w:r>
      <w:r>
        <w:rPr>
          <w:b/>
          <w:bCs/>
          <w:color w:val="000000"/>
        </w:rPr>
        <w:t xml:space="preserve">Организационные аспекты управленческой деятельности: теория и практика (статус мероприятий - международный) </w:t>
      </w:r>
      <w:r>
        <w:rPr>
          <w:color w:val="000000"/>
        </w:rPr>
        <w:t>: науч.-практ. конф. 30 апреля 2012 г. / под общ. ред. В. В. Жарикова. - Тамбов: Изд-во ИП Чеснокова А.В., 2012. - 220 с.: СD-ROM. - ISBN 978-5-905724-04-6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У</w:t>
        <w:br/>
        <w:t>Р-17</w:t>
        <w:tab/>
        <w:t>   </w:t>
      </w:r>
      <w:r>
        <w:rPr>
          <w:b/>
          <w:bCs/>
          <w:color w:val="000000"/>
        </w:rPr>
        <w:t>Развитие навыков международной торговли</w:t>
      </w:r>
      <w:r>
        <w:rPr>
          <w:color w:val="000000"/>
        </w:rPr>
        <w:t>: практ. рук. для экспертов. - Toledo, 1993. - 52 c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У</w:t>
        <w:br/>
        <w:t>С-836</w:t>
        <w:tab/>
        <w:t>   </w:t>
      </w:r>
      <w:r>
        <w:rPr>
          <w:b/>
          <w:bCs/>
          <w:color w:val="000000"/>
        </w:rPr>
        <w:t>Страховые интересы современного общества и их обеспечение: в 2 т.</w:t>
      </w:r>
      <w:r>
        <w:rPr>
          <w:color w:val="000000"/>
        </w:rPr>
        <w:t>: сб. материалов XIV Междунар. науч.-практ. конф. (Саратов, 5-7 июня 2013 г.). Т. 1. - Саратов: Изд-во Сарат. ун-та, 2013. - 364 с.: ил. - ISBN 978-5-292-04176-4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У</w:t>
        <w:br/>
        <w:t>С-836</w:t>
        <w:tab/>
        <w:t>   </w:t>
      </w:r>
      <w:r>
        <w:rPr>
          <w:b/>
          <w:bCs/>
          <w:color w:val="000000"/>
        </w:rPr>
        <w:t>Страховые интересы современного общества и их обеспечение: в 2 т.</w:t>
      </w:r>
      <w:r>
        <w:rPr>
          <w:color w:val="000000"/>
        </w:rPr>
        <w:t>: сб. материалов XIV Междунар. науч.-практ. конф. (Саратов, 5-7 июня 2013 г.). Т. 2. - Саратов: Изд-во Сарат. ун-та, 2013. - 364 с.: ил. - ISBN 978-5-292-04177-1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color w:val="000000"/>
        </w:rPr>
        <w:t>У</w:t>
        <w:br/>
        <w:t>Ц-384</w:t>
        <w:tab/>
        <w:t>   </w:t>
      </w:r>
      <w:r>
        <w:rPr>
          <w:b/>
          <w:bCs/>
          <w:color w:val="000000"/>
        </w:rPr>
        <w:t>Центральный банк Российской Федерации</w:t>
      </w:r>
      <w:r>
        <w:rPr>
          <w:color w:val="000000"/>
        </w:rPr>
        <w:t>: годовой отчет 2012 г. / ЦБ РФ. - М.: Возрождение, 2012. - 291 с.: ил. - 250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У</w:t>
        <w:br/>
        <w:t>Ц-384</w:t>
        <w:tab/>
        <w:t>   </w:t>
      </w:r>
      <w:r>
        <w:rPr>
          <w:b/>
          <w:bCs/>
          <w:color w:val="000000"/>
        </w:rPr>
        <w:t>Центральный банк Российской Федерации</w:t>
      </w:r>
      <w:r>
        <w:rPr>
          <w:color w:val="000000"/>
        </w:rPr>
        <w:t>: годовой отчет 2010 г. / ЦБ РФ. - М.: Новости, 2011. - 268 с.: ил. - 2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color w:val="000000"/>
        </w:rPr>
        <w:t xml:space="preserve">                                                                   </w:t>
      </w:r>
      <w:r>
        <w:rPr>
          <w:b/>
          <w:color w:val="000000"/>
          <w:u w:val="single"/>
        </w:rPr>
        <w:t>Право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Х</w:t>
        <w:br/>
        <w:t>М-565</w:t>
        <w:tab/>
      </w:r>
      <w:r>
        <w:rPr>
          <w:b/>
          <w:bCs/>
          <w:color w:val="000000"/>
        </w:rPr>
        <w:t>Мещерякова С.В.</w:t>
      </w:r>
      <w:r>
        <w:rPr>
          <w:color w:val="000000"/>
        </w:rPr>
        <w:br/>
        <w:t>   Правовое обеспечение топливно-энергетического комплекса в России. Современное состояние и перспективы развития: учебное пособие для вузов напр. 030900 / С. В. Мещерякова, Е. Е. Орлова, С. А. Фролов; Тамб. гос. техн. ун-т. - Тамбов: ФГБОУ ВПО "ТГТУ", 2013. - 84 с. - ISBN 978-5-8265-1206-7 : 100р.</w:t>
        <w:br/>
        <w:t xml:space="preserve">  В фонде: в науч. аб. – 5 экз., в уч. аб. – 60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105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Ч 73</w:t>
        <w:br/>
        <w:t>Б-594</w:t>
        <w:tab/>
        <w:t>   </w:t>
      </w:r>
      <w:r>
        <w:rPr>
          <w:b/>
          <w:bCs/>
          <w:color w:val="000000"/>
        </w:rPr>
        <w:t>Библиотека и закон: справочник: Документы, комментарии, консультации, юрид. советы на каждый день</w:t>
      </w:r>
      <w:r>
        <w:rPr>
          <w:color w:val="000000"/>
        </w:rPr>
        <w:t>. - М.: Либерия-Бибинформ, 2013. - 384 с. - (Прил. к журн. "Библиотека". Вып. 34 (1`2013)). - 592р.72к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Ч 73</w:t>
        <w:br/>
        <w:t>Б-924</w:t>
        <w:tab/>
      </w:r>
      <w:r>
        <w:rPr>
          <w:b/>
          <w:bCs/>
          <w:color w:val="000000"/>
        </w:rPr>
        <w:t>Буслаева М.А.</w:t>
      </w:r>
      <w:r>
        <w:rPr>
          <w:color w:val="000000"/>
        </w:rPr>
        <w:br/>
        <w:t>   Профи-центр в библиотеке: академия на рабочем месте : рук. по созданию проф. шк. повышения квалификации, проведению мастер-классов, тренингов / М. А. Буслаева, Т. А. Круглик; отв. ред. О. Р. Бородин. - М.: Либерея-Бибинформ , 2013. - 112 с. - (Библиотекарь и время. ХХI век; вып. №148). - ISBN 978-5-8167-0058-0 : 194р.76к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Ч 73</w:t>
        <w:br/>
        <w:t>Ш-516</w:t>
        <w:tab/>
      </w:r>
      <w:r>
        <w:rPr>
          <w:b/>
          <w:bCs/>
          <w:color w:val="000000"/>
        </w:rPr>
        <w:t>Шестернева Е.В.</w:t>
      </w:r>
      <w:r>
        <w:rPr>
          <w:color w:val="000000"/>
        </w:rPr>
        <w:br/>
        <w:t>   Библиографическая запись: упражнения для начинающих: науч.-метод. практикум / Е. В. Шестернева; отв. ред. О. Р. Бородин. - М.: Либерея-Бибинформ , 2013. - 176 с. - (Библиотекарь и время. ХХI век; вып. №147). - ISBN 978-5-8167-0057-3 : 194р.76к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Религия</w:t>
      </w:r>
    </w:p>
    <w:p>
      <w:pPr>
        <w:pStyle w:val="Normal"/>
        <w:tabs>
          <w:tab w:val="clear" w:pos="708"/>
          <w:tab w:val="left" w:pos="1055" w:leader="none"/>
        </w:tabs>
        <w:rPr>
          <w:color w:val="000000"/>
        </w:rPr>
      </w:pPr>
      <w:r>
        <w:rPr>
          <w:color w:val="000000"/>
        </w:rPr>
        <w:t>Э</w:t>
      </w:r>
      <w:r>
        <w:rPr>
          <w:color w:val="000000"/>
          <w:lang w:val="en-US"/>
        </w:rPr>
        <w:br/>
        <w:t>C-57</w:t>
        <w:tab/>
      </w:r>
      <w:r>
        <w:rPr>
          <w:b/>
          <w:bCs/>
          <w:color w:val="000000"/>
          <w:lang w:val="en-US"/>
        </w:rPr>
        <w:t>Christ Jesus.</w:t>
      </w:r>
      <w:r>
        <w:rPr>
          <w:color w:val="000000"/>
          <w:lang w:val="en-US"/>
        </w:rPr>
        <w:br/>
        <w:t xml:space="preserve">   Message to All Nalions = </w:t>
      </w:r>
      <w:r>
        <w:rPr>
          <w:color w:val="000000"/>
        </w:rPr>
        <w:t>Посла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се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родов</w:t>
      </w:r>
      <w:r>
        <w:rPr>
          <w:color w:val="000000"/>
          <w:lang w:val="en-US"/>
        </w:rPr>
        <w:t xml:space="preserve"> / Christ Jesus. - USA, 2012. - 854 </w:t>
      </w:r>
      <w:r>
        <w:rPr>
          <w:color w:val="000000"/>
        </w:rPr>
        <w:t>с</w:t>
      </w:r>
      <w:r>
        <w:rPr>
          <w:color w:val="000000"/>
          <w:lang w:val="en-US"/>
        </w:rPr>
        <w:t>. - 350</w:t>
      </w:r>
      <w:r>
        <w:rPr>
          <w:color w:val="000000"/>
        </w:rPr>
        <w:t>р</w:t>
      </w:r>
      <w:r>
        <w:rPr>
          <w:color w:val="000000"/>
          <w:lang w:val="en-US"/>
        </w:rPr>
        <w:t>.</w:t>
        <w:br/>
        <w:t xml:space="preserve"> 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онде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уч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аб. – 1 экз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39:00Z</dcterms:created>
  <dc:creator>POV</dc:creator>
  <dc:description/>
  <cp:keywords/>
  <dc:language>en-US</dc:language>
  <cp:lastModifiedBy>irina</cp:lastModifiedBy>
  <cp:lastPrinted>2013-10-22T10:10:00Z</cp:lastPrinted>
  <dcterms:modified xsi:type="dcterms:W3CDTF">2013-10-22T06:17:00Z</dcterms:modified>
  <cp:revision>8</cp:revision>
  <dc:subject/>
  <dc:title>Указатель</dc:title>
</cp:coreProperties>
</file>