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rFonts w:eastAsia="Cambria"/>
          <w:lang w:val="ru-RU"/>
        </w:rPr>
        <w:t xml:space="preserve"> </w:t>
      </w: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/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                     </w:t>
      </w:r>
      <w:r>
        <w:rPr>
          <w:b/>
          <w:color w:val="000000"/>
          <w:sz w:val="28"/>
        </w:rPr>
        <w:t xml:space="preserve">Текущий библиографический указатель № </w:t>
      </w:r>
      <w:r>
        <w:rPr>
          <w:b/>
          <w:color w:val="000000"/>
          <w:sz w:val="28"/>
          <w:lang w:val="en-US"/>
        </w:rPr>
        <w:t>4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   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</w:t>
      </w:r>
      <w:r>
        <w:rPr>
          <w:b/>
          <w:color w:val="000000"/>
          <w:sz w:val="28"/>
        </w:rPr>
        <w:t>Апрель</w:t>
      </w:r>
      <w:r>
        <w:rPr>
          <w:b/>
          <w:bCs/>
          <w:color w:val="000000"/>
          <w:sz w:val="28"/>
        </w:rPr>
        <w:t>,  2013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ади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бщ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История. 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правочные издания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</w:t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                                                             </w:t>
      </w:r>
      <w:r>
        <w:rPr>
          <w:color w:val="000000"/>
          <w:sz w:val="24"/>
          <w:u w:val="single"/>
        </w:rPr>
        <w:t>Физика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В 3</w:t>
        <w:br/>
        <w:t>О-28</w:t>
        <w:tab/>
        <w:t>   </w:t>
      </w:r>
      <w:r>
        <w:rPr>
          <w:b/>
          <w:bCs/>
          <w:color w:val="000000"/>
        </w:rPr>
        <w:t>Общая физика. Молекулярная физика и термодинамика. Атомная, квантовая и ядерная физика. Физика твердого тела</w:t>
      </w:r>
      <w:r>
        <w:rPr>
          <w:color w:val="000000"/>
        </w:rPr>
        <w:t>: учебное пособие для техн. спец. / Ю. М. Головин, Ю. П. Ляшенко, В. Н. Холодилин, В. М. Поликарпов; Тамб. гос. техн. ун-т. - Тамбов: ФГБОУ ВПО "ТГТУ", 2013. - 96 с. - ISBN 978-5-8265-1180-0 : 110р.</w:t>
        <w:br/>
        <w:t xml:space="preserve">  В фонде: в науч. аб.- 5 экз., в уч. аб.- 1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Химия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Г 1</w:t>
        <w:br/>
        <w:t>Г-523</w:t>
        <w:tab/>
      </w:r>
      <w:r>
        <w:rPr>
          <w:b/>
          <w:bCs/>
          <w:color w:val="000000"/>
        </w:rPr>
        <w:t>Гладышева И.В.</w:t>
      </w:r>
      <w:r>
        <w:rPr>
          <w:color w:val="000000"/>
        </w:rPr>
        <w:br/>
        <w:t>   Химия элементов: учебное пособие для 1 курса очной и заочной форм обучения / И. В. Гладышева, Е. Ю. Никифорова, Е. Ю. Кондракова; Тамб. гос. техн. ун-т. - Тамбов: ФГБОУ ВПО "ТГТУ", 2013. - 100 с. - ISBN 978-5-8256-1176-3 : 120р.</w:t>
        <w:br/>
        <w:t xml:space="preserve">  В фонде: в науч. аб.- 5 экз., в уч. аб. – 1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Радиотехника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З 84</w:t>
        <w:br/>
        <w:t>М-915</w:t>
        <w:tab/>
      </w:r>
      <w:r>
        <w:rPr>
          <w:b/>
          <w:bCs/>
          <w:color w:val="000000"/>
        </w:rPr>
        <w:t>Муромцев Д.Ю.</w:t>
      </w:r>
      <w:r>
        <w:rPr>
          <w:color w:val="000000"/>
        </w:rPr>
        <w:br/>
        <w:t>   Микропроцессоры и микро-ЭВМ: учеб. пособие для студ. спец. 210201 днев. и заочн. форм обучения, бакалавров и магистров направ. 210200, 211000, 210700 / Д. Ю. Муромцев, Е. Н. Яшин; ФГБОУ ВПО "ТГТУ". - Тамбов: ФГБОУ ВПО "ТГТУ", 2013. - 96 с. - ISBN 978-5-8265-1172-5 : 100р.</w:t>
        <w:br/>
        <w:t xml:space="preserve">  В фонде: в науч. аб.- 5 экз., в уч. аб.- 6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Машиностроение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>К 5</w:t>
        <w:br/>
        <w:t>Х-304</w:t>
        <w:tab/>
      </w:r>
      <w:r>
        <w:rPr>
          <w:b/>
          <w:bCs/>
          <w:color w:val="000000"/>
        </w:rPr>
        <w:t>Хватов Б.Н.</w:t>
      </w:r>
      <w:r>
        <w:rPr>
          <w:color w:val="000000"/>
        </w:rPr>
        <w:br/>
        <w:t>   Проектирование машиностроительного производства. Технологические решения: учебное пособие для бакалавров напр. 151900.62 и специалистов 151001.65 / Б. Н. Хватов, А. А. Родина; ФГБОУ ВПО "ТГТУ". - Тамбов: ФГБОУ ВПО "ТГТУ", 2013. - 144 с. - ISBN 978-5-8256-1170-1 : 160р.</w:t>
        <w:br/>
        <w:t xml:space="preserve">  В фонде: в науч. аб.- 5 экз., в уч. аб.- 63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Н</w:t>
        <w:br/>
        <w:t>К-862</w:t>
        <w:tab/>
      </w:r>
      <w:r>
        <w:rPr>
          <w:b/>
          <w:bCs/>
          <w:color w:val="000000"/>
        </w:rPr>
        <w:t>Ксенофонтов Б.С.</w:t>
      </w:r>
      <w:r>
        <w:rPr>
          <w:color w:val="000000"/>
        </w:rPr>
        <w:br/>
        <w:t>   Флотационная обработка воды, отходов и почвы: моногр. / Б. С. Ксенофонтов. - М.: Новые технологии, 2010. - 272 с. - ISBN 5-94694-021-Х : 250р.</w:t>
        <w:br/>
        <w:t xml:space="preserve">  В фонде: в науч. аб.- 2 экз., в 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Н</w:t>
        <w:br/>
        <w:t>У-545</w:t>
        <w:tab/>
      </w:r>
      <w:r>
        <w:rPr>
          <w:b/>
          <w:bCs/>
          <w:color w:val="000000"/>
        </w:rPr>
        <w:t>Умнова О.В.</w:t>
      </w:r>
      <w:r>
        <w:rPr>
          <w:color w:val="000000"/>
        </w:rPr>
        <w:br/>
        <w:t>   Стальные балочные клетки производственных зданий: учебное пособие по курс. и дипломному проектированию для студ. направ. подготовки 270800 / О. В. Умнова, О. В. Евдокимцев; ФГБОУ ВПО "ТГТУ". - Тамбов: ФГБОУ ВПО "ТГТУ", 2013. - 140 с. - ISBN 978-5-8265-1161-9 : 160р.</w:t>
        <w:br/>
        <w:t xml:space="preserve">  В фонде: в науч. аб.- 5 экз., в уч. аб.- 6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О</w:t>
        <w:br/>
        <w:t>К-935</w:t>
        <w:tab/>
      </w:r>
      <w:r>
        <w:rPr>
          <w:b/>
          <w:bCs/>
          <w:color w:val="000000"/>
        </w:rPr>
        <w:t>Курочкин И.М.</w:t>
      </w:r>
      <w:r>
        <w:rPr>
          <w:color w:val="000000"/>
        </w:rPr>
        <w:br/>
        <w:t>   Техническая эксплуатация автомобилей: лаб. практикум. Ч.2 / И. М. Курочкин, А. О. Хренников, Д. В. Доровских; ФГБОУ ВПО "ТГТУ". - Тамбов: ФГБОУ ВПО "ТГТУ", 2013. - 64 с. - ISBN 978-5-8265-1181-7 : 80р.</w:t>
        <w:br/>
        <w:t xml:space="preserve">  В фонде: в науч. аб.- 5 экз., в уч. аб.- 1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О</w:t>
        <w:br/>
        <w:t>Т-76</w:t>
        <w:tab/>
      </w:r>
      <w:r>
        <w:rPr>
          <w:b/>
          <w:bCs/>
          <w:color w:val="000000"/>
        </w:rPr>
        <w:t>Трофименко Ю.В.</w:t>
      </w:r>
      <w:r>
        <w:rPr>
          <w:color w:val="000000"/>
        </w:rPr>
        <w:br/>
        <w:t>   Транспортное планирование: формирование эффективных транспортных систем крупных городов: моногр. / Ю. В. Трофименко, М. Р. Якимов. - М.: Логос, 2013. - 464 с. - ISBN 978-5-98704-709-5 : 400р.</w:t>
        <w:br/>
        <w:t xml:space="preserve">  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Общественные науки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С</w:t>
        <w:br/>
        <w:t>Е-722</w:t>
        <w:tab/>
      </w:r>
      <w:r>
        <w:rPr>
          <w:b/>
          <w:bCs/>
          <w:color w:val="000000"/>
        </w:rPr>
        <w:t>Ермалавичюс Ю.Ю.</w:t>
      </w:r>
      <w:r>
        <w:rPr>
          <w:color w:val="000000"/>
        </w:rPr>
        <w:br/>
        <w:t>   Идеология будущего / Ю. Ю. Ермалавичюс. - М.: Изд-во Ермалавичюса Ю.Ю., 2013. - 624 с. - ISBN 978-5-905598-03-6 : 150р.</w:t>
        <w:br/>
        <w:t xml:space="preserve">  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 xml:space="preserve">История.  Краеведение 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>Т</w:t>
        <w:br/>
        <w:t>Р-893</w:t>
        <w:tab/>
        <w:t>   </w:t>
      </w:r>
      <w:r>
        <w:rPr>
          <w:b/>
          <w:bCs/>
          <w:color w:val="000000"/>
        </w:rPr>
        <w:t>Русские провинциальные усадьбы XVIII - начала ХХ века</w:t>
      </w:r>
      <w:r>
        <w:rPr>
          <w:color w:val="000000"/>
        </w:rPr>
        <w:t xml:space="preserve"> / сост.: Р. В. Андреева, Л. Ф. Попова. - 2-е изд., перераб. и доп. - Воронеж: Центр духовного возрождения Черноземного края, 2011. - 600 с.: ил. - ISBN 978-5-91338-047-0 : 1900р.</w:t>
        <w:br/>
        <w:t xml:space="preserve">  В фонде: в науч. аб.- 1 экз. 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Т.кр.</w:t>
        <w:br/>
        <w:t>К-959</w:t>
        <w:tab/>
      </w:r>
      <w:r>
        <w:rPr>
          <w:b/>
          <w:bCs/>
          <w:color w:val="000000"/>
        </w:rPr>
        <w:t>Кученкова В.А.</w:t>
      </w:r>
      <w:r>
        <w:rPr>
          <w:color w:val="000000"/>
        </w:rPr>
        <w:br/>
        <w:t>   Житие архиереев Тамбовских / В. А. Кученкова. - Тамбов: Пролетарский светоч, 2012. - 252 с.: ил. - ISBN 978-5-88934-533-6 : 750р.</w:t>
        <w:br/>
        <w:t xml:space="preserve">  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Т.кр.</w:t>
        <w:br/>
        <w:t>Т-173</w:t>
        <w:tab/>
        <w:t>  </w:t>
      </w:r>
      <w:r>
        <w:rPr>
          <w:b/>
          <w:bCs/>
          <w:color w:val="000000"/>
        </w:rPr>
        <w:t>Тамбовская область. Хроника событий. 1937-2012 гг.</w:t>
      </w:r>
      <w:r>
        <w:rPr>
          <w:color w:val="000000"/>
        </w:rPr>
        <w:t>: сб. / сост.: З. Н. Ансимова [и др]; отв. сост. И. И. Муравьева; под ред. М. М. Дорошиной. - Тамбов: Пролетарский светоч, 2012. - 200 с.: 500 фотоил. - ISBN 978-5-88934-535-0 : 2500р.</w:t>
        <w:br/>
        <w:t xml:space="preserve">  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Т.кр.</w:t>
        <w:br/>
        <w:t>Ю-163</w:t>
        <w:tab/>
      </w:r>
      <w:r>
        <w:rPr>
          <w:b/>
          <w:bCs/>
          <w:color w:val="000000"/>
        </w:rPr>
        <w:t>Юдин Б.И.</w:t>
      </w:r>
      <w:r>
        <w:rPr>
          <w:color w:val="000000"/>
        </w:rPr>
        <w:br/>
        <w:t>   Антология истории сел, легенд и преданий Тамбовщины / Б. И. Юдин. - 2-е изд., перераб. и доп. - Тамбов: Изд-во Юдина Б.И., 2012. - 392 с.: ил. - (Неизвестная история России). - ISBN 978-5-88934-532-9 : 850р.</w:t>
        <w:br/>
        <w:t xml:space="preserve">  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У</w:t>
        <w:br/>
        <w:t>Б-598</w:t>
        <w:tab/>
        <w:t>   </w:t>
      </w:r>
      <w:r>
        <w:rPr>
          <w:b/>
          <w:bCs/>
          <w:color w:val="000000"/>
        </w:rPr>
        <w:t>Бизнес-планирование в инновационном менеджменте</w:t>
      </w:r>
      <w:r>
        <w:rPr>
          <w:color w:val="000000"/>
        </w:rPr>
        <w:t>: учебное пособие для бакалавров днев. и заоч. отд-ний напр. 080200 / Л. В. Минько, Е. Л. Дмитриева, Г. И. Медведева, М. А. Истомин; Тамб. гос. техн. ун-т. - Тамбов: ФГБОУ ВПО "ТГТУ", 2013. - 112 с. - ISBN 978-5-8265-1177-0 : 130р.</w:t>
        <w:br/>
        <w:t xml:space="preserve">  В фонде: в науч. аб. – 4 экз., в 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Х</w:t>
        <w:br/>
        <w:t>Д-446</w:t>
        <w:tab/>
      </w:r>
      <w:r>
        <w:rPr>
          <w:b/>
          <w:bCs/>
          <w:color w:val="000000"/>
        </w:rPr>
        <w:t>Диева М.Г.</w:t>
      </w:r>
      <w:r>
        <w:rPr>
          <w:color w:val="000000"/>
        </w:rPr>
        <w:br/>
        <w:t>   Нотариат: учебное пособие для 3, 4, 5 курсов напр. "Юриспруденция" всех форм обучения / М. Г. Диева; Тамб. гос. техн. ун-т. - Тамбов: ФГБОУ ВПО "ТГТУ", 2013. - 80 с. - ISBN 978-5-8265-1171-8 : 100р.</w:t>
        <w:br/>
        <w:t xml:space="preserve">  В фонде: в науч. аб.- 5 экз., в уч. аб.- 68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Библиотечное дело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Ч 73</w:t>
        <w:br/>
        <w:t>Б-594</w:t>
        <w:tab/>
        <w:t>   </w:t>
      </w:r>
      <w:r>
        <w:rPr>
          <w:b/>
          <w:bCs/>
          <w:color w:val="000000"/>
        </w:rPr>
        <w:t>Библиотека и закон: справочник: Документы, комментарии, консультации, юрид. советы на каждый день</w:t>
      </w:r>
      <w:r>
        <w:rPr>
          <w:color w:val="000000"/>
        </w:rPr>
        <w:t>. - М.: Либерия-Бибинформ, 2012. - 384 с. - (Прил. к журн. "Библиотека". Вып. 33 (2`2012)). - 547р.</w:t>
        <w:br/>
        <w:t xml:space="preserve">  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Справочные издания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: в 30 т</w:t>
      </w:r>
      <w:r>
        <w:rPr>
          <w:color w:val="000000"/>
        </w:rPr>
        <w:t>. Т. 21 : Монголы - Наноматериалы / пред. науч.-ред. совета Ю. С. Осипов; отв. ред. С. Л. Кравец. - М.: Большая Российская энциклопедия, 2013. - 767 с.: ил.: карт. - ISBN 978-5-85270-355-2 : 2200р.</w:t>
        <w:br/>
        <w:t xml:space="preserve">  В фонде: в науч. аб.- 1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4:00Z</dcterms:created>
  <dc:creator>POV</dc:creator>
  <dc:description/>
  <cp:keywords/>
  <dc:language>en-US</dc:language>
  <cp:lastModifiedBy>irina</cp:lastModifiedBy>
  <dcterms:modified xsi:type="dcterms:W3CDTF">2013-04-22T06:19:00Z</dcterms:modified>
  <cp:revision>6</cp:revision>
  <dc:subject/>
  <dc:title>Указатель</dc:title>
</cp:coreProperties>
</file>