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Текущий библиографический указатель № 9</w:t>
      </w:r>
      <w:r>
        <w:rPr>
          <w:b/>
          <w:color w:val="000000"/>
          <w:sz w:val="28"/>
          <w:lang w:val="en-US"/>
        </w:rPr>
        <w:t xml:space="preserve"> (</w:t>
      </w:r>
      <w:r>
        <w:rPr>
          <w:b/>
          <w:color w:val="000000"/>
          <w:sz w:val="28"/>
        </w:rPr>
        <w:t>дополнительный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Сентябр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оваро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андартизация. 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работка металлов рез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бор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рхитек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чво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ли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ульту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сихология. Лог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льбо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Heading3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/>
        <w:t xml:space="preserve">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В 1</w:t>
        <w:br/>
        <w:t>Б-246</w:t>
        <w:tab/>
      </w:r>
      <w:r>
        <w:rPr>
          <w:b/>
          <w:bCs/>
          <w:color w:val="000000"/>
        </w:rPr>
        <w:t>Барботько А.И.</w:t>
      </w:r>
      <w:r>
        <w:rPr>
          <w:color w:val="000000"/>
        </w:rPr>
        <w:br/>
        <w:t>   Основы теории математического моделирования: учебное пособие для вузов / А. И. Барботько, А. О. Гладышкин. - Старый Оскол: ООО "ТНТ", 2013. - 212 с. - ISBN 978-5-94178-148-5 : 331р.10к.</w:t>
        <w:br/>
        <w:t xml:space="preserve">  В фонде: 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В 16</w:t>
        <w:br/>
        <w:t>К-903</w:t>
        <w:tab/>
      </w:r>
      <w:r>
        <w:rPr>
          <w:b/>
          <w:bCs/>
          <w:color w:val="000000"/>
        </w:rPr>
        <w:t>Куликов Г.М.</w:t>
      </w:r>
      <w:r>
        <w:rPr>
          <w:color w:val="000000"/>
        </w:rPr>
        <w:br/>
        <w:t>   Математическое моделирование механических колебаний и процессов тепломассопереноса: учебное пособие для вузов / Г. М. Куликов, А. Д. Нахман; Тамб. гос. техн. ун-т. - Тамбов: ФГБОУ ВПО "ТГТУ", 2013. - 96 с. - ISBN 978-5-8265-1197-8 : 100р.</w:t>
        <w:br/>
        <w:t xml:space="preserve">  В фонде: в науч. аб. – 5 экз., в уч. аб. – 64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В 17</w:t>
        <w:br/>
        <w:t>Г-559</w:t>
        <w:tab/>
      </w:r>
      <w:r>
        <w:rPr>
          <w:b/>
          <w:bCs/>
          <w:color w:val="000000"/>
        </w:rPr>
        <w:t>Гмурман В.Е.</w:t>
      </w:r>
      <w:r>
        <w:rPr>
          <w:color w:val="000000"/>
        </w:rPr>
        <w:br/>
        <w:t>   Теория вероятностей и математическая статистика: учебное пособие для бакалавров / В. Е. Гмурман. - 12-е изд. - М.: Юрайт, 2013. - 479 с.: ил. - (Бакалавр. Базовый курс.). - ISBN 978-5-9916-2647-7 : 370р.15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Товароведение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Ж</w:t>
        <w:br/>
        <w:t>К-17</w:t>
        <w:tab/>
      </w:r>
      <w:r>
        <w:rPr>
          <w:b/>
          <w:bCs/>
          <w:color w:val="000000"/>
        </w:rPr>
        <w:t>Калачев С.Л.</w:t>
      </w:r>
      <w:r>
        <w:rPr>
          <w:color w:val="000000"/>
        </w:rPr>
        <w:br/>
        <w:t>   Теоретические основы товароведения и экспертизы: учебник для бакалавров / С. Л. Калачев. - М.: Юрайт, 2013. - 463 с. - (Бакалавр. Базовый курс.). - ISBN 978-5-9916-2578-4 : 349р.47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Стандартизация.  Метрология</w:t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Ж</w:t>
        <w:br/>
        <w:t>К-616</w:t>
        <w:tab/>
      </w:r>
      <w:r>
        <w:rPr>
          <w:b/>
          <w:bCs/>
          <w:color w:val="000000"/>
        </w:rPr>
        <w:t>Колтунов И.А.</w:t>
      </w:r>
      <w:r>
        <w:rPr>
          <w:color w:val="000000"/>
        </w:rPr>
        <w:br/>
        <w:t>   Технология разработки стандартов и нормативных документов: учебное пособие для вузов / И. А. Колтунов, И. А. Кузнецова, Ю. П. Попов. - М.: КНОРУС, 2013. - 206 с. - ISBN 978-5-85971-560-2 : 9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Ж 10</w:t>
        <w:br/>
        <w:t>Р-155</w:t>
        <w:tab/>
      </w:r>
      <w:r>
        <w:rPr>
          <w:b/>
          <w:bCs/>
          <w:color w:val="000000"/>
        </w:rPr>
        <w:t>Радкевич Я.М.</w:t>
      </w:r>
      <w:r>
        <w:rPr>
          <w:color w:val="000000"/>
        </w:rPr>
        <w:br/>
        <w:t>   Метрология, стандартизация и сертификация: учебник для бакалавров / Я. М. Радкевич, А. Г. Схиртладзе. - 5-е изд., перераб. и доп. - М.: Юрайт, 2013. - 813 с. - (Бакалавр. Базовый курс). - ISBN 978-5-9916-2792-4 : 648р.45к.</w:t>
        <w:br/>
        <w:t xml:space="preserve">  В фонде: в науч. аб. – 3 экз., в уч. аб.- 12 экз.</w:t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Черчение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Ж 11</w:t>
        <w:br/>
        <w:t>К-681</w:t>
        <w:tab/>
      </w:r>
      <w:r>
        <w:rPr>
          <w:b/>
          <w:bCs/>
          <w:color w:val="000000"/>
        </w:rPr>
        <w:t>Короев Ю.И.</w:t>
      </w:r>
      <w:r>
        <w:rPr>
          <w:color w:val="000000"/>
        </w:rPr>
        <w:br/>
        <w:t>   Черчение для строителей: учебник для нач. проф. образования / Ю. И. Короев. - 11-е изд., стер. - М.: Кнорус, 2012. - 256 с. - (Начальное профессиональное образование). - 462р.</w:t>
        <w:br/>
        <w:t xml:space="preserve">  В фонде: в науч. аб. – 3 экз., в уч. аб.- 27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 xml:space="preserve">Энергетика                                           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З</w:t>
        <w:br/>
        <w:t>Б-955</w:t>
        <w:tab/>
      </w:r>
      <w:r>
        <w:rPr>
          <w:b/>
          <w:bCs/>
          <w:color w:val="000000"/>
        </w:rPr>
        <w:t>Быстрицкий Г.Ф.</w:t>
      </w:r>
      <w:r>
        <w:rPr>
          <w:color w:val="000000"/>
        </w:rPr>
        <w:br/>
        <w:t>   Основы энергетики: учебник для вузов / Г. Ф. Быстрицкий. - 4-е изд., стер. - М.: Кнорус, 2013. - 352 с. - (Бакалавриат). - 407р.</w:t>
        <w:br/>
        <w:t xml:space="preserve">  В фонде: в науч. аб. – 3 экз., в уч. аб.- 22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Электроэнергетика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З 2</w:t>
        <w:br/>
        <w:t>Ч-722</w:t>
        <w:tab/>
      </w:r>
      <w:r>
        <w:rPr>
          <w:b/>
          <w:bCs/>
          <w:color w:val="000000"/>
        </w:rPr>
        <w:t>Чичев С.И.</w:t>
      </w:r>
      <w:r>
        <w:rPr>
          <w:color w:val="000000"/>
        </w:rPr>
        <w:br/>
        <w:t>   Инфокоммуникационные сети магистральных электрических сетей / С. И. Чичев, В. Г. Калинин, Е. И. Глинкин; Тамб. гос. техн. ун-т. - Тамбов: ИД "Спектр", 2013. - 200 с. - ISBN 978-5-4442-0034-6 : 400р.</w:t>
        <w:br/>
        <w:t xml:space="preserve">  В фонде: в науч. аб. – 5 экз., в уч. аб. – 1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Электроника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З 85</w:t>
        <w:br/>
        <w:t>Ч-37</w:t>
        <w:tab/>
      </w:r>
      <w:r>
        <w:rPr>
          <w:b/>
          <w:bCs/>
          <w:color w:val="000000"/>
        </w:rPr>
        <w:t>Чеканов А.Н.</w:t>
      </w:r>
      <w:r>
        <w:rPr>
          <w:color w:val="000000"/>
        </w:rPr>
        <w:br/>
        <w:t>   Расчеты и обеспечение надежности электронной аппаратуры: учебное пособие для вузов / А. Н. Чеканов. - М.: КНОРУС, 2012. - 440 с. - ISBN 978-5-406-00761-7 : 544р.50к.</w:t>
        <w:br/>
        <w:t xml:space="preserve">  В фонде: в науч. аб. – 10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З 96</w:t>
        <w:br/>
        <w:t>С-409</w:t>
        <w:tab/>
        <w:t>   </w:t>
      </w:r>
      <w:r>
        <w:rPr>
          <w:b/>
          <w:bCs/>
          <w:color w:val="000000"/>
        </w:rPr>
        <w:t>Системы диспетчеризации и управления</w:t>
      </w:r>
      <w:r>
        <w:rPr>
          <w:color w:val="000000"/>
        </w:rPr>
        <w:t>: учебное пособие / В. Г. Матвейкин, Б. С. Дмитриевский, И. С. Панченко, М. В. Кокорева. - Тамбов: ФГБОУ ВПО ""ТГТУ", 2013. - 96 с. - ISBN 978-5-8265-1200-5 : 150р.</w:t>
        <w:br/>
        <w:t xml:space="preserve">  В фонде: в науч. аб. – 5 экз., в уч. аб.- 20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З 97</w:t>
        <w:br/>
        <w:t>С-56</w:t>
        <w:tab/>
      </w:r>
      <w:r>
        <w:rPr>
          <w:b/>
          <w:bCs/>
          <w:color w:val="000000"/>
        </w:rPr>
        <w:t>Советов Б.Я.</w:t>
      </w:r>
      <w:r>
        <w:rPr>
          <w:color w:val="000000"/>
        </w:rPr>
        <w:br/>
        <w:t>   Базы данных: теория и практика: учебник для бакалавров / Б. Я. Советов, В. В. Цехановский, В. Д. Чертовский. - 2-е изд. - М.: Юрайт, 2013. - 463 с. - (Бакалавр. Базовый курс). - ISBN 978-5-9916-2913-3 : 380р.49к.</w:t>
        <w:br/>
        <w:t xml:space="preserve">  В фонде: в науч. аб. – 2 экз, в 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К 5</w:t>
        <w:br/>
        <w:t>К-431</w:t>
        <w:tab/>
      </w:r>
      <w:r>
        <w:rPr>
          <w:b/>
          <w:bCs/>
          <w:color w:val="000000"/>
        </w:rPr>
        <w:t>Кириллов Е.С.</w:t>
      </w:r>
      <w:r>
        <w:rPr>
          <w:color w:val="000000"/>
        </w:rPr>
        <w:br/>
        <w:t>   Проектирование и производство заготовок в машиностроении: учебное пособие для вузов / Е. С. Кириллов, А. Г. Схиртладзе, В. П. Меринов. - Старый Оскол: ТНТ, 2012. - 156 с. - ISBN 978-5-94178-303-8 : 258р.50к.</w:t>
        <w:br/>
        <w:t xml:space="preserve">  В фонде: в науч. аб. – 10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Обработка металлов резанием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63</w:t>
        <w:br/>
        <w:t>Г-834</w:t>
        <w:tab/>
      </w:r>
      <w:r>
        <w:rPr>
          <w:b/>
          <w:bCs/>
          <w:color w:val="000000"/>
        </w:rPr>
        <w:t>Григорьев С.Н.</w:t>
      </w:r>
      <w:r>
        <w:rPr>
          <w:color w:val="000000"/>
        </w:rPr>
        <w:br/>
        <w:t>   Обеспечение качества деталей при обработке резанием в автоматизированных производствах: учебник для вузов / С. Н. Григорьев, А. Р. Маслов, А. Г. Схиртладзе. - Старый Оскол: ТНТ, 2012. - 412 с. - ISBN 978-5-94178-252-9 : 495р.</w:t>
        <w:br/>
        <w:t xml:space="preserve">  В фонде: в 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63</w:t>
        <w:br/>
        <w:t>К-893</w:t>
        <w:tab/>
      </w:r>
      <w:r>
        <w:rPr>
          <w:b/>
          <w:bCs/>
          <w:color w:val="000000"/>
        </w:rPr>
        <w:t>Кузьмин А.В.</w:t>
      </w:r>
      <w:r>
        <w:rPr>
          <w:color w:val="000000"/>
        </w:rPr>
        <w:br/>
        <w:t>   Основы программирования систем числового программного управления: учебное пособие для вузов / А. В. Кузьмин, А. Г. Схиртладзе. - Старый Оскол: ТНТ, 2013. - 240 с. - ISBN 978-5-94178-337-3 : 390р.50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63</w:t>
        <w:br/>
        <w:t>М-473</w:t>
        <w:tab/>
      </w:r>
      <w:r>
        <w:rPr>
          <w:b/>
          <w:bCs/>
          <w:color w:val="000000"/>
        </w:rPr>
        <w:t>Мелетьев Г.А.</w:t>
      </w:r>
      <w:r>
        <w:rPr>
          <w:color w:val="000000"/>
        </w:rPr>
        <w:br/>
        <w:t>   Резание материалов: учебник для вузов / Г. А. Мелетьев, А. Г. Схиртладзе, В. П. Борискин. - Старый Оскол: ТНТ, 2013. - 512 с. - ISBN 978-5-94178-135-5 : 456р.50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63</w:t>
        <w:br/>
        <w:t>М-54</w:t>
        <w:tab/>
        <w:t>   </w:t>
      </w:r>
      <w:r>
        <w:rPr>
          <w:b/>
          <w:bCs/>
          <w:color w:val="000000"/>
        </w:rPr>
        <w:t>Металлорежущие станки</w:t>
      </w:r>
      <w:r>
        <w:rPr>
          <w:color w:val="000000"/>
        </w:rPr>
        <w:t>: учебник для вузов / В. Д. Ефремов, В. Д. Горохов, А. Г. Схиртладзе ; под общ. ред. П. И. Ящерицына . - Старый Оскол: ООО "ТНТ", 2013. - 696 с. - ISBN 978-5-94178-129-4 : 612р.70к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63</w:t>
        <w:br/>
        <w:t>П-30</w:t>
        <w:tab/>
      </w:r>
      <w:r>
        <w:rPr>
          <w:b/>
          <w:bCs/>
          <w:color w:val="000000"/>
        </w:rPr>
        <w:t>Петраков Ю.В.</w:t>
      </w:r>
      <w:r>
        <w:rPr>
          <w:color w:val="000000"/>
        </w:rPr>
        <w:br/>
        <w:t>   Автоматическое управление процессами резания: учебное пособие для вузов / Ю. В. Петраков, О. И. Драчев. - Старый Оскол: ТНТ, 2012. - 408 с.: СD-ROM. - ISBN 978-5-94178-285-7 : 605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63</w:t>
        <w:br/>
        <w:t>П-30</w:t>
        <w:tab/>
      </w:r>
      <w:r>
        <w:rPr>
          <w:b/>
          <w:bCs/>
          <w:color w:val="000000"/>
        </w:rPr>
        <w:t>Петраков Ю.В.</w:t>
      </w:r>
      <w:r>
        <w:rPr>
          <w:color w:val="000000"/>
        </w:rPr>
        <w:br/>
        <w:t>   Моделирование процессов резания: учебное пособие для вузов / Ю. В. Петраков, О. И. Драчев. - Старый Оскол: ТНТ, 2011. - 240 с.: СD-ROM. - ISBN 978-5-94178-274-1 : 495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К 63</w:t>
        <w:br/>
        <w:t>П-791</w:t>
        <w:tab/>
        <w:t>   </w:t>
      </w:r>
      <w:r>
        <w:rPr>
          <w:b/>
          <w:bCs/>
          <w:color w:val="000000"/>
        </w:rPr>
        <w:t>Проектирование металлорежущего инструмента</w:t>
      </w:r>
      <w:r>
        <w:rPr>
          <w:color w:val="000000"/>
        </w:rPr>
        <w:t>: учебник для вузов / Е. Н. Трембач, Г. А. Метельев, А. Г. Схиртладзе [и др.]. - Старый Оскол: ТНТ, 2012. - 388 с. - ISBN 978-5-94178-214-7 : 434р.50к.</w:t>
        <w:br/>
        <w:t xml:space="preserve">  В фонде: в уч. аб. – 10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Приборостроение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9</w:t>
        <w:br/>
        <w:t>К-663</w:t>
        <w:tab/>
      </w:r>
      <w:r>
        <w:rPr>
          <w:b/>
          <w:bCs/>
          <w:color w:val="000000"/>
        </w:rPr>
        <w:t>Кореневский Н.А.</w:t>
      </w:r>
      <w:r>
        <w:rPr>
          <w:color w:val="000000"/>
        </w:rPr>
        <w:br/>
        <w:t>   Эксплуатация и ремонт медицинской техники: учебное пособие для вузов / Н. А. Кореневский. - Ст. Оскол: ТНТ, 2013. - 432 с. - ISBN 978-5-94178-330-4 : 495р.</w:t>
        <w:br/>
        <w:t xml:space="preserve">  В фонде: в науч. аб. – 2 экз., в уч. аб. – 14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К 9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Основы проектирования приборов и систем: учебник для бакалавров / В. Ю. Шишмарев. - М.: Юрайт, 2011. - 343 с. - (Бакалавр). - ISBN 978-5-9916-1425-2 : 339р.24к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Архитектура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Н</w:t>
        <w:br/>
        <w:t>А-878</w:t>
        <w:tab/>
        <w:t>   </w:t>
      </w:r>
      <w:r>
        <w:rPr>
          <w:b/>
          <w:bCs/>
          <w:color w:val="000000"/>
        </w:rPr>
        <w:t>Архитектура гражданских и промышленных зданий: в 5 т.</w:t>
      </w:r>
      <w:r>
        <w:rPr>
          <w:color w:val="000000"/>
        </w:rPr>
        <w:t>: учебник для вузов. Т. 4 : Общественные здания / Моск. инж.-строит. ин-т им. В.В. Куйбышева; под общ. ред. В. М. Предтеченского . - М., 2013. - 108 с.: ил. - 260р.</w:t>
        <w:br/>
        <w:t xml:space="preserve">  В фонде: в уч. аб. – 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Н</w:t>
        <w:br/>
        <w:t>А-878</w:t>
        <w:tab/>
        <w:t>   </w:t>
      </w:r>
      <w:r>
        <w:rPr>
          <w:b/>
          <w:bCs/>
          <w:color w:val="000000"/>
        </w:rPr>
        <w:t>Архитектура гражданских и промышленных зданий</w:t>
      </w:r>
      <w:r>
        <w:rPr>
          <w:color w:val="000000"/>
        </w:rPr>
        <w:t>: учебник для вузов: в 5 т. Т. 3 : Жилые здания / Л. Б. Великовский, А. С. Ильяшев, Т. Г. Маклакова; под ред. К. К. Шевцова . - 2-е изд., перераб. и доп. - М., 2013. - 239 с.: ил. - 640р.</w:t>
        <w:br/>
        <w:t xml:space="preserve">  В фонде: в 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О</w:t>
        <w:br/>
        <w:t>Б-126</w:t>
        <w:tab/>
      </w:r>
      <w:r>
        <w:rPr>
          <w:b/>
          <w:bCs/>
          <w:color w:val="000000"/>
        </w:rPr>
        <w:t>Бабков В.Ф.</w:t>
      </w:r>
      <w:r>
        <w:rPr>
          <w:color w:val="000000"/>
        </w:rPr>
        <w:br/>
        <w:t>   Дорожные условия и безопасность движения   : учебное пособие для вузов / В. Ф. Бабков. - 3-е изд., перераб. и доп. - М.: Интеграл, 2013. - 288 с. - 77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О</w:t>
        <w:br/>
        <w:t>Г-747</w:t>
        <w:tab/>
      </w:r>
      <w:r>
        <w:rPr>
          <w:b/>
          <w:bCs/>
          <w:color w:val="000000"/>
        </w:rPr>
        <w:t>Гохман В.А.</w:t>
      </w:r>
      <w:r>
        <w:rPr>
          <w:color w:val="000000"/>
        </w:rPr>
        <w:br/>
        <w:t>   Пересечения и примыкания автомобильных дорог: учебник для вузов / В. А. Гохман. - М.: Техиздат, 2012. - 319 с. - 87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О</w:t>
        <w:br/>
        <w:t>Р-363</w:t>
        <w:tab/>
        <w:t>   </w:t>
      </w:r>
      <w:r>
        <w:rPr>
          <w:b/>
          <w:bCs/>
          <w:color w:val="000000"/>
        </w:rPr>
        <w:t>Реконструкция автомобильных дорог</w:t>
      </w:r>
      <w:r>
        <w:rPr>
          <w:color w:val="000000"/>
        </w:rPr>
        <w:t>: учебник для вузов / В. Ф. Бабков, В. М. Могилевич, В. К. Некрасов [и др.]; под ред. В. Ф. Бабков. - М.: Интеграл, 2013. - 264 с.: ил., табл. - 74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О</w:t>
        <w:br/>
        <w:t>Т-384</w:t>
        <w:tab/>
        <w:t>   </w:t>
      </w:r>
      <w:r>
        <w:rPr>
          <w:b/>
          <w:bCs/>
          <w:color w:val="000000"/>
        </w:rPr>
        <w:t>Технология и организация строительства автомобильных дорог</w:t>
      </w:r>
      <w:r>
        <w:rPr>
          <w:color w:val="000000"/>
        </w:rPr>
        <w:t>: учебник для вузов / Н. В. Горелышев [и др.]; под ред. Н. В. Горелышева. - М.: Интеграл, 2013. - 551 с. - 1150р.</w:t>
        <w:br/>
        <w:t xml:space="preserve">  В фонде: в науч. аб. – 3 экз, в уч. аб. – 14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Почвоведение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П</w:t>
        <w:br/>
        <w:t>В-193</w:t>
        <w:tab/>
      </w:r>
      <w:r>
        <w:rPr>
          <w:b/>
          <w:bCs/>
          <w:color w:val="000000"/>
        </w:rPr>
        <w:t>Васильков В.Ф.</w:t>
      </w:r>
      <w:r>
        <w:rPr>
          <w:color w:val="000000"/>
        </w:rPr>
        <w:br/>
        <w:t>   Почвоведение: учебник для бакалавров / В. Ф. Васильков, К. Ш. Казеев, С. И. Колесников. - 4-е изд., перераб. и доп. - М.: Юрайт, 2013. - 572 с. - (Бакалавр. Базовый курс). - ISBN 978-5-9916-2187-8 : 431р.97к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Р</w:t>
        <w:br/>
        <w:t>К-663</w:t>
        <w:tab/>
      </w:r>
      <w:r>
        <w:rPr>
          <w:b/>
          <w:bCs/>
          <w:color w:val="000000"/>
        </w:rPr>
        <w:t>Кореневский Н.А.</w:t>
      </w:r>
      <w:r>
        <w:rPr>
          <w:color w:val="000000"/>
        </w:rPr>
        <w:br/>
        <w:t>   Введение в направление подготовки "Биотехнические системы и технологии": учебное пособие для вузов / Н. А. Кореневский. - Старый Оскол: ТНТ, 2013. - 360 с. - ISBN 978-5-94178-370-0 : 550р.</w:t>
        <w:br/>
        <w:t xml:space="preserve">  В фонде: в науч. аб. – 3 экз., в уч. аб. – 12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Р</w:t>
        <w:br/>
        <w:t>К-663</w:t>
        <w:tab/>
      </w:r>
      <w:r>
        <w:rPr>
          <w:b/>
          <w:bCs/>
          <w:color w:val="000000"/>
        </w:rPr>
        <w:t>Кореневский Н.А.</w:t>
      </w:r>
      <w:r>
        <w:rPr>
          <w:color w:val="000000"/>
        </w:rPr>
        <w:br/>
        <w:t>   Биотехнические системы медицинского назначения: учебник для вузов / Н. А. Кореневский, Е. П. Попечителев. - Старый Оскол: ТНТ, 2013. - 688 с. - ISBN 978-5-94178-352-6 : 990р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Р</w:t>
        <w:br/>
        <w:t>Я-474</w:t>
        <w:tab/>
      </w:r>
      <w:r>
        <w:rPr>
          <w:b/>
          <w:bCs/>
          <w:color w:val="000000"/>
        </w:rPr>
        <w:t>Яковлева И.В.</w:t>
      </w:r>
      <w:r>
        <w:rPr>
          <w:color w:val="000000"/>
        </w:rPr>
        <w:br/>
        <w:t>   Безопасность медицинской техники: учебное пособие для вузов / И. В. Яковлева. - Старый Оскол: ТНТ, 2013. - 240 с. - ISBN 978-5-94178-379-3 : 423р.50к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Социология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С</w:t>
        <w:br/>
        <w:t>К-772</w:t>
        <w:tab/>
      </w:r>
      <w:r>
        <w:rPr>
          <w:b/>
          <w:bCs/>
          <w:color w:val="000000"/>
        </w:rPr>
        <w:t>Кравченко А.И.</w:t>
      </w:r>
      <w:r>
        <w:rPr>
          <w:color w:val="000000"/>
        </w:rPr>
        <w:br/>
        <w:t>   Социология : учебник для бакалавров / А. И. Кравченко. - 2-е изд., перераб. и доп. - М.: Юрайт, 2013. - 525 с. - (Бакалавр. Углубленный курс). - ISBN 978-5-9916-2631-6 : 380р.49к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С</w:t>
        <w:br/>
        <w:t>Т-338</w:t>
        <w:tab/>
        <w:t>   </w:t>
      </w:r>
      <w:r>
        <w:rPr>
          <w:b/>
          <w:bCs/>
          <w:color w:val="000000"/>
        </w:rPr>
        <w:t>Теория управления</w:t>
      </w:r>
      <w:r>
        <w:rPr>
          <w:color w:val="000000"/>
        </w:rPr>
        <w:t>: учебное пособие для бакалавров / Н. И. Астахова [и др.]; под общ. ред. Н. И. Астаховой, Г. И. Москвитина. - М.: Юрайт, 2013. - 375 с. - (Бакалавр. Базовый курс). - ISBN 978-5-9916-2160-1 : 277р.31к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</w:t>
        <w:br/>
        <w:t>И-209</w:t>
        <w:tab/>
      </w:r>
      <w:r>
        <w:rPr>
          <w:b/>
          <w:bCs/>
          <w:color w:val="000000"/>
        </w:rPr>
        <w:t>Иванова Е.Н.</w:t>
      </w:r>
      <w:r>
        <w:rPr>
          <w:color w:val="000000"/>
        </w:rPr>
        <w:br/>
        <w:t>   Оценка стоимости недвижимости. Сборник задач: учебное пособие / Е. Н. Иванова; под ред. М. А. Федотовой. - М.: КНОРУС, 2010. - 272 с. - ISBN 978-5-406-00001-4 : 143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</w:t>
        <w:br/>
        <w:t>К-903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Налоги и налогооблажение: учебное пособие / Н. И. Куликов, М. А. Куликова, Н. П. Назарчук; Тамб. гос. техн. ун-т. - Тамбов: ФГБОУ ВПО "ТГТУ", 2013. - 388 с. - ISBN 978-5-8265-1190-9 : 400р.</w:t>
        <w:br/>
        <w:t xml:space="preserve">  В фонде: в науч. аб. – 5 экз., в уч. аб. – 3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</w:t>
        <w:br/>
        <w:t>О-931</w:t>
        <w:tab/>
        <w:t>   </w:t>
      </w:r>
      <w:r>
        <w:rPr>
          <w:b/>
          <w:bCs/>
          <w:color w:val="000000"/>
        </w:rPr>
        <w:t>Оценка недвижимости</w:t>
      </w:r>
      <w:r>
        <w:rPr>
          <w:color w:val="000000"/>
        </w:rPr>
        <w:t>: учебное пособие для вузов / Т. Г. Касьяненко, Г. А. Маховикова, В. Е. Есипов, С. К. Мирзажанов. - 2-е изд., стер. - М.: КНОРУС, 2013. - 752 с. - ISBN 978-5-406-03156-8 : 418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</w:t>
        <w:br/>
        <w:t>П-691</w:t>
        <w:tab/>
        <w:t>   </w:t>
      </w:r>
      <w:r>
        <w:rPr>
          <w:b/>
          <w:bCs/>
          <w:color w:val="000000"/>
        </w:rPr>
        <w:t>Практикум по экономическим дисциплинам для студентов технических специальностей</w:t>
      </w:r>
      <w:r>
        <w:rPr>
          <w:color w:val="000000"/>
        </w:rPr>
        <w:t>: учебное пособие для вузов / Н. Ф. Ревенко, А. Г. Схиртладзе, К. Д. Гайворонская [и др.] . - 2-е изд., перераб. и доп. - Старый Оскол: ООО "ТНТ", 2010. - 456 с. - ISBN 978-5-94178-142-3 : 357р.50к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</w:t>
        <w:br/>
        <w:t>Р-631</w:t>
        <w:tab/>
      </w:r>
      <w:r>
        <w:rPr>
          <w:b/>
          <w:bCs/>
          <w:color w:val="000000"/>
        </w:rPr>
        <w:t>Рожков И.Я.</w:t>
      </w:r>
      <w:r>
        <w:rPr>
          <w:color w:val="000000"/>
        </w:rPr>
        <w:br/>
        <w:t>   Брендинг: учебник для бакалавров / И. Я. Рожков, В. Г. Кисмерешкин. - М.: Юрайт, 2013. - 331 с. - (Бакалавр. Углубленный курс). - ISBN 978-5-9916-2107-6 : 267р.08к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ческая информатика</w:t>
      </w:r>
      <w:r>
        <w:rPr>
          <w:color w:val="000000"/>
        </w:rPr>
        <w:t>: учебное пособие для бакалавриата / под ред. Д. В. Чистова. - 2-е изд., стер. - М.: КНОРУС, 2013. - 512 с. - (Бакалавриат). - ISBN 978-5-406-02532-1 : 407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У 248</w:t>
        <w:br/>
        <w:t>С-911</w:t>
        <w:tab/>
      </w:r>
      <w:r>
        <w:rPr>
          <w:b/>
          <w:bCs/>
          <w:color w:val="000000"/>
        </w:rPr>
        <w:t>Сухачев А.А.</w:t>
      </w:r>
      <w:r>
        <w:rPr>
          <w:color w:val="000000"/>
        </w:rPr>
        <w:br/>
        <w:t>   Охрана труда в строительстве: учебник для сред. проф. образования / А. А. Сухачев. - 2-е изд., стер. - М.: КНОРУС, 2013. - 272 с. - ISBN 978-5-406-02633-5 : 308р.</w:t>
        <w:br/>
        <w:t xml:space="preserve">  В фонде: в науч. аб .-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Политология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Ф</w:t>
        <w:br/>
        <w:t>В-19</w:t>
        <w:tab/>
      </w:r>
      <w:r>
        <w:rPr>
          <w:b/>
          <w:bCs/>
          <w:color w:val="000000"/>
        </w:rPr>
        <w:t>Василенко И.А.</w:t>
      </w:r>
      <w:r>
        <w:rPr>
          <w:color w:val="000000"/>
        </w:rPr>
        <w:br/>
        <w:t>   Политология: учебник для бакалавров / И. А. Василенко. - 4-е изд., перераб. и доп. - М.: Юрайт, 2013. - 423 с. - (Бакалавр. Базовый курс). - ISBN 978-5-9916-2749-8 : 287р.65к.</w:t>
        <w:br/>
        <w:t xml:space="preserve">  В фонде: в науч. аб. – 3 экз., в уч. аб. – 27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Право</w:t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Х</w:t>
        <w:br/>
        <w:t>Г-449</w:t>
        <w:tab/>
      </w:r>
      <w:r>
        <w:rPr>
          <w:b/>
          <w:bCs/>
          <w:color w:val="000000"/>
        </w:rPr>
        <w:t>Гетьман-Павлова И.В.</w:t>
      </w:r>
      <w:r>
        <w:rPr>
          <w:color w:val="000000"/>
        </w:rPr>
        <w:br/>
        <w:t>   Международное частное право: краткий курс лекций / И. В. Гетьман-Павлова. - 4-е изд., перераб. и доп. - М.: Юрайт, 2013. - 207 с. - (Хочу все сдать!). - ISBN 978-5-9916-2748-1 : 112р.42к.</w:t>
        <w:br/>
        <w:t xml:space="preserve">  В фонде: в науч. аб. – 3 экз., в уч. аб. – 57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Х</w:t>
        <w:br/>
        <w:t>Ж-356</w:t>
        <w:tab/>
      </w:r>
      <w:r>
        <w:rPr>
          <w:b/>
          <w:bCs/>
          <w:color w:val="000000"/>
        </w:rPr>
        <w:t>Жарова А.К.</w:t>
      </w:r>
      <w:r>
        <w:rPr>
          <w:color w:val="000000"/>
        </w:rPr>
        <w:br/>
        <w:t>   Правовая защита интеллектуальной собственности: учебное пособие для магистров / А. К. Жарова, С. В. Мальцева; под общ. ред. С. В. Мальцевой. - М.: Юрайт, 2012. - 373 с. - (Учебники НИУ ВШЭ). - ISBN 978-5-9916-1925-7 : 308р.22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Х</w:t>
        <w:br/>
        <w:t>М-432</w:t>
        <w:tab/>
        <w:t>   </w:t>
      </w:r>
      <w:r>
        <w:rPr>
          <w:b/>
          <w:bCs/>
          <w:color w:val="000000"/>
        </w:rPr>
        <w:t>Международное право</w:t>
      </w:r>
      <w:r>
        <w:rPr>
          <w:color w:val="000000"/>
        </w:rPr>
        <w:t>: учебник для бакалавров / под ред. А. Н. Вылегжанина. - 2-е изд., перераб. и доп. - М.: Юрайт, 2012. - 904 с. - (Бакалавр. Углубленный курс). - ISBN 978-5-9916-1769-7 : 648р.45к.</w:t>
        <w:br/>
        <w:t xml:space="preserve">  В фонде: в науч. аб. – 3 экз., в уч. аб. – 27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Х</w:t>
        <w:br/>
        <w:t>Э-40</w:t>
        <w:tab/>
        <w:t>   </w:t>
      </w:r>
      <w:r>
        <w:rPr>
          <w:b/>
          <w:bCs/>
          <w:color w:val="000000"/>
        </w:rPr>
        <w:t>Экологическое право</w:t>
      </w:r>
      <w:r>
        <w:rPr>
          <w:color w:val="000000"/>
        </w:rPr>
        <w:t>: учебник для бакалавров / под ред. С. А. Боголюбов. - 4-е изд., перераб и доп. - М.: Юрайт, 2013. - 431 с. - (Бакалавр. Базовый курс). - ISBN 978-5-9916-2409-1 : 339р.24к.</w:t>
        <w:br/>
        <w:t xml:space="preserve">  В фонде: в науч. аб. – 3 экз., в уч. аб. – 47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Военное дело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Ц</w:t>
        <w:br/>
        <w:t>Б-435</w:t>
        <w:tab/>
      </w:r>
      <w:r>
        <w:rPr>
          <w:b/>
          <w:bCs/>
          <w:color w:val="000000"/>
        </w:rPr>
        <w:t>Белов С.В.</w:t>
      </w:r>
      <w:r>
        <w:rPr>
          <w:color w:val="000000"/>
        </w:rPr>
        <w:br/>
        <w:t>   Ноксология: учебник для бакалавров / С. В. Белов, Е. Н. Симакова; под общ. ред. С. В. Белова. - 2-е изд., перераб. и доп. - М.: Юрайт, 2013. - 431 с. - (Бакалавр. Базовый курс). - ISBN 978-5-9916-2697-2 : 380р.49к.</w:t>
        <w:br/>
        <w:t xml:space="preserve">  В фонде: в науч. аб. – 3 экз., в 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Ц</w:t>
        <w:br/>
        <w:t>Ч-93</w:t>
        <w:tab/>
      </w:r>
      <w:r>
        <w:rPr>
          <w:b/>
          <w:bCs/>
          <w:color w:val="000000"/>
        </w:rPr>
        <w:t>Чура Н.Н.</w:t>
      </w:r>
      <w:r>
        <w:rPr>
          <w:color w:val="000000"/>
        </w:rPr>
        <w:br/>
        <w:t>   Техногенный риск: учебное пособие для вузов / Н. Н. Чура, В. А. Девисилов; под ред. В. А. Девисилова. - М.: КНОРУС, 2011. - 280 с. - ISBN 978-5-406-01232-1 : 440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Культурология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Ч</w:t>
        <w:br/>
        <w:t>Б-142</w:t>
        <w:tab/>
      </w:r>
      <w:r>
        <w:rPr>
          <w:b/>
          <w:bCs/>
          <w:color w:val="000000"/>
        </w:rPr>
        <w:t>Багдасарьян Н.Г.</w:t>
      </w:r>
      <w:r>
        <w:rPr>
          <w:color w:val="000000"/>
        </w:rPr>
        <w:br/>
        <w:t>   Культурология: учебник для бакалавров / Н. Г. Багдасарьян. - 2-е изд., перераб. и доп. - М.: Юрайт, 2013. - 549 с. - (Бакалавр. Базовый курс). - ISBN 978-5-9916-2662-0 : 411р.40к.</w:t>
        <w:br/>
        <w:t xml:space="preserve">  В фонде: в науч. аб. – 3 экз., в уч. аб. – 27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Э</w:t>
        <w:br/>
        <w:t>Л-33</w:t>
        <w:tab/>
      </w:r>
      <w:r>
        <w:rPr>
          <w:b/>
          <w:bCs/>
          <w:color w:val="000000"/>
        </w:rPr>
        <w:t>Лебедев В.Ю.</w:t>
      </w:r>
      <w:r>
        <w:rPr>
          <w:color w:val="000000"/>
        </w:rPr>
        <w:br/>
        <w:t>   Религиоведение: учебник для бакалавров / В. Ю. Лебедев, А. М. Прилуцкий, В. Ю. Викторов. - 2-е изд., перераб. и доп. - М.: Юрайт, 2013. - 629 с. - (Бакалавр. Базовый курс). - ISBN 978-5-9916-2248-6 : 473р.22к.</w:t>
        <w:br/>
        <w:t xml:space="preserve">  В фонде: в науч. аб. – 5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Э</w:t>
        <w:br/>
        <w:t>Р-368</w:t>
        <w:tab/>
        <w:t>   </w:t>
      </w:r>
      <w:r>
        <w:rPr>
          <w:b/>
          <w:bCs/>
          <w:color w:val="000000"/>
        </w:rPr>
        <w:t>Религиоведение</w:t>
      </w:r>
      <w:r>
        <w:rPr>
          <w:color w:val="000000"/>
        </w:rPr>
        <w:t>: учебник для бакалавров / под ред. И. Н. Яблокова. - М.: Юрайт, 2013. - 479 с. - (Бакалавр. Базовый курс). - ISBN 978-5-9916-2974-4 : 328р.90к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Психология. Логика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Ю</w:t>
        <w:br/>
        <w:t>И-253</w:t>
        <w:tab/>
      </w:r>
      <w:r>
        <w:rPr>
          <w:b/>
          <w:bCs/>
          <w:color w:val="000000"/>
        </w:rPr>
        <w:t>Ивин А.А.</w:t>
      </w:r>
      <w:r>
        <w:rPr>
          <w:color w:val="000000"/>
        </w:rPr>
        <w:br/>
        <w:t>   Логика: учебное пособие для бакалавров / А. А. Ивин. - 3-е изд., испр. и доп. - М.: Юрайт, 2013. - 387 с. - (Бакалавр. Базовый курс.). - ISBN 978-5-9916-2725-2 : 287р.65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>Ю 9</w:t>
        <w:br/>
        <w:t>Б-835</w:t>
        <w:tab/>
      </w:r>
      <w:r>
        <w:rPr>
          <w:b/>
          <w:bCs/>
          <w:color w:val="000000"/>
        </w:rPr>
        <w:t>Бороздина Г.В.</w:t>
      </w:r>
      <w:r>
        <w:rPr>
          <w:color w:val="000000"/>
        </w:rPr>
        <w:br/>
        <w:t>   Психология и этика делового общения: учебник для бакалавров / Г. В. Бороздина, Н. А. Кормнова; под общ. ред. Г. В. Бороздиной. - М.: Юрайт, 2013. - 463 с. - (Бакалавр. Углубленный курс). - ISBN 978-5-9916-2492-3 : 349р.47к.</w:t>
        <w:br/>
        <w:t xml:space="preserve">  В фонде: в науч. аб. – 10 экз. 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Альбомы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 xml:space="preserve">Я 6.Н  </w:t>
        <w:br/>
        <w:t>Ш-492</w:t>
        <w:tab/>
      </w:r>
      <w:r>
        <w:rPr>
          <w:b/>
          <w:bCs/>
          <w:color w:val="000000"/>
        </w:rPr>
        <w:t>Шерешевский И.А.</w:t>
      </w:r>
      <w:r>
        <w:rPr>
          <w:color w:val="000000"/>
        </w:rPr>
        <w:br/>
        <w:t>   Конструирование промышленных зданий и сооружений: учебное пособие для вузов / И. А. Шерешевский. - изд., стер. - М.: Архитектура-С, 2012. - 168 с.: ил. - ISBN 5-9647-0037-3 : 670р.</w:t>
        <w:br/>
        <w:t xml:space="preserve">  В фонде: в уч. аб. – 2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МП</w:t>
        <w:br/>
        <w:t>2313</w:t>
        <w:tab/>
      </w:r>
      <w:r>
        <w:rPr>
          <w:b/>
          <w:bCs/>
          <w:color w:val="000000"/>
        </w:rPr>
        <w:t>Беспалько Н.Е.</w:t>
      </w:r>
      <w:r>
        <w:rPr>
          <w:color w:val="000000"/>
        </w:rPr>
        <w:br/>
        <w:t>   Расчет общего равномерного освещения производственного помещения / Н. Е. Беспалько; Тамб. гос. техн. ун-т. - Тамбов: ФГБОУ ВПО "ТГТУ", 2013. - 12 с. - 40р.</w:t>
        <w:br/>
        <w:t xml:space="preserve">  В фонде: в науч. аб. – 5 экз., в уч. аб. – 6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МП</w:t>
        <w:br/>
        <w:t>2314</w:t>
        <w:tab/>
      </w:r>
      <w:r>
        <w:rPr>
          <w:b/>
          <w:bCs/>
          <w:color w:val="000000"/>
        </w:rPr>
        <w:t>Беспалько Н.Е.</w:t>
      </w:r>
      <w:r>
        <w:rPr>
          <w:color w:val="000000"/>
        </w:rPr>
        <w:br/>
        <w:t>   Определение параметров микроклиматических условий в производственных помещениях / Н. Е. Беспалько; Тамб. гос. техн. ун-т. - Тамбов: ФГБОУ ВПО "ТГТУ", 2013. - 20 с. - 50р.</w:t>
        <w:br/>
        <w:t xml:space="preserve">  В фонде: в науч. аб. – 5 экз., в уч. аб. – 65 экз.</w:t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4" w:leader="none"/>
        </w:tabs>
        <w:rPr>
          <w:color w:val="000000"/>
        </w:rPr>
      </w:pPr>
      <w:r>
        <w:rPr>
          <w:color w:val="000000"/>
        </w:rPr>
        <w:t>МП</w:t>
        <w:br/>
        <w:t>2315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Финансы и кредит. Производственная и преддипломная практика / Н. И. Куликов; сост.: Н. И. Куликов, М. А. Куликова, Н. П. Назарчук; Тамб. гос. техн. ун-т. - Тамбов: ФГБОУ ВПО "ТГТУ", 2013. - 36 с. - 80р.</w:t>
        <w:br/>
        <w:t xml:space="preserve">  В фонде: в уч. аб. –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5">
    <w:name w:val="Верхний колонтитул Знак"/>
    <w:basedOn w:val="Style13"/>
    <w:qFormat/>
    <w:rPr>
      <w:color w:val="000088"/>
      <w:sz w:val="24"/>
      <w:szCs w:val="24"/>
    </w:rPr>
  </w:style>
  <w:style w:type="character" w:styleId="Style16">
    <w:name w:val="Нижний колонтитул Знак"/>
    <w:basedOn w:val="Style13"/>
    <w:qFormat/>
    <w:rPr>
      <w:color w:val="000088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44:00Z</dcterms:created>
  <dc:creator>POV</dc:creator>
  <dc:description/>
  <cp:keywords/>
  <dc:language>en-US</dc:language>
  <cp:lastModifiedBy>irina</cp:lastModifiedBy>
  <cp:lastPrinted>2013-09-27T12:02:00Z</cp:lastPrinted>
  <dcterms:modified xsi:type="dcterms:W3CDTF">2013-09-27T08:05:00Z</dcterms:modified>
  <cp:revision>13</cp:revision>
  <dc:subject/>
  <dc:title>Указатель</dc:title>
</cp:coreProperties>
</file>