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кущий библиографический указатель №  1-2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>Январь-Феврал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алло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мер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Упаковочн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вязи с обществен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В 1</w:t>
        <w:br/>
        <w:t>П-764</w:t>
        <w:tab/>
        <w:t>   </w:t>
      </w:r>
      <w:r>
        <w:rPr>
          <w:b/>
          <w:bCs/>
          <w:color w:val="000000"/>
        </w:rPr>
        <w:t>Применение математических знаний в профессиональной деятельности. Пособие для саморазвития бакалавра</w:t>
      </w:r>
      <w:r>
        <w:rPr>
          <w:color w:val="000000"/>
        </w:rPr>
        <w:t>: учебное пособие для вузов. Ч.1: Аналитическая геометрия и линейная алгебра / Н. П. Пучков, Т. В. Жуковская, Е. А. Молоканова [и др.]; Тамб. гос. техн. ун-т. - Тамбов: ФГБОУ ВПО "ТГТУ", 2012. - 96 с. - ISBN 978-5-8265-1151-0 : 120р.</w:t>
        <w:br/>
        <w:t xml:space="preserve">  В фонде: в науч. аб. – 5 экз., в уч. аб. – 61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В 16</w:t>
        <w:br/>
        <w:t>Ф-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Векторное уравнение Эйлера второго порядка в банаховом пространстве / В. И. Фомин. - М.: Спектр, 2012. - 136 с. - ISBN 978-5-4442-0022-3 : 150р.</w:t>
        <w:br/>
        <w:t xml:space="preserve">  В фонде: в науч. аб.- 4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В 2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П-58             </w:t>
      </w:r>
      <w:r>
        <w:rPr>
          <w:b/>
          <w:color w:val="000000"/>
        </w:rPr>
        <w:t>Попов А.И</w:t>
      </w:r>
      <w:r>
        <w:rPr>
          <w:color w:val="000000"/>
        </w:rPr>
        <w:t xml:space="preserve">.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 xml:space="preserve">Теоретическая механика: сборник задач для творческого саморазвития личности студента / А.И. Попов. – Тамбов: Изд-во ГОУ ВПО ТГТУ, 2010. – 188 с. 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8265-0956-2 : 150 р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u w:val="single"/>
        </w:rPr>
        <w:t>Метрология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Ж 10</w:t>
        <w:br/>
        <w:t>М-546</w:t>
        <w:tab/>
        <w:t>   </w:t>
      </w:r>
      <w:r>
        <w:rPr>
          <w:b/>
          <w:bCs/>
          <w:color w:val="000000"/>
        </w:rPr>
        <w:t>Метрология, стандартизация и сертификация на транспорте</w:t>
      </w:r>
      <w:r>
        <w:rPr>
          <w:color w:val="000000"/>
        </w:rPr>
        <w:t>: учебник для сред. проф. образования / И. А. Иванов, С. В. Урушев, А. А. Воробьев [и др.]. - 3-е изд., стер. - М.: Академия, 2012. - 336 с. - (Среднее профессиональное образование. Автомобильный транспорт). - ISBN 978-5-7695-9237-9 : 480р.7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Ж 10</w:t>
        <w:br/>
        <w:t>М-792</w:t>
        <w:tab/>
      </w:r>
      <w:r>
        <w:rPr>
          <w:b/>
          <w:bCs/>
          <w:color w:val="000000"/>
        </w:rPr>
        <w:t>Мордасов М.М.</w:t>
      </w:r>
      <w:r>
        <w:rPr>
          <w:color w:val="000000"/>
        </w:rPr>
        <w:br/>
        <w:t>   Аэрогидродинамические эффекты в бесконтактных струйных методах неразрушающего контроля вязкости жидких веществ: моногр. / М. М. Мордасов, Д. М. Мордасов, А. П. Савенков. - М.: Физматлит, 2012. - 352 с. - ISBN 978-5-9221-1428-8 : 250р.</w:t>
        <w:br/>
        <w:t xml:space="preserve">  В науч. аб.-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З 2</w:t>
        <w:br/>
        <w:t>Г-63</w:t>
        <w:tab/>
      </w:r>
      <w:r>
        <w:rPr>
          <w:b/>
          <w:bCs/>
          <w:color w:val="000000"/>
        </w:rPr>
        <w:t>Гольдберг О.Д.</w:t>
      </w:r>
      <w:r>
        <w:rPr>
          <w:color w:val="000000"/>
        </w:rPr>
        <w:br/>
        <w:t>   Электромеханика: учебник для вузов / О. Д. Гольдберг, С. П. Хелемская; под ред. О. Д. Гольдберга. - 2-е изд., испр. - М.: Академия, 2010. - 512 с. - (Высшее профессиональное образование. Электротехника). - ISBN 978-5-7695-6176-4 : 545р.64к.</w:t>
        <w:br/>
        <w:t xml:space="preserve">  В фонде: в науч. аб.- 1 экз., в уч. аб.- 19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М-438</w:t>
        <w:tab/>
        <w:t>   </w:t>
      </w:r>
      <w:r>
        <w:rPr>
          <w:b/>
          <w:bCs/>
          <w:color w:val="000000"/>
        </w:rPr>
        <w:t>Межотраслевые правила по охране труда (правила безопасности) при эксплуатации электроустановок</w:t>
      </w:r>
      <w:r>
        <w:rPr>
          <w:color w:val="000000"/>
        </w:rPr>
        <w:t>: ПОТ Р М-016-2001; РД 153-34.0-03.150-00 / Минэнерго РФ. - с измен. и доп. введ. в действие с 1 июля 2003 г. - М.: ЭНЕРГОСЕРВИС, 2012. - 229 с. - ISBN 978-5-91245-013-6 : 196р.7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Ш-544</w:t>
        <w:tab/>
      </w:r>
      <w:r>
        <w:rPr>
          <w:b/>
          <w:bCs/>
          <w:color w:val="000000"/>
        </w:rPr>
        <w:t>Шеховцов В.П.</w:t>
      </w:r>
      <w:r>
        <w:rPr>
          <w:color w:val="000000"/>
        </w:rPr>
        <w:br/>
        <w:t>   Расчет и проектирование ОУ и электроустановок промышленных механизмов: учебное пособие для сред. проф. образования / В. П. Шеховцов. - М.: Форум, 2010. - 352 с.: ил. - ISBN 978-5-91134-390-3 : 279р.90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Ш-544</w:t>
        <w:tab/>
      </w:r>
      <w:r>
        <w:rPr>
          <w:b/>
          <w:bCs/>
          <w:color w:val="000000"/>
        </w:rPr>
        <w:t>Шеховцов В.П.</w:t>
      </w:r>
      <w:r>
        <w:rPr>
          <w:color w:val="000000"/>
        </w:rPr>
        <w:br/>
        <w:t>   Расчет и проектирование схем электроснабжения. Методическое пособие для курсового проектирования: учебное пособие для сред. проф. образования / В. П. Шеховцов. - 2-е изд., испр. - М.: Форум, 2012. - 214 с.: ил. - (Проф. образование). - ISBN 978-5-91134-064-3 : 299р.90к.</w:t>
        <w:br/>
        <w:t xml:space="preserve">  В фонде: в науч. аб. – 2 экз., в уч. аб.- 1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Э-454</w:t>
        <w:tab/>
        <w:t>   </w:t>
      </w:r>
      <w:r>
        <w:rPr>
          <w:b/>
          <w:bCs/>
          <w:color w:val="000000"/>
        </w:rPr>
        <w:t>Электрические и электронные аппараты: в 2 т.</w:t>
      </w:r>
      <w:r>
        <w:rPr>
          <w:color w:val="000000"/>
        </w:rPr>
        <w:t>: учебник для вузов. Т. 1 : Электромеханические аппараты / Е. Г. Акимов [и др.]; под ред. А. Г. Годжелло, Ю. К. Розанова. - М.: Академия, 2010. - 352 с. - (Высшее профессиональное образование. Электротехника). - ISBN 978-5-7695-6253-2 : 555р.50к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Э-454</w:t>
        <w:tab/>
        <w:t>   </w:t>
      </w:r>
      <w:r>
        <w:rPr>
          <w:b/>
          <w:bCs/>
          <w:color w:val="000000"/>
        </w:rPr>
        <w:t>Электрические и электронные аппараты: в 2 т.</w:t>
      </w:r>
      <w:r>
        <w:rPr>
          <w:color w:val="000000"/>
        </w:rPr>
        <w:t>: учебник для вузов. Т. 2 : Силовые электронные аппараты / А. П. Бурман [и др.]; под ред. Ю. К. Розанова. - М.: Академия, 2010. - 320 с. - (Высшее профессиональное образование. Электротехника). - ISBN 978-5-7695-6255-6 : 558р.36к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я2</w:t>
        <w:br/>
        <w:t>В-18</w:t>
        <w:tab/>
      </w:r>
      <w:r>
        <w:rPr>
          <w:b/>
          <w:bCs/>
          <w:color w:val="000000"/>
        </w:rPr>
        <w:t>Варварин В.К.</w:t>
      </w:r>
      <w:r>
        <w:rPr>
          <w:color w:val="000000"/>
        </w:rPr>
        <w:br/>
        <w:t>   Выбор и наладка электрооборудования: справ. пособие / В. К. Варварин. - 2-е изд. - М.: 10 экз.Форум, 2012. - 240 с.: ил. - (Проф. образование). - ISBN 978-5-91134-270-8 : 219р.90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81</w:t>
        <w:br/>
        <w:t>Н-581</w:t>
        <w:tab/>
        <w:t>   </w:t>
      </w:r>
      <w:r>
        <w:rPr>
          <w:b/>
          <w:bCs/>
          <w:color w:val="000000"/>
        </w:rPr>
        <w:t>Неформальные модели представления знаний</w:t>
      </w:r>
      <w:r>
        <w:rPr>
          <w:color w:val="000000"/>
        </w:rPr>
        <w:t>: учебное пособие / Ю. Ю. Громов, В. В. Алексеев, О. Г. Иванова [и др.]. - Тамбов: Изд-во МИНЦ "Нобелистика", 2012. - 92 с. - ISBN 978-5-86609-157-7 : 100р.</w:t>
        <w:br/>
        <w:t xml:space="preserve">  В фонде: в науч. аб.- 5 экз., в уч. аб.- 1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81</w:t>
        <w:br/>
        <w:t>Ф-796</w:t>
        <w:tab/>
        <w:t>   </w:t>
      </w:r>
      <w:r>
        <w:rPr>
          <w:b/>
          <w:bCs/>
          <w:color w:val="000000"/>
        </w:rPr>
        <w:t>Формальные модели представления знаний</w:t>
      </w:r>
      <w:r>
        <w:rPr>
          <w:color w:val="000000"/>
        </w:rPr>
        <w:t>: учебное пособие / Ю. Ю. Громов, В. Е. Дидрих, О. Г. Иванова [и др.]. - Тамбов: Изд-во МИНЦ "Нобелистика", 2012. - 112 с. - ISBN 978-5-86609-156-0 : 120р.</w:t>
        <w:br/>
        <w:t xml:space="preserve">  В фонде: в науч. аб.- 5 экз., в уч. аб.- 1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З 96  </w:t>
        <w:br/>
        <w:t>В-927</w:t>
        <w:tab/>
        <w:t>   </w:t>
      </w:r>
      <w:r>
        <w:rPr>
          <w:b/>
          <w:bCs/>
          <w:color w:val="000000"/>
        </w:rPr>
        <w:t>Выполнение курсовых и дипломных работ по специальности 090105 - "Комплексное обеспечение информационной безопасности автоматизированных систем"</w:t>
      </w:r>
      <w:r>
        <w:rPr>
          <w:color w:val="000000"/>
        </w:rPr>
        <w:t>: учебное пособие / Ю. Ю. Громов, В. А. Гриднев, О. Г. Иванова, Д. В. Поляков. - Тамбов: Изд-во МИНЦ "Нобелистика", 2012. - 92 с. - ISBN 978-5-86609-158-4 : 100р.</w:t>
        <w:br/>
        <w:t xml:space="preserve">  В фонде: в науч. аб. – 5 экз., в уч. аб.- 1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96</w:t>
        <w:br/>
        <w:t>М-149</w:t>
        <w:tab/>
      </w:r>
      <w:r>
        <w:rPr>
          <w:b/>
          <w:bCs/>
          <w:color w:val="000000"/>
        </w:rPr>
        <w:t>Майстренко А.В.</w:t>
      </w:r>
      <w:r>
        <w:rPr>
          <w:color w:val="000000"/>
        </w:rPr>
        <w:br/>
        <w:t>   Компьютерная поддержка инженерной и научно-образовательной деятельности: учеб. пособие для студ. и магистрантов направ. 240700, 260100, 230100 / А. В. Майстренко, Н. В. Майстренко; Тамб. гос. техн. ун-т. - Тамбов: ФГБОУ ВПО "ТГТУ", 2013. - 80 с. - ISBN 978-5-8265-1160-2 : 100р.</w:t>
        <w:br/>
        <w:t xml:space="preserve">  В фонде: в науч. аб.- 5 экз., в уч. аб. – 6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97</w:t>
        <w:br/>
        <w:t>М-594</w:t>
        <w:tab/>
      </w:r>
      <w:r>
        <w:rPr>
          <w:b/>
          <w:bCs/>
          <w:color w:val="000000"/>
        </w:rPr>
        <w:t>Миков А.И.</w:t>
      </w:r>
      <w:r>
        <w:rPr>
          <w:color w:val="000000"/>
        </w:rPr>
        <w:br/>
        <w:t>   Информационные процессы и нормативные системы в IT. Математические модели. Проблемы проектирования. Новые подходы / А. И. Миков. - М.: Книжный дом"Либроком", 2013. - 256 с. - ISBN 978-5-397-03452-4 :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еталловедение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К 2</w:t>
        <w:br/>
        <w:t>К-682</w:t>
        <w:tab/>
      </w:r>
      <w:r>
        <w:rPr>
          <w:b/>
          <w:bCs/>
          <w:color w:val="000000"/>
        </w:rPr>
        <w:t>Королев А.П.</w:t>
      </w:r>
      <w:r>
        <w:rPr>
          <w:color w:val="000000"/>
        </w:rPr>
        <w:br/>
        <w:t>   Поведение материалов в электрическом поле: учеб. пособие для студ. вузов, обуч. по направ. подготовки бакалавров 150100 / А. П. Королев, Д. М. Мордасов; Тамб. гос. техн. ун-т. - Тамбов: ФГБОУ ВПО "ТГТУ", 2012. - 80 с. - ISBN 978-5-8265-1158-9 : 100р.</w:t>
        <w:br/>
        <w:t xml:space="preserve">  В фонде: в науч. аб.- 5 экз., в уч. аб.- 66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75" w:leader="none"/>
        </w:tabs>
        <w:rPr>
          <w:iCs/>
          <w:color w:val="000000"/>
        </w:rPr>
      </w:pPr>
      <w:r>
        <w:rPr>
          <w:iCs/>
          <w:color w:val="000000"/>
        </w:rPr>
        <w:t>Л 1</w:t>
        <w:br/>
        <w:t xml:space="preserve">Д-243          </w:t>
      </w:r>
      <w:r>
        <w:rPr>
          <w:b/>
          <w:bCs/>
          <w:iCs/>
          <w:color w:val="000000"/>
        </w:rPr>
        <w:t>Дворецкий Д.С.</w:t>
      </w:r>
      <w:r>
        <w:rPr>
          <w:b/>
          <w:iCs/>
          <w:color w:val="000000"/>
        </w:rPr>
        <w:br/>
      </w:r>
      <w:r>
        <w:rPr>
          <w:iCs/>
          <w:color w:val="000000"/>
        </w:rPr>
        <w:t>Расчет и оптимизация процессов и аппаратов химических и пищевых производств в среде MATLAB: учебное пособие / Д. С. Дворецкий, А. А. Ермаков, Е. В. Пешкова; под ред. С. И. Дворецкого. - Тамбов: ТГТУ, 2005. - 79 с. - 100 р.</w:t>
        <w:br/>
        <w:t xml:space="preserve">  В фонде: в науч. аб.- 7 экз., в уч. аб.- 16 экз.</w:t>
      </w:r>
    </w:p>
    <w:p>
      <w:pPr>
        <w:pStyle w:val="Normal"/>
        <w:tabs>
          <w:tab w:val="clear" w:pos="708"/>
          <w:tab w:val="left" w:pos="117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Л 1</w:t>
        <w:br/>
        <w:t>П-837</w:t>
        <w:tab/>
        <w:t>   </w:t>
      </w:r>
      <w:r>
        <w:rPr>
          <w:b/>
          <w:bCs/>
          <w:color w:val="000000"/>
        </w:rPr>
        <w:t>Прототип виртуальной модели учебно-материальных ресурсов университета химико-технологического профиля</w:t>
      </w:r>
      <w:r>
        <w:rPr>
          <w:color w:val="000000"/>
        </w:rPr>
        <w:t>: моногр. / В. А. Немтинов [и др.]; Тамб. гос. техн. ун-т. - Тамбов: ИД ТГТУ им. Г.Р.Державина, 2012. - 436 с. - ISBN 978-5-89016-844-3 : 300р.</w:t>
        <w:br/>
        <w:t xml:space="preserve">  В фонде: в науч. аб.- 5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Л 1</w:t>
        <w:br/>
        <w:t>Т-338</w:t>
        <w:tab/>
        <w:t>   </w:t>
      </w:r>
      <w:r>
        <w:rPr>
          <w:b/>
          <w:bCs/>
          <w:color w:val="000000"/>
        </w:rPr>
        <w:t>Теоретические основы энерго- и ресурсосбережения в химической технологии</w:t>
      </w:r>
      <w:r>
        <w:rPr>
          <w:color w:val="000000"/>
        </w:rPr>
        <w:t>: учебное пособие для студентов, обучающихся по спец. 240801, 240802, по напр. подготовки бакалавров и магистров 241000 / О. А. Тишин, В. Н. Харитонов, Н. Ц. Гатапова, А. Н. Колиух; Тамб. гос. техн. ун-т. - Тамбов: ФГБОУ ВПО "ТГТУ", 2012. - 92 с. - ISBN 978-5-8265-1152-7 : 110р.</w:t>
        <w:br/>
        <w:t xml:space="preserve">  В фонде: в науч. аб.- 5 экз., в уч. аб.- 5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 xml:space="preserve">Полимерные материалы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Л 71</w:t>
        <w:br/>
        <w:t>С-568</w:t>
        <w:tab/>
        <w:t>   </w:t>
      </w:r>
      <w:r>
        <w:rPr>
          <w:b/>
          <w:bCs/>
          <w:color w:val="000000"/>
        </w:rPr>
        <w:t>Современные технологии получения и переработки полимерных и композиционных материалов</w:t>
      </w:r>
      <w:r>
        <w:rPr>
          <w:color w:val="000000"/>
        </w:rPr>
        <w:t>: учебное пособие / В. Е. Галыгин, Г. С. Баронин, В. П. Таров, Д. О. Завражин; Тамб. гос. техн. ун-т. - Тамбов: ФГБОУ ВПО "ТГТУ", 2012. - 180 с. - ISBN 978-5-8265-1141-1 : 300р.</w:t>
        <w:br/>
        <w:t xml:space="preserve">  В фонде: в науч. аб.- 2 экз., в уч. аб.-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Упаковочное производство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 2/9</w:t>
        <w:br/>
        <w:t>Е-924</w:t>
        <w:tab/>
      </w:r>
      <w:r>
        <w:rPr>
          <w:b/>
          <w:bCs/>
          <w:color w:val="000000"/>
        </w:rPr>
        <w:t>Ефремов Н.Ф.</w:t>
      </w:r>
      <w:r>
        <w:rPr>
          <w:color w:val="000000"/>
        </w:rPr>
        <w:br/>
        <w:t>   Технология упаковочного производства: учебное пособие / Н. Ф. Ефремов, М. Г. Колесниченко. - М.: МГУП, 2011. - 350 с.: ил. - ISBN 978-5-8122-1162-2 : 570р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Н</w:t>
        <w:br/>
        <w:t>П-12</w:t>
        <w:tab/>
      </w:r>
      <w:r>
        <w:rPr>
          <w:b/>
          <w:bCs/>
          <w:color w:val="000000"/>
        </w:rPr>
        <w:t>Павлинова И.И.</w:t>
      </w:r>
      <w:r>
        <w:rPr>
          <w:color w:val="000000"/>
        </w:rPr>
        <w:br/>
        <w:t>   Водоснабжение и водоотведение: учебник для бакалавров / И. И. Павлинова, В. И. Баженов, И. Г. Губий. - 4-е изд., перераб. и доп. - М.: Юрайт, 2012. - 472 с. - (Бакалавр. Базовый курс). - ISBN 978-5-9916-2029-1 : 410р.</w:t>
        <w:br/>
        <w:t xml:space="preserve">  В фонде: в науч. аб. - 3 экз., в уч. аб.- 10 экз.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Связи с общественностью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С</w:t>
        <w:br/>
        <w:t>С-258</w:t>
        <w:tab/>
        <w:t>   </w:t>
      </w:r>
      <w:r>
        <w:rPr>
          <w:b/>
          <w:bCs/>
          <w:color w:val="000000"/>
        </w:rPr>
        <w:t>Связи с общественностью в управлении конфликтами</w:t>
      </w:r>
      <w:r>
        <w:rPr>
          <w:color w:val="000000"/>
        </w:rPr>
        <w:t>: практикум по конфликтологии для бакалавров направ. 031600.62 / авт.-сост. Е. В. Швецова, А. Е. Швецов; ФГБОУ ВПО "ТГТУ". - Тамбов: ТОГОАУ ДПО "Ин-т повышения квалифик. работников образования, 2012. - 184 с. - 1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У 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Организация планирования на предприятии: учебное пособие для сред. проф. образования / Б. И. Герасимов, В. В. Жариков, В. Д. Жариков. - М.: Форум, 2012. - 240 с. - (Профессиональное образование). - ISBN 978-5-91134-277-7 : 170р.</w:t>
        <w:br/>
        <w:t xml:space="preserve">  В фонде: в науч. аб.- 1 экз., в уч. аб.- 1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Б-712</w:t>
        <w:tab/>
      </w:r>
      <w:r>
        <w:rPr>
          <w:b/>
          <w:bCs/>
          <w:color w:val="000000"/>
        </w:rPr>
        <w:t>Блюм М.А.</w:t>
      </w:r>
      <w:r>
        <w:rPr>
          <w:color w:val="000000"/>
        </w:rPr>
        <w:br/>
        <w:t>   Маркетинг рекламы: учебное пособие для сред. проф. образования / М. А. Блюм, Б. И. Герасимов, Н. В. Молоткова. - М.: Форум, 2012. - 144 с. - (Профессиональное образование). - ISBN 978-5-91134-264-7 : 130р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В-753</w:t>
        <w:tab/>
      </w:r>
      <w:r>
        <w:rPr>
          <w:b/>
          <w:bCs/>
          <w:color w:val="000000"/>
        </w:rPr>
        <w:t>Воронкова О.В.</w:t>
      </w:r>
      <w:r>
        <w:rPr>
          <w:color w:val="000000"/>
        </w:rPr>
        <w:br/>
        <w:t>   Поведение потребителей: учебное пособие для экон. спец. / О. В. Воронкова; Тамб. гос. техн. ун-т. - Тамбов: ФГБОУ ВПО "ТГТУ", 2012. - 84 с. - ISBN 978-5-8265-1149-7 : 100р.</w:t>
        <w:br/>
        <w:t xml:space="preserve">  В фонде: в науч. аб.- 5 экз., в уч. аб.- 17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У</w:t>
        <w:br/>
        <w:t>Г-15</w:t>
        <w:tab/>
      </w:r>
      <w:r>
        <w:rPr>
          <w:b/>
          <w:bCs/>
          <w:color w:val="000000"/>
        </w:rPr>
        <w:t>Галанов В.А.</w:t>
      </w:r>
      <w:r>
        <w:rPr>
          <w:color w:val="000000"/>
        </w:rPr>
        <w:br/>
        <w:t>   Финансы, денежное обращение и кредит: учебник для сред. проф. образования / В. А. Галанов. - 2-е изд. - М.: Форум, 2013. - 416 с. - (Проф. образование). - ISBN 978-5-91134-552-5 : 329р.90к.</w:t>
        <w:br/>
        <w:t xml:space="preserve">  В фонде: в науч. аб.- 10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Цены и ценообразование: учебное пособие для сред. проф. образования / Б. И. Герасимов, О. В. Воронкова. - М.: Форум, 2011. - 208 с.: ил. - (Профессиональное образование). - ISBN 978-5-91134-276-0 : 140р.</w:t>
        <w:br/>
        <w:t xml:space="preserve">  В фонде: в науч. аб.- 1 экз., в уч. аб.- 19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Управление качеством: учебное пособие для сред. проф. образования / Е. Б. Герасимова, Б. И. Герасимов, А. Ю. Сизикин. - 2-е изд. - М.: Форум, 2012. - 256 с. - (Профессиональное образование). - ISBN 978-5-91134-332-3 : 210р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И-907</w:t>
        <w:tab/>
        <w:t>   </w:t>
      </w:r>
      <w:r>
        <w:rPr>
          <w:b/>
          <w:bCs/>
          <w:color w:val="000000"/>
        </w:rPr>
        <w:t>История и философия качества учета и финансово-кредитной деятельности</w:t>
      </w:r>
      <w:r>
        <w:rPr>
          <w:color w:val="000000"/>
        </w:rPr>
        <w:t>: учебное пособие для вузов / Б. И. Герасимов, В. В. Дробышева, А. Ю. Сизикин, Е. В. Нижегородов. - М.: Форум, 2011. - 288 с. - (Профессиональное образование). - ISBN 978-5-91134-505-1 : 260р.</w:t>
        <w:br/>
        <w:t xml:space="preserve">  В фонде: в науч. аб.- 2 экз., в уч. аб.- 14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У</w:t>
        <w:br/>
        <w:t>К-634</w:t>
        <w:tab/>
        <w:t>   </w:t>
      </w:r>
      <w:r>
        <w:rPr>
          <w:b/>
          <w:bCs/>
          <w:color w:val="000000"/>
        </w:rPr>
        <w:t>Коммерциализация результатов интеллектуальной деятельности научных и образовательных учреждений: состояние и перспективы развития</w:t>
      </w:r>
      <w:r>
        <w:rPr>
          <w:color w:val="000000"/>
        </w:rPr>
        <w:t>: моногр. / Н. И. Саталкина, С. И. Дворецкий, М. Н. Краснянский [и др.]. - Тамбов: ФГБОУ ВПО "ТГТУ", 2012. - 168 с. - ISBN 978-5-865-1156-5 : 200р.</w:t>
        <w:br/>
        <w:t xml:space="preserve">  В фонде: в науч. аб.- 13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М-953</w:t>
        <w:tab/>
      </w:r>
      <w:r>
        <w:rPr>
          <w:b/>
          <w:bCs/>
          <w:color w:val="000000"/>
        </w:rPr>
        <w:t>Мысляева И.Н.</w:t>
      </w:r>
      <w:r>
        <w:rPr>
          <w:color w:val="000000"/>
        </w:rPr>
        <w:br/>
        <w:t>   Государственные и муниципальные финансы: учебник для вузов / И. Н. Мысляева. - 3-е изд., перераб. и доп. - М.: Инфра-М, 2013. - 393 с. - (Высшее образование: Бакалавриат). - ISBN 978-5-16-005276-2 : 339р.90к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О-532</w:t>
        <w:tab/>
      </w:r>
      <w:r>
        <w:rPr>
          <w:b/>
          <w:bCs/>
          <w:color w:val="000000"/>
        </w:rPr>
        <w:t>Олейник А.Н.</w:t>
      </w:r>
      <w:r>
        <w:rPr>
          <w:color w:val="000000"/>
        </w:rPr>
        <w:br/>
        <w:t>   Институциональная экономика: учебное пособие для вузов / А. Н. Олейник. - М.: Инфра-М, 2013. - 416 с. - (Высшее образование: Бакалавриат). - ISBN 978-5-16-004316-6 : 349р.90к.</w:t>
        <w:br/>
        <w:t xml:space="preserve">  В фонде: в науч. аб.- 2 экз., в уч. аб.- 9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У</w:t>
        <w:br/>
        <w:t>С-21</w:t>
        <w:tab/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Экономика торговли: учебное пособие для сред. проф. образования / Н. И. Саталкина, Б. И. Герасимов, Г. И. Терехова. - М.: Форум, 2011. - 232 с. - (Профессиональное образование). - ISBN 978-5-91134-485-6 : 195р.</w:t>
        <w:br/>
        <w:t xml:space="preserve">  В фонде: в науч. аб.- 2 экз., в уч. аб.- 18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 процессов и продукции</w:t>
      </w:r>
      <w:r>
        <w:rPr>
          <w:color w:val="000000"/>
        </w:rPr>
        <w:t>: учебное пособие для напр. 221400. Кн.1 : Введение в системы менеджмента качества процессов в производственной, коммерческой и образовательной сферах / С. В. Пономарев, С. В. Мищенко, Е. С. Мищенко [и др.]; под ред. С. В. Пономарева; Тамб. гос. техн. ун-т. - Тамбов: ФГБОУ ВПО "ТГТУ", 2012. - 240 с. - ISBN 978-5-8265-1140-4 : 250р.</w:t>
        <w:br/>
        <w:t xml:space="preserve">  В фонде: в науч. аб.- 5 экз., в уч. аб.- 54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Ч-491</w:t>
        <w:tab/>
      </w:r>
      <w:r>
        <w:rPr>
          <w:b/>
          <w:bCs/>
          <w:color w:val="000000"/>
        </w:rPr>
        <w:t>Чернецов С.А.</w:t>
      </w:r>
      <w:r>
        <w:rPr>
          <w:color w:val="000000"/>
        </w:rPr>
        <w:br/>
        <w:t>   Финансы, денежное обращение и кредит: учебное пособие / С. А. Чернецов. - М.: Магистр, 2011. - 528 с. - ISBN 978-5-9776-0036-1 : 299р.90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Э-455</w:t>
        <w:tab/>
        <w:t>   </w:t>
      </w:r>
      <w:r>
        <w:rPr>
          <w:b/>
          <w:bCs/>
          <w:color w:val="000000"/>
        </w:rPr>
        <w:t>Электронная коммерция: основы организации и ведения бизнеса</w:t>
      </w:r>
      <w:r>
        <w:rPr>
          <w:color w:val="000000"/>
        </w:rPr>
        <w:t>: учебное пособие / А. Л. Денисова, Н.В. Молоткова, М. А. Блюм [и др.]; Тамб. гос. техн. ун-т. - Тамбов: ФГБОУ ВПО "ТГТУ", 2012. - 88 с. - ISBN 978-5-8265-1154-1 : 110р.</w:t>
        <w:br/>
        <w:t xml:space="preserve">  В фонде: в науч. аб.- 5 экз., в уч. аб.- 9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 248</w:t>
        <w:br/>
        <w:t>Г-782</w:t>
        <w:tab/>
      </w:r>
      <w:r>
        <w:rPr>
          <w:b/>
          <w:bCs/>
          <w:color w:val="000000"/>
        </w:rPr>
        <w:t>Графкина М.В.</w:t>
      </w:r>
      <w:r>
        <w:rPr>
          <w:color w:val="000000"/>
        </w:rPr>
        <w:br/>
        <w:t>   Охрана труда и основы экологической безопасности. Автомобильный транспорт: учебное пособие для сред. проф. образования / М. В. Графкина. - 2-е изд., стер. - М.: Академия, 2012. - 192 с. - (Среднее профессиональное образование. Автомобильный транспорт). - ISBN 978-5-7695-9253-9 : 309р.1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Х</w:t>
        <w:br/>
        <w:t>П-444</w:t>
        <w:tab/>
      </w:r>
      <w:r>
        <w:rPr>
          <w:b/>
          <w:bCs/>
          <w:color w:val="000000"/>
        </w:rPr>
        <w:t>Подольский А.В.</w:t>
      </w:r>
      <w:r>
        <w:rPr>
          <w:color w:val="000000"/>
        </w:rPr>
        <w:br/>
        <w:t>   Гражданское право: тестов. задания для студентов 3 курса спец. 030501, напр. бакалавриата 030900. Ч.2 / А. В. Подольский; Тамб. гос. техн. ун-т. - Тамбов: ФГБОУ ВПО "ТГТУ", 2012. - 108 с. - ISBN 978-5-8265-1147-3 : 130р.</w:t>
        <w:br/>
        <w:t xml:space="preserve">  В фонде: в науч. аб.- 5 экз., в уч. аб.- 67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Нау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Ч 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Виды и средства распространения рекламы: учебное пособие для сред. проф. образования / Б. И. Герасимов, Н. В. Молоткова, М. А. Блюм. - М.: Форум, 2013. - 128 с. - (Профессиональное образование). - ISBN 978-5-91134-305-7 : 99р.</w:t>
        <w:br/>
        <w:t xml:space="preserve">  В фонде: в науч. аб.- 2 экз., в уч. аб.- 2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Ч</w:t>
        <w:br/>
        <w:t>О-753</w:t>
        <w:tab/>
        <w:t>   </w:t>
      </w:r>
      <w:r>
        <w:rPr>
          <w:b/>
          <w:bCs/>
          <w:color w:val="000000"/>
        </w:rPr>
        <w:t>Основы научных исследований</w:t>
      </w:r>
      <w:r>
        <w:rPr>
          <w:color w:val="000000"/>
        </w:rPr>
        <w:t>: учебное пособие / Б. И. Герасимов [и др.]. - М.: Форум, 2013. - 272 с. - (Высшее образование). - ISBN 978-5-91134-340-8 : 270р.</w:t>
        <w:br/>
        <w:t xml:space="preserve">  В фонде: в науч. аб.- 2 экз., в уч. аб.- 14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Ч 48</w:t>
        <w:br/>
        <w:t>М-91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Организация образовательной, научно-исследовательской и инновационной деятельности аспирантов: учебно-метод. пособие / Е. И. Муратова, А. Ю. Иванов; Тамб. гос. техн. ун-т. - Тамбов: ФГБОУ ВПО "ТГТУ", 2012. - 80 с. - ISBN 978-5-8265-1157-2 : 70р.</w:t>
        <w:br/>
        <w:t xml:space="preserve">  В фонде: в науч. аб. – 70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Иностранные языки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Ш 13(Ан)</w:t>
        <w:br/>
        <w:t>А-647</w:t>
        <w:tab/>
        <w:t>   </w:t>
      </w:r>
      <w:r>
        <w:rPr>
          <w:b/>
          <w:bCs/>
          <w:color w:val="000000"/>
        </w:rPr>
        <w:t>Английский язык для специалистов в области управления качеством и стандартизации = English for Quality Management and Standardization</w:t>
      </w:r>
      <w:r>
        <w:rPr>
          <w:color w:val="000000"/>
        </w:rPr>
        <w:t>: учебное пособие для вузов / Б. И. Герасимов, О. А. Гливенкова, Н. А. Гунина [и др.]. - М.: Форум, 2011. - 160 с. - ISBN 978-5-91134-532-7 : 310р.</w:t>
        <w:br/>
        <w:t xml:space="preserve">  В фонде: в науч. аб.- 2 экз., в уч. аб.- 1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Ш 13(Ан)</w:t>
        <w:br/>
        <w:t>Д-295</w:t>
        <w:tab/>
        <w:t>   </w:t>
      </w:r>
      <w:r>
        <w:rPr>
          <w:b/>
          <w:bCs/>
          <w:color w:val="000000"/>
        </w:rPr>
        <w:t>Деловой английский для студентов-экономистов = Business English for Students of Economics</w:t>
      </w:r>
      <w:r>
        <w:rPr>
          <w:color w:val="000000"/>
        </w:rPr>
        <w:t>: учебное пособие для проф. образования / Б. И. Герасимов, О. А. Гливенкова, Н. А. Гунина [и др.]; под общ. ред. М. Н. Макеевой. - М.: Форум, 2011. - 184 с. - ISBN 978-5-91134-245-6 : 160р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Ш 13(Ан)</w:t>
        <w:br/>
        <w:t>П-368</w:t>
        <w:tab/>
        <w:t>   </w:t>
      </w:r>
      <w:r>
        <w:rPr>
          <w:b/>
          <w:bCs/>
          <w:color w:val="000000"/>
        </w:rPr>
        <w:t>Пища для ума=Food processing</w:t>
      </w:r>
      <w:r>
        <w:rPr>
          <w:color w:val="000000"/>
        </w:rPr>
        <w:t>: учебное пособие / Е. М. Коломейцева, М. Н. Макеева, Т. П. Пекшева, И. Е. Ильина; Тамб. гос. техн. ун-т. - Тамбов: ФГБОУ ВПО "ТГТУ", 2012. - 88 с. - ISBN 978-5-8265-1129-9 : 110р.</w:t>
        <w:br/>
        <w:t xml:space="preserve">  В фонде: в науч. аб.- 5 экз., в уч. аб.- 1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Ш 13(Фр)</w:t>
        <w:br/>
        <w:t>Д-295</w:t>
        <w:tab/>
        <w:t>   </w:t>
      </w:r>
      <w:r>
        <w:rPr>
          <w:b/>
          <w:bCs/>
          <w:color w:val="000000"/>
        </w:rPr>
        <w:t>Деловой французский = Le francais des affaires</w:t>
      </w:r>
      <w:r>
        <w:rPr>
          <w:color w:val="000000"/>
        </w:rPr>
        <w:t>: учебник для сред. проф. образования / Б. И. Герасимов, Н. Ю. Бородулина, И. А. Волостных, Е. А. Гуляева; под общ. ред. Н. Ю. Бородулиной. - М.: Форум, 2009. - 176 с. - ISBN 978-5-91134-326-2 : 136р.</w:t>
        <w:br/>
        <w:t xml:space="preserve">  В фонде: в науч. аб.- 2 экз., в уч. аб.- 16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Эт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Ю</w:t>
        <w:br/>
        <w:t>Б-712</w:t>
        <w:tab/>
      </w:r>
      <w:r>
        <w:rPr>
          <w:b/>
          <w:bCs/>
          <w:color w:val="000000"/>
        </w:rPr>
        <w:t>Блюм М.А.</w:t>
      </w:r>
      <w:r>
        <w:rPr>
          <w:color w:val="000000"/>
        </w:rPr>
        <w:br/>
        <w:t>   Этика деловых отношений: учебное пособие для сред. проф. образования / М. А. Блюм, Б. И. Герасимов, Н. В. Молоткова. - М.: Форум, 2012. - 224 с. - (Профессиональное образование). - ISBN 978-5-91134-261-6 : 200р.</w:t>
        <w:br/>
        <w:t xml:space="preserve">  В фонде: в науч. аб.- 2 экз., в уч. аб.- 1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01</w:t>
        <w:tab/>
      </w:r>
      <w:r>
        <w:rPr>
          <w:b/>
          <w:bCs/>
          <w:color w:val="000000"/>
        </w:rPr>
        <w:t>Швадченко О.В.</w:t>
      </w:r>
      <w:r>
        <w:rPr>
          <w:color w:val="000000"/>
        </w:rPr>
        <w:br/>
        <w:t>   Экономика и социология труда: метод. разработка / О. В. Швадченко, В. М. Безуглая, Р. В. Хрусталев; ФГБОУ ВПО "ТГТУ". - Тамбов: ТОГОАУ ДПО "Ин-т повышения квалификации работников образования", 2012. - 11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02</w:t>
        <w:tab/>
      </w:r>
      <w:r>
        <w:rPr>
          <w:b/>
          <w:bCs/>
          <w:color w:val="000000"/>
        </w:rPr>
        <w:t>Швадченко О.В.</w:t>
      </w:r>
      <w:r>
        <w:rPr>
          <w:color w:val="000000"/>
        </w:rPr>
        <w:br/>
        <w:t>   Методические рекомендации по выполнению курсовой работы по дисциплине "Экономика безопасности труда": для студ. всех форм обуч. спец. 280102.65 / О. В. Швадченко, В. М. Безуглая; ФГБОУ ВПО "ТГТУ". - Тамбов: ТОГОАУ ДПО "Ин-т повышения квалификации работников образования", 2012. - 13 с. - 40р.</w:t>
        <w:br/>
        <w:t xml:space="preserve">  В фонде: в науч. аб.- 5 экз., в уч. аб. – 1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03</w:t>
        <w:tab/>
      </w:r>
      <w:r>
        <w:rPr>
          <w:b/>
          <w:bCs/>
          <w:color w:val="000000"/>
        </w:rPr>
        <w:t>Швадченко О.В.</w:t>
      </w:r>
      <w:r>
        <w:rPr>
          <w:color w:val="000000"/>
        </w:rPr>
        <w:br/>
        <w:t>   Документирование управленческой деятельности: метод. разработка / О. В. Швадченко, И. И. Вайданич, М. А. Истомин; ФГБОУ ВПО "ТГТУ". - Тамбов: ТОГОАУ ДПО "Ин-т повышения квалификации работников образования", 2012. - 13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04</w:t>
        <w:tab/>
      </w:r>
      <w:r>
        <w:rPr>
          <w:b/>
          <w:bCs/>
          <w:color w:val="000000"/>
        </w:rPr>
        <w:t>Безуглая В.М.</w:t>
      </w:r>
      <w:r>
        <w:rPr>
          <w:color w:val="000000"/>
        </w:rPr>
        <w:br/>
        <w:t>   Экономика предприятия: лекции к курсу / В. М. Безуглая; Д. А. Еременко, М. К. Попкова [и др.]; ФГБОУ ВПО "ТГТУ". - Тамбов: ТОГОАУ ДПО "Ин-т повышения квалификации работников образования", 2012. - 59 с. - 60р.</w:t>
        <w:br/>
        <w:t xml:space="preserve">  В фонде: в науч. аб.- 5 экз., в уч. аб.-  37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05</w:t>
        <w:tab/>
      </w:r>
      <w:r>
        <w:rPr>
          <w:b/>
          <w:bCs/>
          <w:color w:val="000000"/>
        </w:rPr>
        <w:t>Пешкова Е.В.</w:t>
      </w:r>
      <w:r>
        <w:rPr>
          <w:color w:val="000000"/>
        </w:rPr>
        <w:br/>
        <w:t>   Изучение строения и методов исследования тканей животных и человека: метод. указания для студентов, обучающихся по напр. 240700 / Е. В. Пешкова, Е. И. Акулинин; Тамб. гос. техн. ун-т. - Тамбов: ФГБОУ ВПО "ТГТУ", 2012. - 24 с. - 30р.</w:t>
        <w:br/>
        <w:t xml:space="preserve">  В фонде: в науч. аб.- 5 экз., в уч. аб.- 3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П</w:t>
        <w:br/>
        <w:t>2306</w:t>
        <w:tab/>
      </w:r>
      <w:r>
        <w:rPr>
          <w:b/>
          <w:bCs/>
          <w:color w:val="000000"/>
        </w:rPr>
        <w:t>Швецова Е.В.</w:t>
      </w:r>
      <w:r>
        <w:rPr>
          <w:color w:val="000000"/>
        </w:rPr>
        <w:br/>
        <w:t>   Психология и педагогика для студентов бакалавриата: метод. указ. для бакалавров гуманитар. и технич. направ. подготовки / Е. В. Швецова; ФГБОУ ВПО "ТГТУ". - Тамбов: ТОГОАУ ДПО "Ин-т повышения квалифик. работников образования, 2012. - 41 с. - 30р.</w:t>
        <w:br/>
        <w:t xml:space="preserve">  В фонде: в науч. аб.- 1 экз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7:00Z</dcterms:created>
  <dc:creator>POV</dc:creator>
  <dc:description/>
  <cp:keywords/>
  <dc:language>en-US</dc:language>
  <cp:lastModifiedBy>POV</cp:lastModifiedBy>
  <cp:lastPrinted>2013-02-20T14:49:00Z</cp:lastPrinted>
  <dcterms:modified xsi:type="dcterms:W3CDTF">2013-02-20T10:51:00Z</dcterms:modified>
  <cp:revision>17</cp:revision>
  <dc:subject/>
  <dc:title>Указатель</dc:title>
</cp:coreProperties>
</file>