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eastAsia="Cambria"/>
          <w:lang w:val="ru-RU"/>
        </w:rPr>
        <w:t xml:space="preserve"> </w:t>
      </w: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</w:t>
      </w:r>
      <w:r>
        <w:rPr>
          <w:b/>
          <w:color w:val="000000"/>
          <w:sz w:val="28"/>
        </w:rPr>
        <w:t>Текущий библиографический указатель №</w:t>
      </w:r>
      <w:r>
        <w:rPr>
          <w:b/>
          <w:color w:val="000000"/>
          <w:sz w:val="28"/>
          <w:lang w:val="en-US"/>
        </w:rPr>
        <w:t xml:space="preserve"> 3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  <w:lang w:val="en-US"/>
        </w:rPr>
        <w:t xml:space="preserve">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</w:t>
      </w:r>
      <w:r>
        <w:rPr>
          <w:b/>
          <w:color w:val="000000"/>
          <w:sz w:val="28"/>
          <w:lang w:val="en-US"/>
        </w:rPr>
        <w:t xml:space="preserve">   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Март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фор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Обработка металлов реза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аллообрабатывающе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мерные матери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зинов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осмонав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сшее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остранные яз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ind w:right="616" w:hanging="0"/>
        <w:rPr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ind w:right="616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616" w:hanging="0"/>
        <w:rPr>
          <w:color w:val="000000"/>
          <w:u w:val="single"/>
        </w:rPr>
      </w:pPr>
      <w:r>
        <w:rPr>
          <w:color w:val="000000"/>
        </w:rPr>
        <w:t>В 17/18</w:t>
        <w:br/>
        <w:t>И-20</w:t>
        <w:tab/>
      </w:r>
      <w:r>
        <w:rPr>
          <w:b/>
          <w:bCs/>
          <w:color w:val="000000"/>
        </w:rPr>
        <w:t>Иванов Б.Н.</w:t>
      </w:r>
      <w:r>
        <w:rPr>
          <w:color w:val="000000"/>
        </w:rPr>
        <w:br/>
        <w:t>   Дискретная математика. Алгоритмы и программы. Расширенный курс: учебное пособие для вузов / Б. Н. Иванов. - М.: Известия, 2011. - 512 с. - ISBN 978-5-206-00824-1 : 502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Механ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В 2</w:t>
        <w:br/>
        <w:t>К-281</w:t>
        <w:tab/>
      </w:r>
      <w:r>
        <w:rPr>
          <w:b/>
          <w:bCs/>
          <w:color w:val="000000"/>
        </w:rPr>
        <w:t>Касилов В.Ф.</w:t>
      </w:r>
      <w:r>
        <w:rPr>
          <w:color w:val="000000"/>
        </w:rPr>
        <w:br/>
        <w:t>   Справочное пособие по гидрогазодинамике для теплоэнергетиков / В. Ф. Касилов. - М.: Изд-во МЭИ, 2000. - 272 с.: ил. - ISBN 5-7046-0541-9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В 2</w:t>
        <w:br/>
        <w:t>К-687</w:t>
        <w:tab/>
      </w:r>
      <w:r>
        <w:rPr>
          <w:b/>
          <w:bCs/>
          <w:color w:val="000000"/>
        </w:rPr>
        <w:t>Короткин А.И.</w:t>
      </w:r>
      <w:r>
        <w:rPr>
          <w:color w:val="000000"/>
        </w:rPr>
        <w:br/>
        <w:t>   Метод расчета продольных средних скоростей в пристенных турбулентных течениях несжимаемой жидкости / А. И. Короткин, Ю. А. Роговой. - СПб.: Мор Вест, 2009. - 121 с. - ISBN 978-5-9900314-9-4 : 145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В 2</w:t>
        <w:br/>
        <w:t>М-55</w:t>
        <w:tab/>
        <w:t>   </w:t>
      </w:r>
      <w:r>
        <w:rPr>
          <w:b/>
          <w:bCs/>
          <w:color w:val="000000"/>
        </w:rPr>
        <w:t>Механика</w:t>
      </w:r>
      <w:r>
        <w:rPr>
          <w:color w:val="000000"/>
        </w:rPr>
        <w:t>: рабочая тетрадь для лаб. работ / сост.: Н. А. Булгаков, В. Б. Вязовов. - Тамбов: ТГТУ, 2009. - 48 с. - 3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Черчение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 11</w:t>
        <w:br/>
        <w:t>П-693</w:t>
        <w:tab/>
        <w:t>   </w:t>
      </w:r>
      <w:r>
        <w:rPr>
          <w:b/>
          <w:bCs/>
          <w:color w:val="000000"/>
        </w:rPr>
        <w:t>Практическое руководство по инженерно-строительной геометрии</w:t>
      </w:r>
      <w:r>
        <w:rPr>
          <w:color w:val="000000"/>
        </w:rPr>
        <w:t>: практикум для 1 курса спец. 270102, 270105, 270205, 270301 / С. И. Лазарев, А. А. Горелов, Н. В. Стукалина, В. Л. Головашин; Тамб. гос. техн. ун-т. - Тамбов: ТГТУ, 2006. - 80 с.: ил. - ISBN 5-8265-0496-Х : 8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Электротехн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2</w:t>
        <w:br/>
        <w:t>К-214</w:t>
        <w:tab/>
      </w:r>
      <w:r>
        <w:rPr>
          <w:b/>
          <w:bCs/>
          <w:color w:val="000000"/>
        </w:rPr>
        <w:t>Карасев Д.Д.</w:t>
      </w:r>
      <w:r>
        <w:rPr>
          <w:color w:val="000000"/>
        </w:rPr>
        <w:br/>
        <w:t>   Системы тензорных уравнений электрических сетей и электромагнитных полей / Д. Д. Карасев. - М.: Энергоатомиздат, 2010. - 332 с.: ил. - ISBN 978-5-283-03316-7 : 370р.</w:t>
        <w:br/>
        <w:t xml:space="preserve">  В фонде: в науч. аб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2я2</w:t>
        <w:br/>
        <w:t>П-693</w:t>
        <w:tab/>
        <w:t>   </w:t>
      </w:r>
      <w:r>
        <w:rPr>
          <w:b/>
          <w:bCs/>
          <w:color w:val="000000"/>
        </w:rPr>
        <w:t>Практическое пособие по выбору и разработке энергосберегающих проектов</w:t>
      </w:r>
      <w:r>
        <w:rPr>
          <w:color w:val="000000"/>
        </w:rPr>
        <w:t>: в 7 разд. / под общ. ред. О. Л. Данилова, П. А. Костюченко. - М.: ЗАО Технопромстрой, 2006. - 668 с.: ил. - ISBN 5-86472-163-8 : 5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Энергет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5/7</w:t>
        <w:br/>
        <w:t>И-665</w:t>
        <w:tab/>
        <w:t>   </w:t>
      </w:r>
      <w:r>
        <w:rPr>
          <w:b/>
          <w:bCs/>
          <w:color w:val="000000"/>
        </w:rPr>
        <w:t>Инновационное развитие альтернативной энергетики</w:t>
      </w:r>
      <w:r>
        <w:rPr>
          <w:color w:val="000000"/>
        </w:rPr>
        <w:t>: науч. изд. Ч. 2 / В. Ф. Федоренко [и др.]. - М.: ФГНУ "Росинформагротех", 2011. - 412 с. - ISBN 978-5-7367-0836-9 : 35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Информат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1</w:t>
        <w:br/>
        <w:t>Ф-881</w:t>
        <w:tab/>
      </w:r>
      <w:r>
        <w:rPr>
          <w:b/>
          <w:bCs/>
          <w:color w:val="000000"/>
        </w:rPr>
        <w:t>Фридланд А.Я.</w:t>
      </w:r>
      <w:r>
        <w:rPr>
          <w:color w:val="000000"/>
        </w:rPr>
        <w:br/>
        <w:t>   Информатика: процессы, системы, ресурсы: моногр. / А. Я. Фридланд. - М.: БИНОМ. Лаборатория знаний, 2003. - 232 с.: ил. - ISBN 5-94774-067-2 : 76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Радиоэлектрон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4</w:t>
        <w:br/>
        <w:t>З-882</w:t>
        <w:tab/>
      </w:r>
      <w:r>
        <w:rPr>
          <w:b/>
          <w:bCs/>
          <w:color w:val="000000"/>
        </w:rPr>
        <w:t>Зотов А.А.</w:t>
      </w:r>
      <w:r>
        <w:rPr>
          <w:color w:val="000000"/>
        </w:rPr>
        <w:br/>
        <w:t>   Основы радиоэлектроники и связи: учебно-справ. пособие / А. А. Зотов, В. Н. Казаков, Ю. Л. Муромцев. - Тамбов: Изд-во ТГТУ, 2002. - ил. + CD-ROM. -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4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Моделирование конструкций и технологических процессов производства электронных средств: учебное пособие по курс. проектированию. Ч.1 / Д. Ю. Муромцев, О. А. Белоусов; Тамб. гос. техн. ун-т. - Тамбов: ФГБОУ ВПО "ТГТУ", 2013. - 80 с. - ISBN 978-5-8265-1159-6 : 100р.</w:t>
        <w:br/>
        <w:t xml:space="preserve">  В фонде: в науч. аб.- 5 экз., в уч. аб.- 64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4</w:t>
        <w:br/>
        <w:t>У-313</w:t>
        <w:tab/>
      </w:r>
      <w:r>
        <w:rPr>
          <w:b/>
          <w:bCs/>
          <w:color w:val="000000"/>
        </w:rPr>
        <w:t>Удовикин В.Л.</w:t>
      </w:r>
      <w:r>
        <w:rPr>
          <w:color w:val="000000"/>
        </w:rPr>
        <w:br/>
        <w:t>   Устройства формирования, приема и обработки сигналов: учебное пособие по курсов. проектированию для магистрантов, обуч. по направ. 210200, 211000, 210700 / В. Л. Удовикин; Тамб. гос. техн. ун-т. - Тамбов: ФГБОУ ВПО "ТГТУ", 2013. - 80 с. - ISBN 978-5-8265-1169-5 : 100р.</w:t>
        <w:br/>
        <w:t xml:space="preserve">  В фонде: в науч. аб.- 5 экз., в уч. аб.- 67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6</w:t>
        <w:br/>
        <w:t>Е-511</w:t>
        <w:tab/>
      </w:r>
      <w:r>
        <w:rPr>
          <w:b/>
          <w:bCs/>
          <w:color w:val="000000"/>
        </w:rPr>
        <w:t>Елизаров И.А.</w:t>
      </w:r>
      <w:r>
        <w:rPr>
          <w:color w:val="000000"/>
        </w:rPr>
        <w:br/>
        <w:t>   Технические средства автоматизации. Программно-технические комплексы и контроллеры: учебное пособие для вузов / И. А. Елизаров, Ю. Ф. Мартемьянов, А. Г. Схиртладзе; Тамб. гос. техн. ун-т. - Тамбов: ФГБОУ ВПО "ТГТУ", 2012. - 180 с. - ISBN 978-5-8265-1148-0 : 1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Б-126</w:t>
        <w:tab/>
      </w:r>
      <w:r>
        <w:rPr>
          <w:b/>
          <w:bCs/>
          <w:color w:val="000000"/>
        </w:rPr>
        <w:t>Бабкин Э.А.</w:t>
      </w:r>
      <w:r>
        <w:rPr>
          <w:color w:val="000000"/>
        </w:rPr>
        <w:br/>
        <w:t>   Архитектура и технология использования современных TRP-систем: учебное пособие для вузов / Э. А. Бабкин, О. Р. Козырев. - М.: ТЕИС, 2007. - 414 с. - ISBN 978-5-7598-0488-8 : 2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Обработка металлов резанием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К 63</w:t>
        <w:br/>
        <w:t>К-652</w:t>
        <w:tab/>
        <w:t>   </w:t>
      </w:r>
      <w:r>
        <w:rPr>
          <w:b/>
          <w:bCs/>
          <w:color w:val="000000"/>
        </w:rPr>
        <w:t>Концепция создания системы автоматизированного проектирования процессов резания в технологии машиностроения</w:t>
      </w:r>
      <w:r>
        <w:rPr>
          <w:color w:val="000000"/>
        </w:rPr>
        <w:t xml:space="preserve"> / С. И. Пестрецов, К. А. Алтунин, М. В. Соколов, В. Г. Однолько. - М.: Спектр, 2012. - 212 с. - ISBN 978-5-4442-0012-4 : 120р.</w:t>
        <w:br/>
        <w:t xml:space="preserve">  В фонде: в науч. аб.- 1 экз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К 63</w:t>
        <w:br/>
        <w:t>Л-551</w:t>
        <w:tab/>
      </w:r>
      <w:r>
        <w:rPr>
          <w:b/>
          <w:bCs/>
          <w:color w:val="000000"/>
        </w:rPr>
        <w:t>Либерман Я.Л.</w:t>
      </w:r>
      <w:r>
        <w:rPr>
          <w:color w:val="000000"/>
        </w:rPr>
        <w:br/>
        <w:t>   Расчет режимов резания при точении с учетом виброустойчивости технологической системы: учебное пособие для вузов / Я. Л. Либерман. - Екатеринбург: УрФУ, 2012. - 173 с. - ISBN 5-7851-0555-3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  <w:u w:val="single"/>
        </w:rPr>
        <w:t>Металлообрабатывающее производство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К 67/69</w:t>
        <w:br/>
        <w:t>П-787</w:t>
        <w:tab/>
      </w:r>
      <w:r>
        <w:rPr>
          <w:b/>
          <w:bCs/>
          <w:color w:val="000000"/>
        </w:rPr>
        <w:t>Продан В.Д.</w:t>
      </w:r>
      <w:r>
        <w:rPr>
          <w:color w:val="000000"/>
        </w:rPr>
        <w:br/>
        <w:t>   Герметичность разъемных соединений оборудования, эксплуатируемого под давлением рабочей среды / В. Д. Продан; Тамб. гос. техн. ун-т. - Тамбов: ФГБОУ ВПО "ТГТУ", 2012. - 280 с. - ISBN 978-5-8265-1150-3 : 300р.</w:t>
        <w:br/>
        <w:t xml:space="preserve">  В фонде: в науч. аб.- 2 экз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Теплофиз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1</w:t>
        <w:br/>
        <w:t>Б-20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Методы и средства исследования характеристик тепло- и массопереноса регенеративных продуктов и поглотителей для систем жизнеобеспечения: моногр. Ч.1 : Методы и средства определения теплофизических характеристик / П. В. Балабанов; Тамб. гос. техн. ун-т. - Тамбов: ФГБОУ ВПО "ТГТУ", 2012. - 96 с. - ISBN 978-5-8265-1115-2 : 8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Полимерные материалы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И-622</w:t>
        <w:tab/>
        <w:t>   </w:t>
      </w:r>
      <w:r>
        <w:rPr>
          <w:b/>
          <w:bCs/>
          <w:color w:val="000000"/>
        </w:rPr>
        <w:t>Инженерная оптимизация оборудования для переработки полимерных материалов</w:t>
      </w:r>
      <w:r>
        <w:rPr>
          <w:color w:val="000000"/>
        </w:rPr>
        <w:t>: учебное пособие для вузов / А. С. Клинков, М. А. Шерышев, М. В. Соколов, В. Г. Однолько; Тамб. гос. техн. ун-т. - Тамбов: ФГБОУ ВПО "ТГТУ", 2012. - 320 с. - ISBN 978-5-8265-1121-3 : 2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К-493</w:t>
        <w:tab/>
      </w:r>
      <w:r>
        <w:rPr>
          <w:b/>
          <w:bCs/>
          <w:color w:val="000000"/>
        </w:rPr>
        <w:t>Клинков А.С.</w:t>
      </w:r>
      <w:r>
        <w:rPr>
          <w:color w:val="000000"/>
        </w:rPr>
        <w:br/>
        <w:t>   Разработка конструкции валково-шнекового агрегата и совмещенного технологического процесса утилизации полимерной тары и упаковки / А. С. Клинков, П. С. Беляев, Д. Л. Полушкин. - М.: Спектр, 2012. - 160 с. - ISBN 978-5-4442-0020-9 : 15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М-545</w:t>
        <w:tab/>
        <w:t>   </w:t>
      </w:r>
      <w:r>
        <w:rPr>
          <w:b/>
          <w:bCs/>
          <w:color w:val="000000"/>
        </w:rPr>
        <w:t>Методы и средства неразрушающего теплового контроля структурных превращений в полимерных материалах</w:t>
      </w:r>
      <w:r>
        <w:rPr>
          <w:color w:val="000000"/>
        </w:rPr>
        <w:t>: моногр. / Н. Ф. Майникова, С. В. Мищенко, Н. П. Жуков [и др.], ФГБОУ ВПО "ТГТУ". - Тамбов: ФГБОУ ВПО "ТГТУ", 2012. - 320 с. - ISBN 978-5-8256-1155-8 : 300р.</w:t>
        <w:br/>
        <w:t xml:space="preserve">  В фонде: в науч. аб.- 5 экз., в уч. аб.- 2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Ш-379</w:t>
        <w:tab/>
      </w:r>
      <w:r>
        <w:rPr>
          <w:b/>
          <w:bCs/>
          <w:color w:val="000000"/>
        </w:rPr>
        <w:t>Шевченко А.А.</w:t>
      </w:r>
      <w:r>
        <w:rPr>
          <w:color w:val="000000"/>
        </w:rPr>
        <w:br/>
        <w:t>   Физикохимия и механика композиционных материалов: учебное пособие для вузов / А. А. Шевченко. - СПб.: Профессия, 2010. - 224 с.: ил. - ISBN 978-5-91884-003-0 : 50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Резиновое производство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Л 72</w:t>
        <w:br/>
        <w:t>Р-248</w:t>
        <w:tab/>
        <w:t>   </w:t>
      </w:r>
      <w:r>
        <w:rPr>
          <w:b/>
          <w:bCs/>
          <w:color w:val="000000"/>
        </w:rPr>
        <w:t>Расчет и проектирование процесса и оборудования для производства латексной пенорезины</w:t>
      </w:r>
      <w:r>
        <w:rPr>
          <w:color w:val="000000"/>
        </w:rPr>
        <w:t xml:space="preserve"> / А. С. Клинков, А. С. Кульбашный, М. В. Соколов, В. Г. Однолько. - М.: Спектр, 2012. - 96 с. - ISBN 978-5-4442-0014-8 : 100р.</w:t>
        <w:br/>
        <w:t xml:space="preserve">с.у. -2-ф. 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Н</w:t>
        <w:br/>
        <w:t>Б-907</w:t>
        <w:tab/>
      </w:r>
      <w:r>
        <w:rPr>
          <w:b/>
          <w:bCs/>
          <w:color w:val="000000"/>
        </w:rPr>
        <w:t>Буланов В.Е.</w:t>
      </w:r>
      <w:r>
        <w:rPr>
          <w:color w:val="000000"/>
        </w:rPr>
        <w:br/>
        <w:t>   Строительная механика: учебное пособие. Ч.1 / В. Е. Буланов, А. Н. Гузачев; Тамб. гос. техн. ун-т. - Тамбов: ФГБОУ ВПО "ТГТУ", 2012. - 80 с. - ISBN 978-5-8265-1168-8 : 100р.</w:t>
        <w:br/>
        <w:t xml:space="preserve">  В фонде: в науч. аб.- 5 экз., в уч. аб.- 64 экз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Н</w:t>
        <w:br/>
        <w:t>Л-889</w:t>
        <w:tab/>
      </w:r>
      <w:r>
        <w:rPr>
          <w:b/>
          <w:bCs/>
          <w:color w:val="000000"/>
        </w:rPr>
        <w:t>Лычев А.С.</w:t>
      </w:r>
      <w:r>
        <w:rPr>
          <w:color w:val="000000"/>
        </w:rPr>
        <w:br/>
        <w:t>   Архитектурно- строительные конструкции: учебное пособие для вузов / А. С. Лычев. - М.: АСВ, 2009. - 120 с. - ISBN 978-5-93093-677-3 :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Н</w:t>
        <w:br/>
        <w:t>Ч-497</w:t>
        <w:tab/>
      </w:r>
      <w:r>
        <w:rPr>
          <w:b/>
          <w:bCs/>
          <w:color w:val="000000"/>
        </w:rPr>
        <w:t>Чернышов В.Н.</w:t>
      </w:r>
      <w:r>
        <w:rPr>
          <w:color w:val="000000"/>
        </w:rPr>
        <w:br/>
        <w:t>   Методы и системы неразрушающего контроля теплозащитных свойств строительных материалов и изделий / В. Н. Чернышов, В. Г. Однолько, А. В. Чернышов. - М.: Спектр, 2012. - 200 с. - ISBN 978-5-4442-0015-5 : 12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Методология обеспечения безопасности дорожного движения на автомобильном транспорте: учебное пособие для вузов / Н. В. Пеньшин; Тамб. гос. техн. ун-т. - Тамбов: ФГБОУ ВПО "ТГТУ", 2013. - 456 с. - ISBN 978-5-8265-1131-2 : 300р.</w:t>
        <w:br/>
        <w:t xml:space="preserve">  В фонде: в науч. аб.- 2 экз., в уч. аб.- 1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 9</w:t>
        <w:br/>
        <w:t>Л-551</w:t>
        <w:tab/>
      </w:r>
      <w:r>
        <w:rPr>
          <w:b/>
          <w:bCs/>
          <w:color w:val="000000"/>
        </w:rPr>
        <w:t>Либерман Я.Л.</w:t>
      </w:r>
      <w:r>
        <w:rPr>
          <w:color w:val="000000"/>
        </w:rPr>
        <w:br/>
        <w:t>   Автоматическое устранение колебаний груза на гибкой подвеске при подъеме и опускании: моногр. / Я. Л. Либерман, К. Ю. Летнев. - Екатеринбург: УрФУ, 2012. - 215 с. - ISBN 978-5-321-02103-3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Космонавтика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О.я2</w:t>
        <w:br/>
        <w:t>К-713</w:t>
        <w:tab/>
        <w:t>   </w:t>
      </w:r>
      <w:r>
        <w:rPr>
          <w:b/>
          <w:bCs/>
          <w:color w:val="000000"/>
        </w:rPr>
        <w:t>Космонавтика</w:t>
      </w:r>
      <w:r>
        <w:rPr>
          <w:color w:val="000000"/>
        </w:rPr>
        <w:t>: энцикл. / гл. ред. В. П. Глушко. - М.: Сов. энциклопедия, 1985. - 528 с.: ил. - 300р.</w:t>
        <w:br/>
        <w:t xml:space="preserve">  В фонде: в науч. аб.- 1 экз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.я2</w:t>
        <w:br/>
        <w:t>К-713</w:t>
        <w:tab/>
        <w:t>   </w:t>
      </w:r>
      <w:r>
        <w:rPr>
          <w:b/>
          <w:bCs/>
          <w:color w:val="000000"/>
        </w:rPr>
        <w:t>Космонавтика</w:t>
      </w:r>
      <w:r>
        <w:rPr>
          <w:color w:val="000000"/>
        </w:rPr>
        <w:t>: энцикл. для детей / гл. ред. Е. Ананьева. - 2-е изд., испр. - М.: Аванта, 2005. - 448 с.: ил. + CD-ROM. - (Энциклопедия для детей Аванта+). - ISBN 5-94623-129-4 : 2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История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</w:t>
        <w:br/>
        <w:t>П-127</w:t>
        <w:tab/>
        <w:t>   </w:t>
      </w:r>
      <w:r>
        <w:rPr>
          <w:b/>
          <w:bCs/>
          <w:color w:val="000000"/>
        </w:rPr>
        <w:t>Падение Берлинской стены: до и после. Россияне о внешнеполитических процессах прошлого и настоящего</w:t>
      </w:r>
      <w:r>
        <w:rPr>
          <w:color w:val="000000"/>
        </w:rPr>
        <w:t xml:space="preserve"> / под ред. М. К. Горшкова, Р. Крумма, В. В. Петухова. - М.: Весь Мир, 2010. - 184 с. - ISBN 978-5-7777-0483-2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Б-391</w:t>
        <w:tab/>
      </w:r>
      <w:r>
        <w:rPr>
          <w:b/>
          <w:bCs/>
          <w:color w:val="000000"/>
        </w:rPr>
        <w:t>Безбородова Т.М.</w:t>
      </w:r>
      <w:r>
        <w:rPr>
          <w:color w:val="000000"/>
        </w:rPr>
        <w:br/>
        <w:t>   Социальные и трудовые практики регулирования внешней трудовой миграции в России: моногр. / Т. М. Безбородова. - Омск: Изд-во ООО "Омскбланкиздат", 2012. - 126 с. - ISBN 978-5-8042-0245-4 : 1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Б-877</w:t>
        <w:tab/>
      </w:r>
      <w:r>
        <w:rPr>
          <w:b/>
          <w:bCs/>
          <w:color w:val="000000"/>
        </w:rPr>
        <w:t>Бредихин В.Е.</w:t>
      </w:r>
      <w:r>
        <w:rPr>
          <w:color w:val="000000"/>
        </w:rPr>
        <w:br/>
        <w:t>   История экономики России: учебное пособие / В. Е. Бредихин, О. А. Бурахина; Тамб. гос. техн. ун-т. - Тамбов: ФГБОУ ВПО "ТГТУ", 2012. - 80 с. - ISBN 978-5-8265-1130-5 : 6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Ж-345</w:t>
        <w:tab/>
      </w:r>
      <w:r>
        <w:rPr>
          <w:b/>
          <w:bCs/>
          <w:color w:val="000000"/>
        </w:rPr>
        <w:t>Жариков И.А.</w:t>
      </w:r>
      <w:r>
        <w:rPr>
          <w:color w:val="000000"/>
        </w:rPr>
        <w:br/>
        <w:t>   Введение в теорию игр: учебное пособие / И. А. Жариков, И. И. Жариков, А. И. Евсейчев; Тамб. гос. техн. ун-т. - Тамбов: ФГБОУ ВПО "ТГТУ", 2012. - 80 с. - ISBN 978-5-8265-1113-8 : 6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Ж-345</w:t>
        <w:tab/>
      </w:r>
      <w:r>
        <w:rPr>
          <w:b/>
          <w:bCs/>
          <w:color w:val="000000"/>
        </w:rPr>
        <w:t>Жариков И.А.</w:t>
      </w:r>
      <w:r>
        <w:rPr>
          <w:color w:val="000000"/>
        </w:rPr>
        <w:br/>
        <w:t>   "Простая" экономика в менеджменте: учебное пособие / И. А. Жариков, И. И. Жариков, А. И. Евсейчев; Тамб. гос. техн. ун-т. - Тамбов: ФГБОУ ВПО "ТГТУ", 2013. - 260 с. - ISBN 978-5-8265-1163-3 : 3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З-133</w:t>
        <w:tab/>
      </w:r>
      <w:r>
        <w:rPr>
          <w:b/>
          <w:bCs/>
          <w:color w:val="000000"/>
        </w:rPr>
        <w:t>Завгородняя Т.В.</w:t>
      </w:r>
      <w:r>
        <w:rPr>
          <w:color w:val="000000"/>
        </w:rPr>
        <w:br/>
        <w:t>   Коммерческие банки на современном рынке ссудных капиталов РФ: учебное пособие / Т. В. Завгородняя, С. Е. Метелев. - Омск: ИП Скорнякова Е.В., 2012. - 100 с. - ISBN 978-5-905833-11-3 : 5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З-68</w:t>
        <w:tab/>
      </w:r>
      <w:r>
        <w:rPr>
          <w:b/>
          <w:bCs/>
          <w:color w:val="000000"/>
        </w:rPr>
        <w:t>Злобина Н.В.</w:t>
      </w:r>
      <w:r>
        <w:rPr>
          <w:color w:val="000000"/>
        </w:rPr>
        <w:br/>
        <w:t>   Концептуальные основы процессного развития менеджмента качества организации: моногр. / Н. В. Злобина, О. В. Фетисова; Тамб. гос. техн. ун-т. - Тамбов: ФГБОУ ВПО "ТГТУ", 2012. - 88 с. - ISBN 978-5-8265-1126-8 : 1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З-68</w:t>
        <w:tab/>
      </w:r>
      <w:r>
        <w:rPr>
          <w:b/>
          <w:bCs/>
          <w:color w:val="000000"/>
        </w:rPr>
        <w:t>Злобина Н.В.</w:t>
      </w:r>
      <w:r>
        <w:rPr>
          <w:color w:val="000000"/>
        </w:rPr>
        <w:br/>
        <w:t>   Концептуальные основы экономического обоснования стратегического развития системы менеджмента качества организации: моногр. / Н. В. Злобина, Е. М. Бакуменко; Тамб. гос. техн. ун-т. - Тамбов: ФГБОУ ВПО "ТГТУ", 2012. - 124 с. - ISBN 978-5-8265-1153-4 : 1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объектов микро-, мезо-, макро- экономики, бухгалтерского учета и аудита, экономического анализа и финансово-кредитной деятельности</w:t>
      </w:r>
      <w:r>
        <w:rPr>
          <w:color w:val="000000"/>
        </w:rPr>
        <w:t>: сб. тезисов докл. и науч. ст. Вып.3 / Тамб. гос. техн. ун-т. - Тамбов: ФГБОУ ВПО "ТГТУ", 2012. - 144 с. - ISBN 978-5-8265-1110-7 : 1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объектов микро-, мезо-, макро- экономики, бухгалтерского учета и аудита, экономического анализа и финансово-кредитной деятельности</w:t>
      </w:r>
      <w:r>
        <w:rPr>
          <w:color w:val="000000"/>
        </w:rPr>
        <w:t>: сб. тезисов докл. и науч. ст. Вып.4 / Тамб. гос. техн. ун-т. - Тамбов: ФГБОУ ВПО "ТГТУ", 2012. - 160 с. - ISBN 978-5-8265-1139-8 : 11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М-523</w:t>
        <w:tab/>
      </w:r>
      <w:r>
        <w:rPr>
          <w:b/>
          <w:bCs/>
          <w:color w:val="000000"/>
        </w:rPr>
        <w:t>Меркулова И.В.</w:t>
      </w:r>
      <w:r>
        <w:rPr>
          <w:color w:val="000000"/>
        </w:rPr>
        <w:br/>
        <w:t>   Деньги, кредит, банки: учебное пособие для вузов / И. В. Меркулова, А. Ю. Лукьянова. - М.: Кнорус, 2010. - 352 с. - ISBN 978-5-406-00293-3 : 17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М-758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Рекламные технологии в коммерции и бизнесе: учеб. пособие для студ. обуч. по спец. 100700, 080500 и 100800 / Н. В. Молоткова, М. А. Блюм, Г. А. Соседов; ФГБОУ ВПО "ТГТУ". - Тамбов: ТОГОАУ ДПО "Ин-т повыш. квалиф. работников образования", 2012. - 143 с. - 15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П-683</w:t>
        <w:tab/>
        <w:t>   </w:t>
      </w:r>
      <w:r>
        <w:rPr>
          <w:b/>
          <w:bCs/>
          <w:color w:val="000000"/>
        </w:rPr>
        <w:t>Правила ведения бухгалтерского учета в кредитных организациях, расположенных на территории Российской Федерации</w:t>
      </w:r>
      <w:r>
        <w:rPr>
          <w:color w:val="000000"/>
        </w:rPr>
        <w:t>: по сост. на 2011 г. - М.: Рид Групп, 2011. - 464 с. - (Законодательство России с комментариями к изменениям). - ISBN 978-5-4252-0222-2 : 118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С-349</w:t>
        <w:tab/>
      </w:r>
      <w:r>
        <w:rPr>
          <w:b/>
          <w:bCs/>
          <w:color w:val="000000"/>
        </w:rPr>
        <w:t>Сизикин А.Ю.</w:t>
      </w:r>
      <w:r>
        <w:rPr>
          <w:color w:val="000000"/>
        </w:rPr>
        <w:br/>
        <w:t>   Теория и методология самооценки менеджмента качества организаций и предприятий: моногр. / А. Ю. Сизикин; Тамб. гос. техн. ун-т. - Тамбов: ФГБОУ ВПО "ТГТУ", 2012. - 300 с. - ISBN 978-5-8265-1144-2 : 3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С-661</w:t>
        <w:tab/>
      </w:r>
      <w:r>
        <w:rPr>
          <w:b/>
          <w:bCs/>
          <w:color w:val="000000"/>
        </w:rPr>
        <w:t>Соседова Я.Г.</w:t>
      </w:r>
      <w:r>
        <w:rPr>
          <w:color w:val="000000"/>
        </w:rPr>
        <w:br/>
        <w:t>   Стандартизация и управление качеством продукции: самооценка: моногр. / Я. Г. Соседова, Б. И. Герасимов, А. Ю. Сизикин; Тамб. гос. техн. ун-т. - Тамбов: ФГБОУ ВПО "ТГТУ", 2012. - 268 с. - ISBN 978-5-8265-1120-6 : 3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У-919</w:t>
        <w:tab/>
        <w:t>   </w:t>
      </w:r>
      <w:r>
        <w:rPr>
          <w:b/>
          <w:bCs/>
          <w:color w:val="000000"/>
        </w:rPr>
        <w:t>Учет и аудит в коммерческом банке</w:t>
      </w:r>
      <w:r>
        <w:rPr>
          <w:color w:val="000000"/>
        </w:rPr>
        <w:t>: учебник для вузов / С. Е. Метелев, С. Е. Елкин, О. С. Елкина, В. А. Копман. - Омск: Изд-во ИП Скорнякова Е.В., 2012. - 685 с. - ISBN 978-5-905833-10-6 :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Х-156</w:t>
        <w:tab/>
      </w:r>
      <w:r>
        <w:rPr>
          <w:b/>
          <w:bCs/>
          <w:color w:val="000000"/>
        </w:rPr>
        <w:t>Хаирова С.М.</w:t>
      </w:r>
      <w:r>
        <w:rPr>
          <w:color w:val="000000"/>
        </w:rPr>
        <w:br/>
        <w:t>   Организация предпринимательской деятельности: учебное пособие для вузов / С. М. Хаирова, С. М. Метелев, Б. Г. Хаиров. - Омск: Изд-во ООО"Омскбланкиздат", 2012. - 258 с. - ISBN 978-5-8042-0228-7 : 18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Х</w:t>
        <w:br/>
        <w:t>В-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Избирательное право России: конспект лекций / Н. И. Воробьев, В. В. Никулин; Тамб. гос. техн. ун-т. - Тамбов: ФГБОУ ВПО "ТГТУ", 2013. - 128 с. - ISBN 978-5-8265-1164-0 : 125р.</w:t>
        <w:br/>
        <w:t xml:space="preserve">  В фонде: в науч. аб.- 5 экз., в уч. аб.- 6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Х</w:t>
        <w:br/>
        <w:t>М-226</w:t>
        <w:tab/>
      </w:r>
      <w:r>
        <w:rPr>
          <w:b/>
          <w:bCs/>
          <w:color w:val="000000"/>
        </w:rPr>
        <w:t>Мамонтова Э.А.</w:t>
      </w:r>
      <w:r>
        <w:rPr>
          <w:color w:val="000000"/>
        </w:rPr>
        <w:br/>
        <w:t>   Конституционное право зарубежных стран: учебное пособие для студентов спец. 030501 всех форм обучения / Э. А. Мамонтова; Тамб. гос. техн. ун-т. - Тамбов: ФГБОУ ВПО "ТГТУ", 100р. - 80 с. - ISBN 978-5-8265-1167-1 : 100р.</w:t>
        <w:br/>
        <w:t xml:space="preserve"> В фонде: в науч. аб.- 5 экз., в уч. аб.- 18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Х</w:t>
        <w:br/>
        <w:t>М-916</w:t>
        <w:tab/>
      </w:r>
      <w:r>
        <w:rPr>
          <w:b/>
          <w:bCs/>
          <w:color w:val="000000"/>
        </w:rPr>
        <w:t>Мусаев Р.М.</w:t>
      </w:r>
      <w:r>
        <w:rPr>
          <w:color w:val="000000"/>
        </w:rPr>
        <w:br/>
        <w:t>   Наследование по завещанию РФ: история и современность: моногр. / Р. М. Мусаев. - Омск: Изд-во ООО"Омскбланкиздат", 2012. - 184 с. - ISBN 978-5-8042-0241-6 : 12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Высшее образование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Ч</w:t>
        <w:br/>
        <w:t>А-471</w:t>
        <w:tab/>
      </w:r>
      <w:r>
        <w:rPr>
          <w:b/>
          <w:bCs/>
          <w:color w:val="000000"/>
        </w:rPr>
        <w:t>Алексеев Ю.В.</w:t>
      </w:r>
      <w:r>
        <w:rPr>
          <w:color w:val="000000"/>
        </w:rPr>
        <w:br/>
        <w:t>   Научно-исследовательские работы (курсовые, дипломные, диссертации): общая методология, методика подготовки и оформления: учебное пособие для вузов / Ю. В. Алексеев, В. П. Казачинский, Н. С. Никитина. - М.: АСВ, 2011. - 120 с. - ISBN 978-5-93093-400-7 : 16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Ч 48</w:t>
        <w:br/>
        <w:t>К-637</w:t>
        <w:tab/>
        <w:t>   </w:t>
      </w:r>
      <w:r>
        <w:rPr>
          <w:b/>
          <w:bCs/>
          <w:color w:val="000000"/>
        </w:rPr>
        <w:t>Компетентный подход в образовательном процессе</w:t>
      </w:r>
      <w:r>
        <w:rPr>
          <w:color w:val="000000"/>
        </w:rPr>
        <w:t>: моногр. / А. Э. Федоров, С. Е. Метелев, А. А. Соловьев, Е. В. Шлякова. - Омск: Изд-во ООО"Омскбланкиздат", 2012. - 210 с. - ISBN 978-5-8042-0226-3 : 14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Ч 48</w:t>
        <w:br/>
        <w:t>М-91</w:t>
        <w:tab/>
      </w:r>
      <w:r>
        <w:rPr>
          <w:b/>
          <w:bCs/>
          <w:color w:val="000000"/>
        </w:rPr>
        <w:t>Муратова Е.И.</w:t>
      </w:r>
      <w:r>
        <w:rPr>
          <w:color w:val="000000"/>
        </w:rPr>
        <w:br/>
        <w:t>   Организация образовательной, научно-исследовательской и инновационной деятельности аспирантов: учебно-метод. пособие / Е. И. Муратова, А. Ю. Иванов; Тамб. гос. техн. ун-т. - Тамбов: ФГБОУ ВПО "ТГТУ", 2012. - 80 с. - ISBN 978-5-8265-1157-2 : 70р.</w:t>
        <w:br/>
        <w:t xml:space="preserve">  В фонде: в науч. аб.- 7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Ч 73</w:t>
        <w:br/>
        <w:t>Р-336</w:t>
        <w:tab/>
      </w:r>
      <w:r>
        <w:rPr>
          <w:b/>
          <w:bCs/>
          <w:color w:val="000000"/>
        </w:rPr>
        <w:t>Редькина Н.С.</w:t>
      </w:r>
      <w:r>
        <w:rPr>
          <w:color w:val="000000"/>
        </w:rPr>
        <w:br/>
        <w:t>   ИТ-стратегия библиотеки: науч. пособие / Н. С. Редькина. - М.: Литература, 2012. - 240 с. - ISBN 978-5-91670-103-6 : 330р.51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Иностранные языки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Ш 13(Ан)</w:t>
        <w:br/>
        <w:t>Д-243</w:t>
        <w:tab/>
      </w:r>
      <w:r>
        <w:rPr>
          <w:b/>
          <w:bCs/>
          <w:color w:val="000000"/>
        </w:rPr>
        <w:t>Дворецкая Е.В.</w:t>
      </w:r>
      <w:r>
        <w:rPr>
          <w:color w:val="000000"/>
        </w:rPr>
        <w:br/>
        <w:t>   Английский язык для академического общения: учебное пособие / Е. В. Дворецкая; Тамб. гос. техн. ун-т. - Тамбов: ФГБОУ ВПО "ТГТУ", 2013. - 84 с. - ISBN 978-5-8265-1162-6 : 100р.</w:t>
        <w:br/>
        <w:t xml:space="preserve">  В фонде: в науч. аб.- 5 экз., в уч. аб.- 68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Ш 13(Ан)</w:t>
        <w:br/>
        <w:t>Д-754</w:t>
        <w:tab/>
      </w:r>
      <w:r>
        <w:rPr>
          <w:b/>
          <w:bCs/>
          <w:color w:val="000000"/>
        </w:rPr>
        <w:t>Дроздова Т.Ю.</w:t>
      </w:r>
      <w:r>
        <w:rPr>
          <w:color w:val="000000"/>
        </w:rPr>
        <w:br/>
        <w:t>   Английский для подготовки к экзаменам: учебник для уч-ся ст. классов / Т. Ю. Дроздова, И. В. Ларионова. - СПб.: Антология , 2007. - 296 с.: + CD-ROW. - ISBN 5-94962-115-8 : 24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Ш 13(Ан)</w:t>
        <w:br/>
        <w:t>М-156</w:t>
        <w:tab/>
      </w:r>
      <w:r>
        <w:rPr>
          <w:b/>
          <w:bCs/>
          <w:color w:val="000000"/>
        </w:rPr>
        <w:t>Макеева М.Н.</w:t>
      </w:r>
      <w:r>
        <w:rPr>
          <w:color w:val="000000"/>
        </w:rPr>
        <w:br/>
        <w:t>   Английский для бакалавров (в области техники и технологий): учебное пособие / М. Н. Макеева, О. Н. Морозова, Л. П. Циленко; Тамб. гос. техн. ун-т. - Тамбов: ФГБОУ ВПО "ТГТУ", 2012. - 80 с. - ISBN 978-5-8265-1108-4 : 1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Ш 13(Фр)</w:t>
        <w:br/>
        <w:t>Б-834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Профессиональный французский язык: экономика и право: учебное пособие / Н. Ю. Бородулина, Е. А. Гуляева; Тамб. гос. техн. ун-т. - 2-е изд. - Тамбов: ФГБОУ ВПО "ТГТУ", 2012. - 80 с. - ISBN 978-5-8265-1118-3 : 8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Д-694</w:t>
        <w:tab/>
      </w:r>
      <w:r>
        <w:rPr>
          <w:b/>
          <w:bCs/>
          <w:color w:val="000000"/>
        </w:rPr>
        <w:t>Дорофей (Преподобный авва).</w:t>
      </w:r>
      <w:r>
        <w:rPr>
          <w:color w:val="000000"/>
        </w:rPr>
        <w:br/>
        <w:t>   Душеполезные поучения / Дорофей (Преподобный авва). - Екатеринбург, 2012. - 272 с. - 3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Л-911</w:t>
        <w:tab/>
      </w:r>
      <w:r>
        <w:rPr>
          <w:b/>
          <w:bCs/>
          <w:color w:val="000000"/>
        </w:rPr>
        <w:t>Льюис К.С.</w:t>
      </w:r>
      <w:r>
        <w:rPr>
          <w:color w:val="000000"/>
        </w:rPr>
        <w:br/>
        <w:t>   Просто христианство. Письма Баламута. Расторжение брака / К. С. Льюис. - Екатеринбург, 2009. - 320 с. -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Н-842</w:t>
        <w:tab/>
        <w:t>   </w:t>
      </w:r>
      <w:r>
        <w:rPr>
          <w:b/>
          <w:bCs/>
          <w:color w:val="000000"/>
        </w:rPr>
        <w:t>Носители духа святителя Игнатия</w:t>
      </w:r>
      <w:r>
        <w:rPr>
          <w:color w:val="000000"/>
        </w:rPr>
        <w:t>. - 7-е изд., доп. - Екатеринбург, 2012. - 320 с. - (Духовные советы современным христианам). - 3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О-741</w:t>
        <w:tab/>
      </w:r>
      <w:r>
        <w:rPr>
          <w:b/>
          <w:bCs/>
          <w:color w:val="000000"/>
        </w:rPr>
        <w:t>Осипов А.И.</w:t>
      </w:r>
      <w:r>
        <w:rPr>
          <w:color w:val="000000"/>
        </w:rPr>
        <w:br/>
        <w:t>   Из времени в вечность: посмертная жизнь души / А. И. Осипов. - 10-е изд., испр., . - Екатеринбург, 2010. - 128 с. -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О-741</w:t>
        <w:tab/>
      </w:r>
      <w:r>
        <w:rPr>
          <w:b/>
          <w:bCs/>
          <w:color w:val="000000"/>
        </w:rPr>
        <w:t>Осипов А.И.</w:t>
      </w:r>
      <w:r>
        <w:rPr>
          <w:color w:val="000000"/>
        </w:rPr>
        <w:br/>
        <w:t>   Бог. Брак и семья. Духовная жизнь: по материалам лекций и публикаций / А. И. Осипов. - Екатеринбург, 2010. - 224 с. - 2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Я 5</w:t>
        <w:br/>
        <w:t>Н-76</w:t>
        <w:tab/>
      </w:r>
      <w:r>
        <w:rPr>
          <w:b/>
          <w:bCs/>
          <w:color w:val="000000"/>
        </w:rPr>
        <w:t>Новосибирский гос. техн. ун-т.</w:t>
      </w:r>
      <w:r>
        <w:rPr>
          <w:color w:val="000000"/>
        </w:rPr>
        <w:br/>
        <w:t>   Сборник научных трудов НГТУ. Вып.4(70). - Новосибирск: Изд-во НГТУ, 2012. - 180 с. - ISBN 978-5-7782-2150-5 : 10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П</w:t>
        <w:br/>
        <w:t>2307</w:t>
        <w:tab/>
      </w:r>
      <w:r>
        <w:rPr>
          <w:b/>
          <w:bCs/>
          <w:color w:val="000000"/>
        </w:rPr>
        <w:t>Майникова Н.Ф.</w:t>
      </w:r>
      <w:r>
        <w:rPr>
          <w:color w:val="000000"/>
        </w:rPr>
        <w:br/>
        <w:t>   Подшипники качения и конструкции подшипниковых узлов: лабор. работы для студ. 3-4 курсов днев. и заочн. отделений машиностроит. спец. вузов / Н. Ф. Майникова; ФГБОУ ВПО "ТГТУ". - Тамбов: ТГТУ, 2007. - 24 с. - 30р.</w:t>
        <w:br/>
        <w:t xml:space="preserve">  В фонде: в науч. аб.- 5 экз., в уч. аб.- 2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П</w:t>
        <w:br/>
        <w:t>2308</w:t>
        <w:tab/>
      </w:r>
      <w:r>
        <w:rPr>
          <w:b/>
          <w:bCs/>
          <w:color w:val="000000"/>
        </w:rPr>
        <w:t>Инькова Н.А.</w:t>
      </w:r>
      <w:r>
        <w:rPr>
          <w:color w:val="000000"/>
        </w:rPr>
        <w:br/>
        <w:t>   Принятие решений в коммерческой деятельности: метод. указ. к решению задач для студ. спец. 080301 и для подгот. магистров по программе 080300.01 / Н. А. Инькова; ФГБОУ ВПО "ТГТУ". - Тамбов: ТГТУ, 2007. - 44 с. - 3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П</w:t>
        <w:br/>
        <w:t>2309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Культура коммерциализации научной деятельности и трансфера научно-исследовательских технологий: метод. рек. по проведению спецкурса / Н. В. Молоткова, О. А. Мустафина. - Тамбов: ТОГОАУ ДПО "Ин-т повышения квалификации работников образования", 2013. - 64 с. - 40р.</w:t>
        <w:br/>
        <w:t xml:space="preserve">  В фонде: в науч. аб.- 10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2:00Z</dcterms:created>
  <dc:creator>POV</dc:creator>
  <dc:description/>
  <cp:keywords/>
  <dc:language>en-US</dc:language>
  <cp:lastModifiedBy>irina</cp:lastModifiedBy>
  <dcterms:modified xsi:type="dcterms:W3CDTF">2013-03-25T07:49:00Z</dcterms:modified>
  <cp:revision>7</cp:revision>
  <dc:subject/>
  <dc:title>Указатель</dc:title>
</cp:coreProperties>
</file>