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</w:t>
      </w:r>
      <w:r>
        <w:rPr>
          <w:b/>
          <w:color w:val="000000"/>
          <w:sz w:val="28"/>
        </w:rPr>
        <w:t>Текущий библиографический указатель № 9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Сентябр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АП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анит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ульту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вязь с обществен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ысшая школа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/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кология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Б</w:t>
        <w:br/>
        <w:t>Т-985</w:t>
        <w:tab/>
      </w:r>
      <w:r>
        <w:rPr>
          <w:b/>
          <w:bCs/>
          <w:color w:val="000000"/>
        </w:rPr>
        <w:t>Тюрикова Г. Н.</w:t>
      </w:r>
      <w:r>
        <w:rPr>
          <w:color w:val="000000"/>
        </w:rPr>
        <w:br/>
        <w:t>   Социальная экология: учебник для вузов / Г. Н. Тюрикова, Г. Г. Ладнова, Ю. Б. Тюрикова. - 2-е изд., стер. - М.: Академия, 2012. - 208 с.: ил. - (Высшее профессиональное образование. Бакалавриат). - ISBN 978-5-7695-9382-6 : 370р.37к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Науки о Земле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Д</w:t>
        <w:br/>
        <w:t>Г-986</w:t>
        <w:tab/>
        <w:t>   </w:t>
      </w:r>
      <w:r>
        <w:rPr>
          <w:b/>
          <w:bCs/>
          <w:color w:val="000000"/>
        </w:rPr>
        <w:t>Гэоэкологическое картографирование</w:t>
      </w:r>
      <w:r>
        <w:rPr>
          <w:color w:val="000000"/>
        </w:rPr>
        <w:t>: учебник для вузов / Б. И. Кочуров, Д. Ю. Шишкина, А. В. Антипова, С. К. Костовска; под ред. Б. И. Куочурова. - 2-е изд., перераб. и доп. - М.: Академия, 2012. - 224 с.: ил. - (Высшее профессиональное образование. Бакалавриат). - ISBN 978-5-7695-8510-4 : 625р.90к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Д</w:t>
        <w:br/>
        <w:t>Т-464</w:t>
        <w:tab/>
      </w:r>
      <w:r>
        <w:rPr>
          <w:b/>
          <w:bCs/>
          <w:color w:val="000000"/>
        </w:rPr>
        <w:t>Тихонова И.О.</w:t>
      </w:r>
      <w:r>
        <w:rPr>
          <w:color w:val="000000"/>
        </w:rPr>
        <w:br/>
        <w:t>   Экологический мониторинг атмосферы: учебное пособие для вузов / И. О. Тихонова, В. В. Тарасов, Н. Е. Кручинина. - 2-е изд., перераб. и доп. - М.: Форум, 2013. - 136 с. - (Высшее образование). - ISBN 978-5-91134-667-6 : 129р.91к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Биология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Е</w:t>
        <w:br/>
        <w:t>Б-881</w:t>
        <w:tab/>
      </w:r>
      <w:r>
        <w:rPr>
          <w:b/>
          <w:bCs/>
          <w:color w:val="000000"/>
        </w:rPr>
        <w:t>Бродский А.К.</w:t>
      </w:r>
      <w:r>
        <w:rPr>
          <w:color w:val="000000"/>
        </w:rPr>
        <w:br/>
        <w:t>   Биоразнообразие: учебник для вузов / А. К. Бродский. - М.: Академия, 2012. - 208 с.: ил. - (Высшее профессиональное образование. Бакалавриат). - ISBN 978-5-7695-8821-1 : 491р.26к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Е</w:t>
        <w:br/>
        <w:t>М-226</w:t>
        <w:tab/>
      </w:r>
      <w:r>
        <w:rPr>
          <w:b/>
          <w:bCs/>
          <w:color w:val="000000"/>
        </w:rPr>
        <w:t>Мамонтов С.Г.</w:t>
      </w:r>
      <w:r>
        <w:rPr>
          <w:color w:val="000000"/>
        </w:rPr>
        <w:br/>
        <w:t>   Биология: учебник для вузов / С. Г. Мамонтов, В. Б. Захаров, Т. А. Козлова; под ред. С. Г. Мамонтова. - 4-е изд., испр. и доп. - М.: Академия, 2011. - 512 с. - (Высшее профессиональное образование. Бакалавриат). - ISBN 978-5-7695-7951-6 : 657р.14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САПР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 xml:space="preserve">Ж </w:t>
        <w:br/>
        <w:t>К-642</w:t>
        <w:tab/>
      </w:r>
      <w:r>
        <w:rPr>
          <w:b/>
          <w:bCs/>
          <w:color w:val="000000"/>
        </w:rPr>
        <w:t>Кондаков А.И.</w:t>
      </w:r>
      <w:r>
        <w:rPr>
          <w:color w:val="000000"/>
        </w:rPr>
        <w:br/>
        <w:t>   САПР технологических процессов: учебник для вузов / А. И. Кондаков. - М.: Академия, 2010. - 272 с. - (Высшее проф. образование). - ISBN 978-5-7695-6635-6 : 413р.93к.</w:t>
        <w:br/>
        <w:t xml:space="preserve">  В фонде: в науч. аб. – 1 экз., в уч. аб.- 9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Электроника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З 85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Конструирование узлов и устройств электронных средств: учебное пособие для вузов / Д. Ю. Муромцев, И. В. Тюрин, О. А. Белоусов. - Ростов н/Д: Феникс, 2013. - 540 с.: ил. - (Высшее образование). - ISBN 978-5-222-20994-3 : 674р.80к.</w:t>
        <w:br/>
        <w:t xml:space="preserve">  В фонде: в науч. аб. – 2 экз., в уч. аб. – 1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З 96</w:t>
        <w:br/>
        <w:t>М-757</w:t>
        <w:tab/>
      </w:r>
      <w:r>
        <w:rPr>
          <w:b/>
          <w:bCs/>
          <w:color w:val="000000"/>
        </w:rPr>
        <w:t>Молоканова Н.П.</w:t>
      </w:r>
      <w:r>
        <w:rPr>
          <w:color w:val="000000"/>
        </w:rPr>
        <w:br/>
        <w:t>   Автоматическое управление. Курс лекций с решением задач и лабораторных работ / Н. П. Молоканова. - М.: Форум, 2012. - 224 с.: ил. - (Профессиональное образование). - ISBN 978-5-91134-593-8 : 219р.89к.</w:t>
        <w:br/>
        <w:t xml:space="preserve">  В фонде: в науч. аб. – 10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З 96</w:t>
        <w:br/>
        <w:t>П-305</w:t>
        <w:tab/>
      </w:r>
      <w:r>
        <w:rPr>
          <w:b/>
          <w:bCs/>
          <w:color w:val="000000"/>
        </w:rPr>
        <w:t>Петрова А.М.</w:t>
      </w:r>
      <w:r>
        <w:rPr>
          <w:color w:val="000000"/>
        </w:rPr>
        <w:br/>
        <w:t>   Автоматическое управление: учебное пособие для сред. проф. образования / А. М. Петрова. - М.: Форум, 2010. - 240 с. - (Профессиональное образование). - ISBN 978-5-91134-418-4 : 209р.88к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З 96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Теория автоматического управления: учебник для вузов / В. Ю. Шишмарев. - М.: Академия, 2012. - 352 с. - (Высшее профессиональное образование. Бакалавриат). - ISBN 978-5-7695-9139-6 : 609р.73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З 97</w:t>
        <w:br/>
        <w:t>А-878</w:t>
        <w:tab/>
        <w:t>   </w:t>
      </w:r>
      <w:r>
        <w:rPr>
          <w:b/>
          <w:bCs/>
          <w:color w:val="000000"/>
        </w:rPr>
        <w:t>Архитектура информационных систем</w:t>
      </w:r>
      <w:r>
        <w:rPr>
          <w:color w:val="000000"/>
        </w:rPr>
        <w:t>: учебник для вузов / Б. Я. Советов, А. И. Водяхо, В. А. Дубенецкий, В. В. Цехановский. - М.: Академия, 2012. - 288 с. - (Высшее профессиональное образование. Бакалавриат). - ISBN 978-5-7695-8827-3 : 551р.10к.</w:t>
        <w:br/>
        <w:t xml:space="preserve">  В фонде: в науч. аб. – 2 экз., в 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З 97</w:t>
        <w:br/>
        <w:t>Т-384</w:t>
        <w:tab/>
        <w:t>   </w:t>
      </w:r>
      <w:r>
        <w:rPr>
          <w:b/>
          <w:bCs/>
          <w:color w:val="000000"/>
        </w:rPr>
        <w:t>Технология программирования</w:t>
      </w:r>
      <w:r>
        <w:rPr>
          <w:color w:val="000000"/>
        </w:rPr>
        <w:t>: учебное пособие по напр. 230400 / Ю. Ю. Громов, О. Г. Иванова, М. П. Беляев, Ю. В. Минин. - Тамбов: ФГБОУ ВПО "ТГТУ", 2013. - 172 с. - ISBN 978-5-8265-1207-4 : 200р.</w:t>
        <w:br/>
        <w:t xml:space="preserve">  В фонде: в науч. аб. – 5 экз., в уч. аб. – 6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К 4</w:t>
        <w:br/>
        <w:t>Т-415</w:t>
        <w:tab/>
      </w:r>
      <w:r>
        <w:rPr>
          <w:b/>
          <w:bCs/>
          <w:color w:val="000000"/>
        </w:rPr>
        <w:t>Тимофеев С.И.</w:t>
      </w:r>
      <w:r>
        <w:rPr>
          <w:color w:val="000000"/>
        </w:rPr>
        <w:br/>
        <w:t>   Детали машин : учебное пособие для вузов / С. И. Тимофеев. - 3-е изд., перераб. и доп. - Ростов н/Д: Феникс, 2013. - 572 с.: ил. - (Высшее образование). - ISBN 978-5-222-20175-6 : 645р.40к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Л 8/9</w:t>
      </w:r>
      <w:r>
        <w:rPr>
          <w:i/>
          <w:color w:val="000000"/>
        </w:rPr>
        <w:br/>
      </w:r>
      <w:r>
        <w:rPr>
          <w:color w:val="000000"/>
        </w:rPr>
        <w:t>Г-671</w:t>
        <w:tab/>
      </w:r>
      <w:r>
        <w:rPr>
          <w:b/>
          <w:bCs/>
          <w:color w:val="000000"/>
        </w:rPr>
        <w:t>Горбатова К.К.</w:t>
      </w:r>
      <w:r>
        <w:rPr>
          <w:color w:val="000000"/>
        </w:rPr>
        <w:br/>
        <w:t>   Химия и физика молока и молочных продуктов: учебник для вузов / К. К. Горбатова, П. И. Гунькова. - СПб.: Гиорд, 2012. - 336 с.: ил. - ISBN 978-5-98879-144-7 : 71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Г-834</w:t>
        <w:tab/>
      </w:r>
      <w:r>
        <w:rPr>
          <w:b/>
          <w:bCs/>
          <w:color w:val="000000"/>
        </w:rPr>
        <w:t>Григорьев А.А.</w:t>
      </w:r>
      <w:r>
        <w:rPr>
          <w:color w:val="000000"/>
        </w:rPr>
        <w:br/>
        <w:t>   Введение в технологию отрасли. Технология рыбы и рыбных продуктов: учебное пособие для вузов / А. А. Григорьев, Г. И. Касьянов. - М.: КолосС, 2008. - 112 с.: ил. - (Учебники и учеб. пособия для студ. вузов). - ISBN 978-5-9532-0604-4 : 250р.</w:t>
        <w:br/>
        <w:t xml:space="preserve">  В фонде: в науч. аб. – 5 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Л 8/9</w:t>
        <w:br/>
        <w:t>З-177</w:t>
        <w:tab/>
      </w:r>
      <w:r>
        <w:rPr>
          <w:b/>
          <w:bCs/>
          <w:color w:val="000000"/>
        </w:rPr>
        <w:t>Зайцева Л.В.</w:t>
      </w:r>
      <w:r>
        <w:rPr>
          <w:color w:val="000000"/>
        </w:rPr>
        <w:br/>
        <w:t>   Транс-изомеры жирных кислот: история вопроса, актуальность проблемы, пути решения: моногр. / Л. В. Зайцева, А. П. Нечаев, В. В. Бессонов. - М.: ДеЛи плюс, 2012. - 56 с. - ISBN 978-5-905170-26-3 : 280р.</w:t>
        <w:br/>
        <w:t xml:space="preserve">  В фонде: в науч. аб. – 5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К-505</w:t>
        <w:tab/>
      </w:r>
      <w:r>
        <w:rPr>
          <w:b/>
          <w:bCs/>
          <w:color w:val="000000"/>
        </w:rPr>
        <w:t>Клопов М.И.</w:t>
      </w:r>
      <w:r>
        <w:rPr>
          <w:color w:val="000000"/>
        </w:rPr>
        <w:br/>
        <w:t>   Биологически активные вещества в физиологических и биохимических процессах в организме животного: учебное пособие для вузов / М. И. Клопов, В. И. Максимов. - СПб.: Лань, 2012. - 448 с.: ил. - (Учебники для вузов. Специальная литература). - ISBN 978-5-8114-1384-3 : 100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Л 8/9</w:t>
        <w:br/>
        <w:t>К-637</w:t>
        <w:tab/>
        <w:t>   </w:t>
      </w:r>
      <w:r>
        <w:rPr>
          <w:b/>
          <w:bCs/>
          <w:color w:val="000000"/>
        </w:rPr>
        <w:t>Компьютерные технологии при проектировании и эксплуатации технологического оборудования</w:t>
      </w:r>
      <w:r>
        <w:rPr>
          <w:color w:val="000000"/>
        </w:rPr>
        <w:t>: учебное пособие для вузов / Г. В. Алексеев, И. И. Бриденко, В. А. Головацкий [и др.]. - 3-е изд., испр. и доп. - СПб.: Гиорд, 2012. - 256 с.: ил. - ISBN 978-5-9532-0604-4 : 590р.</w:t>
        <w:br/>
        <w:t xml:space="preserve">  В фонде: в науч. аб. – 7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К-651</w:t>
        <w:tab/>
        <w:t>   </w:t>
      </w:r>
      <w:r>
        <w:rPr>
          <w:b/>
          <w:bCs/>
          <w:color w:val="000000"/>
        </w:rPr>
        <w:t>Контроль качества сырья, полуфабрикатов и хлебобулочных изделий</w:t>
      </w:r>
      <w:r>
        <w:rPr>
          <w:color w:val="000000"/>
        </w:rPr>
        <w:t>: учебное пособие для вузов / С. Я. Корячкина, Н. В. Лабутина, Н. А. Березина [и др.]. - СПб.: ДеЛи плюс, 2012. - 496 с. - ISBN 978-5-905170-23-2 : 1335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О-753</w:t>
        <w:tab/>
        <w:t>   </w:t>
      </w:r>
      <w:r>
        <w:rPr>
          <w:b/>
          <w:bCs/>
          <w:color w:val="000000"/>
        </w:rPr>
        <w:t>Основы расчета оборудование хлебопекарных и макаронных предприятий</w:t>
      </w:r>
      <w:r>
        <w:rPr>
          <w:color w:val="000000"/>
        </w:rPr>
        <w:t>: учебник для вузов / Ю. А. Калошин, М. Е. Чернов, В. М. Хроменков [и др.]; под общ. ред. Ю. А. Калошина. - СПб.: ДеЛи принт, 2012. - 192 с. - ISBN 978-5-94343-221-7 : 82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П-765</w:t>
        <w:tab/>
        <w:t>   </w:t>
      </w:r>
      <w:r>
        <w:rPr>
          <w:b/>
          <w:bCs/>
          <w:color w:val="000000"/>
        </w:rPr>
        <w:t>Примеры и задачи по холодильной технологии пищевых продуктов. Теплофизические основы</w:t>
      </w:r>
      <w:r>
        <w:rPr>
          <w:color w:val="000000"/>
        </w:rPr>
        <w:t>: учебное пособие для вузов / А. В. Бараненко, В. Е. Куцакова, Е. И. Борзенко, С. В. Фролов. - 2-е изд., испр. и доп. - СПб.: Гиорд, 2012. - 272 с.: ил. - ISBN 978-5-98879-142-3 : 63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ческое оборудование и поточные линии предприятий по переработке зерна</w:t>
      </w:r>
      <w:r>
        <w:rPr>
          <w:color w:val="000000"/>
        </w:rPr>
        <w:t>: учебник для вузов / Л. А. Глебов, А. Б. Демский, В. Ф. Веденьев [и др.]. - СПб.: ДеЛи принт, 2010. - 696 с. - ISBN 978-5-94343-207-1 : 1064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я безалкогольных напитков</w:t>
      </w:r>
      <w:r>
        <w:rPr>
          <w:color w:val="000000"/>
        </w:rPr>
        <w:t>: учебник для вузов / Л. А. Оганесянц, А. Л. Панасюк, М. В. Гернет [и др.]; под общ. ред. Л. А. Оганесянц. - СПб.: Гиорд, 2012. - 344 с. - ISBN 978-5-98879-145-4 : 84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я хранения, переработки и стандартизация животноводческой продукции</w:t>
      </w:r>
      <w:r>
        <w:rPr>
          <w:color w:val="000000"/>
        </w:rPr>
        <w:t>: учебник для бакалавров напр. 110900 / В. И. Манжесов, Е. Е. Курчаева, М. Г. Сысоева [и др.]; под общ. ред. В. И. Манжесова. - СПб.: Троицкий мост, 2012. - 536 с. - ISBN 978-5-4377-0006-8 : 1482р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Л 8/9</w:t>
        <w:br/>
        <w:t>Э-413</w:t>
        <w:tab/>
        <w:t>   </w:t>
      </w:r>
      <w:r>
        <w:rPr>
          <w:b/>
          <w:bCs/>
          <w:color w:val="000000"/>
        </w:rPr>
        <w:t>Экспертиза специализированных пищевых продуктов. Качество и безопасность</w:t>
      </w:r>
      <w:r>
        <w:rPr>
          <w:color w:val="000000"/>
        </w:rPr>
        <w:t>: учебное пособие для вузов / Л. А. Маюрникова, В. М. Поздняковский, Б. П. Суханов [и др.]; под общ. ред. В. М. Поздняковского. - СПб.: Гиорд, 2012. - 424 с. - ISBN 978-5-98879-130-0 : 91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Н</w:t>
        <w:br/>
        <w:t>М-599</w:t>
        <w:tab/>
      </w:r>
      <w:r>
        <w:rPr>
          <w:b/>
          <w:bCs/>
          <w:color w:val="000000"/>
        </w:rPr>
        <w:t>Микулина Е.М.</w:t>
      </w:r>
      <w:r>
        <w:rPr>
          <w:color w:val="000000"/>
        </w:rPr>
        <w:br/>
        <w:t>   Архитектурная экология: учебник для вузов / Е. М. Микулина, Н. Г. Благовидова. - М.: Академия, 2013. - 256 с.: ил. - (Высшее профессиональное образование. Бакалавриат). - ISBN 978-5-7695-9507-3 : 770р.55к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Н</w:t>
        <w:br/>
        <w:t>О-652</w:t>
        <w:tab/>
      </w:r>
      <w:r>
        <w:rPr>
          <w:b/>
          <w:bCs/>
          <w:color w:val="000000"/>
        </w:rPr>
        <w:t>Орельская О.В.</w:t>
      </w:r>
      <w:r>
        <w:rPr>
          <w:color w:val="000000"/>
        </w:rPr>
        <w:br/>
        <w:t>   Современная зарубежная архитектура: учебное пособие для вузов / О. В. Орельская. - 3-е изд., стер. - М.: Академия, 2010. - 272 с. - (Высшее профессиональное образование). - ISBN 978-5-7695-7074-2 : 544р.94к.</w:t>
        <w:br/>
        <w:t xml:space="preserve">  В фонде: в 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О</w:t>
        <w:br/>
        <w:t>А-224</w:t>
        <w:tab/>
        <w:t>   </w:t>
      </w:r>
      <w:r>
        <w:rPr>
          <w:b/>
          <w:bCs/>
          <w:color w:val="000000"/>
        </w:rPr>
        <w:t>Автомобили. Конструкция и рабочие процессы</w:t>
      </w:r>
      <w:r>
        <w:rPr>
          <w:color w:val="000000"/>
        </w:rPr>
        <w:t>: учебник для вузов / А. М. Иванов, С. Н. Иванов, Н. П. Квасновская [и др.]; под ред. В. И. Осипова. - М.: Академия, 2012. - 384 с. - (Высшее профессиональное образование. Бакалавриат). - ISBN 978-5-7695-7439-9 : 746р.90к.</w:t>
        <w:br/>
        <w:t xml:space="preserve">  В фонде: в науч. аб. – 2 экз., в уч. аб. – 14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О</w:t>
        <w:br/>
        <w:t>Д-332</w:t>
        <w:tab/>
      </w:r>
      <w:r>
        <w:rPr>
          <w:b/>
          <w:bCs/>
          <w:color w:val="000000"/>
        </w:rPr>
        <w:t>Денисов А.С.</w:t>
      </w:r>
      <w:r>
        <w:rPr>
          <w:color w:val="000000"/>
        </w:rPr>
        <w:br/>
        <w:t>   Практикум по технической эксплуатации автомобилей: учебное пособие для вузов / А. С. Денисов, А. С. Гребенников. - 2-е изд., стер. - М.: Академия, 2013. - 272 с. - (Высшее профессиональное образование). - ISBN 978-5-7695-9731-2 : 568р.59к.</w:t>
        <w:br/>
        <w:t xml:space="preserve">  В фонде: в науч. аб. – 3 экз., в уч. аб. – 1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О</w:t>
        <w:br/>
        <w:t>К-893</w:t>
        <w:tab/>
      </w:r>
      <w:r>
        <w:rPr>
          <w:b/>
          <w:bCs/>
          <w:color w:val="000000"/>
        </w:rPr>
        <w:t>Кузьмин Н.А.</w:t>
      </w:r>
      <w:r>
        <w:rPr>
          <w:color w:val="000000"/>
        </w:rPr>
        <w:br/>
        <w:t>   Техническая эксплуатация автомобилей: нормирование и управление: учебное пособие для вузов / Н. А. Кузьмин. - М.: Форум, 2011. - 224 с. - (Высшее образование). - ISBN 978-5-91134-516-7 : 249р.92к.</w:t>
        <w:br/>
        <w:t xml:space="preserve">  В фонде: в науч. аб. – 2 экз., в уч. аб. – 16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О</w:t>
        <w:br/>
        <w:t>К-93</w:t>
        <w:tab/>
      </w:r>
      <w:r>
        <w:rPr>
          <w:b/>
          <w:bCs/>
          <w:color w:val="000000"/>
        </w:rPr>
        <w:t>Курганов В.М.</w:t>
      </w:r>
      <w:r>
        <w:rPr>
          <w:color w:val="000000"/>
        </w:rPr>
        <w:br/>
        <w:t>   Международные перевозки: учебник для вузов / В. М. Курганов, Л. Б. Миротин; под ред. Л. Б. Миротина. - 2-е изд., стер. - М.: Академия, 2013. - 304 с. - (Высшее профессиональное образование). - ISBN 978-5-7695-9759-6 : 513р.70к.</w:t>
        <w:br/>
        <w:t xml:space="preserve">  В фонде: в науч. аб. – 3 экз., в уч. аб. – 22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О</w:t>
        <w:br/>
        <w:t>М-80</w:t>
        <w:tab/>
      </w:r>
      <w:r>
        <w:rPr>
          <w:b/>
          <w:bCs/>
          <w:color w:val="000000"/>
        </w:rPr>
        <w:t>Мороз С.М.</w:t>
      </w:r>
      <w:r>
        <w:rPr>
          <w:color w:val="000000"/>
        </w:rPr>
        <w:br/>
        <w:t>   Обеспечение безопасности технического состояния автотранспортных средств: учебное пособие для вузов / С. М. Мороз. - М.: Академия, 2010. - 208 с. - (Высшее профессиональное образование). - ISBN 978-5-7695-6959-3 : 392р.81к.</w:t>
        <w:br/>
        <w:t xml:space="preserve">  В фонде: в науч. аб. – 3 экз., в уч. аб. – 22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Санитария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Р</w:t>
        <w:br/>
        <w:t>И-231</w:t>
        <w:tab/>
      </w:r>
      <w:r>
        <w:rPr>
          <w:b/>
          <w:bCs/>
          <w:color w:val="000000"/>
        </w:rPr>
        <w:t>Иванченко О.Б.</w:t>
      </w:r>
      <w:r>
        <w:rPr>
          <w:color w:val="000000"/>
        </w:rPr>
        <w:br/>
        <w:t>   Санитария и гигиена на пивоваренном производстве: учебное пособие для вузов / О. Б. Иванченко, Т. В. Меледина. - СПб.: Гиорд, 2011. - 200 с. - ISBN 978-5-98879-116-4 : 460р.</w:t>
        <w:br/>
        <w:t xml:space="preserve">  В фонде: в науч. аб. – 5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Р</w:t>
        <w:br/>
        <w:t>М-292</w:t>
        <w:tab/>
      </w:r>
      <w:r>
        <w:rPr>
          <w:b/>
          <w:bCs/>
          <w:color w:val="000000"/>
        </w:rPr>
        <w:t>Мартинчик А.Н.</w:t>
      </w:r>
      <w:r>
        <w:rPr>
          <w:color w:val="000000"/>
        </w:rPr>
        <w:br/>
        <w:t>   Микробиология, физиология питания, санитария: учебник для сред. проф. образования / А. Н. Мартинчик, А. А. Королев, Ю. В. Несвижский. - 3-е изд., стер. - М.: Академия, 2013. - 352 с. - (Среднее профессиональное образование). - ISBN 978-5-7695-9858-6 : 481р.25к.</w:t>
        <w:br/>
        <w:t xml:space="preserve">  В фонде: в науч. аб. – 7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С</w:t>
        <w:br/>
        <w:t>К-772</w:t>
        <w:tab/>
      </w:r>
      <w:r>
        <w:rPr>
          <w:b/>
          <w:bCs/>
          <w:color w:val="000000"/>
        </w:rPr>
        <w:t>Кравченко А.И.</w:t>
      </w:r>
      <w:r>
        <w:rPr>
          <w:color w:val="000000"/>
        </w:rPr>
        <w:br/>
        <w:t>   Психология и педагогика: учебник для вузов / А. И. Кравченко. - М.: ИНФРА-М, 2013. - 400 с. - (Высшее образование). - ISBN 978-5-16-003038-8 : 299р.97к.</w:t>
        <w:br/>
        <w:t xml:space="preserve">  В фонде: в науч. аб. – 10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Б-447</w:t>
        <w:tab/>
      </w:r>
      <w:r>
        <w:rPr>
          <w:b/>
          <w:bCs/>
          <w:color w:val="000000"/>
        </w:rPr>
        <w:t>Беляев В.М.</w:t>
      </w:r>
      <w:r>
        <w:rPr>
          <w:color w:val="000000"/>
        </w:rPr>
        <w:br/>
        <w:t>   Основы менеджмента на транспорте: учебник для вузов / В. М. Беляев, Л. Б. Миротин, А. К. Покровский. - М.: Академия, 2010. - 320 с. - (Высшее профессиональное образование). - ISBN 978-5-7695-6862-6 : 471р.35к.</w:t>
        <w:br/>
        <w:t xml:space="preserve">  В фонде: в науч. аб. – 3 экз., в уч. аб. – 22 экз.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У</w:t>
        <w:br/>
        <w:t>Г-736</w:t>
        <w:tab/>
      </w:r>
      <w:r>
        <w:rPr>
          <w:b/>
          <w:bCs/>
          <w:color w:val="000000"/>
        </w:rPr>
        <w:t>Готлиб Я.Г.</w:t>
      </w:r>
      <w:r>
        <w:rPr>
          <w:color w:val="000000"/>
        </w:rPr>
        <w:br/>
        <w:t>   Аттестация рабочих мест по условиям труда: учебное пособие для вузов / Я. Г. Готлиб, В. А. Девисилов, Е. А. Старча. - М.: Форум, 2012. - 544 с.: ил. - (Высшее образование). - ISBN 978-5-91134-546-4 : 570р.02к.</w:t>
        <w:br/>
        <w:t xml:space="preserve">  В фонде: в науч. аб. – 5 экз.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К-245</w:t>
        <w:tab/>
      </w:r>
      <w:r>
        <w:rPr>
          <w:b/>
          <w:bCs/>
          <w:color w:val="000000"/>
        </w:rPr>
        <w:t>Карнаухова В.К.</w:t>
      </w:r>
      <w:r>
        <w:rPr>
          <w:color w:val="000000"/>
        </w:rPr>
        <w:br/>
        <w:t>   Сервисная деятельность: учебное пособие для вузов / В. К. Карнаухова, Т. А. Краковская; под общ. ред. Ю. М. Краковского. - 3-е изд., испр. и доп. - Ростов н/Д: Феникс, 2010. - 254 с. - (Туризм и сервис). - ISBN 978-5-222-16545-4 : 196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М-30</w:t>
        <w:tab/>
      </w:r>
      <w:r>
        <w:rPr>
          <w:b/>
          <w:bCs/>
          <w:color w:val="000000"/>
        </w:rPr>
        <w:t>Марченко А.В.</w:t>
      </w:r>
      <w:r>
        <w:rPr>
          <w:color w:val="000000"/>
        </w:rPr>
        <w:br/>
        <w:t>   Экономика и управление недвижимостью: учебное пособие для вузов / А. В. Марченко. - 3-е изд., перераб. и доп. - Ростов н/Д: Феникс, 2010. - 352 с. - (Высшее образование). - ISBN 978-5-222-16781-6 : 212р.80к.</w:t>
        <w:br/>
        <w:t xml:space="preserve">  В фонде: в науч. в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М-912</w:t>
        <w:tab/>
      </w:r>
      <w:r>
        <w:rPr>
          <w:b/>
          <w:bCs/>
          <w:color w:val="000000"/>
        </w:rPr>
        <w:t>Мурзин А.Д.</w:t>
      </w:r>
      <w:r>
        <w:rPr>
          <w:color w:val="000000"/>
        </w:rPr>
        <w:br/>
        <w:t>   Недвижимость: экономика, оценка и девелопмент: учебное пособие для вузов / А. Д. Мурзин. - Ростов н/Д: Феникс, 2013. - 282 с. - (Высшее образование). - ISBN 978-5-222-20299-9 : 310р.80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П-368</w:t>
        <w:tab/>
      </w:r>
      <w:r>
        <w:rPr>
          <w:b/>
          <w:bCs/>
          <w:color w:val="000000"/>
        </w:rPr>
        <w:t>Пищулов В.М.</w:t>
      </w:r>
      <w:r>
        <w:rPr>
          <w:color w:val="000000"/>
        </w:rPr>
        <w:br/>
        <w:t>   Менеджмент в социально-культурном сервисе и туризме: учебное пособие для вузов / В. М. Пищулов. - М.: Академия, 2010. - 240 с. - (Высшее профессиональное образование). - ISBN 978-5-7695-6762-9 : 391р.49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С-56</w:t>
        <w:tab/>
      </w:r>
      <w:r>
        <w:rPr>
          <w:b/>
          <w:bCs/>
          <w:color w:val="000000"/>
        </w:rPr>
        <w:t>Советов В.М.</w:t>
      </w:r>
      <w:r>
        <w:rPr>
          <w:color w:val="000000"/>
        </w:rPr>
        <w:br/>
        <w:t>   Основы функционирования систем сервиса: учебное пособие для вузов / В. М. Советов, В. М. Артюшенко. - М.: Альфа-М : Инфра-М, 2010. - 624 с.: ил. - (Сервис и туризм). - ISBN 978-5-98281-169-1 : 559р.90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дорожного хозяйства</w:t>
      </w:r>
      <w:r>
        <w:rPr>
          <w:color w:val="000000"/>
        </w:rPr>
        <w:t>: учебник для высш. проф. образования / А. И. Авраамов, А. А. Авсеенко, Е. Н. Гарманов [и др.]; под ред. Е. Н. Гарманова. - 2-е изд., стер. - М.: Академия, 2013. - 400 с. - (Высшее профессиональное образование). - ISBN 978-5-7695-9722-0 : 668р.25к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Х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К-27</w:t>
        <w:tab/>
      </w:r>
      <w:r>
        <w:rPr>
          <w:b/>
          <w:bCs/>
          <w:color w:val="000000"/>
        </w:rPr>
        <w:t>Карташова Ю.А.</w:t>
      </w:r>
      <w:r>
        <w:rPr>
          <w:color w:val="000000"/>
        </w:rPr>
        <w:br/>
        <w:t>   Земельные участки под строительство / Ю. А. Карташова. - Ростов н/Д: Феникс, 2010. - 157 с. - (Консультирует юрист). - ISBN 978-5-222-17020-5 : 107р.80к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Культурология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Ч</w:t>
        <w:br/>
        <w:t>А-187</w:t>
        <w:tab/>
      </w:r>
      <w:r>
        <w:rPr>
          <w:b/>
          <w:bCs/>
          <w:color w:val="000000"/>
        </w:rPr>
        <w:t>Авдеева А.В.</w:t>
      </w:r>
      <w:r>
        <w:rPr>
          <w:color w:val="000000"/>
        </w:rPr>
        <w:br/>
        <w:t>   Современная культурология: учебное пособие для бакалавров, обуч. по технич. направлениям / А. В. Авдеева, О. Л. Протасова; ФГБОУ ВПО "ТГТУ". - Тамбов: ФГБОУ ВПО "ТГТУ", 2013. - 80 с. - ISBN 978-5-8265-1198-5 : 80р.</w:t>
        <w:br/>
        <w:t xml:space="preserve">  В фонде: в науч. аб. – 5 экз., в уч. аб. – 14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Связь с общественностью</w:t>
      </w:r>
    </w:p>
    <w:p>
      <w:pPr>
        <w:pStyle w:val="Normal"/>
        <w:tabs>
          <w:tab w:val="clear" w:pos="708"/>
          <w:tab w:val="left" w:pos="1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Ч</w:t>
        <w:br/>
        <w:t>Х-199</w:t>
        <w:tab/>
      </w:r>
      <w:r>
        <w:rPr>
          <w:b/>
          <w:bCs/>
          <w:color w:val="000000"/>
        </w:rPr>
        <w:t>Хапенков В.Н.</w:t>
      </w:r>
      <w:r>
        <w:rPr>
          <w:color w:val="000000"/>
        </w:rPr>
        <w:br/>
        <w:t>   Организация рекламной деятельности: учебное пособие для нач. проф. образования / В. Н. Хапенков, О. В. Сагинова, Д. В. Федюнин. - 6-е изд., испр. - М.: Академия, 2012. - 240 с. - (Начальное проф. образование). - ISBN 978-5-7695-8544-9 : 401р.50к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>Ч</w:t>
        <w:br/>
        <w:t>Ч-906</w:t>
        <w:tab/>
      </w:r>
      <w:r>
        <w:rPr>
          <w:b/>
          <w:bCs/>
          <w:color w:val="000000"/>
        </w:rPr>
        <w:t>Чумиков А.Н.</w:t>
      </w:r>
      <w:r>
        <w:rPr>
          <w:color w:val="000000"/>
        </w:rPr>
        <w:br/>
        <w:t>   Государственный PR. Связи с общественностью для государственных организаций и проектов: учебник для вузов / А. Н. Чумиков, М. П. Бочаров. - 2-е изд. - М.: Академия, 2013. - 329 с. - (Высшее образование. Бакалавриат). - ISBN 978-5-16-006613-4 : 350р.02к.</w:t>
        <w:br/>
        <w:t xml:space="preserve">  В фонде: в науч. аб. – 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Высшая школа</w:t>
      </w:r>
    </w:p>
    <w:p>
      <w:pPr>
        <w:pStyle w:val="Normal"/>
        <w:tabs>
          <w:tab w:val="clear" w:pos="708"/>
          <w:tab w:val="left" w:pos="1807" w:leader="none"/>
        </w:tabs>
        <w:rPr/>
      </w:pPr>
      <w:r>
        <w:rPr>
          <w:color w:val="000000"/>
        </w:rPr>
        <w:t>Ч 48</w:t>
        <w:br/>
        <w:t>П-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Инновационные образовательные технологии творческого развития студентов. Педагогическая практика: учебное пособие для магистров напр. "Инноватика" / А. И. Попов; ФГБОУ ВПО "ТГТУ". - Тамбов: ФГБОУ ВПО "ТГТУ", 2013. - 80 с. - ISBN 978-5-8265-1209-8 : 100р.</w:t>
        <w:br/>
        <w:t xml:space="preserve">  В фонде: в науч. аб. – 5 экз., в уч. аб. – 57 экз. </w:t>
      </w:r>
    </w:p>
    <w:p>
      <w:pPr>
        <w:pStyle w:val="Normal"/>
        <w:tabs>
          <w:tab w:val="clear" w:pos="708"/>
          <w:tab w:val="left" w:pos="18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6:00Z</dcterms:created>
  <dc:creator>POV</dc:creator>
  <dc:description/>
  <cp:keywords/>
  <dc:language>en-US</dc:language>
  <cp:lastModifiedBy>irina</cp:lastModifiedBy>
  <dcterms:modified xsi:type="dcterms:W3CDTF">2013-09-18T06:37:00Z</dcterms:modified>
  <cp:revision>6</cp:revision>
  <dc:subject/>
  <dc:title>Указатель</dc:title>
</cp:coreProperties>
</file>