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/>
      </w:pP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/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</w:t>
      </w:r>
      <w:r>
        <w:rPr>
          <w:b/>
          <w:color w:val="000000"/>
          <w:sz w:val="28"/>
        </w:rPr>
        <w:t>Текущий библиографический указатель № 6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     </w:t>
      </w:r>
      <w:r>
        <w:rPr>
          <w:b/>
          <w:color w:val="000000"/>
          <w:sz w:val="28"/>
        </w:rPr>
        <w:t>Июнь</w:t>
      </w:r>
      <w:r>
        <w:rPr>
          <w:b/>
          <w:bCs/>
          <w:color w:val="000000"/>
          <w:sz w:val="28"/>
        </w:rPr>
        <w:t>,  2013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ха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ауки о Зем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хнические науки. Нано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плотех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Информационные сист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оррозия ме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Химически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лимерные материа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аука. 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Язык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ериодически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тодические пособия преподавателей ТГТУ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/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                                                   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Экология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Б</w:t>
        <w:br/>
        <w:t>Д-75</w:t>
        <w:tab/>
      </w:r>
      <w:r>
        <w:rPr>
          <w:b/>
          <w:bCs/>
          <w:color w:val="000000"/>
        </w:rPr>
        <w:t>Дробжев М.И.</w:t>
      </w:r>
      <w:r>
        <w:rPr>
          <w:color w:val="000000"/>
        </w:rPr>
        <w:br/>
        <w:t>   Вернадский и современная эпоха: моногр. / М. И. Дробжев. - Тамбов: ООО "Принт-Сервис", 2012. - 340 с. - ISBN 978-5-905763-15-1 : 250р.</w:t>
        <w:br/>
        <w:t xml:space="preserve">  В фонде:  в науч. аб. –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Математика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В 1</w:t>
        <w:br/>
        <w:t>П-764</w:t>
        <w:tab/>
        <w:t>   </w:t>
      </w:r>
      <w:r>
        <w:rPr>
          <w:b/>
          <w:bCs/>
          <w:color w:val="000000"/>
        </w:rPr>
        <w:t>Применение математических знаний в профессиональной деятельности. Пособие для саморазвития бакалавра</w:t>
      </w:r>
      <w:r>
        <w:rPr>
          <w:color w:val="000000"/>
        </w:rPr>
        <w:t>: учебное пособие для вузов. Ч. 2 : Теория вероятностей и математическая статистика / Н. П. Пучков, Т. В. Жуковская, Е. А. Молоканова [и др.]; Тамб. гос. техн. ун-т. - Тамбов: ФГБОУ ВПО "ТГТУ", 2013. - 64 с. - ISBN 978-5-8265-1186-2 : 80р.</w:t>
        <w:br/>
        <w:t xml:space="preserve">  В фонде: в науч. аб. - 5 экз., в уч. аб.- 6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В 17</w:t>
        <w:br/>
        <w:t>П-909</w:t>
        <w:tab/>
      </w:r>
      <w:r>
        <w:rPr>
          <w:b/>
          <w:bCs/>
          <w:color w:val="000000"/>
        </w:rPr>
        <w:t>Пучков Н.П.</w:t>
      </w:r>
      <w:r>
        <w:rPr>
          <w:color w:val="000000"/>
        </w:rPr>
        <w:br/>
        <w:t>   Математическая статистика. Применение в профессиональной деятельности: учебное пособие для студ. вузов по напр. бакалавров "Инноватика", "Системный анализ и управление" / Н. П. Пучков; ФГБОУ ВПО "ТГТУ". - Тамбов: ФГБОУ ВПО "ТГТУ", 2013. - 80 с. - ISBN 978-5-8265-1191-6 : 100р.</w:t>
        <w:br/>
        <w:t xml:space="preserve">  В фонде: в науч. аб. - 5 экз., в уч. аб. - 67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Механика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В 2</w:t>
        <w:br/>
        <w:t>Л-74</w:t>
        <w:tab/>
      </w:r>
      <w:r>
        <w:rPr>
          <w:b/>
          <w:bCs/>
          <w:color w:val="000000"/>
        </w:rPr>
        <w:t>Ломакина О.В.</w:t>
      </w:r>
      <w:r>
        <w:rPr>
          <w:color w:val="000000"/>
        </w:rPr>
        <w:br/>
        <w:t>   Аналитические методы в задачах механики: учебное пособие для студ. спец. инженер. профиля / О. В. Ломакина, В. И. Галаев, Т. В. Рындина; ФГБОУ ВПО "ТГТУ". - Тамбов: ФГБОУ ВПО "ТГТУ", 2013. - 80 с. - ISBN 978-5-8265-1188-6 : 100р.</w:t>
        <w:br/>
        <w:t xml:space="preserve">  В фонде: в науч. аб. – 5 экз., в уч. аб.- 6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Физика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В 3</w:t>
        <w:br/>
        <w:t>А-424</w:t>
        <w:tab/>
      </w:r>
      <w:r>
        <w:rPr>
          <w:b/>
          <w:bCs/>
          <w:color w:val="000000"/>
        </w:rPr>
        <w:t>Аксенов Г.П.</w:t>
      </w:r>
      <w:r>
        <w:rPr>
          <w:color w:val="000000"/>
        </w:rPr>
        <w:br/>
        <w:t>   В. И. Вернадский о природе времени и пространства / Г. П. Аксенов. - 3-е изд. - М.: КД "ЛИБРОКОМ", 2011. - 352 с. - ISBN 978-5-397-02697-0 : 2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В 3</w:t>
        <w:br/>
        <w:t>М-758</w:t>
        <w:tab/>
      </w:r>
      <w:r>
        <w:rPr>
          <w:b/>
          <w:bCs/>
          <w:color w:val="000000"/>
        </w:rPr>
        <w:t>Молотков Н.Я.</w:t>
      </w:r>
      <w:r>
        <w:rPr>
          <w:color w:val="000000"/>
        </w:rPr>
        <w:br/>
        <w:t>   Электричество и магнетизм: учебное пособие для студ. вузов, обуч. по техн. спец. бакалавриата всех форм обучения / Н. Я. Молотков, В. Е. Иванов, О. В. Ломакина; ФГБОУ ВПО "ТГТУ". - Тамбов: ФГБОУ ВПО "ТГТУ", 2013. - 164 с. - ISBN 978-5-8265-1179-4 : 200р.</w:t>
        <w:br/>
        <w:t xml:space="preserve">  В фонде: в науч. аб.- 5 экз., в уч. аб. - 58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Науки о Земле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Д</w:t>
        <w:br/>
        <w:t>В-623</w:t>
        <w:tab/>
        <w:t>   </w:t>
      </w:r>
      <w:r>
        <w:rPr>
          <w:b/>
          <w:bCs/>
          <w:color w:val="000000"/>
        </w:rPr>
        <w:t>Водные богатства России</w:t>
      </w:r>
      <w:r>
        <w:rPr>
          <w:color w:val="000000"/>
        </w:rPr>
        <w:t>: фотоальбом / сост.: А. В. Маковнев, С. В. Лебедева; под общ. ред. М. В. Селиверстовой, П. А. Полад-заде. - М.: Пента, 2013. - 240 с.: ил. - ISBN 978-5-91104-063-5 : 5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</w:t>
      </w:r>
      <w:r>
        <w:rPr>
          <w:b/>
          <w:color w:val="000000"/>
          <w:u w:val="single"/>
        </w:rPr>
        <w:t>Технические науки</w:t>
      </w:r>
      <w:r>
        <w:rPr>
          <w:color w:val="000000"/>
        </w:rPr>
        <w:t xml:space="preserve">.  </w:t>
      </w:r>
      <w:r>
        <w:rPr>
          <w:b/>
          <w:color w:val="000000"/>
          <w:u w:val="single"/>
        </w:rPr>
        <w:t>Нанотехнологии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Ж</w:t>
        <w:br/>
        <w:t>С-568</w:t>
        <w:tab/>
        <w:t>   </w:t>
      </w:r>
      <w:r>
        <w:rPr>
          <w:b/>
          <w:bCs/>
          <w:color w:val="000000"/>
        </w:rPr>
        <w:t>Современные твердофазные технологии: теория, практика и инновационный менеджмент</w:t>
      </w:r>
      <w:r>
        <w:rPr>
          <w:color w:val="000000"/>
        </w:rPr>
        <w:t>: материалы III Всерос. науч.-инновац. молодеж. конф., 31 октября -2 ноября. 2011 г. / под общ. ред. Д. О. Завражина. - Тамбов: ИП Чеснокова А.В., 2011. - 426 с. - ISBN 978-5-903435-76-0 :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Ж</w:t>
        <w:br/>
        <w:t>С-568</w:t>
        <w:tab/>
        <w:t>   </w:t>
      </w:r>
      <w:r>
        <w:rPr>
          <w:b/>
          <w:bCs/>
          <w:color w:val="000000"/>
        </w:rPr>
        <w:t>Современные твердофазные технологии: теория, практика и инновационный менеджмент</w:t>
      </w:r>
      <w:r>
        <w:rPr>
          <w:color w:val="000000"/>
        </w:rPr>
        <w:t>: материалы IV Всерос. науч.-инновац. молодеж. конф., 24-26 октября 2012 г. / под общ. ред. оргкомитета. - Тамбов: ИП Чеснокова А.В., 2012. - 312 с. - ISBN 978-5-905724-09-1 : 200р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Ж 9</w:t>
        <w:br/>
        <w:t>Н-766</w:t>
        <w:tab/>
        <w:t>   </w:t>
      </w:r>
      <w:r>
        <w:rPr>
          <w:b/>
          <w:bCs/>
          <w:color w:val="000000"/>
        </w:rPr>
        <w:t>Новые технологии и инновационные разработки</w:t>
      </w:r>
      <w:r>
        <w:rPr>
          <w:color w:val="000000"/>
        </w:rPr>
        <w:t>: матер. 1 межвуз. науч.-практ. конф. студ., аспир. и молод. ученых 3-5 декабря 2008 года / под общ. ред. С. В. Брусенковой. - Тамбов: Изд-во А.В.Чеснокова, 2008. - 152 с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Ж</w:t>
        <w:br/>
        <w:t>А-437</w:t>
        <w:tab/>
        <w:t>   </w:t>
      </w:r>
      <w:r>
        <w:rPr>
          <w:b/>
          <w:bCs/>
          <w:color w:val="000000"/>
        </w:rPr>
        <w:t>Актуальные проблемы нано- и микроэлектроники</w:t>
      </w:r>
      <w:r>
        <w:rPr>
          <w:color w:val="000000"/>
        </w:rPr>
        <w:t>: тезисы докладов Всерос. научной школы 7-8 июля 2011 / Мин-во образования и науки РФ, Тамб. гос. техн. ун-т . - Тамбов: Изд-во "Першина", 2011. - 239 с. - ISBN 978-5-91253-369-3 : 12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Ж</w:t>
        <w:br/>
        <w:t>Р-17</w:t>
        <w:tab/>
        <w:t>   </w:t>
      </w:r>
      <w:r>
        <w:rPr>
          <w:b/>
          <w:bCs/>
          <w:color w:val="000000"/>
        </w:rPr>
        <w:t>Развитие инфраструктуры наноиндустрии в Российской Федерации на 2008-2011 годы: Федеральная целевая программа в 3 кн.</w:t>
      </w:r>
      <w:r>
        <w:rPr>
          <w:color w:val="000000"/>
        </w:rPr>
        <w:t>: сб. информ.-аналит. материалов. Кн. 1 : Развитие приборно-инструментальной составляющей инфраструктуры наноиндустрии. - М.: ГУ "Гос. дирекция ЦНТП", 2011. - 192 с. - ISBN 978-5-81122-1158-5 : 200р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Ж</w:t>
        <w:br/>
        <w:t>Р-17</w:t>
        <w:tab/>
        <w:t>   </w:t>
      </w:r>
      <w:r>
        <w:rPr>
          <w:b/>
          <w:bCs/>
          <w:color w:val="000000"/>
        </w:rPr>
        <w:t>Развитие инфраструктуры наноиндустрии в Российской Федерации на 2008-2011 годы: Федеральная целевая программа в 3 кн.</w:t>
      </w:r>
      <w:r>
        <w:rPr>
          <w:color w:val="000000"/>
        </w:rPr>
        <w:t>: сб. информ.-аналит. материалов. Кн. 2 : Развитие информационно-аналитической составляющей инфраструктуры наноиндустрии. - М.: ГУ "Гос. дирекция ЦНТП", 2011. - 336 с. - ISBN 978-5-81122-1155-4 : 2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Ж</w:t>
        <w:br/>
        <w:t>Р-17</w:t>
        <w:tab/>
        <w:t>   </w:t>
      </w:r>
      <w:r>
        <w:rPr>
          <w:b/>
          <w:bCs/>
          <w:color w:val="000000"/>
        </w:rPr>
        <w:t>Развитие инфраструктуры наноиндустрии в Российской Федерации на 2008-2011 годы: Федеральная целевая программа в 3 кн.</w:t>
      </w:r>
      <w:r>
        <w:rPr>
          <w:color w:val="000000"/>
        </w:rPr>
        <w:t>: сб. информ.-аналит. материалов. Кн. 3 : Развитие методической составляющей инфраструктуры наноиндустрии. - М.: ГУ "Гос. дирекция ЦНТП", 2011. - 374 с. - ISBN 978-5-81122-1157-8 : 3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 xml:space="preserve">Теплотехника                                       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З 3</w:t>
        <w:br/>
        <w:t>К-731</w:t>
        <w:tab/>
        <w:t>   </w:t>
      </w:r>
      <w:r>
        <w:rPr>
          <w:b/>
          <w:bCs/>
          <w:color w:val="000000"/>
        </w:rPr>
        <w:t>Котельные установки</w:t>
      </w:r>
      <w:r>
        <w:rPr>
          <w:color w:val="000000"/>
        </w:rPr>
        <w:t>: учебное пособие для студ. вузов / Н. П. Жуков, Н. Ф. Майникова, О. Н. Попов [и др.]; Тамб. гос. техн. ун-т. - Тамбов: ФГБОУ ВПО "ТГТУ", 2013. - 80 с. - ISBN 978-5-8265-1187-9 : 100р.</w:t>
        <w:br/>
        <w:t xml:space="preserve">  В фонде: в науч. аб. – 5 экз., в уч. аб.- 10 экз. 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Информационные системы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З 81</w:t>
        <w:br/>
        <w:t>И-73</w:t>
        <w:tab/>
        <w:t>   </w:t>
      </w:r>
      <w:r>
        <w:rPr>
          <w:b/>
          <w:bCs/>
          <w:color w:val="000000"/>
        </w:rPr>
        <w:t>Интеллектуальные информационные системы и технологии</w:t>
      </w:r>
      <w:r>
        <w:rPr>
          <w:color w:val="000000"/>
        </w:rPr>
        <w:t>: учебное пособие для студ. вузов напр. 230400 "Информационные системы и технологии" / Ю. Ю. Громов, О. Г. Иванова, В. В.Алексееев [и др.]; Тамб. гос. техн. ун-т. - Тамбов: ФГБОУ ВПО "ТГТУ", 2013. - 244 с. - ISBN 978-5-8265-1178-7 : 250р.</w:t>
        <w:br/>
        <w:t xml:space="preserve">  В фонде: в науч. аб.- 5 экз., в уч. аб.- 59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Коррозия металлов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К 66</w:t>
        <w:br/>
        <w:t>А-721</w:t>
        <w:tab/>
        <w:t>   </w:t>
      </w:r>
      <w:r>
        <w:rPr>
          <w:b/>
          <w:bCs/>
          <w:color w:val="000000"/>
        </w:rPr>
        <w:t>Антикоррозионные тонкопленочные материалы на основе индивидуальных парафиновых углеводородов</w:t>
      </w:r>
      <w:r>
        <w:rPr>
          <w:color w:val="000000"/>
        </w:rPr>
        <w:t>: моногр. / В. И. Вигдорович, Л. Е. Цыганкова, Е. Д. Таныгина [и др.]. - Тамбов: Изд-во Першина Р.В., 2013. - 424 с. - ISBN 978-5-91256-478-2 : 3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Химические технологии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Л 1</w:t>
        <w:br/>
        <w:t>К-59</w:t>
        <w:tab/>
        <w:t>   </w:t>
      </w:r>
      <w:r>
        <w:rPr>
          <w:b/>
          <w:bCs/>
          <w:color w:val="000000"/>
        </w:rPr>
        <w:t>Теоретические основы защиты окружающей среды</w:t>
      </w:r>
      <w:r>
        <w:rPr>
          <w:color w:val="000000"/>
        </w:rPr>
        <w:t>: учебное пособие для студ. вузов спец. 2800202, 280700. Ч. 1 : Седиментация и фильтрация / ФГБОУ ВПО "ТГТУ". - Тамбов: ФГБОУ ВПО "ТГТУ", 2013. - 88 с. - ISBN 978-5-8265-1173-2 : 100р.</w:t>
        <w:br/>
        <w:t xml:space="preserve">  В фонде: в науч. аб. – 5 экз., в уч. аб.- 66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  <w:u w:val="single"/>
        </w:rPr>
        <w:t>Полимерные материалы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Л 71</w:t>
        <w:br/>
        <w:t>К-493</w:t>
        <w:tab/>
      </w:r>
      <w:r>
        <w:rPr>
          <w:b/>
          <w:bCs/>
          <w:color w:val="000000"/>
        </w:rPr>
        <w:t>Клинков А.С.</w:t>
      </w:r>
      <w:r>
        <w:rPr>
          <w:color w:val="000000"/>
        </w:rPr>
        <w:br/>
        <w:t>   Расчет смесительного и валкового оборудования для утилизации отходов термопластов: учебное пособие для аспирантов, магистр и студ. вузов, обуч. по спец. и направ. 151900.68, 261201, 240801, 261700 / А. С. Клинков, М. В. Соколов, В. Г. Однолько; ФГБОУ ВПО "ТГТУ". - Тамбов: ФГБОУ ВПО "ТГТУ", 2013. - 80 с. - ISBN 978-5-8265-1185-5 : 100р.</w:t>
        <w:br/>
        <w:t xml:space="preserve">  В фонде: в науч. аб. -  5 экз., в уч. аб. -  6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Л 71</w:t>
        <w:br/>
        <w:t>П-501</w:t>
        <w:tab/>
        <w:t>   </w:t>
      </w:r>
      <w:r>
        <w:rPr>
          <w:b/>
          <w:bCs/>
          <w:color w:val="000000"/>
        </w:rPr>
        <w:t>Полимерные композиционные материалы: структура, свойства, технология</w:t>
      </w:r>
      <w:r>
        <w:rPr>
          <w:color w:val="000000"/>
        </w:rPr>
        <w:t>: учебное пособие вузов / М. Л. Кербер, В. М. Виноградов, Г. С. Головкин [и др.]; под общ. ред. А. А. Берлина. - 3-е изд., испр. и доп. - СПб.: Профессия, 2011. - 560 с.: ил. - ISBN 978-5-93913-130-8 : 696р.63к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Л 71</w:t>
        <w:br/>
        <w:t>П-691</w:t>
        <w:tab/>
        <w:t>   </w:t>
      </w:r>
      <w:r>
        <w:rPr>
          <w:b/>
          <w:bCs/>
          <w:color w:val="000000"/>
        </w:rPr>
        <w:t>Практикум по технологии переработки и испытвниям полимеров и композиционных материалов</w:t>
      </w:r>
      <w:r>
        <w:rPr>
          <w:color w:val="000000"/>
        </w:rPr>
        <w:t>: учебное пособие вузов / А. Н. Садова, В. Г. Бортников, А. Е. Заикин [и др.]. - М.: КолосС, 2011. - 191 с.: ил. - ISBN 978-5-9532-0745-4 : 700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Краеведение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Т.кр.</w:t>
        <w:br/>
        <w:t>В-387</w:t>
        <w:tab/>
        <w:t>   </w:t>
      </w:r>
      <w:r>
        <w:rPr>
          <w:b/>
          <w:bCs/>
          <w:color w:val="000000"/>
        </w:rPr>
        <w:t>Вестник Тамбовского центра краеведения</w:t>
      </w:r>
      <w:r>
        <w:rPr>
          <w:color w:val="000000"/>
        </w:rPr>
        <w:t>. № 24 / Тамб. центр краеведения; науч. ред. Г. П. Пирожков. - М.: МИНЦ, 2013. - 116 с. - ISBN 978-5-86609-170-6 : 7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Т.кр</w:t>
        <w:br/>
        <w:t>Д-642</w:t>
        <w:tab/>
      </w:r>
      <w:r>
        <w:rPr>
          <w:b/>
          <w:bCs/>
          <w:color w:val="000000"/>
        </w:rPr>
        <w:t>Долгушин И.С.</w:t>
      </w:r>
      <w:r>
        <w:rPr>
          <w:color w:val="000000"/>
        </w:rPr>
        <w:br/>
        <w:t>   О нравственности и деонтологии / И. С. Долгушин. - Тамбов: Пролетарский светоч, 2013. - 160 с. - 1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Т.кр</w:t>
        <w:br/>
        <w:t>Д-642</w:t>
        <w:tab/>
      </w:r>
      <w:r>
        <w:rPr>
          <w:b/>
          <w:bCs/>
          <w:color w:val="000000"/>
        </w:rPr>
        <w:t>Долгушин И.С.</w:t>
      </w:r>
      <w:r>
        <w:rPr>
          <w:color w:val="000000"/>
        </w:rPr>
        <w:br/>
        <w:t>   Воспоминания участника Великой Отечественной войны 1941-1945 гг. / И. С. Долгушин. - 2-е изд., доп. - Тамбов: Пролетарский светоч, 2013. - 228 с. - 15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Т.кр</w:t>
        <w:br/>
        <w:t>Д-642</w:t>
        <w:tab/>
      </w:r>
      <w:r>
        <w:rPr>
          <w:b/>
          <w:bCs/>
          <w:color w:val="000000"/>
        </w:rPr>
        <w:t>Долгушин И.С.</w:t>
      </w:r>
      <w:r>
        <w:rPr>
          <w:color w:val="000000"/>
        </w:rPr>
        <w:br/>
        <w:t>   О времени в России в конце ХХ и начале ХХI века глазами врача / И. С. Долгушин. - 2-е изд., доп. - Тамбов: Пролетарский светоч, 2012. - 264 с. - 180р.</w:t>
        <w:br/>
        <w:t xml:space="preserve">   В фонде: в науч. аб .-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У</w:t>
        <w:br/>
        <w:t>З-68</w:t>
        <w:tab/>
      </w:r>
      <w:r>
        <w:rPr>
          <w:b/>
          <w:bCs/>
          <w:color w:val="000000"/>
        </w:rPr>
        <w:t>Злобина Н.В.</w:t>
      </w:r>
      <w:r>
        <w:rPr>
          <w:color w:val="000000"/>
        </w:rPr>
        <w:br/>
        <w:t>   Качество управления: учебное пособие для бакалавров, обуч. по направлен. 080100, 080200, 080300, 080500, 221400 / Н. В. Злобина, К. Н. Савин, Е. В. Нижегородов; ФГБОУ ВПО "ТГТУ". - Тамбов: ФГБОУ ВПО "ТГТУ", 2013. - 124 с. - ISBN 978-5-8265-1165-7 : 150р.</w:t>
        <w:br/>
        <w:t xml:space="preserve">  В фонде: в науч. аб. – 5 экз., в уч. аб. – 10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У</w:t>
        <w:br/>
        <w:t>П-256</w:t>
        <w:tab/>
      </w:r>
      <w:r>
        <w:rPr>
          <w:b/>
          <w:bCs/>
          <w:color w:val="000000"/>
        </w:rPr>
        <w:t>Пеньшин Н.В.</w:t>
      </w:r>
      <w:r>
        <w:rPr>
          <w:color w:val="000000"/>
        </w:rPr>
        <w:br/>
        <w:t>   Документооборот в сфере автоперевозок: учеб. пособие для студ. 2, 3 и 4 курсов направ. подготовки бакалавров 190700 / Н. В. Пеньшин, Н. Ю. Залукаева, А. А. Гуськов; ФГБОУ ВПО "ТГТУ". - Тамбов: ФГБОУ ВПО "ТГТУ", 2013. - 84 с. - ISBN 978-5-8265-1205-0 : 120р.</w:t>
        <w:br/>
        <w:t xml:space="preserve">  В фонде: в науч. аб. – 5 экз., в уч. аб. – 10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П-781</w:t>
        <w:tab/>
        <w:t>   </w:t>
      </w:r>
      <w:r>
        <w:rPr>
          <w:b/>
          <w:bCs/>
          <w:color w:val="000000"/>
        </w:rPr>
        <w:t>Проблемы рынка труда и занятости: пути их решения = "Problems of labour-market and employment: ways of their decision"</w:t>
      </w:r>
      <w:r>
        <w:rPr>
          <w:color w:val="000000"/>
        </w:rPr>
        <w:t>: 2-я Междунар. научно-практ. конференция: 15-16 декабря 2006 г. - Тамбов: ОАО "Тамбовполиграфиздат", 2007. - 120 с. - ISBN 978-5-94359-082-5 : 50р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У</w:t>
        <w:br/>
        <w:t>Р-326</w:t>
        <w:tab/>
        <w:t>   </w:t>
      </w:r>
      <w:r>
        <w:rPr>
          <w:b/>
          <w:bCs/>
          <w:color w:val="000000"/>
        </w:rPr>
        <w:t>Региональные маркетинговые исследования</w:t>
      </w:r>
      <w:r>
        <w:rPr>
          <w:color w:val="000000"/>
        </w:rPr>
        <w:t>: материалы студен. научно-практ. конференции: 24 мая 2011 г. : Вып. 3. - Тамбов, 2011. - 155 с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У</w:t>
        <w:br/>
        <w:t>Т-375</w:t>
        <w:tab/>
      </w:r>
      <w:r>
        <w:rPr>
          <w:b/>
          <w:bCs/>
          <w:color w:val="000000"/>
        </w:rPr>
        <w:t>Тетушкин В.А.</w:t>
      </w:r>
      <w:r>
        <w:rPr>
          <w:color w:val="000000"/>
        </w:rPr>
        <w:br/>
        <w:t>   Сервисология: учебное пособие для студ. обуч. по направлению 100100.62 "Сервис" / В. А. Тетушкин; ФГБОУ ВПО "ТГТУ". - Тамбов: ФГБОУ ВПО "ТГТУ", 2013. - 108 с. - ISBN 978-5-8265-1193-0 : 130р.</w:t>
        <w:br/>
        <w:t xml:space="preserve">  В фонде: в науч. аб. – 5 экз., в уч. аб. – 17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У</w:t>
        <w:br/>
        <w:t>У-677</w:t>
        <w:tab/>
        <w:t>   </w:t>
      </w:r>
      <w:r>
        <w:rPr>
          <w:b/>
          <w:bCs/>
          <w:color w:val="000000"/>
        </w:rPr>
        <w:t>Управление качеством: методология и социально-экономические проблемы</w:t>
      </w:r>
      <w:r>
        <w:rPr>
          <w:color w:val="000000"/>
        </w:rPr>
        <w:t>: сб. науч. ст. 1 междунар. науч.-практ. конф. 11-13 мая 2005 г. / Тамб. гос. техн. ун-т. - Тамбов: ТГТУ, 2005. - 284 с. - ISBN 5-8265-0385-8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У</w:t>
        <w:br/>
        <w:t>Ц-384</w:t>
        <w:tab/>
        <w:t>   </w:t>
      </w:r>
      <w:r>
        <w:rPr>
          <w:b/>
          <w:bCs/>
          <w:color w:val="000000"/>
        </w:rPr>
        <w:t>Центральный федеральный округ: энергосбережение и повышение энергетической эффективности: выставка</w:t>
      </w:r>
      <w:r>
        <w:rPr>
          <w:color w:val="000000"/>
        </w:rPr>
        <w:t>: офиц. каталог выставки 4-5 декабря 2009 г. г. Москва. - М., 2009. - 88 с. - 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 xml:space="preserve">Право 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Х</w:t>
        <w:br/>
        <w:t>М-565</w:t>
        <w:tab/>
      </w:r>
      <w:r>
        <w:rPr>
          <w:b/>
          <w:bCs/>
          <w:color w:val="000000"/>
        </w:rPr>
        <w:t>Мещерякова С.В.</w:t>
      </w:r>
      <w:r>
        <w:rPr>
          <w:color w:val="000000"/>
        </w:rPr>
        <w:br/>
        <w:t>   Правовое обеспечение топливно-энергетического комплекса в России (Исторический аспект): учебное пособие для студ. напр. 030900, аспирантов и препод. вузов / С. В. Мещерякова, Е. Е. Орлова, С. А. Фролов; ФГБОУ ВПО "ТГТУ". - Тамбов: ФГБОУ ВПО "ТГТУ", 2013. - 80 с. - ISBN 978-5-8265-1183-1 : 100р.</w:t>
        <w:br/>
        <w:t xml:space="preserve">  В фонде: в науч. аб. – 5 экз., в уч. аб. – 6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Наука.  Образование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. Ч</w:t>
        <w:br/>
        <w:t>В-35</w:t>
        <w:tab/>
        <w:t>   </w:t>
      </w:r>
      <w:r>
        <w:rPr>
          <w:b/>
          <w:bCs/>
          <w:color w:val="000000"/>
        </w:rPr>
        <w:t>В. И. Вернадский и глобальные проблемы современной цивилизации</w:t>
      </w:r>
      <w:r>
        <w:rPr>
          <w:color w:val="000000"/>
        </w:rPr>
        <w:t>: тезисы междунар. конф. Украина, АР Крым, Симферополь 23-25 апреля, 2013 г. - Симферополь: ИТ "АРИАЛ", 2013. - 256 с. - 250р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Ч</w:t>
        <w:br/>
        <w:t>В-85</w:t>
        <w:tab/>
        <w:t>   </w:t>
      </w:r>
      <w:r>
        <w:rPr>
          <w:b/>
          <w:bCs/>
          <w:color w:val="000000"/>
        </w:rPr>
        <w:t>Всероссийский конкурс юношеских исследовательских работ им. В.И.Вернадского. Чтения им. В.И.Вернадского: 20 лет</w:t>
      </w:r>
      <w:r>
        <w:rPr>
          <w:color w:val="000000"/>
        </w:rPr>
        <w:t>: юбил. альбом / сост.: И. С. Конрад. - М.: ООДТП "Исследователь", 2013. - 80 с. - 18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Ч</w:t>
        <w:br/>
        <w:t>К-309</w:t>
        <w:tab/>
        <w:t>   </w:t>
      </w:r>
      <w:r>
        <w:rPr>
          <w:b/>
          <w:bCs/>
          <w:color w:val="000000"/>
        </w:rPr>
        <w:t>Качество науки - качество жизни = Qualiti of science - qualiti of a life</w:t>
      </w:r>
      <w:r>
        <w:rPr>
          <w:color w:val="000000"/>
        </w:rPr>
        <w:t>: сб. материалов 3-я междунар. науч.-практич. конф., 26-27 февраля 2007 г. / Тамб. гос. техн. ун-т [и др.]. - Тамбов: ОАО "Тамбовполиграфиздат, 2007. - 352 с. - ISBN 978-5-94359-088-7 : 100р.</w:t>
        <w:br/>
        <w:t xml:space="preserve">  В фонде: в науч. аб – 1 экз. 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Ч</w:t>
        <w:br/>
        <w:t>М-341</w:t>
        <w:tab/>
        <w:t>   </w:t>
      </w:r>
      <w:r>
        <w:rPr>
          <w:b/>
          <w:bCs/>
          <w:color w:val="000000"/>
        </w:rPr>
        <w:t>Материалы Международной научной конференции "Современное учение В. И. Вернадского" посвященной 150-летию ко дню рождения академика В. И. Вернадского</w:t>
      </w:r>
      <w:r>
        <w:rPr>
          <w:color w:val="000000"/>
        </w:rPr>
        <w:t>: 27-29 мая 2013 г. - Полтава: Полтав. нац. техн. ун-т им. Ю. Кондратюка, 2013. - 172 с. -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Ч</w:t>
        <w:br/>
        <w:t>Н-34</w:t>
        <w:tab/>
        <w:t>   </w:t>
      </w:r>
      <w:r>
        <w:rPr>
          <w:b/>
          <w:bCs/>
          <w:color w:val="000000"/>
        </w:rPr>
        <w:t>Наука и устойчивое развитие общества. Наследие В. И. Вернадского</w:t>
      </w:r>
      <w:r>
        <w:rPr>
          <w:color w:val="000000"/>
        </w:rPr>
        <w:t>: сб. материалов 3-ей междунар. заочн. науч.-практ. конф., 25-26 сентября 2008 г.: сектор конф. ТГТУ / Тамб. гос. техн. ун-т [и др.]. - Тамбов: Тамбовпринт, 2008. - 470 с. - ISBN 978-5-91613-005-8 :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Ч</w:t>
        <w:br/>
        <w:t>С-232</w:t>
        <w:tab/>
        <w:t>   </w:t>
      </w:r>
      <w:r>
        <w:rPr>
          <w:b/>
          <w:bCs/>
          <w:color w:val="000000"/>
        </w:rPr>
        <w:t xml:space="preserve">Сборник исследовательских работ участников конкурса </w:t>
      </w:r>
      <w:r>
        <w:rPr>
          <w:color w:val="000000"/>
        </w:rPr>
        <w:t>: ХХ Всероссийские юношеские чтения им. В.И.Вернадского, Москва 2013 г. - М., 2013. - 656 с. - 270р.</w:t>
        <w:br/>
        <w:t xml:space="preserve">  В фонде: в науч. аб 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Ч 48</w:t>
        <w:br/>
        <w:t>Р-17</w:t>
        <w:tab/>
        <w:t>   </w:t>
      </w:r>
      <w:r>
        <w:rPr>
          <w:b/>
          <w:bCs/>
          <w:color w:val="000000"/>
        </w:rPr>
        <w:t>Развитие инженерного образования в России. Выставка молодежных научно-исследовательских проектов</w:t>
      </w:r>
      <w:r>
        <w:rPr>
          <w:color w:val="000000"/>
        </w:rPr>
        <w:t>: сб. матер. Всерос. науч. конф. Санкт-Петергбургский образовательный форум - 2012 28марта - 1апреля 2012 г. / под общей ред. А. А. Коропченко. - М.: РТВ-Медиа, 2012. - 136 с. - ISBN 978-5-94701-031-2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Языкознание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Ш 1</w:t>
        <w:br/>
        <w:t>А-877</w:t>
        <w:tab/>
      </w:r>
      <w:r>
        <w:rPr>
          <w:b/>
          <w:bCs/>
          <w:color w:val="000000"/>
        </w:rPr>
        <w:t>Архипова Л.В.</w:t>
      </w:r>
      <w:r>
        <w:rPr>
          <w:color w:val="000000"/>
        </w:rPr>
        <w:br/>
        <w:t>   Самостоятельные работы по русскому языку: учебное пособие / Л. В. Архипова, Л. А. Шахова; Тамб. гос. техн. ун-т. - Тамбов: ФГБОУ ВПО "ТГТУ", 2013. - 160 с. - ISBN 978-5-8265-1182-4 : 150р.</w:t>
        <w:br/>
        <w:t xml:space="preserve">  В фонде: в науч. аб. – 5 экз., в уч. аб. – 11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Ш 13(Ан)</w:t>
        <w:br/>
        <w:t>А-647</w:t>
        <w:tab/>
        <w:t>   </w:t>
      </w:r>
      <w:r>
        <w:rPr>
          <w:b/>
          <w:bCs/>
          <w:color w:val="000000"/>
        </w:rPr>
        <w:t>Английский язык для студентов технических вузов</w:t>
      </w:r>
      <w:r>
        <w:rPr>
          <w:color w:val="000000"/>
        </w:rPr>
        <w:t>: учебное пособие для студ. 1,2 курсов техн. вузов / О. М. Морозова, О. А. Гливенкова, М. Н. Макеева [и др.]; Тамб. гос. техн. ун-т. - Тамбов: ФГБОУ ВПО "ТГТУ", 2013. - 112 с. - ISBN 978-5-8265-1175-6 : 120р.</w:t>
        <w:br/>
        <w:t xml:space="preserve">  В фонде: в науч. аб .- 5 экз., в уч. аб. – 61 экз.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  <w:u w:val="single"/>
        </w:rPr>
        <w:t>Периодические издания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 xml:space="preserve">Я 5 </w:t>
        <w:br/>
        <w:t>М-34</w:t>
        <w:tab/>
        <w:t>   </w:t>
      </w:r>
      <w:r>
        <w:rPr>
          <w:b/>
          <w:bCs/>
          <w:color w:val="000000"/>
        </w:rPr>
        <w:t>Математические методы в технике и технологиях</w:t>
      </w:r>
      <w:r>
        <w:rPr>
          <w:color w:val="000000"/>
        </w:rPr>
        <w:t>: ХХ Междунар. науч. конф.: сб. тр. Т. 10 : 2 Междунар. науч.-метод. симпозиум "Современные проблемы многоуровнего образования" / под ред. В. С. Балакирева. - Ростов н/Д: Изд-во Донского гос. техн. ун-та, 2007. - 334 с. - ISBN 978-5-7890-0438-8 : 110р.</w:t>
        <w:br/>
        <w:t xml:space="preserve">  В фонде: в науч. аб. - 1 экз. 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Я 5</w:t>
        <w:br/>
        <w:t>Н-34</w:t>
        <w:tab/>
        <w:t>   </w:t>
      </w:r>
      <w:r>
        <w:rPr>
          <w:b/>
          <w:bCs/>
          <w:color w:val="000000"/>
        </w:rPr>
        <w:t>Наука на рубеже тысячелетий "Science on a boundary of millenia"</w:t>
      </w:r>
      <w:r>
        <w:rPr>
          <w:color w:val="000000"/>
        </w:rPr>
        <w:t>: 3-я междунар. заоч. науч.-практ. конф. 20-21 октября 2006 г. / Тамб. гос. техн. ун-т. - Тамбов: ОАО "Тамбовполиграфиздат", 2006. - 184 с. - ISBN 5-94359-087-0 : 50р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  Сборник статей магистрантов: по материалам науч. конфер. 15-17 февраля 2005 г. Вып. 1. Ч.1. - Тамбов: Тамбовполиграфиздат, 2005. - 144 с. - ISBN 5-94359-015-3 : 100р.</w:t>
        <w:br/>
        <w:t xml:space="preserve">  В фонде: в науч. аб . 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  Сборник статей магистрантов: по материалам науч. конфер. 15-17 февраля 2005 г. Вып. 1. Ч.2. - Тамбов: Тамбовполиграфиздат, 2005. - 148 с. - ISBN 5-94359-011-0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Магистратура ТГТУ: сборник науч. статей . Вып.20 / Тамб. гос. техн. ун-т. - Тамбов: Пролетарский светоч, 2011. - 208 с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Магистратура ТГТУ. Направление "Строительство": сборник науч. статей . Вып.21 / Тамб. гос. техн. ун-т. - Тамбов: Пролетарский светоч, 2011. - 184 с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  Грани творчества: XIII областная науч.-практ. конф.: краткие тезисы докладов / под ред. Е. И. Глинкина. - Тамбов: ТГТУ, 2009. - 112 с. - ISBN 978-5-8265-0776-6 : 13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Магистратура. Вып. 1: сборник статей магистрантов. По материалам науч. конф. 15-17 февраля 2005 года. Ч. 1 / Тамб. гос. техн. ун-т. - Тамбов: ТГТУ, 2005. - 144 с. - ISBN 5-94359-015-3 : 3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Проблемы техногенной безопасности и устойчивого развития: сб. науч. ст. молодых ученых, аспирантов и студентов. Вып.3 : Информатика. Вычислительная техника. Информационные системы. Системный анализ и управление, приборы... / Тамб. гос. техн. ун-т. - Тамбов: ФГБОУ ВПО "ТГТУ", 2012. - 292 с. - ISBN 978-5-8265-1058-2 : 150р.</w:t>
        <w:br/>
        <w:t xml:space="preserve">  В фонде: в науч. аб. –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/>
        <w:t xml:space="preserve">                                  </w:t>
      </w:r>
      <w:r>
        <w:rPr>
          <w:b/>
          <w:color w:val="000000"/>
          <w:u w:val="single"/>
        </w:rPr>
        <w:t>Методические пособия преподавателей ТГТУ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МП</w:t>
        <w:br/>
        <w:t>2310</w:t>
        <w:tab/>
      </w:r>
      <w:r>
        <w:rPr>
          <w:b/>
          <w:bCs/>
          <w:color w:val="000000"/>
        </w:rPr>
        <w:t>Лавриков И.Н.</w:t>
      </w:r>
      <w:r>
        <w:rPr>
          <w:color w:val="000000"/>
        </w:rPr>
        <w:br/>
        <w:t>   Экономика отрасли: метод. указ. / И. Н. Лавриков; ФГБОУ ВПО "ТГТУ". - Тамбов: ФГБОУ ВПО "ТГТУ", 2013. - 24 с. - 80р.</w:t>
        <w:br/>
        <w:t xml:space="preserve">  В фонде: в науч. аб. – 5 экз., в уч. аб. – 15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МП</w:t>
        <w:br/>
        <w:t>2311</w:t>
        <w:tab/>
      </w:r>
      <w:r>
        <w:rPr>
          <w:b/>
          <w:bCs/>
          <w:color w:val="000000"/>
        </w:rPr>
        <w:t>Пеньшин Н.В.</w:t>
      </w:r>
      <w:r>
        <w:rPr>
          <w:color w:val="000000"/>
        </w:rPr>
        <w:br/>
        <w:t>   Технические средства организации движения: метод. указ. по выполн. курс. проекта для студ., обуч. по направ. 190700 / Н. В. Пеньшин, В. А. Гавриков; ФГБОУ ВПО "ТГТУ". - Тамбов: ФГБОУ ВПО "ТГТУ", 2013. - 32 с. - 70р.</w:t>
        <w:br/>
        <w:t xml:space="preserve">  В фонде: в науч. аб. – 5 экз., в уч. аб. – 10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МП</w:t>
        <w:br/>
        <w:t>2312</w:t>
        <w:tab/>
      </w:r>
      <w:r>
        <w:rPr>
          <w:b/>
          <w:bCs/>
          <w:color w:val="000000"/>
        </w:rPr>
        <w:t>Молодцов В.А.</w:t>
      </w:r>
      <w:r>
        <w:rPr>
          <w:color w:val="000000"/>
        </w:rPr>
        <w:br/>
        <w:t>   Определение параметров обгона: метод. указ. по выпол. курсового проекта для студ., обуч. по направ. 190700 / В. А. Молодцов, А. А. Гуськов; ФГБОУ ВПО "ТГТУ". - Тамбов: ФГБОУ ВПО "ТГТУ", 2013. - 32 с. - 70р.</w:t>
        <w:br/>
        <w:t xml:space="preserve">  В фонде: в науч. аб .- 5 экз., в уч. аб. – 10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19:00Z</dcterms:created>
  <dc:creator>POV</dc:creator>
  <dc:description/>
  <cp:keywords/>
  <dc:language>en-US</dc:language>
  <cp:lastModifiedBy>irina</cp:lastModifiedBy>
  <dcterms:modified xsi:type="dcterms:W3CDTF">2013-06-20T09:29:00Z</dcterms:modified>
  <cp:revision>9</cp:revision>
  <dc:subject/>
  <dc:title>Указатель</dc:title>
</cp:coreProperties>
</file>