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/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 xml:space="preserve">Текущий библиографический указатель № 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5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</w:t>
      </w:r>
      <w:r>
        <w:rPr>
          <w:b/>
          <w:color w:val="000000"/>
          <w:sz w:val="28"/>
        </w:rPr>
        <w:t>Май</w:t>
      </w:r>
      <w:r>
        <w:rPr>
          <w:b/>
          <w:bCs/>
          <w:color w:val="000000"/>
          <w:sz w:val="28"/>
        </w:rPr>
        <w:t>,  201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номатери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Обработка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сшее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борники тру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Физика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В 3</w:t>
        <w:br/>
        <w:t>Ф-503</w:t>
        <w:tab/>
        <w:t>   </w:t>
      </w:r>
      <w:r>
        <w:rPr>
          <w:b/>
          <w:bCs/>
          <w:color w:val="000000"/>
        </w:rPr>
        <w:t>Физика. Постоянный ток, электромагнетизм, волновая оптика</w:t>
      </w:r>
      <w:r>
        <w:rPr>
          <w:color w:val="000000"/>
        </w:rPr>
        <w:t>: учебное пособие для вузов техн. спец / В. И. Барсуков, О. С. Дмитриев, В. Е. Иванов, Ю. П. Ляшенко; Тамб. гос. техн. ун-т. - Тамбов: ФГБОУ ВПО "ТГТУ", 2014. - 104 с. - ISBN 978-5-8265-1251-7 : 110р.</w:t>
        <w:br/>
        <w:t xml:space="preserve">  В фонде: в науч. аб .- 5 экз., в уч. аб. – 257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В 3</w:t>
        <w:br/>
        <w:t>Ф-503</w:t>
        <w:tab/>
        <w:t>   </w:t>
      </w:r>
      <w:r>
        <w:rPr>
          <w:b/>
          <w:bCs/>
          <w:color w:val="000000"/>
        </w:rPr>
        <w:t>Физика. Элементы атомной физики, физики ядра, физики твердого тела и жидкости</w:t>
      </w:r>
      <w:r>
        <w:rPr>
          <w:color w:val="000000"/>
        </w:rPr>
        <w:t>: учебное пособие для вузов техн. спец / В. И. Барсуков, О. С. Дмитриев; Тамб. гос. техн. ун-т. - Тамбов: ФГБОУ ВПО "ТГТУ", 2014. - 112 с. - ISBN 978-5-8265-1250-0 : 110р.</w:t>
        <w:br/>
        <w:t xml:space="preserve">  В фонде: в  науч. аб. – 5 экз., в уч. аб. – 263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Наноматериалы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Ж  </w:t>
        <w:br/>
        <w:t>Д-938</w:t>
        <w:tab/>
      </w:r>
      <w:r>
        <w:rPr>
          <w:b/>
          <w:bCs/>
          <w:color w:val="000000"/>
        </w:rPr>
        <w:t>Дьячкова Т.П.</w:t>
      </w:r>
      <w:r>
        <w:rPr>
          <w:color w:val="000000"/>
        </w:rPr>
        <w:br/>
        <w:t>   Инфраструктура нововведений: учебное пособие для бакалавров напр. 151000, 152200, 222000, 222900 всех форм обучения / Т. П. Дьячкова, Е. А. Буракова; Тамб. гос. техн. ун-т. - Тамбов: ФГБОУ ВПО "ТГТУ", 2014. - 80 с. - ISBN 978-5-8265-1249-4 : 100р.</w:t>
        <w:br/>
        <w:t xml:space="preserve">  В фонде: в науч, аб. – 5 экз., в уч. аб. – 12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Ж</w:t>
        <w:br/>
        <w:t>Д-44</w:t>
        <w:tab/>
        <w:t>   </w:t>
      </w:r>
      <w:r>
        <w:rPr>
          <w:b/>
          <w:bCs/>
          <w:color w:val="000000"/>
        </w:rPr>
        <w:t>Диагностика физико-механических характеристик наноматериалов</w:t>
      </w:r>
      <w:r>
        <w:rPr>
          <w:color w:val="000000"/>
        </w:rPr>
        <w:t>: учебное пособие для магистр. напр. 151000, 222000, 222900 всех форм обучения. Ч. 1 / А. Г. Ткачев, И. Н. Шубин, А. А. Пасько [и др.]; Тамб. гос. техн. ун-т. - Тамбов: ФГБОУ ВПО "ТГТУ", 2014. - 96 с. - ISBN 978-5-8265-1264-7 : 110р.</w:t>
        <w:br/>
        <w:t xml:space="preserve">  В фонде: в науч. аб. – 5 экз, в уч. аб. – 12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Ж</w:t>
        <w:br/>
        <w:t>Д-642</w:t>
        <w:tab/>
      </w:r>
      <w:r>
        <w:rPr>
          <w:b/>
          <w:bCs/>
          <w:color w:val="000000"/>
        </w:rPr>
        <w:t>Долгунин В.Н.</w:t>
      </w:r>
      <w:r>
        <w:rPr>
          <w:color w:val="000000"/>
        </w:rPr>
        <w:br/>
        <w:t>   Методы научно-технического творчества: учебное пособие для студ. напр. 260100.62, 240700.62 / В. Н. Долгунин, О. О. Иванов, В. А. Пронин; Тамб. гос. техн. ун-т. - Тамбов: ТГТУ, 2014. - 80 с.: ил. - ISBN 978-5-8265-1268-5 : 100р.</w:t>
        <w:br/>
        <w:t xml:space="preserve">  В фонде: в науч. аб .- 5 экз., в уч. аб. – 60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Электротехника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З 2</w:t>
        <w:br/>
        <w:t>А-946</w:t>
        <w:tab/>
      </w: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Электрические системы и сети: учебное пособие для бакалавров спец. 140400.62. Ч. 2 / В. В. Афонин, К. А. Набатов; Тамб. гос. техн. ун-т. - Тамбов: ФГБОУ ВПО "ТГТУ", 2014. - 128 с. - ISBN 978-5-8265-1261-6 : 150р.</w:t>
        <w:br/>
        <w:t xml:space="preserve">  В фонде: в науч. аб .- 5 экз., в уч. аб. – 62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Обработка металлов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К 63</w:t>
        <w:br/>
        <w:t>Г-90</w:t>
        <w:tab/>
      </w:r>
      <w:r>
        <w:rPr>
          <w:b/>
          <w:bCs/>
          <w:color w:val="000000"/>
        </w:rPr>
        <w:t>Грубый С.В.</w:t>
      </w:r>
      <w:r>
        <w:rPr>
          <w:color w:val="000000"/>
        </w:rPr>
        <w:br/>
        <w:t>   Физические закономерности процесса изнашивания твердосплавных и алмазных инструментов: учебное пособие для вузов / С. В. Грубый. - М.: МГТУ им. Н.Э.Баумана, 2013. - 123 с. - ISBN 978-5-7038-3671-2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Л 8/9 </w:t>
        <w:br/>
        <w:t>М-91</w:t>
        <w:tab/>
      </w:r>
      <w:r>
        <w:rPr>
          <w:b/>
          <w:bCs/>
          <w:color w:val="000000"/>
        </w:rPr>
        <w:t>Муратова Е.И.</w:t>
      </w:r>
      <w:r>
        <w:rPr>
          <w:color w:val="000000"/>
        </w:rPr>
        <w:br/>
        <w:t>   Реология кондитерских масс: моногр. / Е. И. Муратова, П. М. Смолихина; Тамб. гос. техн. ун-т. - Тамбов: ФГБОУ ВПО "ТГТУ", 2013. - 188 с. - ISBN 978-5-8265-1242-5 : 230р.</w:t>
        <w:br/>
        <w:t xml:space="preserve">  В фонде: в науч. аб .- 5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Л 8/9</w:t>
        <w:br/>
        <w:t>П-791</w:t>
        <w:tab/>
        <w:t>   </w:t>
      </w:r>
      <w:r>
        <w:rPr>
          <w:b/>
          <w:bCs/>
          <w:color w:val="000000"/>
        </w:rPr>
        <w:t>Проектирование, конструирование и расчет техники пищевых технологий</w:t>
      </w:r>
      <w:r>
        <w:rPr>
          <w:color w:val="000000"/>
        </w:rPr>
        <w:t>: учебник для вузов / под ред. В. А. Панфилова. - СПб.: Лань, 2013. - 912 с.: ил. - (Учебники для вузов. Спец. литература). - ISBN 978-5-8114-1345-4 : 2399р.98к.</w:t>
        <w:br/>
        <w:t xml:space="preserve">  В фонде: в науч. аб. – 5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Н </w:t>
        <w:br/>
        <w:t>Я-79</w:t>
        <w:tab/>
      </w:r>
      <w:r>
        <w:rPr>
          <w:b/>
          <w:bCs/>
          <w:color w:val="000000"/>
        </w:rPr>
        <w:t>Ярцев В.П.</w:t>
      </w:r>
      <w:r>
        <w:rPr>
          <w:color w:val="000000"/>
        </w:rPr>
        <w:br/>
        <w:t>   Эксплуатационные свойства и долговечность битумно-полимерных композитов: учебное пособие для студ. спец. 270102, 270105, 270205 / В. П. Ярцев, А. В. Ерофеев; Тамб. гос. техн. ун-т. - Тамбов: ФГБОУ ВПО "ТГТУ", 2014. - 80 с. - ISBN 978-5-8265-1255-5 : 100р.</w:t>
        <w:br/>
        <w:t xml:space="preserve">  В фонде: в науч. аб. – 5 экз., в уч. аб .- 1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О</w:t>
        <w:br/>
        <w:t>З-913</w:t>
        <w:tab/>
      </w:r>
      <w:r>
        <w:rPr>
          <w:b/>
          <w:bCs/>
          <w:color w:val="000000"/>
        </w:rPr>
        <w:t>Зубков А.Ф.</w:t>
      </w:r>
      <w:r>
        <w:rPr>
          <w:color w:val="000000"/>
        </w:rPr>
        <w:br/>
        <w:t>   Технология ремонта дорожных покрытий автомобильных дорог с применением горячих асфальтобетонных смесей: учебное пособие для вузов / А. Ф. Зубков; Тамб. гос. техн. ун-т. - Тамбов: ФГБОУ ВПО "ТГТУ", 2014. - 80 с. - ISBN 978-5-8265-1259-3 : 100р.</w:t>
        <w:br/>
        <w:t xml:space="preserve">  В фонде: в науч. аб. – 5 экз., в уч. аб .- 15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 xml:space="preserve">Краеведение 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Т.кр.</w:t>
        <w:br/>
        <w:t>Ж-783</w:t>
        <w:tab/>
      </w:r>
      <w:r>
        <w:rPr>
          <w:b/>
          <w:bCs/>
          <w:color w:val="000000"/>
        </w:rPr>
        <w:t>Жоголев В.Ф.</w:t>
      </w:r>
      <w:r>
        <w:rPr>
          <w:color w:val="000000"/>
        </w:rPr>
        <w:br/>
        <w:t>   Тернистый путь: от слесаря до директора / В. Ф. Жоголев. - Тамбов: ОАО "ИД Мичуринск", 2014. - 454 с. - 150р.</w:t>
        <w:br/>
        <w:t xml:space="preserve">  В фонде: в науч. аб, - 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К-309</w:t>
        <w:tab/>
        <w:t>   </w:t>
      </w:r>
      <w:r>
        <w:rPr>
          <w:b/>
          <w:bCs/>
          <w:color w:val="000000"/>
        </w:rPr>
        <w:t>Качество информационных услуг</w:t>
      </w:r>
      <w:r>
        <w:rPr>
          <w:color w:val="000000"/>
        </w:rPr>
        <w:t>: сб. науч. тр. по материалам междунар. науч.-практ. семинара. Вып. 16 / под науч. ред. А. Л. Денисовой, Н. В. Молотковой; Тамб. гос. техн. ун-т. - Тамбов: Изд-во ТОИПКРО, 2014. - 126 с. - ISBN 978-5-8265-0102-3 : 110р.</w:t>
        <w:br/>
        <w:t xml:space="preserve">  В фонде: в науч. аб .- 3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К-309</w:t>
        <w:tab/>
        <w:t>   </w:t>
      </w:r>
      <w:r>
        <w:rPr>
          <w:b/>
          <w:bCs/>
          <w:color w:val="000000"/>
        </w:rPr>
        <w:t>Качество информационных услуг</w:t>
      </w:r>
      <w:r>
        <w:rPr>
          <w:color w:val="000000"/>
        </w:rPr>
        <w:t>: сб. науч. тр. по материалам междунар. науч.-практ. семинара. Вып. 15 / под науч. ред. А. Л. Денисовой, Н. В. Молотковой; Тамб. гос. техн. ун-т. - Тамбов: Изд-во ТОИПКРО, 2013. - 125 с. - ISBN 978-5-8265-0102-3 : 11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У</w:t>
        <w:br/>
        <w:t>К-431</w:t>
        <w:tab/>
      </w:r>
      <w:r>
        <w:rPr>
          <w:b/>
          <w:bCs/>
          <w:color w:val="000000"/>
        </w:rPr>
        <w:t>Кириченко Е.А.</w:t>
      </w:r>
      <w:r>
        <w:rPr>
          <w:color w:val="000000"/>
        </w:rPr>
        <w:br/>
        <w:t>   Международные стандарты аудита: учебное пособие для бакалавров. напр. 080100.62 / Е. А. Кириченко, С. В. Селютина, М. Н. Смагина; Тамб. гос. техн. ун-т. - Тамбов: ТГТУ, 2014. - 136 с. - ISBN 978-5-8265-1265-4 : 170р.</w:t>
        <w:br/>
        <w:t xml:space="preserve">  В фонде: в науч. аб. – 5 экз., в уч. аб. - 11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Политика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Ф</w:t>
        <w:br/>
        <w:t>Т-376</w:t>
        <w:tab/>
      </w:r>
      <w:r>
        <w:rPr>
          <w:b/>
          <w:bCs/>
          <w:color w:val="000000"/>
        </w:rPr>
        <w:t>Тетюхин И.Н.</w:t>
      </w:r>
      <w:r>
        <w:rPr>
          <w:color w:val="000000"/>
        </w:rPr>
        <w:br/>
        <w:t>   Теории происхождения государства и права: учебное пособие / И. Н. Тетюхин. - Тамбов: Студия печати Галины Золотовой, 2014. - 297 с. - 150р.</w:t>
        <w:br/>
        <w:t xml:space="preserve">  В фонде: в науч. аб. – 4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  <w:u w:val="single"/>
        </w:rPr>
        <w:t>Право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Х</w:t>
        <w:br/>
        <w:t>П-88</w:t>
        <w:tab/>
      </w:r>
      <w:r>
        <w:rPr>
          <w:b/>
          <w:bCs/>
          <w:color w:val="000000"/>
        </w:rPr>
        <w:t>Пугина О.А.</w:t>
      </w:r>
      <w:r>
        <w:rPr>
          <w:color w:val="000000"/>
        </w:rPr>
        <w:br/>
        <w:t>   Организацонно-правовая структура электроэнергетики: учебное пособие для студ. спец. 030900 / О. А. Пугина; Тамб. гос. техн. ун-т. - Тамбов: ФГБОУ ВПО "ТГТУ", 2014. - 80 с. - ISBN 978-5-8265-1260-9 : 100р.</w:t>
        <w:br/>
        <w:t xml:space="preserve">  В фонде: в науч. аб .-  5 экз., в уч. аб. – 66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 xml:space="preserve">Высшее образование </w:t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Ч 48</w:t>
        <w:br/>
        <w:t>М-125</w:t>
        <w:tab/>
        <w:t>   </w:t>
      </w:r>
      <w:r>
        <w:rPr>
          <w:b/>
          <w:bCs/>
          <w:color w:val="000000"/>
        </w:rPr>
        <w:t>Магистерская диссертация</w:t>
      </w:r>
      <w:r>
        <w:rPr>
          <w:color w:val="000000"/>
        </w:rPr>
        <w:t>: учебное пособие для студ. магистратуры напр. 151000.68 / А. Г. Ткачев, В. П. Таров, А. А. Баранов [и др.]; Тамб. гос. техн. ун-т. - Тамбов: ФГБОУ ВПО "ТГТУ", 2014. - 80 с. - ISBN 978-5-8265-1251-7 : 100р.</w:t>
        <w:br/>
        <w:t xml:space="preserve">  В фонде: в науч. аб . – 2 экз., в уч. аб. – 10 экз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Ч 73</w:t>
        <w:br/>
        <w:t>П-166</w:t>
        <w:tab/>
      </w:r>
      <w:r>
        <w:rPr>
          <w:b/>
          <w:bCs/>
          <w:color w:val="000000"/>
        </w:rPr>
        <w:t>Пантюхова Т.В.</w:t>
      </w:r>
      <w:r>
        <w:rPr>
          <w:color w:val="000000"/>
        </w:rPr>
        <w:br/>
        <w:t>   Здоровая нация - это мы: метод. эстафета проектов и программ / Т. В. Пантюхова; отв. ред. О. Р. Бородин. - М.: Либерея-Бибинформ , 2014. - 128 с. - (Библиотекарь и время. ХХI век; Вып. №152). - ISBN 978-5-8167-0062-7 : 265р.69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 xml:space="preserve">Языкознание        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Ш 1</w:t>
        <w:br/>
        <w:t>И-46</w:t>
        <w:tab/>
      </w:r>
      <w:r>
        <w:rPr>
          <w:b/>
          <w:bCs/>
          <w:color w:val="000000"/>
        </w:rPr>
        <w:t>Ильина С.А.</w:t>
      </w:r>
      <w:r>
        <w:rPr>
          <w:color w:val="000000"/>
        </w:rPr>
        <w:br/>
        <w:t>   Готовимся к экзамену по русскому языку как иностранному (базовый уровень): учебное пособие для иностр. студ. / С. А. Ильина, Н. М. Немцова; Тамб. гос. техн. ун-т. - Тамбов: ФГБОУ ВПО "ТГТУ", 2014. - 84 с. - ISBN 978-5-8265-1254-8 : 100р.</w:t>
        <w:br/>
        <w:t xml:space="preserve">с.у. - 5 -ф., 63 - у.аб. 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Э</w:t>
        <w:br/>
        <w:t>П-27</w:t>
        <w:tab/>
        <w:t>   </w:t>
      </w:r>
      <w:r>
        <w:rPr>
          <w:b/>
          <w:bCs/>
          <w:color w:val="000000"/>
        </w:rPr>
        <w:t>Перевод смыслов Священного корана на русский язык</w:t>
      </w:r>
      <w:r>
        <w:rPr>
          <w:color w:val="000000"/>
        </w:rPr>
        <w:t xml:space="preserve"> / пер. с араб. Э. Кулиева. - Александрия, 2014. - 660 с. - 150р.</w:t>
        <w:br/>
        <w:t xml:space="preserve">  В фонде: в науч. аб . -  1 экз.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Сборники трудов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Я 5</w:t>
        <w:br/>
        <w:t>Н-76</w:t>
        <w:tab/>
      </w:r>
      <w:r>
        <w:rPr>
          <w:b/>
          <w:bCs/>
          <w:color w:val="000000"/>
        </w:rPr>
        <w:t>Новосибирский гос. техн. ун-т.</w:t>
      </w:r>
      <w:r>
        <w:rPr>
          <w:color w:val="000000"/>
        </w:rPr>
        <w:br/>
        <w:t>   Сборник научных трудов НГТУ. Вып. 1(75). - Новосибирск: Изд-во НГТУ, 2014. - 146 с. - 100р.</w:t>
        <w:br/>
        <w:t xml:space="preserve">  В фонде: в науч. аб. –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tabs>
          <w:tab w:val="clear" w:pos="708"/>
          <w:tab w:val="left" w:pos="1179" w:leader="none"/>
        </w:tabs>
        <w:rPr>
          <w:color w:val="000000"/>
        </w:rPr>
      </w:pPr>
      <w:r>
        <w:rPr>
          <w:color w:val="000000"/>
        </w:rPr>
        <w:t>МП</w:t>
        <w:br/>
        <w:t>2380</w:t>
        <w:tab/>
      </w:r>
      <w:r>
        <w:rPr>
          <w:b/>
          <w:bCs/>
          <w:color w:val="000000"/>
        </w:rPr>
        <w:t>Климов А.М.</w:t>
      </w:r>
      <w:r>
        <w:rPr>
          <w:color w:val="000000"/>
        </w:rPr>
        <w:br/>
        <w:t>   Введение в специальность: конспект лекций для студ. днев. и заоч. отд. напр. 240700, 260100 / А. М. Климов; А. М. Климов, Е. И. Муратова, П. А. Галкин, А. В. Майстренко; Тамб. гос. техн. ун-т. - Тамбов: ФГБОУ ВПО "ТГТУ", 2014. - 80 с. - ISBN 978-5-8265-1253-1 : 100р.</w:t>
        <w:br/>
        <w:t xml:space="preserve">  В фонде: в науч. аб. – 4 экз., в уч. аб. –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3:00Z</dcterms:created>
  <dc:creator>POV</dc:creator>
  <dc:description/>
  <cp:keywords/>
  <dc:language>en-US</dc:language>
  <cp:lastModifiedBy>irina</cp:lastModifiedBy>
  <dcterms:modified xsi:type="dcterms:W3CDTF">2014-05-21T05:31:00Z</dcterms:modified>
  <cp:revision>6</cp:revision>
  <dc:subject/>
  <dc:title>Указатель</dc:title>
</cp:coreProperties>
</file>