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eastAsia="Cambria"/>
        </w:rPr>
        <w:t xml:space="preserve"> </w:t>
      </w: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>Текущий библиографический указатель № 2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Февраль</w:t>
      </w:r>
      <w:r>
        <w:rPr>
          <w:b/>
          <w:bCs/>
          <w:color w:val="000000"/>
          <w:sz w:val="28"/>
        </w:rPr>
        <w:t>,  201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ра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еклама. Связь с общественно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351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Экология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Б      </w:t>
        <w:br/>
        <w:t>С-306</w:t>
        <w:tab/>
      </w:r>
      <w:r>
        <w:rPr>
          <w:b/>
          <w:bCs/>
          <w:color w:val="000000"/>
        </w:rPr>
        <w:t>Семиколенных А.А.</w:t>
      </w:r>
      <w:r>
        <w:rPr>
          <w:color w:val="000000"/>
        </w:rPr>
        <w:br/>
        <w:t>   Оценка воздействия на окружающюю среду объектов атомной энергетики: метод. пособие / А. А. Семиколенных, Ю. Г. Жаркова. - М.: Инфра-Инженерия, 2013. - 368 с. - ISBN 978-5-9729-0058-9 : 147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Б 1</w:t>
        <w:br/>
        <w:t>П-44</w:t>
        <w:tab/>
      </w:r>
      <w:r>
        <w:rPr>
          <w:b/>
          <w:bCs/>
          <w:color w:val="000000"/>
        </w:rPr>
        <w:t>Подавалов Ю.А.</w:t>
      </w:r>
      <w:r>
        <w:rPr>
          <w:color w:val="000000"/>
        </w:rPr>
        <w:br/>
        <w:t>   Экология нефтегазового производства: моногр. / Ю. А. Подавалов. - М.: Инфра-Инженерия, 2010. - 416 с. - ISBN 978-5-9729-0028-2 : 38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В 1</w:t>
        <w:br/>
        <w:t>М-545</w:t>
        <w:tab/>
        <w:t>   </w:t>
      </w:r>
      <w:r>
        <w:rPr>
          <w:b/>
          <w:bCs/>
          <w:color w:val="000000"/>
        </w:rPr>
        <w:t>Методы оптимальных решений: в 2 т.</w:t>
      </w:r>
      <w:r>
        <w:rPr>
          <w:color w:val="000000"/>
        </w:rPr>
        <w:t>: учебное пособие для вузов. Т. 1 : Общие положения. Математическое программирование / А. В. Соколов, В. В. Токарев. - 3-е изд., испр. и доп. - М.: Физматлит, 2012. - 546 с. - (Анализ и поддержка решений). - ISBN 978-5-921-1399-1 : 1250р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В 1</w:t>
        <w:br/>
        <w:t>М-545</w:t>
        <w:tab/>
        <w:t>   </w:t>
      </w:r>
      <w:r>
        <w:rPr>
          <w:b/>
          <w:bCs/>
          <w:color w:val="000000"/>
        </w:rPr>
        <w:t>Методы оптимальных решений: в 2 т.</w:t>
      </w:r>
      <w:r>
        <w:rPr>
          <w:color w:val="000000"/>
        </w:rPr>
        <w:t>: учебное пособие для вузов. Т. 2 : Многокритериальность. Динамика. Неопределенность / В. В. Токарев. - 3-е изд., испр. и доп. - М.: Физматлит, 2012. - 420 с. - (Анализ и поддержка решений). - ISBN 978-5-921-1400-4 : 980р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В 11</w:t>
        <w:br/>
        <w:t>П-764</w:t>
        <w:tab/>
        <w:t>   </w:t>
      </w:r>
      <w:r>
        <w:rPr>
          <w:b/>
          <w:bCs/>
          <w:color w:val="000000"/>
        </w:rPr>
        <w:t>Применение математических знаний в профессиональной деятельности. Пособие для саморазвития бакалавра: в 4 ч.</w:t>
      </w:r>
      <w:r>
        <w:rPr>
          <w:color w:val="000000"/>
        </w:rPr>
        <w:t>: учебное пособие для вузов. Ч. 3 : Математический анализ / Н. П. Пучков, Т. В. Жуковская, Е. А. Молоканова [и др.]. - Тамбов: ФГБОУ ВПО "ТГТУ", 2013. - 80 с. - ISBN 978-5-8265-1232-6 : 100р.</w:t>
        <w:br/>
        <w:t xml:space="preserve">  В фонде: в науч. аб .- 5 экз., в уч. аб. – 59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Г                                    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Химия: учебное пособие для студ. напр. 150100.62, 222900.62, 280700.62. Ч. 4 : Дисперсные системы. Химия высокомолекулярных соединений / В. И. Вигдорович, Н. В. Шель, И. В. Зарапина. - Тамбов: Изд-во Першина Р.В., 2013. - 177 с. - ISBN 978-5-91253-497-3 : 15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Г 5/6</w:t>
        <w:br/>
        <w:t>З-342</w:t>
        <w:tab/>
      </w:r>
      <w:r>
        <w:rPr>
          <w:b/>
          <w:bCs/>
          <w:color w:val="000000"/>
        </w:rPr>
        <w:t>Зарапина И.В.</w:t>
      </w:r>
      <w:r>
        <w:rPr>
          <w:color w:val="000000"/>
        </w:rPr>
        <w:br/>
        <w:t>   Физическая и колоидная химия: учебное пособие . Ч. 1 : Основы физической химии / И. В. Зарапина, А. Ю. Осетров, Е. Ю. Копылова; Тамб. гос. техн. ун-т. - Тамбов: Изд-во Першина, 2013. - 90 с. - ISBN 978-5-91253-502-4 : 15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Г 5/6</w:t>
        <w:br/>
        <w:t>Ф-293</w:t>
        <w:tab/>
      </w:r>
      <w:r>
        <w:rPr>
          <w:b/>
          <w:bCs/>
          <w:color w:val="000000"/>
        </w:rPr>
        <w:t>Фахльман Б.</w:t>
      </w:r>
      <w:r>
        <w:rPr>
          <w:color w:val="000000"/>
        </w:rPr>
        <w:br/>
        <w:t>   Химия новых материалов и нанотехнологии: учебное пособие / Б. Фахльман; пер. с англ.Д. О. Чаркина, В. В. Уточниковой под ред. Ю. Д. Третьякова, Е. А. Гудилина. - Долгопрудный: Интеллект, 2011. - 464 с. - ISBN 978-5-91559-029-7 : 3330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Физиология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Е</w:t>
        <w:br/>
        <w:t>А-23</w:t>
        <w:tab/>
      </w:r>
      <w:r>
        <w:rPr>
          <w:b/>
          <w:bCs/>
          <w:color w:val="000000"/>
        </w:rPr>
        <w:t>Агаджанян Н.А.</w:t>
      </w:r>
      <w:r>
        <w:rPr>
          <w:color w:val="000000"/>
        </w:rPr>
        <w:br/>
        <w:t>   Нормальная физиология: учебник для вузов / Н. А. Агаджанян, В. М. Смирнов. - 3-е изд., исправ. и доп. - М.: Медицинское информационное агенство, 2012. - 576 с. - ISBN 978-5-9986-0086-9 : 137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Ж</w:t>
        <w:br/>
        <w:t>Н-254</w:t>
        <w:tab/>
        <w:t>   </w:t>
      </w:r>
      <w:r>
        <w:rPr>
          <w:b/>
          <w:bCs/>
          <w:color w:val="000000"/>
        </w:rPr>
        <w:t>Нанобиотехнологии</w:t>
      </w:r>
      <w:r>
        <w:rPr>
          <w:color w:val="000000"/>
        </w:rPr>
        <w:t>: практикум / А. М. Абатурова [и др.]; под ред. А. Б. Рубина. - М.: БИНОМ. Лаборатория знаний, 2012. - 384 с.: ил. - (Нанотехнологии). - ISBN 978-5-9963-0627-5 : 400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Ж</w:t>
        <w:br/>
        <w:t>О-664</w:t>
        <w:tab/>
      </w:r>
      <w:r>
        <w:rPr>
          <w:b/>
          <w:bCs/>
          <w:color w:val="000000"/>
        </w:rPr>
        <w:t>Орлов М.А.</w:t>
      </w:r>
      <w:r>
        <w:rPr>
          <w:color w:val="000000"/>
        </w:rPr>
        <w:br/>
        <w:t>   Нетрудная ТРИЗ: универсал. практ. курс для спец. нового поколения / М. А. Орлов. - М.: Солон Пресс, 2013. - 384 с.: ил. - (Б-ка создания инноваций). - ISBN 978-5-91359-089-3 : 790р.</w:t>
        <w:br/>
        <w:t xml:space="preserve">  В фонде: в науч. аб.- 2 экз., в 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Ж</w:t>
        <w:br/>
        <w:t>С-594</w:t>
        <w:tab/>
      </w:r>
      <w:r>
        <w:rPr>
          <w:b/>
          <w:bCs/>
          <w:color w:val="000000"/>
        </w:rPr>
        <w:t>Соколов Д.Ю.</w:t>
      </w:r>
      <w:r>
        <w:rPr>
          <w:color w:val="000000"/>
        </w:rPr>
        <w:br/>
        <w:t>   Патентование изобретений в области высоких и нанотехнологий / Д. Ю. Соколов. - М.: Техносфера, 2010. - 136 с. - (Мир физики и техники). - ISBN 978-5-94836-248-9 : 220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Электроэнергетика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rPr>
          <w:color w:val="000000"/>
        </w:rPr>
      </w:pPr>
      <w:r>
        <w:rPr>
          <w:color w:val="000000"/>
        </w:rPr>
        <w:t xml:space="preserve">З 2 </w:t>
        <w:br/>
        <w:t>О-73</w:t>
        <w:tab/>
      </w:r>
      <w:r>
        <w:rPr>
          <w:b/>
          <w:bCs/>
          <w:color w:val="000000"/>
        </w:rPr>
        <w:t>Осика Л.К.</w:t>
      </w:r>
      <w:r>
        <w:rPr>
          <w:color w:val="000000"/>
        </w:rPr>
        <w:br/>
        <w:t>   Промышленные потребители на рынке электроэнергии. Принципы организации деловых отношений / Л. К. Осика, И. Г. Макаренко. - М.: ЭНАС, 2010. - 320 с. - ISBN 978-5-4248-0001-6 : 34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З 2</w:t>
        <w:br/>
        <w:t>К-782</w:t>
        <w:tab/>
      </w:r>
      <w:r>
        <w:rPr>
          <w:b/>
          <w:bCs/>
          <w:color w:val="000000"/>
        </w:rPr>
        <w:t>Красник В.В.</w:t>
      </w:r>
      <w:r>
        <w:rPr>
          <w:color w:val="000000"/>
        </w:rPr>
        <w:br/>
        <w:t>   102 способа хищения электроэнергии / В. В. Красник. - М.: ЭНАС, 2013. - 160 с. - (Рынок электроэнергии). - ISBN 978-5-4248-0029-0 : 230р.</w:t>
        <w:br/>
        <w:t xml:space="preserve">  В фонде: в науч. аб .- 3 экз.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Теплоэнергетика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З 3</w:t>
        <w:br/>
        <w:t>Б-202</w:t>
        <w:tab/>
      </w:r>
      <w:r>
        <w:rPr>
          <w:b/>
          <w:bCs/>
          <w:color w:val="000000"/>
        </w:rPr>
        <w:t>Балашов А.А.</w:t>
      </w:r>
      <w:r>
        <w:rPr>
          <w:color w:val="000000"/>
        </w:rPr>
        <w:br/>
        <w:t>   Конспект лекций по курсу "История и методология науки (на примере теплоэнергетики и теплотехники)": для студ. напр. 140100.68. Ч. 1 / А. А. Балашов. - Тамбов: Изд-во Першина Р.В., 2013. - 81 с. - 140р.</w:t>
        <w:br/>
        <w:t xml:space="preserve">  В фонде: в науч. аб .- 5 экз., в уч. аб. – 2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З 32</w:t>
        <w:br/>
        <w:t>Г-955</w:t>
        <w:tab/>
      </w:r>
      <w:r>
        <w:rPr>
          <w:b/>
          <w:bCs/>
          <w:color w:val="000000"/>
        </w:rPr>
        <w:t>Гуров А.В.</w:t>
      </w:r>
      <w:r>
        <w:rPr>
          <w:color w:val="000000"/>
        </w:rPr>
        <w:br/>
        <w:t>   Измерение теплофизических свойств теплоизоляционных материалов методом плоского "мгновенного" источника теплоты: моногр. / А. В. Гуров, С. В. Пономарев; науч. ред. С. В. Пономарева; Тамб. гос. техн. ун-т. - Тамбов: ФГБОУ ВПО "ТГТУ", 2013. - 100 с. - ISBN 978-5-8265-1230-2 : 14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Радиоэлектроника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rPr>
          <w:color w:val="000000"/>
        </w:rPr>
      </w:pPr>
      <w:r>
        <w:rPr>
          <w:color w:val="000000"/>
        </w:rPr>
        <w:t>З 8/9</w:t>
        <w:br/>
        <w:t>П-791</w:t>
        <w:tab/>
        <w:t>   </w:t>
      </w:r>
      <w:r>
        <w:rPr>
          <w:b/>
          <w:bCs/>
          <w:color w:val="000000"/>
        </w:rPr>
        <w:t>Проектирование и техническая эксплуатация цифровых телекоммуникационных систем и сетей</w:t>
      </w:r>
      <w:r>
        <w:rPr>
          <w:color w:val="000000"/>
        </w:rPr>
        <w:t>: учебное пособие для вузов / Е. Б. Алексеев [и др.]; под ред. В. Н. Гордиенко, М. С. Тверецкого. - 2-е изд. - М.: Горячая линия - Телеком, 2012. - 392 с.: ил. - ISBN 978-5-99120254-3 : 69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З 8/9</w:t>
        <w:br/>
        <w:t>С-223</w:t>
        <w:tab/>
      </w:r>
      <w:r>
        <w:rPr>
          <w:b/>
          <w:bCs/>
          <w:color w:val="000000"/>
        </w:rPr>
        <w:t>Сахнин А.А.</w:t>
      </w:r>
      <w:r>
        <w:rPr>
          <w:color w:val="000000"/>
        </w:rPr>
        <w:br/>
        <w:t>   Информационно-телекоммуникационные сети. Технологии, стандартизация: учебное пособие для вузов / А. А. Сахнин, В. Г. Игнатенков; под ред. А. А. Сахнина. - М.: Радиотехника, 2012. - 336 с.: ил. - ISBN 978-5-88070-307-4 : 870р.</w:t>
        <w:br/>
        <w:t xml:space="preserve">  В фонде: в науч. аб .- 2 экз., в 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Радиотехника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З 84</w:t>
        <w:br/>
        <w:t>Г-725</w:t>
        <w:tab/>
      </w:r>
      <w:r>
        <w:rPr>
          <w:b/>
          <w:bCs/>
          <w:color w:val="000000"/>
        </w:rPr>
        <w:t>Гостюхин В.Л.</w:t>
      </w:r>
      <w:r>
        <w:rPr>
          <w:color w:val="000000"/>
        </w:rPr>
        <w:br/>
        <w:t>   Активные фазированные решетки / В. Л. Гостюхин, В. Н. Трусов, А. В. Гостюхин; под ред. В. Л. Гостюхина. - 3-е изд., перераб. и доп. - М.: Радиотехника, 2011. - 304 с.: ил. - ISBN 978-5-88070-298-5 : 705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З 96</w:t>
        <w:br/>
        <w:t>В-581</w:t>
        <w:tab/>
      </w:r>
      <w:r>
        <w:rPr>
          <w:b/>
          <w:bCs/>
          <w:color w:val="000000"/>
        </w:rPr>
        <w:t>Власов К.П.</w:t>
      </w:r>
      <w:r>
        <w:rPr>
          <w:color w:val="000000"/>
        </w:rPr>
        <w:br/>
        <w:t>   Теория автоматического управления. Основные положения. Примеры расчета: учебное пособие для вузов / К. П. Власов. - 2-е изд., испр. - Х.: Гуманитарный Центр, 2013. - 544 с. - ISBN 978-966-8324-84-0 : 475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З 97</w:t>
        <w:br/>
        <w:t>Л-253</w:t>
        <w:tab/>
      </w:r>
      <w:r>
        <w:rPr>
          <w:b/>
          <w:bCs/>
          <w:color w:val="000000"/>
        </w:rPr>
        <w:t>Ларман К.</w:t>
      </w:r>
      <w:r>
        <w:rPr>
          <w:color w:val="000000"/>
        </w:rPr>
        <w:br/>
        <w:t>   Применение UML 2.0 и шаблонов проектирования. Введение в объектно-ориентированный анализ, проектирование и итеративную разработку: практ. рук-во / К. Ларман; пер. с англ. - 3-е изд. - М.: ИД Вильямс, 2013. - 736 с.: ил. - ISBN 978-5-8459-1185-8 : 1540р.</w:t>
        <w:br/>
        <w:t xml:space="preserve">  В фонде: в науч. аб. – 2 экз., в 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З 97</w:t>
        <w:br/>
        <w:t>О-546</w:t>
        <w:tab/>
      </w:r>
      <w:r>
        <w:rPr>
          <w:b/>
          <w:bCs/>
          <w:color w:val="000000"/>
        </w:rPr>
        <w:t>Олифер В.Г.</w:t>
      </w:r>
      <w:r>
        <w:rPr>
          <w:color w:val="000000"/>
        </w:rPr>
        <w:br/>
        <w:t>   Компьютерные сети. Принципы, технологии, протоколы: учебное пособие для вузов / В. Г. Олифер, Н. А. Олифер. - 4-е изд. - СПб.: Питер, 2014. - 944 с.: ил. - (Учебник для вузов. Стандарт третьего поколения). - ISBN 978-5-469-00004-8 : 513р.80к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Химические технологии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Л 1</w:t>
        <w:br/>
        <w:t>М-382</w:t>
        <w:tab/>
        <w:t>   </w:t>
      </w:r>
      <w:r>
        <w:rPr>
          <w:b/>
          <w:bCs/>
          <w:color w:val="000000"/>
        </w:rPr>
        <w:t>Машины и аппараты химических производств</w:t>
      </w:r>
      <w:r>
        <w:rPr>
          <w:color w:val="000000"/>
        </w:rPr>
        <w:t>: учебник для вузов / А. С. Тимонин [и др.]; под общ. ред. А. С. Тимонина. - Калуга: Ноосфера, 2014. - 856 с. - ISBN 978-5-905856-86-0 : 2100р.</w:t>
        <w:br/>
        <w:t xml:space="preserve">  В фонде: в науч. аб .- 13 экз., в уч. аб .-  37 –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Л 71</w:t>
        <w:br/>
        <w:t>Б-727</w:t>
        <w:tab/>
      </w:r>
      <w:r>
        <w:rPr>
          <w:b/>
          <w:bCs/>
          <w:color w:val="000000"/>
        </w:rPr>
        <w:t>Бобрышев А.Н.</w:t>
      </w:r>
      <w:r>
        <w:rPr>
          <w:color w:val="000000"/>
        </w:rPr>
        <w:br/>
        <w:t>   Полимерные композиционные материалы: учебное пособие для вузов / А. Н. Бобрышев, В. Т. Ерофеев, В. Н. Козомазов. - М.: ИД Вильямс, 2013. - 480 с.: ил. - ISBN 978-5-93093-980-4 : 1080р.</w:t>
        <w:br/>
        <w:t xml:space="preserve">  В фонде: в науч. аб .- 3 экз., в уч. аб. – 12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Н</w:t>
        <w:br/>
        <w:t>Б-15</w:t>
        <w:tab/>
      </w:r>
      <w:r>
        <w:rPr>
          <w:b/>
          <w:bCs/>
          <w:color w:val="000000"/>
        </w:rPr>
        <w:t>Бадагуев Б.Т.</w:t>
      </w:r>
      <w:r>
        <w:rPr>
          <w:color w:val="000000"/>
        </w:rPr>
        <w:br/>
        <w:t>   Организация строительного производства. Производственная и техническая документация (акты, журналы, графики, планы схемы, протоколы, заключения, приказы) / Б. Т. Бадагуев. - М.: Альфа-Пресс, 2013. - 456 с. - ISBN 978-5-94280-604-0 : 325р.</w:t>
        <w:br/>
        <w:t xml:space="preserve">  В фонде: в науч. аб .- 3 экз.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О.я2</w:t>
        <w:br/>
        <w:t>Р-386</w:t>
        <w:tab/>
        <w:t>   </w:t>
      </w:r>
      <w:r>
        <w:rPr>
          <w:b/>
          <w:bCs/>
          <w:color w:val="000000"/>
        </w:rPr>
        <w:t>Ремонт и содержание автомобильных дорог</w:t>
      </w:r>
      <w:r>
        <w:rPr>
          <w:color w:val="000000"/>
        </w:rPr>
        <w:t>: справ. инженера-дорожника / А. П. Васильев, В. И. Баловнев, М. Б. Корсунский [и др.]; под ред. А. П. Васильева. - М.: Интеграл, 2013. - 288 с. - 780р.</w:t>
        <w:br/>
        <w:t xml:space="preserve">  В фонде: в науч. аб .- 3 экз., в 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О</w:t>
        <w:br/>
        <w:t>Г-461</w:t>
        <w:tab/>
      </w:r>
      <w:r>
        <w:rPr>
          <w:b/>
          <w:bCs/>
          <w:color w:val="000000"/>
        </w:rPr>
        <w:t>Гибшман Е.Е.</w:t>
      </w:r>
      <w:r>
        <w:rPr>
          <w:color w:val="000000"/>
        </w:rPr>
        <w:br/>
        <w:t>   Проектирование металлических мостов: учебник для вузов / Е. Е. Гибшман. - М.: Интеграл, 2014. - 406 с. - 910р.</w:t>
        <w:br/>
        <w:t xml:space="preserve"> В фонде: в науч. аб. – 3 экз.,  в 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О</w:t>
        <w:br/>
        <w:t>Г-461</w:t>
        <w:tab/>
      </w:r>
      <w:r>
        <w:rPr>
          <w:b/>
          <w:bCs/>
          <w:color w:val="000000"/>
        </w:rPr>
        <w:t>Гибшман М.Е.</w:t>
      </w:r>
      <w:r>
        <w:rPr>
          <w:color w:val="000000"/>
        </w:rPr>
        <w:br/>
        <w:t>   Проектирование транспортных сооружений: учебник для вузов / М. Е. Гибшман, В. И. Попов. - 2-е изд., перераб. и доп. - М.: Интеграл, 2013. - 448 с. - 910р.</w:t>
        <w:br/>
        <w:t xml:space="preserve">  В фонде: в науч. аб .- 3 экз., в 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О</w:t>
        <w:br/>
        <w:t>Л-555</w:t>
        <w:tab/>
      </w:r>
      <w:r>
        <w:rPr>
          <w:b/>
          <w:bCs/>
          <w:color w:val="000000"/>
        </w:rPr>
        <w:t>Лившиц Я.Д.</w:t>
      </w:r>
      <w:r>
        <w:rPr>
          <w:color w:val="000000"/>
        </w:rPr>
        <w:br/>
        <w:t>   Примеры расчета железобетонных мостов: учебное пособие для вузов / Я. Д. Лившиц, М. М. Онищенко, А. А. Шкуратовский. - М.: Интеграл, 2014. - 263 с. - 790р.</w:t>
        <w:br/>
        <w:t xml:space="preserve">  В фонде: в науч. аб .- 3 экз., в уч. аб .-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>О</w:t>
        <w:br/>
        <w:t>Л-68</w:t>
        <w:tab/>
      </w:r>
      <w:r>
        <w:rPr>
          <w:b/>
          <w:bCs/>
          <w:color w:val="000000"/>
        </w:rPr>
        <w:t>Лобанов Е.М.</w:t>
      </w:r>
      <w:r>
        <w:rPr>
          <w:color w:val="000000"/>
        </w:rPr>
        <w:br/>
        <w:t>   Транспортная планировка городов: учебник для вузов / Е. М. Лобанов. - М.: Интеграл, 2014. - 240 с. - 810р.</w:t>
        <w:br/>
        <w:t xml:space="preserve">  В фонде: в науч. аб .- 3 экз., в уч. аб. – 12 экз.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О</w:t>
        <w:br/>
        <w:t>Н-48</w:t>
        <w:tab/>
      </w:r>
      <w:r>
        <w:rPr>
          <w:b/>
          <w:bCs/>
          <w:color w:val="000000"/>
        </w:rPr>
        <w:t>Некрасов В.К.</w:t>
      </w:r>
      <w:r>
        <w:rPr>
          <w:color w:val="000000"/>
        </w:rPr>
        <w:br/>
        <w:t>   Строительство автомобильных дорог: в 2 т.: учебник для вузов : Т. 1 / В. К. Некрасов, Н. Н. Иванов; Н. Н. Иванов, В. К. Некрасов, С. М. Полосин-Никитин [и др.]; под ред. В. К. Некрасова. - 2-е изд., перераб. и доп. - М.: Интеграл, 2014. - 416 с.: ил. - 920р.</w:t>
        <w:br/>
        <w:t xml:space="preserve">  В фонде: в науч. аб .- 3 экз., в уч. аб .-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О</w:t>
        <w:br/>
        <w:t>Н-48</w:t>
        <w:tab/>
      </w:r>
      <w:r>
        <w:rPr>
          <w:b/>
          <w:bCs/>
          <w:color w:val="000000"/>
        </w:rPr>
        <w:t>Некрасов В.К.</w:t>
      </w:r>
      <w:r>
        <w:rPr>
          <w:color w:val="000000"/>
        </w:rPr>
        <w:br/>
        <w:t>   Строительство автомобильных дорог: в 2 т.: учебник для вузов : Т. 2 / В. К. Некрасов, Н. Н. Иванов; Н. Н. Иванов, В. К. Некрасов, С. М. Полосин-Никитин [и др.]; под ред. В. К. Некрасова. - 2-е изд., перераб. и доп. - М.: Интеграл, 2014. - 416 с.: ил. - 920р.</w:t>
        <w:br/>
        <w:t xml:space="preserve">  В фонде: в науч. аб .- 3 экз., в уч. аб .-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 xml:space="preserve">Медицина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Р</w:t>
        <w:br/>
        <w:t>Н-293</w:t>
        <w:tab/>
        <w:t>   </w:t>
      </w:r>
      <w:r>
        <w:rPr>
          <w:b/>
          <w:bCs/>
          <w:color w:val="000000"/>
        </w:rPr>
        <w:t>Наркозно-дыхательная аппаратура</w:t>
      </w:r>
      <w:r>
        <w:rPr>
          <w:color w:val="000000"/>
        </w:rPr>
        <w:t>: учебное пособие для вузов / С. В. Фролов, А. Ю. Куликов, В. М. Строев [и др.]. - Тамбов: ФГБОУ ВПО "ТГТУ", 2013. - 96 с. - ISBN 978-5-8265-1236-4 : 110р.</w:t>
        <w:br/>
        <w:t xml:space="preserve">  В фонде: в науч. аб .- 5 экз., в уч. аб .- 6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Р</w:t>
        <w:br/>
        <w:t>П-217</w:t>
        <w:tab/>
      </w:r>
      <w:r>
        <w:rPr>
          <w:b/>
          <w:bCs/>
          <w:color w:val="000000"/>
        </w:rPr>
        <w:t>Пахарьков Г.Н.</w:t>
      </w:r>
      <w:r>
        <w:rPr>
          <w:color w:val="000000"/>
        </w:rPr>
        <w:br/>
        <w:t>   Биомедицинская инженерия. Проблемы и перспективы: учебное пособие для вузов / Г. Н. Пахарьков. - СПб.: Политехника, 2011. - 232 с.: ил. - ISBN 978-5-7325-0963-2 : 350р.</w:t>
        <w:br/>
        <w:t xml:space="preserve">  В фонде: в науч. аб .- 3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Р</w:t>
        <w:br/>
        <w:t>С-165</w:t>
        <w:tab/>
      </w:r>
      <w:r>
        <w:rPr>
          <w:b/>
          <w:bCs/>
          <w:color w:val="000000"/>
        </w:rPr>
        <w:t>Салова О.</w:t>
      </w:r>
      <w:r>
        <w:rPr>
          <w:color w:val="000000"/>
        </w:rPr>
        <w:br/>
        <w:t>   Что показывает кардиограмма / О. Салова. - СПб.: Питер, 2014. - 64 с. - ISBN 978-5-469-00360-5 : 49р.</w:t>
        <w:br/>
        <w:t xml:space="preserve">  В фонде: в науч. аб .- 2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rPr>
          <w:color w:val="000000"/>
        </w:rPr>
      </w:pPr>
      <w:r>
        <w:rPr>
          <w:color w:val="000000"/>
        </w:rPr>
        <w:t xml:space="preserve">У </w:t>
        <w:br/>
        <w:t>К-734</w:t>
        <w:tab/>
      </w:r>
      <w:r>
        <w:rPr>
          <w:b/>
          <w:bCs/>
          <w:color w:val="000000"/>
        </w:rPr>
        <w:t>Котлер Ф.</w:t>
      </w:r>
      <w:r>
        <w:rPr>
          <w:color w:val="000000"/>
        </w:rPr>
        <w:br/>
        <w:t>   Маркетинг. Менеджмент / Ф. Котлер, К. Л. Келлер. - 14-е изд. - СПб.: Питер, 2014. - 800 с.: ил. - (Классический зарубежный учебник). - ISBN 978-5-496-00177-9 : 1257р.20к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 248</w:t>
        <w:br/>
        <w:t>М-438</w:t>
        <w:tab/>
        <w:t>   </w:t>
      </w:r>
      <w:r>
        <w:rPr>
          <w:b/>
          <w:bCs/>
          <w:color w:val="000000"/>
        </w:rPr>
        <w:t>Межотраслевые правила по охране труда при электро- и газосварочных работах в вопросах и ответах</w:t>
      </w:r>
      <w:r>
        <w:rPr>
          <w:color w:val="000000"/>
        </w:rPr>
        <w:t>: пособие для изучения и подготовки к проверке знаний / авт.- сост. В. В. Красник. - М.: ЭНАС, 2013. - 72 с. - ISBN 978-5-4248-0024-5 : 140р.</w:t>
        <w:br/>
        <w:t xml:space="preserve">  В фонде: в науч. аб .- 3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 31</w:t>
        <w:br/>
        <w:t>У-677</w:t>
        <w:tab/>
        <w:t>   </w:t>
      </w:r>
      <w:r>
        <w:rPr>
          <w:b/>
          <w:bCs/>
          <w:color w:val="000000"/>
        </w:rPr>
        <w:t>Управление конкурентоспособностью в инвестиционно-строительном бизнесе</w:t>
      </w:r>
      <w:r>
        <w:rPr>
          <w:color w:val="000000"/>
        </w:rPr>
        <w:t>: справ. пособие / А. В. Цветков [и др.]; под ред А. В. Цветкова, В. Д. Шапиро. - М.: Омега-Л, 2013. - 486 с.: ил., табл. - ISBN 978-5-370-02857-1 : 1320р.</w:t>
        <w:br/>
        <w:t xml:space="preserve">  В фонде: в науч. аб .- 2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А-23</w:t>
        <w:tab/>
      </w:r>
      <w:r>
        <w:rPr>
          <w:b/>
          <w:bCs/>
          <w:color w:val="000000"/>
        </w:rPr>
        <w:t>Агабеков С.И.</w:t>
      </w:r>
      <w:r>
        <w:rPr>
          <w:color w:val="000000"/>
        </w:rPr>
        <w:br/>
        <w:t>   Инновации в России: Системно-институциональный анализ / С. И. Агабеков, Д. И. Кокурин, К. Н. Назин. - 2-е изд., испр. - М.: ТрансЛит, 2011. - 376 с. - ISBN 978-5-94976-659-0 : 620р.</w:t>
        <w:br/>
        <w:t xml:space="preserve">  В фонде: в науч. аб .- 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Экономика недвижимости: учебник для вузов / А. Н. Асаул. - 2-е изд. - СПб.: Питер, 2010. - 624 с.: ил. - (Учебники для вузов). - ISBN 978-5-91180-181-6 : 404р.60к.</w:t>
        <w:br/>
        <w:t xml:space="preserve">  В фонде: в науч. аб .- 2 экз., в уч. аб. -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А-94</w:t>
        <w:tab/>
      </w:r>
      <w:r>
        <w:rPr>
          <w:b/>
          <w:bCs/>
          <w:color w:val="000000"/>
        </w:rPr>
        <w:t>Афанасенко И.Д.</w:t>
      </w:r>
      <w:r>
        <w:rPr>
          <w:color w:val="000000"/>
        </w:rPr>
        <w:br/>
        <w:t>   Коммерческая логистика: учебник для бакалавр. и спец. / И. Д. Афанасенко, В. В. Борисова. - СПб.: Питер, 2012. - 352 с.: ил. - (Учебник для вузов. Стандарт третьего поколения). - ISBN 978-5-469-00662-9 : 497р.</w:t>
        <w:br/>
        <w:t xml:space="preserve">  В фонде: в науч. аб .- 2 экз., в уч. аб.-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А-94</w:t>
        <w:tab/>
      </w:r>
      <w:r>
        <w:rPr>
          <w:b/>
          <w:bCs/>
          <w:color w:val="000000"/>
        </w:rPr>
        <w:t>Афанасенко И.Д.</w:t>
      </w:r>
      <w:r>
        <w:rPr>
          <w:color w:val="000000"/>
        </w:rPr>
        <w:br/>
        <w:t>   Экономическая логистика: учебник для магистр. и спец. / И. Д. Афанасенко, В. В. Борисова. - СПб.: Питер, 2013. - 432 с.: ил. - (Учебник для вузов. Стандарт третьего поколения). - ISBN 978-5-469-00070-3 : 620р.20к.</w:t>
        <w:br/>
        <w:t xml:space="preserve">  В фонде: в науч. аб .- 1 экз.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Г-179</w:t>
        <w:tab/>
      </w:r>
      <w:r>
        <w:rPr>
          <w:b/>
          <w:bCs/>
          <w:color w:val="000000"/>
        </w:rPr>
        <w:t>Галямина И.Г.</w:t>
      </w:r>
      <w:r>
        <w:rPr>
          <w:color w:val="000000"/>
        </w:rPr>
        <w:br/>
        <w:t>   Управление процессами: учебник для бакалавр. и спец. / И. Г. Галямина. - 2-е изд. - СПб.: Питер, 2013. - 304 с.: ил. - (Учебник для вузов. Стандарт третьего поколения). - ISBN 978-5-469-00161-8 : 425р.60к.</w:t>
        <w:br/>
        <w:t xml:space="preserve">  В фонде: в науч. аб .- 2 экз., в уч. аб. –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М-627</w:t>
        <w:tab/>
      </w:r>
      <w:r>
        <w:rPr>
          <w:b/>
          <w:bCs/>
          <w:color w:val="000000"/>
        </w:rPr>
        <w:t>Минько Э.В.</w:t>
      </w:r>
      <w:r>
        <w:rPr>
          <w:color w:val="000000"/>
        </w:rPr>
        <w:br/>
        <w:t>   Основы коммерции: учебное пособие для бакалавр. и спец. / Э. В. Минько, А. Э. Минько. - 2-е изд. - СПб.: Питер, 2013. - 336 с.: ил. - (Учебное пособие. Стандарт третьего поколения). - ISBN 978-5-469-00026-0 : 348р.60к.</w:t>
        <w:br/>
        <w:t xml:space="preserve">  В фонде: в науч. аб .- 2 экз., в уч. аб .- 10 экз.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П-716</w:t>
        <w:tab/>
        <w:t>   </w:t>
      </w:r>
      <w:r>
        <w:rPr>
          <w:b/>
          <w:bCs/>
          <w:color w:val="000000"/>
        </w:rPr>
        <w:t>Проектирование системы менеджмента качества промышленного предприятия</w:t>
      </w:r>
      <w:r>
        <w:rPr>
          <w:color w:val="000000"/>
        </w:rPr>
        <w:t>: моногр. / Б.И.Герасимов [и др.]. - Тамбов: ФГБОУ ВПО "ТГТУ", 2013. - 227 с. - ISBN 978-5-8265-1189-3 : 25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С-773</w:t>
        <w:tab/>
      </w:r>
      <w:r>
        <w:rPr>
          <w:b/>
          <w:bCs/>
          <w:color w:val="000000"/>
        </w:rPr>
        <w:t>Старовойтова Т.Ф.</w:t>
      </w:r>
      <w:r>
        <w:rPr>
          <w:color w:val="000000"/>
        </w:rPr>
        <w:br/>
        <w:t>   Электронный бизнес и коммерция: ответы на экзаменационные вопросы / Т. Ф. Старовойтова. - Мн.: ТетраСистемс, 2009. - 144 с. - ISBN 978-985-470-897-3 : 135р.</w:t>
        <w:br/>
        <w:t xml:space="preserve">  В фонде: в науч. аб .-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У</w:t>
        <w:br/>
        <w:t>Э-653</w:t>
        <w:tab/>
        <w:t>   </w:t>
      </w:r>
      <w:r>
        <w:rPr>
          <w:b/>
          <w:bCs/>
          <w:color w:val="000000"/>
        </w:rPr>
        <w:t>Энергосбережение В ЖКХ</w:t>
      </w:r>
      <w:r>
        <w:rPr>
          <w:color w:val="000000"/>
        </w:rPr>
        <w:t>: учеб.-практ. пособие / под ред. Л. В. Примака, Л. Н. Чернышова. - М.: Академический проект, 2011. - 622 с. - (Gaudeamus). - ISBN 978-5-8291-1325-4 : 529р.</w:t>
        <w:br/>
        <w:t xml:space="preserve">  В фонде: в науч. аб .- 3 экз.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b/>
          <w:color w:val="000000"/>
          <w:u w:val="single"/>
        </w:rPr>
        <w:t>Право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351" w:leader="none"/>
        </w:tabs>
        <w:rPr>
          <w:color w:val="000000"/>
        </w:rPr>
      </w:pPr>
      <w:r>
        <w:rPr>
          <w:color w:val="000000"/>
        </w:rPr>
        <w:t>Х</w:t>
        <w:br/>
        <w:t>А-902</w:t>
        <w:tab/>
      </w:r>
      <w:r>
        <w:rPr>
          <w:b/>
          <w:bCs/>
          <w:color w:val="000000"/>
        </w:rPr>
        <w:t>Анисимов А.П.</w:t>
      </w:r>
      <w:r>
        <w:rPr>
          <w:color w:val="000000"/>
        </w:rPr>
        <w:br/>
        <w:t>   Правоведение: учебник для бакалавров / А. П. Анисимов, А. Я. Рыженков, А. Ю. Чикильдина; под ред. А. Я. Рыженкова. - М.: Юрайт, 2013. - 367 с. - (Бакалавр. Базовый курс). - ISBN 978-5-9916-2125-0 : 325р.93к.</w:t>
        <w:br/>
        <w:t xml:space="preserve">  В фонде: в науч. аб .- 5 экз., в уч. аб .- 28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Б-649</w:t>
        <w:tab/>
      </w:r>
      <w:r>
        <w:rPr>
          <w:b/>
          <w:bCs/>
          <w:color w:val="000000"/>
        </w:rPr>
        <w:t>Бирюков Б.М.</w:t>
      </w:r>
      <w:r>
        <w:rPr>
          <w:color w:val="000000"/>
        </w:rPr>
        <w:br/>
        <w:t>   Полный юридический справочник владельца квартиры, агента по недвижимости, покупателя жилья / Б. М. Бирюков. - СПб.: Питер, 2011. - 400 с. - ISBN 978-5-469-00593-6 : 236р.60к.</w:t>
        <w:br/>
        <w:t xml:space="preserve">  В фонде: в науч. аб .- 3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Б-884</w:t>
        <w:tab/>
      </w:r>
      <w:r>
        <w:rPr>
          <w:b/>
          <w:bCs/>
          <w:color w:val="000000"/>
        </w:rPr>
        <w:t>Бромберг Г.В.</w:t>
      </w:r>
      <w:r>
        <w:rPr>
          <w:color w:val="000000"/>
        </w:rPr>
        <w:br/>
        <w:t>   Интеллектуальная собственность: лекции. Ч. 1 / Г. В. Бромберг. - М.: Изд-во Московского ун-та, 2012. - 184 с. - ISBN 978-5-211-05893-4 : 390р.</w:t>
        <w:br/>
        <w:t xml:space="preserve">  В фонде: в науч. аб .- 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Б-884</w:t>
        <w:tab/>
      </w:r>
      <w:r>
        <w:rPr>
          <w:b/>
          <w:bCs/>
          <w:color w:val="000000"/>
        </w:rPr>
        <w:t>Бромберг Г.В.</w:t>
      </w:r>
      <w:r>
        <w:rPr>
          <w:color w:val="000000"/>
        </w:rPr>
        <w:br/>
        <w:t>   Интеллектуальная собственность: практикум. Ч. 2 / Г. В. Бромберг. - М.: Изд-во Московского ун-та, 2012. - 320 с. - ISBN 978-5-211-05895-8 : 570р.</w:t>
        <w:br/>
        <w:t xml:space="preserve">  В фонде: в науч. аб .- 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З-402</w:t>
        <w:tab/>
        <w:t>   </w:t>
      </w:r>
      <w:r>
        <w:rPr>
          <w:b/>
          <w:bCs/>
          <w:color w:val="000000"/>
        </w:rPr>
        <w:t>Защита прав потребителей с образцами заявлений</w:t>
      </w:r>
      <w:r>
        <w:rPr>
          <w:color w:val="000000"/>
        </w:rPr>
        <w:t>: текст с изм. и доп. на 2013 г. - М.: Эксмо, 2013. - 96с. - (Актуальное законодательство). - ISBN 978-5-699-62485-0 : 48р.</w:t>
        <w:br/>
        <w:t xml:space="preserve">  В фонде:  в науч. аб .- 1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К-435</w:t>
        <w:tab/>
      </w:r>
      <w:r>
        <w:rPr>
          <w:b/>
          <w:bCs/>
          <w:color w:val="000000"/>
        </w:rPr>
        <w:t>Кирсанова М.В.</w:t>
      </w:r>
      <w:r>
        <w:rPr>
          <w:color w:val="000000"/>
        </w:rPr>
        <w:br/>
        <w:t>   Трудовая книжка: новые правила ведения и хранения: практ. пособие / М. В. Кирсанова. - 11-е изд., стер. - М.:: "Омега-Л", 2013. - 58 с.: табл. - (Кадровая служба). - ISBN 978-5-370-02890-8 : 56р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К-838</w:t>
        <w:tab/>
      </w:r>
      <w:r>
        <w:rPr>
          <w:b/>
          <w:bCs/>
          <w:color w:val="000000"/>
        </w:rPr>
        <w:t>Крохина Ю.А.</w:t>
      </w:r>
      <w:r>
        <w:rPr>
          <w:color w:val="000000"/>
        </w:rPr>
        <w:br/>
        <w:t>   Бюджетное право России: учебник для магистров / Ю. А. Крохина. - 3-е изд., перераб. и доп. - М.: Юрайт, 2013. - 483 с. - (Магистр). - ISBN 978-5-9916-2513-5 : 478р.50к.</w:t>
        <w:br/>
        <w:t xml:space="preserve">  В фонде: в науч. аб .- 3 экз., в уч. аб .- 12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Н-48</w:t>
        <w:tab/>
      </w:r>
      <w:r>
        <w:rPr>
          <w:b/>
          <w:bCs/>
          <w:color w:val="000000"/>
        </w:rPr>
        <w:t>Некрасов С.И.</w:t>
      </w:r>
      <w:r>
        <w:rPr>
          <w:color w:val="000000"/>
        </w:rPr>
        <w:br/>
        <w:t>   Конституционное право Российской Федерации: учебник для бакалавров / С. И. Некрасов. - 2-е изд., перераб. и доп. - М.: Юрайт, 2013. - 364 с. - (Бакалавр. Базовый курс). - ISBN 978-5-9916-2683-5 : 249р.59к.</w:t>
        <w:br/>
        <w:t xml:space="preserve">  В фонде: в науч. аб . – 5 экз., в уч. аб .- 4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С-347</w:t>
        <w:tab/>
      </w:r>
      <w:r>
        <w:rPr>
          <w:b/>
          <w:bCs/>
          <w:color w:val="000000"/>
        </w:rPr>
        <w:t>Сидоров В.Н.</w:t>
      </w:r>
      <w:r>
        <w:rPr>
          <w:color w:val="000000"/>
        </w:rPr>
        <w:br/>
        <w:t>   Таможенное право: учебник для вузов / В. Н. Сидоров. - 5-е изд., перераб. и доп. - М.: Юрайт, 2013. - 506 с. - (Бакалавр. Базовый курс). - ISBN 978-5-9916-3144-0 : 467р.61к.</w:t>
        <w:br/>
        <w:t xml:space="preserve">  В фонде: в науч. аб . – 5 экз., в уч. аб .- 1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Т-781</w:t>
        <w:tab/>
        <w:t>   </w:t>
      </w:r>
      <w:r>
        <w:rPr>
          <w:b/>
          <w:bCs/>
          <w:color w:val="000000"/>
        </w:rPr>
        <w:t>Трудовой Кодекс Российской Федерации</w:t>
      </w:r>
      <w:r>
        <w:rPr>
          <w:color w:val="000000"/>
        </w:rPr>
        <w:t>: по сост. на 1 июля 2013 г. с учетом изм. Федер. законами от 7 мая 2013 г. № 95-ФЗ, 102-ФЗ. - М.: Проспект, 2013. - 224 с. - ISBN 978-5-392-10877-0 : 61р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Ф-591</w:t>
        <w:tab/>
        <w:t>   </w:t>
      </w:r>
      <w:r>
        <w:rPr>
          <w:b/>
          <w:bCs/>
          <w:color w:val="000000"/>
        </w:rPr>
        <w:t>Финансовое право</w:t>
      </w:r>
      <w:r>
        <w:rPr>
          <w:color w:val="000000"/>
        </w:rPr>
        <w:t>: учебник для бакалавров / отв. ред. Е. М. Ашмарина. - М.: Юрайт, 2014. - 429 с. - (Бакалавр. Базовый курс). - ISBN 978-5-9916-3348-2 : 391р.27к.</w:t>
        <w:br/>
        <w:t xml:space="preserve">  В фонде: в науч. аб .- 5 экз., в уч. аб .- 15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Х</w:t>
        <w:br/>
        <w:t>Ш-961</w:t>
        <w:tab/>
      </w:r>
      <w:r>
        <w:rPr>
          <w:b/>
          <w:bCs/>
          <w:color w:val="000000"/>
        </w:rPr>
        <w:t>Шумилов В.М.</w:t>
      </w:r>
      <w:r>
        <w:rPr>
          <w:color w:val="000000"/>
        </w:rPr>
        <w:br/>
        <w:t>   Правоведение: учебник для бакалавров / В. М. Шумилов. - 2-е изд., испр. и доп. - М.: Юрайт, 2013. - 423 с. - (Бакалавр. Базовый курс). - ISBN 978-5-9916-2708-5 : 402р.16к.</w:t>
        <w:br/>
        <w:t xml:space="preserve">  В фонде: в науч. аб . – 5 экз., в уч. аб. – 28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  <w:u w:val="single"/>
        </w:rPr>
        <w:t>Реклама.  Связь с общественностью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Ч</w:t>
        <w:br/>
        <w:t>Р-697</w:t>
        <w:tab/>
      </w:r>
      <w:r>
        <w:rPr>
          <w:b/>
          <w:bCs/>
          <w:color w:val="000000"/>
        </w:rPr>
        <w:t>Ромат Е.В.</w:t>
      </w:r>
      <w:r>
        <w:rPr>
          <w:color w:val="000000"/>
        </w:rPr>
        <w:br/>
        <w:t>   Реклама: теория и практика: учебник для бакалавр. и спец. / Е. В. Ромат, Д. Сендеров. - 8-е изд. - СПб.: Питер, 2013. - 512 с.: ил. - (Учебник для вузов. Стандарт третьего поколения). - ISBN 978-5-496-00114-4 : 567р.</w:t>
        <w:br/>
        <w:t xml:space="preserve">  В фонде: в науч. аб .- 2 экз., в уч. аб.-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>Ч</w:t>
        <w:br/>
        <w:t>Ф-912</w:t>
        <w:tab/>
      </w:r>
      <w:r>
        <w:rPr>
          <w:b/>
          <w:bCs/>
          <w:color w:val="000000"/>
        </w:rPr>
        <w:t>Фролов С.С.</w:t>
      </w:r>
      <w:r>
        <w:rPr>
          <w:color w:val="000000"/>
        </w:rPr>
        <w:br/>
        <w:t>   Связи с общественностью в работе фирмы: Стратегия, коммуникации, имидж, брендинг: учебник / С. С. Фролов. - М.: КД "ЛИБРОКОМ", 2014. - 368 с. - ISBN 978-5-397-04153-9 : 490р.</w:t>
        <w:br/>
        <w:t xml:space="preserve">  В фонде: в науч. аб .- 10 экз. 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Ч</w:t>
        <w:br/>
        <w:t>Я-303</w:t>
        <w:tab/>
      </w:r>
      <w:r>
        <w:rPr>
          <w:b/>
          <w:bCs/>
          <w:color w:val="000000"/>
        </w:rPr>
        <w:t>Ягодкина М.В.</w:t>
      </w:r>
      <w:r>
        <w:rPr>
          <w:color w:val="000000"/>
        </w:rPr>
        <w:br/>
        <w:t>   Реклама в коммуникационном процессе: учебное пособие для магистр. и спец. / М. В. Ягодкина, А. П. Иванова, М. М. Сластушинская. - СПб.: Питер, 2014. - 304 с.: ил. - (Учебное пособие. Стандарт третьего поколения). - ISBN 978-5-469-00398-8 : 672р.</w:t>
        <w:br/>
        <w:t xml:space="preserve">  В фонде: в науч. аб .- 2 экз., в уч. аб .- 10 экз.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>Ш 1</w:t>
        <w:br/>
        <w:t>М-545</w:t>
        <w:tab/>
        <w:t>   </w:t>
      </w:r>
      <w:r>
        <w:rPr>
          <w:b/>
          <w:bCs/>
          <w:color w:val="000000"/>
        </w:rPr>
        <w:t>Методика обучения культуре и культура обучения иностранным языкам</w:t>
      </w:r>
      <w:r>
        <w:rPr>
          <w:color w:val="000000"/>
        </w:rPr>
        <w:t>: междунар. сб. науч. ст. - Тамбов: ФГБОУ ВПО "ТГТУ", 2013. - 152 с. - ISBN 978-5-8265-1166-4 : 200р.</w:t>
        <w:br/>
        <w:t xml:space="preserve">  В фонде: в науч. аб 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Ю 9</w:t>
        <w:br/>
        <w:t>П-858</w:t>
        <w:tab/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b/>
          <w:bCs/>
          <w:color w:val="000000"/>
        </w:rPr>
        <w:t>Пряжников Н.С.</w:t>
      </w:r>
      <w:r>
        <w:rPr>
          <w:color w:val="000000"/>
        </w:rPr>
        <w:br/>
        <w:t>   Психологический смысл труда: учебное пособие к курсу "Психология труда и инженерная психология" / Н. С. Пряжников. - 3-е изд., испр. и доп. - М.: Моск. психолог. ин-т, 2010. - 536 с. - ISBN 978-5-9770-0213-4 : 345р.</w:t>
        <w:br/>
        <w:t xml:space="preserve">  В фонде: в науч. аб . –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1" w:leader="none"/>
        </w:tabs>
        <w:rPr/>
      </w:pPr>
      <w:r>
        <w:rPr/>
        <w:t xml:space="preserve">                                </w:t>
      </w:r>
      <w:r>
        <w:rPr>
          <w:color w:val="000000"/>
        </w:rPr>
        <w:t xml:space="preserve">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tabs>
          <w:tab w:val="clear" w:pos="708"/>
          <w:tab w:val="left" w:pos="1351" w:leader="none"/>
        </w:tabs>
        <w:rPr>
          <w:color w:val="000000"/>
        </w:rPr>
      </w:pPr>
      <w:r>
        <w:rPr>
          <w:color w:val="000000"/>
        </w:rPr>
        <w:t>МП</w:t>
        <w:br/>
        <w:t>2373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Экономика и бухгалтерский учет: метод. реком. для студ. колледжа спец. 080114 / Н. И. Куликов, Е. А. Кириченко, Г. А. Соседов; Тамб. гос. техн. ун-т. - Тамбов: ФГБОУ ВПО "ТГТУ", 2013. - 32 с. - 70р.</w:t>
        <w:br/>
        <w:t xml:space="preserve">  В фонде: в науч. аб. – 5 экз., в уч. аб .- 3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18:00Z</dcterms:created>
  <dc:creator>POV</dc:creator>
  <dc:description/>
  <cp:keywords/>
  <dc:language>en-US</dc:language>
  <cp:lastModifiedBy>irina</cp:lastModifiedBy>
  <dcterms:modified xsi:type="dcterms:W3CDTF">2014-02-17T10:59:00Z</dcterms:modified>
  <cp:revision>6</cp:revision>
  <dc:subject/>
  <dc:title>Указатель</dc:title>
</cp:coreProperties>
</file>