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дписка на периодические издания на 1</w:t>
      </w:r>
      <w:r>
        <w:rPr>
          <w:b/>
          <w:u w:val="single"/>
        </w:rPr>
        <w:t xml:space="preserve"> полугодие 2014 г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82"/>
        <w:gridCol w:w="6048"/>
        <w:gridCol w:w="994"/>
        <w:gridCol w:w="567"/>
        <w:gridCol w:w="7"/>
        <w:gridCol w:w="1418"/>
      </w:tblGrid>
      <w:tr>
        <w:trPr>
          <w:trHeight w:val="552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екс</w:t>
            </w:r>
          </w:p>
        </w:tc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 подпис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сть в полугодие</w:t>
            </w:r>
          </w:p>
        </w:tc>
      </w:tr>
      <w:tr>
        <w:trPr>
          <w:trHeight w:val="74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0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АЗЕТЫ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75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ГУМЕНТЫ И ФАК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41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Е ПРАВО. МИГ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6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для Вас - Тамбовский выпуск (понедельник, четверг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36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УЗОВСКИЙ ВЕСТН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7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на Ц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9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зн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83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тье-бытье Для остальных подписч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33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С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5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сомольская правда (ежедн. + еженед. с телепрограммой "толстушка"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57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546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Й ПРОФСОЮ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7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ш Голос - газета областного отделения КПР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7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ш город Тамбов со спецвыпуск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02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С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7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есн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0202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ГАЗ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2184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ГАЗЕТА+РОССИЙСКАЯ БИЗНЕС-ГАЗ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6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жизнь (со спец выпуск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6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ярмар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06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ий курь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10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Тамбовский меридиан"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11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ий Экспресс-репор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65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 РО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Ж-ЮР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52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А И ЖИЗН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37" w:hRule="atLeast"/>
        </w:trPr>
        <w:tc>
          <w:tcPr>
            <w:tcW w:w="10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ЖУРНАЛЫ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26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ЕСТРОЕНИЕ ЗА РУБЕЖ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783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66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НЫЕ ДОРО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3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НЫЙ ТРАН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428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ИВНОЕ ПРАВО И ПРОЦЕС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07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17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РЕДИТАЦИЯ В ОБРАЗОВА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822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ТЕКТУРА И ВРЕМ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31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ПАСНОСТЬ В ТЕХНОСФЕР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5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ОН И ЖЕЛЕЗОБЕТО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97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8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60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А И ЗАКОН. ВЫПУСК 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640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 УЧЕБНЫХ ЗАВЕДЕНИЙ. ВЫП. № 1,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732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ОВЕ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733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ОМЕДИЦИНСКАЯ РАДИОЭЛЕКТРО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0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ИЙ УЧЕТ + ОФИЦИАЛЬНЫЕ МАТЕРИАЛЫ ДЛЯ БУХГАЛТЕРА. КОММЕНТАРИИ И КОНСУЛЬТ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70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ИЙ УЧЕТ В КРЕДИТНЫХ ОРГАНИЗАЦИ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302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ЛЛЕТЕНЬ ВЕРХОВНОГО СУДА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5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ЛЛЕТЕНЬ ВЫСШЕЙ АТТЕСТАЦИОННОЙ КОМИССИИ МИНИСТЕРСТВА ОБРАЗОВАНИЯ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8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ЛЛЕТЕНЬ МИНИСТЕРСТВА ОБРАЗОВАНИЯ И НАУКИ РФ. ВЫСШЕЕ И СРЕДНЕЕ ПРОФЕССИОНАЛЬНОЕ 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866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ЛЛЕТЕНЬ МИНИСТЕРСТВА ЮСТИЦИИ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5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23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ЛЛЕТЕНЬ ТРУДОВОГО И СОЦИАЛЬНОГО ЗАКОНОДАТЕЛЬСТВА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4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ТНИК ВЫСШЕГО АРБИТРАЖНОГО СУДА РОССИЙСКОЙ ФЕДЕР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12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ТНИК МАШИНОСТРО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236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ТНИК ОБРАЗОВАНИЯ РОССИИ С ПРИЛОЖЕНИЯМИ. КОМПЛЕ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660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ТНИК РАЗВИТИЯ НАУКИ И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889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СНАБЖЕНИЕ И САНИТАРНАЯ ТЕХ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14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ПРОСЫ ИС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9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УСК 151. Пантюхова Т.В. Проекты и гран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9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УСК 152. Пантюхова Т.В. Здоровая нация – это 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252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ОБРАЗОВАНИЕ В РОСС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79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ОБРАЗОВАНИЕ СЕГОД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29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ГИЕНА И САНИТАР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22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ТЕХНИЧЕСКОЕ 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22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АЯ ЗАЩИ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366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ОЕ ПРА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43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ОВОЕ И ПАССАЖИРСКОЕ АВТО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25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23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РОССИЙСКОГО ПРА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189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ИСТИКА И КУЛЬТУРА РУССКОЙ РЕЧ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359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РУЛ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66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ИНФОРМАЦИИ. ИНСАЙ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38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СТИЯ ВЫСШИХ УЧЕБНЫХ ЗАВЕДЕНИЙ. ЧЕРНАЯ МЕТАЛЛУРГ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8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СТИЯ ВЫСШИХ УЧЕБНЫХ ЗАВЕДЕНИЙ. ПРОБЛЕМЫ ЭНЕРГЕТ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35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СТИЯ РАН. СЕРИЯ МАТЕМАТ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35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ВЕСТИЯ РАН. СЕРИЯ ХИМ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38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БРЕТАТЕЛЬ И РАЦИОНАЛИЗА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21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ЖЕНЕРНАЯ ФИЗ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25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Я И БЕЗОПАС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764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РИЯ ГОСУДАРСТВА И ПРА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764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. ДИАГНОС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194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ЬНО-ИЗМЕРИТЕЛЬНЫЕ ПРИБОРЫ И СИСТЕ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896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ЖИРОВАЯ ПРОМЫШЛ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43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А ТРУДА И ПРОМЫШЛЕННАЯ ЭКОЛОГ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326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АЦИЯ И ЭЛЕКТРИФИКАЦИЯ СЕЛЬСК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93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 МУЗЕ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89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ЯСНЫЕ ТЕХНОЛО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86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ВЕСТНИК (ЖУРНАЛЬНАЯ ВЕРС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3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НОИНЖЕНЕР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278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О-МЕТОДИЧЕСКИЙ ЖУРНАЛ ИНФОРМАТИЗАЦИЯ ОБРАЗОВАНИЯ И НАУ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709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О-ТЕХНИЧЕСКАЯ ИНФОРМАЦИЯ НТИ. СЕРИЯ 1. ОРГАНИЗАЦИЯ И МЕТОДИКА ИНФОРМАЦИОННОЙ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64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УЧНЫЕ И ТЕХНИЧЕСКИЕ БИБЛИОТЕКИ СБОРН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22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ЫЕ СТАНДАР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60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ИСИМЫЙ БИБЛИОТЕЧНЫЙ АДВОК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64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ЫЕ ЗАКОНЫ И НОРМАТИВНЫЕ АК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118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 И ОБЩЕ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239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ТЕЛЬНЫЕ ТЕХНОЛО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34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УПРАВЛЕНИЯ (С УКАЗАТЕЛЯМИ). РЕФЕРАТИВНЫЙ ЖУРНАЛ ВИНИ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67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Я, ФУНДАМЕНТЫ И МЕХАНИКА ГРУН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786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864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ВО И НАПИТ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36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ЩЕВАЯ ПРОМЫШЛ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89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ТИКА И ОБЩЕ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28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ПРИНИМАТЕЛЬСКОЕ ПРАВО С ПРИЛОЖЕНИ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3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-СЛУЖБ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72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О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43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КЛАДНАЯ МЕХАНИКА НА РУССКОМ ЯЗЫКЕ. МЕЖДУНАРОДНЫЙ НАУЧНЫЙ ЖУР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14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ИРОВАНИЕ И ТЕХНОЛОГИЯ ЭЛЕКТРОННЫХ СРЕД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73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ЫШЛЕННАЯ ЭНЕРГЕ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69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ЫШЛЕННОЕ И ГРАЖДАНСКОЕ 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239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НАЯ ШКО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878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ОКОНСТРУ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6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ОТЕХНИКА. (С УКАЗАТЕЛЯМИ). РЕФЕРАТИВНЫЙ ЖУРНАЛ ВИНИ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7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ОЭЛЕКТРОНИКА. НАНОСИСТЕМЫ. ИНФОРМАЦИОННЫЕ ТЕХНОЛО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313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ТОР ВУ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77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ИЙ СЛЕДОВАТЕЛЬ С ЕЖЕМЕСЯЧНЫМ ПРИЛОЖЕНИЕМ. КОМПЛЕ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8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йский химический журнал. ЖРХО им. Д.И.Менделее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62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ПР И ГРАФ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856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974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БОРКА В МАШИНОСТРОЕНИИ, ПРИБОРОСТРОЕ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52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ЙСМОСТОЙКОЕ СТРОИТЕЛЬСТВО. БЕЗОПАСНОСТЬ СООРУЖ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781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ИЙ МЕХАНИЗА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66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ЕЙНОЕ И ЖИЛИЩНОЕ ПРА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792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ЕТНИК В СФЕРЕ 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499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КАДРОВ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512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ПО ОХРАНЕ ТРУ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86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СЕКРЕТАРЯ И ОФИС-МЕНЕДЖ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64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ОЧНИК СПЕЦИАЛИСТА ПО ОХРАНЕ ТРУДА + НОРМАТИВНЫЕ АКТЫ ПО ОХРАНЕ ТРУ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87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03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И ДОРОЖНЫЕ МАШИНЫ (С УКАЗАТЕЛЯМИ). РЕФЕРАТИВНЫЙ ЖУРНАЛ ВИНИ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289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ЧЕСТВО. ДИАЛОГИ О ВОСПИТА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47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О-МЕДИЦИНСКАЯ ЭКСПЕРТИ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34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А И УПАК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43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ОРЕТИЧЕСКИЕ ОСНОВЫ ТЕПЛОТЕХНИКИ. ПРОМЫШЛЕННАЯ ТЕПЛОТЕХНИКА. РЕФЕРАТИВНЫЙ ЖУРНАЛ ВИНИ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9370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КА-МОЛОДЕЖИ. ОБЩЕДОСТУПНЫЙ ВЫПУС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7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КА В СЕЛЬСКОМ ХОЗЯЙСТВ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9077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ОЛОГИЯ МЕТАЛ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29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ВЕРСИТЕТСКАЯ КНИГ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382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ПЕХИ СОВРЕМЕННОЙ РАДИОЭЛЕКТРОН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53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ОБРАЗОВАНИЯ: БУХГАЛТЕРСКИЙ УЧЕТ И НАЛОГООБЛО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КА ГОРЕНИЯ И ВЗРЫ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026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8589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ЧЕСКОЕ И НЕФТЕГАЗОВОЕ МАШИНОСТРО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04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Я И ТЕХНОЛОГИЯ ТОПЛИВ И МАС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7181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А. РЕФЕРАТИВНЫЙ ЖУРНАЛ ИНИОН Р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945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104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ИЧЕСКИЕ СТАН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23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ОСБЕРЕ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108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ЕТИ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8015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ЕРГОХОЗЯЙСТВО ЗА РУБЕЖ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992  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ИЦИАЛЬНЫЙ БЮЛЛЕТЕНЬ ИЗОБРЕТЕНИЯ. ПОЛЕЗНЫЕ МОДЕЛИ С ПОЛНЫМИ ОПИСАНИЯМИ ИЗОБРЕТЕНИЙ К ПАТЕНТАМ РФ НА CD/DV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иска на электронные журналы </w:t>
      </w:r>
      <w:r>
        <w:rPr>
          <w:b/>
          <w:u w:val="single"/>
        </w:rPr>
        <w:t>на 2014 год</w:t>
      </w:r>
      <w:r>
        <w:rPr>
          <w:b/>
        </w:rPr>
        <w:t xml:space="preserve"> (http://elibrary.ru/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163"/>
        <w:gridCol w:w="1011"/>
        <w:gridCol w:w="743"/>
        <w:gridCol w:w="1088"/>
      </w:tblGrid>
      <w:tr>
        <w:trPr>
          <w:trHeight w:val="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№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иод подпис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-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ериодич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сть в год</w:t>
            </w:r>
          </w:p>
        </w:tc>
      </w:tr>
      <w:tr>
        <w:trPr>
          <w:trHeight w:val="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ma mater (Вестник высшей школы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матика и телемеха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транспортное предприят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хитектура и строительство Росс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хитектура. Строительство. Дизай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опасность труда в промышл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отехн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стник МГТУ им. Н.Э.Баумана. Серия: Машиностро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очистка. Водоподготовка. Водоснабж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просы защиты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просы материаловед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просы философ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просы эконом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ач и информационные технолог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ография и природные ресур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о и пра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фференциальные урав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клады Академии нау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рнал физической хим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урнал экспериментальной и теоретической физ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одательная и прикладная метр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высших учебных заведений. Машиностро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высших учебных заведений. Нефть и га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высших учебных заведений. Пищевая техн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высших учебных заведений. Поволжский регион. Физико-математические нау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высших учебных заведений. Химия и химическая техн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высших учебных заведений. Цветная металлур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РАН. Серия: Механика жидкости и газ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РАН. Серия: Физическ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РАН. Серия: Теория и системы 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стия РАН. Серия: Энерге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рительная тех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женерно-физический журн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форматика и ее приме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формационные технологии в проектировании и производст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тализ в промышл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учук и рез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и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лоидный журн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оненты и технолог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дицина катастро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ы менеджмента кач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зация 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кроби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кроэлектро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кро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ноиндуст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нотехнологии в строительстве: научный интернет-журн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нотехнологии и охрана здоровь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ука и техника в дорожной отрас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. Наука. Научные кад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рытые системы. СУБ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стические мас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жарная безопас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жаровзрывобезопас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боры и техника эксперимен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кладная информа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блемы теории и практики 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ирова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иотехника и электро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лама: теория и прак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йская истор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сийские нанотехнолог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ециальная тех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ндарты и каче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оретические основы химической технолог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плоэнерге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пехи хим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ы и креди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имическая промышленность сегодн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лебопродук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ология и промышленность Росс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кономика 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иче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техн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хим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18:00Z</dcterms:created>
  <dc:creator>POV</dc:creator>
  <dc:description/>
  <cp:keywords/>
  <dc:language>en-US</dc:language>
  <cp:lastModifiedBy>Платёнкин</cp:lastModifiedBy>
  <dcterms:modified xsi:type="dcterms:W3CDTF">2014-04-23T07:27:00Z</dcterms:modified>
  <cp:revision>15</cp:revision>
  <dc:subject/>
  <dc:title/>
</cp:coreProperties>
</file>