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2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</w:t>
      </w:r>
      <w:r>
        <w:rPr>
          <w:b/>
          <w:color w:val="000000"/>
          <w:sz w:val="28"/>
        </w:rPr>
        <w:t>Февраль</w:t>
      </w:r>
      <w:r>
        <w:rPr>
          <w:b/>
          <w:bCs/>
          <w:color w:val="000000"/>
          <w:sz w:val="28"/>
        </w:rPr>
        <w:t>,  201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строном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Радиотех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сшее образ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культура и спо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. Труды магистра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пособия</w:t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Астрономия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В 6</w:t>
        <w:br/>
        <w:t>Г-523</w:t>
        <w:tab/>
      </w:r>
      <w:r>
        <w:rPr>
          <w:b/>
          <w:bCs/>
          <w:color w:val="000000"/>
        </w:rPr>
        <w:t>Гладышева О.Г.</w:t>
      </w:r>
      <w:r>
        <w:rPr>
          <w:color w:val="000000"/>
        </w:rPr>
        <w:br/>
        <w:t>   Тунгусская катастрофа: детали головоломки / О. Г. Гладышева. - СПб.: Наука, 2011. - 183 с. - ISBN 978-5-02-025530-2 : 200р.</w:t>
        <w:br/>
        <w:t xml:space="preserve">  В фонде: в науч. аб .-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Ж </w:t>
        <w:br/>
        <w:t>Н-254</w:t>
        <w:tab/>
        <w:t>   </w:t>
      </w:r>
      <w:r>
        <w:rPr>
          <w:b/>
          <w:bCs/>
          <w:color w:val="000000"/>
        </w:rPr>
        <w:t>НаноРоссия</w:t>
      </w:r>
      <w:r>
        <w:rPr>
          <w:color w:val="000000"/>
        </w:rPr>
        <w:t>: инновац. ежегодник / гл. ред. В. В. Хурбатов. - Екатеринбург: Медиа-Стратегия, 2011. - 88 с. - 250р.</w:t>
        <w:br/>
        <w:t xml:space="preserve">  В фонде? В нав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З 32</w:t>
        <w:br/>
        <w:t>Л-932</w:t>
        <w:tab/>
      </w:r>
      <w:r>
        <w:rPr>
          <w:b/>
          <w:bCs/>
          <w:color w:val="000000"/>
        </w:rPr>
        <w:t>Любимова Д.А.</w:t>
      </w:r>
      <w:r>
        <w:rPr>
          <w:color w:val="000000"/>
        </w:rPr>
        <w:br/>
        <w:t>   Измерение теплофизических свойств теплоизоляционных материалов методом регулярного режима третьего рода: моногр. / Д. А. Любимова, С. В. Пономарев, А. Г. Дивин; под науч. ред.С. В. Пономарева. - Тамбов: ФГБОУ ВПО "ТГТУ", 2014. - 80 с. - ISBN 978-5-8265-1367-5 : 100р.</w:t>
        <w:br/>
        <w:t xml:space="preserve">  В фонде: в науч. аб. – 5 экз., в уч. аб .- 67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Радиотехника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З 84</w:t>
        <w:br/>
        <w:t>П-16</w:t>
        <w:tab/>
      </w:r>
      <w:r>
        <w:rPr>
          <w:b/>
          <w:bCs/>
          <w:color w:val="000000"/>
        </w:rPr>
        <w:t>Панасюк Ю.Н.</w:t>
      </w:r>
      <w:r>
        <w:rPr>
          <w:color w:val="000000"/>
        </w:rPr>
        <w:br/>
        <w:t>   Устройства сверхвысоких частот: учебное пособие для студ. 3,4 курсов напр. 211000, 210400 очной и заоч. обучения / Ю. Н. Панасюк, А. П. Пудовкин. - Тамбов: ФГБОУ ВПО "ТГТУ", 2015. - 80 с. - ISBN 978-5-8265-1378-1 : 100р.</w:t>
        <w:br/>
        <w:t xml:space="preserve">  В фонде: в науч. аб. – 5 экз., в уч. аб. – 70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З 97</w:t>
        <w:br/>
        <w:t>М-151</w:t>
        <w:tab/>
      </w:r>
      <w:r>
        <w:rPr>
          <w:b/>
          <w:bCs/>
          <w:color w:val="000000"/>
        </w:rPr>
        <w:t>Макаревич Ю.О.</w:t>
      </w:r>
      <w:r>
        <w:rPr>
          <w:color w:val="000000"/>
        </w:rPr>
        <w:br/>
        <w:t>   Основы управления репутацией в социальных сетях: учебное пособие для студ. 4 курса напр. 031600 / Ю. О. Макаревич. - Тамбов: Изд-во Першина Р.В., 2014. - 148 с. - ISBN 978-5-91253-551-2 : 50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З 97</w:t>
        <w:br/>
        <w:t>Р-691</w:t>
        <w:tab/>
      </w:r>
      <w:r>
        <w:rPr>
          <w:b/>
          <w:bCs/>
          <w:color w:val="000000"/>
        </w:rPr>
        <w:t>Романенко А.В.</w:t>
      </w:r>
      <w:r>
        <w:rPr>
          <w:color w:val="000000"/>
        </w:rPr>
        <w:br/>
        <w:t>   Основы программирования для автоматизированных систем проектирования и управления инновациями: учебное пособие для студ. вузов напр. "Инноватика" / А. В. Романенко, А. И. Попов. - Тамбов: ФГБОУ ВПО "ТГТУ", 2014. - 96 с. - ISBN 978-5-8265-1362-0 : 115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О</w:t>
        <w:br/>
        <w:t>А-381</w:t>
        <w:tab/>
        <w:t>   </w:t>
      </w:r>
      <w:r>
        <w:rPr>
          <w:b/>
          <w:bCs/>
          <w:color w:val="000000"/>
        </w:rPr>
        <w:t>Академические Жуковские чтения. Современное состояние и перспективы развития авиационных систем передачи и обработки информации</w:t>
      </w:r>
      <w:r>
        <w:rPr>
          <w:color w:val="000000"/>
        </w:rPr>
        <w:t>: сб. науч. ст. по материалам Всероссийской науч.-практ. конф. (20-21 ноября 2013 г.) / Военный учебно-научный центр Военно-воздушных сил "Военно-воздушная академия им. профессора Н. Е. Жуковского и Ю. А. Гагарина". - Воронеж: ВУНЦ ВВС "ВВА", 2014. - 252 с. - 300р.</w:t>
        <w:br/>
        <w:t xml:space="preserve">  В фонде: в науч. аб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О</w:t>
        <w:br/>
        <w:t>А-381</w:t>
        <w:tab/>
        <w:t>   </w:t>
      </w:r>
      <w:r>
        <w:rPr>
          <w:b/>
          <w:bCs/>
          <w:color w:val="000000"/>
        </w:rPr>
        <w:t>Академические Жуковские чтения. Радиотехническое обеспечение полетов авиации</w:t>
      </w:r>
      <w:r>
        <w:rPr>
          <w:color w:val="000000"/>
        </w:rPr>
        <w:t>: сб. науч. ст. по материалам Всероссийской науч.-практ. конф. (20-21 ноября 2013 г.) / Военный учебно-научный центр Военно-воздушных сил "Военно-воздушная академия им. профессора Н. Е. Жуковского и Ю. А. Гагарина". - Воронеж: ВУНЦ ВВС "ВВА", 2014. - 182 с. -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История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Т</w:t>
        <w:br/>
        <w:t>Г-726</w:t>
        <w:tab/>
        <w:t>   </w:t>
      </w:r>
      <w:r>
        <w:rPr>
          <w:b/>
          <w:bCs/>
          <w:color w:val="000000"/>
        </w:rPr>
        <w:t>Государственная Дума Федерального Собрания Российской Федерации. Основные итоги деятельности.</w:t>
      </w:r>
      <w:r>
        <w:rPr>
          <w:color w:val="000000"/>
        </w:rPr>
        <w:t>: справ., ежегодник 2013 / под общ. ред. А. Д. Жукова. - М.: Изд-е Гос. Думы , 2014. - 280 с. -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Т</w:t>
        <w:br/>
        <w:t>Г-726</w:t>
        <w:tab/>
        <w:t>   </w:t>
      </w:r>
      <w:r>
        <w:rPr>
          <w:b/>
          <w:bCs/>
          <w:color w:val="000000"/>
        </w:rPr>
        <w:t>Государственная Дума Федерального Собрания Российской Федерации. Основные итоги деятельности.</w:t>
      </w:r>
      <w:r>
        <w:rPr>
          <w:color w:val="000000"/>
        </w:rPr>
        <w:t>: справ., ежегодник 2012 / под общ. ред. А. Д. Жукова. - М.: Изд-е Гос. Думы , 2013. - 272 с. -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Т</w:t>
        <w:br/>
        <w:t>Л-554</w:t>
        <w:tab/>
      </w:r>
      <w:r>
        <w:rPr>
          <w:b/>
          <w:bCs/>
          <w:color w:val="000000"/>
        </w:rPr>
        <w:t>Ливенцев Д.В.</w:t>
      </w:r>
      <w:r>
        <w:rPr>
          <w:color w:val="000000"/>
        </w:rPr>
        <w:br/>
        <w:t>   Советские военно-морские и речные силы в дальневосточной внешней политике (1917 - 1945 гг.): моногр. / Д. В. Ливенцев. - Воронеж: Наука-Юнипресс, 2013. - 580 с.: ил. - ISBN 978-5-4292-3079-5 : 3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У</w:t>
        <w:br/>
        <w:t>Р-691</w:t>
        <w:tab/>
      </w:r>
      <w:r>
        <w:rPr>
          <w:b/>
          <w:bCs/>
          <w:color w:val="000000"/>
        </w:rPr>
        <w:t>Пасько Т.В.</w:t>
      </w:r>
      <w:r>
        <w:rPr>
          <w:color w:val="000000"/>
        </w:rPr>
        <w:br/>
        <w:t>   Оценка качества технических систем: учебное пособие для студ. вузов напр. 221700, 151000, 152200 / Т. В. Пасько, В. П. Таров. - Тамбов: ФГБОУ ВПО "ТГТУ", 2014. - 96 с. - ISBN 978-5-8265-1247-0 : 120р.</w:t>
        <w:br/>
        <w:t xml:space="preserve">  В фонде: в науч. аб. – 5 экз., в уч. аб. – 20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2013 г. / ЦБ РФ. - М.: ЗАО АЭИ Прайм, 2014. - 281 с.: ил. -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Наука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</w:t>
        <w:br/>
        <w:t>Н-34</w:t>
        <w:tab/>
        <w:t>   </w:t>
      </w:r>
      <w:r>
        <w:rPr>
          <w:b/>
          <w:bCs/>
          <w:color w:val="000000"/>
        </w:rPr>
        <w:t>Наукоград Дубна</w:t>
      </w:r>
      <w:r>
        <w:rPr>
          <w:color w:val="000000"/>
        </w:rPr>
        <w:t>: альбом / авт.-ред. Н. Н. Прислонов . - 2-е изд. перераб. - Тверь: Волга, 2014. - 48 с.: ил. - ISBN 978-5-904518-12-7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Ч</w:t>
        <w:br/>
        <w:t>С-568</w:t>
        <w:tab/>
        <w:t>   </w:t>
      </w:r>
      <w:r>
        <w:rPr>
          <w:b/>
          <w:bCs/>
          <w:color w:val="000000"/>
        </w:rPr>
        <w:t>Современные методы организации науно-исследовательской и инновационной деятельности</w:t>
      </w:r>
      <w:r>
        <w:rPr>
          <w:color w:val="000000"/>
        </w:rPr>
        <w:t>: учебное пособие для аспирантов / М. Н. Краснянский, Е. И. Муратова, Д. О. Завражин [и др.]. - Тамбов: ФГБОУ ВПО "ТГТУ", 2014. - 96 с. - ISBN 978-5-8265-1366-8 : 120р.</w:t>
        <w:br/>
        <w:t xml:space="preserve">  В фонде: в науч. аб. – 29 экз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Высшее образование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4</w:t>
        <w:br/>
        <w:t>В-752</w:t>
        <w:tab/>
      </w:r>
      <w:r>
        <w:rPr>
          <w:b/>
          <w:bCs/>
          <w:color w:val="000000"/>
        </w:rPr>
        <w:t>Воронежский государственный университет.</w:t>
      </w:r>
      <w:r>
        <w:rPr>
          <w:color w:val="000000"/>
        </w:rPr>
        <w:br/>
        <w:t>   ВГУ: Моменты жизни / ред. В. А. Голуб, Д. И. Судакова. - Воронеж: Фотоцентр ВГУ, 2013. - 200 с.: ил. - ISBN 978-5-93737-083-9 : 7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4</w:t>
        <w:br/>
        <w:t>П-266</w:t>
        <w:tab/>
        <w:t>   </w:t>
      </w:r>
      <w:r>
        <w:rPr>
          <w:b/>
          <w:bCs/>
          <w:color w:val="000000"/>
        </w:rPr>
        <w:t>Первые профессора и питомцы Московского университета - писатели, журналисты, издатели (1755 - 1917)</w:t>
      </w:r>
      <w:r>
        <w:rPr>
          <w:color w:val="000000"/>
        </w:rPr>
        <w:t xml:space="preserve"> / сост. И. В. Петровицкая. - 2-е изд. - М.: Из-во Моск. ун-та, 2014. - 196 с.: ил. - ISBN 978-5-19-010968-9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4</w:t>
        <w:br/>
        <w:t>Р-784</w:t>
        <w:tab/>
      </w:r>
      <w:r>
        <w:rPr>
          <w:b/>
          <w:bCs/>
          <w:color w:val="000000"/>
        </w:rPr>
        <w:t>Ростовский государственный строительный университет.</w:t>
      </w:r>
      <w:r>
        <w:rPr>
          <w:color w:val="000000"/>
        </w:rPr>
        <w:br/>
        <w:t>   Ростовский государственный строительный университет. 70 лет / ред.- авт.- сост.: И. Ю. Шварцман. - Ростов н/Д: Изд-во ФГБОУ ВПО РГСУ, 2013. - 200 с.: ил. - ISBN 978-5-93737-083-9 :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4</w:t>
        <w:br/>
        <w:t>У-913</w:t>
        <w:tab/>
        <w:t>   </w:t>
      </w:r>
      <w:r>
        <w:rPr>
          <w:b/>
          <w:bCs/>
          <w:color w:val="000000"/>
        </w:rPr>
        <w:t>Учебно-научные станции Московского университета</w:t>
      </w:r>
      <w:r>
        <w:rPr>
          <w:color w:val="000000"/>
        </w:rPr>
        <w:t>: каталог выставки, посвященной 300-летию со дня рождения М. В. Ломоносова (Музей Землеведения МГУ, 23 ноября 2011 г. - 1 июня 2012 г.). - М: ИКАР - МЗ МГУ, 2014. - 80 с. -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4</w:t>
        <w:br/>
        <w:t>Ю-193</w:t>
        <w:tab/>
      </w:r>
      <w:r>
        <w:rPr>
          <w:b/>
          <w:bCs/>
          <w:color w:val="000000"/>
        </w:rPr>
        <w:t>Южно-Казахстанский государственный университет им. М. О. Ауэзова.</w:t>
      </w:r>
      <w:r>
        <w:rPr>
          <w:color w:val="000000"/>
        </w:rPr>
        <w:br/>
        <w:t>   Даму Белестерi. - Алма-Ата: "Жебе", 2013. - 377 с.: ил. - ISBN 978-601-80271-3-0 :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Физкультура и спорт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5</w:t>
        <w:br/>
        <w:t>Г-836</w:t>
        <w:tab/>
      </w:r>
      <w:r>
        <w:rPr>
          <w:b/>
          <w:bCs/>
          <w:color w:val="000000"/>
        </w:rPr>
        <w:t>Гриднев В.А.</w:t>
      </w:r>
      <w:r>
        <w:rPr>
          <w:color w:val="000000"/>
        </w:rPr>
        <w:br/>
        <w:t>   Новый комплекс ГТО в ВУЗе: учебное пособие для студ. вузов всех спец днев. обучения / В. А. Гриднев, С. В. Шпагин. - Тамбов: ФГБОУ ВПО "ТГТУ", 2015. - 80 с. - ISBN 978-5-8265-1375-0 : 100р.</w:t>
        <w:br/>
        <w:t xml:space="preserve">  В фонде: в науч. аб. – 5 экз., в уч. аб. – 10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73</w:t>
        <w:br/>
        <w:t>Б-594</w:t>
        <w:tab/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: юрид. журн.-справ. - М.: Либерия-Бибинформ, 2014. - 384 с. - (Прил. к журн. "Библиотека". Вып. 37 (2`2014)). - 700р.44к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73</w:t>
        <w:br/>
        <w:t>К-313</w:t>
        <w:tab/>
      </w:r>
      <w:r>
        <w:rPr>
          <w:b/>
          <w:bCs/>
          <w:color w:val="000000"/>
        </w:rPr>
        <w:t>Кашкаров А.П.</w:t>
      </w:r>
      <w:r>
        <w:rPr>
          <w:color w:val="000000"/>
        </w:rPr>
        <w:br/>
        <w:t>   Адаптация мигрантов: роль библиотеки: метод. реком. от спец.-практиков / А. П. Кашкаров. - М.: Либерея-Бибинформ , 2014. - 128 с. - (Библиотекарь и время. ХХI век; Вып. №156). - ISBN 978-5-9905989-2-8 : 219р.11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Ч 73</w:t>
        <w:br/>
        <w:t>Ш-42</w:t>
        <w:tab/>
      </w:r>
      <w:r>
        <w:rPr>
          <w:b/>
          <w:bCs/>
          <w:color w:val="000000"/>
        </w:rPr>
        <w:t>Шеламова Г.Н.</w:t>
      </w:r>
      <w:r>
        <w:rPr>
          <w:color w:val="000000"/>
        </w:rPr>
        <w:br/>
        <w:t>   Библиотека выходит на улицы города: инновац. формы массовых акций / Г. Н. Шеламова, Н. Б. Ковальская. - М.: Либерея-Бибинформ , 2014. - 192 с. - (Библиотекарь и время. ХХI век; Вып. №157). - ISBN 978-5-9905-9893-5 : 392р.37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Ш 1</w:t>
        <w:br/>
        <w:t>Н-654</w:t>
        <w:tab/>
      </w:r>
      <w:r>
        <w:rPr>
          <w:b/>
          <w:bCs/>
          <w:color w:val="000000"/>
        </w:rPr>
        <w:t>Никульшина Н.Л.</w:t>
      </w:r>
      <w:r>
        <w:rPr>
          <w:color w:val="000000"/>
        </w:rPr>
        <w:br/>
        <w:t>   Аспекты обучения иноязычной научной письменной речи в высшей школе: моногр. для метод., препод. вузов, аспир. / Н. Л. Никульшина, Т. В. Мордовина. - Тамбов: ФГБОУ ВПО "ТГТУ", 2014. - 160 с. - ISBN 978-5-8265-1361-3 : 20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</w:t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                                 </w:t>
      </w:r>
      <w:r>
        <w:rPr>
          <w:b/>
          <w:color w:val="000000"/>
          <w:u w:val="single"/>
        </w:rPr>
        <w:t xml:space="preserve">Периодические издания.  Труды магистрантов                                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Н-606</w:t>
        <w:tab/>
      </w:r>
      <w:r>
        <w:rPr>
          <w:b/>
          <w:bCs/>
          <w:color w:val="000000"/>
        </w:rPr>
        <w:t>Нижегородский гос. техн. ун-т им. Р. Е. Алексеева.</w:t>
      </w:r>
      <w:r>
        <w:rPr>
          <w:color w:val="000000"/>
        </w:rPr>
        <w:br/>
        <w:t>   Труды. Вып. 2(99). - Н. Новгород: Изд-во НГТУ им. Р. Е. Алексеева, 2013. - 366 с. - 3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2 / Тамб. гос. техн. ун-т. - Тамбов: Изд-во Першина Р.В., 2013. - 228 с. -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29 / Тамб. гос. техн. ун-т. - Тамбов: Изд-во Першина Р.В., 2013. - 247 с. - 200р.</w:t>
        <w:br/>
        <w:t xml:space="preserve">  В фонде: в науч. аб.-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0 / Тамб. гос. техн. ун-т. - Тамбов: Изд-во Першина Р.В., 2013. - 206 с. -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1 / Тамб. гос. техн. ун-т. - Тамбов: Изд-во Першина Р.В., 2013. - 164 с. -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3 / Тамб. гос. техн. ун-т. - Тамбов: Изд-во Першина Р.В., 2014. - 236 с. -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4 / Тамб. гос. техн. ун-т. - Тамбов: Изд-во Першина Р.В., 2014. - 252 с. -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7 / Тамб. гос. техн. ун-т. - Тамбов: Изд-во Першина Р.В., 2014. - 244 с. -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Магистратура ТГТУ: сб. науч. ст. Вып. 38 / Тамб. гос. техн. ун-т. - Тамбов: Изд-во Першина Р.В., 2013. - 268 с. - 200р.</w:t>
        <w:br/>
        <w:t xml:space="preserve">  В фонде: в науч. аб. –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>МП</w:t>
        <w:br/>
        <w:t>2431</w:t>
        <w:tab/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Безличное предложение: метод. разработка для препод., студ.-иностр. подготов. фак. / Л. В. Архипова. - Тамбов: ФГБОУ ВПО "ТГТУ", 2015. - 36 с. - 45р.</w:t>
        <w:br/>
        <w:t xml:space="preserve">  В фонде: в науч. аб. – 5 экз., в уч. аб. – 68 экз.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Электронные пособия *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 xml:space="preserve">ЭлМП  </w:t>
        <w:br/>
        <w:t>2427</w:t>
        <w:tab/>
      </w:r>
      <w:r>
        <w:rPr>
          <w:b/>
          <w:bCs/>
          <w:color w:val="000000"/>
        </w:rPr>
        <w:t>Амельянц А.А.</w:t>
      </w:r>
      <w:r>
        <w:rPr>
          <w:color w:val="000000"/>
        </w:rPr>
        <w:br/>
        <w:t>   Архитектурный объект среднего масштаба - малый промобъект. Станция технического обслуживания автомобилей [Электронный ресурс]: метод. указ. для студ. 2 курса спец. 270100.62 "Архитектура" / А. А. Амельянц. - Электрон. дан. (12.5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МП</w:t>
        <w:br/>
        <w:t>2428</w:t>
        <w:tab/>
      </w:r>
      <w:r>
        <w:rPr>
          <w:b/>
          <w:bCs/>
          <w:color w:val="000000"/>
        </w:rPr>
        <w:t>Струлев С.А.</w:t>
      </w:r>
      <w:r>
        <w:rPr>
          <w:color w:val="000000"/>
        </w:rPr>
        <w:br/>
        <w:t>   Подготовительный период при производстве каменных работ [Электронный ресурс]: метод. указ. для студ. напр. 270800 "Строительство" всех форм обучения / С. А. Струлев. - Электрон. дан. (12.8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МП</w:t>
        <w:br/>
        <w:t>2429</w:t>
        <w:tab/>
      </w: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Методы и теория оптимизации [Электронный ресурс]: метод. указ. для студ. магистр. напр. 221000.68 "Мехатроника и робототехника" / С. В. Пономарев, А. П. Савенков. - Электрон. дан. (19,1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МП</w:t>
        <w:br/>
        <w:t>2430</w:t>
        <w:tab/>
      </w:r>
      <w:r>
        <w:rPr>
          <w:b/>
          <w:bCs/>
          <w:color w:val="000000"/>
        </w:rPr>
        <w:t>Ярцев В.П.</w:t>
      </w:r>
      <w:r>
        <w:rPr>
          <w:color w:val="000000"/>
        </w:rPr>
        <w:br/>
        <w:t>   Обследование и испытания зданий и сооружений [Электронный ресурс]: метод. указ. для студ. напр. 270800 "Строительство" всех форм обучения / В. П. Ярцев, С. А. Струлев. - Электрон. дан. (19,1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МП</w:t>
        <w:br/>
        <w:t>2432</w:t>
        <w:tab/>
      </w:r>
      <w:r>
        <w:rPr>
          <w:b/>
          <w:bCs/>
          <w:color w:val="000000"/>
        </w:rPr>
        <w:t>Громов Ю.Ю.</w:t>
      </w:r>
      <w:r>
        <w:rPr>
          <w:color w:val="000000"/>
        </w:rPr>
        <w:br/>
        <w:t>   Теория информационных систем [Электронный ресурс]: лаборат. практикум для студ. напр. 220100, 230400, 090303 / Ю. Ю. Громов, В. А. Гриднев, О. Г. Иванова. - Электрон. дан. (3,42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МП</w:t>
        <w:br/>
        <w:t>2433</w:t>
        <w:tab/>
      </w:r>
      <w:r>
        <w:rPr>
          <w:b/>
          <w:bCs/>
          <w:color w:val="000000"/>
        </w:rPr>
        <w:t>Панорядов В.М.</w:t>
      </w:r>
      <w:r>
        <w:rPr>
          <w:color w:val="000000"/>
        </w:rPr>
        <w:br/>
        <w:t>   Управление процессами [Электронный ресурс]: метод. указания для студ. напр. 211400.62 / В. М. Панорядов, В. М. Жилкин. - Электрон. дан. (15,7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МП</w:t>
        <w:br/>
        <w:t>2434</w:t>
        <w:tab/>
      </w:r>
      <w:r>
        <w:rPr>
          <w:b/>
          <w:bCs/>
          <w:color w:val="000000"/>
        </w:rPr>
        <w:t>Спиридонов С.П.</w:t>
      </w:r>
      <w:r>
        <w:rPr>
          <w:color w:val="000000"/>
        </w:rPr>
        <w:br/>
        <w:t>   Финансово-экономический анализ [Электронный ресурс]: метод. указ. для бакалавров напр. 38.03.01 "Строительство" / С. П. Спиридонов. - Электрон. дан. (10,9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Б-268</w:t>
        <w:tab/>
      </w:r>
      <w:r>
        <w:rPr>
          <w:b/>
          <w:bCs/>
          <w:color w:val="000000"/>
        </w:rPr>
        <w:t>Баршутина М.Н.</w:t>
      </w:r>
      <w:r>
        <w:rPr>
          <w:color w:val="000000"/>
        </w:rPr>
        <w:br/>
        <w:t>   Микромехатроника [Электронный ресурс]: учебное пособие для студ. напр. 15.03.06 / М. Н. Баршутина. - Электрон. дан. (5,05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Б-447</w:t>
        <w:tab/>
      </w:r>
      <w:r>
        <w:rPr>
          <w:b/>
          <w:bCs/>
          <w:color w:val="000000"/>
        </w:rPr>
        <w:t>Беляев П.С.</w:t>
      </w:r>
      <w:r>
        <w:rPr>
          <w:color w:val="000000"/>
        </w:rPr>
        <w:br/>
        <w:t>   Системы управления технологическими процессами [Электронный ресурс]: учебное пособие для студ. напр. 151000, 222900, 240100, 240700, 241000, 261700 днев. и заоч. обучения / П. С. Беляев, А. А. Букин. - Электрон. дан. (40,3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Б-839</w:t>
        <w:tab/>
      </w:r>
      <w:r>
        <w:rPr>
          <w:b/>
          <w:bCs/>
          <w:color w:val="000000"/>
        </w:rPr>
        <w:t>Борщев В.Я.</w:t>
      </w:r>
      <w:r>
        <w:rPr>
          <w:color w:val="000000"/>
        </w:rPr>
        <w:br/>
        <w:t>   Защита интеллектуальной собственности [Электронный ресурс]: учебное пособие для студ. бакалавр. напр. 280700.62 / В. Я. Борщев. - Электрон. дан. (19,6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Б-892</w:t>
        <w:tab/>
      </w:r>
      <w:r>
        <w:rPr>
          <w:b/>
          <w:bCs/>
          <w:color w:val="000000"/>
        </w:rPr>
        <w:t>Брусенков А.В.</w:t>
      </w:r>
      <w:r>
        <w:rPr>
          <w:color w:val="000000"/>
        </w:rPr>
        <w:br/>
        <w:t>   Электронные системы активной и пассивной безопасности на автомобиле [Электронный ресурс]: учебное пособие для студ. 3,4 курсов спец. 110301, 110304, 190601, 190702 дневн. и заоч. обучения / А. В. Брусенков, П. П. Беспалько. - Электрон. дан. (33,9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Б-892</w:t>
        <w:tab/>
        <w:t>   </w:t>
      </w:r>
      <w:r>
        <w:rPr>
          <w:b/>
          <w:bCs/>
          <w:color w:val="000000"/>
        </w:rPr>
        <w:t>Технологический расчет и планировка предприятий технического сервиса [Электронный ресурс]</w:t>
      </w:r>
      <w:r>
        <w:rPr>
          <w:color w:val="000000"/>
        </w:rPr>
        <w:t>: учебное пособие для бакалавров и магистроввсех форм обучения напр. 110800, 35.03.06, 35.04.06 / Ю. Е. Глазков, А. В. Прохоров, А. В. Милованов [и др.]. - Электрон. дан. (45,1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Г-968</w:t>
        <w:tab/>
      </w:r>
      <w:r>
        <w:rPr>
          <w:b/>
          <w:bCs/>
          <w:color w:val="000000"/>
        </w:rPr>
        <w:t>Гуськов А.А.</w:t>
      </w:r>
      <w:r>
        <w:rPr>
          <w:color w:val="000000"/>
        </w:rPr>
        <w:br/>
        <w:t>   Информационные технологии на транспорте [Электронный ресурс]: учебное пособие для студ. напр. 23.03.01, 23.03.03, 35.03.06 / А. А. Гуськов, В. А. Молодцов, Н. В. Пеньшин. - Электрон. дан. (23,4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Д-931</w:t>
        <w:tab/>
      </w:r>
      <w:r>
        <w:rPr>
          <w:b/>
          <w:bCs/>
          <w:color w:val="000000"/>
        </w:rPr>
        <w:t>Дьяков И.А.</w:t>
      </w:r>
      <w:r>
        <w:rPr>
          <w:color w:val="000000"/>
        </w:rPr>
        <w:br/>
        <w:t>   Микропроцессорные системы. Архитектура микроконтроллеров семейства МСS-51 [Электронный ресурс]: учебное пособие для студ. всех форм обучения напр. 230100.62, 010400.62, 230104.65 / И. А. Дьяков. - Электрон. дан. (32,8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К-267</w:t>
        <w:tab/>
      </w:r>
      <w:r>
        <w:rPr>
          <w:b/>
          <w:bCs/>
          <w:color w:val="000000"/>
        </w:rPr>
        <w:t>Карпушкин С.В.</w:t>
      </w:r>
      <w:r>
        <w:rPr>
          <w:color w:val="000000"/>
        </w:rPr>
        <w:br/>
        <w:t>   Проектирование прессового оборудования для производств резинотехнических изделий [Электронный ресурс]: учебное пособие для студ. спец. 151701, напр. 150700 дневн. и дистанц. обучения / С. В. Карпушкин, С. В. Карпов, А. О. Глебов. - Электрон. дан. (37,4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К-637</w:t>
        <w:tab/>
        <w:t>   </w:t>
      </w:r>
      <w:r>
        <w:rPr>
          <w:b/>
          <w:bCs/>
          <w:color w:val="000000"/>
        </w:rPr>
        <w:t>Компоненты приводов мехатронных устройств [Электронный ресурс]</w:t>
      </w:r>
      <w:r>
        <w:rPr>
          <w:color w:val="000000"/>
        </w:rPr>
        <w:t>: учебное пособие для студ. напр. 15.03.06 "Мехатроника и робототехника" / С. В. Пономарев, А. Г. Дивин, Г. В. Мозгова [и др.]. - Электрон. дан. (16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К-756</w:t>
        <w:tab/>
      </w:r>
      <w:r>
        <w:rPr>
          <w:b/>
          <w:bCs/>
          <w:color w:val="000000"/>
        </w:rPr>
        <w:t>Кочеткова М.Н.</w:t>
      </w:r>
      <w:r>
        <w:rPr>
          <w:color w:val="000000"/>
        </w:rPr>
        <w:br/>
        <w:t>   Информационное право [Электронный ресурс]: учебное пособие для студ. напр. 23.03.01, 23.03.03, 35.03.06 / М. Н. Кочеткова, В. В. Терехов. - Электрон. дан. (23,4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Л-646</w:t>
        <w:tab/>
      </w:r>
      <w:r>
        <w:rPr>
          <w:b/>
          <w:bCs/>
          <w:color w:val="000000"/>
        </w:rPr>
        <w:t>Литовка Ю.В.</w:t>
      </w:r>
      <w:r>
        <w:rPr>
          <w:color w:val="000000"/>
        </w:rPr>
        <w:br/>
        <w:t>   Автоматизация конструкторского и технологического проектирования [Электронный ресурс]: учебное пособие для студ. 4-5 курсов спец. 230104.65, 230100.62 / Ю. В. Литовка. - Электрон. дан. (26,2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П-58</w:t>
        <w:tab/>
      </w:r>
      <w:r>
        <w:rPr>
          <w:b/>
          <w:bCs/>
          <w:color w:val="000000"/>
        </w:rPr>
        <w:t>Попова И.М.</w:t>
      </w:r>
      <w:r>
        <w:rPr>
          <w:color w:val="000000"/>
        </w:rPr>
        <w:br/>
        <w:t>   Изучаем русский язык самостоятельно [Электронный ресурс]: учебное пособие для студ.-иностр. / И. М. Попова, М. М. Глазкова, Л. А. Шахова. - Электрон. дан. (65,16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С-29</w:t>
        <w:tab/>
      </w:r>
      <w:r>
        <w:rPr>
          <w:b/>
          <w:bCs/>
          <w:color w:val="000000"/>
        </w:rPr>
        <w:t>Селезнев А.В.</w:t>
      </w:r>
      <w:r>
        <w:rPr>
          <w:color w:val="000000"/>
        </w:rPr>
        <w:br/>
        <w:t>   Криминалистическая фото- и видеосъемка [Электронный ресурс]: учебное пособие для студ. днев. и заоч. отд. напр. бакалавр. 030900.62, 230700.62 / А. В. Селезнев, Е. В. Бурцева. - Электрон. дан. (123,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Ф-912</w:t>
        <w:tab/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Приборы, системы и комплексы медико-биологического назначения [Электронный ресурс]: учебное пособие для бакалавров и магистров напр. 201000. Ч. 1 / С. В. Фролов, Т. А. Фролова. - Электрон. дан. (63,6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Ф-912</w:t>
        <w:tab/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Приборы, системы и комплексы медико-биологического назначения [Электронный ресурс]: учебное пособие для бакалавров и магистров напр. 201000. Ч. 2 / С. В. Фролов, Т. А. Фролова. - Электрон. дан. (35,5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/>
      </w:pPr>
      <w:r>
        <w:rPr>
          <w:color w:val="000000"/>
        </w:rPr>
        <w:t>ЭлУП</w:t>
        <w:br/>
        <w:t>Ч-497</w:t>
        <w:tab/>
      </w:r>
      <w:r>
        <w:rPr>
          <w:b/>
          <w:bCs/>
          <w:color w:val="000000"/>
        </w:rPr>
        <w:t>Чернышова Т.И.</w:t>
      </w:r>
      <w:r>
        <w:rPr>
          <w:color w:val="000000"/>
        </w:rPr>
        <w:br/>
        <w:t>   Теория электрических цепей [Электронный ресурс]: учебное пособие для студ. напр. 11.03.03, 11.03.02, 13.03.02 / Т. И. Чернышова. - Электрон. дан. (5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Электронные пособия находятся в единственном экземпляре в электронном читальном зале (ЭЧЗ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4:00Z</dcterms:created>
  <dc:creator>vic</dc:creator>
  <dc:description/>
  <cp:keywords/>
  <dc:language>en-US</dc:language>
  <cp:lastModifiedBy>irina</cp:lastModifiedBy>
  <dcterms:modified xsi:type="dcterms:W3CDTF">2015-02-17T07:08:00Z</dcterms:modified>
  <cp:revision>4</cp:revision>
  <dc:subject/>
  <dc:title>Указатель</dc:title>
</cp:coreProperties>
</file>