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6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Июн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Жизне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ическая 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плоэнергетика.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олог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а.  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тодические пособия преподавателей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учебные пособия</w:t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В 16</w:t>
        <w:br/>
        <w:t>Ф-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Математический анализ: учебное пособие для студ. вузов инж. спец. Ч. 1 / В. И. Фомин; Тамб. гос. техн. ун-т. - Тамбов: ТГТУ, 2008. - 236 с. - ISBN 978-5-9265-0753-7 : 250р.</w:t>
        <w:br/>
        <w:t xml:space="preserve">  В фонде: в 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В 3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Молекулярная физика и начала термодинамики: учебное пособие для вузов техн. спец. / В. И. Барсуков, О. С. Дмитриев. - Тамбов: Изд-во ФГБОУ ВПО "ТГТУ", 2015. - 128 с. - ГРИФ. - ISBN 978-5-8265-1390-3 : 160р.</w:t>
        <w:br/>
        <w:t>В фонде: в науч. аб. – 5 экз., в уч. аб. – 70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В 3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Начинающему аналитику - спектроскописту: учебное пособие / В. И. Барсуков. - Тамбов: ТГТУ, 2007. - 116 с. - ISBN 5-8265-0548-6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Жизнеобеспечение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Ж 6</w:t>
        <w:br/>
        <w:t>П-901</w:t>
        <w:tab/>
      </w:r>
      <w:r>
        <w:rPr>
          <w:b/>
          <w:bCs/>
          <w:color w:val="000000"/>
        </w:rPr>
        <w:t>Путин С.Б.</w:t>
      </w:r>
      <w:r>
        <w:rPr>
          <w:color w:val="000000"/>
        </w:rPr>
        <w:br/>
        <w:t>   Принципы, модели и методы управления инновационными проектами корпорации при создании систем жизнеобеспечения и защиты человека: моногр. / С. Б. Путин. - М.: Машиностроение-1, 2007. - 132 с. - ISBN 978-5-94275-384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Техническая механика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Ж 12</w:t>
        <w:br/>
        <w:t>С-291</w:t>
        <w:tab/>
      </w:r>
      <w:r>
        <w:rPr>
          <w:b/>
          <w:bCs/>
          <w:color w:val="000000"/>
        </w:rPr>
        <w:t>Селиванов Ю.Т.</w:t>
      </w:r>
      <w:r>
        <w:rPr>
          <w:color w:val="000000"/>
        </w:rPr>
        <w:br/>
        <w:t>   Сопротивление материалов: учебное пособие для студ. днев. и заоч. обучения спец. 240801, 260601, 150400. Ч. 2 / Ю. Т. Селиванов. - Тамбов: Изд-во ТГТУ, 2008. - 80 с. - ISBN 978-5-8265-0682-0 : 8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Теплоэнергетика.  Теплотехника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З 3</w:t>
        <w:br/>
        <w:t>М-545</w:t>
        <w:tab/>
        <w:t>   </w:t>
      </w:r>
      <w:r>
        <w:rPr>
          <w:b/>
          <w:bCs/>
          <w:color w:val="000000"/>
        </w:rPr>
        <w:t>Методика обоснования тарифных предложений на отпуск тепловой энергии</w:t>
      </w:r>
      <w:r>
        <w:rPr>
          <w:color w:val="000000"/>
        </w:rPr>
        <w:t>: учебное пособие для вузов напр. "Теплоэнергетика и теплотехника" / Б. Б. Темукуев [и др.]. - Нальчик: Изд-во М. и В. Котляровых, 2015. - 100 с. - ISBN 978-5-93680-847-0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З 81  </w:t>
        <w:br/>
        <w:t>С-387</w:t>
        <w:tab/>
        <w:t>   </w:t>
      </w:r>
      <w:r>
        <w:rPr>
          <w:b/>
          <w:bCs/>
          <w:color w:val="000000"/>
        </w:rPr>
        <w:t>Синтез и анализ живучести сетевых систем</w:t>
      </w:r>
      <w:r>
        <w:rPr>
          <w:color w:val="000000"/>
        </w:rPr>
        <w:t>: моногр. / Ю. Ю. Громов, В. О. Драчев, К. А. Набатов, О. Г. Иванова. - М: Машиностроение-1, 2007. - 152 с. - ISBN 978-5-94275-386-3 : 150р.</w:t>
        <w:br/>
        <w:t xml:space="preserve">  В фонде: в науч. аб. -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З 96</w:t>
        <w:br/>
        <w:t>И-988</w:t>
        <w:tab/>
      </w:r>
      <w:r>
        <w:rPr>
          <w:b/>
          <w:bCs/>
          <w:color w:val="000000"/>
        </w:rPr>
        <w:t>Ищук И.Н.</w:t>
      </w:r>
      <w:r>
        <w:rPr>
          <w:color w:val="000000"/>
        </w:rPr>
        <w:br/>
        <w:t>   Идентификация свойств скрытых поверхностных объектов в инфракрасном диапазоне волн / И. Н. Ищук, А. И. Фесенко, Ю. Ю. Громов. - М.: Машиностроение, 2008. - 184 с. - ISBN 978-5-94275-441-9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К 4</w:t>
        <w:br/>
        <w:t>Д-306</w:t>
        <w:tab/>
      </w:r>
      <w:r>
        <w:rPr>
          <w:b/>
          <w:bCs/>
          <w:color w:val="000000"/>
        </w:rPr>
        <w:t>Демин О.В.</w:t>
      </w:r>
      <w:r>
        <w:rPr>
          <w:color w:val="000000"/>
        </w:rPr>
        <w:br/>
        <w:t>   Механика: основы проектирования деталей машин: учебное пособие / О. В. Демин, В. Е. Буланов. - Тамбов: ТГТУ, 2010. - 148 с. - ISBN 978-5-8265-0887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Технология машиностроения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К 5</w:t>
        <w:br/>
        <w:t>Т-384</w:t>
        <w:tab/>
        <w:t>   </w:t>
      </w:r>
      <w:r>
        <w:rPr>
          <w:b/>
          <w:bCs/>
          <w:color w:val="000000"/>
        </w:rPr>
        <w:t>Технологические машины и оборудование</w:t>
      </w:r>
      <w:r>
        <w:rPr>
          <w:color w:val="000000"/>
        </w:rPr>
        <w:t>: учебное пособие для подготовки выпускных квалификационных работ бакалавров напр. 150400 / А. А. Баранов, Н. Р. Меметов, И. Н. Шубин [и др.]. - Тамбов: ТГТУ, 2008. - 88 с. - ISBN 978-5-8265-0724-7 : 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Химическая технология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Л 1</w:t>
        <w:br/>
      </w:r>
      <w:r>
        <w:rPr>
          <w:b/>
          <w:color w:val="000000"/>
        </w:rPr>
        <w:t>Л-171</w:t>
        <w:tab/>
      </w:r>
      <w:r>
        <w:rPr>
          <w:b/>
          <w:bCs/>
          <w:color w:val="000000"/>
        </w:rPr>
        <w:t>Лазарев С.И.</w:t>
      </w:r>
      <w:r>
        <w:rPr>
          <w:b/>
          <w:color w:val="000000"/>
          <w:u w:val="single"/>
        </w:rPr>
        <w:br/>
      </w:r>
      <w:r>
        <w:rPr>
          <w:color w:val="000000"/>
        </w:rPr>
        <w:t>   Теоретические и прикладные основы электробаромембранных методов разделения многокомпонентных растворов: учебное пособие для студ. 4, 5 курсов спец. 280202, 240801, 240601 / С. И. Лазарев. - Тамбов: ТГТУ, 2008. - 104 с. - ISBN 978-5-8265-0739-1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О</w:t>
        <w:br/>
        <w:t>Д-691</w:t>
        <w:tab/>
        <w:t>   </w:t>
      </w:r>
      <w:r>
        <w:rPr>
          <w:b/>
          <w:bCs/>
          <w:color w:val="000000"/>
        </w:rPr>
        <w:t>Дорога нашей победы</w:t>
      </w:r>
      <w:r>
        <w:rPr>
          <w:color w:val="000000"/>
        </w:rPr>
        <w:t xml:space="preserve"> / под общ. ред. В. И. Володько. - Воронеж: Изд-во ЮВЖД - фил. ОАО "РЖД", 2015. - 304 с.: ил. - (Библиотека ЮВЖД). - ISBN 978-5-9903015-2-8 : 5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С</w:t>
        <w:br/>
        <w:t>О-285</w:t>
        <w:tab/>
        <w:t>   </w:t>
      </w:r>
      <w:r>
        <w:rPr>
          <w:b/>
          <w:bCs/>
          <w:color w:val="000000"/>
        </w:rPr>
        <w:t>Общество, общности, человек: в поисках "вечного мира"</w:t>
      </w:r>
      <w:r>
        <w:rPr>
          <w:color w:val="000000"/>
        </w:rPr>
        <w:t>: матер. I Международной науч. Интернет-конф., Тамбов, 4-5 нояб. 2008 г. / под ред. И. А. Федорова, Л. В. Красновой, С. В. Гузениной. - Тамбов: ТГТУ, 2008. - 156 с. - ISBN 978-5-8265-0749-0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История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Т</w:t>
        <w:br/>
        <w:t>К-906</w:t>
        <w:tab/>
        <w:t>   </w:t>
      </w:r>
      <w:r>
        <w:rPr>
          <w:b/>
          <w:bCs/>
          <w:color w:val="000000"/>
        </w:rPr>
        <w:t>Культурные традиции русской провинции XVIII - начала ХХ вв.: европейская парадигма</w:t>
      </w:r>
      <w:r>
        <w:rPr>
          <w:color w:val="000000"/>
        </w:rPr>
        <w:t>: матер. межрегионал. науч.-практ. конф., Тамбов, 4-5 октября 2006 г. / под. ред. В. В. Канищева, Е. В. Романенко. - Тамбов: ФГБОУ ВПО "ТГТУ", 2007. - 52 с. - ISBN 978-5-8265-0630-1 : 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У </w:t>
        <w:br/>
        <w:t>Б-953</w:t>
        <w:tab/>
      </w:r>
      <w:r>
        <w:rPr>
          <w:b/>
          <w:bCs/>
          <w:color w:val="000000"/>
        </w:rPr>
        <w:t>Быковский В.В.</w:t>
      </w:r>
      <w:r>
        <w:rPr>
          <w:color w:val="000000"/>
        </w:rPr>
        <w:br/>
        <w:t>   Инновационный ресурс повышения качества производственных систем: моногр. / В. В. Быковский. - Тамбов: ТГТУ, 2008. - 96 с. - ISBN 978-5-8265-0705-6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У 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Статистические исследования в маркетинге: введение в экономический анализ: учебное пособие / Б. И. Герасимов, В. В. Дробышева, О. В. Воронкова; Тамб. гос. техн. ун-т. - Тамбов: ТГТУ, 2006. - 136 с. - ISBN 5-8265-0541-9 : 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А-437</w:t>
        <w:tab/>
        <w:t>   </w:t>
      </w:r>
      <w:r>
        <w:rPr>
          <w:b/>
          <w:bCs/>
          <w:color w:val="000000"/>
        </w:rPr>
        <w:t>Актуальные проблемы Российского менеджмента</w:t>
      </w:r>
      <w:r>
        <w:rPr>
          <w:color w:val="000000"/>
        </w:rPr>
        <w:t>: сб. науч. тр. Вып. 3 / под науч. ред. В. В. Быковского; Тамб. гос. техн. ун-т. - Тамбов: ТГТУ, 2005. - 312 с. - ISBN 978-5-8265-0704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П-781</w:t>
        <w:tab/>
        <w:t>   </w:t>
      </w:r>
      <w:r>
        <w:rPr>
          <w:b/>
          <w:bCs/>
          <w:color w:val="000000"/>
        </w:rPr>
        <w:t>Проблемы и стратегические направления реиндустриализации экономики России</w:t>
      </w:r>
      <w:r>
        <w:rPr>
          <w:color w:val="000000"/>
        </w:rPr>
        <w:t>: докл. : Вып. 1 / ФГБОУ ВПО "Рос. эк. ун-т им. В. Г. Плеханова". - М.: ФГБОУ ВПО "РЭУ им. В. Г. Плеханова", 2014. - 60 с.: ил. - (Научные доклады РЭУ). - ISBN 978-5-7307-0980-5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С-13</w:t>
        <w:tab/>
      </w:r>
      <w:r>
        <w:rPr>
          <w:b/>
          <w:bCs/>
          <w:color w:val="000000"/>
        </w:rPr>
        <w:t>Савин К.Н.</w:t>
      </w:r>
      <w:r>
        <w:rPr>
          <w:color w:val="000000"/>
        </w:rPr>
        <w:br/>
        <w:t>   Формирование и развитие регионального кластера качества жизнеобеспечения: моногр. / К. Н. Савин. - Тамбов, 2009. - 228 с. - ISBN 978-5-282-02905-5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С-325</w:t>
        <w:tab/>
      </w:r>
      <w:r>
        <w:rPr>
          <w:b/>
          <w:bCs/>
          <w:color w:val="000000"/>
        </w:rPr>
        <w:t>Серегин В.Э.</w:t>
      </w:r>
      <w:r>
        <w:rPr>
          <w:color w:val="000000"/>
        </w:rPr>
        <w:br/>
        <w:t>   Экономический анализ процедур управления затратами на качество продукции промышленного предприятия: моногр. / В. Э. Серегин, Е. Б. Герасимова; под науч. ред. Б. И. Герасимова; Тамб. гос. техн. ун-т. - Тамбов: ТГТУ, 2009. - 80 с. - ISBN 978-5-8265-0796-4 : 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С-325</w:t>
        <w:tab/>
      </w:r>
      <w:r>
        <w:rPr>
          <w:b/>
          <w:bCs/>
          <w:color w:val="000000"/>
        </w:rPr>
        <w:t>Серебренников Г.Г.</w:t>
      </w:r>
      <w:r>
        <w:rPr>
          <w:color w:val="000000"/>
        </w:rPr>
        <w:br/>
        <w:t>   Основы управления затратами предприятия: учебное пособие для студ. спец. 080502, бакалавр. напр. 080500 / Г. Г. Серебренников. - 2-е изд., стер. - Тамбов: ТГТУ, 2009. - 80 с. - ISBN 978-5-8265-0799-5 : 8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и управление качеством: учет, анализ, методы, модели, инструменты и аудит</w:t>
      </w:r>
      <w:r>
        <w:rPr>
          <w:color w:val="000000"/>
        </w:rPr>
        <w:t>: сб. науч. тр. Вып. 6 / под науч. ред. Б. И. Герасимова; Тамб. гос. техн. ун-т. - Тамбов: ТГТУ, 2009. - 240 с. - (прил. к журн. "Вопросы современной науки и практики. Университет им. В.И. Вернадского"). - ISBN 978-5-8265-0802-2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качества: теория, методология, практика</w:t>
      </w:r>
      <w:r>
        <w:rPr>
          <w:color w:val="000000"/>
        </w:rPr>
        <w:t>: материалы науч. семинара / отв. ред. Б. И. Герасимов; Тамб. гос. техн. ун-т. - Тамбов: ТГТУ, 2008. - 288 с. - ISBN 978-5-8265-0720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Уголовное право. Общая часть: учебное пособие . Ч. 1 / Н. П. Печников, В. Н. Чернышов. - 3-е изд., перераб. и доп. - Тамбов: Изд-во ТГТУ, 2008. - 84 с. - ISBN 978-5-8265-0752-0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Общий надзор прокуратуры, его задачи и проблемы эффективности : курс лекций для студ. спец. 030501 всех форм обучения / Н. П. Печников; Тамб. гос. техн. ун-т. - Тамбов: ТГТУ, 2008. - 60 с. - 7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Наука.  Культура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Ч</w:t>
        <w:br/>
        <w:t>Р-764</w:t>
        <w:tab/>
        <w:t>   </w:t>
      </w:r>
      <w:r>
        <w:rPr>
          <w:b/>
          <w:bCs/>
          <w:color w:val="000000"/>
        </w:rPr>
        <w:t>Российские вузы и Болонский процесс</w:t>
      </w:r>
      <w:r>
        <w:rPr>
          <w:color w:val="000000"/>
        </w:rPr>
        <w:t>: материалы науч.-практ. конф., Тамбов, 16-19 окт. 2006 г. - Тамбов: ТГТУ, 2006. - 196 с. - ISBN 5-8265-0532-Х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Ч</w:t>
        <w:br/>
        <w:t>С-568</w:t>
        <w:tab/>
        <w:t>   </w:t>
      </w:r>
      <w:r>
        <w:rPr>
          <w:b/>
          <w:bCs/>
          <w:color w:val="000000"/>
        </w:rPr>
        <w:t>Современные проблемы развития физической культуры и спорта на Тамбовщине</w:t>
      </w:r>
      <w:r>
        <w:rPr>
          <w:color w:val="000000"/>
        </w:rPr>
        <w:t>: матер. 3-й регион. науч.-практ. конф. - Тамбов: ТГТУ, 2005. - 104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Ч</w:t>
        <w:br/>
        <w:t>Ч-512</w:t>
        <w:tab/>
      </w:r>
      <w:r>
        <w:rPr>
          <w:b/>
          <w:bCs/>
          <w:color w:val="000000"/>
        </w:rPr>
        <w:t>Чесноков В.С.</w:t>
      </w:r>
      <w:r>
        <w:rPr>
          <w:color w:val="000000"/>
        </w:rPr>
        <w:br/>
        <w:t>   Этюды по истории научной мысли: сб. ст. Ч. 1 / В. С. Чесноков; под общ. ред. Ф. Т. Яншиной; ред. вып. А. С. Обухов. - М.: Б-ка журн. "Исследователь/Researcher", 2010. - 448 с. - (Сборники и монографии). - ISBN 978-5-91905-001-8 : 4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Ч 4</w:t>
        <w:br/>
        <w:t>М-431</w:t>
        <w:tab/>
        <w:t>   </w:t>
      </w:r>
      <w:r>
        <w:rPr>
          <w:b/>
          <w:bCs/>
          <w:color w:val="000000"/>
        </w:rPr>
        <w:t>Международный университет природы, общества и человека "Дубна"</w:t>
      </w:r>
      <w:r>
        <w:rPr>
          <w:color w:val="000000"/>
        </w:rPr>
        <w:t>. - Дубна, 2014. - 44 с.: ил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Ч 4</w:t>
        <w:br/>
        <w:t>Н-355</w:t>
        <w:tab/>
        <w:t>   </w:t>
      </w:r>
      <w:r>
        <w:rPr>
          <w:b/>
          <w:bCs/>
          <w:color w:val="000000"/>
        </w:rPr>
        <w:t>Национальный исследовательский Мордовский государственный университет имени Н. П. Огарева</w:t>
      </w:r>
      <w:r>
        <w:rPr>
          <w:color w:val="000000"/>
        </w:rPr>
        <w:t>. - Саранск, 2011. - 14 с.: ил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Ш 1</w:t>
        <w:br/>
        <w:t>С-174</w:t>
        <w:tab/>
      </w:r>
      <w:r>
        <w:rPr>
          <w:b/>
          <w:bCs/>
          <w:color w:val="000000"/>
        </w:rPr>
        <w:t>Самокрутова Л.В.</w:t>
      </w:r>
      <w:r>
        <w:rPr>
          <w:color w:val="000000"/>
        </w:rPr>
        <w:br/>
        <w:t>   Русский язык и культура речи в профессиональном образовании студентов экономического профиля: учебное пособие для сред. проф. обучения / Л. В. Самокрутова. - Тамбов: Изд-во ТОГОАУ ДПО "ИПКРО", 2015. - 175 с. - ISBN 978-5-900447-43-8 : 15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Ю 9</w:t>
        <w:br/>
        <w:t>О-266</w:t>
        <w:tab/>
      </w:r>
      <w:r>
        <w:rPr>
          <w:b/>
          <w:bCs/>
          <w:color w:val="000000"/>
        </w:rPr>
        <w:t>Обухов А.С.</w:t>
      </w:r>
      <w:r>
        <w:rPr>
          <w:color w:val="000000"/>
        </w:rPr>
        <w:br/>
        <w:t>   Введение в профессию: психолог образования: учебник и практикум для академ. бакалавриата / А. С. Обухов, А. М. Федосеев, Э. Байфорд; под общ. ред. А. С. Обухова. - М: Юрайт, 2014. - 522 с.: CD-ROM. - ISBN 978-5-9916-4100-5 : 7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</w:t>
      </w:r>
      <w:r>
        <w:rPr>
          <w:b/>
          <w:color w:val="000000"/>
          <w:u w:val="single"/>
        </w:rPr>
        <w:t>Методические пособия преподавателей ТГТУ</w:t>
      </w:r>
    </w:p>
    <w:p>
      <w:pPr>
        <w:pStyle w:val="Normal"/>
        <w:tabs>
          <w:tab w:val="clear" w:pos="708"/>
          <w:tab w:val="left" w:pos="1447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МП</w:t>
        <w:br/>
        <w:t>2448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Уголовный процесс: метод. указ. по выполнению реферата для студ. 3 курса спец. "Юриспруденция" / Н. П. Печников. - Тамбов: ФГБОУ ВПО "ТГТУ", 2010. - 12 с. - 4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  <w:t>МП</w:t>
        <w:br/>
        <w:t>2454</w:t>
        <w:tab/>
      </w:r>
      <w:r>
        <w:rPr>
          <w:b/>
          <w:bCs/>
          <w:color w:val="000000"/>
        </w:rPr>
        <w:t>Швадченко О.В.</w:t>
      </w:r>
      <w:r>
        <w:rPr>
          <w:color w:val="000000"/>
        </w:rPr>
        <w:br/>
        <w:t>   Государственное и муниципальное управление : метод. разработка для студ. напр. 080200 "Менеджмент" всех форм обучения / О. В. Швадченко; О. В. Швадченко, Л. В. Пархоменко, А. В. Пархоменко, П. М. Трофимов, Р. В. Хрусталев . - Тамбов: Изд-во ТОИПКРО, 2015. - 12 с. - 30р.</w:t>
        <w:br/>
        <w:t xml:space="preserve">  В фонде: в науч. аб. – 5 экз.. в уч. аб. –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2455</w:t>
        <w:tab/>
      </w:r>
      <w:r>
        <w:rPr>
          <w:b/>
          <w:bCs/>
          <w:color w:val="000000"/>
        </w:rPr>
        <w:t>Швадченко О.В.</w:t>
      </w:r>
      <w:r>
        <w:rPr>
          <w:color w:val="000000"/>
        </w:rPr>
        <w:br/>
        <w:t>   Взаимодействие предприятия и банка: метод. разработка для студ. напр. 080200 "Менеджмент" всех форм обучения / О. В. Швадченко; О. В. Швадченко, Л. В. Пархоменко, А. В. Пархоменко, П. М. Трофимов, Р. В. Хрусталев . - Тамбов: Изд-во ТОИПКРО, 2015. - 15 с. - 30р.</w:t>
        <w:br/>
        <w:t xml:space="preserve">  В фонде: в науч. аб. – 5 экз.. в уч. аб. – 1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                                             </w:t>
      </w:r>
      <w:r>
        <w:rPr>
          <w:b/>
          <w:color w:val="000000"/>
          <w:u w:val="single"/>
        </w:rPr>
        <w:t>Электронные учебные пособия *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ЭлУП</w:t>
        <w:br/>
        <w:t>Л-433</w:t>
        <w:tab/>
        <w:t>   </w:t>
      </w:r>
      <w:r>
        <w:rPr>
          <w:b/>
          <w:bCs/>
          <w:color w:val="000000"/>
        </w:rPr>
        <w:t>Лексико-грамматические тесты для студентов, изучающих русскй язык как иностранный (базовый уровень) [Электронный ресурс]</w:t>
      </w:r>
      <w:r>
        <w:rPr>
          <w:color w:val="000000"/>
        </w:rPr>
        <w:t>: учебное пособие для иностр. студ. подготов. отд. / И. С. Иванова, С. А. Ильина, Е. А. Нивина, А. М. Товт. - Электрон. дан. (53,1 Мб). - Тамбов: ФГБОУ ВПО "ТГТУ", 2015. - 1 электрон. опт. диск (CD-ROM). - Загл. с этикетки диска. - ISBN 978-5-8265-1377-4 :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ЭлУП</w:t>
        <w:br/>
        <w:t>П-831</w:t>
        <w:tab/>
      </w:r>
      <w:r>
        <w:rPr>
          <w:b/>
          <w:bCs/>
          <w:color w:val="000000"/>
        </w:rPr>
        <w:t>Протасова О.Л.</w:t>
      </w:r>
      <w:r>
        <w:rPr>
          <w:color w:val="000000"/>
        </w:rPr>
        <w:br/>
        <w:t>   Связи с общественностью и имидж в политической сфере российского общества [Электронный ресурс]: учебное пособие для бакалавров напр. 031600 / О. Л. Протасова, Э. В. Бикбаева, М. Д. Наумова. - Электрон. дан. (29,0 Мб). - Тамбов: ФГБОУ ВПО "ТГТУ", 2015. - 1 электрон. опт. диск (CD-ROM). - Загл. с этикетки диска. - ISBN 978-5-8265-1383-5 :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ЭлУП</w:t>
        <w:br/>
        <w:t>Т-375</w:t>
        <w:tab/>
      </w:r>
      <w:r>
        <w:rPr>
          <w:b/>
          <w:bCs/>
          <w:color w:val="000000"/>
        </w:rPr>
        <w:t>Тетушкин В.А.</w:t>
      </w:r>
      <w:r>
        <w:rPr>
          <w:color w:val="000000"/>
        </w:rPr>
        <w:br/>
        <w:t>   Сервисная деятельность: основные понятия и современные проблемы (региональный аспект) [Электронный ресурс]: учебное пособие для студ. напр. 43.03.01 (100100.62) "Сервис" / В. А. Тетушкин. - Электрон. дан. (47,9 Мб). - Тамбов: ФГБОУ ВПО "ТГТУ", 2015. - 1 электрон. опт. диск (CD-ROM). - Загл. с этикетки диска. - ISBN 978-5-8265-1384-2 :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7" w:leader="none"/>
        </w:tabs>
        <w:rPr/>
      </w:pPr>
      <w:r>
        <w:rPr>
          <w:color w:val="000000"/>
        </w:rPr>
        <w:t>ЭлУП</w:t>
        <w:br/>
        <w:t>Х-465</w:t>
        <w:tab/>
        <w:t>   </w:t>
      </w:r>
      <w:r>
        <w:rPr>
          <w:b/>
          <w:bCs/>
          <w:color w:val="000000"/>
        </w:rPr>
        <w:t>Химия (тестовые задания) [Электронный ресурс]</w:t>
      </w:r>
      <w:r>
        <w:rPr>
          <w:color w:val="000000"/>
        </w:rPr>
        <w:t>: учебное пособие для студ. 1 курса напр. 240100, 240700, 241000, 260100, 261700 всех форм обучения / Е. Ю. Образцова, Е. Э. Дегтярева, И. В. Гладышева [и др.]. - Электрон. дан. (916,0 Мб). - Тамбов: ФГБОУ ВПО "ТГТУ", 2014. - 1 электрон. опт. диск (CD-ROM). - Загл. с этикетки диска. - ISBN 978-5-8265-1310-1 : Б.ц.</w:t>
        <w:br/>
        <w:t xml:space="preserve">с.у. -1- отд. комп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*Электронные пособия находятся в единственном экземпляре в электронном читальном зале (ЭЧЗ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58:00Z</dcterms:created>
  <dc:creator>vic</dc:creator>
  <dc:description/>
  <cp:keywords/>
  <dc:language>en-US</dc:language>
  <cp:lastModifiedBy>irina</cp:lastModifiedBy>
  <dcterms:modified xsi:type="dcterms:W3CDTF">2015-09-01T12:15:00Z</dcterms:modified>
  <cp:revision>7</cp:revision>
  <dc:subject/>
  <dc:title>Указатель</dc:title>
</cp:coreProperties>
</file>