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ОЕ  ГОСУДАРСТВЕННОЕ  БЮДЖЕТНОЕ ОБРАЗОВАТЕЛЬНОЕ УЧРЕЖДЕНИ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ЕГО ПРОФЕССИОНАЛЬНОГО ОБРАЗОВАНИЯ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ТАМБОВСКИЙ ГОСУДАРСТВЕННЫЙ ТЕХНИЧЕСКИЙ  УНИВЕРСИТЕТ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28"/>
        </w:rPr>
        <w:t>НАУЧНАЯ   БИБЛИОТЕ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                     </w:t>
      </w:r>
      <w:r>
        <w:rPr>
          <w:b/>
          <w:color w:val="000000"/>
          <w:sz w:val="28"/>
        </w:rPr>
        <w:t xml:space="preserve">Текущий библиографический указатель № </w:t>
      </w:r>
      <w:r>
        <w:rPr>
          <w:b/>
          <w:color w:val="000000"/>
          <w:sz w:val="28"/>
          <w:lang w:val="en-US"/>
        </w:rPr>
        <w:t>4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</w:t>
      </w: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</w:t>
      </w:r>
      <w:r>
        <w:rPr>
          <w:b/>
          <w:color w:val="000000"/>
          <w:sz w:val="28"/>
        </w:rPr>
        <w:t>Апрель</w:t>
      </w:r>
      <w:r>
        <w:rPr>
          <w:b/>
          <w:bCs/>
          <w:color w:val="000000"/>
          <w:sz w:val="28"/>
        </w:rPr>
        <w:t>,  201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но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Защита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Кибер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ехнология неорганических веще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олиме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тория.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Нау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Искус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 xml:space="preserve">Методические пособия преподавателей ТГТ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rPr>
          <w:b/>
          <w:b/>
          <w:color w:val="000000"/>
        </w:rPr>
      </w:pPr>
      <w:r>
        <w:rPr>
          <w:b/>
          <w:color w:val="000000"/>
        </w:rPr>
        <w:t>Электронные издания</w:t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67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 1 раз в месяц.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Heading3"/>
        <w:rPr>
          <w:color w:val="000000"/>
          <w:u w:val="single"/>
        </w:rPr>
      </w:pPr>
      <w:r>
        <w:rPr/>
        <w:t xml:space="preserve">                                                          </w:t>
      </w:r>
      <w:r>
        <w:rPr>
          <w:color w:val="000000"/>
          <w:u w:val="single"/>
        </w:rPr>
        <w:t xml:space="preserve">Химия 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Г 2</w:t>
        <w:br/>
        <w:t>К-893</w:t>
        <w:tab/>
      </w:r>
      <w:r>
        <w:rPr>
          <w:b/>
          <w:bCs/>
          <w:color w:val="000000"/>
        </w:rPr>
        <w:t>Кузьмин А.П.</w:t>
      </w:r>
      <w:r>
        <w:rPr>
          <w:color w:val="000000"/>
        </w:rPr>
        <w:br/>
        <w:t>   Сборник задач и упражнений по органической химии: учебное пособие для вузов напр. 240902, 240700.01, 240802, 240100.01, 240401, 261700.01, 260201, 280700.02, 280202. Ч. 1 / А. П. Кузьмин. - Тамбов: ТОГОАУ ДПО "Ин-т повышения квалификации работников образования", 2011. - 44 с. - 10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Г 2</w:t>
        <w:br/>
        <w:t>С-232</w:t>
        <w:tab/>
        <w:t>   </w:t>
      </w:r>
      <w:r>
        <w:rPr>
          <w:b/>
          <w:bCs/>
          <w:color w:val="000000"/>
        </w:rPr>
        <w:t>Сборник тестов по органической химии и химии биологически активных веществ</w:t>
      </w:r>
      <w:r>
        <w:rPr>
          <w:color w:val="000000"/>
        </w:rPr>
        <w:t>: учебное пособие для вузов / Н. А. Абакумова, Н. А. Быкова, А. П. Кузьмин, В. С. Орехов. - Тамбов: Изд-во ТОГОАУ ДПО "Ин-т повышения квалиф. раб. образов.", 2014. - 170 с. - 100р.</w:t>
        <w:br/>
        <w:t xml:space="preserve">  В фонде: в науч. аб. – 1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Нанотехнологии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Ж</w:t>
        <w:br/>
        <w:t>Ш-445</w:t>
        <w:tab/>
      </w:r>
      <w:r>
        <w:rPr>
          <w:b/>
          <w:bCs/>
          <w:color w:val="000000"/>
        </w:rPr>
        <w:t>Шелохвостов В.П.</w:t>
      </w:r>
      <w:r>
        <w:rPr>
          <w:color w:val="000000"/>
        </w:rPr>
        <w:br/>
        <w:t>   Методы и системы диагностики наномодифицированных конденсированных сред / В. П. Шелохвостов, В. Н. Чернышов. - М.: Издат. дом "Спектр", 2013. - 144 с. - ISBN 978-5-4442-0054-4 : 120р.</w:t>
        <w:br/>
        <w:t xml:space="preserve">  В фонде: в науч. аб. – 4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Защита информации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8/9</w:t>
        <w:br/>
        <w:t>М-545</w:t>
        <w:tab/>
        <w:t>   </w:t>
      </w:r>
      <w:r>
        <w:rPr>
          <w:b/>
          <w:bCs/>
          <w:color w:val="000000"/>
        </w:rPr>
        <w:t>Методы организации защиты информации</w:t>
      </w:r>
      <w:r>
        <w:rPr>
          <w:color w:val="000000"/>
        </w:rPr>
        <w:t>: учебное пособие для студ. 3-4 курсов всех форм обучения напр. 230400.55, 230701.51, 090300.65, 220100.55 / Ю. Ю. Громов, О. Г. Иванова, Ю. Ф. Мартемьянов, В. Г. Однолько, Ю. К. Букурако. - Тамбов: ФГБОУ ВПО "ТГТУ", 2013. - 80 с. - ISBN 978-5-8265-1235-7 : 100р.</w:t>
        <w:br/>
        <w:t xml:space="preserve">  В фонде: в науч. аб. – 4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Кибернетик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81</w:t>
        <w:br/>
        <w:t>М-149</w:t>
        <w:tab/>
      </w:r>
      <w:r>
        <w:rPr>
          <w:b/>
          <w:bCs/>
          <w:color w:val="000000"/>
        </w:rPr>
        <w:t>Майстренко А.В.</w:t>
      </w:r>
      <w:r>
        <w:rPr>
          <w:color w:val="000000"/>
        </w:rPr>
        <w:br/>
        <w:t>   Информационные технологии подддержки инженерной и научно-образовательной деятельности: учебное пособие для студ. напр. 230400, 230100 / А. В. Майстренко, Н. В. Майстренко, И. В. Дидрих. - Тамбов: ФГБОУ ВПО "ТГТУ", 2014. - 80 с. - ISBN 978-5-8265-1373-6 : 1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Автоматик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6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Анализ и синтез дискретных систем: учебное пособие для студ. напр. 210201, 210200, 211000, 210700 / Д. Ю. Муромцев, Е. Н. Яшин. - Тамбов: Изд-во ФГБОУ ВПО "ТГТУ", 2011. - 108 с. - ISBN 978-5-8265-1073-5 : 120р.</w:t>
        <w:br/>
        <w:t xml:space="preserve">  В фонде: 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>Вычислительная техник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Б-20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Вычислительная техника и сети в задачах управления качеством: практикум для студ. очн. обучения напр. 221400 / П. В. Балабанов, А. Е. Бояринов, А. П. Савенков. - Тамбов: Изд-во ФГБОУ ВПО "ТГТУ", 2012. - 92 с. - ISBN 978-5-8265-1116-9 : 80р.</w:t>
        <w:br/>
        <w:t xml:space="preserve">  В фонде: в науч. аб. 0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З 97</w:t>
        <w:br/>
        <w:t>И-741</w:t>
        <w:tab/>
        <w:t>   </w:t>
      </w:r>
      <w:r>
        <w:rPr>
          <w:b/>
          <w:bCs/>
          <w:color w:val="000000"/>
        </w:rPr>
        <w:t>Информационные WEB-технологии</w:t>
      </w:r>
      <w:r>
        <w:rPr>
          <w:color w:val="000000"/>
        </w:rPr>
        <w:t>: учебное пособие для студ. вузов напр. 230400 / Ю. Ю. Громов, О. Г. Иванова, Н. Г. Шахов, В. Г. Однолько . - Тамбов: Изд-во ФГБОУ ВПО "ТГТУ", 2014. - 96 с. - ISBN 978-5-8265-1240-1 : 120р.</w:t>
        <w:br/>
        <w:t xml:space="preserve">  В фонде: в науч. аб. – 6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  <w:u w:val="single"/>
        </w:rPr>
        <w:t>Технология неорганических веществ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2/3</w:t>
        <w:br/>
        <w:t>Г-523</w:t>
        <w:tab/>
      </w:r>
      <w:r>
        <w:rPr>
          <w:b/>
          <w:bCs/>
          <w:color w:val="000000"/>
        </w:rPr>
        <w:t>Гладышева Т.В.</w:t>
      </w:r>
      <w:r>
        <w:rPr>
          <w:color w:val="000000"/>
        </w:rPr>
        <w:br/>
        <w:t>   Нанокристалический регенеративный продукт. Синтез, свойства, применение. / Т. В. Гладышева, Н. Ф. Гладышев, С. И. Дворецкий. - М.: ИД "Спектр", 2014. - 120 с. - ISBN 978-5-4442-0081-0 : 100р.</w:t>
        <w:br/>
        <w:t xml:space="preserve">  В фонде: в науч. аб. – 2 экз., в уч. аб. – 10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2/3</w:t>
        <w:br/>
        <w:t>И-331</w:t>
        <w:tab/>
        <w:t>   </w:t>
      </w:r>
      <w:r>
        <w:rPr>
          <w:b/>
          <w:bCs/>
          <w:color w:val="000000"/>
        </w:rPr>
        <w:t>Известковые поглотители нового поколения</w:t>
      </w:r>
      <w:r>
        <w:rPr>
          <w:color w:val="000000"/>
        </w:rPr>
        <w:t>: моногр. / Н. Ф. Гладышев, Т. В. Гладышева, Б. В. Путин, С. Б. Путин. - М.: ИД "Спектр", 2012. - 136 с. - ISBN 978-5-904270-98-8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2/3</w:t>
        <w:br/>
        <w:t>С-409</w:t>
        <w:tab/>
        <w:t>   </w:t>
      </w:r>
      <w:r>
        <w:rPr>
          <w:b/>
          <w:bCs/>
          <w:color w:val="000000"/>
        </w:rPr>
        <w:t>Системы и технологии жизнеобеспечения, индикации, химической разведки и защиты человека от негативных факторов химической природы</w:t>
      </w:r>
      <w:r>
        <w:rPr>
          <w:color w:val="000000"/>
        </w:rPr>
        <w:t>: матер. Междунар. науч.-практ. конф. 9 окрября 2013г. / отв. ред. С. Б. Путин; ОАО "Корпорация "Росхимзащита". - Тамбов: Изд-во ФГБОУ ВПО "ТГТУ", 2013. - 200 с. - ISBN 978-5-8265-1239-5 :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Полимеры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71</w:t>
        <w:br/>
        <w:t>В-156</w:t>
        <w:tab/>
        <w:t>   </w:t>
      </w:r>
      <w:r>
        <w:rPr>
          <w:b/>
          <w:bCs/>
          <w:color w:val="000000"/>
        </w:rPr>
        <w:t>Валковое оборудование и технология непрерывной переработки отходов пленочных термопластов</w:t>
      </w:r>
      <w:r>
        <w:rPr>
          <w:color w:val="000000"/>
        </w:rPr>
        <w:t>: моногр. / И. В. Шашков, А. С. Клинков, П. С. Беляев, М. В. Соколов. - Тамбов: Изд-во ФГБОУ ВПО "ТГТУ", 2012. - 136 с. - ISBN 978-5-8265-1091-9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71</w:t>
        <w:br/>
        <w:t>Д-938</w:t>
        <w:tab/>
      </w:r>
      <w:r>
        <w:rPr>
          <w:b/>
          <w:bCs/>
          <w:color w:val="000000"/>
        </w:rPr>
        <w:t>Дьячкова Т.П.</w:t>
      </w:r>
      <w:r>
        <w:rPr>
          <w:color w:val="000000"/>
        </w:rPr>
        <w:br/>
        <w:t>   Методы функционализации и модифицирования углеродных нанотрубок: моногр. / Т. П. Дьячкова, А. Г. Ткачев. - М.: ИД "Спектр", 2013. - 152 с. - ISBN 978-5-4442-0050-6 : 12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71</w:t>
        <w:br/>
        <w:t>М-545</w:t>
        <w:tab/>
        <w:t>   </w:t>
      </w:r>
      <w:r>
        <w:rPr>
          <w:b/>
          <w:bCs/>
          <w:color w:val="000000"/>
        </w:rPr>
        <w:t>Методы и средства неразрушающего теплового контроля структурных превращений в полимерных материалах</w:t>
      </w:r>
      <w:r>
        <w:rPr>
          <w:color w:val="000000"/>
        </w:rPr>
        <w:t>: моногр. / Н. Ф. Майникова, С. В. Мищенко, Н. П. Жуков, И. В. Рогов. - Тамбов: Изд-во ФГБОУ ВПО "ТГТУ", 2012. - 320 с. - ISBN 978-5-8256-1155-8 :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Л 71</w:t>
        <w:br/>
        <w:t>П-791</w:t>
        <w:tab/>
        <w:t>   </w:t>
      </w:r>
      <w:r>
        <w:rPr>
          <w:b/>
          <w:bCs/>
          <w:color w:val="000000"/>
        </w:rPr>
        <w:t>Проектирование смесителей периодического действия при получении композитов заданного качества из отходов термопластов</w:t>
      </w:r>
      <w:r>
        <w:rPr>
          <w:color w:val="000000"/>
        </w:rPr>
        <w:t>: моногр. / А. С. Клинков, М. В. Соколов, В. Г. Однолько, П. С. Беляев. - М.: ИД "Спектр", 2012. - 196 с. - ISBN 978-5-904270-99-5 : 12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 xml:space="preserve">Строительство 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Н</w:t>
        <w:br/>
        <w:t>Л-39</w:t>
        <w:tab/>
      </w:r>
      <w:r>
        <w:rPr>
          <w:b/>
          <w:bCs/>
          <w:color w:val="000000"/>
        </w:rPr>
        <w:t>Леденёв В.В.</w:t>
      </w:r>
      <w:r>
        <w:rPr>
          <w:color w:val="000000"/>
        </w:rPr>
        <w:br/>
        <w:t>   Испытание грунтовых оснований, материалов и конструкций: учебное пособие для магистр., бакалавр., студ. строит. спец. / В. В. Леденёв, В. В. Ярцев, В. Г. Однолько. - Тамбов: ФГБОУ ВПО "ТГТУ", 2014. - 240 с. - ISBN 978-5-8265-1240-1 :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Н</w:t>
        <w:br/>
        <w:t>Т-343</w:t>
        <w:tab/>
        <w:t>   </w:t>
      </w:r>
      <w:r>
        <w:rPr>
          <w:b/>
          <w:bCs/>
          <w:color w:val="000000"/>
        </w:rPr>
        <w:t>Тепловые методы технической диагностики строительных материалов и изделий</w:t>
      </w:r>
      <w:r>
        <w:rPr>
          <w:color w:val="000000"/>
        </w:rPr>
        <w:t>: моногр. / В. Н. Чернышов, В. Г. Однолько, А. В. Чернышов, В. М. Фокин. - М.: Изд-во Машиностроение-1, 2007. - 208 с. - ISBN 978-5-94275-389-4 : 13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Н</w:t>
        <w:br/>
        <w:t>Ч-932</w:t>
        <w:tab/>
      </w:r>
      <w:r>
        <w:rPr>
          <w:b/>
          <w:bCs/>
          <w:color w:val="000000"/>
        </w:rPr>
        <w:t>Чурилин А.В.</w:t>
      </w:r>
      <w:r>
        <w:rPr>
          <w:color w:val="000000"/>
        </w:rPr>
        <w:br/>
        <w:t>   Пункты редуцирования газа: учебное пособие для бакалавров. напр. 140100 "Теплоэнергетика и теплотехника" днев. и заоч. обучения / А. В. Чурилин, Л. В. Демичева; Тамб. гос. техн. ун-т. - Тамбов: ТГТУ, 2014. - 92 с. - ISBN 978-5-8265-1256-2 : 120р.</w:t>
        <w:br/>
        <w:t xml:space="preserve">  В фонде: в науч. аб. – 6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О</w:t>
        <w:br/>
        <w:t>Ф-44</w:t>
        <w:tab/>
      </w:r>
      <w:r>
        <w:rPr>
          <w:b/>
          <w:bCs/>
          <w:color w:val="000000"/>
        </w:rPr>
        <w:t>Фесенко А.И.</w:t>
      </w:r>
      <w:r>
        <w:rPr>
          <w:color w:val="000000"/>
        </w:rPr>
        <w:br/>
        <w:t>   Методы и приборы технического диагностирования тепловой защиты и радиопоглощающих покрытий авиационно-космических аппаратов / А. И. Фесенко, И. Н. Ищук, В. В. Штейнбрехер; под общ. ред. А. И. Фесенко. - М.: Машиностроение, 2008. - 200 с. - ISBN 978-5-94275-417-4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</w:t>
        <w:br/>
        <w:t>Е-722</w:t>
        <w:tab/>
      </w:r>
      <w:r>
        <w:rPr>
          <w:b/>
          <w:bCs/>
          <w:color w:val="000000"/>
        </w:rPr>
        <w:t>Ермалавичюс Ю.Ю.</w:t>
      </w:r>
      <w:r>
        <w:rPr>
          <w:color w:val="000000"/>
        </w:rPr>
        <w:br/>
        <w:t>   Будущее человечества / Ю. Ю. Ермалавичюс. - 3-е изд., доп. - М.: Изд-во Ермалавичюса Ю.Ю., 2015. - 672 с. - ISBN 978-5-905598-08-1 : 4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.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Очерки врача о прожитой жизни / И. С. Долгушин. - Тамбов: Пролетарский светоч, 2015. - 376 с.: ил. - 30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.</w:t>
        <w:br/>
        <w:t>К-202</w:t>
        <w:tab/>
        <w:t>   </w:t>
      </w:r>
      <w:r>
        <w:rPr>
          <w:b/>
          <w:bCs/>
          <w:color w:val="000000"/>
        </w:rPr>
        <w:t>Гвардии генерал-лейтенант Александр Григорьевич Капитохин (1892-1958). Начальник Тамбовского суворовского военного училища (1945-1950)</w:t>
      </w:r>
      <w:r>
        <w:rPr>
          <w:color w:val="000000"/>
        </w:rPr>
        <w:t>: сб. / сост.: Е. Кораблев-Городинский. - Тамбов: Изд-во ФГБОУ ВПО ТГТУ, 2010. - 36 с. - 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.</w:t>
        <w:br/>
        <w:t>П-77</w:t>
        <w:tab/>
        <w:t>   </w:t>
      </w:r>
      <w:r>
        <w:rPr>
          <w:b/>
          <w:bCs/>
          <w:color w:val="000000"/>
        </w:rPr>
        <w:t>Природа и история Тамбовской области в памятниках материальной культуры. 1937-2007</w:t>
      </w:r>
      <w:r>
        <w:rPr>
          <w:color w:val="000000"/>
        </w:rPr>
        <w:t>: сб. ст. Первых обл. музейных краев. чтений 12 сентября 2007 г. - Тамбов: Изд-во ФГБОУ ВПО ТГТУ, 2007. - 116 с. - ISBN 978-5-8265-0639-4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.</w:t>
        <w:br/>
        <w:t>С-602</w:t>
        <w:tab/>
      </w:r>
      <w:r>
        <w:rPr>
          <w:b/>
          <w:bCs/>
          <w:color w:val="000000"/>
        </w:rPr>
        <w:t>Соловей В.</w:t>
      </w:r>
      <w:r>
        <w:rPr>
          <w:color w:val="000000"/>
        </w:rPr>
        <w:br/>
        <w:t>   Все быльем зарастет ... / В. Соловей. - Тамбов, 2013. - 274 с.: ил. - 2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.</w:t>
        <w:br/>
        <w:t>С-602</w:t>
        <w:tab/>
      </w:r>
      <w:r>
        <w:rPr>
          <w:b/>
          <w:bCs/>
          <w:color w:val="000000"/>
        </w:rPr>
        <w:t>Соловей В.</w:t>
      </w:r>
      <w:r>
        <w:rPr>
          <w:color w:val="000000"/>
        </w:rPr>
        <w:br/>
        <w:t>   Тандемия / В. Соловей. - Тамбов, 2014. - 360 с.: ил. - 35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Т.кр.</w:t>
        <w:br/>
        <w:t>У-813</w:t>
        <w:tab/>
        <w:t>   </w:t>
      </w:r>
      <w:r>
        <w:rPr>
          <w:b/>
          <w:bCs/>
          <w:color w:val="000000"/>
        </w:rPr>
        <w:t>Устойчивое развитие региона: архитектура, строительство, транспорт</w:t>
      </w:r>
      <w:r>
        <w:rPr>
          <w:color w:val="000000"/>
        </w:rPr>
        <w:t>: материалы Междунар. науч.-практ. конф., посвященной 35-летию ин-та архитектуры, строительства и транспорта ТГТУ, Тамбов, 25-26 сентября 2014 г. / отв. ред. В. И. Леденев. - Тамбов: Изд-во Першина Р.В., 2014. - 218 с. - ISBN 978-5-91253-586-4 : 3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 xml:space="preserve">Экономика 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объектов микро-, мезо-, макро- экономики, бухгалтерского учета и аудита, экономического анализа и финансово-кредитной деятельности</w:t>
      </w:r>
      <w:r>
        <w:rPr>
          <w:color w:val="000000"/>
        </w:rPr>
        <w:t>: сб. тезисов докл. и науч. ст. Вып. 7 / Тамб. гос. техн. ун-т. - Тамбов: ФГБОУ ВПО "ТГТУ", 2014. - 96 с. - ISBN 978-5-8265-1286-9 : 12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К-493</w:t>
        <w:tab/>
      </w:r>
      <w:r>
        <w:rPr>
          <w:b/>
          <w:bCs/>
          <w:color w:val="000000"/>
        </w:rPr>
        <w:t>Клиот Ю.М.</w:t>
      </w:r>
      <w:r>
        <w:rPr>
          <w:color w:val="000000"/>
        </w:rPr>
        <w:br/>
        <w:t>   Теоретические и методические основы формирования механизма академической мобильности в целях повышения качества продукции организации: моногр. / Ю. М. Клиот, Е. В. Быковская. - Тамбов: Изд-во ФГБОУ ВПО "ТГТУ", 2012. - 80 с. - ISBN 978-5-8265-1098-8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К-903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Банковские ресурсы, их формирование и эффективное использование: моногр. / Н. И. Куликов, Н. П. Назарчук; Тамб. гос. техн. ун-т. - Тамбов: ФГБОУ ВПО "ТГТУ", 2014. - 108 с. - ISBN 978-5-8265-1246-3 : 13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У</w:t>
        <w:br/>
        <w:t>Н-193</w:t>
        <w:tab/>
      </w:r>
      <w:r>
        <w:rPr>
          <w:b/>
          <w:bCs/>
          <w:color w:val="000000"/>
        </w:rPr>
        <w:t>Назарчук Н.П.</w:t>
      </w:r>
      <w:r>
        <w:rPr>
          <w:color w:val="000000"/>
        </w:rPr>
        <w:br/>
        <w:t>   Ипотечное кредитование как инструмент решения жилищных проблем в Российской Федерации: моногр. / Н. П. Назарчук; Тамб. гос. техн. ун-т. - Тамбов: ФГБОУ ВПО "ТГТУ", 2014. - 152 с. - ISBN 978-5-8265-1270-8 : 110р.</w:t>
        <w:br/>
        <w:t xml:space="preserve">  В фонде: в науч. аб. – 3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Военное дело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Ц</w:t>
        <w:br/>
        <w:t>Н-74</w:t>
        <w:tab/>
        <w:t>   </w:t>
      </w:r>
      <w:r>
        <w:rPr>
          <w:b/>
          <w:bCs/>
          <w:color w:val="000000"/>
        </w:rPr>
        <w:t>Новое поколение систем жизнеобеспечения и защиты человека в чрезвычайных ситуациях техногенного и природного характера</w:t>
      </w:r>
      <w:r>
        <w:rPr>
          <w:color w:val="000000"/>
        </w:rPr>
        <w:t>: сб. трудов российской науч. конф., посвященной 145-летию со дня рождения акад. Н. Д. Зелинского, 27-30 ноября 2006 г. - Тамбов: Изд-во ФГБОУ ВПО "ТГТУ", 2006. - 304 с. - ISBN 978-5-8265-0562-5 :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    </w:t>
      </w:r>
      <w:r>
        <w:rPr>
          <w:b/>
          <w:color w:val="000000"/>
          <w:u w:val="single"/>
        </w:rPr>
        <w:t>Наука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Ч</w:t>
        <w:br/>
        <w:t>В-883</w:t>
        <w:tab/>
        <w:t>   </w:t>
      </w:r>
      <w:r>
        <w:rPr>
          <w:b/>
          <w:bCs/>
          <w:color w:val="000000"/>
        </w:rPr>
        <w:t>ВузпромЭКСПО - 2014. Российская наука - основа индустриализации</w:t>
      </w:r>
      <w:r>
        <w:rPr>
          <w:color w:val="000000"/>
        </w:rPr>
        <w:t>: ежегод. нац. выставка / Мин-во образования и науки РФ. - М.: ИД "МедиаЛайн", 2014. - 208 с. - Приложение: Программа - 44 с. - 15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Искусство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Щ 14/15</w:t>
        <w:br/>
        <w:t>Д-577</w:t>
        <w:tab/>
        <w:t>   </w:t>
      </w:r>
      <w:r>
        <w:rPr>
          <w:b/>
          <w:bCs/>
          <w:color w:val="000000"/>
        </w:rPr>
        <w:t>Мстислав Добужинский</w:t>
      </w:r>
      <w:r>
        <w:rPr>
          <w:color w:val="000000"/>
        </w:rPr>
        <w:t>: матер. науч. чтений, посвященных 130-летию М. В. Добужинского / отв. за вып. В. П. Кудинов. - Тамбов : Изд-во ТГТУ, 2006. - 136 с. - ISBN 5-8265-0537-0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 xml:space="preserve">Периодические издания                           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Грани творчества: XVI открытая областная научно-практическая конференция: краткие тезисы докладов / под науч. ред. Е. И. Глинкина. - Тамбов: Изд-во ФГБОУ ВПО "ТГТУ", 2012. - 156 с. - ISBN 978-5-8265-1078-0 : 100р.</w:t>
        <w:br/>
        <w:t xml:space="preserve">  В фонде: в науч. аб. – 1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.</w:t>
      </w:r>
      <w:r>
        <w:rPr>
          <w:color w:val="000000"/>
        </w:rPr>
        <w:br/>
        <w:t>   Грани творчества: XVIII открытый форум исследователей: краткие тезисы докладов / под науч. ред. Е. И. Глинкина. - Тамбов: ТГТУ, 2014. - 140 с. - ISBN 978-5-8265-1257-9 : 200р.</w:t>
        <w:br/>
        <w:t xml:space="preserve">  В фонде: в науч. аб. – 2 экз.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  <w:vertAlign w:val="superscript"/>
        </w:rPr>
      </w:pPr>
      <w:r>
        <w:rPr>
          <w:color w:val="000000"/>
        </w:rPr>
        <w:t xml:space="preserve">                              </w:t>
      </w:r>
      <w:r>
        <w:rPr>
          <w:b/>
          <w:color w:val="000000"/>
          <w:u w:val="single"/>
        </w:rPr>
        <w:t xml:space="preserve">Методические пособия преподавателей ТГТУ </w:t>
      </w:r>
      <w:r>
        <w:rPr>
          <w:b/>
          <w:color w:val="000000"/>
          <w:u w:val="single"/>
          <w:vertAlign w:val="superscript"/>
        </w:rPr>
        <w:t>*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  <w:vertAlign w:val="superscript"/>
        </w:rPr>
      </w:pPr>
      <w:r>
        <w:rPr>
          <w:b/>
          <w:color w:val="000000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38</w:t>
        <w:tab/>
      </w:r>
      <w:r>
        <w:rPr>
          <w:b/>
          <w:bCs/>
          <w:color w:val="000000"/>
        </w:rPr>
        <w:t>Подольская М.Н.</w:t>
      </w:r>
      <w:r>
        <w:rPr>
          <w:color w:val="000000"/>
        </w:rPr>
        <w:br/>
        <w:t>   Квалиметрия и управление качеством: метод. указ. для студ. 3 курса очного обучения спец. 221400 / М. Н. Подольская; Тамб. гос. тех. ун-т. - Тамбов: Изд-во ФГБОУ ВПО "ТГТУ", 2012. - 8 с. - 3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39</w:t>
        <w:tab/>
      </w:r>
      <w:r>
        <w:rPr>
          <w:b/>
          <w:bCs/>
          <w:color w:val="000000"/>
        </w:rPr>
        <w:t>Мамонтова Э.А.</w:t>
      </w:r>
      <w:r>
        <w:rPr>
          <w:color w:val="000000"/>
        </w:rPr>
        <w:br/>
        <w:t>   Конституционное право зарубежных стран: метод. указ. для студ. спец. 030501 всех форм обучения / Э. А. Мамонтова; Тамб. гос. тех. ун-т. - Тамбов: Изд-во ФГБОУ ВПО "ТГТУ", 2012. - 32 с. - 4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0</w:t>
        <w:tab/>
      </w:r>
      <w:r>
        <w:rPr>
          <w:b/>
          <w:bCs/>
          <w:color w:val="000000"/>
        </w:rPr>
        <w:t>Жалнина А.В.</w:t>
      </w:r>
      <w:r>
        <w:rPr>
          <w:color w:val="000000"/>
        </w:rPr>
        <w:br/>
        <w:t>   Управление качеством: программа, метод. указ. для практ. занятий бакалавров эк. спец. / А. В. Жалнина; Тамб. гос. тех. ун-т. - Тамбов: Изд-во ФГБОУ ВПО "ТГТУ", 2012. - 20 с. - 35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1</w:t>
        <w:tab/>
      </w:r>
      <w:r>
        <w:rPr>
          <w:b/>
          <w:bCs/>
          <w:color w:val="000000"/>
        </w:rPr>
        <w:t>Жалнина А.В.</w:t>
      </w:r>
      <w:r>
        <w:rPr>
          <w:color w:val="000000"/>
        </w:rPr>
        <w:br/>
        <w:t>   Философия качества: метод. указ. по выполнению контр. работы для бакалавров эк. спец. / А. В. Жалнина; Тамб. гос. тех. ун-т. - Тамбов: Изд-во ФГБОУ ВПО "ТГТУ", 2012. - 20 с. - 3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2</w:t>
        <w:tab/>
      </w:r>
      <w:r>
        <w:rPr>
          <w:b/>
          <w:bCs/>
          <w:color w:val="000000"/>
        </w:rPr>
        <w:t>Галкин П.А.</w:t>
      </w:r>
      <w:r>
        <w:rPr>
          <w:color w:val="000000"/>
        </w:rPr>
        <w:br/>
        <w:t>   Строительные машины: лаб. работы для студ. днев. и заоч. отд. напр. 270800 / П. А. Галкин, В. М. Червяков; Тамб. гос. тех. ун-т. - Тамбов: Изд-во ФГБОУ ВПО "ТГТУ", 2012. - 32 с. - 4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3</w:t>
        <w:tab/>
      </w:r>
      <w:r>
        <w:rPr>
          <w:b/>
          <w:bCs/>
          <w:color w:val="000000"/>
        </w:rPr>
        <w:t>Бураков А.Е.</w:t>
      </w:r>
      <w:r>
        <w:rPr>
          <w:color w:val="000000"/>
        </w:rPr>
        <w:br/>
        <w:t>   Определение плотности сыпучего наноматериала: метод. разработки для бакалавров напр. 151000, 222000, 222900 всех форм обучения / А. Е. Бураков; Тамб. гос. тех. ун-т. - Тамбов: Изд-во ФГБОУ ВПО "ТГТУ", 2012. - 16 с. - 3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4</w:t>
        <w:tab/>
      </w:r>
      <w:r>
        <w:rPr>
          <w:b/>
          <w:bCs/>
          <w:color w:val="000000"/>
        </w:rPr>
        <w:t>Бикбаева Э.В.</w:t>
      </w:r>
      <w:r>
        <w:rPr>
          <w:color w:val="000000"/>
        </w:rPr>
        <w:br/>
        <w:t>   Связи с общественностью: метод. указ. для студ. 4 курса спец. 030501 / Э. В. Бикбаева; Тамб. гос. тех. ун-т. - Тамбов: Изд-во ФГБОУ ВПО "ТГТУ", 2011. - 16 с. - 2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5</w:t>
        <w:tab/>
      </w:r>
      <w:r>
        <w:rPr>
          <w:b/>
          <w:bCs/>
          <w:color w:val="000000"/>
        </w:rPr>
        <w:t>Бикбаева Э.В.</w:t>
      </w:r>
      <w:r>
        <w:rPr>
          <w:color w:val="000000"/>
        </w:rPr>
        <w:br/>
        <w:t>   Политическая реклама: метод. разработки для студ. 4 курса спец. 031600 / Э. В. Бикбаева, М. Д. Наумова; Тамб. гос. тех. ун-т. - Тамбов: Изд-во ФГБОУ ВПО "ТГТУ", 2011. - 12 с. - 2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6</w:t>
        <w:tab/>
      </w:r>
      <w:r>
        <w:rPr>
          <w:b/>
          <w:bCs/>
          <w:color w:val="000000"/>
        </w:rPr>
        <w:t>Бикбаева Э.В.</w:t>
      </w:r>
      <w:r>
        <w:rPr>
          <w:color w:val="000000"/>
        </w:rPr>
        <w:br/>
        <w:t>   Политология: метод. рек. для студ. 4 курса спец. 030602 / Э. В. Бикбаева, М. Д. Наумова; Тамб. гос. тех. ун-т. - Тамбов: Изд-во ФГБОУ ВПО "ТГТУ", 2011. - 20 с. - 3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7</w:t>
        <w:tab/>
      </w:r>
      <w:r>
        <w:rPr>
          <w:b/>
          <w:bCs/>
          <w:color w:val="000000"/>
        </w:rPr>
        <w:t>Бикбаева Э.В.</w:t>
      </w:r>
      <w:r>
        <w:rPr>
          <w:color w:val="000000"/>
        </w:rPr>
        <w:br/>
        <w:t>   Имиджеология: метод. реком. для студ. 4 курса спец. 031600 / Э. В. Бикбаева; Тамб. гос. тех. ун-т. - Тамбов: Изд-во ФГБОУ ВПО "ТГТУ", 2011. - 20 с. - 3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8</w:t>
        <w:tab/>
      </w:r>
      <w:r>
        <w:rPr>
          <w:b/>
          <w:bCs/>
          <w:color w:val="000000"/>
        </w:rPr>
        <w:t>Галкин П.А.</w:t>
      </w:r>
      <w:r>
        <w:rPr>
          <w:color w:val="000000"/>
        </w:rPr>
        <w:br/>
        <w:t>   Детали машин: лаб. работы для студ. вузов напр. 151900, 151000, 280700, 241000, 110800, 190600 / П. А. Галкин, Н. Ф. Майникова, В. М. Червяков; Тамб. гос. тех. ун-т. - Тамбов: Изд-во ФГБОУ ВПО "ТГТУ", 2011. - 32 с. - 4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49</w:t>
        <w:tab/>
      </w:r>
      <w:r>
        <w:rPr>
          <w:b/>
          <w:bCs/>
          <w:color w:val="000000"/>
        </w:rPr>
        <w:t>Щегольков А.В.</w:t>
      </w:r>
      <w:r>
        <w:rPr>
          <w:color w:val="000000"/>
        </w:rPr>
        <w:br/>
        <w:t>   Управление техническими системами (на примере управления тепловыми объектами): метод. указ. к лаб. работам для студ. днев. и заоч. отд. спец. 151000, 222000, 222900 / А. В. Щегольков, Е. Н. Туголуков, А. В. Рухов; Тамб. гос. тех. ун-т. - Тамбов: Изд-во ФГБОУ ВПО "ТГТУ", 2012. - 48 с. - 5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50</w:t>
        <w:tab/>
      </w:r>
      <w:r>
        <w:rPr>
          <w:b/>
          <w:bCs/>
          <w:color w:val="000000"/>
        </w:rPr>
        <w:t>Зарандия Ж.А.</w:t>
      </w:r>
      <w:r>
        <w:rPr>
          <w:color w:val="000000"/>
        </w:rPr>
        <w:br/>
        <w:t>   Эксплуатация электрооборудования: метод. указ. для практ. занятий студ. вузов спец. 140211, 110302, 110800 очн. и заоч. отд. / Ж. А. Зарандия, Е. А. Иванов, Е. А. Печагин; Тамб. гос. тех. ун-т. - Тамбов: Изд-во ФГБОУ ВПО "ТГТУ", 2011. - 44 с. - 5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51</w:t>
        <w:tab/>
      </w:r>
      <w:r>
        <w:rPr>
          <w:b/>
          <w:bCs/>
          <w:color w:val="000000"/>
        </w:rPr>
        <w:t>Кобелев А.В.</w:t>
      </w:r>
      <w:r>
        <w:rPr>
          <w:color w:val="000000"/>
        </w:rPr>
        <w:br/>
        <w:t>   Линейные электрические цепи: лаб. работы / А. В. Кобелев, С. В. Кочергин; Тамб. гос. тех. ун-т. - Тамбов: Изд-во ФГБОУ ВПО "ТГТУ", 2012. - 32 с. - 4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МП</w:t>
        <w:br/>
        <w:t>2452</w:t>
        <w:tab/>
      </w:r>
      <w:r>
        <w:rPr>
          <w:b/>
          <w:bCs/>
          <w:color w:val="000000"/>
        </w:rPr>
        <w:t>Попова Т.В.</w:t>
      </w:r>
      <w:r>
        <w:rPr>
          <w:color w:val="000000"/>
        </w:rPr>
        <w:br/>
        <w:t>   Теория бухгалтерского учёта: метод. указ. / Т. В. Попова, Т. В. Забозлаева; Тамб. гос. тех. ун-т. - Тамбов: Изд-во ФГБОУ ВПО "ТГТУ", 2012. - 40 с. - 40р.</w:t>
        <w:br/>
        <w:t xml:space="preserve">с. у. - 1 - ф.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 xml:space="preserve">*Методические пособия преподавателей  находятся в единственном  экземпляре в фонде научного абонемента библиотеки 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  <w:vertAlign w:val="superscript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 xml:space="preserve">Электронные издания </w:t>
      </w:r>
      <w:r>
        <w:rPr>
          <w:b/>
          <w:color w:val="000000"/>
          <w:u w:val="single"/>
          <w:vertAlign w:val="superscript"/>
        </w:rPr>
        <w:t>*</w:t>
      </w:r>
    </w:p>
    <w:p>
      <w:pPr>
        <w:pStyle w:val="Normal"/>
        <w:tabs>
          <w:tab w:val="clear" w:pos="708"/>
          <w:tab w:val="left" w:pos="1321" w:leader="none"/>
        </w:tabs>
        <w:rPr>
          <w:b/>
          <w:b/>
          <w:color w:val="000000"/>
          <w:u w:val="single"/>
          <w:vertAlign w:val="superscript"/>
        </w:rPr>
      </w:pPr>
      <w:r>
        <w:rPr>
          <w:b/>
          <w:color w:val="000000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И</w:t>
        <w:br/>
        <w:t>Т-173</w:t>
        <w:tab/>
      </w:r>
      <w:r>
        <w:rPr>
          <w:b/>
          <w:bCs/>
          <w:color w:val="000000"/>
        </w:rPr>
        <w:t>Тамб. гос. техн. ун-т.</w:t>
      </w:r>
      <w:r>
        <w:rPr>
          <w:color w:val="000000"/>
        </w:rPr>
        <w:br/>
        <w:t>   Проблемы техногенной безопасности и устойчивого развития [Электронный ресурс]: сб. науч. ст. молодых ученых, аспир. и студ. Вып. 5 / отв. ред. С. И. Дворецкий. - Электрон. дан. (105,0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МП</w:t>
        <w:br/>
        <w:t>2435</w:t>
        <w:tab/>
      </w:r>
      <w:r>
        <w:rPr>
          <w:b/>
          <w:bCs/>
          <w:color w:val="000000"/>
        </w:rPr>
        <w:t>Дубровин В.В.</w:t>
      </w:r>
      <w:r>
        <w:rPr>
          <w:color w:val="000000"/>
        </w:rPr>
        <w:br/>
        <w:t>   Управление в биотехнических системах [Электронный ресурс]: метод. указ. для студ. вузов напр. 12.03.04 / В. В. Дубровин, С. В. Фролов. - Электрон. дан. (10,0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МП</w:t>
        <w:br/>
        <w:t>2436</w:t>
        <w:tab/>
      </w:r>
      <w:r>
        <w:rPr>
          <w:b/>
          <w:bCs/>
          <w:color w:val="000000"/>
        </w:rPr>
        <w:t>Макарчук М.В.</w:t>
      </w:r>
      <w:r>
        <w:rPr>
          <w:color w:val="000000"/>
        </w:rPr>
        <w:br/>
        <w:t>   Моделирование и оптимизация свойств материалов и технологических процессов [Электронный ресурс]: метод. указ. для бакалавр. напр. 210100, 150100 / М. В. Макарчук. - Электрон. дан. (11,9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/>
      </w:pPr>
      <w:r>
        <w:rPr>
          <w:color w:val="000000"/>
        </w:rPr>
        <w:t>ЭлМП</w:t>
        <w:br/>
        <w:t>2437</w:t>
        <w:tab/>
      </w:r>
      <w:r>
        <w:rPr>
          <w:b/>
          <w:bCs/>
          <w:color w:val="000000"/>
        </w:rPr>
        <w:t>Лядов М.А.</w:t>
      </w:r>
      <w:r>
        <w:rPr>
          <w:color w:val="000000"/>
        </w:rPr>
        <w:br/>
        <w:t>   Математическое моделирование биологических процессов и систем [Электронный ресурс]: метод. указ. для бакалавр. и магистр. напр. 201000 "Биотехнические системы и технологии" / М. А. Лядов. - Электрон. дан. (12,8 Мб). - Тамбов: ФГБОУ ВПО "ТГТУ", 2014. - 1 электрон. опт. диск (CD-ROM). - Загл. с этикетки диска. - Б.ц.</w:t>
        <w:br/>
        <w:t xml:space="preserve">с.у. -1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МП</w:t>
        <w:br/>
        <w:t>2453</w:t>
        <w:tab/>
      </w:r>
      <w:r>
        <w:rPr>
          <w:b/>
          <w:bCs/>
          <w:color w:val="000000"/>
        </w:rPr>
        <w:t>Ракитина Е.А.</w:t>
      </w:r>
      <w:r>
        <w:rPr>
          <w:color w:val="000000"/>
        </w:rPr>
        <w:br/>
        <w:t>   Оценивание образовательных достижений студентов в рамках балльно-рейтинговой системы в ФГБОУ ВПО "ТГТУ" [Электронный ресурс]: метод. указ. для проф-препод. состава и студ. вузов / Е. А. Ракитина, Г. В. Мозгова. - Электрон. дан. (13,8 Мб). - Тамбов: ФГБОУ ВПО "ТГТУ", 2014. - 1 электрон. опт. диск (CD-ROM). - Загл. с этикетки диска. - Б.ц.</w:t>
        <w:br/>
        <w:t xml:space="preserve">с.у. -1 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А-471</w:t>
        <w:tab/>
      </w:r>
      <w:r>
        <w:rPr>
          <w:b/>
          <w:bCs/>
          <w:color w:val="000000"/>
        </w:rPr>
        <w:t>Алексеева Н.В.</w:t>
      </w:r>
      <w:r>
        <w:rPr>
          <w:color w:val="000000"/>
        </w:rPr>
        <w:br/>
        <w:t>   Промышленная экология [Электронный ресурс]: учебное пособие для студ. вузов напр. 241000 / Н. В. Алексеева, Е. В. Романова. - Электрон. дан. (25,0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А-471</w:t>
        <w:tab/>
      </w:r>
      <w:r>
        <w:rPr>
          <w:b/>
          <w:bCs/>
          <w:color w:val="000000"/>
        </w:rPr>
        <w:t>Алексеева Н.В.</w:t>
      </w:r>
      <w:r>
        <w:rPr>
          <w:color w:val="000000"/>
        </w:rPr>
        <w:br/>
        <w:t>   Процессы и аппараты защиты окружающей среды [Электронный ресурс]: учебное пособие для студ. вузов напр. 241000 / Н. В. Алексеева, Е. В. Романова. - Электрон. дан. (18,0 Мб). - Тамбов: ФГБОУ ВПО "ТГТУ", 2014. - 1 электрон. опт. диск (CD-ROM). - Загл. с этикетки диска. - ISBN 978-5-8265-1354-5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А-659</w:t>
        <w:tab/>
      </w:r>
      <w:r>
        <w:rPr>
          <w:b/>
          <w:bCs/>
          <w:color w:val="000000"/>
        </w:rPr>
        <w:t>Андрианов К.А.</w:t>
      </w:r>
      <w:r>
        <w:rPr>
          <w:color w:val="000000"/>
        </w:rPr>
        <w:br/>
        <w:t>   Основы усиления конструкций при реконструкции и капитальном ремонте [Электронный ресурс]: учебное пособие для студ. вузов напр. 270800 / К. А. Андрианов, В. И. Леденев, И. В. Матвеева. - Электрон. дан. (64,8 Мб). - Тамбов: ФГБОУ ВПО "ТГТУ", 2014. - 1 электрон. опт. диск (CD-ROM). - Загл. с этикетки диска. - ISBN 978-5-8265-1323-1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А-877</w:t>
        <w:tab/>
      </w:r>
      <w:r>
        <w:rPr>
          <w:b/>
          <w:bCs/>
          <w:color w:val="000000"/>
        </w:rPr>
        <w:t>Архипова Л.В.</w:t>
      </w:r>
      <w:r>
        <w:rPr>
          <w:color w:val="000000"/>
        </w:rPr>
        <w:br/>
        <w:t>   Самостоятельные работы по русскому языку [Электронный ресурс]: учебное пособие для иностр. студ. довузовского этапа обучения напр. 050100 "Педагогическое образование" / Л. В. Архипова, Л. А. Шахова. - Электрон. дан. (67,0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Б-917</w:t>
        <w:tab/>
      </w:r>
      <w:r>
        <w:rPr>
          <w:b/>
          <w:bCs/>
          <w:color w:val="000000"/>
        </w:rPr>
        <w:t>Бурцева Е.В.</w:t>
      </w:r>
      <w:r>
        <w:rPr>
          <w:color w:val="000000"/>
        </w:rPr>
        <w:br/>
        <w:t>   Прикладные программы [Электронный ресурс]: учебное пособие для студ. вузов напр. 230700.62, 030900.62 / Е. В. Бурцева, И. П. Рак, Э. В. Сысоев. - Электрон. дан. (85,7 Мб). - Тамбов: ФГБОУ ВПО "ТГТУ", 2014. - 1 электрон. опт. диск (CD-ROM). - Загл. с этикетки диска. - ISBN 978-5-8265-1321-7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Г-23</w:t>
        <w:tab/>
      </w:r>
      <w:r>
        <w:rPr>
          <w:b/>
          <w:bCs/>
          <w:color w:val="000000"/>
        </w:rPr>
        <w:t>Гатапова Н.Ц.</w:t>
      </w:r>
      <w:r>
        <w:rPr>
          <w:color w:val="000000"/>
        </w:rPr>
        <w:br/>
        <w:t>   Оборудование предприятий химической промышленности [Электронный ресурс]: учебное пособие для студ. вузов напр. 18.03.02. Ч. 1 : Фильтры, центрифуги, отстойники / Н. Ц. Гатапова, Н. В. Орлова, А. Ю. Орлов. - Электрон. дан. (70,0 Мб). - Тамбов: ФГБОУ ВПО "ТГТУ", 2014. - 1 электрон. опт. диск (CD-ROM). - Загл. с этикетки диска. - ISBN 978-5-8265-1350-7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Г-542</w:t>
        <w:tab/>
      </w:r>
      <w:r>
        <w:rPr>
          <w:b/>
          <w:bCs/>
          <w:color w:val="000000"/>
        </w:rPr>
        <w:t>Глинкин Е.И.</w:t>
      </w:r>
      <w:r>
        <w:rPr>
          <w:color w:val="000000"/>
        </w:rPr>
        <w:br/>
        <w:t>   Школа творчества [Электронный ресурс]: учебно-метод. пособие для преподавателей и уч-ся 10-11 классов / Е. И. Глинкин, И. В. Курбатова, А. А. Ферман. - Электрон. дан. (33,0 Мб). - Тамбов: ФГБОУ ВПО "ТГТУ", 2014. - 1 электрон. опт. диск (CD-ROM). - Загл. с этикетки диска. - ISBN 978-5-8265-1368-2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Д-536</w:t>
        <w:tab/>
      </w:r>
      <w:r>
        <w:rPr>
          <w:b/>
          <w:bCs/>
          <w:color w:val="000000"/>
        </w:rPr>
        <w:t>Дмитриевский Б.С.</w:t>
      </w:r>
      <w:r>
        <w:rPr>
          <w:color w:val="000000"/>
        </w:rPr>
        <w:br/>
        <w:t>   Моделирование и анализ сложных технических систем и технологических процессов [Электронный ресурс]: учебное пособие для студ. вузов техн. спец. / Б. С. Дмитриевский. - Электрон. дан. (84,1 Мб). - Тамбов: ФГБОУ ВПО "ТГТУ", 2014. - 1 электрон. опт. диск (CD-ROM). - Загл. с этикетки диска. - ISBN 978-5-8265-1325-5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Д-536</w:t>
        <w:tab/>
      </w:r>
      <w:r>
        <w:rPr>
          <w:b/>
          <w:bCs/>
          <w:color w:val="000000"/>
        </w:rPr>
        <w:t>Дмитриевский Б.С.</w:t>
      </w:r>
      <w:r>
        <w:rPr>
          <w:color w:val="000000"/>
        </w:rPr>
        <w:br/>
        <w:t>   Специальные главы технической кибернетики [Электронный ресурс]: учебное пособие для магистров 1 курса напр. 220400, 220700 / Б. С. Дмитриевский. - Электрон. дан. (20,4 Мб). - Тамбов: ФГБОУ ВПО "ТГТУ", 2014. - 1 электрон. опт. диск (CD-ROM). - Загл. с этикетки диска. - ISBN 978-5-8265-1369-9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Е-593</w:t>
        <w:tab/>
      </w:r>
      <w:r>
        <w:rPr>
          <w:b/>
          <w:bCs/>
          <w:color w:val="000000"/>
        </w:rPr>
        <w:t>Ельчищева Т.Ф.</w:t>
      </w:r>
      <w:r>
        <w:rPr>
          <w:color w:val="000000"/>
        </w:rPr>
        <w:br/>
        <w:t>   Малоэтажный жилой дом из мелкоразмерных элементов: в 2 ч. [Электронный ресурс]: учебное пособие для студ. вузов напр. 270100.62, 270800.62 / Т. Ф. Ельчищева. - Электрон. дан. (3800,0 Мб). - Тамбов: ФГБОУ ВПО "ТГТУ", 2014. - 1 электрон. опт. диск (CD-ROM). - Загл. с этикетки диска. - ISBN 978-5-8265-1344-6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Ж-86</w:t>
        <w:tab/>
      </w:r>
      <w:r>
        <w:rPr>
          <w:b/>
          <w:bCs/>
          <w:color w:val="000000"/>
        </w:rPr>
        <w:t>Жукова Т.Е.</w:t>
      </w:r>
      <w:r>
        <w:rPr>
          <w:color w:val="000000"/>
        </w:rPr>
        <w:br/>
        <w:t>   Русский язык. Морфология и синтаксис [Электронный ресурс]: учебное пособие для студ. техн. ин-тов, иностр. студ., абитур. / Т. Е. Жукова, Н. Г. Блохина, И. С. Иванова. - Электрон. дан. (41,0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Ж-86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Системы газоснабжения [Электронный ресурс]: учебное пособие для студ. вузов напр. 140100 / Н. П. Жуков, А. В. Чурилин. - Электрон. дан. (61,0 Мб). - Тамбов: ФГБОУ ВПО "ТГТУ", 2014. - 1 электрон. опт. диск (CD-ROM). - Загл. с этикетки диска. - ISBN 978-5-8265-1342-2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З-68</w:t>
        <w:tab/>
      </w:r>
      <w:r>
        <w:rPr>
          <w:b/>
          <w:bCs/>
          <w:color w:val="000000"/>
        </w:rPr>
        <w:t>Злобина Н.В.</w:t>
      </w:r>
      <w:r>
        <w:rPr>
          <w:color w:val="000000"/>
        </w:rPr>
        <w:br/>
        <w:t>   Философия качества [Электронный ресурс]: учебное пособие для бакалавров эк. напр. / Н. В. Злобина, В. А. Толстошеина. - Электрон. дан. (45,0 Мб). - Тамбов: ФГБОУ ВПО "ТГТУ", 2014. - 1 электрон. опт. диск (CD-ROM). - Загл. с этикетки диска. - ISBN 978-5-8265-1358-3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И-725</w:t>
        <w:tab/>
        <w:t>   </w:t>
      </w:r>
      <w:r>
        <w:rPr>
          <w:b/>
          <w:bCs/>
          <w:color w:val="000000"/>
        </w:rPr>
        <w:t>Инструментальные средства информационных систем. Практические основы применения ОС LINUХ [Электронный ресурс]</w:t>
      </w:r>
      <w:r>
        <w:rPr>
          <w:color w:val="000000"/>
        </w:rPr>
        <w:t>: учебное пособие для студ. вузов / Ю. Ю. Громов, В. Е. Дидрих, О. Г. Иванова, В. Г. Однолько, В. В. Паладьев. - Электрон. дан. (512,0 Мб). - Тамбов: ФГБОУ ВПО "ТГТУ", 2014. - 1 электрон. опт. диск (CD-ROM). - Загл. с этикетки диска. - ISBN 978-5-8265-1300-2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И-741</w:t>
        <w:tab/>
        <w:t>   </w:t>
      </w:r>
      <w:r>
        <w:rPr>
          <w:b/>
          <w:bCs/>
          <w:color w:val="000000"/>
        </w:rPr>
        <w:t>Информационные WEB-технологии [Электронный ресурс]</w:t>
      </w:r>
      <w:r>
        <w:rPr>
          <w:color w:val="000000"/>
        </w:rPr>
        <w:t>: учебное пособие для студ. вузов напр. 230400, 220100 / Ю. Ю. Громов, О. Г. Иванова, Н. Г. Шахов, В. Г. Однолько . - Электрон. дан. (46,8 Мб). - Тамбов: ФГБОУ ВПО "ТГТУ", 2014. - 1 электрон. опт. диск (CD-ROM). - Загл. с этикетки диска. - ISBN 978-5-8265-1339-2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К-659</w:t>
        <w:tab/>
      </w:r>
      <w:r>
        <w:rPr>
          <w:b/>
          <w:bCs/>
          <w:color w:val="000000"/>
        </w:rPr>
        <w:t>Копылова О.П.</w:t>
      </w:r>
      <w:r>
        <w:rPr>
          <w:color w:val="000000"/>
        </w:rPr>
        <w:br/>
        <w:t>   Сроки в российском уголовном процессе [Электронный ресурс]: учебное пособие для бакалавр., магистр., аспирант., препод. юр. спец. вузов / О. П. Копылова. - Электрон. дан. (52,7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К-68</w:t>
        <w:tab/>
      </w:r>
      <w:r>
        <w:rPr>
          <w:b/>
          <w:bCs/>
          <w:color w:val="000000"/>
        </w:rPr>
        <w:t>Коробова О.В.</w:t>
      </w:r>
      <w:r>
        <w:rPr>
          <w:color w:val="000000"/>
        </w:rPr>
        <w:br/>
        <w:t>   Основы финансовой и инвестиционной деятельности [Электронный ресурс]: учебное пособие для студ. вузов и СПО, бакалавр. и магистр. эконом. спец. / О. В. Коробова. - Электрон. дан. (77,6 Мб). - Тамбов: ФГБОУ ВПО "ТГТУ", 2014. - 1 электрон. опт. диск (CD-ROM). - Загл. с этикетки диска. - ISBN 978-5-8265-1359-0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К-731</w:t>
        <w:tab/>
        <w:t>   </w:t>
      </w:r>
      <w:r>
        <w:rPr>
          <w:b/>
          <w:bCs/>
          <w:color w:val="000000"/>
        </w:rPr>
        <w:t>Котельные установки. Паровые котлы [Электронный ресурс]</w:t>
      </w:r>
      <w:r>
        <w:rPr>
          <w:color w:val="000000"/>
        </w:rPr>
        <w:t>: учебное пособие для студ. вузов напр. 140100, 140106 / Н. П. Жуков, Н. Ф. Майникова, О. Н. Попов и др. - Электрон. дан. (24,0 Мб). - Тамбов: ФГБОУ ВПО "ТГТУ", 2014. - 1 электрон. опт. диск (CD-ROM). - Загл. с этикетки диска. - ISBN 978-5-8265-1307-1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К-731</w:t>
        <w:tab/>
        <w:t>   </w:t>
      </w:r>
      <w:r>
        <w:rPr>
          <w:b/>
          <w:bCs/>
          <w:color w:val="000000"/>
        </w:rPr>
        <w:t>Котельные установки [Электронный ресурс]</w:t>
      </w:r>
      <w:r>
        <w:rPr>
          <w:color w:val="000000"/>
        </w:rPr>
        <w:t>: учебное пособие для студ. вузов напр. 140100, 140106 / Н. П. Жуков, Н. Ф. Майникова, О. Н. Попов и др. - Электрон. дан. (21,2 Мб). - Тамбов: ФГБОУ ВПО "ТГТУ", 2014. - 1 электрон. опт. диск (CD-ROM). - Загл. с этикетки диска. - ISBN 978-5-8265-1311-8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К-756</w:t>
        <w:tab/>
      </w:r>
      <w:r>
        <w:rPr>
          <w:b/>
          <w:bCs/>
          <w:color w:val="000000"/>
        </w:rPr>
        <w:t>Кочеткова М.Н.</w:t>
      </w:r>
      <w:r>
        <w:rPr>
          <w:color w:val="000000"/>
        </w:rPr>
        <w:br/>
        <w:t>   Проблемы правового регулирования в сети Интернет [Электронный ресурс]: учебное пособие для студ. вузов напр. 030900.62 / М. Н. Кочеткова. - Электрон. дан. (59,5 Мб). - Тамбов: ФГБОУ ВПО "ТГТУ", 2014. - 1 электрон. опт. диск (CD-ROM). - Загл. с этикетки диска. - ISBN 978-5-8265-1316-3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К-891</w:t>
        <w:tab/>
      </w:r>
      <w:r>
        <w:rPr>
          <w:b/>
          <w:bCs/>
          <w:color w:val="000000"/>
        </w:rPr>
        <w:t>Кузнецова Н.В.</w:t>
      </w:r>
      <w:r>
        <w:rPr>
          <w:color w:val="000000"/>
        </w:rPr>
        <w:br/>
        <w:t>   Строительные материалы в архитектурном проектировании гражданских зданий [Электронный ресурс]: учебное пособие для студ. вузов напр. 07.03.01, 07.04.01 / Н. В. Кузнецова, А. А. Сергеева. - Электрон. дан. (49,0 Мб). - Тамбов: ФГБОУ ВПО "ТГТУ", 2014. - 1 электрон. опт. диск (CD-ROM). - Загл. с этикетки диска. - ISBN 978-5-8265-1347-7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Л-39</w:t>
        <w:tab/>
      </w:r>
      <w:r>
        <w:rPr>
          <w:b/>
          <w:bCs/>
          <w:color w:val="000000"/>
        </w:rPr>
        <w:t>Леденева Г.Л.</w:t>
      </w:r>
      <w:r>
        <w:rPr>
          <w:color w:val="000000"/>
        </w:rPr>
        <w:br/>
        <w:t>   Творческий процесс архитектора: возникновение замысла [Электронный ресурс]: учебное пособие для студ. вузов напр. 270100 / Г. Л. Леденева. - Электрон. дан. (31,7 Мб). - Тамбов: ФГБОУ ВПО "ТГТУ", 2014. - 1 электрон. опт. диск (CD-ROM). - Загл. с этикетки диска. - ISBN 978-5-8265-1306-4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Л-39</w:t>
        <w:tab/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Плиты и плитные фундаменты. Расчет и проектирование [Электронный ресурс]: учебное пособие для магистр. напр. 270800 / В. В. Леденев, А. В. Худяков. - Электрон. дан. (39,6 Мб). - Тамбов: ФГБОУ ВПО "ТГТУ", 2014. - 1 электрон. опт. диск (CD-ROM). - Загл. с этикетки диска. - ISBN 978-5-8265-1304-0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М-627</w:t>
        <w:tab/>
      </w:r>
      <w:r>
        <w:rPr>
          <w:b/>
          <w:bCs/>
          <w:color w:val="000000"/>
        </w:rPr>
        <w:t>Минько Л.В.</w:t>
      </w:r>
      <w:r>
        <w:rPr>
          <w:color w:val="000000"/>
        </w:rPr>
        <w:br/>
        <w:t>   Финансовый анализ [Электронный ресурс]: учебное пособие для бакалавров днев. и заочн. отд. напр. 080200 / Л. В. Минько. - Электрон. дан. (74,7 Мб). - Тамбов: ФГБОУ ВПО "ТГТУ", 2014. - 1 электрон. опт. диск (CD-ROM). - Загл. с этикетки диска. - ISBN 978-5-8265-1326-2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М-758</w:t>
        <w:tab/>
      </w:r>
      <w:r>
        <w:rPr>
          <w:b/>
          <w:bCs/>
          <w:color w:val="000000"/>
        </w:rPr>
        <w:t>Молотков Н.Я.</w:t>
      </w:r>
      <w:r>
        <w:rPr>
          <w:color w:val="000000"/>
        </w:rPr>
        <w:br/>
        <w:t>   Механика [Электронный ресурс]: учебное пособие для студ. вузов техн. спец. / Н. Я. Молотков, В. Е. Иванов, О. В. Ломакина. - Электрон. дан. (95,8 Мб). - Тамбов: ФГБОУ ВПО "ТГТУ", 2014. - 1 электрон. опт. диск (CD-ROM). - Загл. с этикетки диска. - ISBN 978-5-8265-1337-8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Качество, надежность и оптимизация электронных средств [Электронный ресурс]: учебное пособие для бакалавров напр. 11.03.03, 11.03.02 всех форм обучения / Д. Ю. Муромцев, И. В. Тюрин, В. Н. Шамкин. - Электрон. дан. (70,0 Мб). - Тамбов: ФГБОУ ВПО "ТГТУ", 2014. - 1 электрон. опт. диск (CD-ROM). - Загл. с этикетки диска. - ISBN 978-5-8265-1320-0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Системы автоматизированного проектирования в радиоэлектронике [Электронный ресурс]: учебное пособие для бакалавров напр. 11.03.03, 11.03.02 всех форм обучения / Д. Ю. Муромцев, И. В. Тюрин. - Электрон. дан. (66,7 Мб). - Тамбов: ФГБОУ ВПО "ТГТУ", 2014. - 1 электрон. опт. диск (CD-ROM). - Загл. с этикетки диска. - ISBN 978-5-8265-1319-4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Моделирование конструкций и технологических процессов производства электронных средств [Электронный ресурс]: учебное пособие для магистр. напр. 211000 / Д. Ю. Муромцев, Т. Ю. Дорохова. - Электрон. дан. (35,6 Мб). - Тамбов: ФГБОУ ВПО "ТГТУ", 2014. - 1 электрон. опт. диск (CD-ROM). - Загл. с этикетки диска. - ISBN 978-5-8265-1322-4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О-233</w:t>
        <w:tab/>
      </w:r>
      <w:r>
        <w:rPr>
          <w:b/>
          <w:bCs/>
          <w:color w:val="000000"/>
        </w:rPr>
        <w:t>Образцова Е.Ю.</w:t>
      </w:r>
      <w:r>
        <w:rPr>
          <w:color w:val="000000"/>
        </w:rPr>
        <w:br/>
        <w:t>   Технология электрохимического синтеза нанодисперсных материалов [Электронный ресурс]: учебное пособие для студ. вузов напр. 240100, 240700, 241000, 152200 / Е. Ю. Образцова, А. Б. Килимник. - Электрон. дан. (67,0 Мб). - Тамбов: ФГБОУ ВПО "ТГТУ", 2014. - 1 электрон. опт. диск (CD-ROM). - Загл. с этикетки диска. - ISBN 978-5-8265-1318-7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О-267</w:t>
        <w:tab/>
        <w:t>   </w:t>
      </w:r>
      <w:r>
        <w:rPr>
          <w:b/>
          <w:bCs/>
          <w:color w:val="000000"/>
        </w:rPr>
        <w:t>Обучение языку в профессиональном констексте на основе информационно-коммуникационных технологий [Электронный ресурс]</w:t>
      </w:r>
      <w:r>
        <w:rPr>
          <w:color w:val="000000"/>
        </w:rPr>
        <w:t>: материалы Междунар. науч.-практ. инернет -конф. 18 ноября 2014 г. / пред. редкол.: Н. А. Гунина. - Электрон. дан. (26,7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П-217</w:t>
        <w:tab/>
      </w:r>
      <w:r>
        <w:rPr>
          <w:b/>
          <w:bCs/>
          <w:color w:val="000000"/>
        </w:rPr>
        <w:t>Пахомов А.Н.</w:t>
      </w:r>
      <w:r>
        <w:rPr>
          <w:color w:val="000000"/>
        </w:rPr>
        <w:br/>
        <w:t>   Оборудование и технологии спиртовой промышленности [Электронный ресурс]: учебное пособие для студ. 4 курса напр. 241000 днев. и заоч. обучения / А. Н. Пахомов, Н. Ц. Гатапова, Ю. В. Пахомова. - Электрон. дан. (49,1 Мб). - Тамбов: ФГБОУ ВПО "ТГТУ", 2014. - 1 электрон. опт. диск (CD-ROM). - Загл. с этикетки диска. - ISBN 978-5-8265-1355-2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П-881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Метрология, стандартизация и технические измерения в радиоэлектронике [Электронный ресурс]: учебное пособие для студ. вузов напр. 210400, 211000 очн. и заочн. обучения / А. П. Пудовкин, Ю. Н. Панасюк, Т. И. Чернышова. - Электрон. дан. (988,0 Мб). - Тамбов: ФГБОУ ВПО "ТГТУ", 2014. - 1 электрон. опт. диск (CD-ROM). - Загл. с этикетки диска. - ISBN 978-5-8265-1345-3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Р-191</w:t>
        <w:tab/>
      </w:r>
      <w:r>
        <w:rPr>
          <w:b/>
          <w:bCs/>
          <w:color w:val="000000"/>
        </w:rPr>
        <w:t>Ракитина Е.А.</w:t>
      </w:r>
      <w:r>
        <w:rPr>
          <w:color w:val="000000"/>
        </w:rPr>
        <w:br/>
        <w:t>   Логика [Электронный ресурс]: учебное пособие для студ. вузов напр. 080100.62, 080200.62 / Е. А. Ракитина, В. Л. Пархоменко, Л. А. Ведешкина. - Электрон. дан. (3,1 Мб). - Тамбов: ФГБОУ ВПО "ТГТУ", 2014. - 1 электрон. опт. диск (CD-ROM). - Загл. с этикетки диска. - ISBN 978-5-8265-1334-7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С-21</w:t>
        <w:tab/>
      </w:r>
      <w:r>
        <w:rPr>
          <w:b/>
          <w:bCs/>
          <w:color w:val="000000"/>
        </w:rPr>
        <w:t>Саталкина Н.И.</w:t>
      </w:r>
      <w:r>
        <w:rPr>
          <w:color w:val="000000"/>
        </w:rPr>
        <w:br/>
        <w:t>   Маркетинговое консультирование [Электронный ресурс]: учебное пособие для студ. вузов напр. "Маркетинг", "Сервис недвижимости" / Н. И. Саталкина, Т. Н. Кулюкина, Ю. О. Терехова. - Электрон. дан. (77,5 Мб). - Тамбов: ФГБОУ ВПО "ТГТУ", 2014. - 1 электрон. опт. диск (CD-ROM). - Загл. с этикетки диска. - ISBN 978-5-8265-1328-6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С-21</w:t>
        <w:tab/>
      </w:r>
      <w:r>
        <w:rPr>
          <w:b/>
          <w:bCs/>
          <w:color w:val="000000"/>
        </w:rPr>
        <w:t>Саталкина Н.И.</w:t>
      </w:r>
      <w:r>
        <w:rPr>
          <w:color w:val="000000"/>
        </w:rPr>
        <w:br/>
        <w:t>   Учет и анализ [Электронный ресурс]: учебное пособие для студ. вузов эк. спец. / Н. И. Саталкина, Г. И. Терехова. - Электрон. дан. (125,0 Мб). - Тамбов: ФГБОУ ВПО "ТГТУ", 2014. - 1 электрон. опт. диск (CD-ROM). - Загл. с этикетки диска. - ISBN 978-5-8265-1322-4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С-21</w:t>
        <w:tab/>
      </w:r>
      <w:r>
        <w:rPr>
          <w:b/>
          <w:bCs/>
          <w:color w:val="000000"/>
        </w:rPr>
        <w:t>Саталкина Н.И.</w:t>
      </w:r>
      <w:r>
        <w:rPr>
          <w:color w:val="000000"/>
        </w:rPr>
        <w:br/>
        <w:t>   Оценка недвижимости: практический курс [Электронный ресурс]: учебное пособие для студ. вузов эк. спец. / Н. И. Саталкина, Г. И. Терехова, Т. Н. Кулюкина. - Электрон. дан. (33,8 Мб). - Тамбов: ФГБОУ ВПО "ТГТУ", 2014. - 1 электрон. опт. диск (CD-ROM). - Загл. с этикетки диска. - ISBN 978-5-8265-1299-9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С-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Электротехника и электроника [Электронный ресурс]: учебное пособие для студ. днев. и заоч. отд. напр. 211000, 210700 / З. М. Селиванова. - Электрон. дан. (3,29 Мб). - Тамбов: ФГБОУ ВПО "ТГТУ", 2014. - 1 электрон. опт. диск (CD-ROM). - Загл. с этикетки диска. - ISBN 978-5-8265-1343-9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С-862</w:t>
        <w:tab/>
      </w:r>
      <w:r>
        <w:rPr>
          <w:b/>
          <w:bCs/>
          <w:color w:val="000000"/>
        </w:rPr>
        <w:t>Строев В.М.</w:t>
      </w:r>
      <w:r>
        <w:rPr>
          <w:color w:val="000000"/>
        </w:rPr>
        <w:br/>
        <w:t>   Проектирование цифровых устройств медицинской аппаратуры [Электронный ресурс]: учебное пособие для студ. вузов напр. 201000 "Биотехнические системы и технологии" / В. М. Строев, А. Ю. Куликов. - Электрон. дан. (40,0 Мб). - Тамбов: ФГБОУ ВПО "ТГТУ", 2014. - 1 электрон. опт. диск (CD-ROM). - Загл. с этикетки диска. -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С-862</w:t>
        <w:tab/>
      </w:r>
      <w:r>
        <w:rPr>
          <w:b/>
          <w:bCs/>
          <w:color w:val="000000"/>
        </w:rPr>
        <w:t>Строев В.М.</w:t>
      </w:r>
      <w:r>
        <w:rPr>
          <w:color w:val="000000"/>
        </w:rPr>
        <w:br/>
        <w:t>   Схемотехника медицинских приборов [Электронный ресурс]: учебное пособие для студ. вузов напр. 200400, 200401, 200402, 201000 / В. М. Строев, А. Ю. Куликов. - Электрон. дан. (25,0 Мб). - Тамбов: ФГБОУ ВПО "ТГТУ", 2014. - 1 электрон. опт. диск (CD-ROM). - Загл. с этикетки диска. - ISBN 978-5-8265-1302-6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Т-375</w:t>
        <w:tab/>
      </w:r>
      <w:r>
        <w:rPr>
          <w:b/>
          <w:bCs/>
          <w:color w:val="000000"/>
        </w:rPr>
        <w:t>Тетушкин В.А.</w:t>
      </w:r>
      <w:r>
        <w:rPr>
          <w:color w:val="000000"/>
        </w:rPr>
        <w:br/>
        <w:t>   Сервисная деятельность: современная практика и проблемы качества [Электронный ресурс]: учебное пособие для студ. напр. 43.03.01 / В. А. Тетушкин. - Электрон. дан. (119,0 Мб). - Тамбов: ФГБОУ ВПО "ТГТУ", 2014. - 1 электрон. опт. диск (CD-ROM). - Загл. с этикетки диска. - ISBN 978-5-8265-1331-6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Т-375</w:t>
        <w:tab/>
      </w:r>
      <w:r>
        <w:rPr>
          <w:b/>
          <w:bCs/>
          <w:color w:val="000000"/>
        </w:rPr>
        <w:t>Тетушкин В.А.</w:t>
      </w:r>
      <w:r>
        <w:rPr>
          <w:color w:val="000000"/>
        </w:rPr>
        <w:br/>
        <w:t>   Менеджмент и управление качеством в сервисе [Электронный ресурс]: учебное пособие для студ. напр. 43.03.01 / В. А. Тетушкин. - Электрон. дан. (153,0 Мб). - Тамбов: ФГБОУ ВПО "ТГТУ", 2014. - 1 электрон. опт. диск (CD-ROM). - Загл. с этикетки диска. - ISBN 978-5-8265-1329-3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Т-545</w:t>
        <w:tab/>
      </w:r>
      <w:r>
        <w:rPr>
          <w:b/>
          <w:bCs/>
          <w:color w:val="000000"/>
        </w:rPr>
        <w:t>Толстяков Р.Р.</w:t>
      </w:r>
      <w:r>
        <w:rPr>
          <w:color w:val="000000"/>
        </w:rPr>
        <w:br/>
        <w:t>   Инженерная графика [Электронный ресурс]: учебное пособие для студ.-ин. довуз. подготовки / Р. Р. Толстяков, Т. Ю. Забавникова, Т. П. Баркова. - Электрон. дан. (72,1 Мб). - Тамбов: ФГБОУ ВПО "ТГТУ", 2014. - 1 электрон. опт. диск (CD-ROM). - Загл. с этикетки диска. - ISBN 978-5-8265-1330-9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  <w:t>ЭлУП</w:t>
        <w:br/>
        <w:t>Х-121</w:t>
        <w:tab/>
      </w:r>
      <w:r>
        <w:rPr>
          <w:b/>
          <w:bCs/>
          <w:color w:val="000000"/>
        </w:rPr>
        <w:t>Хабарова Е.В.</w:t>
      </w:r>
      <w:r>
        <w:rPr>
          <w:color w:val="000000"/>
        </w:rPr>
        <w:br/>
        <w:t>   Вторичные сырьевые ресурсы пищевой промышленности и их переработка [Электронный ресурс]: учебное пособие для бакалавров напр. 260100 / Е. В. Хабарова. - Электрон. дан. (41,8 Мб). - Тамбов: ФГБОУ ВПО "ТГТУ", 2014. - 1 электрон. опт. диск (CD-ROM). - Загл. с этикетки диска. - ISBN 978-5-8265-1303-3 : Б.ц.</w:t>
        <w:br/>
        <w:t>с.у. -1</w:t>
      </w:r>
    </w:p>
    <w:p>
      <w:pPr>
        <w:pStyle w:val="Normal"/>
        <w:tabs>
          <w:tab w:val="clear" w:pos="708"/>
          <w:tab w:val="left" w:pos="132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Электронные пособия находятся в единственном экземпляре в электронном читальном зале (ЭЧЗ).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993" w:hanging="56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6:00Z</dcterms:created>
  <dc:creator>vic</dc:creator>
  <dc:description/>
  <cp:keywords/>
  <dc:language>en-US</dc:language>
  <cp:lastModifiedBy>irina</cp:lastModifiedBy>
  <dcterms:modified xsi:type="dcterms:W3CDTF">2015-05-06T08:04:00Z</dcterms:modified>
  <cp:revision>7</cp:revision>
  <dc:subject/>
  <dc:title>Указатель</dc:title>
</cp:coreProperties>
</file>