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Текущий библиографический указатель № 12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кабр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ерге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Образ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нциклопед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   </w:t>
      </w:r>
      <w:r>
        <w:rPr/>
        <w:t xml:space="preserve"> </w:t>
      </w:r>
      <w:r>
        <w:rPr>
          <w:b/>
          <w:color w:val="000000"/>
          <w:u w:val="single"/>
        </w:rPr>
        <w:t>Физик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В 3</w:t>
        <w:br/>
        <w:t>С-243</w:t>
        <w:tab/>
      </w:r>
      <w:r>
        <w:rPr>
          <w:b/>
          <w:bCs/>
          <w:color w:val="000000"/>
        </w:rPr>
        <w:t>Светухин В.В.</w:t>
      </w:r>
      <w:r>
        <w:rPr>
          <w:color w:val="000000"/>
        </w:rPr>
        <w:br/>
        <w:t>   Кинетика класторизации и преципитации примесей и легирующих элементов в перспективных материалах электронной и атомной техники: учеб.-метод. комплекс / В. В. Светухин, Д. Я. Вострецов. - Ульяновск: УлГУ, 2006. - 96 с. - (Коммерциализация наукоемких продуктов и технологий в сфере нанотехнологий). - 100р.</w:t>
        <w:br/>
        <w:t xml:space="preserve">  В фонде: в науч. аб. – 1 экз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В 3</w:t>
        <w:br/>
        <w:t>Б-908</w:t>
        <w:tab/>
      </w:r>
      <w:r>
        <w:rPr>
          <w:b/>
          <w:bCs/>
          <w:color w:val="000000"/>
        </w:rPr>
        <w:t>Булярский С.В.</w:t>
      </w:r>
      <w:r>
        <w:rPr>
          <w:color w:val="000000"/>
        </w:rPr>
        <w:br/>
        <w:t>   Инновационные методы диагностики наноэлектронных элементов: учеб.-метод. комплекс / С. В. Булярский. - Ульяновск: УлГУ, 2006. - 94 с. - (Переподготовка специалистов в области коммерциализации нанотехнологий). - 100р.</w:t>
        <w:br/>
        <w:t xml:space="preserve">  В фонде: 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b/>
          <w:color w:val="000000"/>
          <w:u w:val="single"/>
        </w:rPr>
        <w:t>Биология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Е</w:t>
        <w:br/>
        <w:t>С-958</w:t>
        <w:tab/>
      </w:r>
      <w:r>
        <w:rPr>
          <w:b/>
          <w:bCs/>
          <w:color w:val="000000"/>
        </w:rPr>
        <w:t>Сыч В.Ф.</w:t>
      </w:r>
      <w:r>
        <w:rPr>
          <w:color w:val="000000"/>
        </w:rPr>
        <w:br/>
        <w:t>   Клеточно-тканевые преобразования в эмбриональном развитии: учеб.-метод. комплекс / В. Ф. Сыч, Н. В. Келасьева, А. Ф. Санжапова. - Ульяновск: УлГУ, 2006. - 84 с. - (Биология индивидуального развития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Ж</w:t>
        <w:br/>
        <w:t>Г-836</w:t>
        <w:tab/>
      </w:r>
      <w:r>
        <w:rPr>
          <w:b/>
          <w:bCs/>
          <w:color w:val="000000"/>
        </w:rPr>
        <w:t>Гриднев С.А.</w:t>
      </w:r>
      <w:r>
        <w:rPr>
          <w:color w:val="000000"/>
        </w:rPr>
        <w:br/>
        <w:t>   Нелинейные явления в нано- и микрогетерогенных системах / С. А. Гриднев. - М.: Бином. Лабор. знаний, 2012. - 352 с.: ил. - (Нанотехнологии). - ISBN 978-5-9963-0294-9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b/>
          <w:color w:val="000000"/>
          <w:u w:val="single"/>
        </w:rPr>
        <w:t>Энергетик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З 1</w:t>
        <w:br/>
        <w:t>А-437</w:t>
        <w:tab/>
        <w:t>   </w:t>
      </w:r>
      <w:r>
        <w:rPr>
          <w:b/>
          <w:bCs/>
          <w:color w:val="000000"/>
        </w:rPr>
        <w:t>Актуальные проблемы энергосбережения и энергоэффективности в технических системах</w:t>
      </w:r>
      <w:r>
        <w:rPr>
          <w:color w:val="000000"/>
        </w:rPr>
        <w:t>: тезисы докл. 2-ой Междун. конф. с элементами науч. шк. Тамбов, 22-24 апреля 2015 г. / отв. ред. Т. И. Чернышева; Мин. обр. и науки РФ; ТГТУ. - Тамбов: Изд-во Першина Р.В., 2015. - 469 с. - ISBN 978-5-91253-609-0 :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З 1</w:t>
        <w:br/>
        <w:t>А-437</w:t>
        <w:tab/>
        <w:t>   </w:t>
      </w:r>
      <w:r>
        <w:rPr>
          <w:b/>
          <w:bCs/>
          <w:color w:val="000000"/>
        </w:rPr>
        <w:t>Актуальные проблемы энергосбережения и энергоэффективности в технических системах</w:t>
      </w:r>
      <w:r>
        <w:rPr>
          <w:color w:val="000000"/>
        </w:rPr>
        <w:t>: тезисы докл. 2-ой Междун. конф. с элементами науч. шк. Тамбов, 22-24 апреля 2015 г. / отв. ред. Т. И. Чернышева; Мин. обр. и науки РФ; ТГТУ. - Тамбов: Изд-во Першина Р.В., 2015. - 100 с. - ISBN 978-5-91253-611-3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З 81</w:t>
        <w:br/>
        <w:t>И-741</w:t>
        <w:tab/>
        <w:t>   </w:t>
      </w:r>
      <w:r>
        <w:rPr>
          <w:b/>
          <w:bCs/>
          <w:color w:val="000000"/>
        </w:rPr>
        <w:t>Информационная среда вуза</w:t>
      </w:r>
      <w:r>
        <w:rPr>
          <w:color w:val="000000"/>
        </w:rPr>
        <w:t>: материалы XI Междунар. науч.-техн. конф., г. Иваново 2004 г. / Иван. гос. архит.-строит. акад. - Иваново, 2004. - 676 с. - ISBN 978-5-88015-185-9 : 200р.</w:t>
        <w:br/>
        <w:t xml:space="preserve">  В фонде: в науч. аб. – 1 экз.                                                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К 5</w:t>
        <w:br/>
        <w:t>Р-248</w:t>
        <w:tab/>
        <w:t>   </w:t>
      </w:r>
      <w:r>
        <w:rPr>
          <w:b/>
          <w:bCs/>
          <w:color w:val="000000"/>
        </w:rPr>
        <w:t>Расчет припусков и операционных размеров в технологии машиностроения</w:t>
      </w:r>
      <w:r>
        <w:rPr>
          <w:color w:val="000000"/>
        </w:rPr>
        <w:t>: учебник для вузов / В. А. Тимирязев, Я. М. Радкевич, А. Г. Схиртладзе, В. У. Мнацаканян, В. Х. Фидаров. - Тамбов: Студия печати Галины Золотовой, 2015. - 350 с. - ISBN 978-5-9906467-1-1 : 250р.</w:t>
        <w:br/>
        <w:t xml:space="preserve">  В фонде: в науч. аб. – 2 экз., в уч. аб. –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Л 8/9</w:t>
        <w:br/>
        <w:t>О-224</w:t>
        <w:tab/>
        <w:t>   </w:t>
      </w:r>
      <w:r>
        <w:rPr>
          <w:b/>
          <w:bCs/>
          <w:color w:val="000000"/>
        </w:rPr>
        <w:t>Оборудование и расходные материалы для оснащения пищевых лабораторий</w:t>
      </w:r>
      <w:r>
        <w:rPr>
          <w:color w:val="000000"/>
        </w:rPr>
        <w:t>: каталог Thermo Scientific. - Thermo Fisher Scientific Inc. - 2014. - 111 с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: теоретические и методические аспекты: учеб.-метод. комплекс / А. Б. Песков, В. М. Стучебников, С. В. Семенов. - Ульяновск: УлГУ, 2006. - 76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заболеваний желудочно-кишечного тракта: учеб.-метод. комплекс / А. Б. Песков, О Хан До, М. А. Визе-Хрипунова. - Ульяновск: УлГУ, 2006. - 70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заболеваний легких: учеб.-метод. комплекс / А. Б. Песков, О Хан До, С. В. Семенов. - Ульяновск: УлГУ, 2006. - 72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Компьютерная электроакупунктура в лечении болевого синдрома: учеб.-метод. комплекс / А. Б. Песков, О Хан До. - Ульяновск: УлГУ, 2006. - 76 с. - (Клиническое применение компьютерной электроакупунктуры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Г-342</w:t>
        <w:tab/>
      </w:r>
      <w:r>
        <w:rPr>
          <w:b/>
          <w:bCs/>
          <w:color w:val="000000"/>
        </w:rPr>
        <w:t>Генинг Т.П.</w:t>
      </w:r>
      <w:r>
        <w:rPr>
          <w:color w:val="000000"/>
        </w:rPr>
        <w:br/>
        <w:t>   Гомологичные системы направленного транспорта лекарств: учеб.-метод. комплекс / Т. П. Генинг. - Ульяновск: УлГУ, 2006. - 76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Г-342</w:t>
        <w:tab/>
      </w:r>
      <w:r>
        <w:rPr>
          <w:b/>
          <w:bCs/>
          <w:color w:val="000000"/>
        </w:rPr>
        <w:t>Генинг Т.П.</w:t>
      </w:r>
      <w:r>
        <w:rPr>
          <w:color w:val="000000"/>
        </w:rPr>
        <w:br/>
        <w:t>   Эритроцитарные носители в направленном транспорте лекарств в гепатологии: учеб.-метод. комплекс / Т. П. Генинг, Л. А. Белозерова. - Ульяновск: УлГУ, 2006. - 79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А-724</w:t>
        <w:tab/>
      </w:r>
      <w:r>
        <w:rPr>
          <w:b/>
          <w:bCs/>
          <w:color w:val="000000"/>
        </w:rPr>
        <w:t>Антонеева И.И.</w:t>
      </w:r>
      <w:r>
        <w:rPr>
          <w:color w:val="000000"/>
        </w:rPr>
        <w:br/>
        <w:t>   Липосомальные лекарственные формы в онкологии: учеб.-метод. комплекс / И. И. Антонеева. - Ульяновск: УлГУ, 2006. - 66 с. - (Снижение токсичности лекарств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Биоэнергетика в гастроэнтерологии: учеб.-метод. комплекс / А. Б. Песков, М. А. Визе-Хрипунова. - Ульяновск: УлГУ, 2006. - 72 с. - (Биоэнергетика клеток в практической медицине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П-281</w:t>
        <w:tab/>
      </w:r>
      <w:r>
        <w:rPr>
          <w:b/>
          <w:bCs/>
          <w:color w:val="000000"/>
        </w:rPr>
        <w:t>Песков А.Б.</w:t>
      </w:r>
      <w:r>
        <w:rPr>
          <w:color w:val="000000"/>
        </w:rPr>
        <w:br/>
        <w:t>   Биоэнергетика в гематологии: учеб.-метод. комплекс / А. Б. Песков, Р. Х. Булиева, С. В. Пескова. - Ульяновск: УлГУ, 2006. - 72 с. - (Биоэнергетика клеток в практической медицине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С-136</w:t>
        <w:tab/>
      </w:r>
      <w:r>
        <w:rPr>
          <w:b/>
          <w:bCs/>
          <w:color w:val="000000"/>
        </w:rPr>
        <w:t>Савоненкова Л.Н.</w:t>
      </w:r>
      <w:r>
        <w:rPr>
          <w:color w:val="000000"/>
        </w:rPr>
        <w:br/>
        <w:t>   Вопросы раннего выявления туберкулеза внелегочных локализаций: учеб.-метод. комплекс / Л. Н. Савоненкова. - Ульяновск: УлГУ, 2006. - 72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М-758</w:t>
        <w:tab/>
      </w:r>
      <w:r>
        <w:rPr>
          <w:b/>
          <w:bCs/>
          <w:color w:val="000000"/>
        </w:rPr>
        <w:t>Молофеев А.Н.</w:t>
      </w:r>
      <w:r>
        <w:rPr>
          <w:color w:val="000000"/>
        </w:rPr>
        <w:br/>
        <w:t>   Раннее выявление и донозологическая диагностика туберкулеза органов дыхания: учеб.-метод. комплекс / А. Н. Молофеев. - Ульяновск: УлГУ, 2006. - 78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Г-568</w:t>
        <w:tab/>
      </w:r>
      <w:r>
        <w:rPr>
          <w:b/>
          <w:bCs/>
          <w:color w:val="000000"/>
        </w:rPr>
        <w:t>Гноевых В.В.</w:t>
      </w:r>
      <w:r>
        <w:rPr>
          <w:color w:val="000000"/>
        </w:rPr>
        <w:br/>
        <w:t>   Хроническая обструктивная болезнь легких: учеб.-метод. комплекс / В. В. Гноевых. - Ульяновск: УлГУ, 2006. - 84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Г-568</w:t>
        <w:tab/>
      </w:r>
      <w:r>
        <w:rPr>
          <w:b/>
          <w:bCs/>
          <w:color w:val="000000"/>
        </w:rPr>
        <w:t>Гноевых В.В.</w:t>
      </w:r>
      <w:r>
        <w:rPr>
          <w:color w:val="000000"/>
        </w:rPr>
        <w:br/>
        <w:t>   Ранняя и донозологическая диагностика в пульмонологии: учеб.-метод. комплекс / В. В. Гноевых. - Ульяновск: УлГУ, 2006. - 84 с. - (Ранняя и донозологическая диагностика в пульмонологии и фтизиатрии)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К-493</w:t>
        <w:tab/>
        <w:t>   </w:t>
      </w:r>
      <w:r>
        <w:rPr>
          <w:b/>
          <w:bCs/>
          <w:color w:val="000000"/>
        </w:rPr>
        <w:t>Клиническое применение компьютерной электроакупунктуры</w:t>
      </w:r>
      <w:r>
        <w:rPr>
          <w:color w:val="000000"/>
        </w:rPr>
        <w:t>: учеб. план и програм. проф. переподготовки спец. по напр. "Коммериализация наукоемких продуктов и технологий ". - Ульяновск: УлГУ, 2006. - 124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Р</w:t>
        <w:br/>
        <w:t>И-665</w:t>
        <w:tab/>
        <w:t>   </w:t>
      </w:r>
      <w:r>
        <w:rPr>
          <w:b/>
          <w:bCs/>
          <w:color w:val="000000"/>
        </w:rPr>
        <w:t>Инновационная деятельность в области "Ранняя и донозологическая диагностика в пульмонологии и фтизиатрии"</w:t>
      </w:r>
      <w:r>
        <w:rPr>
          <w:color w:val="000000"/>
        </w:rPr>
        <w:t>: учеб. план и програм. проф. переподготовки спец. по напр. "Коммериализация наукоемких продуктов и технологий ". - Ульяновск: УлГУ, 2006. - 129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Л-244</w:t>
        <w:tab/>
      </w:r>
      <w:r>
        <w:rPr>
          <w:b/>
          <w:bCs/>
          <w:color w:val="000000"/>
        </w:rPr>
        <w:t>Лапочкина С.В.</w:t>
      </w:r>
      <w:r>
        <w:rPr>
          <w:color w:val="000000"/>
        </w:rPr>
        <w:br/>
        <w:t>   Управление инвестициями: учеб.-метод. комплекс / С. В. Лапочкина, М. В. Чувашлова. - Ульяновск: УлГУ, 2006. - 79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Р-631</w:t>
        <w:tab/>
      </w:r>
      <w:r>
        <w:rPr>
          <w:b/>
          <w:bCs/>
          <w:color w:val="000000"/>
        </w:rPr>
        <w:t>Рожкова Е.В.</w:t>
      </w:r>
      <w:r>
        <w:rPr>
          <w:color w:val="000000"/>
        </w:rPr>
        <w:br/>
        <w:t>   Инновационный менеджмент: учеб.-метод. комплекс / Е. В. Рожкова. - Ульяновск: УлГУ, 2006. - 84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К-658</w:t>
        <w:tab/>
      </w:r>
      <w:r>
        <w:rPr>
          <w:b/>
          <w:bCs/>
          <w:color w:val="000000"/>
        </w:rPr>
        <w:t>Коптева Е.П.</w:t>
      </w:r>
      <w:r>
        <w:rPr>
          <w:color w:val="000000"/>
        </w:rPr>
        <w:br/>
        <w:t>   Финансовый менеджмент: учеб.-метод. комплекс / Е. П. Коптева. - Ульяновск: УлГУ, 2006. - 83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Р-693</w:t>
        <w:tab/>
      </w:r>
      <w:r>
        <w:rPr>
          <w:b/>
          <w:bCs/>
          <w:color w:val="000000"/>
        </w:rPr>
        <w:t>Романова И.Б.</w:t>
      </w:r>
      <w:r>
        <w:rPr>
          <w:color w:val="000000"/>
        </w:rPr>
        <w:br/>
        <w:t>   Налоги и налогообложение: учеб.-метод. комплекс / И. Б. Романова. - Ульяновск: УлГУ, 2006. - 86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И-208</w:t>
        <w:tab/>
      </w:r>
      <w:r>
        <w:rPr>
          <w:b/>
          <w:bCs/>
          <w:color w:val="000000"/>
        </w:rPr>
        <w:t>Иванова Т.Ю.</w:t>
      </w:r>
      <w:r>
        <w:rPr>
          <w:color w:val="000000"/>
        </w:rPr>
        <w:br/>
        <w:t>   Управление организацией в высокотехнологичных отраслях: учеб.-метод. комплекс / Т. Ю. Иванова. - Ульяновск: УлГУ, 2006. - 84 с. - (Экономико-правовой блок). - 100р.</w:t>
        <w:br/>
        <w:t xml:space="preserve">  В фонде: в науч. аб. – 9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Б-439</w:t>
        <w:tab/>
      </w:r>
      <w:r>
        <w:rPr>
          <w:b/>
          <w:bCs/>
          <w:color w:val="000000"/>
        </w:rPr>
        <w:t>Белый Е.М.</w:t>
      </w:r>
      <w:r>
        <w:rPr>
          <w:color w:val="000000"/>
        </w:rPr>
        <w:br/>
        <w:t>   Управление проектами: учеб.-метод. комплекс / Е. М. Белый. - Ульяновск: УлГУ, 2006. - 75 с. - (Экономико-правовой блок). - 10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У</w:t>
        <w:br/>
        <w:t>Ц-384</w:t>
        <w:tab/>
        <w:t>   </w:t>
      </w:r>
      <w:r>
        <w:rPr>
          <w:b/>
          <w:bCs/>
          <w:color w:val="000000"/>
        </w:rPr>
        <w:t>Центральный банк Российской Федерации</w:t>
      </w:r>
      <w:r>
        <w:rPr>
          <w:color w:val="000000"/>
        </w:rPr>
        <w:t>: годовой отчет банка России 2014 г. / ЦБ РФ. - М.: ЗАО АЭИ Прайм, 2015. - 253 с.: ил. - 2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b/>
          <w:color w:val="000000"/>
          <w:u w:val="single"/>
        </w:rPr>
        <w:t>Политика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Ф </w:t>
        <w:br/>
        <w:t>Б-163</w:t>
        <w:tab/>
      </w:r>
      <w:r>
        <w:rPr>
          <w:b/>
          <w:bCs/>
          <w:color w:val="000000"/>
        </w:rPr>
        <w:t>Баженов А.М.</w:t>
      </w:r>
      <w:r>
        <w:rPr>
          <w:color w:val="000000"/>
        </w:rPr>
        <w:br/>
        <w:t>   Социология международных отношений: учебное пособие для вузов / А. М. Баженов. - М.: ЦСПиМ, 2013. - 300 с. - ISBN 978-5-906001-02-3 : 2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Х</w:t>
        <w:br/>
        <w:t>А-437</w:t>
        <w:tab/>
        <w:t>   </w:t>
      </w:r>
      <w:r>
        <w:rPr>
          <w:b/>
          <w:bCs/>
          <w:color w:val="000000"/>
        </w:rPr>
        <w:t>Актуальные проблемы реформирования гражданского законодательства (20-летие Гражданского кодекса РФ)</w:t>
      </w:r>
      <w:r>
        <w:rPr>
          <w:color w:val="000000"/>
        </w:rPr>
        <w:t>: сб. материалов круглого стола, 11 декабря 2014 г. / под ред. М. Н. Придворовой, А. Н. Шепелева; Тамб. гос. техн. ун-т. - Тамбов: Изд-во Першина Р.В. , 2015. - 120 с. -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b/>
          <w:color w:val="000000"/>
          <w:u w:val="single"/>
        </w:rPr>
        <w:t>Образование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Ч </w:t>
        <w:br/>
        <w:t>П-781</w:t>
        <w:tab/>
        <w:t>   </w:t>
      </w:r>
      <w:r>
        <w:rPr>
          <w:b/>
          <w:bCs/>
          <w:color w:val="000000"/>
        </w:rPr>
        <w:t>Проблемы федерально-региональной политики в науке и образовании</w:t>
      </w:r>
      <w:r>
        <w:rPr>
          <w:color w:val="000000"/>
        </w:rPr>
        <w:t>: материалы 2-ой Всерос. науч.-практ. конф. (заочной) 15 октября 2004 г. / отв. ред Н. Н. Болдырев, ТГУ им. Г.Р. Державина. - Тамбов: Изд-во Першина Т.В., 2004. - 184 с. - ISBN 978-5-902517-12-5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Ч </w:t>
        <w:br/>
        <w:t>И-665</w:t>
        <w:tab/>
        <w:t>   </w:t>
      </w:r>
      <w:r>
        <w:rPr>
          <w:b/>
          <w:bCs/>
          <w:color w:val="000000"/>
        </w:rPr>
        <w:t>Инновационные образовательные технологии в техническом вузе</w:t>
      </w:r>
      <w:r>
        <w:rPr>
          <w:color w:val="000000"/>
        </w:rPr>
        <w:t>: сб. ст. межрегион. науч.-метод. конф. / под общ. ред А. И. Попова, ФГБОУ ВПО "ТГТУ". - Тамбов: ФГБОУ ВПО "ТГТУ", 2015. - 124 с. - ISBN 978-5-9906467-2-8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Ч 4</w:t>
        <w:br/>
        <w:t>И-712</w:t>
        <w:tab/>
        <w:t>   </w:t>
      </w:r>
      <w:r>
        <w:rPr>
          <w:b/>
          <w:bCs/>
          <w:color w:val="000000"/>
        </w:rPr>
        <w:t xml:space="preserve">Институт инженерной физики. Научное, образовательное и производственное учреждение </w:t>
      </w:r>
      <w:r>
        <w:rPr>
          <w:color w:val="000000"/>
        </w:rPr>
        <w:t>. - Серпухов, 2015. - 133 с.: ил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Ч 4</w:t>
        <w:br/>
        <w:t>Т-484</w:t>
        <w:tab/>
      </w:r>
      <w:r>
        <w:rPr>
          <w:b/>
          <w:bCs/>
          <w:color w:val="000000"/>
        </w:rPr>
        <w:t>Ткач Г.Ф.</w:t>
      </w:r>
      <w:r>
        <w:rPr>
          <w:color w:val="000000"/>
        </w:rPr>
        <w:br/>
        <w:t>   Организационно-правовые и практические механизмы обеспечения академической мобильности и расширения экспорта образовательных услуг: моногр. / Г. Ф. Ткач, В. М. Филиппов. - М.: Российск. ун-т дружбы народов, 2014. - 288 с. - ISBN 978-5-209-06139-7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Ч 4</w:t>
        <w:br/>
        <w:t>К-782</w:t>
        <w:tab/>
      </w:r>
      <w:r>
        <w:rPr>
          <w:b/>
          <w:bCs/>
          <w:color w:val="000000"/>
        </w:rPr>
        <w:t>Краснова Г.А.</w:t>
      </w:r>
      <w:r>
        <w:rPr>
          <w:color w:val="000000"/>
        </w:rPr>
        <w:br/>
        <w:t>   Обучение граждан СНГ за рубежом: анализ стипендиальных программ и национальных грантов: моногр. / Г. А. Краснова, Н. В. Сюлькова. - М.: РУНД, 2014. - 77 с. - ISBN 978-5-209-05814-4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Ч 4</w:t>
        <w:br/>
        <w:t>К-782</w:t>
        <w:tab/>
      </w:r>
      <w:r>
        <w:rPr>
          <w:b/>
          <w:bCs/>
          <w:color w:val="000000"/>
        </w:rPr>
        <w:t>Краснова Г.А.</w:t>
      </w:r>
      <w:r>
        <w:rPr>
          <w:color w:val="000000"/>
        </w:rPr>
        <w:br/>
        <w:t>   Практическое руководство по созданию и сопровождению совместных образовательных программ: моногр. / Г. А. Краснова, М. М. Малышева, Н. В. Сюлькова. - 3-е изд., испр. и доп. - М.: Российск. ун-т дружбы народов, 2014. - 105 с. - ISBN 978-5-209-05706-2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Ч 4</w:t>
        <w:br/>
        <w:t>Н-34</w:t>
        <w:tab/>
        <w:t>   </w:t>
      </w:r>
      <w:r>
        <w:rPr>
          <w:b/>
          <w:bCs/>
          <w:color w:val="000000"/>
        </w:rPr>
        <w:t>Научная школа В. С. Постникова в Воронежском политехе</w:t>
      </w:r>
      <w:r>
        <w:rPr>
          <w:color w:val="000000"/>
        </w:rPr>
        <w:t>: моногр. / отв. ред. А. А. Щетинин. - Воронеж: Кварта, 2015. - 212 с.: ил. - ISBN 978-5-89609-368-8 : 3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Ч 73  </w:t>
        <w:br/>
        <w:t>А-496</w:t>
        <w:tab/>
      </w:r>
      <w:r>
        <w:rPr>
          <w:b/>
          <w:bCs/>
          <w:color w:val="000000"/>
        </w:rPr>
        <w:t>Алешин Л.И.</w:t>
      </w:r>
      <w:r>
        <w:rPr>
          <w:color w:val="000000"/>
        </w:rPr>
        <w:br/>
        <w:t>   Библиотечные сервисы: науч.-практ. пособие / Л. И. Алешин, М. А. Ордынская. - М.: Литера, 2015. - 304 с. - (Современная библиотека). - ISBN 978-5-91670-151-7 : 333р.06к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Ю 9</w:t>
        <w:br/>
        <w:t>Ч-497</w:t>
        <w:tab/>
      </w:r>
      <w:r>
        <w:rPr>
          <w:b/>
          <w:bCs/>
          <w:color w:val="000000"/>
        </w:rPr>
        <w:t>Чернышев Я.А.</w:t>
      </w:r>
      <w:r>
        <w:rPr>
          <w:color w:val="000000"/>
        </w:rPr>
        <w:br/>
        <w:t>   Психология управления в инновационной среде: учеб.-метод. комплекс / Я. А. Чернышев. - Ульяновск: УлГУ, 2006. - 74 с. - (Экономико-правовой блок). - 100р.</w:t>
        <w:br/>
        <w:t xml:space="preserve">  В фонде: в науч. аб. – 8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color w:val="000000"/>
          <w:u w:val="single"/>
        </w:rPr>
        <w:t>Энциклопедии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4 : Океанариум - Оясио / пред. науч.-ред. совета Ю. С. Осипов; отв. ред. С. Л. Кравец. - М.: Большая Российская энциклопедия, 2014. - 767 с.: ил.: карт. - ISBN 978-5-85270-361-3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5 : П - Пертурбационная функция / пред. науч.-ред. совета Ю. С. Осипов; отв. ред. С. Л. Кравец. - М.: Большая Российская энциклопедия, 2014. - 767 с.: ил.: карт. - ISBN 978-5-85270-362-0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6 : Перу - Полуприцеп / пред. науч.-ред. совета Ю. С. Осипов; отв. ред. С. Л. Кравец. - М.: Большая Российская энциклопедия, 2014. - 767 с.: ил.: карт. - ISBN 978-5-85270-363-7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: в 30 т</w:t>
      </w:r>
      <w:r>
        <w:rPr>
          <w:color w:val="000000"/>
        </w:rPr>
        <w:t>. Т. 27 : Полупроводники - Пустыня / пред. науч.-ред. совета Ю. С. Осипов; отв. ред. С. Л. Кравец. - М.: Большая Российская энциклопедия, 2014. - 767 с.: ил.: карт. - ISBN 978-5-85270-364-4 : 30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 xml:space="preserve">Периодические издания </w:t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9 - 2011 годы</w:t>
      </w:r>
      <w:r>
        <w:rPr>
          <w:color w:val="000000"/>
        </w:rPr>
        <w:t>. № 6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4 - 2006 годы</w:t>
      </w:r>
      <w:r>
        <w:rPr>
          <w:color w:val="000000"/>
        </w:rPr>
        <w:t>. № 4 / авт.-сост. В. С. Балакирев [и др.]. - Саратов: Изд-во Сарат. гос. техн. ун-т, 2012. - 11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7 - 2008 годы</w:t>
      </w:r>
      <w:r>
        <w:rPr>
          <w:color w:val="000000"/>
        </w:rPr>
        <w:t>. № 5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2001 - 2003 годы</w:t>
      </w:r>
      <w:r>
        <w:rPr>
          <w:color w:val="000000"/>
        </w:rPr>
        <w:t>. № 3 / авт.-сост. В. С. Балакирев [и др.]. - Саратов: Изд-во Сарат. гос. техн. ун-т, 2012. - 11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1997 - 2000 годы</w:t>
      </w:r>
      <w:r>
        <w:rPr>
          <w:color w:val="000000"/>
        </w:rPr>
        <w:t>. № 2 / авт.-сост. В. С. Балакирев [и др.]. - Саратов: Изд-во Сарат. гос. техн. ун-т, 2012. - 102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И-907</w:t>
        <w:tab/>
        <w:t>   </w:t>
      </w:r>
      <w:r>
        <w:rPr>
          <w:b/>
          <w:bCs/>
          <w:color w:val="000000"/>
        </w:rPr>
        <w:t>История одной научной конференции ... 1973 - 1996 годы</w:t>
      </w:r>
      <w:r>
        <w:rPr>
          <w:color w:val="000000"/>
        </w:rPr>
        <w:t>. № 1 / авт.-сост. В. С. Балакирев [и др.]. - Саратов: Изд-во Сарат. гос. техн. ун-т, 2012. - 106 с. - ISBN 978-5-7433-2502-3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Я 5</w:t>
        <w:br/>
        <w:t>Н-76</w:t>
        <w:tab/>
      </w:r>
      <w:r>
        <w:rPr>
          <w:b/>
          <w:bCs/>
          <w:color w:val="000000"/>
        </w:rPr>
        <w:t>Новосибирский государственный технический университет.</w:t>
      </w:r>
      <w:r>
        <w:rPr>
          <w:color w:val="000000"/>
        </w:rPr>
        <w:br/>
        <w:t>   Научный вестник НГТУ. № 2(59). - Новосибирск: НГТУ, 2015. - 193 с. - 100р.</w:t>
        <w:br/>
        <w:t xml:space="preserve">  В фонде: в гауч. аб. – 1 экз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Электронные издания *</w:t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И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Проблемы техногенной безопасности и устойчивого развития [Электронный ресурс]: сб. науч. ст. молодых ученых, аспир. и студ. Вып. 6 / отв. ред. С. И. Дворецкий. - Электрон. дан. (99,6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О-664</w:t>
        <w:tab/>
      </w:r>
      <w:r>
        <w:rPr>
          <w:b/>
          <w:bCs/>
          <w:color w:val="000000"/>
        </w:rPr>
        <w:t>Орлова Н.В.</w:t>
      </w:r>
      <w:r>
        <w:rPr>
          <w:color w:val="000000"/>
        </w:rPr>
        <w:br/>
        <w:t>   Макрокинетика химических процессов и расчет реакторов [Электронный ресурс]: учебное пособие для студ. напр. 18.03.02 / Н. В. Орлова, Н. Ц. Гатапова, А. Ю. Орлов; Тамб. гос. техн. ун-т. - Электрон. дан. (52,6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Е-251</w:t>
        <w:tab/>
      </w:r>
      <w:r>
        <w:rPr>
          <w:b/>
          <w:bCs/>
          <w:color w:val="000000"/>
        </w:rPr>
        <w:t>Евсейчев А.И.</w:t>
      </w:r>
      <w:r>
        <w:rPr>
          <w:color w:val="000000"/>
        </w:rPr>
        <w:br/>
        <w:t>   Основы стартап-менеджмента [Электронный ресурс]: учебное пособие для вузов / А. И. Евсейчев; Тамб. гос. техн. ун-т. - Электрон. дан. (648,7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М-55</w:t>
        <w:tab/>
        <w:t>   </w:t>
      </w:r>
      <w:r>
        <w:rPr>
          <w:b/>
          <w:bCs/>
          <w:color w:val="000000"/>
        </w:rPr>
        <w:t>Механизация приготовления кормов [Электронный ресурс]</w:t>
      </w:r>
      <w:r>
        <w:rPr>
          <w:color w:val="000000"/>
        </w:rPr>
        <w:t>: учебное пособие для бакалавр. и магистр. напр. "Агроинженерия" : Ч. 1 / С. М. Ведищев, В. П. Капустин, Ю. Е. Глазков [и др.]. - Электрон. дан. (57,6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В-799</w:t>
        <w:tab/>
      </w:r>
      <w:r>
        <w:rPr>
          <w:b/>
          <w:bCs/>
          <w:color w:val="000000"/>
        </w:rPr>
        <w:t>Воякина Е.Ю.</w:t>
      </w:r>
      <w:r>
        <w:rPr>
          <w:color w:val="000000"/>
        </w:rPr>
        <w:br/>
        <w:t>   Грамматика английского языка. Подготовка к итоговой аттестации [Электронный ресурс]: учебное пособие для бакалавр., спец. и магистр. всех напр. / Е. Ю. Воякина, Н. А. Гунина, Л. Ю. Королева; Тамб. гос. техн. ун-т. - Электрон. дан. (37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>ЭлУп</w:t>
        <w:br/>
        <w:t>У-58</w:t>
        <w:tab/>
      </w:r>
      <w:r>
        <w:rPr>
          <w:b/>
          <w:bCs/>
          <w:color w:val="000000"/>
        </w:rPr>
        <w:t>Унанян И.Р.</w:t>
      </w:r>
      <w:r>
        <w:rPr>
          <w:color w:val="000000"/>
        </w:rPr>
        <w:br/>
        <w:t>   Банковское дело [Электронный ресурс]: учебное пособие для вузов / И. Р. Унанян; Тамб. гос. техн. ун-т. - Электрон. дан. (36,1 Мб). - Тамбов: ФГБОУ ВПО "ТГТУ", 2015. - 1 электрон. опт. диск (CD-ROM). - Загл. с этикетки диска. - Б.ц.</w:t>
        <w:br/>
        <w:t>с.у. -1- отд. комп.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Строительство и механика [Электронный ресурс]: краткий справ. / В. В. Леденев; Тамб. гос. техн. ун-т. - Электрон. дан. (61,0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Г-524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ипаж и эксплуатация технологического оборудования [Электронный ресурс]: учебное пособие для бакалавр. напр. 23.03.03 / Ю. Е. Глазков, А. В. Прохоров, Н. В. Хольшев; Тамб. гос. техн. ун-т. - Электрон. дан. (37,6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М-508</w:t>
        <w:tab/>
      </w:r>
      <w:r>
        <w:rPr>
          <w:b/>
          <w:bCs/>
          <w:color w:val="000000"/>
        </w:rPr>
        <w:t>Ментюкова М.А.</w:t>
      </w:r>
      <w:r>
        <w:rPr>
          <w:color w:val="000000"/>
        </w:rPr>
        <w:br/>
        <w:t>   Уголовно-исполнительное право России [Электронный ресурс]: учебное пособие для студ. 3,4 курсов напр. 030900.62, 230700.62 очн. и заоч. обучения / М. А. Ментюкова; Тамб. гос. техн. ун-т. - Электрон. дан. (19,0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З-342</w:t>
        <w:tab/>
      </w:r>
      <w:r>
        <w:rPr>
          <w:b/>
          <w:bCs/>
          <w:color w:val="000000"/>
        </w:rPr>
        <w:t>Зарандия Ж.А.</w:t>
      </w:r>
      <w:r>
        <w:rPr>
          <w:color w:val="000000"/>
        </w:rPr>
        <w:br/>
        <w:t>   Основные вопросы технической эксплуатации электрооборудования   [Электронный ресурс]: учебное пособие для вузов / Ж. А. Зарандия, Е. А. Иванов; Тамб. гос. техн. ун-т. - Электрон. дан. (40,4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Л-874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Проектирование и программирование обработки на токарных станках с ЧПУ   [Электронный ресурс]: учебное пособие для вузов / В. К. Лучкин, В. А. Ванин; Тамб. гос. техн. ун-т. - Электрон. дан. (35,1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ические станции и подстанции [Электронный ресурс]: учебное пособие для вузов / В. В. Афонин, К. А. Набатов; Тамб. гос. техн. ун-т. - Электрон. дан. (43.1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И-741</w:t>
        <w:tab/>
        <w:t>   </w:t>
      </w:r>
      <w:r>
        <w:rPr>
          <w:b/>
          <w:bCs/>
          <w:color w:val="000000"/>
        </w:rPr>
        <w:t>Информационная поддержка принятия решений в сфере охраны труда [Электронный ресурс]</w:t>
      </w:r>
      <w:r>
        <w:rPr>
          <w:color w:val="000000"/>
        </w:rPr>
        <w:t>: учебное пособие для вузов / В. М. Дмитриев, Ж. Е. Зимнухова, В. Г. Однолько, Е. А. Сергеева. - Электрон. дан. (38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Уп</w:t>
        <w:br/>
        <w:t>П-77</w:t>
        <w:tab/>
        <w:t>   </w:t>
      </w:r>
      <w:r>
        <w:rPr>
          <w:b/>
          <w:bCs/>
          <w:color w:val="000000"/>
        </w:rPr>
        <w:t>Природные и техногенные катастрофы: история, физика, информационные технологии в прогнозировании ЧС [Электронный ресурс]</w:t>
      </w:r>
      <w:r>
        <w:rPr>
          <w:color w:val="000000"/>
        </w:rPr>
        <w:t>: учебное пособие для вузов. Ч. 1 / А. В. Блюм, А. А. Дик, В. М. Дмитриев [и др.]. - Электрон. дан. (38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  <w:t xml:space="preserve">с. у. - 1 - ф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57</w:t>
        <w:tab/>
      </w:r>
      <w:r>
        <w:rPr>
          <w:b/>
          <w:bCs/>
          <w:color w:val="000000"/>
        </w:rPr>
        <w:t>Самохин К.В.</w:t>
      </w:r>
      <w:r>
        <w:rPr>
          <w:color w:val="000000"/>
        </w:rPr>
        <w:br/>
        <w:t>   История и философия науки [Электронный ресурс]: метод. указ. для аспирантов и экстернов всех напр. / К. В. Самохин; Тамб. гос. техн. ун-т. - Электрон. дан. (11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58</w:t>
        <w:tab/>
      </w:r>
      <w:r>
        <w:rPr>
          <w:b/>
          <w:bCs/>
          <w:color w:val="000000"/>
        </w:rPr>
        <w:t>Белоусов О.А.</w:t>
      </w:r>
      <w:r>
        <w:rPr>
          <w:color w:val="000000"/>
        </w:rPr>
        <w:br/>
        <w:t>   Исследование выпрямителей теллекоммуникационных устройств [Электронный ресурс]: метод. указ. для бакалавр. 4 курса спец. 210700 днев. и заоч. обучения / О. А. Белоусов; Тамб. гос. техн. ун-т. - Электрон. дан. (12,1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59</w:t>
        <w:tab/>
      </w:r>
      <w:r>
        <w:rPr>
          <w:b/>
          <w:bCs/>
          <w:color w:val="000000"/>
        </w:rPr>
        <w:t>Королькова Е.М.</w:t>
      </w:r>
      <w:r>
        <w:rPr>
          <w:color w:val="000000"/>
        </w:rPr>
        <w:br/>
        <w:t>   Управление рисками на предприятии [Электронный ресурс]: метод. указ. для студ. напр. 080200 / Е. М. Королькова; Тамб. гос. техн. ун-т. - Электрон. дан. (10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0</w:t>
        <w:tab/>
      </w:r>
      <w:r>
        <w:rPr>
          <w:b/>
          <w:bCs/>
          <w:color w:val="000000"/>
        </w:rPr>
        <w:t>Романцова И.В.</w:t>
      </w:r>
      <w:r>
        <w:rPr>
          <w:color w:val="000000"/>
        </w:rPr>
        <w:br/>
        <w:t>   Химия дисперсных систем [Электронный ресурс]: метод. указ. для бакалавр. 2 курса очн. обучения напр. 152200 / И. В. Романцова, Т. П. Дьячкова; Тамб. гос. техн. ун-т. - Электрон. дан. (13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1</w:t>
        <w:tab/>
      </w:r>
      <w:r>
        <w:rPr>
          <w:b/>
          <w:bCs/>
          <w:color w:val="000000"/>
        </w:rPr>
        <w:t>Лапина Т.И.</w:t>
      </w:r>
      <w:r>
        <w:rPr>
          <w:color w:val="000000"/>
        </w:rPr>
        <w:br/>
        <w:t>   Коммерческая деятельность [Электронный ресурс]: программы практ. заданий для студ. 2-4 курсов напр. 100700, 080500 очного и заоч. обучения / Т. И. Лапина. - Электрон. дан. (13,1 Мб). - Тамбов: ФГБОУ ВПО "ТГТУ", 2014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2</w:t>
        <w:tab/>
      </w:r>
      <w:r>
        <w:rPr>
          <w:b/>
          <w:bCs/>
          <w:color w:val="000000"/>
        </w:rPr>
        <w:t>Гуськов А.А.</w:t>
      </w:r>
      <w:r>
        <w:rPr>
          <w:color w:val="000000"/>
        </w:rPr>
        <w:br/>
        <w:t>   Организация грузовых перевозок [Электронный ресурс]: метод. указ. для студ. 4 курса напр. бакалавр. 23.03.01 (190700) / А. А. Гуськов, Н. Ю. Залукаева; Тамб. гос. техн. ун-т. - Электрон. дан. (17,2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3</w:t>
        <w:tab/>
      </w:r>
      <w:r>
        <w:rPr>
          <w:b/>
          <w:bCs/>
          <w:color w:val="000000"/>
        </w:rPr>
        <w:t>Моторина Н.П.</w:t>
      </w:r>
      <w:r>
        <w:rPr>
          <w:color w:val="000000"/>
        </w:rPr>
        <w:br/>
        <w:t>   Электрические машины [Электронный ресурс]: метод. указ. для студ. 3-4 курсов напр. 140400, 140100 всех форм обучения / Н. П. Моторина, Е. Б. Винокуров; Тамб. гос. техн. ун-т. - Электрон. дан. (19,0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4</w:t>
        <w:tab/>
      </w:r>
      <w:r>
        <w:rPr>
          <w:b/>
          <w:bCs/>
          <w:color w:val="000000"/>
        </w:rPr>
        <w:t>Конышева Н.А.</w:t>
      </w:r>
      <w:r>
        <w:rPr>
          <w:color w:val="000000"/>
        </w:rPr>
        <w:br/>
        <w:t>   Разработка реляционной базы данных в СУБД MS Access [Электронный ресурс]: лаборат. работа для бакалавр. напр. 27.03.02, 15.03.06 / Н. А. Конышева, Р. Н. Евлахин; Тамб. гос. техн. ун-т. - Электрон. дан. (20,3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5</w:t>
        <w:tab/>
      </w:r>
      <w:r>
        <w:rPr>
          <w:b/>
          <w:bCs/>
          <w:color w:val="000000"/>
        </w:rPr>
        <w:t>Воробьев А.М.</w:t>
      </w:r>
      <w:r>
        <w:rPr>
          <w:color w:val="000000"/>
        </w:rPr>
        <w:br/>
        <w:t>   Геометрические характеристики плоских сечений [Электронный ресурс]: метод. указ. для студ. техн. спец. всех форм обучения / А. М. Воробьев, А. А. Осипов; Тамб. гос. техн. ун-т. - Электрон. дан. (18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6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ехническая термодинамика [Электронный ресурс]: метод. разработка для студ. 2 курса напр. 140100.62 / В. И. Ляшков; Тамб. гос. техн. ун-т. - Электрон. дан. (12,2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7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Латинская терминология в биомедицинской инженерии [Электронный ресурс]: метод. реком. для студ. 1 курса напр. 200300.65 (12.03.04) очн. и заоч. обучения. Ч. 1 / Н. Ю. Бородулина, Е. Ю. Выгузова; Тамб. гос. техн. ун-т. - Электрон. дан. (18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8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Французский язык [Электронный ресурс]: метод. реком. для магистрантов техн. спец. / Н. Ю. Бородулина, Е. А. Гуляева; Тамб. гос. техн. ун-т. - Электрон. дан. (18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69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актика французского языка [Электронный ресурс]: метод. реком. для студ. вузов всех спец. всех форм обучения. Ч. 1 / Н. Ю. Бородулина, Е. А. Гуляева; Тамб. гос. техн. ун-т. - Электрон. дан. (14,8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0</w:t>
        <w:tab/>
      </w:r>
      <w:r>
        <w:rPr>
          <w:b/>
          <w:bCs/>
          <w:color w:val="000000"/>
        </w:rPr>
        <w:t>Искевич И.С.</w:t>
      </w:r>
      <w:r>
        <w:rPr>
          <w:color w:val="000000"/>
        </w:rPr>
        <w:br/>
        <w:t>   Европейское право [Электронный ресурс]: метод. реком. для студ. напр. 030900.62 всех форм обучения / И. С. Искевич, А. В. Подольский; Тамб. гос. техн. ун-т. - Электрон. дан. (15,8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1</w:t>
        <w:tab/>
      </w:r>
      <w:r>
        <w:rPr>
          <w:b/>
          <w:bCs/>
          <w:color w:val="000000"/>
        </w:rPr>
        <w:t>Назарчук Н.П.</w:t>
      </w:r>
      <w:r>
        <w:rPr>
          <w:color w:val="000000"/>
        </w:rPr>
        <w:br/>
        <w:t>   Деньги, кредит, банки [Электронный ресурс]: метод. реком. для бакалавров днев. и заоч. отд. 1, 2 курсов напр. 080100 / Н. П. Назарчук; Тамб. гос. техн. ун-т. - Электрон. дан. (9,54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2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Городское строительство и хозяйство. Выпускная квалификационная работа [Электронный ресурс]: метод. реком. для бакалавр. днев. и заоч. обучения напр. 270800 / В. И. Леденев, О. Н. Кожухина; Тамб. гос. техн. ун-т. - Электрон. дан. (14,5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3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Основы теории цепей [Электронный ресурс]: метод. реком. для студ. напр. 11.03.01 / А. П. Пудовкин; Тамб. гос. техн. ун-т. - Электрон. дан. (11,9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5</w:t>
        <w:tab/>
      </w:r>
      <w:r>
        <w:rPr>
          <w:b/>
          <w:bCs/>
          <w:color w:val="000000"/>
        </w:rPr>
        <w:t>Андреева И.А.</w:t>
      </w:r>
      <w:r>
        <w:rPr>
          <w:color w:val="000000"/>
        </w:rPr>
        <w:br/>
        <w:t>   Международные стандарты учета и финансовой отчетности [Электронный ресурс]: метод. реком. для студ. 4 курса напр. 38.03.01днев. и заоч. обучения / И. А. Андреева; Тамб. гос. техн. ун-т. - Электрон. дан. (11,6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4</w:t>
        <w:tab/>
      </w:r>
      <w:r>
        <w:rPr>
          <w:b/>
          <w:bCs/>
          <w:color w:val="000000"/>
        </w:rPr>
        <w:t>Павлов А.Г.</w:t>
      </w:r>
      <w:r>
        <w:rPr>
          <w:color w:val="000000"/>
        </w:rPr>
        <w:br/>
        <w:t>   Агроинженерия [Электронный ресурс]: метод. реком. для студ. напр. 35.03.06 / А. Г. Павлов; Тамб. гос. техн. ун-т. - Электрон. дан. (12,6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6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Изучение и наладка вертикально-фрезерного станка с числовым программным управлением МОД. 6Р11Ф3 [Электронный ресурс]: метод. реком. для студ. спец. 151900 всех форм обучения / В. К. Лучкин; Тамб. гос. техн. ун-т. - Электрон. дан. (10,9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7</w:t>
        <w:tab/>
      </w: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Инженерное благоустройство городских территорий [Электронный ресурс]: метод. реком. для бакалавр. днев. и заоч. обучения напр. 270800 / О. Н. Кожухина, А. В. Бацунова; Тамб. гос. техн. ун-т. - Электрон. дан. (16,1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8</w:t>
        <w:tab/>
      </w:r>
      <w:r>
        <w:rPr>
          <w:b/>
          <w:bCs/>
          <w:color w:val="000000"/>
        </w:rPr>
        <w:t>Нахман А.Д.</w:t>
      </w:r>
      <w:r>
        <w:rPr>
          <w:color w:val="000000"/>
        </w:rPr>
        <w:br/>
        <w:t>   Математика [Электронный ресурс]: метод. реком. для студ. 1, 2 курсов напр. 07.03.01, 42.03.01 / А. Д. Нахман; Тамб. гос. техн. ун-т. - Электрон. дан. (18,1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79</w:t>
        <w:tab/>
      </w: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Технические средства организации дорожного движения [Электронный ресурс]: метод. реком. для студ. напр. 23.03.01 (190700) / Н. В. Пеньшин, В. А. Гавриков; Тамб. гос. техн. ун-т. - Электрон. дан. (16,0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80</w:t>
        <w:tab/>
      </w: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Анализ финансовой отчетности [Электронный ресурс]: метод. реком. для студ. 3, 4 курсов напр. 38.03.01 очн. и заоч. обучения / С. В. Селютина, Т. Н. Шаронина; Тамб. гос. техн. ун-т. - Электрон. дан. (25,8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>ЭлМП</w:t>
        <w:br/>
        <w:t>2481</w:t>
        <w:tab/>
      </w:r>
      <w:r>
        <w:rPr>
          <w:b/>
          <w:bCs/>
          <w:color w:val="000000"/>
        </w:rPr>
        <w:t>Гучетль Р.Г.</w:t>
      </w:r>
      <w:r>
        <w:rPr>
          <w:color w:val="000000"/>
        </w:rPr>
        <w:br/>
        <w:t>   Сервис: выпускная квалификационная работа [Электронный ресурс]: метод. указ. для студ. напр. 43.03.01 / Р. Г. Гучетль. - Электрон. дан. (13,0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ЭлМП</w:t>
        <w:br/>
        <w:t>Н-624</w:t>
        <w:tab/>
      </w:r>
      <w:r>
        <w:rPr>
          <w:b/>
          <w:bCs/>
          <w:color w:val="000000"/>
        </w:rPr>
        <w:t>Никитин Д.В.</w:t>
      </w:r>
      <w:r>
        <w:rPr>
          <w:color w:val="000000"/>
        </w:rPr>
        <w:br/>
        <w:t>   Детали машин и основы конструирования [Электронный ресурс]: учебное пособие для сту. напр. 35.03.06, 23.03.03, 15.03.02, 15.03.05, 18.03.02. Ч. 1 : Механические передачи / Д. В. Никитин, Ю. В. Родионов, И. В. Иваниова; Тамб. гос. техн. ун-т. - Электрон. дан. (34,7 Мб). - Тамбов: ФГБОУ ВПО "ТГТУ", 2015. - 1 электрон. опт. диск (CD-ROM). - Загл. с этикетки диска. - Б.ц.</w:t>
        <w:br/>
        <w:t xml:space="preserve">с.у. -1- отд. комп. </w:t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Электронные пособия находятся в единственном экземпляре в электронном читальном зале (ЭЧЗ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03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26:00Z</dcterms:created>
  <dc:creator>vic</dc:creator>
  <dc:description/>
  <cp:keywords/>
  <dc:language>en-US</dc:language>
  <cp:lastModifiedBy>irina</cp:lastModifiedBy>
  <cp:lastPrinted>2016-03-14T11:37:00Z</cp:lastPrinted>
  <dcterms:modified xsi:type="dcterms:W3CDTF">2016-03-14T08:41:00Z</dcterms:modified>
  <cp:revision>20</cp:revision>
  <dc:subject/>
  <dc:title>Указатель</dc:title>
</cp:coreProperties>
</file>