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ОЕ  ГОСУДАРСТВЕННОЕ  БЮДЖЕТНОЕ ОБРАЗОВАТЕЛЬНОЕ УЧРЕЖДЕНИЕ  ВЫСШЕГО  ОБРАЗОВАНИЯ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ЧНАЯ БИБЛИОТЕ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40"/>
          <w:szCs w:val="40"/>
        </w:rPr>
      </w:pPr>
      <w:r>
        <w:rPr>
          <w:rFonts w:cs="Arial Black" w:ascii="Arial Black" w:hAnsi="Arial Black"/>
          <w:b/>
          <w:color w:val="000000"/>
          <w:sz w:val="40"/>
          <w:szCs w:val="40"/>
        </w:rPr>
        <w:t>БЮЛЛЕТЕНЬ НОВЫХ ПОСТУПЛЕНИЙ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  <w:t xml:space="preserve">                    </w:t>
      </w: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>ЯНВАРЬ - ФЕВРАЛЬ</w:t>
      </w:r>
      <w:r>
        <w:rPr>
          <w:b/>
          <w:bCs/>
          <w:color w:val="000000"/>
          <w:sz w:val="32"/>
          <w:szCs w:val="32"/>
        </w:rPr>
        <w:t>,  201</w:t>
      </w:r>
      <w:r>
        <w:rPr>
          <w:b/>
          <w:bCs/>
          <w:color w:val="000000"/>
          <w:sz w:val="32"/>
          <w:szCs w:val="32"/>
          <w:lang w:val="en-US"/>
        </w:rPr>
        <w:t>9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Бюллетень новых поступлений </w:t>
      </w:r>
      <w:r>
        <w:rPr>
          <w:color w:val="000000"/>
        </w:rPr>
        <w:t>представляет собой систематизированный перечень новых документов (учебники, учебные пособия,  монографии, сборники, и т. д., кроме журналов), поступивших в научную библиотеку ТГТ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Записи включают библиографическое описание, шифры хранения и экземплярность документов, поступивших в библиотеку за определенный период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юллетень формируется на основе библиографических записей электронного каталог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 в данном бюллетене располагается по раздел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1077" w:right="618" w:hanging="567"/>
        <w:rPr>
          <w:b/>
          <w:b/>
          <w:color w:val="000000"/>
        </w:rPr>
      </w:pPr>
      <w:r>
        <w:rPr>
          <w:b/>
          <w:color w:val="000000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Нано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пл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ади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обот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хнологии машиностро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ория машиностро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Химически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хнологическое оборуд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оц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оли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сшее 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Физкультура и 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вязи с общественность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ностранные язы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Философ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Лог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ериодические издания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>
          <w:b w:val="false"/>
          <w:color w:val="000000"/>
          <w:sz w:val="24"/>
          <w:szCs w:val="24"/>
        </w:rPr>
        <w:tab/>
      </w:r>
    </w:p>
    <w:p>
      <w:pPr>
        <w:pStyle w:val="Normal"/>
        <w:ind w:right="616"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Цель бюллетеня - обеспечение оперативной информацией о новых поступлениях в научную библиотеку преподавателей, сотрудников и обучающихся университета. </w:t>
      </w:r>
    </w:p>
    <w:p>
      <w:pPr>
        <w:pStyle w:val="Normal"/>
        <w:ind w:right="616" w:firstLine="708"/>
        <w:jc w:val="both"/>
        <w:rPr>
          <w:color w:val="000000"/>
        </w:rPr>
      </w:pPr>
      <w:r>
        <w:rPr>
          <w:color w:val="000000"/>
        </w:rPr>
        <w:t>Составитель: Александрович Т.Н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Экология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color w:val="000000"/>
        </w:rPr>
      </w:pPr>
      <w:r>
        <w:rPr>
          <w:color w:val="000000"/>
        </w:rPr>
        <w:t>ЭлУп</w:t>
        <w:br/>
        <w:t>Я-496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</w:t>
      </w:r>
      <w:r>
        <w:rPr>
          <w:b/>
          <w:bCs/>
          <w:color w:val="000000"/>
        </w:rPr>
        <w:t>Якунина И.В.</w:t>
      </w:r>
      <w:r>
        <w:rPr>
          <w:color w:val="000000"/>
        </w:rPr>
        <w:br/>
        <w:t>   Инструментальные методы анализа в экологическом контроле [Электронный ресурс]: учебное пособие для студ. напр. 20.03.01, 05.03.06 / И. В. Якунина. - Электрон. дан. (74,2 Мб). - Тамбов: ФГБОУ ВО "ТГТУ", 2018. - 1 электрон. опт. диск CD-ROM. - Загл. с этикетки диска. - ISBN 978-5-8265-1851-9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</w:rPr>
        <w:t xml:space="preserve">Математика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color w:val="000000"/>
        </w:rPr>
      </w:pPr>
      <w:r>
        <w:rPr>
          <w:color w:val="000000"/>
        </w:rPr>
        <w:t>ЭлУп</w:t>
        <w:br/>
        <w:t>И-395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/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>Изучаем термины по математике, физике [Электронный ресурс]</w:t>
      </w:r>
      <w:r>
        <w:rPr>
          <w:color w:val="000000"/>
        </w:rPr>
        <w:t>: учебно-метод. комплекс для иностр. студ. подготов. отд-й / И. Т. Степаненко, А. Н. Ветров, Н. В. Седова [и др.]. - Электрон. дан. (500,0 Мб). - Тамбов: ФГБОУ ВО "ТГТУ", 2018. - 1 электрон. опт. диск CD-ROM. - Загл. с этикетки диска. - ISBN 978-5-8265-1915-8 : Б.ц.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>ЭлУп</w:t>
        <w:br/>
        <w:t>М-744</w:t>
        <w:br/>
        <w:t xml:space="preserve">          </w:t>
      </w:r>
      <w:r>
        <w:rPr>
          <w:b/>
          <w:bCs/>
          <w:color w:val="000000"/>
        </w:rPr>
        <w:t>Модели и методы анализа проектных решений [Электронный ресурс]</w:t>
      </w:r>
      <w:r>
        <w:rPr>
          <w:color w:val="000000"/>
        </w:rPr>
        <w:t>: учебное пособие для студ. 3, 4 курсов напр. 01.03.02, 09.03.01 очн. и заоч. обучения / Ю. В. Литовка, Д. С. Соловьев, В. В. Конкина, И. А. Соловьева. - Электрон. дан. (41,8 Мб). - Тамбов: ФГБОУ ВО "ТГТУ", 2018. - 1 электрон. опт. диск CD-ROM. - Загл. с этикетки диска. - ISBN 978-5-8265-1906-6 : Б.ц.</w:t>
        <w:br/>
        <w:t xml:space="preserve"> 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</w:rPr>
        <w:t>Нанотехнологии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/>
      </w:pPr>
      <w:r>
        <w:rPr>
          <w:color w:val="000000"/>
        </w:rPr>
        <w:t>ЭлУп</w:t>
        <w:br/>
        <w:t>С-816</w:t>
        <w:br/>
        <w:t xml:space="preserve">          </w:t>
      </w:r>
      <w:r>
        <w:rPr>
          <w:b/>
          <w:bCs/>
          <w:color w:val="000000"/>
        </w:rPr>
        <w:t>Столяров Р.А.</w:t>
      </w:r>
      <w:r>
        <w:rPr>
          <w:color w:val="000000"/>
        </w:rPr>
        <w:br/>
        <w:t>   Наноуглеродные функциональные материалы и покрытия [Электронный ресурс]: учебное пособие для студ. напр. 28.03.02, 15.03.02 очн. и очн.-заоч. обучения / Р. А. Столяров, А. Е. Бураков, И. В. Буракова. - Электрон. дан. (28,5 Мб). - Тамбов: ФГБОУ ВО "ТГТУ", 2018. - 1 электрон. опт. диск (CD-ROM). - Загл. с этикетки диска. - ISBN 978-5-8265-1968-4 : Б.ц.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>ЭлУп</w:t>
        <w:br/>
        <w:t>Х-465</w:t>
        <w:br/>
        <w:t xml:space="preserve">          </w:t>
      </w:r>
      <w:r>
        <w:rPr>
          <w:b/>
          <w:bCs/>
          <w:color w:val="000000"/>
        </w:rPr>
        <w:t>Химия и материаловедение наноматериалов и наносистем [Электронный ресурс]</w:t>
      </w:r>
      <w:r>
        <w:rPr>
          <w:color w:val="000000"/>
        </w:rPr>
        <w:t>: учебное пособие для бакалавр. напр. 28.03.02 всех форм обучения. Ч. 2 / Т. П. Дьячкова, Е. А. Буракова, А. В. Рухов, Е. Н. Туголуков, И. В. Гутник. - Электрон. дан. (108,0 Мб). - Тамбов: ФГБОУ ВО "ТГТУ", 2018. - 1 электрон. опт. диск (CD-ROM). - Загл. с этикетки диска. - ISBN 978-5-8265-1954-7 : Б.ц.</w:t>
        <w:br/>
        <w:t xml:space="preserve">   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МП</w:t>
        <w:br/>
        <w:t>2638</w:t>
        <w:br/>
        <w:t xml:space="preserve">           </w:t>
      </w:r>
      <w:r>
        <w:rPr>
          <w:b/>
          <w:bCs/>
          <w:color w:val="000000"/>
        </w:rPr>
        <w:t>Муромцев Д.Ю.</w:t>
      </w:r>
      <w:r>
        <w:rPr>
          <w:color w:val="000000"/>
        </w:rPr>
        <w:br/>
        <w:t>   Анализ технических систем [Электронный ресурс]: метод. указ. для студ. 3 курса напр. 11.03.03, 11.03.02 днев. и заоч. форм обучения / Д. Ю. Муромцев, М. С. Кузнецова. - Электрон. дан. (14,7 Мб). - Тамбов: ФГБОУ ВО "ТГТУ", 2018. - 1 электрон. опт. диск CD-ROM. - Загл. с этикетки диска. - Б.ц.</w:t>
        <w:br/>
        <w:t xml:space="preserve"> 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/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</w:rPr>
        <w:t>Электротехник</w:t>
      </w:r>
      <w:r>
        <w:rPr>
          <w:color w:val="000000"/>
        </w:rPr>
        <w:t>а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/>
      </w:pPr>
      <w:r>
        <w:rPr>
          <w:color w:val="000000"/>
        </w:rPr>
        <w:t>ЭлУп</w:t>
        <w:br/>
        <w:t>Д-443</w:t>
        <w:br/>
      </w:r>
      <w:r>
        <w:rPr>
          <w:b/>
          <w:bCs/>
          <w:color w:val="000000"/>
        </w:rPr>
        <w:t xml:space="preserve">         Дивин А.Г.</w:t>
      </w:r>
      <w:r>
        <w:rPr>
          <w:color w:val="000000"/>
        </w:rPr>
        <w:br/>
        <w:t>   Электрические измерения и контроль в мехатронных системах [Электронный ресурс]: учебное пособие для студ. 2 курса напр. 15.03.06, 27.03.02 очн. и заоч. обучения / А. Г. Дивин, А. С. Егоров. - Электрон. дан. (152,0 Мб). - Тамбов: ФГБОУ ВО "ТГТУ", 2018. - 1 электрон. опт. диск CD-ROM. - Загл. с этикетки диска. - ISBN 978-5-8265-1914-1 : Б.ц.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>ЭлУп</w:t>
        <w:br/>
        <w:t>З-342</w:t>
        <w:br/>
        <w:t xml:space="preserve">          </w:t>
      </w:r>
      <w:r>
        <w:rPr>
          <w:b/>
          <w:bCs/>
          <w:color w:val="000000"/>
        </w:rPr>
        <w:t>Зарандия Ж.А.</w:t>
      </w:r>
      <w:r>
        <w:rPr>
          <w:color w:val="000000"/>
        </w:rPr>
        <w:br/>
        <w:t>   Энергосбережение в светотехнике жилищно-коммунального хозяйства и промышленных предприятий [Электронный ресурс]: учебное пособие для студ. напр. 13.03.02 всех форм обучения / Ж. А. Зарандия, Е. А. Печагин. - Электрон. дан. (2,53 Гб). - Тамбов: ФГБОУ ВО "ТГТУ", 2018. - 1 электрон. опт. диск (CD-ROM). - Загл. с этикетки диска. - ISBN 978-5-8265-1903-5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66" w:leader="none"/>
        </w:tabs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</w:rPr>
        <w:t>Теплотехника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З 32</w:t>
        <w:br/>
        <w:t>С-291</w:t>
        <w:br/>
        <w:t xml:space="preserve">         </w:t>
      </w:r>
      <w:r>
        <w:rPr>
          <w:b/>
          <w:bCs/>
          <w:color w:val="000000"/>
        </w:rPr>
        <w:t>Селиванова З.М.</w:t>
      </w:r>
      <w:r>
        <w:rPr>
          <w:color w:val="000000"/>
        </w:rPr>
        <w:br/>
        <w:t>   Методы и алгоритмы повышения точности информационно-измерительных систем теплофизических свойств теплоизоляционных материалов: моногр. / З. М. Селиванова, Т. А. Хоан. - Тамбов: ФГБОУ ВО "ТГТУ", 2018. - 160 с. - ISBN 978-5-8265-1882-3 : 120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/>
      </w:pPr>
      <w:r>
        <w:rPr>
          <w:color w:val="000000"/>
        </w:rPr>
        <w:t>ЭИ</w:t>
        <w:br/>
        <w:t>Т-173</w:t>
        <w:br/>
        <w:t xml:space="preserve">        </w:t>
      </w:r>
      <w:r>
        <w:rPr>
          <w:b/>
          <w:bCs/>
          <w:color w:val="000000"/>
        </w:rPr>
        <w:t>Тамбовский гос. техн. ун-т.</w:t>
      </w:r>
      <w:r>
        <w:rPr>
          <w:color w:val="000000"/>
        </w:rPr>
        <w:br/>
        <w:t>   Информационно-сенсорные системы в теплофизических исследованиях: в 2 т. [Электронный ресурс]: 11-я междунар. теплофиз. школа, г. Тамбов, 6-9 ноября 2018 г.: сб. науч. ст. Т. 1 / отв. ред. А. Г. Дивин. - Электрон. дан. (95,0 Мб). - Тамбов: ФГБОУ ВО "ТГТУ", 2018. - 1 электрон. опт. диск CD-ROM. - Загл. с этикетки диска. - ISBN 978-5-8265-1960-8 : Б.ц.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/>
      </w:pPr>
      <w:r>
        <w:rPr>
          <w:color w:val="000000"/>
        </w:rPr>
        <w:t>ЭИ</w:t>
        <w:br/>
        <w:t>Т-173</w:t>
        <w:br/>
        <w:t xml:space="preserve">         </w:t>
      </w:r>
      <w:r>
        <w:rPr>
          <w:b/>
          <w:bCs/>
          <w:color w:val="000000"/>
        </w:rPr>
        <w:t>Тамбовский гос. техн. ун-т.</w:t>
      </w:r>
      <w:r>
        <w:rPr>
          <w:color w:val="000000"/>
        </w:rPr>
        <w:br/>
        <w:t>   Информационно-сенсорные системы в теплофизических исследованиях: в 2 т. [Электронный ресурс]: 11-я междунар. теплофиз. школа, г. Тамбов, 6-9 ноября 2018 г.: сб. науч. ст. Т. 2 / отв. ред. А. Г. Дивин. - Электрон. дан. (85,0 Мб). - Тамбов: ФГБОУ ВО "ТГТУ", 2018. - 1 электрон. опт. диск CD-ROM. - Загл. с этикетки диска. - ISBN 978-5-8265-1961-5 : Б.ц.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 электр. чит. зала – 1 экз.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color w:val="000000"/>
        </w:rPr>
      </w:pPr>
      <w:r>
        <w:rPr>
          <w:color w:val="000000"/>
        </w:rPr>
        <w:t>ЭлУп</w:t>
        <w:br/>
        <w:t>Б-202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bCs/>
          <w:color w:val="000000"/>
        </w:rPr>
        <w:t>Балашов А.А.</w:t>
      </w:r>
      <w:r>
        <w:rPr>
          <w:color w:val="000000"/>
        </w:rPr>
        <w:br/>
        <w:t>   Источники производства теплоты [Электронный ресурс]: учебное пособие для студ. 3-4 курсов напр. 13.03.01 всех форм обучения / А. А. Балашов, С. Н. Баршутин, В. А. Ивановский. - Электрон. дан. (105,0 Мб). - Тамбов: ФГБОУ ВО "ТГТУ", 2018. - 1 электрон. опт. диск (CD-ROM). - Загл. с этикетки диска. - ISBN 978-5-8265-1981-3 : Б.ц.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Радиотехника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/>
      </w:pPr>
      <w:r>
        <w:rPr>
          <w:color w:val="000000"/>
        </w:rPr>
        <w:t>ЭлМП</w:t>
        <w:br/>
        <w:t>2637</w:t>
        <w:br/>
        <w:tab/>
      </w:r>
      <w:r>
        <w:rPr>
          <w:b/>
          <w:bCs/>
          <w:color w:val="000000"/>
        </w:rPr>
        <w:t>Москвитин С.П.</w:t>
      </w:r>
      <w:r>
        <w:rPr>
          <w:color w:val="000000"/>
        </w:rPr>
        <w:br/>
        <w:t>   Радиотехнические цепи и сигналы [Электронный ресурс]: метод. указ. для студ. 3 курса напр. 11.03.01 всех форм обучения / С. П. Москвитин. - Электрон. дан. (12,3 Мб). - Тамбов: ФГБОУ ВО "ТГТУ", 2018. - 1 электрон. опт. диск CD-ROM. - Загл. с этикетки диска. - Б.ц.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/>
      </w:pPr>
      <w:r>
        <w:rPr>
          <w:color w:val="000000"/>
        </w:rPr>
        <w:t>ЭлУп</w:t>
        <w:br/>
        <w:t>Г-542</w:t>
        <w:br/>
        <w:t xml:space="preserve"> </w:t>
        <w:tab/>
      </w:r>
      <w:r>
        <w:rPr>
          <w:b/>
          <w:bCs/>
          <w:color w:val="000000"/>
        </w:rPr>
        <w:t>Глинкин Е.И.</w:t>
      </w:r>
      <w:r>
        <w:rPr>
          <w:color w:val="000000"/>
        </w:rPr>
        <w:br/>
        <w:t>   Технология аналого-цифровых преобразователей [Электронный ресурс]: моногр. / Е. И. Глинкин, М. Е. Глинкин. - Электрон. дан. (34,1 Мб). - Тамбов: ФГБОУ ВО "ТГТУ", 2018. - 1 электрон. опт. диск CD-ROM. - Загл. с этикетки диска. - ISBN 978-5-8265-1975-2 : Б.ц.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/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</w:rPr>
        <w:t>Робототехника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/>
      </w:pPr>
      <w:r>
        <w:rPr>
          <w:color w:val="000000"/>
        </w:rPr>
        <w:t>ЭлУп</w:t>
        <w:br/>
        <w:t>Б-20</w:t>
        <w:br/>
      </w:r>
      <w:r>
        <w:rPr>
          <w:b/>
          <w:bCs/>
          <w:color w:val="000000"/>
        </w:rPr>
        <w:t xml:space="preserve">          Балабанов П.В.</w:t>
      </w:r>
      <w:r>
        <w:rPr>
          <w:color w:val="000000"/>
        </w:rPr>
        <w:br/>
        <w:t>   Программирование робототехнических систем [Электронный ресурс]: учебное пособие для студ. напр. 15.03.06 / П. В. Балабанов. - Электрон. дан. (23,4 Мб). - Тамбов: ФГБОУ ВО "ТГТУ", 2018. - 1 электрон. опт. диск (CD-ROM). - Загл. с этикетки диска. - ISBN 978-5-8265-1938-7 : Б.ц.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</w:rPr>
        <w:t>Автоматика</w:t>
      </w:r>
    </w:p>
    <w:p>
      <w:pPr>
        <w:pStyle w:val="Normal"/>
        <w:tabs>
          <w:tab w:val="clear" w:pos="708"/>
          <w:tab w:val="left" w:pos="1466" w:leader="none"/>
        </w:tabs>
        <w:rPr/>
      </w:pPr>
      <w:r>
        <w:rPr>
          <w:color w:val="000000"/>
        </w:rPr>
        <w:t>ЭИ</w:t>
        <w:br/>
        <w:t>Т-173</w:t>
        <w:br/>
        <w:t xml:space="preserve">          </w:t>
      </w:r>
      <w:r>
        <w:rPr>
          <w:b/>
          <w:bCs/>
          <w:color w:val="000000"/>
        </w:rPr>
        <w:t>Тамбовский гос. техн. ун-т.</w:t>
      </w:r>
      <w:r>
        <w:rPr>
          <w:color w:val="000000"/>
        </w:rPr>
        <w:br/>
        <w:t>   Цифровизация агропромышленного комплекса: в 2 т. [Электронный ресурс]: сб. науч. ст. 1-й Междунар. науч.-практ. конф. 10-12 октября 2018 г., г. Тамбов. Т. 2 / отв. ред. Д. Ю. Муромцев; Тамб. гос. техн. ун-т. - Электрон. дан. (78,5 Мб). - Тамбов: ФГБОУ ВО "ТГТУ", 2018. - 1 электрон. опт. диск CD-ROM. - Загл. с этикетки диска. - ISBN 978-5-8265-1946-2 : Б.ц.</w:t>
        <w:br/>
        <w:t xml:space="preserve">   В фонде элект. чит. зала – 1 экз.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/>
      </w:pPr>
      <w:r>
        <w:rPr>
          <w:color w:val="000000"/>
        </w:rPr>
        <w:t>ЭИ</w:t>
        <w:br/>
        <w:t>Т-173</w:t>
        <w:br/>
        <w:t xml:space="preserve">         </w:t>
      </w:r>
      <w:r>
        <w:rPr>
          <w:b/>
          <w:bCs/>
          <w:color w:val="000000"/>
        </w:rPr>
        <w:t>Тамбовский гос. техн. ун-т.</w:t>
      </w:r>
      <w:r>
        <w:rPr>
          <w:color w:val="000000"/>
        </w:rPr>
        <w:br/>
        <w:t>   Цифровизация агропромышленного комплекса: в 2 т. [Электронный ресурс]: сб. науч. ст. 1-й Междунар. науч.-практ. конф. 10-12 октября 2018 г., г. Тамбов. Т. 1 / отв. ред. Д. Ю. Муромцев; Тамб. гос. техн. ун-т. - Электрон. дан. (101,5 Мб). - Тамбов: ФГБОУ ВО "ТГТУ", 2018. - 1 электрон. опт. диск CD-ROM. - Загл. с этикетки диска. - ISBN 978-5-8265-1945-5 : Б.ц.</w:t>
        <w:br/>
        <w:t xml:space="preserve">  В фонде элект. чит. зала – 1 экз.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</w:rPr>
        <w:t>Вычислительная техника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/>
      </w:pPr>
      <w:r>
        <w:rPr>
          <w:color w:val="000000"/>
        </w:rPr>
        <w:t>ЭлУп</w:t>
        <w:br/>
        <w:t>Б-898</w:t>
        <w:br/>
        <w:t xml:space="preserve">         </w:t>
      </w:r>
      <w:r>
        <w:rPr>
          <w:b/>
          <w:bCs/>
          <w:color w:val="000000"/>
        </w:rPr>
        <w:t>Брюске Д.Я.</w:t>
      </w:r>
      <w:r>
        <w:rPr>
          <w:color w:val="000000"/>
        </w:rPr>
        <w:br/>
        <w:t>   Архитектура корпоративных информационных систем [Электронный ресурс]: учебное пособие для студ. вузов напр. 38.03.05, 38.04.05 всех форм обучения / Д. Я. Брюске, А. Ю. Савельев. - Электрон. дан. (355,0 Мб). - Тамбов: ФГБОУ ВО "ТГТУ", 2018. - 1 электрон. опт. диск (CD-ROM). - Загл. с этикетки диска. - ISBN 978-5-8265-1987-5 : Б.ц.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 электр. чит. зала – 1 экз.</w:t>
      </w:r>
    </w:p>
    <w:p>
      <w:pPr>
        <w:pStyle w:val="Normal"/>
        <w:tabs>
          <w:tab w:val="clear" w:pos="708"/>
          <w:tab w:val="left" w:pos="144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лМП</w:t>
        <w:br/>
        <w:t>2639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bCs/>
          <w:color w:val="000000"/>
        </w:rPr>
        <w:t>Елизаров И.А.</w:t>
      </w:r>
      <w:r>
        <w:rPr>
          <w:color w:val="000000"/>
        </w:rPr>
        <w:br/>
        <w:t>   Программирование логических контроллеров ОВЕН ПЛК [Электронный ресурс]: метод. указ. для студ. 3 курса напр. 27.03.03, 27.03.04 очн. и заочн. форм обуч. / И. А. Елизаров, А. А. Третьяков. - Электрон. дан. (14,5 Мб). - Тамбов: ФГБОУ ВО "ТГТУ", 2018. - 1 электрон. опт. диск (CD-ROM). - Загл. с этикетки диска. -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A-94</w:t>
        <w:br/>
        <w:t xml:space="preserve">        </w:t>
      </w:r>
      <w:r>
        <w:rPr>
          <w:b/>
          <w:bCs/>
          <w:color w:val="000000"/>
        </w:rPr>
        <w:t>Autolisp и Visual Lisp в среде Autocad [Электронный ресурс]</w:t>
      </w:r>
      <w:r>
        <w:rPr>
          <w:color w:val="000000"/>
        </w:rPr>
        <w:t>: учебное пособие для студ. напр. 15.03.02, 28.03.02, 28.04.01 всех форм обучения / А. А. Баранов, А. А. Пасько, Т. В. Пасько [и др.]. - Электрон. дан. (95,0 Мб). - Тамбов: ФГБОУ ВО "ТГТУ", 2018. - 1 электрон. опт. диск CD-ROM. - Загл. с этикетки диска. - ISBN 978-5-8265-1939-4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М-149</w:t>
        <w:br/>
        <w:t xml:space="preserve">          </w:t>
      </w:r>
      <w:r>
        <w:rPr>
          <w:b/>
          <w:bCs/>
          <w:color w:val="000000"/>
        </w:rPr>
        <w:t>Майстренко Н.В.</w:t>
      </w:r>
      <w:r>
        <w:rPr>
          <w:color w:val="000000"/>
        </w:rPr>
        <w:br/>
        <w:t>   Основы теории информации и криптографии [Электронный ресурс]: учебное пособие для студ. вузов напр. 09.03.01 / Н. В. Майстренко, А. В. Майстренко. - Электрон. дан. (25,7 Мб). - Тамбов: ФГБОУ ВО "ТГТУ", 2018. - 1 электрон. опт. диск (CD-ROM). - Загл. с этикетки диска. - ISBN 978-5-8265-1950-9 : Б.ц.</w:t>
        <w:br/>
        <w:t xml:space="preserve"> 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/>
      </w:pPr>
      <w:r>
        <w:rPr>
          <w:color w:val="000000"/>
        </w:rPr>
        <w:t xml:space="preserve">                                            </w:t>
      </w:r>
      <w:r>
        <w:rPr>
          <w:b/>
          <w:color w:val="000000"/>
        </w:rPr>
        <w:t>Технологии машиностроения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И-73</w:t>
        <w:br/>
        <w:t xml:space="preserve">         </w:t>
      </w:r>
      <w:r>
        <w:rPr>
          <w:b/>
          <w:bCs/>
          <w:color w:val="000000"/>
        </w:rPr>
        <w:t>Интеллектуальные системы проектирования и управления техническими объектами: в 4 ч. [Электронный ресурс]</w:t>
      </w:r>
      <w:r>
        <w:rPr>
          <w:color w:val="000000"/>
        </w:rPr>
        <w:t>: учебное пособие для вузов напр. 15.05.01, 15.04.01 . Ч. 3 / В. А. Немтинов, С. В. Карпушкин, В. Г. Мокрозуб [и др.]. - Электрон. дан. (44,0 Мб). - Тамбов: ФГБОУ ВО "ТГТУ", 2018. - 1 электрон. опт. диск (CD-ROM). - Загл. с этикетки диска. - ISBN 978-5-8265-1971-4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466" w:leader="none"/>
        </w:tabs>
        <w:rPr/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Н</w:t>
        <w:br/>
        <w:t>Л-391</w:t>
        <w:tab/>
      </w:r>
    </w:p>
    <w:p>
      <w:pPr>
        <w:pStyle w:val="Normal"/>
        <w:tabs>
          <w:tab w:val="clear" w:pos="708"/>
          <w:tab w:val="left" w:pos="1466" w:leader="none"/>
        </w:tabs>
        <w:rPr/>
      </w:pPr>
      <w:r>
        <w:rPr>
          <w:color w:val="000000"/>
        </w:rPr>
        <w:t xml:space="preserve">         </w:t>
      </w:r>
      <w:r>
        <w:rPr>
          <w:b/>
          <w:bCs/>
          <w:color w:val="000000"/>
        </w:rPr>
        <w:t>Леденев В.В.</w:t>
      </w:r>
      <w:r>
        <w:rPr>
          <w:color w:val="000000"/>
        </w:rPr>
        <w:br/>
        <w:t>   Деформирование и разрушение оснований, фундаментов, строительных материалов и конструкций (теория, эксперимент): моногр. / В. В. Леденев; Тамб. гос. техн. ун-т. - Тамбов: ФГБОУ ВО "ТГТУ", 2018. - 464 с. - ISBN 978-5-8265-1999-8 : 348р.</w:t>
        <w:br/>
        <w:t xml:space="preserve">  В фонде: в науч. аб. – 3 экз.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МП</w:t>
        <w:br/>
        <w:t>2640</w:t>
        <w:br/>
        <w:t xml:space="preserve">           </w:t>
      </w:r>
      <w:r>
        <w:rPr>
          <w:b/>
          <w:bCs/>
          <w:color w:val="000000"/>
        </w:rPr>
        <w:t>Волкова И.П.</w:t>
      </w:r>
      <w:r>
        <w:rPr>
          <w:color w:val="000000"/>
        </w:rPr>
        <w:br/>
        <w:t>   Творческий метод архитектора. Ведущие архитекторы периода 1920 - 1970 гг. [Электронный ресурс]: метод. указ. для студ. 5 курса напр. 07.03.01 / И. П. Волкова, А. А. Сергеева. - Электрон. дан. (23,5 Мб). - Тамбов: ФГБОУ ВО "ТГТУ", 2018. - 1 электрон. опт. диск (CD-ROM). - Загл. с этикетки диска. - Б.ц.</w:t>
        <w:br/>
        <w:t xml:space="preserve"> 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</w:rPr>
        <w:t>Теория машиностроения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МП</w:t>
        <w:br/>
        <w:t>2641</w:t>
        <w:br/>
        <w:t xml:space="preserve">           </w:t>
      </w:r>
      <w:r>
        <w:rPr>
          <w:b/>
          <w:bCs/>
          <w:color w:val="000000"/>
        </w:rPr>
        <w:t>Галкин П.А.</w:t>
      </w:r>
      <w:r>
        <w:rPr>
          <w:color w:val="000000"/>
        </w:rPr>
        <w:br/>
        <w:t>   Теория механизмов и машин [Электронный ресурс]: метод. указ. для студ. напр. 15.03.02, 15.03.05, 15.03.06, 23.03.03, 35.03.06, 15.05.01 / П. А. Галкин. - Электрон. дан. (14,8 Мб). - Тамбов: ФГБОУ ВО "ТГТУ", 2018. - 1 электрон. опт. диск (CD-ROM). - Загл. с этикетки диска. -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</w:rPr>
        <w:t>Химические технологии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Б-839</w:t>
        <w:br/>
        <w:t xml:space="preserve">          </w:t>
      </w:r>
      <w:r>
        <w:rPr>
          <w:b/>
          <w:bCs/>
          <w:color w:val="000000"/>
        </w:rPr>
        <w:t>Борщев В.Я.</w:t>
      </w:r>
      <w:r>
        <w:rPr>
          <w:color w:val="000000"/>
        </w:rPr>
        <w:br/>
        <w:t>   Расчет и проектирование элементов технологического оборудования [Электронный ресурс]: учебное пособие для студ. днев. и заоч. отд. напр. 18.03.02, 20.03.01, 21.03.01 / В. Я. Борщев, М. А. Промтов. - Электрон. дан. (26,5 Мб). - Тамбов: ФГБОУ ВО "ТГТУ", 2018. - 1 электрон. опт. диск (CD-ROM). - Загл. с этикетки диска. - ISBN 978-5-8265-1967-7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М-34</w:t>
        <w:br/>
        <w:t xml:space="preserve">         </w:t>
      </w:r>
      <w:r>
        <w:rPr>
          <w:b/>
          <w:bCs/>
          <w:color w:val="000000"/>
        </w:rPr>
        <w:t>Математическое моделирование процессов адсорбции и экстракции [Электронный ресурс]</w:t>
      </w:r>
      <w:r>
        <w:rPr>
          <w:color w:val="000000"/>
        </w:rPr>
        <w:t>: учебное пособие для студ. напр. 19.03.01, 19.03.02, 19.04.01, 19.04.02 / Д. С. Дворецкий, С. И. Дворецкий, Е. И. Акулинин, О. О. Голубятников, М. С. Темнов. - Электрон. дан. (109,0 Мб). - Тамбов: ФГБОУ ВО "ТГТУ", 2018. - 1 электрон. опт. диск (CD-ROM). - Загл. с этикетки диска. - ISBN 978-5-8265-1966-0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О-80</w:t>
        <w:br/>
        <w:t xml:space="preserve">         </w:t>
      </w:r>
      <w:r>
        <w:rPr>
          <w:b/>
          <w:bCs/>
          <w:color w:val="000000"/>
        </w:rPr>
        <w:t>От композитов к нанокомпозитам (классификация, особенности, технология получения, применение и свойства) [Электронный ресурс]</w:t>
      </w:r>
      <w:r>
        <w:rPr>
          <w:color w:val="000000"/>
        </w:rPr>
        <w:t>: учебное пособие для студ. 1-4 курсов напр. 15.03.02, 27.03.05, 28.03.02 / А. Н. Блохин, А. Е. Бураков, И.В. Буракова [и др.]. - Электрон. дан. (25,8 Мб). - Тамбов: ФГБОУ ВО "ТГТУ", 2018. - 1 электрон. опт. диск (CD-ROM). - Загл. с этикетки диска. - ISBN 978-5-8265-1969-1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/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</w:rPr>
        <w:t>Пищевые производства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А-761</w:t>
        <w:br/>
        <w:t xml:space="preserve">         </w:t>
      </w:r>
      <w:r>
        <w:rPr>
          <w:b/>
          <w:bCs/>
          <w:color w:val="000000"/>
        </w:rPr>
        <w:t>Апаршева В.В.</w:t>
      </w:r>
      <w:r>
        <w:rPr>
          <w:color w:val="000000"/>
        </w:rPr>
        <w:br/>
        <w:t>   Хлебобулочные изделия повышенной пищевой ценности [Электронный ресурс]: учебное пособие для студ. напр. 19.03.02, 19.04.02 очн. и заоч. обучения / В. В. Апаршева, Д. С. Дворецкий. - Электрон. дан. (214,0 Мб). - Тамбов: ФГБОУ ВО "ТГТУ", 2018. - 1 электрон. опт. диск (CD-ROM). - Загл. с этикетки диска. - ISBN 978-5-8265-1965-3 : Б.ц.</w:t>
        <w:br/>
        <w:t xml:space="preserve"> 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Т-384</w:t>
        <w:br/>
        <w:t xml:space="preserve">         </w:t>
      </w:r>
      <w:r>
        <w:rPr>
          <w:b/>
          <w:bCs/>
          <w:color w:val="000000"/>
        </w:rPr>
        <w:t>Технология получения липидов из микроводорослей [Электронный ресурс]</w:t>
      </w:r>
      <w:r>
        <w:rPr>
          <w:color w:val="000000"/>
        </w:rPr>
        <w:t>: моногр. для препод., аспир. и магистров / Д. С. Дворецкий, С. И. Дворецкий, М. С. Темнов, Е. В. Пешкова, Е. И. Акулинин. - Электрон. дан. (45,4 Мб). - Тамбов: ФГБОУ ВПО "ТГТУ", 2015. - 1 электрон. опт. диск (CD-ROM). - Загл. с этикетки диска. - ISBN 978-5-8265-1507-5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</w:t>
      </w:r>
      <w:r>
        <w:rPr>
          <w:b/>
          <w:color w:val="000000"/>
        </w:rPr>
        <w:t xml:space="preserve">Технологическое оборудование                    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ЭлУп</w:t>
        <w:br/>
        <w:t>Т-384</w:t>
        <w:br/>
        <w:t xml:space="preserve">          </w:t>
      </w:r>
      <w:r>
        <w:rPr>
          <w:b/>
          <w:bCs/>
          <w:color w:val="000000"/>
        </w:rPr>
        <w:t>Технологическое оборудование отрасли [Электронный ресурс]</w:t>
      </w:r>
      <w:r>
        <w:rPr>
          <w:color w:val="000000"/>
        </w:rPr>
        <w:t>: учебное пособие для напр. 29.03.03, 29.04.03 / П. С. Беляев, Д. Л. Полушкин, П. В. Макеев, И. В. Шашков. - Электрон. дан. (27,5 Мб). - Тамбов: ФГБОУ ВО "ТГТУ", 2018. - 1 электрон. опт. диск (CD-ROM). - Загл. с этикетки диска. - ISBN 978-5-8265-1973-8 : Б.ц.</w:t>
        <w:br/>
        <w:t xml:space="preserve"> </w:t>
      </w:r>
      <w:r>
        <w:rPr>
          <w:b/>
          <w:color w:val="000000"/>
        </w:rPr>
        <w:t xml:space="preserve">   </w:t>
      </w:r>
      <w:r>
        <w:rPr>
          <w:color w:val="000000"/>
        </w:rPr>
        <w:t>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Е-593</w:t>
        <w:br/>
        <w:t xml:space="preserve">         </w:t>
      </w:r>
      <w:r>
        <w:rPr>
          <w:b/>
          <w:bCs/>
          <w:color w:val="000000"/>
        </w:rPr>
        <w:t>Ельчищева Т.Ф.</w:t>
      </w:r>
      <w:r>
        <w:rPr>
          <w:color w:val="000000"/>
        </w:rPr>
        <w:br/>
        <w:t>   Методические основы экологического выбора современных материалов в дизайне [Электронный ресурс]: учебное пособие для студ. напр. 07.03.01, 07.04.03 / Т. Ф. Ельчищева. - Электрон. дан. (1000 Мб). - Тамбов: ФГБОУ ВО "ТГТУ", 2018. - 1 электрон. опт. диск (CD-ROM). - Загл. с этикетки диска. - ISBN 978-5-8265-1936-3 : Б.ц.</w:t>
        <w:br/>
        <w:t xml:space="preserve">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лУп</w:t>
        <w:br/>
        <w:t>Е-78</w:t>
        <w:br/>
        <w:t xml:space="preserve">          </w:t>
      </w:r>
      <w:r>
        <w:rPr>
          <w:b/>
          <w:bCs/>
          <w:color w:val="000000"/>
        </w:rPr>
        <w:t>Ерофеев А.В.</w:t>
      </w:r>
      <w:r>
        <w:rPr>
          <w:color w:val="000000"/>
        </w:rPr>
        <w:br/>
        <w:t>   Декоративно-защитные плиты для фасадной отделки зданий [Электронный ресурс]: учебное пособие для магистрантов напр. 08.04.01 / А. В. Ерофеев, В. П. Ярцев. - Электрон. дан. (25,6 Мб). - Тамбов: ФГБОУ ВО "ТГТУ", 2018. - 1 электрон. опт. диск (CD-ROM). - Загл. с этикетки диска. - ISBN 978-5-8265-1964-6 : Б.ц.</w:t>
        <w:br/>
        <w:t xml:space="preserve">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К-44</w:t>
        <w:br/>
        <w:t xml:space="preserve">          </w:t>
      </w:r>
      <w:r>
        <w:rPr>
          <w:b/>
          <w:bCs/>
          <w:color w:val="000000"/>
        </w:rPr>
        <w:t>Киселева О.А.</w:t>
      </w:r>
      <w:r>
        <w:rPr>
          <w:color w:val="000000"/>
        </w:rPr>
        <w:br/>
        <w:t>   Долговечность и эксплуатационная надежность строительных материалов, изделий и конструкций [Электронный ресурс]: учебное пособие для магистров напр. "Строительство" / О. А. Киселева, В. П. Ярцев. - Электрон. дан. (20,0 Мб). - Тамбов: ФГБОУ ВО "ТГТУ", 2018. - 1 электрон. опт. диск (CD-ROM). - Загл. с этикетки диска. - ISBN 978-5-8265-1963-9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К-59</w:t>
        <w:br/>
        <w:t xml:space="preserve">         </w:t>
      </w:r>
      <w:r>
        <w:rPr>
          <w:b/>
          <w:bCs/>
          <w:color w:val="000000"/>
        </w:rPr>
        <w:t>Козачек А.В.</w:t>
      </w:r>
      <w:r>
        <w:rPr>
          <w:color w:val="000000"/>
        </w:rPr>
        <w:br/>
        <w:t>   Современные системы очистки сточных вод. Лабораторный практикум [Электронный ресурс]: практикум для студ. 1-4 курсов очн. и заоч. напр. 15.03.06, 22.03.01, 22.04.01, 27.03.02 / А. В. Козачек. - Электрон. дан. (20,5 Мб). - Тамбов: ФГБОУ ВО "ТГТУ", 2018. - 1 электрон. опт. диск (CD-ROM). - Загл. с этикетки диска. - ISBN 978-5-8265-1953-0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Т-384</w:t>
        <w:br/>
        <w:t xml:space="preserve">         </w:t>
      </w:r>
      <w:r>
        <w:rPr>
          <w:b/>
          <w:bCs/>
          <w:color w:val="000000"/>
        </w:rPr>
        <w:t>Технологии очистки сточных вод [Электронный ресурс]</w:t>
      </w:r>
      <w:r>
        <w:rPr>
          <w:color w:val="000000"/>
        </w:rPr>
        <w:t>: учебное пособие для студ. напр. 19.03.01, 19.03.02, 19.04.01, 19.04.02 / Д. С. Дворецкий, Е. В. Хабарова, О. В. Зюзина [и др.]. - Электрон. дан. (23,0 Мб). - Тамбов: ФГБОУ ВО "ТГТУ", 2018. - 1 электрон. опт. диск (CD-ROM). - Загл. с этикетки диска. - ISBN 978-5-8265-1948-6 : Б.ц.</w:t>
        <w:br/>
        <w:t xml:space="preserve">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/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Транспорт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МП</w:t>
        <w:br/>
        <w:t>2643</w:t>
        <w:br/>
        <w:t xml:space="preserve">           </w:t>
      </w:r>
      <w:r>
        <w:rPr>
          <w:b/>
          <w:bCs/>
          <w:color w:val="000000"/>
        </w:rPr>
        <w:t>Андрианов К.А.</w:t>
      </w:r>
      <w:r>
        <w:rPr>
          <w:color w:val="000000"/>
        </w:rPr>
        <w:br/>
        <w:t>   Строительство, эксплуатация, восстановление и техническое прикрытие автомобильных дорог, мостов и тоннелей. Выпускная квалификационная работа [Электронный ресурс]: метод. указ. для студ. спец. 08.05.02 всех форм обучения / К. А. Андрианов, И. В. Матвеева. - Электрон. дан. (13,0 Мб). - Тамбов: ФГБОУ ВО "ТГТУ", 2018. - 1 электрон. опт. диск (CD-ROM). - Загл. с этикетки диска. -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Медицина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Ф-912</w:t>
        <w:br/>
        <w:t xml:space="preserve">          </w:t>
      </w:r>
      <w:r>
        <w:rPr>
          <w:b/>
          <w:bCs/>
          <w:color w:val="000000"/>
        </w:rPr>
        <w:t>Фролов С.В.</w:t>
      </w:r>
      <w:r>
        <w:rPr>
          <w:color w:val="000000"/>
        </w:rPr>
        <w:br/>
        <w:t>   Оценка механических свойств стенок кровеносных сосудов и высокоточное математическое моделирование гемодинамики в задачах выбора потоконаправляющих стентов для проведения эндоваскулярных операций по стентированию церебральных артерий [Электронный ресурс]: моногр. / С. В. Фролов, А. Ю. Потлов, С. В. Синдеев. - Электрон. дан. (41,0 Мб). - Тамбов: ФГБОУ ВО "ТГТУ", 2018. - 1 электрон. опт. диск (CD-ROM). - Загл. с этикетки диска. - ISBN 978-5-8265-1983-7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Ф-912</w:t>
        <w:br/>
        <w:t xml:space="preserve">          </w:t>
      </w:r>
      <w:r>
        <w:rPr>
          <w:b/>
          <w:bCs/>
          <w:color w:val="000000"/>
        </w:rPr>
        <w:t>Фролов С.В.</w:t>
      </w:r>
      <w:r>
        <w:rPr>
          <w:color w:val="000000"/>
        </w:rPr>
        <w:br/>
        <w:t>   Моделирование динамических процессов в биотехнических системах [Электронный ресурс]: учебное пособие для студ. вузов напр. 12.03.04, 12.04.04 / С. В. Фролов, С. В. Синдеев, А. Ю. Потлов. - Электрон. дан. (271,0 Мб). - Тамбов: ФГБОУ ВО "ТГТУ", 2018. - 1 электрон. опт. диск (CD-ROM). - Загл. с этикетки диска. - ISBN 978-5-8265-1986-8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Ф-912</w:t>
        <w:br/>
        <w:t xml:space="preserve">          </w:t>
      </w:r>
      <w:r>
        <w:rPr>
          <w:b/>
          <w:bCs/>
          <w:color w:val="000000"/>
        </w:rPr>
        <w:t>Фролов С.В.</w:t>
      </w:r>
      <w:r>
        <w:rPr>
          <w:color w:val="000000"/>
        </w:rPr>
        <w:br/>
        <w:t>   Информационное моделирование медицинского изделия для задач оснащения учреждения здравоохранения медицинской техникой [Электронный ресурс]: учебное пособие для студ. вузов напр. 12.03.04, 12.04.04 / С. В. Фролов, Т. А. Фролова. - Электрон. дан. (46,5 Мб). - Тамбов: ФГБОУ ВО "ТГТУ", 2018. - 1 электрон. опт. диск (CD-ROM). - Загл. с этикетки диска. - ISBN 978-5-8265-1972-1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</w:rPr>
        <w:t xml:space="preserve">Социология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Б-712</w:t>
        <w:br/>
        <w:t xml:space="preserve">         </w:t>
      </w:r>
      <w:r>
        <w:rPr>
          <w:b/>
          <w:bCs/>
          <w:color w:val="000000"/>
        </w:rPr>
        <w:t>Блюм М.А.</w:t>
      </w:r>
      <w:r>
        <w:rPr>
          <w:color w:val="000000"/>
        </w:rPr>
        <w:br/>
        <w:t>   Управление конфликтами в организации [Электронный ресурс]: учебное пособие для студ. напр. 38.03.05, 38.03.06 всех форм обучения / М. А. Блюм, Н. А. Инькова. - Электрон. дан. (519,0 Мб). - Тамбов: ФГБОУ ВО "ТГТУ", 2018. - 1 электрон. опт. диск (CD-ROM). - Загл. с этикетки диска. - ISBN 978-5-8265-1875-5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Б-953</w:t>
        <w:br/>
        <w:t xml:space="preserve">          </w:t>
      </w:r>
      <w:r>
        <w:rPr>
          <w:b/>
          <w:bCs/>
          <w:color w:val="000000"/>
        </w:rPr>
        <w:t>Быковская Е.В.</w:t>
      </w:r>
      <w:r>
        <w:rPr>
          <w:color w:val="000000"/>
        </w:rPr>
        <w:br/>
        <w:t>   Актуальные аспекты функционально-структурных изменений в современной организации [Электронный ресурс]: моногр. / Е. В. Быковская. - Электрон. дан. (30,0 Мб). - Тамбов: ФГБОУ ВО "ТГТУ", 2018. - 1 электрон. опт. диск (CD-ROM). - Загл. с этикетки диска. - ISBN 978-5-8265-1970-7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И</w:t>
        <w:br/>
        <w:t>В-406</w:t>
        <w:br/>
        <w:t xml:space="preserve">          </w:t>
      </w:r>
      <w:r>
        <w:rPr>
          <w:b/>
          <w:bCs/>
          <w:color w:val="000000"/>
        </w:rPr>
        <w:t>Взгляд молодых на проблемы региональной экономики - 2017 [Электронный ресурс]</w:t>
      </w:r>
      <w:r>
        <w:rPr>
          <w:color w:val="000000"/>
        </w:rPr>
        <w:t>: материалы Всеросс. открытого конкурса студ. вузов и молодых исследователей (г. Тамбов, октябрь 2018 г.) / отв. ред. В. А. Немтинов. - Электрон. дан. (9,57 Мб). - Тамбов: ФГБОУ ВО "ТГТУ", 2018. - 1 электрон. опт. диск (CD-ROM). - Загл. с этикетки диска. - ISBN 978-5-8265-1976-9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Л-135</w:t>
        <w:br/>
        <w:t xml:space="preserve">          </w:t>
      </w:r>
      <w:r>
        <w:rPr>
          <w:b/>
          <w:bCs/>
          <w:color w:val="000000"/>
        </w:rPr>
        <w:t>Лавренченко А.А.</w:t>
      </w:r>
      <w:r>
        <w:rPr>
          <w:color w:val="000000"/>
        </w:rPr>
        <w:br/>
        <w:t>   Технико-экономическая эффективность инновационных проектов на автотранспорте [Электронный ресурс]: моногр. / А. А. Лавренченко. - Электрон. дан. (24,0 Мб). - Тамбов: ФГБОУ ВО "ТГТУ", 2018. - 1 электрон. опт. диск (CD-ROM). - Загл. с этикетки диска. - ISBN 978-5-8265-1990-5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О-753</w:t>
        <w:br/>
        <w:t xml:space="preserve">          </w:t>
      </w:r>
      <w:r>
        <w:rPr>
          <w:b/>
          <w:bCs/>
          <w:color w:val="000000"/>
        </w:rPr>
        <w:t>Основы проектирования систем электронного документооборота [Электронный ресурс]</w:t>
      </w:r>
      <w:r>
        <w:rPr>
          <w:color w:val="000000"/>
        </w:rPr>
        <w:t>: учебное пособие для студ. и магистрантов напр. 09.03.01, 09.04.01 днев. обучения / М. Н. Краснянский, С. В. Карпушкин, А. В. Остроух [и др.]. - Электрон. дан. (34,7 Мб). - Тамбов: ФГБОУ ВО "ТГТУ", 2018. - 1 электрон. опт. диск CD-ROM. - Загл. с этикетки диска. - ISBN 978-5-8265-1935-6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О-753</w:t>
        <w:br/>
        <w:t xml:space="preserve">         </w:t>
      </w:r>
      <w:r>
        <w:rPr>
          <w:b/>
          <w:bCs/>
          <w:color w:val="000000"/>
        </w:rPr>
        <w:t>Основы бухгалтерского, финансового и управленческого учета [Электронный ресурс]</w:t>
      </w:r>
      <w:r>
        <w:rPr>
          <w:color w:val="000000"/>
        </w:rPr>
        <w:t>: учебное пособие для студ. напр. 38.03.01очн. и заоч. обучения. - Электрон. дан. (1700,0 Мб). - Тамбов: ФГБОУ ВО "ТГТУ", 2018. - 1 электрон. опт. диск CD-ROM. - Загл. с этикетки диска. - ISBN 978-5-8265-1892-2 : Б.ц.</w:t>
        <w:br/>
        <w:t xml:space="preserve">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П-831</w:t>
        <w:br/>
        <w:t xml:space="preserve">          </w:t>
      </w:r>
      <w:r>
        <w:rPr>
          <w:b/>
          <w:bCs/>
          <w:color w:val="000000"/>
        </w:rPr>
        <w:t>Протасов Д.Н.</w:t>
      </w:r>
      <w:r>
        <w:rPr>
          <w:color w:val="000000"/>
        </w:rPr>
        <w:br/>
        <w:t>   Математическое моделирование экономических систем [Электронный ресурс]: учебное пособие для студ. напр. 38.04.01, 38.04.02 / Д. Н. Протасов, Н. П. Пучков. - Электрон. дан. (26,0 Мб). - Тамбов: ФГБОУ ВО "ТГТУ", 2018. - 1 электрон. опт. диск CD-ROM. - Загл. с этикетки диска. - ISBN 978-5-8265-1927-1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С-21</w:t>
        <w:br/>
        <w:t xml:space="preserve">          </w:t>
      </w:r>
      <w:r>
        <w:rPr>
          <w:b/>
          <w:bCs/>
          <w:color w:val="000000"/>
        </w:rPr>
        <w:t>Саталкина Н.И.</w:t>
      </w:r>
      <w:r>
        <w:rPr>
          <w:color w:val="000000"/>
        </w:rPr>
        <w:br/>
        <w:t>   Организация стратегического планирования на промышленных предприятиях [Электронный ресурс]: моногр. / Н. И. Саталкина, Г. И. Терехова, Ю. О. Терехова. - Электрон. дан. (33,0 Мб). - Тамбов: ФГБОУ ВО "ТГТУ", 2018. - 1 электрон. опт. диск (CD-ROM). - Загл. с этикетки диска. - ISBN 978-5-8265-1992-9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С-21</w:t>
        <w:br/>
        <w:t xml:space="preserve">          </w:t>
      </w:r>
      <w:r>
        <w:rPr>
          <w:b/>
          <w:bCs/>
          <w:color w:val="000000"/>
        </w:rPr>
        <w:t>Саталкина Н.И.</w:t>
      </w:r>
      <w:r>
        <w:rPr>
          <w:color w:val="000000"/>
        </w:rPr>
        <w:br/>
        <w:t>   Прогнозирование и планирование экономики [Электронный ресурс]: учебное пособие для студ. спец. "Экономическая безопасность" / Н. И. Саталкина, Ю. О. Терехова, Г. И. Терехова. - Электрон. дан. (30,0 Мб). - Тамбов: ФГБОУ ВО "ТГТУ", 2018. - 1 электрон. опт. диск (CD-ROM). - Загл. с этикетки диска. - ISBN 978-5-8265-1991-2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У-677</w:t>
        <w:br/>
        <w:t xml:space="preserve">          </w:t>
      </w:r>
      <w:r>
        <w:rPr>
          <w:b/>
          <w:bCs/>
          <w:color w:val="000000"/>
        </w:rPr>
        <w:t>Управленческие и маркетинговые технологии в экономической безопасности [Электронный ресурс]</w:t>
      </w:r>
      <w:r>
        <w:rPr>
          <w:color w:val="000000"/>
        </w:rPr>
        <w:t>: учебное пособие для студ. спец. 38.05.01 всех форм обучения / Т. А. Бондарская, Н. В. Злобина, Р. Р. Толстяков [и др.]. - Электрон. дан. (670,0 Мб). - Тамбов: ФГБОУ ВО "ТГТУ", 2018. - 1 электрон. опт. диск (CD-ROM). - Загл. с этикетки диска. - ISBN 978-5-8265-1847-2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</w:rPr>
        <w:t>Политика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К-782</w:t>
        <w:br/>
        <w:t xml:space="preserve">          </w:t>
      </w:r>
      <w:r>
        <w:rPr>
          <w:b/>
          <w:bCs/>
          <w:color w:val="000000"/>
        </w:rPr>
        <w:t>Красников В.В.</w:t>
      </w:r>
      <w:r>
        <w:rPr>
          <w:color w:val="000000"/>
        </w:rPr>
        <w:br/>
        <w:t>   Советская государственно-политическая система (1917 – 1991 гг.) [Электронный ресурс]: учебное пособие для студ. 1 курса всех форм обучения / В. В. Красников. - Электрон. дан. (18,6 Мб). - Тамбов: ФГБОУ ВО "ТГТУ", 2018. - 1 электрон. опт. диск CD-ROM. - Загл. с этикетки диска. - ISBN 978-5-8265-1843-4 : Б.ц.</w:t>
        <w:br/>
        <w:t xml:space="preserve">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П-685</w:t>
        <w:br/>
        <w:t xml:space="preserve">          </w:t>
      </w:r>
      <w:r>
        <w:rPr>
          <w:b/>
          <w:bCs/>
          <w:color w:val="000000"/>
        </w:rPr>
        <w:t>Правовое регулирование противодействия экстремизму и терроризму в области межэтнических и межконфессиональных отношений на уровне международного и национального права [Электронный ресурс]</w:t>
      </w:r>
      <w:r>
        <w:rPr>
          <w:color w:val="000000"/>
        </w:rPr>
        <w:t>: учебное пособие для студ. напр. 40.03.01, 40.05.01, 40.04.01 очн. и заоч. обучения / И. С. Искевич, С. А. Иванов, А. В. Подольский, О. В. Моисеева. - Электрон. дан. (1000,0 Мб). - Тамбов: ФГБОУ ВО "ТГТУ", 2018. - 1 электрон. опт. диск CD-ROM. - Загл. с этикетки диска. - ISBN 978-5-8265-1848-9 : Б.ц.</w:t>
        <w:br/>
        <w:t xml:space="preserve"> 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</w:rPr>
        <w:t>Государство и право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П-335</w:t>
        <w:br/>
        <w:t xml:space="preserve">          </w:t>
      </w:r>
      <w:r>
        <w:rPr>
          <w:b/>
          <w:bCs/>
          <w:color w:val="000000"/>
        </w:rPr>
        <w:t>Пирожкова И.Г.</w:t>
      </w:r>
      <w:r>
        <w:rPr>
          <w:color w:val="000000"/>
        </w:rPr>
        <w:br/>
        <w:t>   Судебная власть в условиях демократии [Электронный ресурс]: учебное пособие для студ. напр. 40.04.01 / И. Г. Пирожкова, Е. В. Судоргина. - Электрон. дан. (22,2 Мб). - Тамбов: ФГБОУ ВО "ТГТУ", 2018. - 1 электрон. опт. диск (CD-ROM). - Загл. с этикетки диска. - ISBN 978-5-8265-1962-2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Т-376</w:t>
        <w:br/>
        <w:t xml:space="preserve">         </w:t>
      </w:r>
      <w:r>
        <w:rPr>
          <w:b/>
          <w:bCs/>
          <w:color w:val="000000"/>
        </w:rPr>
        <w:t>Тетюхин И.Н.</w:t>
      </w:r>
      <w:r>
        <w:rPr>
          <w:color w:val="000000"/>
        </w:rPr>
        <w:br/>
        <w:t>   Прокурорский надзор (происхождение и введение института фискалов) [Электронный ресурс]: учебное пособие для студ. спец. "Юриспруденция" / И. Н. Тетюхин. - Электрон. дан. (747,2 Мб). - Тамбов: ФГБОУ ВО "ТГТУ", 2018. - 1 электрон. опт. диск CD-ROM. - ISBN 978-5-8265-1978-3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</w:rPr>
        <w:t>Высшее образование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МП</w:t>
        <w:br/>
        <w:t>2642</w:t>
        <w:br/>
        <w:t xml:space="preserve">          </w:t>
      </w:r>
      <w:r>
        <w:rPr>
          <w:b/>
          <w:bCs/>
          <w:color w:val="000000"/>
        </w:rPr>
        <w:t>Залукаева Н.Ю.</w:t>
      </w:r>
      <w:r>
        <w:rPr>
          <w:color w:val="000000"/>
        </w:rPr>
        <w:br/>
        <w:t>   Технология транспортных процессов. Учебная и производственная практика [Электронный ресурс]: метод. указ. для студ. напр. 23.03.01, 23.04.01 / Н. Ю. Залукаева, С. А. Анохин. - Электрон. дан. (14,5 Мб). - Тамбов: ФГБОУ ВО "ТГТУ", 2018. - 1 электрон. опт. диск (CD-ROM). - Загл. с этикетки диска. -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Г-542</w:t>
        <w:br/>
        <w:t xml:space="preserve">         </w:t>
      </w:r>
      <w:r>
        <w:rPr>
          <w:b/>
          <w:bCs/>
          <w:color w:val="000000"/>
        </w:rPr>
        <w:t>Глинкин Е.И.</w:t>
      </w:r>
      <w:r>
        <w:rPr>
          <w:color w:val="000000"/>
        </w:rPr>
        <w:br/>
        <w:t>   Техника творчества [Электронный ресурс]: моногр. / Е. И. Глинкин. - Электрон. дан. (41,8 Мб). - Тамбов: ФГБОУ ВО "ТГТУ", 2018. - 1 электрон. опт. диск CD-ROM. - Загл. с этикетки диска. - ISBN 978-5-8265-1974-5 : Б.ц.</w:t>
        <w:br/>
        <w:t xml:space="preserve">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</w:rPr>
        <w:t>Физкультура и спорт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П-841</w:t>
        <w:br/>
        <w:t xml:space="preserve">          </w:t>
      </w:r>
      <w:r>
        <w:rPr>
          <w:b/>
          <w:bCs/>
          <w:color w:val="000000"/>
        </w:rPr>
        <w:t>Профессионально-прикладная физическая подготовка студентов непрофессиональных вузов средствами футбола [Электронный ресурс]</w:t>
      </w:r>
      <w:r>
        <w:rPr>
          <w:color w:val="000000"/>
        </w:rPr>
        <w:t>: учебное пособие для студ. вузов всех форм обучения / В. А. Гриднев, Г. А. Комендантов, А. А. Рязанов, А. М. Шпичко. - Электрон. дан. (20,7 Мб). - Тамбов: ФГБОУ ВО "ТГТУ", 2018. - 1 электрон. опт. диск (CD-ROM). - Загл. с этикетки диска. - ISBN 978-5-8265-1940-0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</w:rPr>
        <w:t>Связи с общественностью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лУп</w:t>
        <w:br/>
        <w:t>М-383</w:t>
        <w:br/>
        <w:t xml:space="preserve">          </w:t>
      </w:r>
      <w:r>
        <w:rPr>
          <w:b/>
          <w:bCs/>
          <w:color w:val="000000"/>
        </w:rPr>
        <w:t>Машкова С.Г.</w:t>
      </w:r>
      <w:r>
        <w:rPr>
          <w:color w:val="000000"/>
        </w:rPr>
        <w:br/>
        <w:t>   Планирование и организация кампаний по связям с общественностью [Электронный ресурс]: учебное пособие для студ. 3 курса напр. 42.03.01 / С. Г. Машкова. - Электрон. дан. (116,0 Мб). - Тамбов: ФГБОУ ВО "ТГТУ", 2018. - 1 электрон. опт. диск (CD-ROM). - Загл. с этикетки диска. - ISBN 978-5-8265-1901-1 : Б.ц.</w:t>
        <w:br/>
        <w:t xml:space="preserve">   В фонде электр. чит. зала – 1 экз.                                           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/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</w:rPr>
        <w:t>Библиотечное дело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Ч 8</w:t>
        <w:br/>
        <w:t xml:space="preserve">Б-594             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Б</w:t>
      </w:r>
      <w:r>
        <w:rPr>
          <w:b/>
          <w:bCs/>
          <w:color w:val="000000"/>
        </w:rPr>
        <w:t>иблиотека и закон: справочник: Тексты документов, комментарии, консультации</w:t>
      </w:r>
      <w:r>
        <w:rPr>
          <w:color w:val="000000"/>
        </w:rPr>
        <w:t>: журн.-справ. - М.: Либер-Дом, 2018. - 384 с. - (Прил. к журн. "Библиотека". Вып. 45 (2`2018)). - 1834р.04к.</w:t>
        <w:br/>
        <w:t xml:space="preserve">  В фонде: науч. аб.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/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</w:rPr>
        <w:t>Иностранные языки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А-647</w:t>
        <w:br/>
        <w:t xml:space="preserve">          </w:t>
      </w:r>
      <w:r>
        <w:rPr>
          <w:b/>
          <w:bCs/>
          <w:color w:val="000000"/>
        </w:rPr>
        <w:t>Английский язык (лексико-грамматический практикум) [Электронный ресурс]</w:t>
      </w:r>
      <w:r>
        <w:rPr>
          <w:color w:val="000000"/>
        </w:rPr>
        <w:t>: практикум для студ. 1-3 курсов всех спец. заоч. обучения / О. А. Гливенкова, О. Н. Морозова, Е. В. Евенко, В. И. Копельник. - Электрон. дан. (153,0 Мб). - Тамбов: ФГБОУ ВО "ТГТУ", 2018. - 1 электрон. опт. диск (CD-ROM). - Загл. с этикетки диска. - ISBN 978-5-8265-1979-0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А-877</w:t>
        <w:br/>
        <w:t xml:space="preserve">         </w:t>
      </w:r>
      <w:r>
        <w:rPr>
          <w:b/>
          <w:bCs/>
          <w:color w:val="000000"/>
        </w:rPr>
        <w:t>Архипова Л.В.</w:t>
      </w:r>
      <w:r>
        <w:rPr>
          <w:color w:val="000000"/>
        </w:rPr>
        <w:br/>
        <w:t>   Давайте поговорим [Электронный ресурс]: учебное пособие для иностр. студ. / Л. В. Архипова. - Электрон. дан. (24,5 Мб). - Тамбов: ФГБОУ ВО "ТГТУ", 2018. - 1 электрон. опт. диск (CD-ROM). - Загл. с этикетки диска. - ISBN 978-5-8265-1955-4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Д-243</w:t>
        <w:br/>
        <w:t xml:space="preserve">         </w:t>
      </w:r>
      <w:r>
        <w:rPr>
          <w:b/>
          <w:bCs/>
          <w:color w:val="000000"/>
        </w:rPr>
        <w:t>Дворецкая Е.В.</w:t>
      </w:r>
      <w:r>
        <w:rPr>
          <w:color w:val="000000"/>
        </w:rPr>
        <w:br/>
        <w:t>   Профессиональная коммуникация на английском языке: биотехнология и химическая технология [Электронный ресурс]: учебное пособие для магистрантов биотехнолог., химикотехнолог. и нанотехнолог. спец. днев. и заоч. обучения / Е. В. Дворецкая, Т. В. Мордовина. - Электрон. дан. (297,0 Мб). - Тамбов: ФГБОУ ВО "ТГТУ", 2018. - 1 электрон. опт. диск CD-ROM. - Загл. с этикетки диска. -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Ж-86</w:t>
        <w:br/>
        <w:t xml:space="preserve">         </w:t>
      </w:r>
      <w:r>
        <w:rPr>
          <w:b/>
          <w:bCs/>
          <w:color w:val="000000"/>
        </w:rPr>
        <w:t>Жукова Т.Е.</w:t>
      </w:r>
      <w:r>
        <w:rPr>
          <w:color w:val="000000"/>
        </w:rPr>
        <w:br/>
        <w:t>   Русский язык [Электронный ресурс]: учебное пособие для иностр. студ. подготов. фак. / Т. Е. Жукова, О. В. Максимова. - Электрон. дан. (36,0 Мб). - Тамбов: ФГБОУ ВО "ТГТУ", 2018. - 1 электрон. опт. диск (CD-ROM). - Загл. с этикетки диска. - ISBN 978-5-8265-1930-1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П-27</w:t>
        <w:br/>
        <w:t xml:space="preserve">         </w:t>
      </w:r>
      <w:r>
        <w:rPr>
          <w:b/>
          <w:bCs/>
          <w:color w:val="000000"/>
        </w:rPr>
        <w:t>Перевод метафор терминологического аппарата экономики: на основе контент-анализа метафорической репрезентации экономических понятий [Электронный ресурс]</w:t>
      </w:r>
      <w:r>
        <w:rPr>
          <w:color w:val="000000"/>
        </w:rPr>
        <w:t>: учебное пособие для студ., магистрантов и аспирантов по программе профессионал. переподготовки "Переводчик в сфере профессиональной коммуникации" / Н. Ю. Бородулина, Е. А. Гуляева, О. А. Гливенкова, М. Н. Макеева. - Электрон. дан. (4300,0 Мб). - Тамбов: ФГБОУ ВО "ТГТУ", 2018. - 1 электрон. опт. диск (CD-ROM). - Загл. с этикетки диска. - ISBN 978-5-8265-1910-3 : Б.ц.</w:t>
        <w:br/>
        <w:t xml:space="preserve"> 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Ш-634</w:t>
        <w:br/>
        <w:t xml:space="preserve">          </w:t>
      </w:r>
      <w:r>
        <w:rPr>
          <w:b/>
          <w:bCs/>
          <w:color w:val="000000"/>
        </w:rPr>
        <w:t>Шиповская А.А.</w:t>
      </w:r>
      <w:r>
        <w:rPr>
          <w:color w:val="000000"/>
        </w:rPr>
        <w:br/>
        <w:t>   English for Technical Students [Электронный ресурс]: учебное пособие для студ. 1, 2 курсов техн. вузов всех спец. / А. А. Шиповская. - Электрон. дан. (1,96 Мб). - Тамбов: ФГБОУ ВО "ТГТУ", 2018. - 1 электрон. опт. диск (CD-ROM). - Загл. с этикетки диска. - ISBN 978-5-8265-1951-6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Ш-634</w:t>
        <w:br/>
        <w:t xml:space="preserve">          </w:t>
      </w:r>
      <w:r>
        <w:rPr>
          <w:b/>
          <w:bCs/>
          <w:color w:val="000000"/>
        </w:rPr>
        <w:t>Шиповская А.А.</w:t>
      </w:r>
      <w:r>
        <w:rPr>
          <w:color w:val="000000"/>
        </w:rPr>
        <w:br/>
      </w:r>
      <w:r>
        <w:rPr>
          <w:color w:val="000000"/>
          <w:lang w:val="en-US"/>
        </w:rPr>
        <w:t>   English for Specialists in Transportation Management [</w:t>
      </w:r>
      <w:r>
        <w:rPr>
          <w:color w:val="000000"/>
        </w:rPr>
        <w:t>Электрон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есурс</w:t>
      </w:r>
      <w:r>
        <w:rPr>
          <w:color w:val="000000"/>
          <w:lang w:val="en-US"/>
        </w:rPr>
        <w:t xml:space="preserve">]: </w:t>
      </w:r>
      <w:r>
        <w:rPr>
          <w:color w:val="000000"/>
        </w:rPr>
        <w:t>учебно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соб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д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пец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23.03.01 / А. А. Шиповская. - Электрон. дан. (1,27 Мб). - Тамбов: ФГБОУ ВО "ТГТУ", 2018. - 1 электрон. опт. диск (CD-ROM). - Загл. с этикетки диска. - ISBN 978-5-8265-1952-3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Философия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В-991</w:t>
        <w:br/>
        <w:t xml:space="preserve">          </w:t>
      </w:r>
      <w:r>
        <w:rPr>
          <w:b/>
          <w:bCs/>
          <w:color w:val="000000"/>
        </w:rPr>
        <w:t>Вязинкин А.Ю.</w:t>
      </w:r>
      <w:r>
        <w:rPr>
          <w:color w:val="000000"/>
        </w:rPr>
        <w:br/>
        <w:t>   Философия [Электронный ресурс]: учебное пособие для студ. 1 курса всех форм обучения / А. Ю. Вязинкин, О. А. Бурахина. - Электрон. дан. (32,0 Мб). - Тамбов: ФГБОУ ВО "ТГТУ", 2018. - 1 электрон. опт. диск (CD-ROM). - Загл. с этикетки диска. - ISBN 978-5-8265-1947-9 : Б.ц.</w:t>
        <w:br/>
        <w:t xml:space="preserve"> 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Логика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>ЭлУп</w:t>
        <w:br/>
        <w:t>Д-251</w:t>
        <w:br/>
        <w:t xml:space="preserve">         </w:t>
      </w:r>
      <w:r>
        <w:rPr>
          <w:b/>
          <w:bCs/>
          <w:color w:val="000000"/>
        </w:rPr>
        <w:t>Двухжилова И.В.</w:t>
      </w:r>
      <w:r>
        <w:rPr>
          <w:color w:val="000000"/>
        </w:rPr>
        <w:br/>
        <w:t>   Логика для юристов [Электронный ресурс]: учебное пособие для студ. напр. 40.03.01 днев. и заоч. обучения / И. В. Двухжилова. - Электрон. дан. (95,0 Мб). - Тамбов: ФГБОУ ВО "ТГТУ", 2018. - 1 электрон. опт. диск (CD-ROM). - Загл. с этикетки диска. - ISBN 978-5-8265-1910-3 : Б.ц.</w:t>
        <w:br/>
        <w:t xml:space="preserve">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/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</w:rPr>
        <w:t>Периодические издания</w:t>
      </w:r>
    </w:p>
    <w:p>
      <w:pPr>
        <w:pStyle w:val="Normal"/>
        <w:tabs>
          <w:tab w:val="clear" w:pos="708"/>
          <w:tab w:val="left" w:pos="709" w:leader="none"/>
        </w:tabs>
        <w:ind w:right="618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>ЭИ</w:t>
        <w:br/>
        <w:t>Т-173</w:t>
        <w:br/>
        <w:t xml:space="preserve"> </w:t>
        <w:tab/>
      </w:r>
      <w:r>
        <w:rPr>
          <w:b/>
          <w:bCs/>
          <w:color w:val="000000"/>
        </w:rPr>
        <w:t>Тамбовский гос. техн. ун-т.</w:t>
      </w:r>
      <w:r>
        <w:rPr>
          <w:color w:val="000000"/>
        </w:rPr>
        <w:br/>
        <w:t>   Проблемы техногенной безопасности и устойчивого развития [Электронный ресурс]: сб. науч. ст. молодых ученых, аспир. и студ. Вып. 10 / отв. ред. С. И. Дворецкий. - Электрон. дан. (44,0 Мб). - Тамбов: ФГБОУ ВО "ТГТУ", 2018. - 1 электрон. опт. диск (CD-ROM). - Загл. с этикетки диска. - ISBN 978-5-8265-1982-0 : Б.ц.</w:t>
        <w:br/>
        <w:t xml:space="preserve"> В фонде электр. чит. зала – 1 экз.</w:t>
      </w:r>
    </w:p>
    <w:p>
      <w:pPr>
        <w:pStyle w:val="Normal"/>
        <w:tabs>
          <w:tab w:val="clear" w:pos="708"/>
          <w:tab w:val="left" w:pos="146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993" w:hanging="567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24:00Z</dcterms:created>
  <dc:creator>vic</dc:creator>
  <dc:description/>
  <cp:keywords/>
  <dc:language>en-US</dc:language>
  <cp:lastModifiedBy>irina</cp:lastModifiedBy>
  <dcterms:modified xsi:type="dcterms:W3CDTF">2019-04-15T06:11:00Z</dcterms:modified>
  <cp:revision>8</cp:revision>
  <dc:subject/>
  <dc:title>Указатель</dc:title>
</cp:coreProperties>
</file>