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еречень журналов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выписываемых университетом на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полугодие 202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14"/>
      </w:tblGrid>
      <w:tr>
        <w:trPr>
          <w:trHeight w:val="4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Наименование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6"/>
                <w:szCs w:val="26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втоматика и телемехани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промышленнос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е дорог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й транспорт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е право и процесс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 образов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редитация в образовании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хитектура. Строительство. Дизайн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 и закон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оведение</w:t>
            </w:r>
          </w:p>
        </w:tc>
      </w:tr>
      <w:tr>
        <w:trPr>
          <w:trHeight w:val="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медицинская радиоэлектрони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ский учет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ский учет в кредитных организациях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ллетень "Изобретения. Полезные модели" (с полными описаниями изобретений к патентам РФ) на CD/DVD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ллетень Верховного Суда Российской Федераци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ллетень высшей аттестационной комиссии Министерства образования Российской Федераци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ник высшей аттестационной комиссии при Минобрнауки России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ник машинострое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ник Московского государственного технического университета им. Н.Э. Баумана. Серия «Машиностроение»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ник образования Росси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снабжение и санитарная техни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ы ювенальной юстиции (приложение к журналу «Российский следователь»)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образование сегодн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отехническое строительство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о и право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ая защит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е право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зовое и пассажирское автохозяйство. Комплект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по персоналу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фференциальные уравне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ы Российской академии наук. Математика, информатика, процессы управле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ы Российской академии наук. Науки о жизн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ы Российской академии наук. Науки о Земл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ы Российской академии наук. Физика, технические наук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ы Российской академии наук. Химия, науки о материалах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физической хими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экспериментальной и теоретической физик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рулём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ия Академии наук. Серия химическа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ия высших учебных заведений. Поволжский регион. Физико-математические наук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ия высших учебных заведений. Черная металлург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ия Российской академии наук. Механика жидкости и газ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ия РАН. Серия математическа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ия Российской академии наук. Серия физическа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ия Российской академии наук. Теория и системы управле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ия Российской академии наук. Энергети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тика и ее примене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Times New Roman"/>
                <w:i/>
                <w:sz w:val="26"/>
                <w:szCs w:val="26"/>
                <w:highlight w:val="yellow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безопаснос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государства и прав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лоидный журнал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. Диагности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народное уголовное право и международная юстиция (приложение к журналу «Российский следователь»)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биолог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электрони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 музе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ка и технологии трубопроводного транспорта нефти и нефтепродуктов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коконтроль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чно-техническая информация (НТИ). Серия 1. Организация и методика информационной работы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чные и технические библиотеки (Сборник)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ые стандарты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висимый библиотечный адвокат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и общество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труда и пожарная безопасность в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во и напитк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стические массы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и бизнес (приложение к журналу «Предпринимательское право»)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нимательское право с приложением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оры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оры и техника эксперимент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ирован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ирование и технология электронных средств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ышленная энергети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ышленное и гражданское строительство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ьная школ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конструктор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хника (с указателями)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хника и электрони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тор ВУЗ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истор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ий следователь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р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ка в машиностроении, приборостроени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ий механизатор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ое и жилищное право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в сфере образов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ая библиоте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очник кадрови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очник по охране труд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очник секретаря и офис-менеджер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очник специалиста по охране труда + нормативные акты по охране труда. Комплект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Н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но- дорожные и подъемно-транспортные машины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денчество. Диалоги о воспитани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дебно-медицинская экспертиз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 и упаков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оретические основы теплотехники. Промышленная теплотехни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оретические основы химической технологи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- молодёж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головное судопроизводство 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головно-исполнительная система: право, экономика, управление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верситетская книг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пехи современной радиоэлектроник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пехи хими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: бухгалтерский учет и налогообложе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а и спорт</w:t>
            </w:r>
          </w:p>
        </w:tc>
      </w:tr>
      <w:tr>
        <w:trPr>
          <w:trHeight w:val="4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еское и нефтегазовое машинострое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я и технология топлив и масел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рт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сперт – криминалист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ие станци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хим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ергетик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ергосбереже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ергохозяйство за рубежом  (приложение к журналу "Электрические станции")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ный техник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т ВУЗ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еречень электронных журналов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ыписываемых университетом в 2023 год  (https://elibrary.ru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9072"/>
      </w:tblGrid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звание журнал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Alma mater (Вестник высшей школы)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рхитектура и строительство Росси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езопасность труда в промышленност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иотехнология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опросы защиты информаци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ы истории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опросы материаловедения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опросы философи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опросы экономик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ысшее образование в Росси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еография и природные ресурсы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игиена и санитария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ищное строительство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российского права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конодательная и прикладная метрология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щита информации. Инсайд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звестия высших учебных заведений. Пищевая технология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звестия высших учебных заведений. Проблемы энергетик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звестия высших учебных заведений. Серия: Химия и химическая технология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звестия высших учебных заведений. Цветная металлургия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змерительная техника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женерная физика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женерно-физический журнал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формационные технологии в проектировании и производстве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тализ в промышленност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учук и резина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лио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поненты и технологи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дицина катастроф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дицина труда и промышленная экология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тоды менеджмента качества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икроэкономика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ясные технологи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ноиндустрия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ука и техника в дорожной отрасл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разование. Наука. Научные кадры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разовательные технологии (г. Москва)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, фундаменты и механика грунтов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крытые системы. СУБД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жарная безопасность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кладная информатика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блемы теории и практики управления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диоэлектроника. Наносистемы. Информационные технологи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клама: теория и практика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их химический журнал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андарты и качество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ные материалы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плоэнергетика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ритория «Нефтегаз»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хнология металлов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изика горения и взрыва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инансы и кредит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имическая промышленность сегодня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лебопродукты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Экология и промышленность России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Электричество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.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Электротехника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еречень газет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выписываемых университетом на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полугодие 2023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72"/>
      </w:tblGrid>
      <w:tr>
        <w:trPr>
          <w:trHeight w:val="476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0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716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ы и факты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вский вестник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ье-бытье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ия</w:t>
            </w:r>
          </w:p>
        </w:tc>
      </w:tr>
      <w:tr>
        <w:trPr>
          <w:trHeight w:val="38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ая правда (ежедн. + еженед. с телепрограммой "толстушка")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профсою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 Голос 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город Тамбов (со спецвыпуском)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(Еженедельная газета научного сообщества)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амбовь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газета (включая Российскую газету "Неделя")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овская жизн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овская ярмарк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овский меридиан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России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жизнь (с тематическими приложениями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35:00Z</dcterms:created>
  <dc:creator>gfs</dc:creator>
  <dc:description/>
  <cp:keywords/>
  <dc:language>en-US</dc:language>
  <cp:lastModifiedBy>gfs</cp:lastModifiedBy>
  <cp:lastPrinted>2020-12-09T15:54:00Z</cp:lastPrinted>
  <dcterms:modified xsi:type="dcterms:W3CDTF">2022-12-14T13:24:00Z</dcterms:modified>
  <cp:revision>22</cp:revision>
  <dc:subject/>
  <dc:title/>
</cp:coreProperties>
</file>