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Печатные изд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еты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гументы и факты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узовский вестник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тье-бытье. Тамбовский выпуск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стия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сомольская правда (ежедн. + еженед. с телепрограммой "толстушка")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профсоюз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Голос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город Тамбов со спецвыпуском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 (еженед.) 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амбовье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, включая "Российскую газету - Неделя"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бовская ярмарка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бовский меридиан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России</w:t>
      </w:r>
    </w:p>
    <w:p>
      <w:pPr>
        <w:pStyle w:val="Style3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ка и жизнь с приложениями</w:t>
      </w:r>
    </w:p>
    <w:p>
      <w:pPr>
        <w:pStyle w:val="Style3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урналы</w:t>
      </w:r>
    </w:p>
    <w:p>
      <w:pPr>
        <w:pStyle w:val="Style3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ая промышленность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е дорог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й транспор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е право и процесс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 образовани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редитация в образован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. Строительство. Дизайн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а и закон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оведение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медицинская радиоэлектрони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учё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учет в кредитных организациях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ллетень Верховного Суда Российской Федерац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ллетень высшей аттестационной комиссии Министерства образования РФ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высшей аттестационной комиссии при Минобрнауки Росс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машиностроени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Московского государственного технического университета имени Н.Э. Баумана. Серия "Машиностроение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образования Росс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оснабжение и санитарная техника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ювенальной юстиц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ее образование сегодн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дротехническое строительст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ая защит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пра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зовое и пассажирское автохозяйст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по персоналу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рулем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стия Академии наук. Серия Химическа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стия ВУЗов. Поволжский регион. Физико-математические наук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стия высших учебных заведений. Черная металлурги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тика и её применение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и безопасность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государства и прав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. Диагности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ое уголовное право и международная юстиция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музея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коконтроль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и технологии трубопроводного транспорта нефти и нефтепродуктов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-техническая информация (НТИ). Серия 1. Организация и методика информационной работы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е и технические библиотек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е стандарты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й библиотечный адвока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и общест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а труда и пожарная безопасность в образовательных учреждениях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во и напитк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ая промышленность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стические массы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кое право с приложением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оры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и технология электронных средств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ая энергети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ое и гражданское строительст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ная школ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иоконструктор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диотехника (с указателями)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ВУЗ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ий следователь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в машиностроении, приборостроен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ий механизатор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ое и жилищное пра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ник в сфере образования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библиоте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ик кадрови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ик специалиста по охране труда + Нормативные акты по охране труд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Н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но-дорожные и подъемно-транспортные машины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чество. Диалоги о воспитан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ебно-медицинская экспертиз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ра и упаковк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ческие основы теплотехники. Промышленная теплотехника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ка – молодёжи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овно-исполнительная система: право, экономика, управление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ое судопроизводство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итетская книга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хи современной радиоэлектроник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хи хим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а и спор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ое и нефтегазовое машиностроение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я и технология топлив и масел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с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-криминалист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е станции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ергосбережение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охозяйство за рубежом - приложение к журналу "Электрические станции"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ный техник </w:t>
      </w:r>
    </w:p>
    <w:p>
      <w:pPr>
        <w:pStyle w:val="Style3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ст ВУЗ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ллетень "Изобретения. Полезные модели" (диск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Электронные изд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а данных «НАУЧНАЯ ЭЛЕКТРОННАЯ БИБЛИОТЕКА eLIBRARY.RU» https://www.elibrary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ma mater (Вестник высшей школы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 и строительство Росс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труда в промышленност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технолог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защиты информаци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истор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материаловед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философ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экономи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и природные ресурс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а и санитар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е строитель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российского пра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ная и прикладная метр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информации. Инсайд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ищевая техн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роблемы энергети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 Серия: Химия и химическая технолог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Цветная металлур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ительная техн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физ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-физический журна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проектировании и производств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лиз в промышленност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учук и рези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а катастроф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а труда и промышленная эк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менеджмента качест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эконом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сные технолог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оиндустр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. Наука. Научные кадр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технологии (г. Москв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, фундаменты и механика грунт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системы. СУБД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ая безопасн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адная информа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электроника. Наносистемы, Информационные технолог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а: теория и прак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химический журн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ы и каче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е материал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энерге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Нефтегаз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металл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горения и взры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ы и кредит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промышленность сегодн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опродукт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промышленность Росс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тех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ниверсальная база электронных периодических изданий ИВ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s://eivis.ru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втоматика и телемеханик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шее образование в Росс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о и пра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фференциальные уравн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Математика, информатика, процессы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Науки о жиз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Науки о Земл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Физика, технические нау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Химия, науки о материала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урнал физической хим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урнал экспериментальной и теоретической физ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Серия математическа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Механика жидкости и га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Серия физическа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Теория и системы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Энерге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лоидный журна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поненты и технолог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икробиолог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кроэлектрон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ка и техника в дорожной отрас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боры и техника эксперимен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ир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диотехника и электрон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ссийская истор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основы химической технолог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лог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х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орма"/>
    <w:qFormat/>
    <w:rPr>
      <w:rFonts w:ascii="Times New Roman" w:hAnsi="Times New Roman" w:cs="Times New Roman"/>
      <w:color w:val="000000"/>
      <w:sz w:val="24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24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character" w:styleId="Style29">
    <w:name w:val="Текст Знак"/>
    <w:qFormat/>
    <w:rPr>
      <w:sz w:val="22"/>
      <w:szCs w:val="21"/>
    </w:rPr>
  </w:style>
  <w:style w:type="character" w:styleId="Style30">
    <w:name w:val="Основной текст Знак"/>
    <w:basedOn w:val="Style14"/>
    <w:qFormat/>
    <w:rPr>
      <w:sz w:val="22"/>
      <w:szCs w:val="22"/>
    </w:rPr>
  </w:style>
  <w:style w:type="character" w:styleId="Object">
    <w:name w:val="object"/>
    <w:basedOn w:val="Style14"/>
    <w:qFormat/>
    <w:rPr/>
  </w:style>
  <w:style w:type="character" w:styleId="Objectactive">
    <w:name w:val="object-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34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BDBCD2B47A4C5FB2A232951C265B5F">
    <w:name w:val="26BDBCD2B47A4C5FB2A232951C265B5F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51:00Z</dcterms:created>
  <dc:creator>Ушанова Марина</dc:creator>
  <dc:description/>
  <cp:keywords/>
  <dc:language>en-US</dc:language>
  <cp:lastModifiedBy>vic</cp:lastModifiedBy>
  <cp:lastPrinted>2015-03-31T17:05:00Z</cp:lastPrinted>
  <dcterms:modified xsi:type="dcterms:W3CDTF">2024-01-09T06:53:00Z</dcterms:modified>
  <cp:revision>34</cp:revision>
  <dc:subject/>
  <dc:title/>
</cp:coreProperties>
</file>